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bCs/>
          <w:sz w:val="24"/>
          <w:szCs w:val="24"/>
          <w:shd w:fill="FFFFFF" w:val="clear"/>
        </w:rPr>
        <w:t>Appendix A2. A categorization of the herbal medicines studied by Iranian researchers based on the diseases.</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00"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0"/>
                <w:szCs w:val="20"/>
              </w:rPr>
              <w:t xml:space="preserve">Cancer </w:t>
            </w:r>
            <w:r>
              <w:rPr>
                <w:rFonts w:cs="Times New Roman" w:ascii="Times New Roman" w:hAnsi="Times New Roman"/>
                <w:sz w:val="20"/>
                <w:szCs w:val="20"/>
              </w:rPr>
              <w:t>(46 herbs)</w:t>
            </w:r>
          </w:p>
        </w:tc>
      </w:tr>
      <w:tr>
        <w:trPr>
          <w:trHeight w:val="6441"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millefolium</w:t>
            </w:r>
            <w:r>
              <w:rPr>
                <w:rFonts w:cs="Times New Roman" w:ascii="Times New Roman" w:hAnsi="Times New Roman"/>
                <w:sz w:val="20"/>
                <w:szCs w:val="20"/>
              </w:rPr>
              <w:t xml:space="preserve"> L. (</w:t>
            </w:r>
            <w:r>
              <w:rPr>
                <w:rFonts w:cs="Times New Roman" w:ascii="Times New Roman" w:hAnsi="Times New Roman"/>
                <w:sz w:val="18"/>
                <w:szCs w:val="18"/>
              </w:rPr>
              <w:t xml:space="preserve">anticancerous potentials </w:t>
            </w:r>
            <w:r>
              <w:fldChar w:fldCharType="begin"/>
            </w:r>
            <w:r>
              <w:rPr>
                <w:sz w:val="18"/>
                <w:szCs w:val="18"/>
                <w:rFonts w:cs="Times New Roman" w:ascii="Times New Roman" w:hAnsi="Times New Roman"/>
                <w:lang w:val="en-US" w:eastAsia="en-US"/>
              </w:rPr>
              <w:instrText xml:space="preserve">ADDIN CSL_CITATION { "citationItems" : [ { "id" : "ITEM-1", "itemData" : { "ISSN" : "1996-0875", "author" : [ { "dropping-particle" : "", "family" : "Ghavami", "given" : "Ghazaleh", "non-dropping-particle" : "", "parse-names" : false, "suffix" : "" }, { "dropping-particle" : "", "family" : "Sardari", "given" : "Soroush", "non-dropping-particle" : "", "parse-names" : false, "suffix" : "" }, { "dropping-particle" : "", "family" : "Shokrgozar", "given" : "Mohammad Ali", "non-dropping-particle" : "", "parse-names" : false, "suffix" : "" } ], "container-title" : "Journal of Medicinal Plants Research", "id" : "ITEM-1", "issue" : "22", "issued" : { "date-parts" : [ [ "2010" ] ] }, "page" : "2411-2417", "publisher" : "Academic Journals", "title" : "Anticancerous potentials of Achillea species against selected cell lines", "type" : "article-journal", "volume" : "4" }, "uris" : [ "http://www.mendeley.com/documents/?uuid=5f98cc9e-f846-4378-9f4a-bcbc57a3b481" ] } ], "mendeley" : { "formattedCitation" : "[9]", "plainTextFormattedCitation" : "[9]", "previouslyFormattedCitation" : "&lt;sup&gt;9&lt;/sup&gt;" }, "properties" : { "noteIndex" : 0 }, "schema" : "https://github.com/citation-style-language/schema/raw/master/csl-citation.jso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9]</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tumor growth </w:t>
            </w:r>
            <w:r>
              <w:fldChar w:fldCharType="begin"/>
            </w:r>
            <w:r>
              <w:rPr>
                <w:sz w:val="18"/>
                <w:szCs w:val="18"/>
                <w:lang w:val="en-US" w:eastAsia="en-US"/>
              </w:rPr>
              <w:instrText xml:space="preserve">ADDIN CSL_CITATION { "citationItems" : [ { "id" : "ITEM-1", "itemData" : { "DOI" : "10.1089/jmf.2011.1594", "ISSN" : "1557-7600 (Electronic)", "PMID" : "21812650", "abstract" : "The biological activities of garlic may be affected by different processing methods. This study, therefore, aimed to evaluate potential anticancer effects of different type of processed garlic extracts on WEHI-164 tumor cells in inbred BALB/c mice and correlate the tumor growth rates with some garlic constituents. In a preclinical trial 60 BALB/c mice were injected with WEHI-164 tumor cells and divided into six groups of 10 animals. Group 1 mice received 200 muL of saline, and groups 2-6 were injected intraperitoneally with fresh, microwaved, 3-month-old, leaves, and boiled garlic extracts, respectively, at 20 mg/kg/0.2 mL. Three weeks following tumor inoculation, the mean tumor size in garlic extract-treated groups was reduced with significant reductions observed in the fresh and microwaved extract groups compared with the control group (P&lt;.05). The antioxidant capacity and the amounts of allicin, flavonoids, and phenolic compounds in differentially processed garlic were evaluated and correlated with their anticancer activities. There was a linear correlation between the amounts of allicin, flavonoids, or phenolic components derived from fresh, microwaved, 3-month-old, leaves, and boiled garlic and cancer growth prevention. In conclusion, garlic has anticancer activity against WEHI-164 tumor cells, and processing such as heating reduces its effect dramatically. The anticancer activities of different kinds of garlic are related to the level of allicin, flavonoids, and phenolic components. Therefore, fresh garlic has the highest content of bioactive components and the greatest anticancer efficacy.", "author" : [ { "dropping-particle" : "", "family" : "Shirzad", "given" : "Hedayatollah", "non-dropping-particle" : "", "parse-names" : false, "suffix" : "" }, { "dropping-particle" : "", "family" : "Taji", "given" : "Fatemeh", "non-dropping-particle" : "", "parse-names" : false, "suffix" : "" }, { "dropping-particle" : "", "family" : "Rafieian-Kopaei", "given" : "Mahmoud", "non-dropping-particle" : "", "parse-names" : false, "suffix" : "" } ], "container-title" : "Journal of medicinal food", "id" : "ITEM-1", "issue" : "9", "issued" : { "date-parts" : [ [ "2011", "9" ] ] }, "language" : "eng", "page" : "969-974", "publisher-place" : "United States", "title" : "Correlation between antioxidant activity of garlic extracts and WEHI-164 fibrosarcoma tumor growth in BALB/c mice.", "type" : "article-journal", "volume" : "14" }, "uris" : [ "http://www.mendeley.com/documents/?uuid=5bee6322-bfbe-40d6-8f6a-2a7c087c8507" ] } ], "mendeley" : { "formattedCitation" : "[50]", "plainTextFormattedCitation" : "[50]", "previouslyFormattedCitation" : "&lt;sup&gt;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w:t>
            </w:r>
            <w:r>
              <w:rPr>
                <w:sz w:val="18"/>
                <w:szCs w:val="18"/>
                <w:lang w:val="en-US" w:eastAsia="en-US"/>
              </w:rPr>
            </w:r>
            <w:r>
              <w:rPr>
                <w:sz w:val="18"/>
                <w:szCs w:val="18"/>
                <w:lang w:val="en-US" w:eastAsia="en-US"/>
              </w:rPr>
              <w:fldChar w:fldCharType="end"/>
            </w:r>
            <w:r>
              <w:rPr>
                <w:sz w:val="18"/>
                <w:szCs w:val="18"/>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tipitatum</w:t>
            </w:r>
            <w:r>
              <w:rPr>
                <w:rFonts w:cs="Times New Roman" w:ascii="Times New Roman" w:hAnsi="Times New Roman"/>
                <w:sz w:val="20"/>
                <w:szCs w:val="20"/>
              </w:rPr>
              <w:t xml:space="preserve"> Regel (syn: </w:t>
            </w:r>
            <w:r>
              <w:rPr>
                <w:rFonts w:cs="Times New Roman" w:ascii="Times New Roman" w:hAnsi="Times New Roman"/>
                <w:i/>
                <w:iCs/>
                <w:sz w:val="20"/>
                <w:szCs w:val="20"/>
              </w:rPr>
              <w:t>Allium hirtifolium</w:t>
            </w:r>
            <w:r>
              <w:rPr>
                <w:rFonts w:cs="Times New Roman" w:ascii="Times New Roman" w:hAnsi="Times New Roman"/>
                <w:sz w:val="20"/>
                <w:szCs w:val="20"/>
              </w:rPr>
              <w:t xml:space="preserve"> Boiss.) (</w:t>
            </w:r>
            <w:r>
              <w:rPr>
                <w:sz w:val="18"/>
                <w:szCs w:val="18"/>
              </w:rPr>
              <w:t xml:space="preserve">antiproliferative activity </w:t>
            </w:r>
            <w:r>
              <w:fldChar w:fldCharType="begin"/>
            </w:r>
            <w:r>
              <w:rPr>
                <w:sz w:val="18"/>
                <w:szCs w:val="18"/>
                <w:lang w:val="en-US" w:eastAsia="en-US"/>
              </w:rPr>
              <w:instrText xml:space="preserve">ADDIN CSL_CITATION { "citationItems" : [ { "id" : "ITEM-1", "itemData" : { "ISSN" : "0920-9069", "author" : [ { "dropping-particle" : "", "family" : "Azadi", "given" : "Hamideh Ghodrati", "non-dropping-particle" : "", "parse-names" : false, "suffix" : "" }, { "dropping-particle" : "", "family" : "Ghaffari", "given" : "Seyed Mahmood", "non-dropping-particle" : "", "parse-names" : false, "suffix" : "" }, { "dropping-particle" : "", "family" : "Riazi", "given" : "Gholam Hossein", "non-dropping-particle" : "", "parse-names" : false, "suffix" : "" }, { "dropping-particle" : "", "family" : "Ahmadian", "given" : "Shahin", "non-dropping-particle" : "", "parse-names" : false, "suffix" : "" }, { "dropping-particle" : "", "family" : "Vahedi", "given" : "Fatemeh", "non-dropping-particle" : "", "parse-names" : false, "suffix" : "" } ], "container-title" : "Cytotechnology", "id" : "ITEM-1", "issue" : "3", "issued" : { "date-parts" : [ [ "2008" ] ] }, "page" : "179-185", "publisher" : "Springer", "title" : "Antiproliferative activity of chloroformic extract of Persian Shallot, Allium hirtifolium, on tumor cell lines", "type" : "article-journal", "volume" : "56" }, "uris" : [ "http://www.mendeley.com/documents/?uuid=43389bfd-e33a-48e5-89ba-39207891755f" ] } ], "mendeley" : { "formattedCitation" : "[98]", "plainTextFormattedCitation" : "[98]", "previouslyFormattedCitation" : "&lt;sup&gt;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loe vera </w:t>
            </w:r>
            <w:r>
              <w:rPr>
                <w:rFonts w:cs="Times New Roman" w:ascii="Times New Roman" w:hAnsi="Times New Roman"/>
                <w:sz w:val="20"/>
                <w:szCs w:val="20"/>
              </w:rPr>
              <w:t>(L.) Burm.f.</w:t>
            </w:r>
            <w:r>
              <w:rPr>
                <w:sz w:val="18"/>
                <w:szCs w:val="18"/>
              </w:rPr>
              <w:t xml:space="preserve"> (head and neck cancer </w:t>
            </w:r>
            <w:r>
              <w:fldChar w:fldCharType="begin"/>
            </w:r>
            <w:r>
              <w:rPr>
                <w:sz w:val="18"/>
                <w:szCs w:val="18"/>
                <w:lang w:val="en-US" w:eastAsia="en-US"/>
              </w:rPr>
              <w:instrText xml:space="preserve">ADDIN CSL_CITATION { "citationItems" : [ { "id" : "ITEM-1", "itemData" : { "DOI" : "10.1007/s11655-012-1183-y", "ISSN" : "1672-0415 (Print)", "PMID" : "22855041", "abstract" : "In recent years, more head and neck cancer patients have been treated with radiotherapy. Radiation-induced mucositis is a common and dose limiting toxicity of radiotherapy among patients with head and neck cancers. Patients undergoing radiation therapy for head and neck cancer are also at increased risk of developing oral candidiasis. A number of new agents applied locally or systemically to prevent or treat radiation-induced mucositis have been investigated, but there is no widely accepted prophylactic or effective treatment for mucositis. Topical Aloe vera is widely used for mild sunburn, frostbites, and scalding burns. Studies have reported the beneficial effects of Aloe gel for wound healing, mucous membrane protection, and treatment of oral ulcers, in addition to antiinflammatory, immunomudulation, antifungal, scavenging free radicals, increasing collagen formation and inhibiting collagenase. Herein the author postulates that oral Aloe vera mouthwash may not only prevent radiation-induced mucositis by its wound healing and antiinflammatory mechanism, but also may reduce oral candidiasis of patients undergoing head and neck radiotherapy due to its antifungal and immunomodulatory properties. Hence, Aloe vera mouthwash may provide an alternative agent for treating radiation-induced oral mucositis and candidiasis in patients with head and neck cancers.", "author" : [ { "dropping-particle" : "", "family" : "Ahmadi", "given" : "Amirhossein", "non-dropping-particle" : "", "parse-names" : false, "suffix" : "" } ], "container-title" : "Chinese journal of integrative medicine", "id" : "ITEM-1", "issue" : "8", "issued" : { "date-parts" : [ [ "2012", "8" ] ] }, "language" : "eng", "page" : "635-640", "publisher-place" : "China", "title" : "Potential prevention: Aloe vera mouthwash may reduce radiation-induced oral mucositis in head and neck cancer patients.", "type" : "article-journal", "volume" : "18" }, "uris" : [ "http://www.mendeley.com/documents/?uuid=52674ba1-4923-4340-beb8-29c9857eb43e" ] } ], "mendeley" : { "formattedCitation" : "[105]", "plainTextFormattedCitation" : "[105]", "previouslyFormattedCitation" : "&lt;sup&gt;1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w:t>
            </w:r>
            <w:r>
              <w:rPr>
                <w:sz w:val="18"/>
                <w:szCs w:val="18"/>
                <w:lang w:val="en-US" w:eastAsia="en-US"/>
              </w:rPr>
            </w:r>
            <w:r>
              <w:rPr>
                <w:sz w:val="18"/>
                <w:szCs w:val="18"/>
                <w:lang w:val="en-US" w:eastAsia="en-US"/>
              </w:rPr>
              <w:fldChar w:fldCharType="end"/>
            </w:r>
            <w:r>
              <w:rPr>
                <w:sz w:val="18"/>
                <w:szCs w:val="18"/>
              </w:rPr>
              <w:t>)</w:t>
            </w:r>
          </w:p>
          <w:p>
            <w:pPr>
              <w:pStyle w:val="Normal"/>
              <w:spacing w:lineRule="auto" w:line="240" w:before="0" w:after="0"/>
              <w:rPr>
                <w:sz w:val="18"/>
                <w:szCs w:val="18"/>
              </w:rPr>
            </w:pPr>
            <w:r>
              <w:rPr>
                <w:rFonts w:cs="Times New Roman" w:ascii="Times New Roman" w:hAnsi="Times New Roman"/>
                <w:i/>
                <w:iCs/>
                <w:sz w:val="20"/>
                <w:szCs w:val="20"/>
              </w:rPr>
              <w:t>Artemisia absinthium</w:t>
            </w:r>
            <w:r>
              <w:rPr>
                <w:rFonts w:cs="Times New Roman" w:ascii="Times New Roman" w:hAnsi="Times New Roman"/>
                <w:sz w:val="20"/>
                <w:szCs w:val="20"/>
              </w:rPr>
              <w:t xml:space="preserve"> L. (syn: </w:t>
            </w:r>
            <w:r>
              <w:rPr>
                <w:rFonts w:cs="Times New Roman" w:ascii="Times New Roman" w:hAnsi="Times New Roman"/>
                <w:i/>
                <w:iCs/>
                <w:sz w:val="20"/>
                <w:szCs w:val="20"/>
              </w:rPr>
              <w:t>Artemisia kulbadica</w:t>
            </w:r>
            <w:r>
              <w:rPr>
                <w:rFonts w:cs="Times New Roman" w:ascii="Times New Roman" w:hAnsi="Times New Roman"/>
                <w:sz w:val="20"/>
                <w:szCs w:val="20"/>
              </w:rPr>
              <w:t>Boiss. &amp;Buhse) (</w:t>
            </w:r>
            <w:r>
              <w:rPr>
                <w:sz w:val="18"/>
                <w:szCs w:val="18"/>
              </w:rPr>
              <w:t xml:space="preserve">antitumor effects </w:t>
            </w:r>
            <w:r>
              <w:fldChar w:fldCharType="begin"/>
            </w:r>
            <w:r>
              <w:rPr>
                <w:sz w:val="18"/>
                <w:szCs w:val="18"/>
                <w:lang w:val="en-US" w:eastAsia="en-US"/>
              </w:rPr>
              <w:instrText xml:space="preserve">ADDIN CSL_CITATION { "citationItems" : [ { "id" : "ITEM-1", "itemData" : { "author" : [ { "dropping-particle" : "", "family" : "Emami", "given" : "Seyed Ahmad", "non-dropping-particle" : "", "parse-names" : false, "suffix" : "" }, { "dropping-particle" : "", "family" : "Vahdati-Mashhadian", "given" : "Nasser", "non-dropping-particle" : "", "parse-names" : false, "suffix" : "" }, { "dropping-particle" : "", "family" : "Vosough", "given" : "Remisa", "non-dropping-particle" : "", "parse-names" : false, "suffix" : "" }, { "dropping-particle" : "", "family" : "Oghazian", "given" : "Mohammad Bagher", "non-dropping-particle" : "", "parse-names" : false, "suffix" : "" } ], "container-title" : "Pharmacologyonline", "id" : "ITEM-1", "issue" : "70", "issued" : { "date-parts" : [ [ "2009" ] ] }, "page" : "327-339", "title" : "The anticancer activity of five species of Artemisia on Hep2 and HepG2 cell lines", "type" : "article-journal", "volume" : "18" }, "uris" : [ "http://www.mendeley.com/documents/?uuid=cfc2e41d-0e9c-4861-80a1-c0e1d66270d9" ] } ], "mendeley" : { "formattedCitation" : "[146]", "plainTextFormattedCitation" : "[146]", "previouslyFormattedCitation" : "&lt;sup&gt;1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6]</w:t>
            </w:r>
            <w:r>
              <w:rPr>
                <w:sz w:val="18"/>
                <w:szCs w:val="18"/>
                <w:lang w:val="en-US" w:eastAsia="en-US"/>
              </w:rPr>
            </w:r>
            <w:r>
              <w:rPr>
                <w:sz w:val="18"/>
                <w:szCs w:val="18"/>
                <w:lang w:val="en-US" w:eastAsia="en-US"/>
              </w:rPr>
              <w:fldChar w:fldCharType="end"/>
            </w:r>
            <w:r>
              <w:rPr>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biennis</w:t>
            </w:r>
            <w:r>
              <w:rPr>
                <w:rFonts w:cs="Times New Roman" w:ascii="Times New Roman" w:hAnsi="Times New Roman"/>
                <w:sz w:val="20"/>
                <w:szCs w:val="20"/>
              </w:rPr>
              <w:t xml:space="preserve"> Willd. (</w:t>
            </w:r>
            <w:r>
              <w:rPr>
                <w:sz w:val="18"/>
                <w:szCs w:val="18"/>
              </w:rPr>
              <w:t xml:space="preserve">anticancer effects </w:t>
            </w:r>
            <w:r>
              <w:fldChar w:fldCharType="begin"/>
            </w:r>
            <w:r>
              <w:rPr>
                <w:sz w:val="18"/>
                <w:szCs w:val="18"/>
                <w:lang w:val="en-US" w:eastAsia="en-US"/>
              </w:rPr>
              <w:instrText xml:space="preserve">ADDIN CSL_CITATION { "citationItems" : [ { "id" : "ITEM-1", "itemData" : { "author" : [ { "dropping-particle" : "", "family" : "Emami", "given" : "AHMAD", "non-dropping-particle" : "", "parse-names" : false, "suffix" : "" }, { "dropping-particle" : "", "family" : "Zamani Taghizadeh Rabe", "given" : "S H", "non-dropping-particle" : "", "parse-names" : false, "suffix" : "" }, { "dropping-particle" : "", "family" : "Ahi", "given" : "A", "non-dropping-particle" : "", "parse-names" : false, "suffix" : "" }, { "dropping-particle" : "", "family" : "Mahmoudi", "given" : "MAHMOUD", "non-dropping-particle" : "", "parse-names" : false, "suffix" : "" } ], "container-title" : "ZUMS Journal", "id" : "ITEM-1", "issue" : "70", "issued" : { "date-parts" : [ [ "2010" ] ] }, "page" : "58-67", "publisher" : "ZUMS Journal", "title" : "Study ontoxic effects of Artemisisa spp. fractions from Iran on human cancer cell lines", "type" : "article-journal", "volume" : "18" }, "uris" : [ "http://www.mendeley.com/documents/?uuid=9e7a18da-3c18-408c-ad6d-435c9b06b74c" ] } ], "mendeley" : { "formattedCitation" : "[160]", "plainTextFormattedCitation" : "[160]", "previouslyFormattedCitation" : "&lt;sup&gt;1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0]</w:t>
            </w:r>
            <w:r>
              <w:rPr>
                <w:sz w:val="18"/>
                <w:szCs w:val="18"/>
                <w:lang w:val="en-US" w:eastAsia="en-US"/>
              </w:rPr>
            </w:r>
            <w:r>
              <w:rPr>
                <w:sz w:val="18"/>
                <w:szCs w:val="18"/>
                <w:lang w:val="en-US" w:eastAsia="en-US"/>
              </w:rPr>
              <w:fldChar w:fldCharType="end"/>
            </w:r>
            <w:r>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ciniformis</w:t>
            </w:r>
            <w:r>
              <w:rPr>
                <w:rFonts w:cs="Times New Roman" w:ascii="Times New Roman" w:hAnsi="Times New Roman"/>
                <w:sz w:val="20"/>
                <w:szCs w:val="20"/>
              </w:rPr>
              <w:t xml:space="preserve"> Krasch. &amp; Popov ex Poljakov (</w:t>
            </w:r>
            <w:r>
              <w:rPr>
                <w:sz w:val="18"/>
                <w:szCs w:val="18"/>
              </w:rPr>
              <w:t xml:space="preserve">anticance effects </w:t>
            </w:r>
            <w:r>
              <w:fldChar w:fldCharType="begin"/>
            </w:r>
            <w:r>
              <w:rPr>
                <w:sz w:val="18"/>
                <w:szCs w:val="18"/>
                <w:lang w:val="en-US" w:eastAsia="en-US"/>
              </w:rPr>
              <w:instrText xml:space="preserve">ADDIN CSL_CITATION { "citationItems" : [ { "id" : "ITEM-1", "itemData" : { "author" : [ { "dropping-particle" : "", "family" : "Emami", "given" : "AHMAD", "non-dropping-particle" : "", "parse-names" : false, "suffix" : "" }, { "dropping-particle" : "", "family" : "Zamani Taghizadeh Rabe", "given" : "S H", "non-dropping-particle" : "", "parse-names" : false, "suffix" : "" }, { "dropping-particle" : "", "family" : "Ahi", "given" : "A", "non-dropping-particle" : "", "parse-names" : false, "suffix" : "" }, { "dropping-particle" : "", "family" : "Mahmoudi", "given" : "MAHMOUD", "non-dropping-particle" : "", "parse-names" : false, "suffix" : "" } ], "container-title" : "ZUMS Journal", "id" : "ITEM-1", "issue" : "70", "issued" : { "date-parts" : [ [ "2010" ] ] }, "page" : "58-67", "publisher" : "ZUMS Journal", "title" : "Study ontoxic effects of Artemisisa spp. fractions from Iran on human cancer cell lines", "type" : "article-journal", "volume" : "18" }, "uris" : [ "http://www.mendeley.com/documents/?uuid=9e7a18da-3c18-408c-ad6d-435c9b06b74c" ] } ], "mendeley" : { "formattedCitation" : "[160]", "plainTextFormattedCitation" : "[160]", "previouslyFormattedCitation" : "&lt;sup&gt;1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santolina</w:t>
            </w:r>
            <w:r>
              <w:rPr>
                <w:rFonts w:cs="Times New Roman" w:ascii="Times New Roman" w:hAnsi="Times New Roman"/>
                <w:sz w:val="20"/>
                <w:szCs w:val="20"/>
              </w:rPr>
              <w:t xml:space="preserve"> Schrenk (</w:t>
            </w:r>
            <w:r>
              <w:rPr>
                <w:sz w:val="18"/>
                <w:szCs w:val="18"/>
              </w:rPr>
              <w:t xml:space="preserve">anticancer effects </w:t>
            </w:r>
            <w:r>
              <w:fldChar w:fldCharType="begin"/>
            </w:r>
            <w:r>
              <w:rPr>
                <w:sz w:val="18"/>
                <w:szCs w:val="18"/>
                <w:lang w:val="en-US" w:eastAsia="en-US"/>
              </w:rPr>
              <w:instrText xml:space="preserve">ADDIN CSL_CITATION { "citationItems" : [ { "id" : "ITEM-1", "itemData" : { "author" : [ { "dropping-particle" : "", "family" : "Emami", "given" : "AHMAD", "non-dropping-particle" : "", "parse-names" : false, "suffix" : "" }, { "dropping-particle" : "", "family" : "Zamani Taghizadeh Rabe", "given" : "S H", "non-dropping-particle" : "", "parse-names" : false, "suffix" : "" }, { "dropping-particle" : "", "family" : "Ahi", "given" : "A", "non-dropping-particle" : "", "parse-names" : false, "suffix" : "" }, { "dropping-particle" : "", "family" : "Mahmoudi", "given" : "MAHMOUD", "non-dropping-particle" : "", "parse-names" : false, "suffix" : "" } ], "container-title" : "ZUMS Journal", "id" : "ITEM-1", "issue" : "70", "issued" : { "date-parts" : [ [ "2010" ] ] }, "page" : "58-67", "publisher" : "ZUMS Journal", "title" : "Study ontoxic effects of Artemisisa spp. fractions from Iran on human cancer cell lines", "type" : "article-journal", "volume" : "18" }, "uris" : [ "http://www.mendeley.com/documents/?uuid=9e7a18da-3c18-408c-ad6d-435c9b06b74c" ] }, { "id" : "ITEM-2", "itemData" : { "author" : [ { "dropping-particle" : "", "family" : "Emami", "given" : "Seyed Ahmad", "non-dropping-particle" : "", "parse-names" : false, "suffix" : "" }, { "dropping-particle" : "", "family" : "Vahdati-Mashhadian", "given" : "Nasser", "non-dropping-particle" : "", "parse-names" : false, "suffix" : "" }, { "dropping-particle" : "", "family" : "Vosough", "given" : "Remisa", "non-dropping-particle" : "", "parse-names" : false, "suffix" : "" }, { "dropping-particle" : "", "family" : "Oghazian", "given" : "Mohammad Bagher", "non-dropping-particle" : "", "parse-names" : false, "suffix" : "" } ], "container-title" : "Pharmacologyonline", "id" : "ITEM-2", "issue" : "70", "issued" : { "date-parts" : [ [ "2009" ] ] }, "page" : "327-339", "title" : "The anticancer activity of five species of Artemisia on Hep2 and HepG2 cell lines", "type" : "article-journal", "volume" : "18" }, "uris" : [ "http://www.mendeley.com/documents/?uuid=cfc2e41d-0e9c-4861-80a1-c0e1d66270d9" ] } ], "mendeley" : { "formattedCitation" : "[146], [160]", "plainTextFormattedCitation" : "[146], [160]", "previouslyFormattedCitation" : "&lt;sup&gt;146,1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6], [1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sieberi</w:t>
            </w:r>
            <w:r>
              <w:rPr>
                <w:rFonts w:cs="Times New Roman" w:ascii="Times New Roman" w:hAnsi="Times New Roman"/>
                <w:sz w:val="20"/>
                <w:szCs w:val="20"/>
              </w:rPr>
              <w:t xml:space="preserve"> Besser  (</w:t>
            </w:r>
            <w:r>
              <w:rPr>
                <w:sz w:val="18"/>
                <w:szCs w:val="18"/>
              </w:rPr>
              <w:t xml:space="preserve">anticancer effects </w:t>
            </w:r>
            <w:r>
              <w:fldChar w:fldCharType="begin"/>
            </w:r>
            <w:r>
              <w:rPr>
                <w:sz w:val="18"/>
                <w:szCs w:val="18"/>
                <w:lang w:val="en-US" w:eastAsia="en-US"/>
              </w:rPr>
              <w:instrText xml:space="preserve">ADDIN CSL_CITATION { "citationItems" : [ { "id" : "ITEM-1", "itemData" : { "author" : [ { "dropping-particle" : "", "family" : "Emami", "given" : "Seyed Ahmad", "non-dropping-particle" : "", "parse-names" : false, "suffix" : "" }, { "dropping-particle" : "", "family" : "Vahdati-Mashhadian", "given" : "Nasser", "non-dropping-particle" : "", "parse-names" : false, "suffix" : "" }, { "dropping-particle" : "", "family" : "Vosough", "given" : "Remisa", "non-dropping-particle" : "", "parse-names" : false, "suffix" : "" }, { "dropping-particle" : "", "family" : "Oghazian", "given" : "Mohammad Bagher", "non-dropping-particle" : "", "parse-names" : false, "suffix" : "" } ], "container-title" : "Pharmacologyonline", "id" : "ITEM-1", "issue" : "70", "issued" : { "date-parts" : [ [ "2009" ] ] }, "page" : "327-339", "title" : "The anticancer activity of five species of Artemisia on Hep2 and HepG2 cell lines", "type" : "article-journal", "volume" : "18" }, "uris" : [ "http://www.mendeley.com/documents/?uuid=cfc2e41d-0e9c-4861-80a1-c0e1d66270d9" ] } ], "mendeley" : { "formattedCitation" : "[146]", "plainTextFormattedCitation" : "[146]", "previouslyFormattedCitation" : "&lt;sup&gt;1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rtemisia</w:t>
            </w:r>
            <w:r>
              <w:rPr>
                <w:rFonts w:cs="Times New Roman" w:ascii="Times New Roman" w:hAnsi="Times New Roman"/>
                <w:sz w:val="20"/>
                <w:szCs w:val="20"/>
              </w:rPr>
              <w:t xml:space="preserve"> sp. (</w:t>
            </w:r>
            <w:r>
              <w:rPr>
                <w:sz w:val="18"/>
                <w:szCs w:val="18"/>
              </w:rPr>
              <w:t xml:space="preserve">antiproliferative effects </w:t>
            </w:r>
            <w:r>
              <w:fldChar w:fldCharType="begin"/>
            </w:r>
            <w:r>
              <w:rPr>
                <w:sz w:val="18"/>
                <w:szCs w:val="18"/>
                <w:lang w:val="en-US" w:eastAsia="en-US"/>
              </w:rPr>
              <w:instrText xml:space="preserve">ADDIN CSL_CITATION { "citationItems" : [ { "id" : "ITEM-1", "itemData" : { "DOI" : "10.3109/13880209.2011.559251", "ISSN" : "1744-5116 (Electronic)", "PMID" : "21592012", "abstract" : "OBJECTIVE: Different species of Artemisia (Asteraceae) have shown to exhibit antitumor activity. The aim of this study was to identify the antiproliferative effect of some Artemisia species from Iran on cultured human cancer cells. MATERIALS AND METHODS: Methanol, ethyl acetate, dichloromethane and n-hexane extracts from aerial parts of seven species of Artemisia were prepared and their antiproliferative effects on four cancer (AGS, HeLa, HT-29 and MCF-7) and normal cell line (L929) were determined. Different concentrations of extracts were added to cultured cells and incubated for 72 h. 3-(4,5-dimethylthiazol-2-yl)-2,5-diphenyl tetrazolium bromide (MTT) assay was employed to assess the cell viability. RESULTS: Different extracts exert various growth inhibitory effects. In case of AGS cells, dichloromethane and methanol extracts of A. ciniformis Krasch. &amp; Popov ex Poljak. (IC(50) values: 35 and 60 microg/ml, respectively) showed the highest growth inhibitory effects. HeLa cells were more sensitive to both A. diffusa Krasch. ex Poljak. dichloromethane (IC(50) value: 71 microg/ml) and A. ciniformis ethylacetate (IC(50) value: 73 microg/ml) extracts. Dichloromethane extracts of A. diffusa, A. santolina Schrenk and A. ciniformis (IC(50) values: 42, 91 and 94 microg/ml, respectively) exhibited more inhibition on HT-29 cells in comparison to other extracts. MCF-7 cells were best inhibited by A. ciniformis dichloromethane (IC(50) value: 29 microg/ml) and A. vulgaris L. ethyl acetate (IC(50) value: 57 microg/ml) extracts. DISCUSSION AND CONCLUSION: This study shows the antiproliferative effects of Artemisia extracts on malignant cell lines. Artemisia could be also considered as a promising chemotherapeutic agent in cancer treatment.", "author" : [ { "dropping-particle" : "", "family" : "Taghizadeh Rabe", "given" : "Shahrzad Zamanai", "non-dropping-particle" : "", "parse-names" : false, "suffix" : "" }, { "dropping-particle" : "", "family" : "Mahmoudi", "given" : "Mahmoud", "non-dropping-particle" : "", "parse-names" : false, "suffix" : "" }, { "dropping-particle" : "", "family" : "Ahi", "given" : "Ali", "non-dropping-particle" : "", "parse-names" : false, "suffix" : "" }, { "dropping-particle" : "", "family" : "Emami", "given" : "Seyed Ahmad", "non-dropping-particle" : "", "parse-names" : false, "suffix" : "" } ], "container-title" : "Pharmaceutical biology", "id" : "ITEM-1", "issue" : "9", "issued" : { "date-parts" : [ [ "2011", "9" ] ] }, "language" : "eng", "page" : "962-969", "publisher-place" : "England", "title" : "Antiproliferative effects of extracts from Iranian Artemisia species on cancer cell lines.", "type" : "article-journal", "volume" : "49" }, "uris" : [ "http://www.mendeley.com/documents/?uuid=a2fa4eac-5049-4c8f-a026-fec4691fcbb1" ] } ], "mendeley" : { "formattedCitation" : "[178]", "plainTextFormattedCitation" : "[178]", "previouslyFormattedCitation" : "&lt;sup&gt;1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turanica </w:t>
            </w:r>
            <w:r>
              <w:rPr>
                <w:rFonts w:cs="Times New Roman" w:ascii="Times New Roman" w:hAnsi="Times New Roman"/>
                <w:sz w:val="20"/>
                <w:szCs w:val="20"/>
              </w:rPr>
              <w:t>Krasch. (</w:t>
            </w:r>
            <w:r>
              <w:rPr>
                <w:sz w:val="18"/>
                <w:szCs w:val="18"/>
              </w:rPr>
              <w:t xml:space="preserve">anticancer effects </w:t>
            </w:r>
            <w:r>
              <w:fldChar w:fldCharType="begin"/>
            </w:r>
            <w:r>
              <w:rPr>
                <w:sz w:val="18"/>
                <w:szCs w:val="18"/>
                <w:lang w:val="en-US" w:eastAsia="en-US"/>
              </w:rPr>
              <w:instrText xml:space="preserve">ADDIN CSL_CITATION { "citationItems" : [ { "id" : "ITEM-1", "itemData" : { "author" : [ { "dropping-particle" : "", "family" : "Emami", "given" : "Seyed Ahmad", "non-dropping-particle" : "", "parse-names" : false, "suffix" : "" }, { "dropping-particle" : "", "family" : "Vahdati-Mashhadian", "given" : "Nasser", "non-dropping-particle" : "", "parse-names" : false, "suffix" : "" }, { "dropping-particle" : "", "family" : "Vosough", "given" : "Remisa", "non-dropping-particle" : "", "parse-names" : false, "suffix" : "" }, { "dropping-particle" : "", "family" : "Oghazian", "given" : "Mohammad Bagher", "non-dropping-particle" : "", "parse-names" : false, "suffix" : "" } ], "container-title" : "Pharmacologyonline", "id" : "ITEM-1", "issue" : "70", "issued" : { "date-parts" : [ [ "2009" ] ] }, "page" : "327-339", "title" : "The anticancer activity of five species of Artemisia on Hep2 and HepG2 cell lines", "type" : "article-journal", "volume" : "18" }, "uris" : [ "http://www.mendeley.com/documents/?uuid=cfc2e41d-0e9c-4861-80a1-c0e1d66270d9" ] } ], "mendeley" : { "formattedCitation" : "[146]", "plainTextFormattedCitation" : "[146]", "previouslyFormattedCitation" : "&lt;sup&gt;1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vulgaris </w:t>
            </w:r>
            <w:r>
              <w:rPr>
                <w:rFonts w:cs="Times New Roman" w:ascii="Times New Roman" w:hAnsi="Times New Roman"/>
                <w:sz w:val="20"/>
                <w:szCs w:val="20"/>
              </w:rPr>
              <w:t>L.(</w:t>
            </w:r>
            <w:r>
              <w:rPr>
                <w:sz w:val="18"/>
                <w:szCs w:val="18"/>
              </w:rPr>
              <w:t xml:space="preserve">anticancer effects </w:t>
            </w:r>
            <w:r>
              <w:fldChar w:fldCharType="begin"/>
            </w:r>
            <w:r>
              <w:rPr>
                <w:sz w:val="18"/>
                <w:szCs w:val="18"/>
                <w:lang w:val="en-US" w:eastAsia="en-US"/>
              </w:rPr>
              <w:instrText xml:space="preserve">ADDIN CSL_CITATION { "citationItems" : [ { "id" : "ITEM-1", "itemData" : { "author" : [ { "dropping-particle" : "", "family" : "Emami", "given" : "AHMAD", "non-dropping-particle" : "", "parse-names" : false, "suffix" : "" }, { "dropping-particle" : "", "family" : "Zamani Taghizadeh Rabe", "given" : "S H", "non-dropping-particle" : "", "parse-names" : false, "suffix" : "" }, { "dropping-particle" : "", "family" : "Ahi", "given" : "A", "non-dropping-particle" : "", "parse-names" : false, "suffix" : "" }, { "dropping-particle" : "", "family" : "Mahmoudi", "given" : "MAHMOUD", "non-dropping-particle" : "", "parse-names" : false, "suffix" : "" } ], "container-title" : "ZUMS Journal", "id" : "ITEM-1", "issue" : "70", "issued" : { "date-parts" : [ [ "2010" ] ] }, "page" : "58-67", "publisher" : "ZUMS Journal", "title" : "Study ontoxic effects of Artemisisa spp. fractions from Iran on human cancer cell lines", "type" : "article-journal", "volume" : "18" }, "uris" : [ "http://www.mendeley.com/documents/?uuid=9e7a18da-3c18-408c-ad6d-435c9b06b74c" ] } ], "mendeley" : { "formattedCitation" : "[160]", "plainTextFormattedCitation" : "[160]", "previouslyFormattedCitation" : "&lt;sup&gt;1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strodaucus persicus</w:t>
            </w:r>
            <w:r>
              <w:rPr>
                <w:rFonts w:cs="Times New Roman" w:ascii="Times New Roman" w:hAnsi="Times New Roman"/>
                <w:sz w:val="20"/>
                <w:szCs w:val="20"/>
              </w:rPr>
              <w:t xml:space="preserve"> (Boiss.) Drude (</w:t>
            </w:r>
            <w:r>
              <w:rPr>
                <w:sz w:val="18"/>
                <w:szCs w:val="18"/>
              </w:rPr>
              <w:t xml:space="preserve">anticancer effects </w:t>
            </w:r>
            <w:r>
              <w:fldChar w:fldCharType="begin"/>
            </w:r>
            <w:r>
              <w:rPr>
                <w:sz w:val="18"/>
                <w:szCs w:val="18"/>
                <w:lang w:val="en-US" w:eastAsia="en-US"/>
              </w:rPr>
              <w:instrText xml:space="preserve">ADDIN CSL_CITATION { "citationItems" : [ { "id" : "ITEM-1", "itemData" : { "author" : [ { "dropping-particle" : "", "family" : "Abdolmohammadi", "given" : "Mohammad Hossein", "non-dropping-particle" : "", "parse-names" : false, "suffix" : "" }, { "dropping-particle" : "", "family" : "Sh", "given" : "Fouladdel", "non-dropping-particle" : "", "parse-names" : false, "suffix" : "" }, { "dropping-particle" : "", "family" : "Shafiee", "given" : "Abbas", "non-dropping-particle" : "", "parse-names" : false, "suffix" : "" }, { "dropping-particle" : "", "family" : "Gh", "given" : "Amin", "non-dropping-particle" : "", "parse-names" : false, "suffix" : "" }, { "dropping-particle" : "", "family" : "Ghaffari", "given" : "Seyed Mahmood", "non-dropping-particle" : "", "parse-names" : false, "suffix" : "" }, { "dropping-particle" : "", "family" : "Azizi", "given" : "Ebrahim", "non-dropping-particle" : "", "parse-names" : false, "suffix" : "" } ], "container-title" : "DARU journal of pharmaceutical sciences", "id" : "ITEM-1", "issue" : "2", "issued" : { "date-parts" : [ [ "2008" ] ] }, "page" : "112-118", "title" : "Anticancer effects and cell cycle analysis on human breast cancer T47D cells treated with extracts of Astrodaucus persicus (Boiss.) Drude in comparison to doxorubicin", "type" : "article-journal", "volume" : "16" }, "uris" : [ "http://www.mendeley.com/documents/?uuid=228c3a9c-baab-439f-837f-69c1a75c9bdd" ] } ], "mendeley" : { "formattedCitation" : "[187]", "plainTextFormattedCitation" : "[187]", "previouslyFormattedCitation" : "&lt;sup&gt;1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mellia sinensis</w:t>
            </w:r>
            <w:r>
              <w:rPr>
                <w:rFonts w:cs="Times New Roman" w:ascii="Times New Roman" w:hAnsi="Times New Roman"/>
                <w:sz w:val="20"/>
                <w:szCs w:val="20"/>
              </w:rPr>
              <w:t xml:space="preserve"> (L.) Kuntze (</w:t>
            </w:r>
            <w:r>
              <w:rPr>
                <w:sz w:val="18"/>
                <w:szCs w:val="18"/>
              </w:rPr>
              <w:t xml:space="preserve">antitumor effects </w:t>
            </w:r>
            <w:r>
              <w:fldChar w:fldCharType="begin"/>
            </w:r>
            <w:r>
              <w:rPr>
                <w:sz w:val="18"/>
                <w:szCs w:val="18"/>
                <w:lang w:val="en-US" w:eastAsia="en-US"/>
              </w:rPr>
              <w:instrText xml:space="preserve">ADDIN CSL_CITATION { "citationItems" : [ { "id" : "ITEM-1", "itemData" : { "ISSN" : "1028-8880 (Print)", "PMID" : "19069905", "abstract" : "Tea is one of the most popular beverages consumed worldwide. The relationship between tea consumption and human cancer incidence is an important concern. The effect of tea extract and ingredients, polyphenol and caffeine on the mutagenicity of Sodium Azide was examined in vitro by using Salmonella typhimurium TA100, TA98 and TA1535 in the presence of induced rat liver S9 fractions. Experimental studies have demonstrated the significant antimutagenic and anticarcinogenic effects of both Green and Black tea and its polyphenol and caffeine multiple mutational assay. Caffeine was the less active. Tea comes in many variants. Common tea such as Black tea contains little antioxidant and the amount of caffeine. Green tea has about the caffeine, but contains a good amount of antioxidant.", "author" : [ { "dropping-particle" : "", "family" : "Mehrabian", "given" : "Sedighe", "non-dropping-particle" : "", "parse-names" : false, "suffix" : "" } ], "container-title" : "Pakistan journal of biological sciences : PJBS", "id" : "ITEM-1", "issue" : "6", "issued" : { "date-parts" : [ [ "2007", "3" ] ] }, "language" : "eng", "page" : "989-991", "publisher-place" : "Pakistan", "title" : "The study of antioxidant and anticarcinogenic green tea and black tea.", "type" : "article-journal", "volume" : "10" }, "uris" : [ "http://www.mendeley.com/documents/?uuid=2da00cda-c7ce-4e7d-b320-6d36671a97bd" ] } ], "mendeley" : { "formattedCitation" : "[231]", "plainTextFormattedCitation" : "[231]", "previouslyFormattedCitation" : "&lt;sup&gt;2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irsium bracteosum </w:t>
            </w:r>
            <w:r>
              <w:rPr>
                <w:rFonts w:cs="Times New Roman" w:ascii="Times New Roman" w:hAnsi="Times New Roman"/>
                <w:sz w:val="20"/>
                <w:szCs w:val="20"/>
              </w:rPr>
              <w:t>DC. (</w:t>
            </w:r>
            <w:r>
              <w:rPr>
                <w:sz w:val="18"/>
                <w:szCs w:val="18"/>
              </w:rPr>
              <w:t xml:space="preserve">anticancer effects </w:t>
            </w:r>
            <w:r>
              <w:fldChar w:fldCharType="begin"/>
            </w:r>
            <w:r>
              <w:rPr>
                <w:sz w:val="18"/>
                <w:szCs w:val="18"/>
                <w:lang w:val="en-US" w:eastAsia="en-US"/>
              </w:rPr>
              <w:instrText xml:space="preserve">ADDIN CSL_CITATION { "citationItems" : [ { "id" : "ITEM-1", "itemData" : { "ISSN" : "0028-2685 (Print)", "PMID" : "17013538", "abstract" : "In this study the antineoplastic activity of methanolic extracts of six medicinal plants that are native to Iran, including Galium mite, Ferulago angulata, Stachys obtusicrena, Cirsium bracteosum and Echinophora cinerea was investigated. Different tumor cell lines were exposed to the extracts and cytotoxic analysis using MTT colorimetric assay was performed. Quantification of percentage of cells undergoing apoptotic changes by flow cytometry, and DNA fragmentation analysis on sensitive cell lines was then carried out. Results obtained indicated that almost all of the extracts more or less had the capacity to decrease the proliferation of tumor cells. Among the plants, the highest activity against K562 leukemia cell line was found for E. cinerea and C. bracteosum with IC50 less than 20 microg/ml followed by G. mite with IC50 of 39.8 microg/ml. F. angulata and E. cinerea, mostly inhibited Jurkat cells proliferation (IC50 less than 8 microg/ml). Fifty percent inhibition of Fen bladder cell carcinoma due to exposure to F. angulata and E. cinerea was found at concentrations of nearly 180 microg/ml. A549, a lung carcinoma cell, was mostly affected by S. obtusicrena (IC50 more than 200 microg/ml). In flow cytometry analysis, C. bracteosum, E. cinerea, F. angulata and S. obtusicrena extracts demonstrated no remarkable effects on the cell cycle profile of K562 and Jurkat cells. Moreover, in DNA fragmentation analysis of treated cells, no ladder formation was detected. In contrary, G. mite caused more than 40% apoptosis in the K562 and Jurkat cells. In DNA fragmentation analysis G. mite extract produced ladder formation in these cells. In conclusion, these results indicated that the extracts used in this study have anti tumor activity particularly against the leukemia cell lines and that apoptosis is the possible cause of cell death observed due to the extract of G. mite.", "author" : [ { "dropping-particle" : "", "family" : "Amirghofran", "given" : "Z", "non-dropping-particle" : "", "parse-names" : false, "suffix" : "" }, { "dropping-particle" : "", "family" : "Bahmani", "given" : "M", "non-dropping-particle" : "", "parse-names" : false, "suffix" : "" }, { "dropping-particle" : "", "family" : "Azadmehr", "given" : "A", "non-dropping-particle" : "", "parse-names" : false, "suffix" : "" }, { "dropping-particle" : "", "family" : "Javidnia", "given" : "K", "non-dropping-particle" : "", "parse-names" : false, "suffix" : "" } ], "container-title" : "Neoplasma", "id" : "ITEM-1", "issue" : "5", "issued" : { "date-parts" : [ [ "2006" ] ] }, "language" : "eng", "page" : "428-433", "publisher-place" : "Slovakia", "title" : "Anticancer effects of various Iranian native medicinal plants on human tumor cell lines.", "type" : "article-journal", "volume" : "53" }, "uris" : [ "http://www.mendeley.com/documents/?uuid=92215f09-3285-4d07-9d7d-aac67b2e601c" ] } ], "mendeley" : { "formattedCitation" : "[288]", "plainTextFormattedCitation" : "[288]", "previouslyFormattedCitation" : "&lt;sup&gt;2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s aurantiifolia</w:t>
            </w:r>
            <w:r>
              <w:rPr>
                <w:rFonts w:cs="Times New Roman" w:ascii="Times New Roman" w:hAnsi="Times New Roman"/>
                <w:sz w:val="20"/>
                <w:szCs w:val="20"/>
              </w:rPr>
              <w:t>(Christm.) Swingle (</w:t>
            </w:r>
            <w:r>
              <w:rPr>
                <w:sz w:val="18"/>
                <w:szCs w:val="18"/>
              </w:rPr>
              <w:t xml:space="preserve">anticancer effects </w:t>
            </w:r>
            <w:r>
              <w:fldChar w:fldCharType="begin"/>
            </w:r>
            <w:r>
              <w:rPr>
                <w:sz w:val="18"/>
                <w:szCs w:val="18"/>
                <w:lang w:val="en-US" w:eastAsia="en-US"/>
              </w:rPr>
              <w:instrText xml:space="preserve">ADDIN CSL_CITATION { "citationItems" : [ { "id" : "ITEM-1", "itemData" : { "DOI" : "10.1078/09447110260571751", "ISSN" : "0944-7113 (Print)", "PMID" : "12222671", "abstract" : "The in vitro effects of concentrated lime juice (CLJ) extract on the spontaneous  proliferation of a human breast carcinoma cell line (MDA-MB-453) and a human lymphoblastoid B cell line (RPMI-8866) were investigated. CLJ extract was prepared by freeze-drying fresh fruit juice and dialyzing the concentrated extract against phosphate buffered saline in order to deplete low molecular weight micronutrients such as flavonoids as well as adjusting the pH of the extract to the physiological range. The effects of different concentrations of the CLJ extract on the spontaneous proliferative responses of the cell lines were determined by 3H-thymidine incorporation after 24 hrs of incubation. CLJ extract had no significant effect on MDA-MB-453 cell line, however, using the concentrations of 125, 250, and 500 microg/ml of CLJ extract a significant inhibition of the spontaneous proliferation of RPMI-8866 cell line was detected (P &lt; 0.05). Due to the protein nature of the biologically active macromolecules of the CLJ extract (Gharagozloo and Ghaderi, 2001), it is reasonable to assume that the protein components of the CLJ extract may have anti-proliferative effects on tumor cell lines.", "author" : [ { "dropping-particle" : "", "family" : "Gharagozloo", "given" : "M", "non-dropping-particle" : "", "parse-names" : false, "suffix" : "" }, { "dropping-particle" : "", "family" : "Doroudchi", "given" : "M", "non-dropping-particle" : "", "parse-names" : false, "suffix" : "" }, { "dropping-particle" : "", "family" : "Ghaderi", "given" : "A", "non-dropping-particle" : "", "parse-names" : false, "suffix" : "" } ], "container-title" : "Phytomedicine : international journal of phytotherapy and phytopharmacology", "id" : "ITEM-1", "issue" : "5", "issued" : { "date-parts" : [ [ "2002", "7" ] ] }, "language" : "eng", "page" : "475-477", "publisher-place" : "Germany", "title" : "Effects of Citrus aurantifolia concentrated extract on the spontaneous proliferation of MDA-MB-453 and RPMI-8866 tumor cell lines.", "type" : "article-journal", "volume" : "9" }, "uris" : [ "http://www.mendeley.com/documents/?uuid=f3590947-b438-4dc1-8cdf-7d30f14f37f9" ] } ], "mendeley" : { "formattedCitation" : "[310]", "plainTextFormattedCitation" : "[310]", "previouslyFormattedCitation" : "&lt;sup&gt;3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itrus</w:t>
            </w:r>
            <w:r>
              <w:rPr>
                <w:rFonts w:cs="Times New Roman" w:ascii="Times New Roman" w:hAnsi="Times New Roman"/>
                <w:sz w:val="20"/>
                <w:szCs w:val="20"/>
              </w:rPr>
              <w:t xml:space="preserve"> sp. (</w:t>
            </w:r>
            <w:r>
              <w:rPr>
                <w:sz w:val="18"/>
                <w:szCs w:val="18"/>
              </w:rPr>
              <w:t xml:space="preserve">antitumor effects </w:t>
            </w:r>
            <w:r>
              <w:fldChar w:fldCharType="begin"/>
            </w:r>
            <w:r>
              <w:rPr>
                <w:sz w:val="18"/>
                <w:szCs w:val="18"/>
                <w:lang w:val="en-US" w:eastAsia="en-US"/>
              </w:rPr>
              <w:instrText xml:space="preserve">ADDIN CSL_CITATION { "citationItems" : [ { "id" : "ITEM-1", "itemData" : { "DOI" : "10.1177/1534735412448959", "ISSN" : "1552-695X (Electronic)", "PMID" : "22740080", "abstract" : "Hesperidin is a natural compound that has chemoprotective effects in tumor cell lines and protective effects against hematotoxicity induced by cyclophosphamide. The aim of this study was to evaluate the effect of hesperidin on the antitumor effect of cyclophosphamide in tumor-bearing mice. Administration of hesperidin reduced the leukopenia induced by cyclophosphamide in normal mice. White blood cell counts were increased in mice treated with hesperidin at a dose 200 mg/kg prior to cyclophosphamide injection. This significant protective effect was observed at 4 and 7 days after cyclophosphamide injection. Coadministration of hesperidin with cyclophosphamide in colon carcinoma (CT-26)-bearing mice was found to significantly inhibit cyclophosphamide-induced tumor growth delay. Tumor-bearing mice treated with hesperidin had increased tumor development compared with control animals that did not receive any treatment. These results show that hesperidin interacts with cyclophosphamide to inhibit its antitumor effect. In this study, estrogen receptor was negative for the development of CT-26 tumor. These results imply that fruits containing hesperidin, such as citrus, might have side effects on the efficacy of cyclophosphamide in the treatment of patients with colon cancer.", "author" : [ { "dropping-particle" : "", "family" : "Hosseinimehr", "given" : "Seyed Jalal", "non-dropping-particle" : "", "parse-names" : false, "suffix" : "" }, { "dropping-particle" : "", "family" : "Jalayer", "given" : "Zoleikha", "non-dropping-particle" : "", "parse-names" : false, "suffix" : "" }, { "dropping-particle" : "", "family" : "Naghshvar", "given" : "Farshad", "non-dropping-particle" : "", "parse-names" : false, "suffix" : "" }, { "dropping-particle" : "", "family" : "Mahmoudzadeh", "given" : "Aziz", "non-dropping-particle" : "", "parse-names" : false, "suffix" : "" } ], "container-title" : "Integrative cancer therapies", "id" : "ITEM-1", "issue" : "3", "issued" : { "date-parts" : [ [ "2012", "9" ] ] }, "language" : "eng", "page" : "251-256", "publisher-place" : "United States", "title" : "Hesperidin inhibits cyclophosphamide-induced tumor growth delay in mice.", "type" : "article-journal", "volume" : "11" }, "uris" : [ "http://www.mendeley.com/documents/?uuid=e7f58768-50e8-46e6-aba8-161f8f2a78ea" ] } ], "mendeley" : { "formattedCitation" : "[304]", "plainTextFormattedCitation" : "[304]", "previouslyFormattedCitation" : "&lt;sup&gt;3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ousinia shulabadensis </w:t>
            </w:r>
            <w:r>
              <w:rPr>
                <w:rFonts w:cs="Times New Roman" w:ascii="Times New Roman" w:hAnsi="Times New Roman"/>
                <w:sz w:val="20"/>
                <w:szCs w:val="20"/>
              </w:rPr>
              <w:t>Attar &amp; Ghahr. (</w:t>
            </w:r>
            <w:r>
              <w:rPr>
                <w:sz w:val="18"/>
                <w:szCs w:val="18"/>
              </w:rPr>
              <w:t xml:space="preserve">chemopreventive effects </w:t>
            </w:r>
            <w:r>
              <w:fldChar w:fldCharType="begin"/>
            </w:r>
            <w:r>
              <w:rPr>
                <w:sz w:val="18"/>
                <w:szCs w:val="18"/>
                <w:lang w:val="en-US" w:eastAsia="en-US"/>
              </w:rPr>
              <w:instrText xml:space="preserve">ADDIN CSL_CITATION { "citationItems" : [ { "id" : "ITEM-1", "itemData" : { "ISSN" : "0189-6016 (Electronic)", "PMID" : "20162067", "abstract" : "Matrix metalloproteinases (MMPs) play an important role in several pathologic processes such as malignancy in which they facilitate invasion and metastasis and can be targets for anticancer therapies. Here, in this study, we investigated the cytotoxicity effect of Cousinia shulabadensis Attar &amp; Ghahraman extract as well as its impact on MMPs activity using a model of cell line (Fibrosarcoma-Wehi164). To assess anti-invasiveness potentials, a modified zymoanalysis method was used to measure MMP-2 and MMP-9 activities in the conditioned-media. The concentration necessary to produce 50% cell death was &gt;80 microg/ml for ethanol extract of Cousinia shulabadensis, while a 23 microg/ml concentration of the diclofenac sodium produced the same effect. The invasion of WEHI 164 cells was considerably inhibited at concentrations &gt; 20 microg/ml by total plant extract. The total extract of the plant did not show high toxicity at all tested concentrations, but demonstrated significant inhibition of MMP activity in dose-response fashion.", "author" : [ { "dropping-particle" : "", "family" : "Shahverdi", "given" : "Ahmad R", "non-dropping-particle" : "", "parse-names" : false, "suffix" : "" }, { "dropping-particle" : "", "family" : "Khoramizadeh", "given" : "Mohammad R", "non-dropping-particle" : "", "parse-names" : false, "suffix" : "" }, { "dropping-particle" : "", "family" : "Ghahramani", "given" : "Mohammad H", "non-dropping-particle" : "", "parse-names" : false, "suffix" : "" }, { "dropping-particle" : "", "family" : "Golyaee", "given" : "Ardeshir", "non-dropping-particle" : "", "parse-names" : false, "suffix" : "" }, { "dropping-particle" : "", "family" : "Attar", "given" : "Farideh", "non-dropping-particle" : "", "parse-names" : false, "suffix" : "" }, { "dropping-particle" : "", "family" : "Ghahraman", "given" : "Ahmad", "non-dropping-particle" : "", "parse-names" : false, "suffix" : "" } ], "container-title" : "African journal of traditional, complementary, and alternative medicines : AJTCAM / African Networks on Ethnomedicines", "id" : "ITEM-1", "issue" : "1", "issued" : { "date-parts" : [ [ "2006" ] ] }, "language" : "eng", "page" : "12-16", "publisher-place" : "Nigeria", "title" : "Chemopreventive effect of Cousinia shulabadensis Attar &amp; Ghahraman ethanol extract.", "type" : "article-journal", "volume" : "4" }, "uris" : [ "http://www.mendeley.com/documents/?uuid=e649510f-022f-482d-9510-6a059c1bcf92" ] } ], "mendeley" : { "formattedCitation" : "[324]", "plainTextFormattedCitation" : "[324]", "previouslyFormattedCitation" : "&lt;sup&gt;3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uscuta chinensis </w:t>
            </w:r>
            <w:r>
              <w:rPr>
                <w:rFonts w:cs="Times New Roman" w:ascii="Times New Roman" w:hAnsi="Times New Roman"/>
                <w:sz w:val="20"/>
                <w:szCs w:val="20"/>
              </w:rPr>
              <w:t>Lam. (</w:t>
            </w:r>
            <w:r>
              <w:rPr>
                <w:sz w:val="18"/>
                <w:szCs w:val="18"/>
              </w:rPr>
              <w:t xml:space="preserve">anticancer effects </w:t>
            </w:r>
            <w:r>
              <w:fldChar w:fldCharType="begin"/>
            </w:r>
            <w:r>
              <w:rPr>
                <w:sz w:val="18"/>
                <w:szCs w:val="18"/>
                <w:lang w:val="en-US" w:eastAsia="en-US"/>
              </w:rPr>
              <w:instrText xml:space="preserve">ADDIN CSL_CITATION { "citationItems" : [ { "id" : "ITEM-1", "itemData" : { "ISSN" : "1735-3688", "author" : [ { "dropping-particle" : "", "family" : "Zeraati", "given" : "Fatemeh", "non-dropping-particle" : "", "parse-names" : false, "suffix" : "" }, { "dropping-particle" : "", "family" : "Zamani", "given" : "Alireza", "non-dropping-particle" : "", "parse-names" : false, "suffix" : "" }, { "dropping-particle" : "", "family" : "Goodarzi", "given" : "Mohammad Taghi", "non-dropping-particle" : "", "parse-names" : false, "suffix" : "" }, { "dropping-particle" : "", "family" : "Hashjin", "given" : "Seyed Mansour Malakouti", "non-dropping-particle" : "", "parse-names" : false, "suffix" : "" }, { "dropping-particle" : "", "family" : "Razzaghi", "given" : "Kaivan", "non-dropping-particle" : "", "parse-names" : false, "suffix" : "" } ], "container-title" : "Iranian Journal of Medical Sciences", "id" : "ITEM-1", "issue" : "4", "issued" : { "date-parts" : [ [ "2010" ] ] }, "page" : "310-314", "title" : "In vitro cytotoxic effects of Cuscuta chinensis whole extract on human acute lymphoblastic leukemia cell line", "type" : "article-journal", "volume" : "35" }, "uris" : [ "http://www.mendeley.com/documents/?uuid=63ff6c7a-ea8c-43ae-921e-712e13386fe9" ] } ], "mendeley" : { "formattedCitation" : "[420]", "plainTextFormattedCitation" : "[420]", "previouslyFormattedCitation" : "&lt;sup&gt;4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iarthron lessertii</w:t>
            </w:r>
            <w:r>
              <w:rPr>
                <w:rFonts w:cs="Times New Roman" w:ascii="Times New Roman" w:hAnsi="Times New Roman"/>
                <w:sz w:val="20"/>
                <w:szCs w:val="20"/>
              </w:rPr>
              <w:t xml:space="preserve"> (Wikstr.) Kit Tan (syn: </w:t>
            </w:r>
            <w:r>
              <w:rPr>
                <w:rFonts w:cs="Times New Roman" w:ascii="Times New Roman" w:hAnsi="Times New Roman"/>
                <w:i/>
                <w:iCs/>
                <w:sz w:val="20"/>
                <w:szCs w:val="20"/>
              </w:rPr>
              <w:t>Dendrostellera lessertii</w:t>
            </w:r>
            <w:r>
              <w:rPr>
                <w:rFonts w:cs="Times New Roman" w:ascii="Times New Roman" w:hAnsi="Times New Roman"/>
                <w:sz w:val="20"/>
                <w:szCs w:val="20"/>
              </w:rPr>
              <w:t xml:space="preserve"> (Wikstr.) Tiegh.) (</w:t>
            </w:r>
            <w:r>
              <w:rPr>
                <w:sz w:val="18"/>
                <w:szCs w:val="18"/>
              </w:rPr>
              <w:t xml:space="preserve">Antiproliferative </w:t>
            </w:r>
            <w:r>
              <w:fldChar w:fldCharType="begin"/>
            </w:r>
            <w:r>
              <w:rPr>
                <w:sz w:val="18"/>
                <w:szCs w:val="18"/>
                <w:lang w:val="en-US" w:eastAsia="en-US"/>
              </w:rPr>
              <w:instrText xml:space="preserve">ADDIN CSL_CITATION { "citationItems" : [ { "id" : "ITEM-1", "itemData" : { "ISSN" : "1225-8687 (Print)", "PMID" : "16053705", "abstract" : "3-hydrogenwadaphnin (3-HK) is a new daphnane-type diterpene ester isolated from Dendrostellera lessertii with strong anti-tumoral activity in animal models and in cultures. Here, prolonged effects of this new agent on proliferation and viability of several different cancerous cell lines were evaluated. Using [(3)H]thymidine incorporation, it was found that the drug inhibited cell proliferation and induced G1/S cell cycle arrest in leukemic cells 24 h after a single dose treatment. The cell viability of Jurkat cells was also decreased by almost 10 %, 31 % and 40 % after a single dose treatment (7.5 nM) at 24, 48 and 72 h, respectively. The drug-treated cells were stained with acridine orange/ ethidium bromide to document the chromatin condensation and DNA fragmentation. These observations were further confirmed by detection of DNA laddering pattern in the agarose gel electrophoresis of the extracted DNA from the treated cells. Treatment of K562 cells with the drug at 7.5, 15 and 30 nM caused apoptosis in 25 %, 45 % and 65 % of the cells, respectively. Exogenous addition of 25-50 microM guanosine and/or deoxyguanosine to the cell culture of the drug-treated cells restored DNA synthesis, released cell arrest at G1/S checkpoint and decreased the apoptotic cell death caused by the drug. These observations were not made using adenosine. However, the drug effects on K562 cells were potentiated by hypoxanthine. Based on these observations, perturbation of GTP metabolism is considered as one of the main reasons for apoptotic cell death by 3-HK.", "author" : [ { "dropping-particle" : "", "family" : "Moosavi", "given" : "Mohammad Amin", "non-dropping-particle" : "", "parse-names" : false, "suffix" : "" }, { "dropping-particle" : "", "family" : "Yazdanparast", "given" : "Razieh", "non-dropping-particle" : "", "parse-names" : false, "suffix" : "" }, { "dropping-particle" : "", "family" : "Sanati", "given" : "Mohammad Hasan", "non-dropping-particle" : "", "parse-names" : false, "suffix" : "" } ], "container-title" : "Journal of biochemistry and molecular biology", "id" : "ITEM-1", "issue" : "4", "issued" : { "date-parts" : [ [ "2005", "7" ] ] }, "language" : "eng", "page" : "391-398", "publisher-place" : "Korea (South)", "title" : "The cytotoxic and anti-proliferative effects of 3-hydrogenkwadaphnin in K562 and  jurkat cells is reduced by guanosine.", "type" : "article-journal", "volume" : "38" }, "uris" : [ "http://www.mendeley.com/documents/?uuid=7b68a71a-16f6-4808-a1d7-52bfb8ad2872" ] }, { "id" : "ITEM-2", "itemData" : { "ISSN" : "0001-527X (Print)", "PMID" : "17520090", "abstract" : "Several mammalian enzymes are anchored to the outer surface of the plasma membrane by a covalently attached glycosylphosphatidylinositol (GPI) structure. These include acetylcholinesterase, alkaline phosphatase (AP) and 5'-nucleotidase among other enzymes. Recently, it has been reported that these membrane enzymes can be released into the serum by the GPI-dependent phospholipase D under various medical disturbances such as cancer and/or by chemical and physical manipulation of the biological systems. Treatment of MCF-7 cells with two consecutive effective concentrations of 3-hydrogenkwadaphnin (3-HK, 3 nM) for 48 h enhanced membrane AP activity by almost 330% along with a 40% reduction in the AP activity of the cell culture medium. In addition, our data indicate that 3-HK is capable of inducing mainly the tissue-nonspecific alkaline phosphatase (TNAP) isoenzyme, along with enhancing its thermostability. These findings, besides establishing a correlation between the antiproliferative activity of 3-HK and the extent of plasma membrane AP activity, might assist in the development of new diagnostic tools for following cancer medical treatments.", "author" : [ { "dropping-particle" : "", "family" : "Sadeghirizi", "given" : "Akram", "non-dropping-particle" : "", "parse-names" : false, "suffix" : "" }, { "dropping-particle" : "", "family" : "Yazdanparast", "given" : "Razieh", "non-dropping-particle" : "", "parse-names" : false, "suffix" : "" } ], "container-title" : "Acta biochimica Polonica", "id" : "ITEM-2", "issue" : "2", "issued" : { "date-parts" : [ [ "2007" ] ] }, "language" : "eng", "page" : "323-329", "publisher-place" : "Poland", "title" : "Plasma membrane homing of tissue nonspecific alkaline phosphatase under the influence of 3-hydrogenkwadaphnin, an antiproliferative agent from Dendrostellera lessertii.", "type" : "article-journal", "volume" : "54" }, "uris" : [ "http://www.mendeley.com/documents/?uuid=a9d648ed-602a-4cc9-8280-dca40f6d771d" ] } ], "mendeley" : { "formattedCitation" : "[443], [444]", "plainTextFormattedCitation" : "[443], [444]", "previouslyFormattedCitation" : "&lt;sup&gt;443,4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3], [444]</w:t>
            </w:r>
            <w:r>
              <w:rPr>
                <w:sz w:val="18"/>
                <w:szCs w:val="18"/>
                <w:lang w:val="en-US" w:eastAsia="en-US"/>
              </w:rPr>
            </w:r>
            <w:r>
              <w:rPr>
                <w:sz w:val="18"/>
                <w:szCs w:val="18"/>
                <w:lang w:val="en-US" w:eastAsia="en-US"/>
              </w:rPr>
              <w:fldChar w:fldCharType="end"/>
            </w:r>
            <w:r>
              <w:rPr>
                <w:sz w:val="18"/>
                <w:szCs w:val="18"/>
              </w:rPr>
              <w:t xml:space="preserve">and antitumor effects </w:t>
            </w:r>
            <w:r>
              <w:fldChar w:fldCharType="begin"/>
            </w:r>
            <w:r>
              <w:rPr>
                <w:sz w:val="18"/>
                <w:szCs w:val="18"/>
                <w:lang w:val="en-US" w:eastAsia="en-US"/>
              </w:rPr>
              <w:instrText xml:space="preserve">ADDIN CSL_CITATION { "citationItems" : [ { "id" : "ITEM-1", "itemData" : { "ISSN" : "1226-3907", "author" : [ { "dropping-particle" : "", "family" : "Yazdanparast", "given" : "R", "non-dropping-particle" : "", "parse-names" : false, "suffix" : "" }, { "dropping-particle" : "", "family" : "Abdolmohammadi", "given" : "M H", "non-dropping-particle" : "", "parse-names" : false, "suffix" : "" } ], "container-title" : "Natural Product Sciences", "id" : "ITEM-1", "issue" : "3", "issued" : { "date-parts" : [ [ "2003" ] ] }, "page" : "161-166", "publisher" : "\ud55c\uad6d\uc0dd\uc57d\ud559\ud68c", "title" : "Anti-tumor activity of Dendrostellera lessertii and the inhibitory effect of one of its purified diterpene ester on wehi-164 cell adhesion", "type" : "article-journal", "volume" : "9" }, "uris" : [ "http://www.mendeley.com/documents/?uuid=9880ff83-5759-4dca-978d-506fc41b5009" ] } ], "mendeley" : { "formattedCitation" : "[445]", "plainTextFormattedCitation" : "[445]", "previouslyFormattedCitation" : "&lt;sup&gt;4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Dionysia termeana </w:t>
            </w:r>
            <w:r>
              <w:rPr>
                <w:rFonts w:cs="Times New Roman" w:ascii="Times New Roman" w:hAnsi="Times New Roman"/>
                <w:sz w:val="20"/>
                <w:szCs w:val="20"/>
              </w:rPr>
              <w:t>Wendelbo (</w:t>
            </w:r>
            <w:r>
              <w:rPr>
                <w:sz w:val="18"/>
                <w:szCs w:val="18"/>
              </w:rPr>
              <w:t xml:space="preserve">antitumor effects </w:t>
            </w:r>
            <w:r>
              <w:fldChar w:fldCharType="begin"/>
            </w:r>
            <w:r>
              <w:rPr>
                <w:sz w:val="18"/>
                <w:szCs w:val="18"/>
                <w:lang w:val="en-US" w:eastAsia="en-US"/>
              </w:rPr>
              <w:instrText xml:space="preserve">ADDIN CSL_CITATION { "citationItems" : [ { "id" : "ITEM-1", "itemData" : { "DOI" : "10.1080/07357900701518487", "ISSN" : "1532-4192 (Electronic)", "PMID" : "18027150", "abstract" : "Studies have demonstrated that plant extracts possess various biological effects  including antitumor activity. In the present study, the antitumor activity of Dionysia termeana, a plant native to Iran, was investigated. Cytotoxic activity of the extract on tumor cell lines using MTT colorimetric assay was determined. Cell cycle analysis by flow cytometry and DNA fragmentation analysis on sensitive cell lines was then carried out. Results obtained indicated that the highest activity of D. termeana was against K562 leukemia cell line with IC50 less than 20 microg/mL. Fifty-five percent inhibition of Jurkat cells due to exposure to D. termeana was found at 200 microg/mL of the extract. A549, a lung carcinoma cell, and Fen bladder carcinoma cell line were less affected. In flow cytometry analysis, D. termeana induced apoptosis in the K562 and Jurkat cells. In DNA fragmentation analysis the extract produced ladder formation in both cells. In conclusion, these results indicated that the extract used in this study have antitumor activity through induction of apoptosis particularly in the leukemia cell line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Ashouri", "given" : "Elham", "non-dropping-particle" : "", "parse-names" : false, "suffix" : "" }, { "dropping-particle" : "", "family" : "Javidnia", "given" : "Katayoun", "non-dropping-particle" : "", "parse-names" : false, "suffix" : "" } ], "container-title" : "Cancer investigation", "id" : "ITEM-1", "issue" : "7", "issued" : { "date-parts" : [ [ "2007", "10" ] ] }, "language" : "eng", "page" : "550-554", "publisher-place" : "United States", "title" : "Antitumor activity and apoptosis induction in human cancer cell lines by Dionysia termeana.", "type" : "article-journal", "volume" : "25" }, "uris" : [ "http://www.mendeley.com/documents/?uuid=363f64e7-b464-4dcc-8911-aa45dffb8a2f" ] } ], "mendeley" : { "formattedCitation" : "[456]", "plainTextFormattedCitation" : "[456]", "previouslyFormattedCitation" : "&lt;sup&gt;4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racocephalum kotschyi</w:t>
            </w:r>
            <w:r>
              <w:rPr>
                <w:rFonts w:cs="Times New Roman" w:ascii="Times New Roman" w:hAnsi="Times New Roman"/>
                <w:sz w:val="20"/>
                <w:szCs w:val="20"/>
              </w:rPr>
              <w:t xml:space="preserve"> Boiss. (</w:t>
            </w:r>
            <w:r>
              <w:rPr>
                <w:sz w:val="18"/>
                <w:szCs w:val="18"/>
              </w:rPr>
              <w:t xml:space="preserve">Antiproliferative </w:t>
            </w:r>
            <w:r>
              <w:fldChar w:fldCharType="begin"/>
            </w:r>
            <w:r>
              <w:rPr>
                <w:sz w:val="18"/>
                <w:szCs w:val="18"/>
                <w:lang w:val="en-US" w:eastAsia="en-US"/>
              </w:rPr>
              <w:instrText xml:space="preserve">ADDIN CSL_CITATION { "citationItems" : [ { "id" : "ITEM-1", "itemData" : { "DOI" : "10.1002/ptr.3678", "ISSN" : "1099-1573 (Electronic)", "PMID" : "22184071", "abstract" : "Dracocephalum kotschyi Boiss. has been used as part of an ethnobotanical remedy against many forms of human cancer in Iran. It has been demonstrated that a flavonoid named xanthomicrol from D. kotschyi contributes to its preferential antiproliferative activity against malignant cells. In the present study, the antiproliferative activity of its flavonoid fraction was further characterized. Using liquid-liquid extraction and a semi-preparative reversed-phase HPLC method, eight flavonoid aglycones were isolated from the aerial parts of the plant and their identities were confirmed through MS and NMR analyses as luteolin, naringenin, apigenin, isokaempferide, cirsimaritin, penduletin, xanthomicrol and calycopterin. The in vitro antiproliferative activity of each compound was evaluated against a panel of established normal and malignant cell lines using the MTT assay and some structure-activity relationships were observed. The hydroxyflavones (luteolin, apigenin and isokaempferide) exerted comparable antiproliferative activities against malignant and normal cells, while the methoxylated hydroxyflavones (cirsimaritin, penduletin, xanthomicrol and calycopterin) showed preferential activities against tumor cells. This activity may be of value in treating tumors as it would exert few side effects in normal tissues. Xanthomicrol selectively inhibited the growth of human gastric adenocarcinoma, while calycopterin selectively prevented human acute promyelocytic leukemia and human colon carcinoma cells proliferation.", "author" : [ { "dropping-particle" : "", "family" : "Moghaddam", "given" : "Ghazaal", "non-dropping-particle" : "", "parse-names" : false, "suffix" : "" }, { "dropping-particle" : "", "family" : "Ebrahimi", "given" : "Soltan Ahmad", "non-dropping-particle" : "", "parse-names" : false, "suffix" : "" }, { "dropping-particle" : "", "family" : "Rahbar-Roshandel", "given" : "Nahid", "non-dropping-particle" : "", "parse-names" : false, "suffix" : "" }, { "dropping-particle" : "", "family" : "Foroumadi", "given" : "Alireza", "non-dropping-particle" : "", "parse-names" : false, "suffix" : "" } ], "container-title" : "Phytotherapy research : PTR", "id" : "ITEM-1", "issue" : "7", "issued" : { "date-parts" : [ [ "2012", "7" ] ] }, "language" : "eng", "page" : "1023-1028", "publisher-place" : "England", "title" : "Antiproliferative activity of flavonoids: influence of the sequential methoxylation state of the flavonoid structure.", "type" : "article-journal", "volume" : "26" }, "uris" : [ "http://www.mendeley.com/documents/?uuid=2c7a75c7-63a1-4862-a802-a40cc3deadf7" ] } ], "mendeley" : { "formattedCitation" : "[463]", "plainTextFormattedCitation" : "[463]", "previouslyFormattedCitation" : "&lt;sup&gt;4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3]</w:t>
            </w:r>
            <w:r>
              <w:rPr>
                <w:sz w:val="18"/>
                <w:szCs w:val="18"/>
                <w:lang w:val="en-US" w:eastAsia="en-US"/>
              </w:rPr>
            </w:r>
            <w:r>
              <w:rPr>
                <w:sz w:val="18"/>
                <w:szCs w:val="18"/>
                <w:lang w:val="en-US" w:eastAsia="en-US"/>
              </w:rPr>
              <w:fldChar w:fldCharType="end"/>
            </w:r>
            <w:r>
              <w:rPr>
                <w:sz w:val="18"/>
                <w:szCs w:val="18"/>
              </w:rPr>
              <w:t xml:space="preserve"> and anticancer effects </w:t>
            </w:r>
            <w:r>
              <w:fldChar w:fldCharType="begin"/>
            </w:r>
            <w:r>
              <w:rPr>
                <w:sz w:val="18"/>
                <w:szCs w:val="18"/>
                <w:lang w:val="en-US" w:eastAsia="en-US"/>
              </w:rPr>
              <w:instrText xml:space="preserve">ADDIN CSL_CITATION { "citationItems" : [ { "id" : "ITEM-1", "itemData" : { "DOI" : "10.1016/j.phytochem.2005.04.035", "ISSN" : "0031-9422 (Print)", "PMID" : "15949825", "abstract" : "Spinal-Z, a methanolic mixture of dried powdered seeds of Peganum harmala Linn. and leaf of Dracocephalum kotschyii Boiss. is an Iranian ethno-medical remedy. It has been used for the treatment of various types of cancer for many years. To evaluate the use of Spinal-Z in treatment of cancer, we examined its effects against a panel of malignant cell lines and tumors induced in mice. The in vitro antiproliferative activities of Spinal-Z, the seed extract of P. harmala and the leaf extract of D. kotschyii were determined using the MTT assay. The concentration of the agent required to inhibit cell growth by 50% (IC50) was estimated. In addition, the anti-tumor activities of the remedy and its constituents were investigated. Viability of cells treated with Spinal-Z and its components decreased in a dose dependent manner. Spinal-Z and its components showed cytotoxic effects against all cell lines tested. The leaf extract of D. kotschyii showed a greater preferential cytotoxic effect than the seed extract of P. harmala and Spinal-Z, on all cell lines tested. Harmine showed cytotoxicity against HL60 and K562 cell lines. This could explain the cytotoxic effect of P. harmala on these cells. The leaf extract of D. kotschyii was able to inhibit tumor proliferation in mice. The active ingredient in the leaf extract of D. kotschyii appears to be a flavone identified as xanthomicrol. Xanthomicrol was able to inhibit proliferation of a number of malignant cells. The cytotoxic effects of xanthomicrol were more selective towards malignant cells than doxorubicin.", "author" : [ { "dropping-particle" : "", "family" : "Jahaniani", "given" : "Fereshteh", "non-dropping-particle" : "", "parse-names" : false, "suffix" : "" }, { "dropping-particle" : "", "family" : "Ebrahimi", "given" : "Soltan Ahmed", "non-dropping-particle" : "", "parse-names" : false, "suffix" : "" }, { "dropping-particle" : "", "family" : "Rahbar-Roshandel", "given" : "Nahid", "non-dropping-particle" : "", "parse-names" : false, "suffix" : "" }, { "dropping-particle" : "", "family" : "Mahmoudian", "given" : "Massoud", "non-dropping-particle" : "", "parse-names" : false, "suffix" : "" } ], "container-title" : "Phytochemistry", "id" : "ITEM-1", "issue" : "13", "issued" : { "date-parts" : [ [ "2005", "7" ] ] }, "language" : "eng", "page" : "1581-1592", "publisher-place" : "United States", "title" : "Xanthomicrol is the main cytotoxic component of Dracocephalum kotschyii and a potential anti-cancer agent.", "type" : "article-journal", "volume" : "66" }, "uris" : [ "http://www.mendeley.com/documents/?uuid=4c79e95a-4544-4340-aca4-2498026070c8" ] } ], "mendeley" : { "formattedCitation" : "[464]", "plainTextFormattedCitation" : "[464]", "previouslyFormattedCitation" : "&lt;sup&gt;4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chinophora cinerea </w:t>
            </w:r>
            <w:r>
              <w:rPr>
                <w:rFonts w:cs="Times New Roman" w:ascii="Times New Roman" w:hAnsi="Times New Roman"/>
                <w:sz w:val="20"/>
                <w:szCs w:val="20"/>
              </w:rPr>
              <w:t>(Boiss.) Hedge &amp; Lamond (</w:t>
            </w:r>
            <w:r>
              <w:rPr>
                <w:sz w:val="18"/>
                <w:szCs w:val="18"/>
              </w:rPr>
              <w:t>anticancer effects</w:t>
            </w:r>
            <w:r>
              <w:fldChar w:fldCharType="begin"/>
            </w:r>
            <w:r>
              <w:rPr>
                <w:sz w:val="18"/>
                <w:szCs w:val="18"/>
                <w:lang w:val="en-US" w:eastAsia="en-US"/>
              </w:rPr>
              <w:instrText xml:space="preserve">ADDIN CSL_CITATION { "citationItems" : [ { "id" : "ITEM-1", "itemData" : { "ISSN" : "0028-2685 (Print)", "PMID" : "17013538", "abstract" : "In this study the antineoplastic activity of methanolic extracts of six medicinal plants that are native to Iran, including Galium mite, Ferulago angulata, Stachys obtusicrena, Cirsium bracteosum and Echinophora cinerea was investigated. Different tumor cell lines were exposed to the extracts and cytotoxic analysis using MTT colorimetric assay was performed. Quantification of percentage of cells undergoing apoptotic changes by flow cytometry, and DNA fragmentation analysis on sensitive cell lines was then carried out. Results obtained indicated that almost all of the extracts more or less had the capacity to decrease the proliferation of tumor cells. Among the plants, the highest activity against K562 leukemia cell line was found for E. cinerea and C. bracteosum with IC50 less than 20 microg/ml followed by G. mite with IC50 of 39.8 microg/ml. F. angulata and E. cinerea, mostly inhibited Jurkat cells proliferation (IC50 less than 8 microg/ml). Fifty percent inhibition of Fen bladder cell carcinoma due to exposure to F. angulata and E. cinerea was found at concentrations of nearly 180 microg/ml. A549, a lung carcinoma cell, was mostly affected by S. obtusicrena (IC50 more than 200 microg/ml). In flow cytometry analysis, C. bracteosum, E. cinerea, F. angulata and S. obtusicrena extracts demonstrated no remarkable effects on the cell cycle profile of K562 and Jurkat cells. Moreover, in DNA fragmentation analysis of treated cells, no ladder formation was detected. In contrary, G. mite caused more than 40% apoptosis in the K562 and Jurkat cells. In DNA fragmentation analysis G. mite extract produced ladder formation in these cells. In conclusion, these results indicated that the extracts used in this study have anti tumor activity particularly against the leukemia cell lines and that apoptosis is the possible cause of cell death observed due to the extract of G. mite.", "author" : [ { "dropping-particle" : "", "family" : "Amirghofran", "given" : "Z", "non-dropping-particle" : "", "parse-names" : false, "suffix" : "" }, { "dropping-particle" : "", "family" : "Bahmani", "given" : "M", "non-dropping-particle" : "", "parse-names" : false, "suffix" : "" }, { "dropping-particle" : "", "family" : "Azadmehr", "given" : "A", "non-dropping-particle" : "", "parse-names" : false, "suffix" : "" }, { "dropping-particle" : "", "family" : "Javidnia", "given" : "K", "non-dropping-particle" : "", "parse-names" : false, "suffix" : "" } ], "container-title" : "Neoplasma", "id" : "ITEM-1", "issue" : "5", "issued" : { "date-parts" : [ [ "2006" ] ] }, "language" : "eng", "page" : "428-433", "publisher-place" : "Slovakia", "title" : "Anticancer effects of various Iranian native medicinal plants on human tumor cell lines.", "type" : "article-journal", "volume" : "53" }, "uris" : [ "http://www.mendeley.com/documents/?uuid=92215f09-3285-4d07-9d7d-aac67b2e601c" ] } ], "mendeley" : { "formattedCitation" : "[288]", "plainTextFormattedCitation" : "[288]", "previouslyFormattedCitation" : "&lt;sup&gt;2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uphorbia hebecarpa</w:t>
            </w:r>
            <w:r>
              <w:rPr>
                <w:rFonts w:cs="Times New Roman" w:ascii="Times New Roman" w:hAnsi="Times New Roman"/>
                <w:sz w:val="20"/>
                <w:szCs w:val="20"/>
              </w:rPr>
              <w:t xml:space="preserve"> Boiss. (</w:t>
            </w:r>
            <w:r>
              <w:rPr>
                <w:sz w:val="18"/>
                <w:szCs w:val="18"/>
              </w:rPr>
              <w:t xml:space="preserve">antitumor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heteradena </w:t>
            </w:r>
            <w:r>
              <w:rPr>
                <w:rFonts w:cs="Times New Roman" w:ascii="Times New Roman" w:hAnsi="Times New Roman"/>
                <w:sz w:val="20"/>
                <w:szCs w:val="20"/>
              </w:rPr>
              <w:t>Jaub. &amp; Spach (</w:t>
            </w:r>
            <w:r>
              <w:rPr>
                <w:sz w:val="18"/>
                <w:szCs w:val="18"/>
              </w:rPr>
              <w:t xml:space="preserve">antitumor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microsciadia </w:t>
            </w:r>
            <w:r>
              <w:rPr>
                <w:rFonts w:cs="Times New Roman" w:ascii="Times New Roman" w:hAnsi="Times New Roman"/>
                <w:sz w:val="20"/>
                <w:szCs w:val="20"/>
              </w:rPr>
              <w:t>Boiss. (</w:t>
            </w:r>
            <w:r>
              <w:rPr>
                <w:sz w:val="18"/>
                <w:szCs w:val="18"/>
              </w:rPr>
              <w:t xml:space="preserve">antitumor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osyridea </w:t>
            </w:r>
            <w:r>
              <w:rPr>
                <w:rFonts w:cs="Times New Roman" w:ascii="Times New Roman" w:hAnsi="Times New Roman"/>
                <w:sz w:val="20"/>
                <w:szCs w:val="20"/>
              </w:rPr>
              <w:t>Boiss. (</w:t>
            </w:r>
            <w:r>
              <w:rPr>
                <w:sz w:val="18"/>
                <w:szCs w:val="18"/>
              </w:rPr>
              <w:t xml:space="preserve">antitumor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peplus </w:t>
            </w:r>
            <w:r>
              <w:rPr>
                <w:rFonts w:cs="Times New Roman" w:ascii="Times New Roman" w:hAnsi="Times New Roman"/>
                <w:sz w:val="20"/>
                <w:szCs w:val="20"/>
              </w:rPr>
              <w:t>L. (</w:t>
            </w:r>
            <w:r>
              <w:rPr>
                <w:sz w:val="18"/>
                <w:szCs w:val="18"/>
              </w:rPr>
              <w:t xml:space="preserve">Cancerogene </w:t>
            </w:r>
            <w:r>
              <w:fldChar w:fldCharType="begin"/>
            </w:r>
            <w:r>
              <w:rPr>
                <w:sz w:val="18"/>
                <w:szCs w:val="18"/>
                <w:lang w:val="en-US" w:eastAsia="en-US"/>
              </w:rPr>
              <w:instrText xml:space="preserve">ADDIN CSL_CITATION { "citationItems" : [ { "id" : "ITEM-1", "itemData" : { "ISSN" : "0171-5216", "author" : [ { "dropping-particle" : "", "family" : "Zayed", "given" : "Salah M A D", "non-dropping-particle" : "", "parse-names" : false, "suffix" : "" }, { "dropping-particle" : "", "family" : "Farghaly", "given" : "Madiha", "non-dropping-particle" : "", "parse-names" : false, "suffix" : "" }, { "dropping-particle" : "", "family" : "Taha", "given" : "Hamdy", "non-dropping-particle" : "", "parse-names" : false, "suffix" : "" }, { "dropping-particle" : "", "family" : "Gotta", "given" : "Hubert", "non-dropping-particle" : "", "parse-names" : false, "suffix" : "" }, { "dropping-particle" : "", "family" : "Hecker", "given" : "Erich", "non-dropping-particle" : "", "parse-names" : false, "suffix" : "" } ], "container-title" : "Journal of cancer research and clinical oncology", "id" : "ITEM-1", "issue" : "3-4", "issued" : { "date-parts" : [ [ "1998" ] ] }, "page" : "131-140", "publisher" : "Springer", "title" : "Dietary cancer risk conditional cancerogens in produce of livestock fed on species of spurge (Euphorbiaceae)", "type" : "article-journal", "volume" : "124" }, "uris" : [ "http://www.mendeley.com/documents/?uuid=d97f45e4-8111-4e01-9d54-6b69eea55c95" ] } ], "mendeley" : { "formattedCitation" : "[522]", "plainTextFormattedCitation" : "[522]", "previouslyFormattedCitation" : "&lt;sup&gt;5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petiolata </w:t>
            </w:r>
            <w:r>
              <w:rPr>
                <w:rFonts w:cs="Times New Roman" w:ascii="Times New Roman" w:hAnsi="Times New Roman"/>
                <w:sz w:val="20"/>
                <w:szCs w:val="20"/>
              </w:rPr>
              <w:t>Banks &amp; Sol. (</w:t>
            </w:r>
            <w:r>
              <w:rPr>
                <w:sz w:val="18"/>
                <w:szCs w:val="18"/>
              </w:rPr>
              <w:t xml:space="preserve">antitumor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tirucalli </w:t>
            </w:r>
            <w:r>
              <w:rPr>
                <w:rFonts w:cs="Times New Roman" w:ascii="Times New Roman" w:hAnsi="Times New Roman"/>
                <w:sz w:val="20"/>
                <w:szCs w:val="20"/>
              </w:rPr>
              <w:t>L. (</w:t>
            </w:r>
            <w:r>
              <w:rPr>
                <w:sz w:val="18"/>
                <w:szCs w:val="18"/>
              </w:rPr>
              <w:t xml:space="preserve">anticancer effects </w:t>
            </w:r>
            <w:r>
              <w:fldChar w:fldCharType="begin"/>
            </w:r>
            <w:r>
              <w:rPr>
                <w:sz w:val="18"/>
                <w:szCs w:val="18"/>
                <w:lang w:val="en-US" w:eastAsia="en-US"/>
              </w:rPr>
              <w:instrText xml:space="preserve">ADDIN CSL_CITATION { "citationItems" : [ { "id" : "ITEM-1", "itemData" : { "ISSN" : "1011-601X (Print)", "PMID" : "20566439", "abstract" : "Euphorbia tirucalli (Euphorbiaceae family) an environmental risk factor for Burkitt's lymphoma also has pharmacological activities. In the northeast of region in Brazil its latex is used as an antimicrobial, antiparasitic in the treatment of coughs, rheumatism, cancer and other disease as folk treatment. The prevalent constituents of this plant latex are diterpenes from the Inganen types (ingenol esters) as well as the tigliane (phorbol esters). Scientifically, there is not any data till now about anticancer effects of the Euphorbia tirucalli Linn., since the Ingenol esters have already presented tumor-promoting ability. Microtubules (MTs), and cytoskeletal proteins are essential in eukaryotic cells for a variety of functions, such as cellular transport, cell motility and mitosis. Single Inganen in cytoplasm can interact with these proteins and affect on their crucial functions. In this study, we showed the effects of Inganen on MT organization using ultraviolet spectrophotometer and fluorometry. The fluorescent spectroscopy showed a significant tubulin conformational change at the presence of Inganen which decrease polymerization of tubulin as well as the ultraviolet spectroscopy results. The aim of this study is to find the potential function of Inganen for treatment of cancer in cells and human organs.", "author" : [ { "dropping-particle" : "", "family" : "Khaleghian", "given" : "Ali", "non-dropping-particle" : "", "parse-names" : false, "suffix" : "" }, { "dropping-particle" : "", "family" : "Riazi", "given" : "Gholam Hossein", "non-dropping-particle" : "", "parse-names" : false, "suffix" : "" }, { "dropping-particle" : "", "family" : "Ghafari", "given" : "Mahmoud", "non-dropping-particle" : "", "parse-names" : false, "suffix" : "" }, { "dropping-particle" : "", "family" : "Rezaie", "given" : "Marzieh", "non-dropping-particle" : "", "parse-names" : false, "suffix" : "" }, { "dropping-particle" : "", "family" : "Takahashi", "given" : "Akira", "non-dropping-particle" : "", "parse-names" : false, "suffix" : "" }, { "dropping-particle" : "", "family" : "Nakaya", "given" : "Yutaka", "non-dropping-particle" : "", "parse-names" : false, "suffix" : "" }, { "dropping-particle" : "", "family" : "Nazari", "given" : "Hossain", "non-dropping-particle" : "", "parse-names" : false, "suffix" : "" } ], "container-title" : "Pakistan journal of pharmaceutical sciences", "id" : "ITEM-1", "issue" : "3", "issued" : { "date-parts" : [ [ "2010", "7" ] ] }, "language" : "eng", "page" : "273-278", "publisher-place" : "Pakistan", "title" : "Effect of inganen anticancer properties on microtobule organization.", "type" : "article-journal", "volume" : "23" }, "uris" : [ "http://www.mendeley.com/documents/?uuid=78e81ca8-1632-448d-810f-69b8dd939cac" ] } ], "mendeley" : { "formattedCitation" : "[526]", "plainTextFormattedCitation" : "[526]", "previouslyFormattedCitation" : "&lt;sup&gt;5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diversivittata </w:t>
            </w:r>
            <w:r>
              <w:rPr>
                <w:rFonts w:cs="Times New Roman" w:ascii="Times New Roman" w:hAnsi="Times New Roman"/>
                <w:sz w:val="20"/>
                <w:szCs w:val="20"/>
              </w:rPr>
              <w:t>Regel &amp; Schmalh.(</w:t>
            </w:r>
            <w:r>
              <w:rPr>
                <w:sz w:val="18"/>
                <w:szCs w:val="18"/>
              </w:rPr>
              <w:t xml:space="preserve">antitumor and ancer chemopreventive effects </w:t>
            </w:r>
            <w:r>
              <w:fldChar w:fldCharType="begin"/>
            </w:r>
            <w:r>
              <w:rPr>
                <w:sz w:val="18"/>
                <w:szCs w:val="18"/>
                <w:lang w:val="en-US" w:eastAsia="en-US"/>
              </w:rPr>
              <w:instrText xml:space="preserve">ADDIN CSL_CITATION { "citationItems" : [ { "id" : "ITEM-1", "itemData" : { "DOI" : "10.1016/j.phymed.2009.05.020", "ISSN" : "1618-095X (Electronic)", "PMID" : "19577457", "abstract" : "A prenylated coumarin (diversin, 1) together with four new sesquiterpene lactones (diversolides A, D, F and G, 2-5) isolated from the roots of Ferula diversivittata were studied for their possible inhibitory effects on Epstein-Barr virus early antigen (EBV-EA) activation induced by 12-O-tetradecanoylphorbol-13-acetate (TPA). All of the tested compounds were active against EBV-EA activation. Among these compounds diversin (IC(50): 7.7) exhibited the strongest inhibitory effect and was selected to examine its effects on in vivo two-stage mouse skin carcinogenesis induced by 7,12-dimethylbenz[a]anthracene (DMBA) as initiator and TPA as promoter. Treatment with compound 1 (85nmol) along with DMBA/TPA inhibited papilloma formation up to week 7 and the percentage of papilloma bearers was approximately 93.3% at week 20. The average number of papillomas formed per mouse was only 5.5 even at week 20. The results of the present investigation indicated that diversin might be valuable as a potent cancer chemopreventive agent and its potency was comparable with those of curcumin and quercetin, two well-known cancer chemopreventive agents.", "author" : [ { "dropping-particle" : "", "family" : "Iranshahi", "given" : "M", "non-dropping-particle" : "", "parse-names" : false, "suffix" : "" }, { "dropping-particle" : "", "family" : "Sahebkar", "given" : "A", "non-dropping-particle" : "", "parse-names" : false, "suffix" : "" }, { "dropping-particle" : "", "family" : "Hosseini", "given" : "S T", "non-dropping-particle" : "", "parse-names" : false, "suffix" : "" }, { "dropping-particle" : "", "family" : "Takasaki", "given" : "M", "non-dropping-particle" : "", "parse-names" : false, "suffix" : "" }, { "dropping-particle" : "", "family" : "Konoshima", "given" : "T", "non-dropping-particle" : "", "parse-names" : false, "suffix" : "" }, { "dropping-particle" : "", "family" : "Tokuda", "given" : "H", "non-dropping-particle" : "", "parse-names" : false, "suffix" : "" } ], "container-title" : "Phytomedicine : international journal of phytotherapy and phytopharmacology", "id" : "ITEM-1", "issue" : "3-4", "issued" : { "date-parts" : [ [ "2010", "3" ] ] }, "language" : "eng", "page" : "269-273", "publisher-place" : "Germany", "title" : "Cancer chemopreventive activity of diversin from Ferula diversivittata in vitro and in vivo.", "type" : "article-journal", "volume" : "17" }, "uris" : [ "http://www.mendeley.com/documents/?uuid=3e03da37-97d8-47d0-ae09-73616bc451f6" ] } ], "mendeley" : { "formattedCitation" : "[538]", "plainTextFormattedCitation" : "[538]", "previouslyFormattedCitation" : "&lt;sup&gt;5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ovina</w:t>
            </w:r>
            <w:r>
              <w:rPr>
                <w:rFonts w:cs="Times New Roman" w:ascii="Times New Roman" w:hAnsi="Times New Roman"/>
                <w:sz w:val="20"/>
                <w:szCs w:val="20"/>
              </w:rPr>
              <w:t xml:space="preserve"> (Boiss.) Boiss. (</w:t>
            </w:r>
            <w:r>
              <w:rPr>
                <w:sz w:val="18"/>
                <w:szCs w:val="18"/>
              </w:rPr>
              <w:t xml:space="preserve">anticancer effects </w:t>
            </w:r>
            <w:r>
              <w:fldChar w:fldCharType="begin"/>
            </w:r>
            <w:r>
              <w:rPr>
                <w:sz w:val="18"/>
                <w:szCs w:val="18"/>
                <w:lang w:val="en-US" w:eastAsia="en-US"/>
              </w:rPr>
              <w:instrText xml:space="preserve">ADDIN CSL_CITATION { "citationItems" : [ { "id" : "ITEM-1", "itemData" : { "DOI" : "10.1016/j.fitote.2011.03.005", "ISSN" : "1873-6971 (Electronic)", "PMID" : "21459136", "abstract" : "The aim of this study was to investigate the cytotoxic and anticancer activities  of stylosin, a monoterpene extracted from an edible plant, Ferula ovina, on 5637 and HFF3 cells using MTT and comet assays and DAPI staining. To assess stylosin effects, cells were cultured in the presence of various concentrations of stylosin during three days; the IC(50) of stylosin on cancerous 5637 cells was less than its value on HFF3 normal cells, indicating that it might have anticancer properties. Investigating the mechanism of stylosin action revealed that it quickly induced DNA lesions and increased the number of apoptotic cells.", "author" : [ { "dropping-particle" : "", "family" : "Rassouli", "given" : "Fatemeh Behnam", "non-dropping-particle" : "", "parse-names" : false, "suffix" : "" }, { "dropping-particle" : "", "family" : "Matin", "given" : "Maryam M", "non-dropping-particle" : "", "parse-names" : false, "suffix" : "" }, { "dropping-particle" : "", "family" : "Iranshahi", "given" : "Mehrdad", "non-dropping-particle" : "", "parse-names" : false, "suffix" : "" }, { "dropping-particle" : "", "family" : "Bahrami", "given" : "Ahmad Reza", "non-dropping-particle" : "", "parse-names" : false, "suffix" : "" } ], "container-title" : "Fitoterapia", "id" : "ITEM-1", "issue" : "5", "issued" : { "date-parts" : [ [ "2011", "7" ] ] }, "language" : "eng", "page" : "742-749", "publisher-place" : "Netherlands", "title" : "Investigating the cytotoxic and apoptosis inducing effects of monoterpenoid stylosin in vitro.", "type" : "article-journal", "volume" : "82" }, "uris" : [ "http://www.mendeley.com/documents/?uuid=f943653e-c4a2-4414-863d-8d0824b8c8ad" ] } ], "mendeley" : { "formattedCitation" : "[550]", "plainTextFormattedCitation" : "[550]", "previouslyFormattedCitation" : "&lt;sup&gt;5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persica </w:t>
            </w:r>
            <w:r>
              <w:rPr>
                <w:rFonts w:cs="Times New Roman" w:ascii="Times New Roman" w:hAnsi="Times New Roman"/>
                <w:sz w:val="20"/>
                <w:szCs w:val="20"/>
              </w:rPr>
              <w:t>Willd. (</w:t>
            </w:r>
            <w:r>
              <w:rPr>
                <w:sz w:val="18"/>
                <w:szCs w:val="18"/>
              </w:rPr>
              <w:t xml:space="preserve">anticancer effects </w:t>
            </w:r>
            <w:r>
              <w:fldChar w:fldCharType="begin"/>
            </w:r>
            <w:r>
              <w:rPr>
                <w:sz w:val="18"/>
                <w:szCs w:val="18"/>
                <w:lang w:val="en-US" w:eastAsia="en-US"/>
              </w:rPr>
              <w:instrText xml:space="preserve">ADDIN CSL_CITATION { "citationItems" : [ { "id" : "ITEM-1", "itemData" : { "DOI" : "10.1055/s-0030-1270987", "ISSN" : "1439-0221 (Electronic)", "PMID" : "21484672", "abstract" : "In multidrug resistance (MDR), cancer cells exposed to anticancer agents develop  resistance to a wide variety of chemicals and chemotherapeutic agents. Sesquiterpene coumarins are reported to inhibit P-glycoprotein and/or increase cytotoxicity of anticancer drugs in P-gp-overexpressing cell lines. In the current study, we investigated the effects of galbanic acid (from the roots of Ferula szowitsiana) and farnesiferol A (from the roots of Ferula persica) on functionality of the drug transporter P-glycoprotein (P-gp) using a rhodamine 123 efflux assay in a doxorubicin resistant breast cancer cell line (MCF7/Adr). Compared to verapamil, the well-known inhibitor of P-gp, galbanic acid (5, 10, and 25 microg/mL), significantly inhibited the P-gp activity. In inhibition of the P-gp transporter, farnesiferol A (0.5 microg/mL) was more potent than verapamil at 15 min exposure. Our results indicate that the plant derived sesquiterpene coumarins, farnesiferol A and galbanic acid, may be promising candidates to be considered for further studies on the reversal of multidrug resistance phenotype in chemotherapy of cancer patients.", "author" : [ { "dropping-particle" : "", "family" : "Hanafi-Bojd", "given" : "Mohammad Yahya", "non-dropping-particle" : "", "parse-names" : false, "suffix" : "" }, { "dropping-particle" : "", "family" : "Iranshahi", "given" : "Mehrdad", "non-dropping-particle" : "", "parse-names" : false, "suffix" : "" }, { "dropping-particle" : "", "family" : "Mosaffa", "given" : "Fatemeh", "non-dropping-particle" : "", "parse-names" : false, "suffix" : "" }, { "dropping-particle" : "", "family" : "Tehrani", "given" : "Shahireh Omidvar", "non-dropping-particle" : "", "parse-names" : false, "suffix" : "" }, { "dropping-particle" : "", "family" : "Kalalinia", "given" : "Fatemeh", "non-dropping-particle" : "", "parse-names" : false, "suffix" : "" }, { "dropping-particle" : "", "family" : "Behravan", "given" : "Javad", "non-dropping-particle" : "", "parse-names" : false, "suffix" : "" } ], "container-title" : "Planta medica", "id" : "ITEM-1", "issue" : "14", "issued" : { "date-parts" : [ [ "2011", "9" ] ] }, "language" : "eng", "page" : "1590-1593", "publisher-place" : "Germany", "title" : "Farnesiferol A from Ferula persica and galbanic acid from Ferula szowitsiana inhibit P-glycoprotein-mediated rhodamine efflux in breast cancer cell lines.", "type" : "article-journal", "volume" : "77" }, "uris" : [ "http://www.mendeley.com/documents/?uuid=959e9fba-2838-422e-acf4-3eec3a954511" ] } ], "mendeley" : { "formattedCitation" : "[551]", "plainTextFormattedCitation" : "[551]", "previouslyFormattedCitation" : "&lt;sup&gt;5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erula</w:t>
            </w:r>
            <w:r>
              <w:rPr>
                <w:rFonts w:cs="Times New Roman" w:ascii="Times New Roman" w:hAnsi="Times New Roman"/>
                <w:sz w:val="20"/>
                <w:szCs w:val="20"/>
              </w:rPr>
              <w:t xml:space="preserve"> sp. (</w:t>
            </w:r>
            <w:r>
              <w:rPr>
                <w:sz w:val="18"/>
                <w:szCs w:val="18"/>
              </w:rPr>
              <w:t xml:space="preserve">antitumor effects </w:t>
            </w:r>
            <w:r>
              <w:fldChar w:fldCharType="begin"/>
            </w:r>
            <w:r>
              <w:rPr>
                <w:sz w:val="18"/>
                <w:szCs w:val="18"/>
                <w:lang w:val="en-US" w:eastAsia="en-US"/>
              </w:rPr>
              <w:instrText xml:space="preserve">ADDIN CSL_CITATION { "citationItems" : [ { "id" : "ITEM-1", "itemData" : { "DOI" : "10.1055/s-2008-1034293", "ISSN" : "0032-0943 (Print)", "PMID" : "18240102", "abstract" : "Several natural products have been found to have anti-tumor promoting activity. In the present study, we carried out a primary screening of ten terpenoid coumarins isolated from plants of the Ferula species, examining their possible inhibitory effects on Epstein-Barr virus early antigen (EBV-EA) activation induced by 12- O-tetradecanoylphorbol 13-acetate (TPA) in Raji cells. Auraptene (7-geranyloxycoumarin, 1) and umbelliprenin (7-farnesyloxycoumarin, 2) were found to significantly inhibit EBV-EA activation and preserved the high viability of Raji cells, suggesting that they might be valuable anti-tumor-promoting agents (IC (50) 8.3 and 9.1 nM, respectively). Our findings revealed that the presence of a prenyl moiety in the terpenoid coumarins plays an important role in anti-tumor promoting activity as previously reported for xanthones, coumarins, flavonoids and phenylpropanoids.", "author" : [ { "dropping-particle" : "", "family" : "Iranshahi", "given" : "Mehrdad", "non-dropping-particle" : "", "parse-names" : false, "suffix" : "" }, { "dropping-particle" : "", "family" : "Kalategi", "given" : "Farhad", "non-dropping-particle" : "", "parse-names" : false, "suffix" : "" }, { "dropping-particle" : "", "family" : "Rezaee", "given" : "Ramin", "non-dropping-particle" : "", "parse-names" : false, "suffix" : "" }, { "dropping-particle" : "", "family" : "Shahverdi", "given" : "Ahmad Reza", "non-dropping-particle" : "", "parse-names" : false, "suffix" : "" }, { "dropping-particle" : "", "family" : "Ito", "given" : "Chihiro", "non-dropping-particle" : "", "parse-names" : false, "suffix" : "" }, { "dropping-particle" : "", "family" : "Furukawa", "given" : "Hiroshi", "non-dropping-particle" : "", "parse-names" : false, "suffix" : "" }, { "dropping-particle" : "", "family" : "Tokuda", "given" : "Harukuni", "non-dropping-particle" : "", "parse-names" : false, "suffix" : "" }, { "dropping-particle" : "", "family" : "Itoigawa", "given" : "Masataka", "non-dropping-particle" : "", "parse-names" : false, "suffix" : "" } ], "container-title" : "Planta medica", "id" : "ITEM-1", "issue" : "2", "issued" : { "date-parts" : [ [ "2008", "2" ] ] }, "language" : "eng", "page" : "147-150", "publisher-place" : "Germany", "title" : "Cancer chemopreventive activity of terpenoid coumarins from Ferula species.", "type" : "article-journal", "volume" : "74" }, "uris" : [ "http://www.mendeley.com/documents/?uuid=f187efa4-74ce-447e-8fc0-786bad2c4504" ] } ], "mendeley" : { "formattedCitation" : "[555]", "plainTextFormattedCitation" : "[555]", "previouslyFormattedCitation" : "&lt;sup&gt;5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szowitziana </w:t>
            </w:r>
            <w:r>
              <w:rPr>
                <w:rFonts w:cs="Times New Roman" w:ascii="Times New Roman" w:hAnsi="Times New Roman"/>
                <w:sz w:val="20"/>
                <w:szCs w:val="20"/>
              </w:rPr>
              <w:t>DC. (</w:t>
            </w:r>
            <w:r>
              <w:rPr>
                <w:sz w:val="18"/>
                <w:szCs w:val="18"/>
              </w:rPr>
              <w:t xml:space="preserve">antiproliferative effects </w:t>
            </w:r>
            <w:r>
              <w:fldChar w:fldCharType="begin"/>
            </w:r>
            <w:r>
              <w:rPr>
                <w:sz w:val="18"/>
                <w:szCs w:val="18"/>
                <w:lang w:val="en-US" w:eastAsia="en-US"/>
              </w:rPr>
              <w:instrText xml:space="preserve">ADDIN CSL_CITATION { "citationItems" : [ { "id" : "ITEM-1", "itemData" : { "ISSN" : "0944-7113", "author" : [ { "dropping-particle" : "", "family" : "Barthomeuf", "given" : "Chantal", "non-dropping-particle" : "", "parse-names" : false, "suffix" : "" }, { "dropping-particle" : "", "family" : "Lim", "given" : "Suzanne", "non-dropping-particle" : "", "parse-names" : false, "suffix" : "" }, { "dropping-particle" : "", "family" : "Iranshahi", "given" : "Mehrdad", "non-dropping-particle" : "", "parse-names" : false, "suffix" : "" }, { "dropping-particle" : "", "family" : "Chollet", "given" : "Philippe", "non-dropping-particle" : "", "parse-names" : false, "suffix" : "" } ], "container-title" : "Phytomedicine", "id" : "ITEM-1", "issue" : "1", "issued" : { "date-parts" : [ [ "2008" ] ] }, "page" : "103-111", "publisher" : "Elsevier", "title" : "Umbelliprenin from Ferula szowitsiana inhibits the growth of human M4Beu metastatic pigmented malignant melanoma cells through cell-cycle arrest in G1 and induction of caspase-dependent apoptosis", "type" : "article-journal", "volume" : "15" }, "uris" : [ "http://www.mendeley.com/documents/?uuid=2941b5eb-09a6-4ddf-9d29-7983a085b70e" ] }, { "id" : "ITEM-2", "itemData" : { "DOI" : "10.1055/s-0030-1270987", "ISSN" : "1439-0221 (Electronic)", "PMID" : "21484672", "abstract" : "In multidrug resistance (MDR), cancer cells exposed to anticancer agents develop  resistance to a wide variety of chemicals and chemotherapeutic agents. Sesquiterpene coumarins are reported to inhibit P-glycoprotein and/or increase cytotoxicity of anticancer drugs in P-gp-overexpressing cell lines. In the current study, we investigated the effects of galbanic acid (from the roots of Ferula szowitsiana) and farnesiferol A (from the roots of Ferula persica) on functionality of the drug transporter P-glycoprotein (P-gp) using a rhodamine 123 efflux assay in a doxorubicin resistant breast cancer cell line (MCF7/Adr). Compared to verapamil, the well-known inhibitor of P-gp, galbanic acid (5, 10, and 25 microg/mL), significantly inhibited the P-gp activity. In inhibition of the P-gp transporter, farnesiferol A (0.5 microg/mL) was more potent than verapamil at 15 min exposure. Our results indicate that the plant derived sesquiterpene coumarins, farnesiferol A and galbanic acid, may be promising candidates to be considered for further studies on the reversal of multidrug resistance phenotype in chemotherapy of cancer patients.", "author" : [ { "dropping-particle" : "", "family" : "Hanafi-Bojd", "given" : "Mohammad Yahya", "non-dropping-particle" : "", "parse-names" : false, "suffix" : "" }, { "dropping-particle" : "", "family" : "Iranshahi", "given" : "Mehrdad", "non-dropping-particle" : "", "parse-names" : false, "suffix" : "" }, { "dropping-particle" : "", "family" : "Mosaffa", "given" : "Fatemeh", "non-dropping-particle" : "", "parse-names" : false, "suffix" : "" }, { "dropping-particle" : "", "family" : "Tehrani", "given" : "Shahireh Omidvar", "non-dropping-particle" : "", "parse-names" : false, "suffix" : "" }, { "dropping-particle" : "", "family" : "Kalalinia", "given" : "Fatemeh", "non-dropping-particle" : "", "parse-names" : false, "suffix" : "" }, { "dropping-particle" : "", "family" : "Behravan", "given" : "Javad", "non-dropping-particle" : "", "parse-names" : false, "suffix" : "" } ], "container-title" : "Planta medica", "id" : "ITEM-2", "issue" : "14", "issued" : { "date-parts" : [ [ "2011", "9" ] ] }, "language" : "eng", "page" : "1590-1593", "publisher-place" : "Germany", "title" : "Farnesiferol A from Ferula persica and galbanic acid from Ferula szowitsiana inhibit P-glycoprotein-mediated rhodamine efflux in breast cancer cell lines.", "type" : "article-journal", "volume" : "77" }, "uris" : [ "http://www.mendeley.com/documents/?uuid=959e9fba-2838-422e-acf4-3eec3a954511" ] } ], "mendeley" : { "formattedCitation" : "[551], [557]", "plainTextFormattedCitation" : "[551], [557]", "previouslyFormattedCitation" : "&lt;sup&gt;551,5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1], [5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go angulata </w:t>
            </w:r>
            <w:r>
              <w:rPr>
                <w:rFonts w:cs="Times New Roman" w:ascii="Times New Roman" w:hAnsi="Times New Roman"/>
                <w:sz w:val="20"/>
                <w:szCs w:val="20"/>
              </w:rPr>
              <w:t>(Schltdl.) Boiss. (</w:t>
            </w:r>
            <w:r>
              <w:rPr>
                <w:sz w:val="18"/>
                <w:szCs w:val="18"/>
              </w:rPr>
              <w:t xml:space="preserve">anticancer effects </w:t>
            </w:r>
            <w:r>
              <w:fldChar w:fldCharType="begin"/>
            </w:r>
            <w:r>
              <w:rPr>
                <w:sz w:val="18"/>
                <w:szCs w:val="18"/>
                <w:lang w:val="en-US" w:eastAsia="en-US"/>
              </w:rPr>
              <w:instrText xml:space="preserve">ADDIN CSL_CITATION { "citationItems" : [ { "id" : "ITEM-1", "itemData" : { "ISSN" : "0028-2685 (Print)", "PMID" : "17013538", "abstract" : "In this study the antineoplastic activity of methanolic extracts of six medicinal plants that are native to Iran, including Galium mite, Ferulago angulata, Stachys obtusicrena, Cirsium bracteosum and Echinophora cinerea was investigated. Different tumor cell lines were exposed to the extracts and cytotoxic analysis using MTT colorimetric assay was performed. Quantification of percentage of cells undergoing apoptotic changes by flow cytometry, and DNA fragmentation analysis on sensitive cell lines was then carried out. Results obtained indicated that almost all of the extracts more or less had the capacity to decrease the proliferation of tumor cells. Among the plants, the highest activity against K562 leukemia cell line was found for E. cinerea and C. bracteosum with IC50 less than 20 microg/ml followed by G. mite with IC50 of 39.8 microg/ml. F. angulata and E. cinerea, mostly inhibited Jurkat cells proliferation (IC50 less than 8 microg/ml). Fifty percent inhibition of Fen bladder cell carcinoma due to exposure to F. angulata and E. cinerea was found at concentrations of nearly 180 microg/ml. A549, a lung carcinoma cell, was mostly affected by S. obtusicrena (IC50 more than 200 microg/ml). In flow cytometry analysis, C. bracteosum, E. cinerea, F. angulata and S. obtusicrena extracts demonstrated no remarkable effects on the cell cycle profile of K562 and Jurkat cells. Moreover, in DNA fragmentation analysis of treated cells, no ladder formation was detected. In contrary, G. mite caused more than 40% apoptosis in the K562 and Jurkat cells. In DNA fragmentation analysis G. mite extract produced ladder formation in these cells. In conclusion, these results indicated that the extracts used in this study have anti tumor activity particularly against the leukemia cell lines and that apoptosis is the possible cause of cell death observed due to the extract of G. mite.", "author" : [ { "dropping-particle" : "", "family" : "Amirghofran", "given" : "Z", "non-dropping-particle" : "", "parse-names" : false, "suffix" : "" }, { "dropping-particle" : "", "family" : "Bahmani", "given" : "M", "non-dropping-particle" : "", "parse-names" : false, "suffix" : "" }, { "dropping-particle" : "", "family" : "Azadmehr", "given" : "A", "non-dropping-particle" : "", "parse-names" : false, "suffix" : "" }, { "dropping-particle" : "", "family" : "Javidnia", "given" : "K", "non-dropping-particle" : "", "parse-names" : false, "suffix" : "" } ], "container-title" : "Neoplasma", "id" : "ITEM-1", "issue" : "5", "issued" : { "date-parts" : [ [ "2006" ] ] }, "language" : "eng", "page" : "428-433", "publisher-place" : "Slovakia", "title" : "Anticancer effects of various Iranian native medicinal plants on human tumor cell lines.", "type" : "article-journal", "volume" : "53" }, "uris" : [ "http://www.mendeley.com/documents/?uuid=92215f09-3285-4d07-9d7d-aac67b2e601c" ] } ], "mendeley" : { "formattedCitation" : "[288]", "plainTextFormattedCitation" : "[288]", "previouslyFormattedCitation" : "&lt;sup&gt;2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alium mite </w:t>
            </w:r>
            <w:r>
              <w:rPr>
                <w:rFonts w:cs="Times New Roman" w:ascii="Times New Roman" w:hAnsi="Times New Roman"/>
                <w:sz w:val="20"/>
                <w:szCs w:val="20"/>
              </w:rPr>
              <w:t>Boiss. &amp; Hohen. (</w:t>
            </w:r>
            <w:r>
              <w:rPr>
                <w:sz w:val="18"/>
                <w:szCs w:val="18"/>
              </w:rPr>
              <w:t xml:space="preserve">anticancer  effects </w:t>
            </w:r>
            <w:r>
              <w:fldChar w:fldCharType="begin"/>
            </w:r>
            <w:r>
              <w:rPr>
                <w:sz w:val="18"/>
                <w:szCs w:val="18"/>
                <w:lang w:val="en-US" w:eastAsia="en-US"/>
              </w:rPr>
              <w:instrText xml:space="preserve">ADDIN CSL_CITATION { "citationItems" : [ { "id" : "ITEM-1", "itemData" : { "ISSN" : "0028-2685 (Print)", "PMID" : "17013538", "abstract" : "In this study the antineoplastic activity of methanolic extracts of six medicinal plants that are native to Iran, including Galium mite, Ferulago angulata, Stachys obtusicrena, Cirsium bracteosum and Echinophora cinerea was investigated. Different tumor cell lines were exposed to the extracts and cytotoxic analysis using MTT colorimetric assay was performed. Quantification of percentage of cells undergoing apoptotic changes by flow cytometry, and DNA fragmentation analysis on sensitive cell lines was then carried out. Results obtained indicated that almost all of the extracts more or less had the capacity to decrease the proliferation of tumor cells. Among the plants, the highest activity against K562 leukemia cell line was found for E. cinerea and C. bracteosum with IC50 less than 20 microg/ml followed by G. mite with IC50 of 39.8 microg/ml. F. angulata and E. cinerea, mostly inhibited Jurkat cells proliferation (IC50 less than 8 microg/ml). Fifty percent inhibition of Fen bladder cell carcinoma due to exposure to F. angulata and E. cinerea was found at concentrations of nearly 180 microg/ml. A549, a lung carcinoma cell, was mostly affected by S. obtusicrena (IC50 more than 200 microg/ml). In flow cytometry analysis, C. bracteosum, E. cinerea, F. angulata and S. obtusicrena extracts demonstrated no remarkable effects on the cell cycle profile of K562 and Jurkat cells. Moreover, in DNA fragmentation analysis of treated cells, no ladder formation was detected. In contrary, G. mite caused more than 40% apoptosis in the K562 and Jurkat cells. In DNA fragmentation analysis G. mite extract produced ladder formation in these cells. In conclusion, these results indicated that the extracts used in this study have anti tumor activity particularly against the leukemia cell lines and that apoptosis is the possible cause of cell death observed due to the extract of G. mite.", "author" : [ { "dropping-particle" : "", "family" : "Amirghofran", "given" : "Z", "non-dropping-particle" : "", "parse-names" : false, "suffix" : "" }, { "dropping-particle" : "", "family" : "Bahmani", "given" : "M", "non-dropping-particle" : "", "parse-names" : false, "suffix" : "" }, { "dropping-particle" : "", "family" : "Azadmehr", "given" : "A", "non-dropping-particle" : "", "parse-names" : false, "suffix" : "" }, { "dropping-particle" : "", "family" : "Javidnia", "given" : "K", "non-dropping-particle" : "", "parse-names" : false, "suffix" : "" } ], "container-title" : "Neoplasma", "id" : "ITEM-1", "issue" : "5", "issued" : { "date-parts" : [ [ "2006" ] ] }, "language" : "eng", "page" : "428-433", "publisher-place" : "Slovakia", "title" : "Anticancer effects of various Iranian native medicinal plants on human tumor cell lines.", "type" : "article-journal", "volume" : "53" }, "uris" : [ "http://www.mendeley.com/documents/?uuid=92215f09-3285-4d07-9d7d-aac67b2e601c" ] } ], "mendeley" : { "formattedCitation" : "[288]", "plainTextFormattedCitation" : "[288]", "previouslyFormattedCitation" : "&lt;sup&gt;2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Inula aucheriana </w:t>
            </w:r>
            <w:r>
              <w:rPr>
                <w:rFonts w:cs="Times New Roman" w:ascii="Times New Roman" w:hAnsi="Times New Roman"/>
                <w:sz w:val="20"/>
                <w:szCs w:val="20"/>
              </w:rPr>
              <w:t>DC. (</w:t>
            </w:r>
            <w:r>
              <w:rPr>
                <w:sz w:val="18"/>
                <w:szCs w:val="18"/>
              </w:rPr>
              <w:t xml:space="preserve">anti-proliferative effects </w:t>
            </w:r>
            <w:r>
              <w:fldChar w:fldCharType="begin"/>
            </w:r>
            <w:r>
              <w:rPr>
                <w:sz w:val="18"/>
                <w:szCs w:val="18"/>
                <w:lang w:val="en-US" w:eastAsia="en-US"/>
              </w:rPr>
              <w:instrText xml:space="preserve">ADDIN CSL_CITATION { "citationItems" : [ { "id" : "ITEM-1", "itemData" : { "ISSN" : "1934-578X (Print)", "PMID" : "22978209", "abstract" : "Inula aucheriana n-hexane, CHCl3 and MeOH extracts were evaluated for their anti-proliferative activity against HepG-2, MCF-7, MDBK and A-549 cells. The CHCl3 extract exhibited cytotoxic activity to the above cell lines with IC50 values of 13.5, 23.4, 10.5, and 26.9 microg/mL, respectively. The sesquiterpene lactone britannin was isolated from the above extract. This was further evaluated in the MTT assay to demonstrate strong cytotoxicity to the mentioned cell lines (IC50: 2.2, 5.9, 5.4, and 3.5 microg/mL, respectively), and the apoptotic inducing properties of britannin were evaluated on human breast adenocarcinoma (MCF-7) cells through the terminal deoxynucleotidyl transferase dUTP nick end labeling (TUNEL) assay.", "author" : [ { "dropping-particle" : "", "family" : "Moghadam", "given" : "Maryam Hamzeloo", "non-dropping-particle" : "", "parse-names" : false, "suffix" : "" }, { "dropping-particle" : "", "family" : "Hajimehdipoor", "given" : "Homa", "non-dropping-particle" : "", "parse-names" : false, "suffix" : "" }, { "dropping-particle" : "", "family" : "Saeidnia", "given" : "Soodabeh", "non-dropping-particle" : "", "parse-names" : false, "suffix" : "" }, { "dropping-particle" : "", "family" : "Atoofi", "given" : "Azadeh", "non-dropping-particle" : "", "parse-names" : false, "suffix" : "" }, { "dropping-particle" : "", "family" : "Shahrestani", "given" : "Roxana", "non-dropping-particle" : "", "parse-names" : false, "suffix" : "" }, { "dropping-particle" : "", "family" : "Read", "given" : "Roger W", "non-dropping-particle" : "", "parse-names" : false, "suffix" : "" }, { "dropping-particle" : "", "family" : "Mosaddegh", "given" : "Mahmoud", "non-dropping-particle" : "", "parse-names" : false, "suffix" : "" } ], "container-title" : "Natural product communications", "id" : "ITEM-1", "issue" : "8", "issued" : { "date-parts" : [ [ "2012", "8" ] ] }, "language" : "eng", "page" : "979-980", "publisher-place" : "United States", "title" : "Anti-proliferative activity and apoptotic potential of britannin, a sesquiterpene lactone from Inula aucheriana.", "type" : "article-journal", "volume" : "7" }, "uris" : [ "http://www.mendeley.com/documents/?uuid=692a2ad9-caa5-44d9-98c6-ed30db6eb265" ] } ], "mendeley" : { "formattedCitation" : "[669]", "plainTextFormattedCitation" : "[669]", "previouslyFormattedCitation" : "&lt;sup&gt;6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arrubium persicum </w:t>
            </w:r>
            <w:r>
              <w:rPr>
                <w:rFonts w:cs="Times New Roman" w:ascii="Times New Roman" w:hAnsi="Times New Roman"/>
                <w:sz w:val="20"/>
                <w:szCs w:val="20"/>
              </w:rPr>
              <w:t>C.A.Mey. (</w:t>
            </w:r>
            <w:r>
              <w:rPr>
                <w:sz w:val="18"/>
                <w:szCs w:val="18"/>
              </w:rPr>
              <w:t xml:space="preserve">antiproliferative effects </w:t>
            </w:r>
            <w:r>
              <w:fldChar w:fldCharType="begin"/>
            </w:r>
            <w:r>
              <w:rPr>
                <w:sz w:val="18"/>
                <w:szCs w:val="18"/>
                <w:lang w:val="en-US" w:eastAsia="en-US"/>
              </w:rPr>
              <w:instrText xml:space="preserve">ADDIN CSL_CITATION { "citationItems" : [ { "id" : "ITEM-1", "itemData" : { "ISSN" : "1513-7368 (Print)", "PMID" : "23317267", "abstract" : "AIM: Developing antitumor drugs from natural products is receiving increasing interest worldwide due to limitations and side effects of therapy strategies for the second leading cause of disease related mortality, cancer. METHODS: The antiproliferative activity of a methanolic extract from the aerial parts of Marrubium persicum extract was assessed with the MCF-7 breast cancer cell line using the MTT test for cell viability and cytotoxicity indices. In addition, antioxidant properties of the extract were evaluated by measuring its ability to scavenge free DPPH radicals. Moreover, the total phenolic and flavonoid content of the extract was determined based on Folin-Ciocalteu and colorimetric aluminum chloride methods. RESULTS: The findings of the study for the antiproliferative activity of the methanolic extract of M. persicum showed that growth of MCF-7 cells was inhibited by the extract in a dose and time dependent manner, where a gradual increase of cytotoxicity effect has been achieved setting out on 200 mug/mL concentration of the plant extract. The antioxidant assay revealed that the extract was a strong scavenger of DPPH radicals with an RC50 value of 52 mug/mL. The total phenolic and flavonoids content of the plant extract was 409.3 mg gallic acid equivalent and 168.9 mg quercetin equivalent per 100g of dry plant material. CONCLUSION: Overall, M. persicum possesses potential antiproliferative and antioxidant activities on the malignant MCF-7 cell line that could be attributed to the high content of phenolics and flavonoids, and therefore warrants further exploration.", "author" : [ { "dropping-particle" : "", "family" : "Hamedeyazdan", "given" : "Sanaz", "non-dropping-particle" : "", "parse-names" : false, "suffix" : "" }, { "dropping-particle" : "", "family" : "Fathiazad", "given" : "Fatemeh", "non-dropping-particle" : "", "parse-names" : false, "suffix" : "" }, { "dropping-particle" : "", "family" : "Sharifi", "given" : "Simin", "non-dropping-particle" : "", "parse-names" : false, "suffix" : "" }, { "dropping-particle" : "", "family" : "Nazemiyeh", "given" : "Hossein", "non-dropping-particle" : "", "parse-names" : false, "suffix" : "" } ], "container-title" : "Asian Pacific journal of cancer prevention : APJCP", "id" : "ITEM-1", "issue" : "11", "issued" : { "date-parts" : [ [ "2012" ] ] }, "language" : "eng", "page" : "5843-5848", "publisher-place" : "Thailand", "title" : "Antiproliferative activity of Marrubium persicum extract in the MCF-7 human breast cancer cell line.", "type" : "article-journal", "volume" : "13" }, "uris" : [ "http://www.mendeley.com/documents/?uuid=6d93f003-5bc3-40f6-9f5f-295b3822b9ce" ] } ], "mendeley" : { "formattedCitation" : "[714]", "plainTextFormattedCitation" : "[714]", "previouslyFormattedCitation" : "&lt;sup&gt;7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eganum harmala </w:t>
            </w:r>
            <w:r>
              <w:rPr>
                <w:rFonts w:cs="Times New Roman" w:ascii="Times New Roman" w:hAnsi="Times New Roman"/>
                <w:sz w:val="20"/>
                <w:szCs w:val="20"/>
              </w:rPr>
              <w:t>L. (</w:t>
            </w:r>
            <w:r>
              <w:rPr>
                <w:sz w:val="18"/>
                <w:szCs w:val="18"/>
              </w:rPr>
              <w:t xml:space="preserve">antitumor effects </w:t>
            </w:r>
            <w:r>
              <w:fldChar w:fldCharType="begin"/>
            </w:r>
            <w:r>
              <w:rPr>
                <w:sz w:val="18"/>
                <w:szCs w:val="18"/>
                <w:lang w:val="en-US" w:eastAsia="en-US"/>
              </w:rPr>
              <w:instrText xml:space="preserve">ADDIN CSL_CITATION { "citationItems" : [ { "id" : "ITEM-1", "itemData" : { "ISSN" : "0253-6269 (Print)", "PMID" : "17703736", "abstract" : "Plant derived agents may exert a new approach to the treatment of leukaemia. The  present study was an evaluation of proliferation, cytotoxicity and differentiation of harmine and harmaline on HL60 cells, alone or in combination with ATRA and G-CSF. Counting of cells, viability, MTT assay, morphology, NBT reduction and flow cytometry analysis were performed using CD11b and CD 14 monoclonal antibodies. The data showed that harmine and harmaline reduced proliferation in dose and time dependent manner. Optimal antiproliferative concentration of these agents was chosen. However, both agents in higher doses were cytotoxic. Combination of ATRA, G-CSF and each agent alone, particularly harmaline in optimal dose, resulted in partially additive decrease in cell proliferation. Cells treated with both harmaline and ATRA demonstrated some morphological changes and NBT positivity, but the extent of changes observed following treatment with harmaline was less than ATRA. Flow cytometric analysis showed that ATRA induced a neutrophilic differentiation, while harmaline led to a predominantly monocytic differentiation. Combination of harmine and harmaline with ATRA and G-CSF did not change the extent of differentiation, and the cells differentiated into the neutrophilic lineage. This shows that the direction of differentiation is dominantly determined by ATRA. These preliminary data implies a new approach in treatment of leukemia.", "author" : [ { "dropping-particle" : "", "family" : "Zaker", "given" : "Farhad", "non-dropping-particle" : "", "parse-names" : false, "suffix" : "" }, { "dropping-particle" : "", "family" : "Oody", "given" : "Arezo", "non-dropping-particle" : "", "parse-names" : false, "suffix" : "" }, { "dropping-particle" : "", "family" : "Arjmand", "given" : "Alireza", "non-dropping-particle" : "", "parse-names" : false, "suffix" : "" } ], "container-title" : "Archives of pharmacal research", "id" : "ITEM-1", "issue" : "7", "issued" : { "date-parts" : [ [ "2007", "7" ] ] }, "language" : "eng", "page" : "844-849", "publisher-place" : "Korea (South)", "title" : "A study on the antitumoral and differentiation effects of peganum harmala derivatives in combination with ATRA on leukaemic cells.", "type" : "article-journal", "volume" : "30" }, "uris" : [ "http://www.mendeley.com/documents/?uuid=9e6bc390-7bbf-430b-9310-a06a58c06158" ] } ], "mendeley" : { "formattedCitation" : "[849]", "plainTextFormattedCitation" : "[849]", "previouslyFormattedCitation" : "&lt;sup&gt;8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sclarea </w:t>
            </w:r>
            <w:r>
              <w:rPr>
                <w:rFonts w:cs="Times New Roman" w:ascii="Times New Roman" w:hAnsi="Times New Roman"/>
                <w:sz w:val="20"/>
                <w:szCs w:val="20"/>
              </w:rPr>
              <w:t>L. (</w:t>
            </w:r>
            <w:r>
              <w:rPr>
                <w:sz w:val="18"/>
                <w:szCs w:val="18"/>
              </w:rPr>
              <w:t xml:space="preserve">antitumor effects </w:t>
            </w:r>
            <w:r>
              <w:fldChar w:fldCharType="begin"/>
            </w:r>
            <w:r>
              <w:rPr>
                <w:sz w:val="18"/>
                <w:szCs w:val="18"/>
                <w:lang w:val="en-US" w:eastAsia="en-US"/>
              </w:rPr>
              <w:instrText xml:space="preserve">ADDIN CSL_CITATION { "citationItems" : [ { "id" : "ITEM-1", "itemData" : { "DOI" : "10.1016/j.cellimm.2010.02.009", "ISSN" : "1090-2163 (Electronic)", "PMID" : "20409537", "abstract" : "A regulatory or suppressor T cell is functionally defined as a T cell that inhibits an immune response by influencing the activity of another cell type. On the other hand, Th1 cells express IFN-gamma and mediate cellular immunity. Sclareol exhibits growth inhibition and cytotoxic activity against a variety of human cancer cell lines. In the first set of experiments, Sclareol was isolated from the plant Salvia sclarea and our study assessed the immuno-therapeutic effectiveness of Sclareol by direct intra-tumoral injection. Secondly, several immunological parameters such as splenocytes proliferation, intra-tumor CD4+CD25+Foxp3+ Treg cells, IFN-gamma and IL-4 secretion and tumor size were assessed to evaluate the anti-tumoral immune response. By all means, the findings confirmed that the activity of Sclareol could reduce the tumor growth in vivo against breast cancer.", "author" : [ { "dropping-particle" : "", "family" : "Noori", "given" : "Shokoofe", "non-dropping-particle" : "", "parse-names" : false, "suffix" : "" }, { "dropping-particle" : "", "family" : "Hassan", "given" : "Zuhair M", "non-dropping-particle" : "", "parse-names" : false, "suffix" : "" }, { "dropping-particle" : "", "family" : "Mohammadi", "given" : "Mehdi", "non-dropping-particle" : "", "parse-names" : false, "suffix" : "" }, { "dropping-particle" : "", "family" : "Habibi", "given" : "Zohre", "non-dropping-particle" : "", "parse-names" : false, "suffix" : "" }, { "dropping-particle" : "", "family" : "Sohrabi", "given" : "Nooshin", "non-dropping-particle" : "", "parse-names" : false, "suffix" : "" }, { "dropping-particle" : "", "family" : "Bayanolhagh", "given" : "Saeed", "non-dropping-particle" : "", "parse-names" : false, "suffix" : "" } ], "container-title" : "Cellular immunology", "id" : "ITEM-1", "issue" : "2", "issued" : { "date-parts" : [ [ "2010" ] ] }, "language" : "eng", "page" : "148-153", "publisher-place" : "United States", "title" : "Sclareol modulates the Treg intra-tumoral infiltrated cell and inhibits tumor growth in vivo.", "type" : "article-journal", "volume" : "263" }, "uris" : [ "http://www.mendeley.com/documents/?uuid=10426c0b-cd1a-44d9-9127-57d860838bb0" ] } ], "mendeley" : { "formattedCitation" : "[1040]", "plainTextFormattedCitation" : "[1040]", "previouslyFormattedCitation" : "&lt;sup&gt;10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cutellaria lindbergii</w:t>
            </w:r>
            <w:r>
              <w:rPr>
                <w:rFonts w:cs="Times New Roman" w:ascii="Times New Roman" w:hAnsi="Times New Roman"/>
                <w:sz w:val="20"/>
                <w:szCs w:val="20"/>
              </w:rPr>
              <w:t xml:space="preserve"> Rech.f. (</w:t>
            </w:r>
            <w:r>
              <w:rPr>
                <w:sz w:val="18"/>
                <w:szCs w:val="18"/>
              </w:rPr>
              <w:t xml:space="preserve">antiproliferative effects </w:t>
            </w:r>
            <w:r>
              <w:fldChar w:fldCharType="begin"/>
            </w:r>
            <w:r>
              <w:rPr>
                <w:sz w:val="18"/>
                <w:szCs w:val="18"/>
                <w:lang w:val="en-US" w:eastAsia="en-US"/>
              </w:rPr>
              <w:instrText xml:space="preserve">ADDIN CSL_CITATION { "citationItems" : [ { "id" : "ITEM-1", "itemData" : { "DOI" : "10.1016/j.fct.2009.11.038", "ISSN" : "1873-6351 (Electronic)", "PMID" : "19932732", "abstract" : "Scutellaria lindbergii (Lamiaceae) is Iranian species of Scutellaria. Cytotoxic properties of total methanol extract of S. lindbergii and its fractions were investigated on different cancer cell lines including AGS, HeLa, MCF-7, and PC12. Meanwhile the role of apoptosis was explored in this toxicity. Malignant and non-malignant cells were cultured in DMEM medium and incubated with different concentrations of plant extracts. Cell viability was quantitated by MTT assay. Apoptotic cells were determined using PI staining of DNA fragmentation by flow cytometry (sub-G1 peak). S. lindbergii inhibited the growth of malignant cells in a dose-dependent manner. Among solvent fractions of S. lindbergii, the methylene chloride fraction was found to be more toxic compared to other fractions. S. lindbergii-induced a sub-G1 peak in flow cytometry histogram of treated cells compared to control indicating apoptotic cell death is involved in S. lindbergii-induced toxicity. In conclusion, S. lindbergii exerts cytotoxic effects in different cancer cell lines in which apoptosis plays an important role. Thus S. lindbergii could be considered as a potential chemotherapeutic agent in cancer treatment.", "author" : [ { "dropping-particle" : "", "family" : "Tayarani-Najaran", "given" : "Z", "non-dropping-particle" : "", "parse-names" : false, "suffix" : "" }, { "dropping-particle" : "", "family" : "Mousavi", "given" : "S H", "non-dropping-particle" : "", "parse-names" : false, "suffix" : "" }, { "dropping-particle" : "", "family" : "Asili", "given" : "J", "non-dropping-particle" : "", "parse-names" : false, "suffix" : "" }, { "dropping-particle" : "", "family" : "Emami", "given" : "S A", "non-dropping-particle" : "", "parse-names" : false, "suffix" : "" } ], "container-title" : "Food and chemical toxicology : an international journal published for the British Industrial Biological Research Association", "id" : "ITEM-1", "issue" : "2", "issued" : { "date-parts" : [ [ "2010", "2" ] ] }, "language" : "eng", "page" : "599-604", "publisher-place" : "England", "title" : "Growth-inhibitory effect of Scutellaria lindbergii in human cancer cell lines.", "type" : "article-journal", "volume" : "48" }, "uris" : [ "http://www.mendeley.com/documents/?uuid=125f19ec-375f-4fff-98aa-bcb8a24c2162" ] } ], "mendeley" : { "formattedCitation" : "[1077]", "plainTextFormattedCitation" : "[1077]", "previouslyFormattedCitation" : "&lt;sup&gt;10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eriphidium diffusum </w:t>
            </w:r>
            <w:r>
              <w:rPr>
                <w:rFonts w:cs="Times New Roman" w:ascii="Times New Roman" w:hAnsi="Times New Roman"/>
                <w:sz w:val="20"/>
                <w:szCs w:val="20"/>
              </w:rPr>
              <w:t xml:space="preserve">(Krasch. ex Poljak.) Y.R.Ling (syn: </w:t>
            </w:r>
            <w:r>
              <w:rPr>
                <w:rFonts w:cs="Times New Roman" w:ascii="Times New Roman" w:hAnsi="Times New Roman"/>
                <w:i/>
                <w:iCs/>
                <w:sz w:val="20"/>
                <w:szCs w:val="20"/>
              </w:rPr>
              <w:t>Artemisiadiffusa</w:t>
            </w:r>
            <w:r>
              <w:rPr>
                <w:rFonts w:cs="Times New Roman" w:ascii="Times New Roman" w:hAnsi="Times New Roman"/>
                <w:sz w:val="20"/>
                <w:szCs w:val="20"/>
              </w:rPr>
              <w:t xml:space="preserve"> Krasch. ex Poljakov)(</w:t>
            </w:r>
            <w:r>
              <w:rPr>
                <w:sz w:val="18"/>
                <w:szCs w:val="18"/>
              </w:rPr>
              <w:t xml:space="preserve">anticancer effects </w:t>
            </w:r>
            <w:r>
              <w:fldChar w:fldCharType="begin"/>
            </w:r>
            <w:r>
              <w:rPr>
                <w:sz w:val="18"/>
                <w:szCs w:val="18"/>
                <w:lang w:val="en-US" w:eastAsia="en-US"/>
              </w:rPr>
              <w:instrText xml:space="preserve">ADDIN CSL_CITATION { "citationItems" : [ { "id" : "ITEM-1", "itemData" : { "author" : [ { "dropping-particle" : "", "family" : "Emami", "given" : "Seyed Ahmad", "non-dropping-particle" : "", "parse-names" : false, "suffix" : "" }, { "dropping-particle" : "", "family" : "Vahdati-Mashhadian", "given" : "Nasser", "non-dropping-particle" : "", "parse-names" : false, "suffix" : "" }, { "dropping-particle" : "", "family" : "Vosough", "given" : "Remisa", "non-dropping-particle" : "", "parse-names" : false, "suffix" : "" }, { "dropping-particle" : "", "family" : "Oghazian", "given" : "Mohammad Bagher", "non-dropping-particle" : "", "parse-names" : false, "suffix" : "" } ], "container-title" : "Pharmacologyonline", "id" : "ITEM-1", "issue" : "70", "issued" : { "date-parts" : [ [ "2009" ] ] }, "page" : "327-339", "title" : "The anticancer activity of five species of Artemisia on Hep2 and HepG2 cell lines", "type" : "article-journal", "volume" : "18" }, "uris" : [ "http://www.mendeley.com/documents/?uuid=cfc2e41d-0e9c-4861-80a1-c0e1d66270d9" ] }, { "id" : "ITEM-2", "itemData" : { "author" : [ { "dropping-particle" : "", "family" : "Emami", "given" : "AHMAD", "non-dropping-particle" : "", "parse-names" : false, "suffix" : "" }, { "dropping-particle" : "", "family" : "Zamani Taghizadeh Rabe", "given" : "S H", "non-dropping-particle" : "", "parse-names" : false, "suffix" : "" }, { "dropping-particle" : "", "family" : "Ahi", "given" : "A", "non-dropping-particle" : "", "parse-names" : false, "suffix" : "" }, { "dropping-particle" : "", "family" : "Mahmoudi", "given" : "MAHMOUD", "non-dropping-particle" : "", "parse-names" : false, "suffix" : "" } ], "container-title" : "ZUMS Journal", "id" : "ITEM-2", "issue" : "70", "issued" : { "date-parts" : [ [ "2010" ] ] }, "page" : "58-67", "publisher" : "ZUMS Journal", "title" : "Study ontoxic effects of Artemisisa spp. fractions from Iran on human cancer cell lines", "type" : "article-journal", "volume" : "18" }, "uris" : [ "http://www.mendeley.com/documents/?uuid=9e7a18da-3c18-408c-ad6d-435c9b06b74c" ] } ], "mendeley" : { "formattedCitation" : "[146], [160]", "plainTextFormattedCitation" : "[146], [160]", "previouslyFormattedCitation" : "&lt;sup&gt;146,1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6], [1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tachys obtusicrena</w:t>
            </w:r>
            <w:r>
              <w:rPr>
                <w:rFonts w:cs="Times New Roman" w:ascii="Times New Roman" w:hAnsi="Times New Roman"/>
                <w:sz w:val="20"/>
                <w:szCs w:val="20"/>
              </w:rPr>
              <w:t xml:space="preserve"> Boiss. (</w:t>
            </w:r>
            <w:r>
              <w:rPr>
                <w:sz w:val="18"/>
                <w:szCs w:val="18"/>
              </w:rPr>
              <w:t xml:space="preserve">anticancer effects </w:t>
            </w:r>
            <w:r>
              <w:fldChar w:fldCharType="begin"/>
            </w:r>
            <w:r>
              <w:rPr>
                <w:sz w:val="18"/>
                <w:szCs w:val="18"/>
                <w:lang w:val="en-US" w:eastAsia="en-US"/>
              </w:rPr>
              <w:instrText xml:space="preserve">ADDIN CSL_CITATION { "citationItems" : [ { "id" : "ITEM-1", "itemData" : { "ISSN" : "0028-2685 (Print)", "PMID" : "17013538", "abstract" : "In this study the antineoplastic activity of methanolic extracts of six medicinal plants that are native to Iran, including Galium mite, Ferulago angulata, Stachys obtusicrena, Cirsium bracteosum and Echinophora cinerea was investigated. Different tumor cell lines were exposed to the extracts and cytotoxic analysis using MTT colorimetric assay was performed. Quantification of percentage of cells undergoing apoptotic changes by flow cytometry, and DNA fragmentation analysis on sensitive cell lines was then carried out. Results obtained indicated that almost all of the extracts more or less had the capacity to decrease the proliferation of tumor cells. Among the plants, the highest activity against K562 leukemia cell line was found for E. cinerea and C. bracteosum with IC50 less than 20 microg/ml followed by G. mite with IC50 of 39.8 microg/ml. F. angulata and E. cinerea, mostly inhibited Jurkat cells proliferation (IC50 less than 8 microg/ml). Fifty percent inhibition of Fen bladder cell carcinoma due to exposure to F. angulata and E. cinerea was found at concentrations of nearly 180 microg/ml. A549, a lung carcinoma cell, was mostly affected by S. obtusicrena (IC50 more than 200 microg/ml). In flow cytometry analysis, C. bracteosum, E. cinerea, F. angulata and S. obtusicrena extracts demonstrated no remarkable effects on the cell cycle profile of K562 and Jurkat cells. Moreover, in DNA fragmentation analysis of treated cells, no ladder formation was detected. In contrary, G. mite caused more than 40% apoptosis in the K562 and Jurkat cells. In DNA fragmentation analysis G. mite extract produced ladder formation in these cells. In conclusion, these results indicated that the extracts used in this study have anti tumor activity particularly against the leukemia cell lines and that apoptosis is the possible cause of cell death observed due to the extract of G. mite.", "author" : [ { "dropping-particle" : "", "family" : "Amirghofran", "given" : "Z", "non-dropping-particle" : "", "parse-names" : false, "suffix" : "" }, { "dropping-particle" : "", "family" : "Bahmani", "given" : "M", "non-dropping-particle" : "", "parse-names" : false, "suffix" : "" }, { "dropping-particle" : "", "family" : "Azadmehr", "given" : "A", "non-dropping-particle" : "", "parse-names" : false, "suffix" : "" }, { "dropping-particle" : "", "family" : "Javidnia", "given" : "K", "non-dropping-particle" : "", "parse-names" : false, "suffix" : "" } ], "container-title" : "Neoplasma", "id" : "ITEM-1", "issue" : "5", "issued" : { "date-parts" : [ [ "2006" ] ] }, "language" : "eng", "page" : "428-433", "publisher-place" : "Slovakia", "title" : "Anticancer effects of various Iranian native medicinal plants on human tumor cell lines.", "type" : "article-journal", "volume" : "53" }, "uris" : [ "http://www.mendeley.com/documents/?uuid=92215f09-3285-4d07-9d7d-aac67b2e601c" ] } ], "mendeley" : { "formattedCitation" : "[288]", "plainTextFormattedCitation" : "[288]", "previouslyFormattedCitation" : "&lt;sup&gt;2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Urtica dioica </w:t>
            </w:r>
            <w:r>
              <w:rPr>
                <w:rFonts w:cs="Times New Roman" w:ascii="Times New Roman" w:hAnsi="Times New Roman"/>
                <w:sz w:val="20"/>
                <w:szCs w:val="20"/>
              </w:rPr>
              <w:t>L. (</w:t>
            </w:r>
            <w:r>
              <w:rPr>
                <w:sz w:val="18"/>
                <w:szCs w:val="18"/>
              </w:rPr>
              <w:t xml:space="preserve">benign prostatic hyperplasia </w:t>
            </w:r>
            <w:r>
              <w:fldChar w:fldCharType="begin"/>
            </w:r>
            <w:r>
              <w:rPr>
                <w:sz w:val="18"/>
                <w:szCs w:val="18"/>
                <w:lang w:val="en-US" w:eastAsia="en-US"/>
              </w:rPr>
              <w:instrText xml:space="preserve">ADDIN CSL_CITATION { "citationItems" : [ { "id" : "ITEM-1", "itemData" : { "ISSN" : "1522-8940 (Print)", "PMID" : "16635963", "abstract" : "PURPOSE: To determine the effects of therapy with Urtica dioica for symptomatic relief of lower urinary tract symptoms (LUTS) secondary to benign prostatic hyperplasia (BPH). MATERIAL AND METHODS: A 6-month, double-blind, placebo-controlled, randomized, partial crossover, comparative trial of Urtica dioica with placebo in 620 patients was conducted. Patients were evaluated using the International Prostate Symptom Score (IPSS), the maximum urinary flow rate (Qmax), postvoid residual urine volume (PVR), Serum Prostatic- Specific Antigen (PSA), testosterone levels, and prostate size. At the end of 6-month trial, unblinding revealed that patients who initially received the placebo were switched to Urtica dioica. Both groups continued the medication up to 18 months. RESULTS: 558 patients (90%) completed the study (287/305, 91% in the Urtica dioica group, and 271/315, 86% in the placebo group). By intention- to-treat analysis, at the end of 6-month trial, 232 (81%) of 287 patients in the Urtica dioica group reported improved LUTS compared with 43 (16%) of 271 patients in the placebo group (P &lt; 0.001). Both IPSS and Qmax showed greater improvement with drug than with placebo. The IPSS went from 19.8 down to 11.8 with Urtica dioica and from 19.2 to 17.7 with placebo (P = 0.002). Peak flow rates improved by 3.4 mL/s for placebo recipients and by 8.2 mL/s for treated patients (P &lt; 0.05). In Urtica dioica group, PVR decreased from an initial value of 73 to 36 mL (P &lt; 0.05). No appreciable change was seen in the placebo group. Serum PSA and testosterone levels were unchanged in both groups. A modest decrease in prostate size as measured by transrectal ultrasonography (TRUS) was seen in Urtica dioica group (from 40.1 cc initially to 36.3 cc; P &lt; 0.001). There was no change in the prostate volume at the end of study with placebo. At 18-month follow-up, only patients who continued therapy, had a favorable treatment variables value. No side effects were identified in either group. CONCLUSION: In the present study, Urtica dioica have beneficial effects in the treatment of symptomatic BPH. Further clinical trials should be conducted to confirm these results before concluding that Urtica dioica is effective.", "author" : [ { "dropping-particle" : "", "family" : "Safarinejad", "given" : "Mohammad Reza", "non-dropping-particle" : "", "parse-names" : false, "suffix" : "" } ], "container-title" : "Journal of herbal pharmacotherapy", "id" : "ITEM-1", "issue" : "4", "issued" : { "date-parts" : [ [ "2005" ] ] }, "language" : "eng", "page" : "1-11", "publisher-place" : "United States", "title" : "Urtica dioica for treatment of benign prostatic hyperplasia: a prospective, randomized, double-blind, placebo-controlled, crossover study.", "type" : "article-journal", "volume" : "5" }, "uris" : [ "http://www.mendeley.com/documents/?uuid=50e396d9-192f-48b7-8ecc-c69e437b4355", "http://www.mendeley.com/documents/?uuid=639f978f-0731-48a8-ab52-8b920be5bc83" ] } ], "mendeley" : { "formattedCitation" : "[1223]", "plainTextFormattedCitation" : "[1223]", "previouslyFormattedCitation" : "&lt;sup&gt;12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chemotherapy-induced nausea and vomiting </w:t>
            </w:r>
            <w:r>
              <w:fldChar w:fldCharType="begin"/>
            </w:r>
            <w:r>
              <w:rPr>
                <w:sz w:val="18"/>
                <w:szCs w:val="18"/>
                <w:lang w:val="en-US" w:eastAsia="en-US"/>
              </w:rPr>
              <w:instrText xml:space="preserve">ADDIN CSL_CITATION { "citationItems" : [ { "id" : "ITEM-1", "itemData" : { "DOI" : "10.1177/1534735411433201", "ISSN" : "1552-695X (Electronic)", "PMID" : "22313739", "abstract" : "BACKGROUND: Nausea and vomiting are among the most prevalent and disturbing side  effects of chemotherapy. Therefore, there is a need for additional antiemetic agents that could effectively reduce chemotherapy-induced nausea and vomiting (CINV), whether alone or in combination with current standard therapies. Since clinical data on the effectiveness of ginger in patients with advanced breast cancer is lacking, the present study aimed to evaluate the effects of ginger against both acute and delayed forms of CINV in a population with advanced breast cancer as the main malignancy. METHODS: In this pilot, randomized, open-label clinical trial, 100 women (mean age = 51.83 +/- 9.18 years) with advanced breast cancer who were initially assigned to standard chemotherapy protocol with docetaxel, epirubicin, and cyclophosphamide (the TEC regimen) were randomized to receive ginger (1.5 g/d in 3 divided doses every 8 hours) plus standard antiemetic regimen (granisetron plus dexamethasone; the ginger group) or standard antiemetic regimen alone (control group). The duration of treatment with ginger was specified to 4 days from the initiation of chemotherapy. Prevalence, score, and severity of nausea, vomiting, and retching were assessed using a simplified form of Rhodes index in the first 6 hours, between 6 to 24 hours, and days 2, 3, and 4 postchemotherapy. RESULTS: A significantly lower prevalence of nausea was observed in the ginger group during 6 to 24 hours postchemotherapy. Despite this effect, no other significant additional benefit from ginger (1.5 g/d) was observed against prevalence or severity of nausea, vomiting, and retching in any of the assessed periods. CONCLUSION: Addition of ginger (1.5 g/d) to standard antiemetic therapy (granisetron plus dexamethasone) in patients with advanced breast cancer effectively reduces the prevalence of nausea 6 to 24 hours postchemotherapy. However, there is no other additional advantage for ginger in reducing prevalence or severity of acute or delayed CINV.", "author" : [ { "dropping-particle" : "", "family" : "Panahi", "given" : "Yunes", "non-dropping-particle" : "", "parse-names" : false, "suffix" : "" }, { "dropping-particle" : "", "family" : "Saadat", "given" : "Alireza", "non-dropping-particle" : "", "parse-names" : false, "suffix" : "" }, { "dropping-particle" : "", "family" : "Sahebkar", "given" : "Amirhossein", "non-dropping-particle" : "", "parse-names" : false, "suffix" : "" }, { "dropping-particle" : "", "family" : "Hashemian", "given" : "Farshad", "non-dropping-particle" : "", "parse-names" : false, "suffix" : "" }, { "dropping-particle" : "", "family" : "Taghikhani", "given" : "Mojgan", "non-dropping-particle" : "", "parse-names" : false, "suffix" : "" }, { "dropping-particle" : "", "family" : "Abolhasani", "given" : "Ehsan", "non-dropping-particle" : "", "parse-names" : false, "suffix" : "" } ], "container-title" : "Integrative cancer therapies", "id" : "ITEM-1", "issue" : "3", "issued" : { "date-parts" : [ [ "2012", "9" ] ] }, "language" : "eng", "page" : "204-211", "publisher-place" : "United States", "title" : "Effect of ginger on acute and delayed chemotherapy-induced nausea and vomiting: a pilot, randomized, open-label clinical trial.", "type" : "article-journal", "volume" : "11" }, "uris" : [ "http://www.mendeley.com/documents/?uuid=12b8cc1c-a045-4d8e-87c6-ef5ab69a574a" ] } ], "mendeley" : { "formattedCitation" : "[1293]", "plainTextFormattedCitation" : "[1293]", "previouslyFormattedCitation" : "&lt;sup&gt;12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pPr>
      <w:r>
        <w:rPr>
          <w:rFonts w:cs="Times New Roman" w:ascii="Times New Roman" w:hAnsi="Times New Roman"/>
          <w:b/>
          <w:bCs/>
          <w:sz w:val="24"/>
          <w:szCs w:val="24"/>
          <w:shd w:fill="FFFFFF" w:val="clear"/>
        </w:rPr>
        <w:t xml:space="preserve">Appendix A2. A categorization of the herbal medicines studied by Iranian researchers based on the diseases </w:t>
      </w:r>
      <w:r>
        <w:rPr/>
        <w:t>(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00"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0"/>
                <w:szCs w:val="20"/>
              </w:rPr>
              <w:t xml:space="preserve">Cardiovascular system </w:t>
            </w:r>
            <w:r>
              <w:rPr>
                <w:rFonts w:cs="Times New Roman" w:ascii="Times New Roman" w:hAnsi="Times New Roman"/>
                <w:sz w:val="20"/>
                <w:szCs w:val="20"/>
              </w:rPr>
              <w:t>(49 herbs)</w:t>
            </w:r>
          </w:p>
        </w:tc>
      </w:tr>
      <w:tr>
        <w:trPr>
          <w:trHeight w:val="6299"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santolinoides</w:t>
            </w:r>
            <w:r>
              <w:rPr>
                <w:rFonts w:cs="Times New Roman" w:ascii="Times New Roman" w:hAnsi="Times New Roman"/>
                <w:sz w:val="20"/>
                <w:szCs w:val="20"/>
              </w:rPr>
              <w:t xml:space="preserve"> subsp. </w:t>
            </w:r>
            <w:r>
              <w:rPr>
                <w:rFonts w:cs="Times New Roman" w:ascii="Times New Roman" w:hAnsi="Times New Roman"/>
                <w:i/>
                <w:iCs/>
                <w:sz w:val="20"/>
                <w:szCs w:val="20"/>
              </w:rPr>
              <w:t>wilhelmsii</w:t>
            </w:r>
            <w:r>
              <w:rPr>
                <w:rFonts w:cs="Times New Roman" w:ascii="Times New Roman" w:hAnsi="Times New Roman"/>
                <w:sz w:val="20"/>
                <w:szCs w:val="20"/>
              </w:rPr>
              <w:t xml:space="preserve"> (K.Koch) Greuter (syn: </w:t>
            </w:r>
            <w:r>
              <w:rPr>
                <w:rFonts w:cs="Times New Roman" w:ascii="Times New Roman" w:hAnsi="Times New Roman"/>
                <w:i/>
                <w:iCs/>
                <w:sz w:val="20"/>
                <w:szCs w:val="20"/>
              </w:rPr>
              <w:t>Achillea wilhelmsii</w:t>
            </w:r>
            <w:r>
              <w:rPr>
                <w:rFonts w:cs="Times New Roman" w:ascii="Times New Roman" w:hAnsi="Times New Roman"/>
                <w:sz w:val="20"/>
                <w:szCs w:val="20"/>
              </w:rPr>
              <w:t xml:space="preserve"> K.Koch) (</w:t>
            </w:r>
            <w:r>
              <w:rPr>
                <w:rFonts w:cs="Times New Roman"/>
                <w:sz w:val="18"/>
                <w:szCs w:val="18"/>
              </w:rPr>
              <w:t xml:space="preserve">antihypertensiveeffects </w:t>
            </w:r>
            <w:r>
              <w:fldChar w:fldCharType="begin"/>
            </w:r>
            <w:r>
              <w:rPr>
                <w:sz w:val="18"/>
                <w:szCs w:val="18"/>
                <w:rFonts w:cs="Times New Roman"/>
                <w:lang w:val="en-US" w:eastAsia="en-US"/>
              </w:rPr>
              <w:instrText xml:space="preserve">ADDIN CSL_CITATION { "citationItems" : [ { "id" : "ITEM-1", "itemData" : { "ISSN" : "0378-6501", "author" : [ { "dropping-particle" : "", "family" : "Asgary", "given" : "S", "non-dropping-particle" : "", "parse-names" : false, "suffix" : "" }, { "dropping-particle" : "", "family" : "Naderi", "given" : "G H", "non-dropping-particle" : "", "parse-names" : false, "suffix" : "" }, { "dropping-particle" : "", "family" : "Sarrafzadegan", "given" : "N", "non-dropping-particle" : "", "parse-names" : false, "suffix" : "" }, { "dropping-particle" : "", "family" : "Mohammadifard", "given" : "NOUSHIN", "non-dropping-particle" : "", "parse-names" : false, "suffix" : "" }, { "dropping-particle" : "", "family" : "Mostafavi", "given" : "S", "non-dropping-particle" : "", "parse-names" : false, "suffix" : "" }, { "dropping-particle" : "", "family" : "Vakili", "given" : "R", "non-dropping-particle" : "", "parse-names" : false, "suffix" : "" } ], "container-title" : "Drugs under experimental and clinical research", "id" : "ITEM-1", "issue" : "3", "issued" : { "date-parts" : [ [ "2000" ] ] }, "page" : "89-94", "publisher" : "Bioscience Ediprint; 1999", "title" : "Antihypertensive and antihyperlipidemic effects of Achillea wilhelmsii", "type" : "article-journal", "volume" : "26" }, "uris" : [ "http://www.mendeley.com/documents/?uuid=930f0255-d570-432f-94b9-ac1fa6cb0d3c" ] } ], "mendeley" : { "formattedCitation" : "[20]", "plainTextFormattedCitation" : "[20]", "previouslyFormattedCitation" : "&lt;sup&gt;20&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20]</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lium ascalonicum </w:t>
            </w:r>
            <w:r>
              <w:rPr>
                <w:rFonts w:cs="Times New Roman" w:ascii="Times New Roman" w:hAnsi="Times New Roman"/>
                <w:sz w:val="20"/>
                <w:szCs w:val="20"/>
              </w:rPr>
              <w:t>L. (</w:t>
            </w:r>
            <w:r>
              <w:rPr>
                <w:sz w:val="18"/>
                <w:szCs w:val="18"/>
              </w:rPr>
              <w:t xml:space="preserve">anti-angiogenesis effects </w:t>
            </w:r>
            <w:r>
              <w:fldChar w:fldCharType="begin"/>
            </w:r>
            <w:r>
              <w:rPr>
                <w:sz w:val="18"/>
                <w:szCs w:val="18"/>
                <w:lang w:val="en-US" w:eastAsia="en-US"/>
              </w:rPr>
              <w:instrText xml:space="preserve">ADDIN CSL_CITATION { "citationItems" : [ { "id" : "ITEM-1", "itemData" : { "DOI" : "10.1016/j.tiv.2010.05.022", "ISSN" : "1879-3177 (Electronic)", "PMID" : "20570718", "abstract" : "This study has been undertaken to elucidate the anti-angiogenic properties of shallot extract in vitro and in vivo and also to define the responsible fraction and its stability. After preparation of the extract of shallot bulbs with 50% ethanol, the extract was successively fractionated into n-hexane, ethyl acetate, n-butanol and aqueous fractions. The ethyl acetate fraction was further fractionated to three subfractions using thin layer chromatography. Anti-angiogenic activity of fractions and subfractions were examined on human umbilical vein endothelial cells (HUVECs) in collagen matrix and chicken chorioallantoic membrane (CAM) models. Among the fractions, ethyl acetate fraction and one of its subfractions potently inhibited angiogenesis in vitro and in vivo. Furthermore, ethyl acetate fraction sustained its inhibitory effect significantly even after treatment in high thermal and low pH conditions. These findings provided a useful basis for further investigations on shallot as a useful herb with therapeutic or preventive activity against angiogenesis related disorders.", "author" : [ { "dropping-particle" : "", "family" : "Seyfi", "given" : "Parivash", "non-dropping-particle" : "", "parse-names" : false, "suffix" : "" }, { "dropping-particle" : "", "family" : "Mostafaie", "given" : "Ali", "non-dropping-particle" : "", "parse-names" : false, "suffix" : "" }, { "dropping-particle" : "", "family" : "Mansouri", "given" : "Kamran", "non-dropping-particle" : "", "parse-names" : false, "suffix" : "" }, { "dropping-particle" : "", "family" : "Arshadi", "given" : "Delnia", "non-dropping-particle" : "", "parse-names" : false, "suffix" : "" }, { "dropping-particle" : "", "family" : "Mohammadi-Motlagh", "given" : "Hamid-Reza", "non-dropping-particle" : "", "parse-names" : false, "suffix" : "" }, { "dropping-particle" : "", "family" : "Kiani", "given" : "Amir", "non-dropping-particle" : "", "parse-names" : false, "suffix" : "" } ], "container-title" : "Toxicology in vitro : an international journal published in association with BIBRA", "id" : "ITEM-1", "issue" : "6", "issued" : { "date-parts" : [ [ "2010", "9" ] ] }, "language" : "eng", "page" : "1655-1661", "publisher-place" : "England", "title" : "In vitro and in vivo anti-angiogenesis effect of shallot (Allium ascalonicum): a  heat-stable and flavonoid-rich fraction of shallot extract potently inhibits angiogenesis.", "type" : "article-journal", "volume" : "24" }, "uris" : [ "http://www.mendeley.com/documents/?uuid=a765e5dc-e6af-478e-bc29-c3fb0b564259" ] } ], "mendeley" : { "formattedCitation" : "[37]", "plainTextFormattedCitation" : "[37]", "previouslyFormattedCitation" : "&lt;sup&gt;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lium cepa </w:t>
            </w:r>
            <w:r>
              <w:rPr>
                <w:rFonts w:cs="Times New Roman" w:ascii="Times New Roman" w:hAnsi="Times New Roman"/>
                <w:sz w:val="20"/>
                <w:szCs w:val="20"/>
              </w:rPr>
              <w:t>L. (</w:t>
            </w:r>
            <w:r>
              <w:rPr>
                <w:sz w:val="18"/>
                <w:szCs w:val="18"/>
              </w:rPr>
              <w:t xml:space="preserve">vasorelaxant and hypotensive effects </w:t>
            </w:r>
            <w:r>
              <w:fldChar w:fldCharType="begin"/>
            </w:r>
            <w:r>
              <w:rPr>
                <w:sz w:val="18"/>
                <w:szCs w:val="18"/>
                <w:lang w:val="en-US" w:eastAsia="en-US"/>
              </w:rPr>
              <w:instrText xml:space="preserve">ADDIN CSL_CITATION { "citationItems" : [ { "id" : "ITEM-1", "itemData" : { "ISSN" : "1028-8880 (Print)", "PMID" : "18819643", "abstract" : "The aim of present study was to investigate the effect of onion (Allium cepa) peel hydroalcoholic extract (OPE) on rat hypertension induced by high-fructose diet and aorta contractility. The OPE was prepared by maceration method using 70% ethanol. The thoracic aorta from male adult rat (Wistar) was dissected and suspended in Krebs-Henseleit solution under 1 g resting tension. Tissue preparation was contracted by KCl (80 mM) or phenylephrine (Phe, 1 microM) and then the extract was applied cumulatively (0.0625-2 mg mL(-1)). Hypertension was induced in negative control and three groups of rats by adding fructose (10% WN/V) in drinking water for 6 weeks but control group received tap water. Hypertensive groups received saline or OPE at 200, 400 and 800 mg kg(-1) daily for last 3 weeks by gavage. Results showed that OPE reduces aorta contractions induced by KCl or Phe in a concentration-dependent manner (p &lt; 0.001). Removing aorta endothelium did not attenuate the OPE activity. Inhibition of nitric oxide, cGMP and prostaglandin synthesis by L-NAME (100 microM), methylene blue (10 microM) and indomethacin (10 microM), respectively, did not attenuate OPE activity. Atropine abolished ACh-induced relaxation in Phe precontracted aorta but not the OPE-induced relaxation. Although the extract did not change heart rate but after 3 weeks reduced the hypertension induced by fructose (p &lt; 0.001). Present results indicated that OPE reduces aortic contractions possibly via inhibition of calcium influx but without involving NO, cGMP, endothelium and prostaglandins. The OPE hypotensive effect could be due to extract quercetin content, antioxidant activity and inhibiting vascular smooth muscle cells Ca2+ influx.", "author" : [ { "dropping-particle" : "", "family" : "Naseri", "given" : "Mohammad Kazem Gharib", "non-dropping-particle" : "", "parse-names" : false, "suffix" : "" }, { "dropping-particle" : "", "family" : "Arabian", "given" : "Maedeh", "non-dropping-particle" : "", "parse-names" : false, "suffix" : "" }, { "dropping-particle" : "", "family" : "Badavi", "given" : "Mohammad", "non-dropping-particle" : "", "parse-names" : false, "suffix" : "" }, { "dropping-particle" : "", "family" : "Ahangarpour", "given" : "Akram", "non-dropping-particle" : "", "parse-names" : false, "suffix" : "" } ], "container-title" : "Pakistan journal of biological sciences : PJBS", "id" : "ITEM-1", "issue" : "12", "issued" : { "date-parts" : [ [ "2008", "6" ] ] }, "language" : "eng", "page" : "1569-1575", "publisher-place" : "Pakistan", "title" : "Vasorelaxant and hypotensive effects of Allium cepa peel hydroalcoholic extract in rat.", "type" : "article-journal", "volume" : "11" }, "uris" : [ "http://www.mendeley.com/documents/?uuid=b57dcb19-ea45-4a78-a874-1cbfe9aef360" ] } ], "mendeley" : { "formattedCitation" : "[38]", "plainTextFormattedCitation" : "[38]", "previouslyFormattedCitation" : "&lt;sup&gt;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lium paradoxum </w:t>
            </w:r>
            <w:r>
              <w:rPr>
                <w:rFonts w:cs="Times New Roman" w:ascii="Times New Roman" w:hAnsi="Times New Roman"/>
                <w:sz w:val="20"/>
                <w:szCs w:val="20"/>
              </w:rPr>
              <w:t>(M.Bieb.) G.Don (</w:t>
            </w:r>
            <w:r>
              <w:rPr>
                <w:sz w:val="18"/>
                <w:szCs w:val="18"/>
              </w:rPr>
              <w:t xml:space="preserve">antihemolyticctivitiy </w:t>
            </w:r>
            <w:r>
              <w:fldChar w:fldCharType="begin"/>
            </w:r>
            <w:r>
              <w:rPr>
                <w:sz w:val="18"/>
                <w:szCs w:val="18"/>
                <w:lang w:val="en-US" w:eastAsia="en-US"/>
              </w:rPr>
              <w:instrText xml:space="preserve">ADDIN CSL_CITATION { "citationItems" : [ { "id" : "ITEM-1", "itemData" : { "ISSN" : "2391-5412", "author" : [ { "dropping-particle" : "", "family" : "Ebrahimzadeh", "given" : "Mohammad", "non-dropping-particle" : "", "parse-names" : false, "suffix" : "" }, { "dropping-particle" : "", "family" : "Nabavi", "given" : "Seyed", "non-dropping-particle" : "", "parse-names" : false, "suffix" : "" }, { "dropping-particle" : "", "family" : "Eslami", "given" : "Bahman", "non-dropping-particle" : "", "parse-names" : false, "suffix" : "" } ], "container-title" : "Open Life Sciences", "id" : "ITEM-1", "issue" : "3", "issued" : { "date-parts" : [ [ "2010" ] ] }, "page" : "338-345", "title" : "Antihemolytic and antioxidant activities of Allium paradoxum", "type" : "article-journal", "volume" : "5" }, "uris" : [ "http://www.mendeley.com/documents/?uuid=4def7bf9-6756-4bb1-8544-728f6d0d34f2" ] } ], "mendeley" : { "formattedCitation" : "[47]", "plainTextFormattedCitation" : "[47]", "previouslyFormattedCitation" : "&lt;sup&gt;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antihypertensive effects </w:t>
            </w:r>
            <w:r>
              <w:fldChar w:fldCharType="begin"/>
            </w:r>
            <w:r>
              <w:rPr>
                <w:sz w:val="18"/>
                <w:szCs w:val="18"/>
                <w:lang w:val="en-US" w:eastAsia="en-US"/>
              </w:rPr>
              <w:instrText xml:space="preserve">ADDIN CSL_CITATION { "citationItems" : [ { "id" : "ITEM-1", "itemData" : { "ISSN" : "0378-8741 (Print)", "PMID" : "12738090", "abstract" : "This study sought to examine the antihypertensive mechanism of garlic in two-kidney-one-clip (2K1C) hypertensive rat. In this study, the effect of garlic on serum and tissue including: aorta, heart, kidney, lung as well as circulatory (serum) ACE activity in 2K1C rats were examined. Four groups of rats were selected: control \"CTL\", sham-operated \"SHAM\", hypertensive \"H\" and garlic-treated hypertensive \"GT\" group. Hypertension was induced by surgery. Four weeks post-clipping, single daily dose of 50mg of aqueous extract of garlic was given orally to \"GT\" rats for 4 weeks. Blood pressure was measured by tail-cuff method. ACE activity was determined using HPLC. The systolic blood pressure (SBP) was significantly increased in \"H\" compared to \"CTL\" group. In \"GT\" group, blood pressure was significantly decreased compared to \"H\" group. The ACE activity in all tissues of \"H\" group was significantly increased compared to controls which was significantly decreased in garlic-treated compared to non-treated hypertensive rats. These results indicated a negative correlation between consumption of garlic, blood pressure and ACE activity in serum and different tissues in 2K1C rats, suggesting that garlic has a significant blood pressure lowering effect, which could partly be mediated by reduction in ACE activity.", "author" : [ { "dropping-particle" : "", "family" : "Sharifi", "given" : "Ali M", "non-dropping-particle" : "", "parse-names" : false, "suffix" : "" }, { "dropping-particle" : "", "family" : "Darabi", "given" : "Radbod", "non-dropping-particle" : "", "parse-names" : false, "suffix" : "" }, { "dropping-particle" : "", "family" : "Akbarloo", "given" : "Nasrin", "non-dropping-particle" : "", "parse-names" : false, "suffix" : "" } ], "container-title" : "Journal of ethnopharmacology", "id" : "ITEM-1", "issue" : "2-3", "issued" : { "date-parts" : [ [ "2003", "6" ] ] }, "language" : "eng", "page" : "219-224", "publisher-place" : "Ireland", "title" : "Investigation of antihypertensive mechanism of garlic in 2K1C hypertensive rat.", "type" : "article-journal", "volume" : "86" }, "uris" : [ "http://www.mendeley.com/documents/?uuid=2f0d0f5f-63fb-4146-9bb7-3f45adf4acc7" ] }, { "id" : "ITEM-2", "itemData" : { "DOI" : "10.3109/08923970903420574", "ISSN" : "1532-2513 (Electronic)", "PMID" : "20148706", "abstract" : "Cutaneous cancers are among the most common forms of cancer. Melanoma is an aggressive malignancy which is poor in prognosis. Despite of many years of researches, the treatment of melanoma is still a problem. Historically, plants have been main resources in traditional medicine and natural products are considered as important sources of antitumor drugs. Meanwhile, garlic for a long time has been used in man's food as a medicinal plant. In this study, the garlic extract was prepared and fractionated by ultra-filtration method with Amicon system. Garlic extract and its fractions including residue (R) 100, R50, R30, R10, R5, and filtrate (F) 5 were investigated for their cytotoxic activities on Sk-mel3 cell line of melanoma. The results show that garlic extract induced a significant cytotoxic activity on Sk-mel3 cell line. Among fractions R100 and R10 have more potential in cytotoxic activities against Sk-mel3 melanoma cells. In conclusion, garlic appears to be a good candidate as an antitumor agent against melanoma. To clarify the effective molecules and their mechanisms more studies should be applied on animal models and humans.", "author" : [ { "dropping-particle" : "", "family" : "Hakimzadeh", "given" : "Hoda", "non-dropping-particle" : "", "parse-names" : false, "suffix" : "" }, { "dropping-particle" : "", "family" : "Ghazanfari", "given" : "Tooba", "non-dropping-particle" : "", "parse-names" : false, "suffix" : "" }, { "dropping-particle" : "", "family" : "Rahmati", "given" : "Batool", "non-dropping-particle" : "", "parse-names" : false, "suffix" : "" }, { "dropping-particle" : "", "family" : "Naderimanesh", "given" : "Hossein", "non-dropping-particle" : "", "parse-names" : false, "suffix" : "" } ], "container-title" : "Immunopharmacology and immunotoxicology", "id" : "ITEM-2", "issue" : "3", "issued" : { "date-parts" : [ [ "2010", "9" ] ] }, "language" : "eng", "page" : "371-375", "publisher-place" : "England", "title" : "Cytotoxic effect of garlic extract and its fractions on Sk-mel3 melanoma cell line.", "type" : "article-journal", "volume" : "32" }, "uris" : [ "http://www.mendeley.com/documents/?uuid=556b8391-8b61-479e-a359-a8cf583dd359" ] } ], "mendeley" : { "formattedCitation" : "[51], [52]", "plainTextFormattedCitation" : "[51], [52]", "previouslyFormattedCitation" : "&lt;sup&gt;5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 [52]</w:t>
            </w:r>
            <w:r>
              <w:rPr>
                <w:sz w:val="18"/>
                <w:szCs w:val="18"/>
                <w:lang w:val="en-US" w:eastAsia="en-US"/>
              </w:rPr>
            </w:r>
            <w:r>
              <w:rPr>
                <w:sz w:val="18"/>
                <w:szCs w:val="18"/>
                <w:lang w:val="en-US" w:eastAsia="en-US"/>
              </w:rPr>
              <w:fldChar w:fldCharType="end"/>
            </w:r>
            <w:r>
              <w:rPr>
                <w:sz w:val="18"/>
                <w:szCs w:val="18"/>
              </w:rPr>
              <w:t xml:space="preserve">; arterial oxygen pressure </w:t>
            </w:r>
            <w:r>
              <w:fldChar w:fldCharType="begin"/>
            </w:r>
            <w:r>
              <w:rPr>
                <w:sz w:val="18"/>
                <w:szCs w:val="18"/>
                <w:lang w:val="en-US" w:eastAsia="en-US"/>
              </w:rPr>
              <w:instrText xml:space="preserve">ADDIN CSL_CITATION { "citationItems" : [ { "id" : "ITEM-1", "itemData" : { "ISSN" : "1007-9327 (Print)", "PMID" : "16688838", "abstract" : "AIM: To study the effect of oral garlic on arterial oxygen pressure in children with hepatopulmonary syndrome. METHODS: Garlic powder in a capsule form was given to 15 children with hepatopulmonary syndrome (confirmed by contrast echocardiography) at the dosage of 1 g/1.73 m(2) per day. Patients were evaluated clinically and by arterial blood gas every four weeks. RESULTS: The garlic capsule was administered to 15 patients with hepatopulmonary syndrome. There were 10 boys and 5 girls with a mean age of 9.4+/-3.9 years. The underlying problems were biliary tract atresia (4 patients), autoimmune hepatitis (4 patients), cryptogenic cirrhosis (4 patients) and presinusoidal portal hypertension (3 patients). Eight patients(53.3%) showed an increase of 10 mmHg in their mean arterial oxygen pressure. The baseline PaO(2) was 65.6+/-12.1 mmHg in the responder group and 47.1+/-11.2 mmHg in non-responder group. At the end of treatment the mean PaO(2) in responders and non-responders was 92.2+/-7.75 mmHg and 47.5+/-11.87 mmHg, respectively (P&lt;0.01). CONCLUSION: Garlic may increase oxygenation and improve dyspnea in children with hepatopulmonary syndrome.", "author" : [ { "dropping-particle" : "", "family" : "Najafi Sani", "given" : "Mehri", "non-dropping-particle" : "", "parse-names" : false, "suffix" : "" }, { "dropping-particle" : "", "family" : "Kianifar", "given" : "Hamid-Reza", "non-dropping-particle" : "", "parse-names" : false, "suffix" : "" }, { "dropping-particle" : "", "family" : "Kianee", "given" : "Abdolrazagh", "non-dropping-particle" : "", "parse-names" : false, "suffix" : "" }, { "dropping-particle" : "", "family" : "Khatami", "given" : "Gholamreza", "non-dropping-particle" : "", "parse-names" : false, "suffix" : "" } ], "container-title" : "World journal of gastroenterology", "id" : "ITEM-1", "issue" : "15", "issued" : { "date-parts" : [ [ "2006", "4" ] ] }, "language" : "eng", "page" : "2427-2431", "publisher-place" : "China", "title" : "Effect of oral garlic on arterial oxygen pressure in children with hepatopulmonary syndrome.", "type" : "article-journal", "volume" : "12" }, "uris" : [ "http://www.mendeley.com/documents/?uuid=4c06a2e7-6805-48d5-bddb-3253ac3eaaab" ] } ], "mendeley" : { "formattedCitation" : "[53]", "plainTextFormattedCitation" : "[53]", "previouslyFormattedCitation" : "&lt;sup&gt;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w:t>
            </w:r>
            <w:r>
              <w:rPr>
                <w:sz w:val="18"/>
                <w:szCs w:val="18"/>
                <w:lang w:val="en-US" w:eastAsia="en-US"/>
              </w:rPr>
            </w:r>
            <w:r>
              <w:rPr>
                <w:sz w:val="18"/>
                <w:szCs w:val="18"/>
                <w:lang w:val="en-US" w:eastAsia="en-US"/>
              </w:rPr>
              <w:fldChar w:fldCharType="end"/>
            </w:r>
            <w:r>
              <w:rPr>
                <w:sz w:val="18"/>
                <w:szCs w:val="18"/>
              </w:rPr>
              <w:t xml:space="preserve">; hemolytic activity </w:t>
            </w:r>
            <w:r>
              <w:fldChar w:fldCharType="begin"/>
            </w:r>
            <w:r>
              <w:rPr>
                <w:sz w:val="18"/>
                <w:szCs w:val="18"/>
                <w:lang w:val="en-US" w:eastAsia="en-US"/>
              </w:rPr>
              <w:instrText xml:space="preserve">ADDIN CSL_CITATION { "citationItems" : [ { "id" : "ITEM-1", "itemData" : { "DOI" : "10.1016/j.toxicon.2010.12.009", "ISSN" : "1879-3150 (Electronic)", "PMID" : "21184771", "abstract" : "Pneumolysin (PLY) is a key virulence factor contributes to the pathogenesis of Streptococcus pneumoniae. In this study we investigated the effect of allicin and aqueous garlic extracts on hemolytic activity of PLY both in prelysed and intact cells. Additionally the antimicrobial activity of allicin was tested against the bacteria. All tested materials potently inhibited the PLY hemolytic activity. Allicin neutralizes PLY in a concentration- and time-dependent manner. Twenty five minute incubation of PLY (2 HU/mL) with 0.61 muM/mL concentration of allicin, totally inhibited hemolytic activity of PLY (IC50 = 0.28 muM/mL). The inhibitory activity of old extract of garlic was similar to pure allicin (IC50 = 50.46 muL/mL; 0.31 muM/mL; P &lt; 0.05). In contrast fresh extract of garlic inhibits the PLY hemolytic activity at lower concentrations (IC50 = 13.96 muL/mL; 0.08 muM/mL allicin). Exposure of intact cells to allicin (1.8 muM) completely inhibited hemolytic activity of PLY inside bacterial cells. The inhibitory effect of the allicin was restored by addition of reducing agent DTT at 5 mM, proposing that allicin likely inhibits the PLY by binding to cysteinyl residue in the binding site. The MIC value of allicin was determined to be 512 mug/mL (3.15 muM/mL). These results indicate that PLY is a novel target for allicin and may provide a new line of investigation on pneumococcal diseases in the future.", "author" : [ { "dropping-particle" : "", "family" : "Arzanlou", "given" : "M", "non-dropping-particle" : "", "parse-names" : false, "suffix" : "" }, { "dropping-particle" : "", "family" : "Bohlooli", "given" : "S", "non-dropping-particle" : "", "parse-names" : false, "suffix" : "" }, { "dropping-particle" : "", "family" : "Jannati", "given" : "E", "non-dropping-particle" : "", "parse-names" : false, "suffix" : "" }, { "dropping-particle" : "", "family" : "Mirzanejad-Asl", "given" : "H", "non-dropping-particle" : "", "parse-names" : false, "suffix" : "" } ], "container-title" : "Toxicon : official journal of the International Society on Toxinology", "id" : "ITEM-1", "issue" : "4", "issued" : { "date-parts" : [ [ "2011", "3" ] ] }, "language" : "eng", "page" : "540-545", "publisher-place" : "England", "title" : "Allicin from garlic neutralizes the hemolytic activity of intra- and extra-cellular pneumolysin O in vitro.", "type" : "article-journal", "volume" : "57" }, "uris" : [ "http://www.mendeley.com/documents/?uuid=4e99a855-eba7-4f94-a427-9423dff9f41d" ] } ], "mendeley" : { "formattedCitation" : "[54]", "plainTextFormattedCitation" : "[54]", "previouslyFormattedCitation" : "&lt;sup&gt;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w:t>
            </w:r>
            <w:r>
              <w:rPr>
                <w:sz w:val="18"/>
                <w:szCs w:val="18"/>
                <w:lang w:val="en-US" w:eastAsia="en-US"/>
              </w:rPr>
            </w:r>
            <w:r>
              <w:rPr>
                <w:sz w:val="18"/>
                <w:szCs w:val="18"/>
                <w:lang w:val="en-US" w:eastAsia="en-US"/>
              </w:rPr>
              <w:fldChar w:fldCharType="end"/>
            </w:r>
            <w:r>
              <w:rPr>
                <w:sz w:val="18"/>
                <w:szCs w:val="18"/>
              </w:rPr>
              <w:t xml:space="preserve">; ischemia-reperfusion injury </w:t>
            </w:r>
            <w:r>
              <w:fldChar w:fldCharType="begin"/>
            </w:r>
            <w:r>
              <w:rPr>
                <w:sz w:val="18"/>
                <w:szCs w:val="18"/>
                <w:lang w:val="en-US" w:eastAsia="en-US"/>
              </w:rPr>
              <w:instrText xml:space="preserve">ADDIN CSL_CITATION { "citationItems" : [ { "id" : "ITEM-1", "itemData" : { "ISSN" : "1613-4133", "author" : [ { "dropping-particle" : "", "family" : "Namazi", "given" : "Hamid", "non-dropping-particle" : "", "parse-names" : false, "suffix" : "" } ], "container-title" : "Molecular nutrition &amp; food research", "id" : "ITEM-1", "issue" : "6", "issued" : { "date-parts" : [ [ "2008" ] ] }, "page" : "739", "publisher" : "Wiley Online Library", "title" : "The role of garlic in the prevention of ischemia\u2010reperfusion injury: A new mechanism", "type" : "article-journal", "volume" : "52" }, "uris" : [ "http://www.mendeley.com/documents/?uuid=b5d9b82b-b38e-4ed2-8c54-a89038794e8d" ] } ], "mendeley" : { "formattedCitation" : "[55]", "plainTextFormattedCitation" : "[55]", "previouslyFormattedCitation" : "&lt;sup&gt;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w:t>
            </w:r>
            <w:r>
              <w:rPr>
                <w:sz w:val="18"/>
                <w:szCs w:val="18"/>
                <w:lang w:val="en-US" w:eastAsia="en-US"/>
              </w:rPr>
            </w:r>
            <w:r>
              <w:rPr>
                <w:sz w:val="18"/>
                <w:szCs w:val="18"/>
                <w:lang w:val="en-US" w:eastAsia="en-US"/>
              </w:rPr>
              <w:fldChar w:fldCharType="end"/>
            </w:r>
            <w:r>
              <w:rPr>
                <w:sz w:val="18"/>
                <w:szCs w:val="18"/>
              </w:rPr>
              <w:t xml:space="preserve">;reactivity of isolated aorta </w:t>
            </w:r>
            <w:r>
              <w:fldChar w:fldCharType="begin"/>
            </w:r>
            <w:r>
              <w:rPr>
                <w:sz w:val="18"/>
                <w:szCs w:val="18"/>
                <w:lang w:val="en-US" w:eastAsia="en-US"/>
              </w:rPr>
              <w:instrText xml:space="preserve">ADDIN CSL_CITATION { "citationItems" : [ { "id" : "ITEM-1", "itemData" : { "ISSN" : "0024-3205 (Print)", "PMID" : "12941431", "abstract" : "In the present study, the effect of aqueous garlic extract (Allium sativum; 100 mg/Kg/day; i.p.) on the vascular reactivity of streptozotocin (STZ)-diabetic rats was investigated. Vascular reactivity of isolated aortic rings was assessed by measuring phenylephrine-induced contractile and acetylcholine-induced relaxation responses. The results showed that aortas prepared from 8-week, but not 4-week, STZ-diabetic rats exhibited significantly increased contractile responses, which were partially attenuated by garlic extract treatment. The maximum vasorelaxant response of pre-contracted aortic rings exposed to acetylcholine also significantly decreased in 8-week STZ-diabetic animals which was attenuated to some extent by extract treatment. It is concluded that long-term administration of garlic extract (i.p.) can attenuate various functional alterations induced by STZ-diabetes in the vascular system of an insulin-dependent model of uncontrolled diabetes, and this may suggest a potential approach to future therapeutic strategies.", "author" : [ { "dropping-particle" : "", "family" : "Baluchnejadmojarad", "given" : "Tourandokht", "non-dropping-particle" : "", "parse-names" : false, "suffix" : "" }, { "dropping-particle" : "", "family" : "Roghani", "given" : "Mehrdad", "non-dropping-particle" : "", "parse-names" : false, "suffix" : "" } ], "container-title" : "Life sciences", "id" : "ITEM-1", "issue" : "18", "issued" : { "date-parts" : [ [ "2003", "9" ] ] }, "language" : "eng", "page" : "2281-2289", "publisher-place" : "England", "title" : "Garlic extract attenuates time-dependent changes in the reactivity of isolated aorta in streptozotocin-diabetic rats.", "type" : "article-journal", "volume" : "73" }, "uris" : [ "http://www.mendeley.com/documents/?uuid=178f8b77-b7b3-4b40-9018-796fa104669f" ] } ], "mendeley" : { "formattedCitation" : "[56]", "plainTextFormattedCitation" : "[56]", "previouslyFormattedCitation" : "&lt;sup&gt;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w:t>
            </w:r>
            <w:r>
              <w:rPr>
                <w:sz w:val="18"/>
                <w:szCs w:val="18"/>
                <w:lang w:val="en-US" w:eastAsia="en-US"/>
              </w:rPr>
            </w:r>
            <w:r>
              <w:rPr>
                <w:sz w:val="18"/>
                <w:szCs w:val="18"/>
                <w:lang w:val="en-US" w:eastAsia="en-US"/>
              </w:rPr>
              <w:fldChar w:fldCharType="end"/>
            </w:r>
            <w:r>
              <w:rPr>
                <w:sz w:val="18"/>
                <w:szCs w:val="18"/>
              </w:rPr>
              <w:t xml:space="preserve">;  vascular reactivity </w:t>
            </w:r>
            <w:r>
              <w:fldChar w:fldCharType="begin"/>
            </w:r>
            <w:r>
              <w:rPr>
                <w:sz w:val="18"/>
                <w:szCs w:val="18"/>
                <w:lang w:val="en-US" w:eastAsia="en-US"/>
              </w:rPr>
              <w:instrText xml:space="preserve">ADDIN CSL_CITATION { "citationItems" : [ { "id" : "ITEM-1", "itemData" : { "ISSN" : "0378-8741", "author" : [ { "dropping-particle" : "", "family" : "Baluchnejadmojarad", "given" : "Tourandokht", "non-dropping-particle" : "", "parse-names" : false, "suffix" : "" }, { "dropping-particle" : "", "family" : "Roghani", "given" : "Mehrdad", "non-dropping-particle" : "", "parse-names" : false, "suffix" : "" }, { "dropping-particle" : "", "family" : "Homayounfar", "given" : "Homayoun", "non-dropping-particle" : "", "parse-names" : false, "suffix" : "" }, { "dropping-particle" : "", "family" : "Hosseini", "given" : "Mahmoud", "non-dropping-particle" : "", "parse-names" : false, "suffix" : "" } ], "container-title" : "Journal of ethnopharmacology", "id" : "ITEM-1", "issue" : "1", "issued" : { "date-parts" : [ [ "2003" ] ] }, "page" : "139-144", "publisher" : "Elsevier", "title" : "Beneficial effect of aqueous garlic extract on the vascular reactivity of streptozotocin-diabetic rats", "type" : "article-journal", "volume" : "85" }, "uris" : [ "http://www.mendeley.com/documents/?uuid=f335a559-1ef6-4b27-8b96-e6e8d5011dbf" ] }, { "id" : "ITEM-2", "itemData" : { "ISSN" : "0367-326X (Print)", "PMID" : "14630166", "abstract" : "Garlic has been well known for its protective effects against cardiovascular disease. In this study, the effect of aqueous extract of garlic on the vascular reactivity of thoracic aorta from streptozotocin (STZ)-diabetic rats was investigated in the presence and absence of endothelium. Although, 8-weeks of treatment with garlic extract had no significant effect on the concentration of serum glucose, but it significantly attenuated the abnormality in vascular reactivity to noradrenaline (NA) and acetylcholine (Ach). In addition, the endothelium-independent relaxation response to isosorbide dinitrate (ISD) was not affected by diabetes or garlic treatment. The results suggest that garlic treatment of STZ-diabetic rats can prevent the development of abnormal contractility through an endothelium-dependent and -independent mechanism.", "author" : [ { "dropping-particle" : "", "family" : "Baluchnejadmojarad", "given" : "T", "non-dropping-particle" : "", "parse-names" : false, "suffix" : "" }, { "dropping-particle" : "", "family" : "Roghani", "given" : "M", "non-dropping-particle" : "", "parse-names" : false, "suffix" : "" } ], "container-title" : "Fitoterapia", "id" : "ITEM-2", "issue" : "7-8", "issued" : { "date-parts" : [ [ "2003", "12" ] ] }, "language" : "eng", "page" : "630-637", "publisher-place" : "Netherlands", "title" : "Endothelium-dependent and -independent effect of aqueous extract of garlic on vascular reactivity on diabetic rats.", "type" : "article-journal", "volume" : "74" }, "uris" : [ "http://www.mendeley.com/documents/?uuid=fbe2dc5b-ef53-4fb8-878a-4882d9f92a9f" ] } ], "mendeley" : { "formattedCitation" : "[57], [58]", "plainTextFormattedCitation" : "[57], [58]", "previouslyFormattedCitation" : "&lt;sup&gt;57,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 [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maranthus caudatus </w:t>
            </w:r>
            <w:r>
              <w:rPr>
                <w:rFonts w:cs="Times New Roman" w:ascii="Times New Roman" w:hAnsi="Times New Roman"/>
                <w:sz w:val="20"/>
                <w:szCs w:val="20"/>
              </w:rPr>
              <w:t>L. (</w:t>
            </w:r>
            <w:r>
              <w:rPr>
                <w:sz w:val="18"/>
                <w:szCs w:val="18"/>
              </w:rPr>
              <w:t xml:space="preserve">atherosclerotic lesions </w:t>
            </w:r>
            <w:r>
              <w:fldChar w:fldCharType="begin"/>
            </w:r>
            <w:r>
              <w:rPr>
                <w:sz w:val="18"/>
                <w:szCs w:val="18"/>
                <w:lang w:val="en-US" w:eastAsia="en-US"/>
              </w:rPr>
              <w:instrText xml:space="preserve">ADDIN CSL_CITATION { "citationItems" : [ { "id" : "ITEM-1", "itemData" : { "author" : [ { "dropping-particle" : "", "family" : "Kabiri", "given" : "Najmeh", "non-dropping-particle" : "", "parse-names" : false, "suffix" : "" }, { "dropping-particle" : "", "family" : "Asgary", "given" : "Sedigheh", "non-dropping-particle" : "", "parse-names" : false, "suffix" : "" }, { "dropping-particle" : "", "family" : "Setorki", "given" : "Mahbubeh", "non-dropping-particle" : "", "parse-names" : false, "suffix" : "" } ], "container-title" : "Lipids in health and disease", "id" : "ITEM-1", "issue" : "89", "issued" : { "date-parts" : [ [ "2011" ] ] }, "page" : "8", "publisher" : "BioMed Central", "title" : "Lipid lowering by hydroalcoholic extracts of Amaranthus Caudatus L. induces regression of rabbits atherosclerotic lesions", "type" : "article-journal", "volume" : "10" }, "uris" : [ "http://www.mendeley.com/documents/?uuid=9608fce6-8e76-4f4f-9a29-28810ae4351c" ] } ], "mendeley" : { "formattedCitation" : "[122]", "plainTextFormattedCitation" : "[122]", "previouslyFormattedCitation" : "&lt;sup&gt;1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campestris</w:t>
            </w:r>
            <w:r>
              <w:rPr>
                <w:rFonts w:cs="Times New Roman" w:ascii="Times New Roman" w:hAnsi="Times New Roman"/>
                <w:sz w:val="20"/>
                <w:szCs w:val="20"/>
              </w:rPr>
              <w:t xml:space="preserve"> subsp. </w:t>
            </w:r>
            <w:r>
              <w:rPr>
                <w:rFonts w:cs="Times New Roman" w:ascii="Times New Roman" w:hAnsi="Times New Roman"/>
                <w:i/>
                <w:iCs/>
                <w:sz w:val="20"/>
                <w:szCs w:val="20"/>
              </w:rPr>
              <w:t>inodora</w:t>
            </w:r>
            <w:r>
              <w:rPr>
                <w:rFonts w:cs="Times New Roman" w:ascii="Times New Roman" w:hAnsi="Times New Roman"/>
                <w:sz w:val="20"/>
                <w:szCs w:val="20"/>
              </w:rPr>
              <w:t xml:space="preserve"> Nyman (syn:</w:t>
            </w:r>
            <w:r>
              <w:rPr>
                <w:rFonts w:cs="Times New Roman" w:ascii="Times New Roman" w:hAnsi="Times New Roman"/>
                <w:i/>
                <w:iCs/>
                <w:sz w:val="20"/>
                <w:szCs w:val="20"/>
              </w:rPr>
              <w:t xml:space="preserve">Artemisia tschernieviana </w:t>
            </w:r>
            <w:r>
              <w:rPr>
                <w:rFonts w:cs="Times New Roman" w:ascii="Times New Roman" w:hAnsi="Times New Roman"/>
                <w:sz w:val="20"/>
                <w:szCs w:val="20"/>
              </w:rPr>
              <w:t>Besser) (</w:t>
            </w:r>
            <w:r>
              <w:rPr>
                <w:sz w:val="18"/>
                <w:szCs w:val="18"/>
              </w:rPr>
              <w:t xml:space="preserve">antihemolytic effects </w:t>
            </w:r>
            <w:r>
              <w:fldChar w:fldCharType="begin"/>
            </w:r>
            <w:r>
              <w:rPr>
                <w:sz w:val="18"/>
                <w:szCs w:val="18"/>
                <w:lang w:val="en-US" w:eastAsia="en-US"/>
              </w:rPr>
              <w:instrText xml:space="preserve">ADDIN CSL_CITATION { "citationItems" : [ { "id" : "ITEM-1", "itemData" : { "ISSN" : "1128-3602 (Print)", "PMID" : "22957422", "abstract" : "OBJECTIVES: Artemisia (Asteraceae) contains more than 400 species. Many of the plants belonging to this genus are known to possess biological properties. In this study, antioxidant and antihemolytic activities of flavonoid rich fractions of A. tschernieviana Besser were evaluated. MATERIAL AND METHODS: Plant aerial parts were extracted with 60% acetone. Extract was fractionated sequentially with hexane (HE), ethyl acetate (EA) and water (AQ). Antioxidant and antihemolytic activities of these fractions were assessed. Their antihemolytic activity was determined by H2O2 and cumene hydroperoxide induced hemolysis models. RESULTS: AQ fraction showed very powerful activity in 1,1-disphenyl-2-picryl hydrazyl (DPPH) radical scavenging activity with IC50 = 0.12 +/- 0.01 microg ml(-1) that was better than controls (vitamin C, quercetin and butylated hydroxyanisole (BHA)). This fraction showed very powerful reducing power assay that was better than vitamin C (p &lt; 0.01). EA fraction showed higher activity in scavenging nitric oxide with IC50 = 0.14 +/- 0.04 microg ml(-1). In iron chelating activity HE fraction showed the best activity (IC50 = 162.2 +/- 8.7 microg ml(-1)). In scavenging of hydrogen peroxide, AQ fraction showed better activity than control group. This fraction had higher phenol and flavonoid contents. EA fraction showed higher antihemolytic activity with IC50 = 728.8 +/- 29 microg ml(-1). CONCLUSIONS: The fractions show very good activities in studied models. Aqueous fractions showed better activity than the others in nearly all tested models. These results can be useful as a starting point of view for further applications of A. tschernieviana aerial parts or its constituents in pharmaceutical preparations after performing clinical in vivo researches.", "author" : [ { "dropping-particle" : "", "family" : "Naqinezhad", "given" : "A", "non-dropping-particle" : "", "parse-names" : false, "suffix" : "" }, { "dropping-particle" : "", "family" : "Nabavi", "given" : "S M", "non-dropping-particle" : "", "parse-names" : false, "suffix" : "" }, { "dropping-particle" : "", "family" : "Nabavi", "given" : "S F", "non-dropping-particle" : "", "parse-names" : false, "suffix" : "" }, { "dropping-particle" : "", "family" : "Ebrahimzadeh", "given" : "M A", "non-dropping-particle" : "", "parse-names" : false, "suffix" : "" } ], "container-title" : "European review for medical and pharmacological sciences", "id" : "ITEM-1", "issued" : { "date-parts" : [ [ "2012", "7" ] ] }, "language" : "eng", "page" : "88-94", "publisher-place" : "Italy", "title" : "Antioxidant and antihemolytic activities of flavonoid rich fractions of Artemisia tschernieviana Besser.", "type" : "article-journal", "volume" : "16 Suppl 3" }, "uris" : [ "http://www.mendeley.com/documents/?uuid=c33cb88b-bcc6-4592-8a00-3c032ccc6625" ] } ], "mendeley" : { "formattedCitation" : "[162]", "plainTextFormattedCitation" : "[162]", "previouslyFormattedCitation" : "&lt;sup&gt;1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dracunculus</w:t>
            </w:r>
            <w:r>
              <w:rPr>
                <w:rFonts w:cs="Times New Roman" w:ascii="Times New Roman" w:hAnsi="Times New Roman"/>
                <w:sz w:val="20"/>
                <w:szCs w:val="20"/>
              </w:rPr>
              <w:t xml:space="preserve"> L. (</w:t>
            </w:r>
            <w:r>
              <w:rPr>
                <w:sz w:val="18"/>
                <w:szCs w:val="18"/>
              </w:rPr>
              <w:t xml:space="preserve">blood platelet adhesion, aggregation and secretion </w:t>
            </w:r>
            <w:r>
              <w:fldChar w:fldCharType="begin"/>
            </w:r>
            <w:r>
              <w:rPr>
                <w:sz w:val="18"/>
                <w:szCs w:val="18"/>
                <w:lang w:val="en-US" w:eastAsia="en-US"/>
              </w:rPr>
              <w:instrText xml:space="preserve">ADDIN CSL_CITATION { "citationItems" : [ { "id" : "ITEM-1", "itemData" : { "DOI" : "10.1016/j.jep.2007.07.029", "ISSN" : "0378-8741 (Print)", "PMID" : "17855029", "abstract" : "BACKGROUND: Platelet hyperactivity plays an important role in atherosclerosis and arterial thrombosis. Artemisia dracunculus L. (tarragon) is a common table vegetable all over Iran and known for its anticoagulant activity in Iranian folk medicine. OBJECTIVE: The present study was undertaken to investigate the effect of Artemisia dracunculus leaves methanol crude extract and its chloroform fraction on platelet aggregation, secretion and adhesion to laminin coated plates. MATERIALS AND METHODS: Human platelets were incubated with different concentrations of the test sample (equivalent to 25-200 mug of plant leaves powder/ml). The treated and untreated platelets were then activated with thrombin and adhesion to the laminin coated plates were evaluated. RESULTS: Based on our observations, the methanol extract and its chloroform fraction, at a concentration of 200 mug/ml, inhibited platelet adhesion to laminin coated wells by 50% and 60%, respectively. In addition to alternation of cell adhesive properties, protein secretion and self aggregation of the treated platelets were decreased upon treatment with the crude extract and its chloroform fraction. CONCLUSIONS: Our results showed that the methanol crude extract and chloroform fraction of tarragon could inhibit platelets adhesion, aggregation and secretion. These findings provide scientific basis for the traditional use of tarragon as a blood-diluting factor, as locally called, or as an anticoagulant.", "author" : [ { "dropping-particle" : "", "family" : "Shahriyary", "given" : "Leila", "non-dropping-particle" : "", "parse-names" : false, "suffix" : "" }, { "dropping-particle" : "", "family" : "Yazdanparast", "given" : "Razieh", "non-dropping-particle" : "", "parse-names" : false, "suffix" : "" } ], "container-title" : "Journal of ethnopharmacology", "id" : "ITEM-1", "issue" : "2", "issued" : { "date-parts" : [ [ "2007", "11" ] ] }, "language" : "eng", "page" : "194-198", "publisher-place" : "Ireland", "title" : "Inhibition of blood platelet adhesion, aggregation and secretion by Artemisia dracunculus leaves extracts.", "type" : "article-journal", "volume" : "114" }, "uris" : [ "http://www.mendeley.com/documents/?uuid=f3595077-3cc0-45bd-bc55-803e4ded8a53" ] }, { "id" : "ITEM-2", "itemData" : { "DOI" : "10.1016/j.vph.2007.11.003", "ISSN" : "1537-1891 (Print)", "PMID" : "18069068", "abstract" : "Platelet hyperactivity, resulting in platelet adhesion to the vessel wall, is one of the most important factors responsible for thrombosis and the incidence of cardiovascular diseases. In this study we were aimed to investigate and compare the inhibitory effects of the methanol extracts of three herb species on adhesion of the activated platelet to laminin-coated plates, aggregation and protein secretion. Artemisia dracunculus (tarragon), Satureja hortensis (summer savory) and Origanum majorana (marjoram) are used as blood anti-coagulator in Iranian folk medicine. Human platelets were prepared and incubated with different concentrations of the test samples (equivalent to 50-200 microg of each of the plant leaves powder/mL) for 60 min. The treated and untreated platelets were then activated with thrombin (0.25 U/mL) and their adhesion to laminin-coated plates was investigated. Based on our observations, the methanol extract of A. dracunculus, S. hortensis and O. majorana, at a concentration of 200 microg/mL, inhibited platelet adhesion to laminin-coated wells by 51%, 48% and 40%, respectively. In addition to alternation of cell adhesive properties, self aggregation and protein secretion of the treated platelets were also affected upon treatment with the crude methanol extracts. These observations provide the basis for the traditional use of these herbs in treatments of cardiovascular diseases and thrombosis.", "author" : [ { "dropping-particle" : "", "family" : "Yazdanparast", "given" : "Razieh", "non-dropping-particle" : "", "parse-names" : false, "suffix" : "" }, { "dropping-particle" : "", "family" : "Shahriyary", "given" : "Leila", "non-dropping-particle" : "", "parse-names" : false, "suffix" : "" } ], "container-title" : "Vascular pharmacology", "id" : "ITEM-2", "issue" : "1", "issued" : { "date-parts" : [ [ "2008", "1" ] ] }, "language" : "eng", "page" : "32-37", "publisher-place" : "United States", "title" : "Comparative effects of Artemisia dracunculus, Satureja hortensis and Origanum majorana on inhibition of blood platelet adhesion, aggregation and secretion.", "type" : "article-journal", "volume" : "48" }, "uris" : [ "http://www.mendeley.com/documents/?uuid=335b9de1-95f0-4f14-b047-7ec828a7fdce" ] } ], "mendeley" : { "formattedCitation" : "[163], [164]", "plainTextFormattedCitation" : "[163], [164]", "previouslyFormattedCitation" : "&lt;sup&gt;163,1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3], [1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persica</w:t>
            </w:r>
            <w:r>
              <w:rPr>
                <w:rFonts w:cs="Times New Roman" w:ascii="Times New Roman" w:hAnsi="Times New Roman"/>
                <w:sz w:val="20"/>
                <w:szCs w:val="20"/>
              </w:rPr>
              <w:t xml:space="preserve"> Boiss. (</w:t>
            </w:r>
            <w:r>
              <w:rPr>
                <w:sz w:val="18"/>
                <w:szCs w:val="18"/>
              </w:rPr>
              <w:t xml:space="preserve">arterial blood pressure and heart rate </w:t>
            </w:r>
            <w:r>
              <w:fldChar w:fldCharType="begin"/>
            </w:r>
            <w:r>
              <w:rPr>
                <w:sz w:val="18"/>
                <w:szCs w:val="18"/>
                <w:lang w:val="en-US" w:eastAsia="en-US"/>
              </w:rPr>
              <w:instrText xml:space="preserve">ADDIN CSL_CITATION { "citationItems" : [ { "id" : "ITEM-1", "itemData" : { "ISSN" : "1546-9239", "author" : [ { "dropping-particle" : "", "family" : "Esmaeili", "given" : "Farzaneh", "non-dropping-particle" : "", "parse-names" : false, "suffix" : "" }, { "dropping-particle" : "", "family" : "Sepehri", "given" : "Gholamreza", "non-dropping-particle" : "", "parse-names" : false, "suffix" : "" }, { "dropping-particle" : "", "family" : "Moshtaghi-Kashanian", "given" : "Ghollam-Reza", "non-dropping-particle" : "", "parse-names" : false, "suffix" : "" }, { "dropping-particle" : "", "family" : "Khaksari", "given" : "Mohammad", "non-dropping-particle" : "", "parse-names" : false, "suffix" : "" }, { "dropping-particle" : "", "family" : "Salari", "given" : "Najme", "non-dropping-particle" : "", "parse-names" : false, "suffix" : "" }, { "dropping-particle" : "", "family" : "Sepehri", "given" : "Ehsan", "non-dropping-particle" : "", "parse-names" : false, "suffix" : "" } ], "container-title" : "American Journal of Applied Sciences", "id" : "ITEM-1", "issue" : "5", "issued" : { "date-parts" : [ [ "2009" ] ] }, "page" : "843", "title" : "the effect of acute administration of Artemisia Persia extracts on arterial blood pressure and heart rate in rats", "type" : "article-journal", "volume" : "6" }, "uris" : [ "http://www.mendeley.com/documents/?uuid=5852eb49-f7c2-48b8-b086-b014f0677701" ] } ], "mendeley" : { "formattedCitation" : "[173]", "plainTextFormattedCitation" : "[173]", "previouslyFormattedCitation" : "&lt;sup&gt;1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erberis vulgaris </w:t>
            </w:r>
            <w:r>
              <w:rPr>
                <w:rFonts w:cs="Times New Roman" w:ascii="Times New Roman" w:hAnsi="Times New Roman"/>
                <w:sz w:val="20"/>
                <w:szCs w:val="20"/>
              </w:rPr>
              <w:t>L. (</w:t>
            </w:r>
            <w:r>
              <w:rPr>
                <w:sz w:val="18"/>
                <w:szCs w:val="18"/>
              </w:rPr>
              <w:t xml:space="preserve">arterial blood pressure </w:t>
            </w:r>
            <w:r>
              <w:fldChar w:fldCharType="begin"/>
            </w:r>
            <w:r>
              <w:rPr>
                <w:sz w:val="18"/>
                <w:szCs w:val="18"/>
                <w:lang w:val="en-US" w:eastAsia="en-US"/>
              </w:rPr>
              <w:instrText xml:space="preserve">ADDIN CSL_CITATION { "citationItems" : [ { "id" : "ITEM-1", "itemData" : { "DOI" : "10.1016/j.jep.2005.05.019", "ISSN" : "0378-8741 (Print)", "PMID" : "15993555", "abstract" : "Berberis vulgaris fruit (barberry) is known for its antiarrhythmic and sedative effects in Iranian traditional medicine. The effects of crude aqueous extract of barberry on rat arterial blood pressure and the contractile responses of isolated rat aortic rings and mesenteric bed to phenylephrine were investigated. We also examined effect of the extract on potassium currents recorded from cells in parabrachial nucleus and cerebellum rejoins of rat brain. Administration of the extract (0.05-1 mg/100 g body weight of rat) significantly reduced the mean arterial blood pressure and heart rate in anaesthetized normotensive and desoxycorticosteron acetate-induced hypertensive rats in a dose-dependent manner. Concentration-response curves for phenylephrine effects on isolated rat aortic rings and the isolated mesenteric beds in the presence of the extract were significantly shifted to the right. Application of the extract (1-50 microg/ml) shifted the activation threshold voltage to more negative potentials, leading to an enhancement in magnitude of the outward potassium current recorded from cells present in rat brain slices of parabrachial nucleus and cerebellum. This effect on potassium current may explain the sedative and neuroprotective effects of barberry. The present data support the hypothesis that the aqueous extract of barberry has beneficial effects on both cardiovascular and neural system suggesting a potential use for treatment of hypertension, tachycardia and some neuronal disorders, such as epilepsy and convulsion.", "author" : [ { "dropping-particle" : "", "family" : "Fatehi", "given" : "Mohammad", "non-dropping-particle" : "", "parse-names" : false, "suffix" : "" }, { "dropping-particle" : "", "family" : "Saleh", "given" : "Tarek M", "non-dropping-particle" : "", "parse-names" : false, "suffix" : "" }, { "dropping-particle" : "", "family" : "Fatehi-Hassanabad", "given" : "Zahra", "non-dropping-particle" : "", "parse-names" : false, "suffix" : "" }, { "dropping-particle" : "", "family" : "Farrokhfal", "given" : "Khadige", "non-dropping-particle" : "", "parse-names" : false, "suffix" : "" }, { "dropping-particle" : "", "family" : "Jafarzadeh", "given" : "Mostafa", "non-dropping-particle" : "", "parse-names" : false, "suffix" : "" }, { "dropping-particle" : "", "family" : "Davodi", "given" : "Samaneh", "non-dropping-particle" : "", "parse-names" : false, "suffix" : "" } ], "container-title" : "Journal of ethnopharmacology", "id" : "ITEM-1", "issue" : "1", "issued" : { "date-parts" : [ [ "2005", "10" ] ] }, "language" : "eng", "page" : "46-52", "publisher-place" : "Ireland", "title" : "A pharmacological study on Berberis vulgaris fruit extract.", "type" : "article-journal", "volume" : "102" }, "uris" : [ "http://www.mendeley.com/documents/?uuid=00f28124-bbb8-4b91-9f9c-50b23c3e8d4b" ] } ], "mendeley" : { "formattedCitation" : "[197]", "plainTextFormattedCitation" : "[197]", "previouslyFormattedCitation" : "&lt;sup&gt;1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iebersteinia multifida </w:t>
            </w:r>
            <w:r>
              <w:rPr>
                <w:rFonts w:cs="Times New Roman" w:ascii="Times New Roman" w:hAnsi="Times New Roman"/>
                <w:sz w:val="20"/>
                <w:szCs w:val="20"/>
              </w:rPr>
              <w:t>DC. (</w:t>
            </w:r>
            <w:r>
              <w:rPr>
                <w:sz w:val="18"/>
                <w:szCs w:val="18"/>
              </w:rPr>
              <w:t xml:space="preserve">antihemolytic effects </w:t>
            </w:r>
            <w:r>
              <w:fldChar w:fldCharType="begin"/>
            </w:r>
            <w:r>
              <w:rPr>
                <w:sz w:val="18"/>
                <w:szCs w:val="18"/>
                <w:lang w:val="en-US" w:eastAsia="en-US"/>
              </w:rPr>
              <w:instrText xml:space="preserve">ADDIN CSL_CITATION { "citationItems" : [ { "id" : "ITEM-1", "itemData" : { "ISSN" : "1128-3602 (Print)", "PMID" : "21222368", "abstract" : "OBJECTIVES: Biebersteinia multifida is a common herb known in Iran. Its roots have been used locally in folk medicine of western region of Iran in the treatment of many diseases. The antioxidant activity and its inhibition of erythrocyte hemolysis were investigated. MATERIAL AND METHODS: 1,1-diphenyl-2-picryl hydrazyl radical (DPPH), nitric oxide and hydrogen peroxide scavenging activities, Fe2+ chelating ability, reducing power and hemoglobin-induced linoleic acid peroxidation were used to evaluate antioxidant activities. Antihemolytic activity was evaluated by H2O2 induced hemolysis in rat erythrocyte. The total amount of phenolic compounds was determined as gallic acid equivalents and total flavonoid contents were calculated as quercetin equivalents from a calibration curve. RESULTS: Root had higher phenol contents (80.1 +/- 3.1 mg ml(-1)) and showed highest activity in DPPH radical-scavenging activity (95.9 +/- 3.2 microg ml(-1)). It also showed better reducing power than other parts. In Fe2+ chelating, leaf extract was the most potent (789 +/- 33 microg ml(-1)). Extracts exhibited good H2O2 scavenging in a concentration dependent manner. All extracts exhibited good protection against hemoglobin-catalyzed peroxidation linoleic acid system. In nitric oxide scavenging model, root extract showed the best activity (696 +/- 2.7 microg ml(-1)). Root and leaf extracts contained total phenol and flavonoids contents than other extracts. Tested extracts show weak activity in H2O2 induced hemolysis in rat erythrocyte which was not comparable with vitamin C. CONCLUSIONS: Biebersteinia multifida extracts exhibited different levels of antioxidant and antihemolytic activities in all tested models. Biological effects may be attributed, at least in part, to the presence of phenols and flavonoids in the extracts.", "author" : [ { "dropping-particle" : "", "family" : "Nabavi", "given" : "S F", "non-dropping-particle" : "", "parse-names" : false, "suffix" : "" }, { "dropping-particle" : "", "family" : "Ebrahimzadeh", "given" : "M A", "non-dropping-particle" : "", "parse-names" : false, "suffix" : "" }, { "dropping-particle" : "", "family" : "Nabavi", "given" : "S M", "non-dropping-particle" : "", "parse-names" : false, "suffix" : "" }, { "dropping-particle" : "", "family" : "Eslami", "given" : "B", "non-dropping-particle" : "", "parse-names" : false, "suffix" : "" }, { "dropping-particle" : "", "family" : "Dehpour", "given" : "A", "non-dropping-particle" : "", "parse-names" : false, "suffix" : "" } ], "container-title" : "European review for medical and pharmacological sciences", "id" : "ITEM-1", "issue" : "10", "issued" : { "date-parts" : [ [ "2010", "10" ] ] }, "language" : "eng", "page" : "823-830", "publisher-place" : "Italy", "title" : "Antihemolytic and antioxidant activities of Biebersteinia multifida.", "type" : "article-journal", "volume" : "14" }, "uris" : [ "http://www.mendeley.com/documents/?uuid=56ac2eb7-fcd2-499c-b19a-d0b7531fc25a" ] } ], "mendeley" : { "formattedCitation" : "[203]", "plainTextFormattedCitation" : "[203]", "previouslyFormattedCitation" : "&lt;sup&gt;2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rassica oleracea </w:t>
            </w:r>
            <w:r>
              <w:rPr>
                <w:rFonts w:cs="Times New Roman" w:ascii="Times New Roman" w:hAnsi="Times New Roman"/>
                <w:sz w:val="20"/>
                <w:szCs w:val="20"/>
              </w:rPr>
              <w:t>L. (</w:t>
            </w:r>
            <w:r>
              <w:rPr>
                <w:sz w:val="18"/>
                <w:szCs w:val="18"/>
              </w:rPr>
              <w:t xml:space="preserve">myocardial oxidative damage </w:t>
            </w:r>
            <w:r>
              <w:fldChar w:fldCharType="begin"/>
            </w:r>
            <w:r>
              <w:rPr>
                <w:sz w:val="18"/>
                <w:szCs w:val="18"/>
                <w:lang w:val="en-US" w:eastAsia="en-US"/>
              </w:rPr>
              <w:instrText xml:space="preserve">ADDIN CSL_CITATION { "citationItems" : [ { "id" : "ITEM-1", "itemData" : { "DOI" : "10.1007/s11130-010-0182-4", "ISSN" : "1573-9104 (Electronic)", "PMID" : "20706790", "abstract" : "Cruciferous vegetables are known for antioxidant and anti-carcinogenic effects. In the current study we asked whether dietary broccoli sprouts can protect the heart from ischemia-reperfusion. Rats were fed either control diet (sham and control groups) or a diet mixed with 2% dried broccoli sprouts for 10 days. After 10 days the isolated hearts were subjected to ischemia for 20 min and reperfusion for 2 h, and evaluated for cell death, oxidative damage, and Nrf2-regulated phase 2 enzyme activities. Broccoli sprouts feeding inhibited markers of necrosis (lactate dehydrogenase release) and apoptosis (caspase-3 activity) by 78-86%, and decreased indices of oxidative stress (thiobarbituric acid reactive substances and aconitase inactivation) by 82-116%. While broccoli sprouts increased total glutathione and activities of the phase 2 enzymes glutamate cysteine ligase and quinone reductase in liver, they did not affect these in ischemic-reperfused heart. While the mechanism is not clear, the results show that a relatively short dietary treatment with broccoli sprouts can strongly protect the heart against oxidative stress and cell death caused by ischemia-reperfusion.", "author" : [ { "dropping-particle" : "", "family" : "Akhlaghi", "given" : "Masoumeh", "non-dropping-particle" : "", "parse-names" : false, "suffix" : "" }, { "dropping-particle" : "", "family" : "Bandy", "given" : "Brian", "non-dropping-particle" : "", "parse-names" : false, "suffix" : "" } ], "container-title" : "Plant foods for human nutrition (Dordrecht, Netherlands)", "id" : "ITEM-1", "issue" : "3", "issued" : { "date-parts" : [ [ "2010", "9" ] ] }, "language" : "eng", "page" : "193-199", "publisher-place" : "Netherlands", "title" : "Dietary broccoli sprouts protect against myocardial oxidative damage and cell death during ischemia-reperfusion.", "type" : "article-journal", "volume" : "65" }, "uris" : [ "http://www.mendeley.com/documents/?uuid=893fab0e-817e-4183-b8c3-e4875f242157" ] } ], "mendeley" : { "formattedCitation" : "[213]", "plainTextFormattedCitation" : "[213]", "previouslyFormattedCitation" : "&lt;sup&gt;2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mellia sinensis </w:t>
            </w:r>
            <w:r>
              <w:rPr>
                <w:rFonts w:cs="Times New Roman" w:ascii="Times New Roman" w:hAnsi="Times New Roman"/>
                <w:sz w:val="20"/>
                <w:szCs w:val="20"/>
              </w:rPr>
              <w:t>(L.) Kuntze (</w:t>
            </w:r>
            <w:r>
              <w:rPr>
                <w:sz w:val="18"/>
                <w:szCs w:val="18"/>
              </w:rPr>
              <w:t xml:space="preserve">aortic reactivity </w:t>
            </w:r>
            <w:r>
              <w:fldChar w:fldCharType="begin"/>
            </w:r>
            <w:r>
              <w:rPr>
                <w:sz w:val="18"/>
                <w:szCs w:val="18"/>
                <w:lang w:val="en-US" w:eastAsia="en-US"/>
              </w:rPr>
              <w:instrText xml:space="preserve">ADDIN CSL_CITATION { "citationItems" : [ { "id" : "ITEM-1", "itemData" : { "ISSN" : "1537-1891", "author" : [ { "dropping-particle" : "", "family" : "Roghani", "given" : "Mehrdad", "non-dropping-particle" : "", "parse-names" : false, "suffix" : "" }, { "dropping-particle" : "", "family" : "Baluchnejadmojarad", "given" : "Tourandokht", "non-dropping-particle" : "", "parse-names" : false, "suffix" : "" } ], "container-title" : "Vascular pharmacology", "id" : "ITEM-1", "issue" : "2", "issued" : { "date-parts" : [ [ "2009" ] ] }, "page" : "84-89", "publisher" : "Elsevier", "title" : "Chronic epigallocatechin-gallate improves aortic reactivity of diabetic rats: underlying mechanisms", "type" : "article-journal", "volume" : "51" }, "uris" : [ "http://www.mendeley.com/documents/?uuid=2f795b82-be0e-4df3-9abe-a22a90b8e83b" ] } ], "mendeley" : { "formattedCitation" : "[232]", "plainTextFormattedCitation" : "[232]", "previouslyFormattedCitation" : "&lt;sup&gt;2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2]</w:t>
            </w:r>
            <w:r>
              <w:rPr>
                <w:sz w:val="18"/>
                <w:szCs w:val="18"/>
                <w:lang w:val="en-US" w:eastAsia="en-US"/>
              </w:rPr>
            </w:r>
            <w:r>
              <w:rPr>
                <w:sz w:val="18"/>
                <w:szCs w:val="18"/>
                <w:lang w:val="en-US" w:eastAsia="en-US"/>
              </w:rPr>
              <w:fldChar w:fldCharType="end"/>
            </w:r>
            <w:r>
              <w:rPr>
                <w:sz w:val="18"/>
                <w:szCs w:val="18"/>
              </w:rPr>
              <w:t xml:space="preserve">, cardiovascular effects </w:t>
            </w:r>
            <w:r>
              <w:fldChar w:fldCharType="begin"/>
            </w:r>
            <w:r>
              <w:rPr>
                <w:sz w:val="18"/>
                <w:szCs w:val="18"/>
                <w:lang w:val="en-US" w:eastAsia="en-US"/>
              </w:rPr>
              <w:instrText xml:space="preserve">ADDIN CSL_CITATION { "citationItems" : [ { "id" : "ITEM-1", "itemData" : { "DOI" : "10.1007/s13105-011-0141-z", "ISSN" : "1877-8755 (Electronic)", "PMID" : "22228381", "abstract" : "The present study was designed to elucidate the outcome of subchronic co-administration of black tea and nicotine on cardiovascular performance and whether these substances could modulate the isoproterenol-induced cardiac injury. Animal groups were control, black tea, nicotine and black tea plus nicotine. Test groups received nicotine (2 mg/kg s.c.) and black tea brewed (p.o.) each alone and in combination for 4 weeks. On the 28th day, myocardial damage was induced by isoproterenol (50 mg/kg i.p.), and blood samples were taken. On day 29, after hemodynamic parameters recording, hearts were removed for histopathological evaluation. Tea or nicotine consumption had no significant effects on hemodynamic indices of animals without heart damage. When the cardiac injury was induced, tea consumption maintained the maximum dp/dt, and nicotine significantly decreased the pressure-rate product. Moreover, severity of heart lesions was lower in the presence of nicotine or black tea. Concomitant use of these materials did not show extra effects on mentioned parameters more than the effect of each of them alone. The results suggest that subchronic administration of black tea or nicotine for a period of 4 weeks may have a mild cardioprotective effect, while concomitant use of these materials cannot intensify this beneficial effect.", "author" : [ { "dropping-particle" : "", "family" : "Joukar", "given" : "Siyavash", "non-dropping-particle" : "", "parse-names" : false, "suffix" : "" }, { "dropping-particle" : "", "family" : "Bashiri", "given" : "Hamideh", "non-dropping-particle" : "", "parse-names" : false, "suffix" : "" }, { "dropping-particle" : "", "family" : "Dabiri", "given" : "Shahriar", "non-dropping-particle" : "", "parse-names" : false, "suffix" : "" }, { "dropping-particle" : "", "family" : "Ghotbi", "given" : "Payam", "non-dropping-particle" : "", "parse-names" : false, "suffix" : "" }, { "dropping-particle" : "", "family" : "Sarveazad", "given" : "Arash", "non-dropping-particle" : "", "parse-names" : false, "suffix" : "" }, { "dropping-particle" : "", "family" : "Divsalar", "given" : "Kouros", "non-dropping-particle" : "", "parse-names" : false, "suffix" : "" }, { "dropping-particle" : "", "family" : "Joukar", "given" : "Farzin", "non-dropping-particle" : "", "parse-names" : false, "suffix" : "" }, { "dropping-particle" : "", "family" : "Abbaszadeh", "given" : "Mahsa", "non-dropping-particle" : "", "parse-names" : false, "suffix" : "" } ], "container-title" : "Journal of physiology and biochemistry", "id" : "ITEM-1", "issue" : "2", "issued" : { "date-parts" : [ [ "2012", "6" ] ] }, "language" : "eng", "page" : "271-279", "publisher-place" : "Spain", "title" : "Cardiovascular effects of black tea and nicotine alone or in combination against  experimental induced heart injury.", "type" : "article-journal", "volume" : "68" }, "uris" : [ "http://www.mendeley.com/documents/?uuid=2471230f-365b-44bf-aefa-ce73ad4bc333" ] } ], "mendeley" : { "formattedCitation" : "[233]", "plainTextFormattedCitation" : "[233]", "previouslyFormattedCitation" : "&lt;sup&gt;2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3]</w:t>
            </w:r>
            <w:r>
              <w:rPr>
                <w:sz w:val="18"/>
                <w:szCs w:val="18"/>
                <w:lang w:val="en-US" w:eastAsia="en-US"/>
              </w:rPr>
            </w:r>
            <w:r>
              <w:rPr>
                <w:sz w:val="18"/>
                <w:szCs w:val="18"/>
                <w:lang w:val="en-US" w:eastAsia="en-US"/>
              </w:rPr>
              <w:fldChar w:fldCharType="end"/>
            </w:r>
            <w:r>
              <w:rPr>
                <w:sz w:val="18"/>
                <w:szCs w:val="18"/>
              </w:rPr>
              <w:t xml:space="preserve">, myocardial ischemia-reperfusion </w:t>
            </w:r>
            <w:r>
              <w:fldChar w:fldCharType="begin"/>
            </w:r>
            <w:r>
              <w:rPr>
                <w:sz w:val="18"/>
                <w:szCs w:val="18"/>
                <w:lang w:val="en-US" w:eastAsia="en-US"/>
              </w:rPr>
              <w:instrText xml:space="preserve">ADDIN CSL_CITATION { "citationItems" : [ { "id" : "ITEM-1", "itemData" : { "DOI" : "10.1016/j.nutres.2009.11.002", "ISSN" : "1879-0739 (Electronic)", "PMID" : "20116658", "abstract" : "Green tea catechins are dietary antioxidant compounds that have been shown to protect against myocardial ischemia-reperfusion (IR) injury. Considering reports that catechins can induce phase 2 enzymes in cultured cells and some organs, we hypothesized that part of the protection to heart against IR injury may involve elevation of phase 2 enzyme activities. Rats were fed for 10 days with either control diet (sham and control groups) or the diet mixed with 0.25% green tea extract. At the end of 10 days, hearts were excised and subjected to global ischemia for 20 min followed by reperfusion for 2 hours. The hearts were compared for indices of cell death, oxidative stress, and phase 2 enzyme activities. Hearts from the green tea group had a 65% to 85% decrease in markers of apoptosis, a tendency to higher total glutathione, and higher activities of the phase 2 enzymes glutamate cysteine ligase and quinone reductase. The results support a possible involvement of phase 2 enzymes in the protection by green tea catechins against myocardial IR injury.", "author" : [ { "dropping-particle" : "", "family" : "Akhlaghi", "given" : "Masoumeh", "non-dropping-particle" : "", "parse-names" : false, "suffix" : "" }, { "dropping-particle" : "", "family" : "Bandy", "given" : "Brian", "non-dropping-particle" : "", "parse-names" : false, "suffix" : "" } ], "container-title" : "Nutrition research (New York, N.Y.)", "id" : "ITEM-1", "issue" : "1", "issued" : { "date-parts" : [ [ "2010", "1" ] ] }, "language" : "eng", "page" : "32-39", "publisher-place" : "United States", "title" : "Dietary green tea extract increases phase 2 enzyme activities in protecting against myocardial ischemia-reperfusion.", "type" : "article-journal", "volume" : "30" }, "uris" : [ "http://www.mendeley.com/documents/?uuid=8c09e74d-1383-4a4c-b1b1-8689d0163cb4" ] } ], "mendeley" : { "formattedCitation" : "[234]", "plainTextFormattedCitation" : "[234]", "previouslyFormattedCitation" : "&lt;sup&gt;2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nnabis sativa</w:t>
            </w:r>
            <w:r>
              <w:rPr>
                <w:rFonts w:cs="Times New Roman" w:ascii="Times New Roman" w:hAnsi="Times New Roman"/>
                <w:sz w:val="20"/>
                <w:szCs w:val="20"/>
              </w:rPr>
              <w:t xml:space="preserve"> L. (</w:t>
            </w:r>
            <w:r>
              <w:rPr>
                <w:sz w:val="18"/>
                <w:szCs w:val="18"/>
              </w:rPr>
              <w:t xml:space="preserve">hematological parameters </w:t>
            </w:r>
            <w:r>
              <w:fldChar w:fldCharType="begin"/>
            </w:r>
            <w:r>
              <w:rPr>
                <w:sz w:val="18"/>
                <w:szCs w:val="18"/>
                <w:lang w:val="en-US" w:eastAsia="en-US"/>
              </w:rPr>
              <w:instrText xml:space="preserve">ADDIN CSL_CITATION { "citationItems" : [ { "id" : "ITEM-1", "itemData" : { "ISSN" : "1871-529X (Print)", "PMID" : "18220727", "abstract" : "The objective of this study was to investigate the effect of ingestion of powder  of hemp seed on blood picture. This study was experienced on five guinea pigs that fed with normal diet (fresh vegetable and tab water), in addition were force-fed 5 g/kg/day of the powder of hemp seed for 60 days by means of an endogastric tube and syringe. At the beginning day and the termination of study day-60 the blood was taken from animals and the erythrocyte number, leukocyte number, packed cell volume (PCV), and hemoglobin concentration values were determined. The result on analysis showed that erythrocyte-count and PCV significantly decreased (p &lt; 0.05) whereas hemoglobin concentration and leukocyte number values showed a steady decline which was not significant (P &gt; 0.05). None of the values fell below the normal physiological range of the experimental animals. This shows that hemp seed which contains tetrahydrocannabinols as its active constituents has long term significant toxicological implication such as bone marrow suppression with respect to the concentration given on the erythrocytes of mammals. It is recommended that individuals who have anemia or immunity complication should not use hemp seed in their food preparation on regular basis.", "author" : [ { "dropping-particle" : "", "family" : "Karimi", "given" : "Isaac", "non-dropping-particle" : "", "parse-names" : false, "suffix" : "" }, { "dropping-particle" : "", "family" : "Hayatghaibi", "given" : "Hossein", "non-dropping-particle" : "", "parse-names" : false, "suffix" : "" }, { "dropping-particle" : "", "family" : "Yousefi", "given" : "Javad", "non-dropping-particle" : "", "parse-names" : false, "suffix" : "" }, { "dropping-particle" : "", "family" : "Saberivand", "given" : "Adel", "non-dropping-particle" : "", "parse-names" : false, "suffix" : "" }, { "dropping-particle" : "", "family" : "Zavareh", "given" : "Saeed", "non-dropping-particle" : "", "parse-names" : false, "suffix" : "" } ], "container-title" : "Cardiovascular &amp; hematological disorders drug targets", "id" : "ITEM-1", "issue" : "4", "issued" : { "date-parts" : [ [ "2007", "12" ] ] }, "language" : "eng", "page" : "288-290", "publisher-place" : "Netherlands", "title" : "The effect of Cannabis sativa L. (hemp seed) on hematological parameters in guinea pigs.", "type" : "article-journal", "volume" : "7" }, "uris" : [ "http://www.mendeley.com/documents/?uuid=f4fafda2-a8d8-464a-889f-8524462e5526" ] } ], "mendeley" : { "formattedCitation" : "[247]", "plainTextFormattedCitation" : "[247]", "previouslyFormattedCitation" : "&lt;sup&gt;2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rataegus rhipidophylla</w:t>
            </w:r>
            <w:r>
              <w:rPr>
                <w:rFonts w:cs="Times New Roman" w:ascii="Times New Roman" w:hAnsi="Times New Roman"/>
                <w:sz w:val="20"/>
                <w:szCs w:val="20"/>
              </w:rPr>
              <w:t xml:space="preserve"> Gand. (syn: </w:t>
            </w:r>
            <w:r>
              <w:rPr>
                <w:rFonts w:cs="Times New Roman" w:ascii="Times New Roman" w:hAnsi="Times New Roman"/>
                <w:i/>
                <w:iCs/>
                <w:sz w:val="20"/>
                <w:szCs w:val="20"/>
              </w:rPr>
              <w:t>Crataegus curvisepala</w:t>
            </w:r>
            <w:r>
              <w:rPr>
                <w:rFonts w:cs="Times New Roman" w:ascii="Times New Roman" w:hAnsi="Times New Roman"/>
                <w:sz w:val="20"/>
                <w:szCs w:val="20"/>
              </w:rPr>
              <w:t xml:space="preserve"> Lindm.) (</w:t>
            </w:r>
            <w:r>
              <w:rPr>
                <w:sz w:val="18"/>
                <w:szCs w:val="18"/>
              </w:rPr>
              <w:t xml:space="preserve">antihypertensive effects </w:t>
            </w:r>
            <w:r>
              <w:fldChar w:fldCharType="begin"/>
            </w:r>
            <w:r>
              <w:rPr>
                <w:sz w:val="18"/>
                <w:szCs w:val="18"/>
                <w:lang w:val="en-US" w:eastAsia="en-US"/>
              </w:rPr>
              <w:instrText xml:space="preserve">ADDIN CSL_CITATION { "citationItems" : [ { "id" : "ITEM-1", "itemData" : { "ISSN" : "0378-6501 (Print)", "PMID" : "15700749", "abstract" : "The aim of the present study was to investigate the potential antihypertensive effects of extracts of the flavonoid-rich Iranian flower, Crataegus curvisepala Lind., a member of the Rosaceae family. The hydroalcoholic extract of the leaves and flowers were studied in a double-blind, placebo-controlled clinical trial to determine its effects. A total of 92 men and women with primary mild hypertension, aged 40-60 years, were selected and divided randomly into two groups, receiving either hydroalcoholic extract of C. curvisepala Lind. or placebo three times daily for more than 4 months. Blood pressure (BP) was measured each month. Statistical analysis was carried out using Student's t-test. The results obtained showed a significant decrease in both systolic and diastolic BP after 3 months (p &lt; 0.05). C. curvisepala has a time-dependent antihypertensive effect.", "author" : [ { "dropping-particle" : "", "family" : "Asgary", "given" : "S", "non-dropping-particle" : "", "parse-names" : false, "suffix" : "" }, { "dropping-particle" : "", "family" : "Naderi", "given" : "G H", "non-dropping-particle" : "", "parse-names" : false, "suffix" : "" }, { "dropping-particle" : "", "family" : "Sadeghi", "given" : "M", "non-dropping-particle" : "", "parse-names" : false, "suffix" : "" }, { "dropping-particle" : "", "family" : "Kelishadi", "given" : "R", "non-dropping-particle" : "", "parse-names" : false, "suffix" : "" }, { "dropping-particle" : "", "family" : "Amiri", "given" : "M", "non-dropping-particle" : "", "parse-names" : false, "suffix" : "" } ], "container-title" : "Drugs under experimental and clinical research", "id" : "ITEM-1", "issue" : "5-6", "issued" : { "date-parts" : [ [ "2004" ] ] }, "language" : "eng", "page" : "221-225", "publisher-place" : "Switzerland", "title" : "Antihypertensive effect of Iranian Crataegus curvisepala Lind.: a randomized, double-blind study.", "type" : "article-journal", "volume" : "30" }, "uris" : [ "http://www.mendeley.com/documents/?uuid=115d7478-e94b-49ce-b84c-1a891b23a27c" ] } ], "mendeley" : { "formattedCitation" : "[327]", "plainTextFormattedCitation" : "[327]", "previouslyFormattedCitation" : "&lt;sup&gt;3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rataegus meyeri</w:t>
            </w:r>
            <w:r>
              <w:rPr>
                <w:rFonts w:cs="Times New Roman" w:ascii="Times New Roman" w:hAnsi="Times New Roman"/>
                <w:sz w:val="20"/>
                <w:szCs w:val="20"/>
              </w:rPr>
              <w:t xml:space="preserve"> Pojark. (</w:t>
            </w:r>
            <w:r>
              <w:rPr>
                <w:sz w:val="18"/>
                <w:szCs w:val="18"/>
              </w:rPr>
              <w:t xml:space="preserve">ischaemic arrhythmias </w:t>
            </w:r>
            <w:r>
              <w:fldChar w:fldCharType="begin"/>
            </w:r>
            <w:r>
              <w:rPr>
                <w:sz w:val="18"/>
                <w:szCs w:val="18"/>
                <w:lang w:val="en-US" w:eastAsia="en-US"/>
              </w:rPr>
              <w:instrText xml:space="preserve">ADDIN CSL_CITATION { "citationItems" : [ { "id" : "ITEM-1", "itemData" : { "ISSN" : "0951-418X (Print)", "PMID" : "10960896", "abstract" : "Different species of Crataegus, commonly called Hawthorn, were reported to possess wide pharmacological effects on the cardiovascular system. In the present study, chloroform, ethylacetate and methanol (70%) extracts of the flowering tops of Crataegus meyeri A. Pojark. were studied. The extracts were tested on the incidence and severity of arrhythmias induced by a period of myocardial ischaemia in open-chest anaesthetized male Wistar rats. Infusion of a hydroalcohol extract (1 mg/kg/min) resulted in a significant decrease in the total number of ventricular ectopic beats (from 1494 +/- 362 in the control to 634 +/- 102), mainly by reduction of beats occurring as ventricular tachycardia. A chloroform extract (1 mg/kg/min) also reduced the total number of ventricular ectopic beats but this reduction was due to the decrease of single extrasystoles. A significant reduction in the time spent for ventricular fibrillation was seen by the hydroalcohol and ethylacetate extracts. There were no significant changes in the heart rate and blood pressure during the extract infusion. However, bolus injection of all the extracts caused a significant reduction in the blood pressure. Thus, the extracts of Crataegus meyeri have a hypotensive and a potential antiarrhythmic action on ischaemic myocardium and may possess active principles.", "author" : [ { "dropping-particle" : "", "family" : "Garjani", "given" : "A", "non-dropping-particle" : "", "parse-names" : false, "suffix" : "" }, { "dropping-particle" : "", "family" : "Nazemiyeh", "given" : "H", "non-dropping-particle" : "", "parse-names" : false, "suffix" : "" }, { "dropping-particle" : "", "family" : "Maleki", "given" : "N", "non-dropping-particle" : "", "parse-names" : false, "suffix" : "" }, { "dropping-particle" : "", "family" : "Valizadeh", "given" : "H", "non-dropping-particle" : "", "parse-names" : false, "suffix" : "" } ], "container-title" : "Phytotherapy research : PTR", "id" : "ITEM-1", "issue" : "6", "issued" : { "date-parts" : [ [ "2000", "9" ] ] }, "language" : "eng", "page" : "428-431", "publisher-place" : "ENGLAND", "title" : "Effects of extracts from flowering tops of Crataegus meyeri A. Pojark. on ischaemic arrhythmias in anaesthetized rats.", "type" : "article-journal", "volume" : "14" }, "uris" : [ "http://www.mendeley.com/documents/?uuid=1eeb9a95-a640-4fbd-b842-9a51502c125e" ] } ], "mendeley" : { "formattedCitation" : "[328]", "plainTextFormattedCitation" : "[328]", "previouslyFormattedCitation" : "&lt;sup&gt;3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trioventricular node </w:t>
            </w:r>
            <w:r>
              <w:fldChar w:fldCharType="begin"/>
            </w:r>
            <w:r>
              <w:rPr>
                <w:sz w:val="18"/>
                <w:szCs w:val="18"/>
                <w:lang w:val="en-US" w:eastAsia="en-US"/>
              </w:rPr>
              <w:instrText xml:space="preserve">ADDIN CSL_CITATION { "citationItems" : [ { "id" : "ITEM-1", "itemData" : { "DOI" : "10.1002/ptr.3643", "ISSN" : "1099-1573 (Electronic)", "PMID" : "22072550", "abstract" : "The study assessed the hydroalcohol extract effects of Crocus sativus L. (saffron) on (i) the basic and rate-dependent electrophysiological properties of the AV node, (ii) remodeling of the AV node during experimental atrial fibrillation (AF) and (iii) the role of nitric oxide (NO) in the effects of saffron on the AV node. Stimulation protocols in isolated AV node were used to quantify AV nodal recovery, facilitation and fatigue in four groups of rabbits (n = 8-16 per group). In addition, the nodal response to AF was evaluated at multiple cycle lengths and during AF. Saffron had a depressant effect on AV nodal rate-dependent properties; further, it increased Wenckebach block cycle length, functional refractory period, facilitation and fatigue (p &lt; 0.05). A NO-synthase inhibitor (L-NAME) prevented the depressant effects of saffron on the AV node (p &lt; 0.05). Saffron increased the zone of concealment in experimental AF (p &lt; 0.05). The present research showed, for the first time, established electrophysiological remodeling of the AV node during AF by saffron. Saffron increased the AV nodal refractoriness and zone of concealment. These depressant effects of saffron were mediated by endogenous NO.", "author" : [ { "dropping-particle" : "", "family" : "Khori", "given" : "Vahid", "non-dropping-particle" : "", "parse-names" : false, "suffix" : "" }, { "dropping-particle" : "", "family" : "Alizadeh", "given" : "Ali Mohammad", "non-dropping-particle" : "", "parse-names" : false, "suffix" : "" }, { "dropping-particle" : "", "family" : "Yazdi", "given" : "Hamidreza", "non-dropping-particle" : "", "parse-names" : false, "suffix" : "" }, { "dropping-particle" : "", "family" : "Rakhshan", "given" : "Elnaz", "non-dropping-particle" : "", "parse-names" : false, "suffix" : "" }, { "dropping-particle" : "", "family" : "Mirabbasi", "given" : "Abbas", "non-dropping-particle" : "", "parse-names" : false, "suffix" : "" }, { "dropping-particle" : "", "family" : "Changizi", "given" : "Shima", "non-dropping-particle" : "", "parse-names" : false, "suffix" : "" }, { "dropping-particle" : "", "family" : "Mazandarani", "given" : "Masumeh", "non-dropping-particle" : "", "parse-names" : false, "suffix" : "" }, { "dropping-particle" : "", "family" : "Nayebpour", "given" : "Mohsen", "non-dropping-particle" : "", "parse-names" : false, "suffix" : "" } ], "container-title" : "Phytotherapy research : PTR", "id" : "ITEM-1", "issue" : "6", "issued" : { "date-parts" : [ [ "2012", "6" ] ] }, "language" : "eng", "page" : "826-832", "publisher-place" : "England", "title" : "Frequency-dependent electrophysiological remodeling of the AV node by hydroalcohol extract of Crocus sativus L. (saffron) during experimental atrial fibrillation: the role of endogenous nitric oxide.", "type" : "article-journal", "volume" : "26" }, "uris" : [ "http://www.mendeley.com/documents/?uuid=6b4e34e2-ad28-491c-9d21-1261a1bc49c2" ] } ], "mendeley" : { "formattedCitation" : "[335]", "plainTextFormattedCitation" : "[335]", "previouslyFormattedCitation" : "&lt;sup&gt;3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5]</w:t>
            </w:r>
            <w:r>
              <w:rPr>
                <w:sz w:val="18"/>
                <w:szCs w:val="18"/>
                <w:lang w:val="en-US" w:eastAsia="en-US"/>
              </w:rPr>
            </w:r>
            <w:r>
              <w:rPr>
                <w:sz w:val="18"/>
                <w:szCs w:val="18"/>
                <w:lang w:val="en-US" w:eastAsia="en-US"/>
              </w:rPr>
              <w:fldChar w:fldCharType="end"/>
            </w:r>
            <w:r>
              <w:rPr>
                <w:sz w:val="18"/>
                <w:szCs w:val="18"/>
              </w:rPr>
              <w:t xml:space="preserve">, blood pressure </w:t>
            </w:r>
            <w:r>
              <w:fldChar w:fldCharType="begin"/>
            </w:r>
            <w:r>
              <w:rPr>
                <w:sz w:val="18"/>
                <w:szCs w:val="18"/>
                <w:lang w:val="en-US" w:eastAsia="en-US"/>
              </w:rPr>
              <w:instrText xml:space="preserve">ADDIN CSL_CITATION { "citationItems" : [ { "id" : "ITEM-1", "itemData" : { "ISSN" : "0378-8741 (Print)", "PMID" : "12648816", "abstract" : "We have investigated the effects of Crocus sativus petals' extract on blood pressure in anaesthetised rats and also on responses of the isolated rat vas deferens and guinea-pig ileum induced by electrical field stimulation (EFS). Aqueous and ethanol extracts of C. sativus petals reduced the blood pressure in a dose-dependent manner. For example administration of 50 mg/100 g of aqueous extract changed the blood pressure from 133.5+/-3.9 to 117+/-2.1 (mmHg). EFS of the isolated rat vas deferens and guinea-pig ileum evoked contractions were decreased by aqueous and ethanol extracts of C. sativus petals. The aqueous extract (560 mg/ml) significantly reduced the contractile responses of vas deferens to epinephrine (1 microM) without any change in contraction induced by KCl (300 mM). The present results may suggest that the relaxatory action of C. sativus petals' extract on contraction induced by EFS in the rat isolated vas deferens is a postsynaptic effect.", "author" : [ { "dropping-particle" : "", "family" : "Fatehi", "given" : "M", "non-dropping-particle" : "", "parse-names" : false, "suffix" : "" }, { "dropping-particle" : "", "family" : "Rashidabady", "given" : "T", "non-dropping-particle" : "", "parse-names" : false, "suffix" : "" }, { "dropping-particle" : "", "family" : "Fatehi-Hassanabad", "given" : "Zahra", "non-dropping-particle" : "", "parse-names" : false, "suffix" : "" } ], "container-title" : "Journal of ethnopharmacology", "id" : "ITEM-1", "issue" : "2-3", "issued" : { "date-parts" : [ [ "2003", "2" ] ] }, "language" : "eng", "page" : "199-203", "publisher-place" : "Ireland", "title" : "Effects of Crocus sativus petals' extract on rat blood pressure and on responses  induced by electrical field stimulation in the rat isolated vas deferens and guinea-pig ileum.", "type" : "article-journal", "volume" : "84" }, "uris" : [ "http://www.mendeley.com/documents/?uuid=ed83322d-7a9e-44f6-add5-681fc7fe4901" ] } ], "mendeley" : { "formattedCitation" : "[336]", "plainTextFormattedCitation" : "[336]", "previouslyFormattedCitation" : "&lt;sup&gt;3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6]</w:t>
            </w:r>
            <w:r>
              <w:rPr>
                <w:sz w:val="18"/>
                <w:szCs w:val="18"/>
                <w:lang w:val="en-US" w:eastAsia="en-US"/>
              </w:rPr>
            </w:r>
            <w:r>
              <w:rPr>
                <w:sz w:val="18"/>
                <w:szCs w:val="18"/>
                <w:lang w:val="en-US" w:eastAsia="en-US"/>
              </w:rPr>
              <w:fldChar w:fldCharType="end"/>
            </w:r>
            <w:r>
              <w:rPr>
                <w:sz w:val="18"/>
                <w:szCs w:val="18"/>
              </w:rPr>
              <w:t xml:space="preserve">, heart indices </w:t>
            </w:r>
            <w:r>
              <w:fldChar w:fldCharType="begin"/>
            </w:r>
            <w:r>
              <w:rPr>
                <w:sz w:val="18"/>
                <w:szCs w:val="18"/>
                <w:lang w:val="en-US" w:eastAsia="en-US"/>
              </w:rPr>
              <w:instrText xml:space="preserve">ADDIN CSL_CITATION { "citationItems" : [ { "id" : "ITEM-1", "itemData" : { "DOI" : "10.1007/s12012-010-9063-1", "ISSN" : "1559-0259 (Electronic)", "PMID" : "20119744", "abstract" : "This study was designed to assess the effects of saffron (Crocus sativus) on rats' heart with isoproterenol-induced myocardial injury. Animals were divided randomly into four groups: vehicle-control group (CTL); ISO group, administrated with Isoproterenol 85 mg/kg s.c.; saffron group; and finally combined Saffron + ISO group. Basal and final serum levels of heart troponin I, heart tissue antioxidants and histopathological indices were assessed in all groups. Isoproterenol administration significantly increased serum level of troponin I when compared to control group (3.46 +/- 0.77 vs. 0.53 +/- 0.35 ml in ng/ml, P &lt; 0.001) and reduced significantly the glutathione peroxidase activity of heart muscle (1.63 +/- 0.21 vs. 4.01 +/- 0.64 nmol/mg protein, P &lt; 0.05). The grade of heart muscle damages was severe in more than 70% of ISO group animals. Saffron + ISO group showed remarkably decreased intensity of tissue destruction and significantly decreased serum levels of heart troponin I, when compared to ISO group (1.25 +/- 0.23 vs. 3.46 +/- 0.77 ng/ml, P &lt; 0.05). The level of glutathione peroxidase activity in Saffron + ISO animals did not have significant decline compared to saffron alone. These results suggest the protective role of saffron on ischemic hearts by biochemical and histopathological findings.", "author" : [ { "dropping-particle" : "", "family" : "Joukar", "given" : "Siyavash", "non-dropping-particle" : "", "parse-names" : false, "suffix" : "" }, { "dropping-particle" : "", "family" : "Najafipour", "given" : "Hamid", "non-dropping-particle" : "", "parse-names" : false, "suffix" : "" }, { "dropping-particle" : "", "family" : "Khaksari", "given" : "Mohammad", "non-dropping-particle" : "", "parse-names" : false, "suffix" : "" }, { "dropping-particle" : "", "family" : "Sepehri", "given" : "Gholamreza", "non-dropping-particle" : "", "parse-names" : false, "suffix" : "" }, { "dropping-particle" : "", "family" : "Shahrokhi", "given" : "Nader", "non-dropping-particle" : "", "parse-names" : false, "suffix" : "" }, { "dropping-particle" : "", "family" : "Dabiri", "given" : "Shahriar", "non-dropping-particle" : "", "parse-names" : false, "suffix" : "" }, { "dropping-particle" : "", "family" : "Gholamhoseinian", "given" : "Ahmad", "non-dropping-particle" : "", "parse-names" : false, "suffix" : "" }, { "dropping-particle" : "", "family" : "Hasanzadeh", "given" : "Soheil", "non-dropping-particle" : "", "parse-names" : false, "suffix" : "" } ], "container-title" : "Cardiovascular toxicology", "id" : "ITEM-1", "issue" : "1", "issued" : { "date-parts" : [ [ "2010", "3" ] ] }, "language" : "eng", "page" : "66-71", "publisher-place" : "United States", "title" : "The effect of saffron consumption on biochemical and histopathological heart indices of rats with myocardial infarction.", "type" : "article-journal", "volume" : "10" }, "uris" : [ "http://www.mendeley.com/documents/?uuid=f969b747-fbe9-4099-b55c-b847f5ada6b3" ] } ], "mendeley" : { "formattedCitation" : "[337]", "plainTextFormattedCitation" : "[337]", "previouslyFormattedCitation" : "&lt;sup&gt;3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7]</w:t>
            </w:r>
            <w:r>
              <w:rPr>
                <w:sz w:val="18"/>
                <w:szCs w:val="18"/>
                <w:lang w:val="en-US" w:eastAsia="en-US"/>
              </w:rPr>
            </w:r>
            <w:r>
              <w:rPr>
                <w:sz w:val="18"/>
                <w:szCs w:val="18"/>
                <w:lang w:val="en-US" w:eastAsia="en-US"/>
              </w:rPr>
              <w:fldChar w:fldCharType="end"/>
            </w:r>
            <w:r>
              <w:rPr>
                <w:sz w:val="18"/>
                <w:szCs w:val="18"/>
              </w:rPr>
              <w:t xml:space="preserve">; hematological parameter </w:t>
            </w:r>
            <w:r>
              <w:fldChar w:fldCharType="begin"/>
            </w:r>
            <w:r>
              <w:rPr>
                <w:sz w:val="18"/>
                <w:szCs w:val="18"/>
                <w:lang w:val="en-US" w:eastAsia="en-US"/>
              </w:rPr>
              <w:instrText xml:space="preserve">ADDIN CSL_CITATION { "citationItems" : [ { "id" : "ITEM-1", "itemData" : { "DOI" : "10.1016/j.phymed.2010.10.001", "ISSN" : "1618-095X (Electronic)", "PMID" : "21036580", "abstract" : "In this study, the effect of crocin and safranal was studied against subacute toxicity of diazinon (DZN) on hematological and genotoxicity indices in rats. The rats were divided into 16 groups consisted of 6 rats in control, diazinon, vitamin E, vitamin E and DZN, crocin (3 doses), crocin (3 doses) and DZN, safranal (3 doses), safranal (3 doses) and DZN groups. Vitamin E (200 IU/kg), safranal at doses 0.025, 0.05 and 0.1 ml/kg and crocin at doses 50, 100 and 200 mg/kg were injected intraperitoneally to rats three times per week alone or with DZN (20 mg/kg/day, orally) for 4 weeks. Hematological parameters were evaluated at the end of 4 weeks. The evaluation of genotoxicity was done using the micronucleus assay. Vitamin E and, at lower doses, safranal (0.025 and 0.05 ml/kg) and crocin (50 mg/kg) restored the reduction of red blood cell, hemoglobin and hematocrit indices induced by DZN. These agents at some doses also prevented the reduction in platelets counts indices in diazinon treated group. A significant increase in reticulocyte was induced by diazinon. Vitamin E, safranal (0.025 or 0.05 ml/kg) and all doses of crocin decreased this effect of diazinon. In all doses vitamin E, crocin and safranal did not inhibit the effect of diazinon on RBC cholinesterase activity. A significant increase in micronucleus indices was seen with diazinon. Vitamin E, safranal and crocin could not prevent this genotoxicity. This study showed that vitamin E, safranal and crocin (without effects on cholinesterase) reduced diazinon hematological toxicity, but they did not prevent the genotoxicity induced by diazinon.", "author" : [ { "dropping-particle" : "", "family" : "Hariri", "given" : "Alireza Timcheh", "non-dropping-particle" : "", "parse-names" : false, "suffix" : "" }, { "dropping-particle" : "", "family" : "Moallem", "given" : "Seyed Adel", "non-dropping-particle" : "", "parse-names" : false, "suffix" : "" }, { "dropping-particle" : "", "family" : "Mahmoudi", "given" : "Mahmoud", "non-dropping-particle" : "", "parse-names" : false, "suffix" : "" }, { "dropping-particle" : "", "family" : "Hosseinzadeh", "given" : "Hossein", "non-dropping-particle" : "", "parse-names" : false, "suffix" : "" } ], "container-title" : "Phytomedicine : international journal of phytotherapy and phytopharmacology", "id" : "ITEM-1", "issue" : "6", "issued" : { "date-parts" : [ [ "2011", "4" ] ] }, "language" : "eng", "page" : "499-504", "publisher-place" : "Germany", "title" : "The effect of crocin and safranal, constituents of saffron, against subacute effect of diazinon on hematological and genotoxicity indices in rats.", "type" : "article-journal", "volume" : "18" }, "uris" : [ "http://www.mendeley.com/documents/?uuid=8a57a628-ce16-4ab7-b325-e732c286e704" ] } ], "mendeley" : { "formattedCitation" : "[338]", "plainTextFormattedCitation" : "[338]", "previouslyFormattedCitation" : "&lt;sup&gt;3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8]</w:t>
            </w:r>
            <w:r>
              <w:rPr>
                <w:sz w:val="18"/>
                <w:szCs w:val="18"/>
                <w:lang w:val="en-US" w:eastAsia="en-US"/>
              </w:rPr>
            </w:r>
            <w:r>
              <w:rPr>
                <w:sz w:val="18"/>
                <w:szCs w:val="18"/>
                <w:lang w:val="en-US" w:eastAsia="en-US"/>
              </w:rPr>
              <w:fldChar w:fldCharType="end"/>
            </w:r>
            <w:r>
              <w:rPr>
                <w:sz w:val="18"/>
                <w:szCs w:val="18"/>
              </w:rPr>
              <w:t xml:space="preserve">, hypotensive effects </w:t>
            </w:r>
            <w:r>
              <w:fldChar w:fldCharType="begin"/>
            </w:r>
            <w:r>
              <w:rPr>
                <w:sz w:val="18"/>
                <w:szCs w:val="18"/>
                <w:lang w:val="en-US" w:eastAsia="en-US"/>
              </w:rPr>
              <w:instrText xml:space="preserve">ADDIN CSL_CITATION { "citationItems" : [ { "id" : "ITEM-1", "itemData" : { "DOI" : "10.1002/ptr.3044", "ISSN" : "1099-1573 (Electronic)", "PMID" : "20013822", "abstract" : "In this study, the effects of saffron (Crocus sativus) stigma aqueous extract and two active constituents, crocin and safranal, were investigated on blood pressure of normotensive and desoxycorticosterone acetate-induced hypertensive rats. Three doses of crocin (50, 100 and 200 mg/kg), safranal (0.25, 0.5 and 1 mg/kg) and the aqueous extract (2.5, 5 and 10 mg/kg) were administered intravenously in different groups of normotensive and hypertensive animals and their effects on mean arterial blood pressure (MABP) and heart rate (HR) were evaluated. The aqueous extract of saffron stigma, safranal and crocin reduced the MABP in normotensive and hypertensive anaesthetized rats in a dose-dependent manner. For example, administrations of 10 mg/kg of aqueous extract, 1 mg/kg of safranal and 200 mg/kg of crocin caused 60 +/- 8.7, 50 +/- 5.2 and 51 +/- 3.8 mmHg reductions in MABP, respectively. It can be concluded that the aqueous extract of saffron stigma has hypotensive properties which appear to be attributable, in part, to the actions of two major constitutes of this plant, crocin and safranal. It seems that safranal is more important than crocin for lowering down blood pressure of rats.", "author" : [ { "dropping-particle" : "", "family" : "Imenshahidi", "given" : "Mohsen", "non-dropping-particle" : "", "parse-names" : false, "suffix" : "" }, { "dropping-particle" : "", "family" : "Hosseinzadeh", "given" : "Hossein", "non-dropping-particle" : "", "parse-names" : false, "suffix" : "" }, { "dropping-particle" : "", "family" : "Javadpour", "given" : "Yaser", "non-dropping-particle" : "", "parse-names" : false, "suffix" : "" } ], "container-title" : "Phytotherapy research : PTR", "id" : "ITEM-1", "issue" : "7", "issued" : { "date-parts" : [ [ "2010", "7" ] ] }, "language" : "eng", "page" : "990-994", "publisher-place" : "England", "title" : "Hypotensive effect of aqueous saffron extract (Crocus sativus L.) and its constituents, safranal and crocin, in normotensive and hypertensive rats.", "type" : "article-journal", "volume" : "24" }, "uris" : [ "http://www.mendeley.com/documents/?uuid=d98792d7-90ce-4085-8c16-c19c29ed893e" ] } ], "mendeley" : { "formattedCitation" : "[339]", "plainTextFormattedCitation" : "[339]", "previouslyFormattedCitation" : "&lt;sup&gt;3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9]</w:t>
            </w:r>
            <w:r>
              <w:rPr>
                <w:sz w:val="18"/>
                <w:szCs w:val="18"/>
                <w:lang w:val="en-US" w:eastAsia="en-US"/>
              </w:rPr>
            </w:r>
            <w:r>
              <w:rPr>
                <w:sz w:val="18"/>
                <w:szCs w:val="18"/>
                <w:lang w:val="en-US" w:eastAsia="en-US"/>
              </w:rPr>
              <w:fldChar w:fldCharType="end"/>
            </w:r>
            <w:r>
              <w:rPr>
                <w:sz w:val="18"/>
                <w:szCs w:val="18"/>
              </w:rPr>
              <w:t xml:space="preserve">, isolated heart activity </w:t>
            </w:r>
            <w:r>
              <w:fldChar w:fldCharType="begin"/>
            </w:r>
            <w:r>
              <w:rPr>
                <w:sz w:val="18"/>
                <w:szCs w:val="18"/>
                <w:lang w:val="en-US" w:eastAsia="en-US"/>
              </w:rPr>
              <w:instrText xml:space="preserve">ADDIN CSL_CITATION { "citationItems" : [ { "id" : "ITEM-1", "itemData" : { "DOI" : "10.1002/ptr.2317", "ISSN" : "1099-1573 (Electronic)", "PMID" : "18058985", "abstract" : "In this study, the effects of an aqueous-ethanol extract from Crocus sativus on heart rate and contractility were examined. Isolated guinea-pig hearts were perfused through the aorta in a Langendorff mode. Heart rate and contractility were determined in the presence of four concentrations of the extract (0.1, 0.5, 1.0 and 5.0 mg%) and diltiazem (0.1, 1, 10 and 100 microm) in perfused heart with: (1) ordinary Krebs solution (group 1, n = 9), (2) calcium-free Krebs solution (group 2, n = 7). In group 1, three higher concentrations of diltiazem (1, 10 and 100 microm), but only the highest (5.0 mg%) and two higher concentrations (1.0 and 5.0 mg%) of the extract caused significant reduction in heart rate and contractility, respectively (p &lt; 0.05 to p &lt; 0.001). In group 2, the highest (100 microm) and two higher concentrations (10 and 100 microm) of diltiazem (p &lt; 0.05 to p &lt; 0.01), but only the highest concentration of the extract showed significant reductions in the heart rate and contractility (p &lt; 0.05 to p &lt; 0.01). There were significant negative correlations between concentrations of the extract and diltiazem and their effects in both groups (p &lt; 0.01 to p &lt; 0.001). These results suggested a potent inhibitory effect of aqueous-ethanol extract from C. sativus on the calcium channel of guinea-pig heart.", "author" : [ { "dropping-particle" : "", "family" : "Boskabady", "given" : "M H", "non-dropping-particle" : "", "parse-names" : false, "suffix" : "" }, { "dropping-particle" : "", "family" : "Shafei", "given" : "M N", "non-dropping-particle" : "", "parse-names" : false, "suffix" : "" }, { "dropping-particle" : "", "family" : "Shakiba", "given" : "A", "non-dropping-particle" : "", "parse-names" : false, "suffix" : "" }, { "dropping-particle" : "", "family" : "Sefidi", "given" : "H Sang", "non-dropping-particle" : "", "parse-names" : false, "suffix" : "" } ], "container-title" : "Phytotherapy research : PTR", "id" : "ITEM-1", "issue" : "3", "issued" : { "date-parts" : [ [ "2008", "3" ] ] }, "language" : "eng", "page" : "330-334", "publisher-place" : "England", "title" : "Effect of aqueous-ethanol extract from Crocus sativus (saffron) on guinea-pig isolated heart.", "type" : "article-journal", "volume" : "22" }, "uris" : [ "http://www.mendeley.com/documents/?uuid=25d343c7-b20d-4094-b0f0-44c9ba3221f3" ] }, { "id" : "ITEM-2", "itemData" : { "DOI" : "10.1007/s12012-010-9063-1", "ISSN" : "1559-0259 (Electronic)", "PMID" : "20119744", "abstract" : "This study was designed to assess the effects of saffron (Crocus sativus) on rats' heart with isoproterenol-induced myocardial injury. Animals were divided randomly into four groups: vehicle-control group (CTL); ISO group, administrated with Isoproterenol 85 mg/kg s.c.; saffron group; and finally combined Saffron + ISO group. Basal and final serum levels of heart troponin I, heart tissue antioxidants and histopathological indices were assessed in all groups. Isoproterenol administration significantly increased serum level of troponin I when compared to control group (3.46 +/- 0.77 vs. 0.53 +/- 0.35 ml in ng/ml, P &lt; 0.001) and reduced significantly the glutathione peroxidase activity of heart muscle (1.63 +/- 0.21 vs. 4.01 +/- 0.64 nmol/mg protein, P &lt; 0.05). The grade of heart muscle damages was severe in more than 70% of ISO group animals. Saffron + ISO group showed remarkably decreased intensity of tissue destruction and significantly decreased serum levels of heart troponin I, when compared to ISO group (1.25 +/- 0.23 vs. 3.46 +/- 0.77 ng/ml, P &lt; 0.05). The level of glutathione peroxidase activity in Saffron + ISO animals did not have significant decline compared to saffron alone. These results suggest the protective role of saffron on ischemic hearts by biochemical and histopathological findings.", "author" : [ { "dropping-particle" : "", "family" : "Joukar", "given" : "Siyavash", "non-dropping-particle" : "", "parse-names" : false, "suffix" : "" }, { "dropping-particle" : "", "family" : "Najafipour", "given" : "Hamid", "non-dropping-particle" : "", "parse-names" : false, "suffix" : "" }, { "dropping-particle" : "", "family" : "Khaksari", "given" : "Mohammad", "non-dropping-particle" : "", "parse-names" : false, "suffix" : "" }, { "dropping-particle" : "", "family" : "Sepehri", "given" : "Gholamreza", "non-dropping-particle" : "", "parse-names" : false, "suffix" : "" }, { "dropping-particle" : "", "family" : "Shahrokhi", "given" : "Nader", "non-dropping-particle" : "", "parse-names" : false, "suffix" : "" }, { "dropping-particle" : "", "family" : "Dabiri", "given" : "Shahriar", "non-dropping-particle" : "", "parse-names" : false, "suffix" : "" }, { "dropping-particle" : "", "family" : "Gholamhoseinian", "given" : "Ahmad", "non-dropping-particle" : "", "parse-names" : false, "suffix" : "" }, { "dropping-particle" : "", "family" : "Hasanzadeh", "given" : "Soheil", "non-dropping-particle" : "", "parse-names" : false, "suffix" : "" } ], "container-title" : "Cardiovascular toxicology", "id" : "ITEM-2", "issue" : "1", "issued" : { "date-parts" : [ [ "2010", "3" ] ] }, "language" : "eng", "page" : "66-71", "publisher-place" : "United States", "title" : "The effect of saffron consumption on biochemical and histopathological heart indices of rats with myocardial infarction.", "type" : "article-journal", "volume" : "10" }, "uris" : [ "http://www.mendeley.com/documents/?uuid=f969b747-fbe9-4099-b55c-b847f5ada6b3" ] } ], "mendeley" : { "formattedCitation" : "[337], [340]", "plainTextFormattedCitation" : "[337], [340]", "previouslyFormattedCitation" : "&lt;sup&gt;337,3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7], [3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ynodon dactylon</w:t>
            </w:r>
            <w:r>
              <w:rPr>
                <w:rFonts w:cs="Times New Roman" w:ascii="Times New Roman" w:hAnsi="Times New Roman"/>
                <w:sz w:val="20"/>
                <w:szCs w:val="20"/>
              </w:rPr>
              <w:t xml:space="preserve"> (L.) Pers. (</w:t>
            </w:r>
            <w:r>
              <w:rPr>
                <w:sz w:val="18"/>
                <w:szCs w:val="18"/>
              </w:rPr>
              <w:t xml:space="preserve">cardioprotective effects </w:t>
            </w:r>
            <w:r>
              <w:fldChar w:fldCharType="begin"/>
            </w:r>
            <w:r>
              <w:rPr>
                <w:sz w:val="18"/>
                <w:szCs w:val="18"/>
                <w:lang w:val="en-US" w:eastAsia="en-US"/>
              </w:rPr>
              <w:instrText xml:space="preserve">ADDIN CSL_CITATION { "citationItems" : [ { "id" : "ITEM-1", "itemData" : { "ISSN" : "0022-2828", "author" : [ { "dropping-particle" : "", "family" : "Najafi", "given" : "Moslem", "non-dropping-particle" : "", "parse-names" : false, "suffix" : "" }, { "dropping-particle" : "", "family" : "Nazemiyeh", "given" : "Hossein", "non-dropping-particle" : "", "parse-names" : false, "suffix" : "" }, { "dropping-particle" : "", "family" : "Garjani", "given" : "Alireza", "non-dropping-particle" : "", "parse-names" : false, "suffix" : "" }, { "dropping-particle" : "", "family" : "Ghavimi", "given" : "Hamed", "non-dropping-particle" : "", "parse-names" : false, "suffix" : "" }, { "dropping-particle" : "", "family" : "Gharekhani", "given" : "Afshin", "non-dropping-particle" : "", "parse-names" : false, "suffix" : "" } ], "container-title" : "Journal of molecular and cellular cardiology", "id" : "ITEM-1", "issue" : "6", "issued" : { "date-parts" : [ [ "2007" ] ] }, "page" : "S12", "publisher" : "Academic Press", "title" : "Cardioprotective effects of Cynodon Dactylon against ischemia/reperfusion-induced arrhythmias", "type" : "article-journal", "volume" : "42" }, "uris" : [ "http://www.mendeley.com/documents/?uuid=5519b20d-e913-4292-b1ee-4a9fdc0b3669" ] } ], "mendeley" : { "formattedCitation" : "[429]", "plainTextFormattedCitation" : "[429]", "previouslyFormattedCitation" : "&lt;sup&gt;4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9]</w:t>
            </w:r>
            <w:r>
              <w:rPr>
                <w:sz w:val="18"/>
                <w:szCs w:val="18"/>
                <w:lang w:val="en-US" w:eastAsia="en-US"/>
              </w:rPr>
            </w:r>
            <w:r>
              <w:rPr>
                <w:sz w:val="18"/>
                <w:szCs w:val="18"/>
                <w:lang w:val="en-US" w:eastAsia="en-US"/>
              </w:rPr>
              <w:fldChar w:fldCharType="end"/>
            </w:r>
            <w:r>
              <w:rPr>
                <w:sz w:val="18"/>
                <w:szCs w:val="18"/>
              </w:rPr>
              <w:t xml:space="preserve">, heart failure </w:t>
            </w:r>
            <w:r>
              <w:fldChar w:fldCharType="begin"/>
            </w:r>
            <w:r>
              <w:rPr>
                <w:sz w:val="18"/>
                <w:szCs w:val="18"/>
                <w:lang w:val="en-US" w:eastAsia="en-US"/>
              </w:rPr>
              <w:instrText xml:space="preserve">ADDIN CSL_CITATION { "citationItems" : [ { "id" : "ITEM-1", "itemData" : { "DOI" : "10.1186/1472-6882-9-28", "ISSN" : "1472-6882 (Electronic)", "PMID" : "19653918", "abstract" : "BACKGROUND: The rhizomes of Cynodon dactylon are used for the treatment of heart  failure in folk medicine. In the present study, we investigated the effects of hydroalcoholic extract of C. dactylon rhizomes on cardiac contractility in normal hearts and on cardiac functions in right-heart failure in rats. METHODS: Right-heart failure was induced by intraperitoneal injection of monocrotaline (50 mg/kg). Two weeks later, the animals were treated orally with different doses of the extract for fifteen days. At the end of the experiments cardiac functions and markers of myocardial hypertrophy were measured. RESULTS: The treated rats showed very less signs of fatigue, peripheral cyanosis and dyspnea. The survival rate was high in the extract treated groups (90%). Administration of C. dactylon in monocrotaline-injected rats led to profound improvement in cardiac functions as demonstrated by decreased right ventricular end diastolic pressure (RVEDP) and elevated mean arterial pressure. RVdP/dtmax, and RVdP/dt/P as indices of myocardial contractility were also markedly (p &lt; 0.001; using one way ANOVA) increased by the extract. The extract reduced heart and lung congestion by decreasing tissue wet/dry and wet/body weight ratios (p &lt; 0.01). In the isolated rat hearts, the extract produced a remarkable (P &lt; 0.001) positive inotropic effect concomitant with a parallel decrease in LVEDP. CONCLUSION: The results of this study indicated that C. dactylon exerted a strong protective effect on right heart failure, in part by positive inotropic action and improving cardiac functions.", "author" : [ { "dropping-particle" : "", "family" : "Garjani", "given" : "Alireza", "non-dropping-particle" : "", "parse-names" : false, "suffix" : "" }, { "dropping-particle" : "", "family" : "Afrooziyan", "given" : "Arash", "non-dropping-particle" : "", "parse-names" : false, "suffix" : "" }, { "dropping-particle" : "", "family" : "Nazemiyeh", "given" : "Hossein", "non-dropping-particle" : "", "parse-names" : false, "suffix" : "" }, { "dropping-particle" : "", "family" : "Najafi", "given" : "Moslem", "non-dropping-particle" : "", "parse-names" : false, "suffix" : "" }, { "dropping-particle" : "", "family" : "Kharazmkia", "given" : "Ali", "non-dropping-particle" : "", "parse-names" : false, "suffix" : "" }, { "dropping-particle" : "", "family" : "Maleki-Dizaji", "given" : "Nasrin", "non-dropping-particle" : "", "parse-names" : false, "suffix" : "" } ], "container-title" : "BMC complementary and alternative medicine", "id" : "ITEM-1", "issued" : { "date-parts" : [ [ "2009" ] ] }, "language" : "eng", "page" : "28", "publisher-place" : "England", "title" : "Protective effects of hydroalcoholic extract from rhizomes of Cynodon dactylon (L.) Pers. on compensated right heart failure in rats.", "type" : "article-journal", "volume" : "9" }, "uris" : [ "http://www.mendeley.com/documents/?uuid=502d149f-d94d-404c-b52b-8556a7d434e1" ] } ], "mendeley" : { "formattedCitation" : "[430]", "plainTextFormattedCitation" : "[430]", "previouslyFormattedCitation" : "&lt;sup&gt;4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Diospyros lotus </w:t>
            </w:r>
            <w:r>
              <w:rPr>
                <w:rFonts w:cs="Times New Roman" w:ascii="Times New Roman" w:hAnsi="Times New Roman"/>
                <w:sz w:val="20"/>
                <w:szCs w:val="20"/>
              </w:rPr>
              <w:t>L. (</w:t>
            </w:r>
            <w:r>
              <w:rPr>
                <w:sz w:val="18"/>
                <w:szCs w:val="18"/>
              </w:rPr>
              <w:t xml:space="preserve">antihemolytic effects in favism disorder </w:t>
            </w:r>
            <w:r>
              <w:fldChar w:fldCharType="begin"/>
            </w:r>
            <w:r>
              <w:rPr>
                <w:sz w:val="18"/>
                <w:szCs w:val="18"/>
                <w:lang w:val="en-US" w:eastAsia="en-US"/>
              </w:rPr>
              <w:instrText xml:space="preserve">ADDIN CSL_CITATION { "citationItems" : [ { "id" : "ITEM-1", "itemData" : { "ISSN" : "1128-3602 (Print)", "PMID" : "22195359", "abstract" : "OBJECTIVE: The aim of this study was to evaluate the protective effect of Diospyros lotus L. fruit extract against the hemolytic damage induced by Vicia faba beans extract in both G6PD enzyme-deficient human and rat erythrocyte in vitro and in vivo. MATERIALS AND METHODS: In the former model, venous blood samples were obtained from five subjects with known G6PD deficiency and erythrocyte hemolysis induced by Vicia faba L. bean extract was asessed spectrophotometrically in the presence and absence of Diospyros lotus L. fruits extract. In the in vivo model, G6PD-deficient rats (induced by intraperitoneal injection of dehydroepiandrosterone for 35 days) pre-treated with different doses of Diospyros lotus L. (500, 750, 1000, and 1500 mg/kg, p.o for 7 days) were challenged with Vicia faba beans extract and the protective effect of the fruit extract against hemolysis was evaluated as above. RESULTS AND CONCLUSIONS: The results have shown that Diospyros lotus L. fruits extract has antioxidant activity that may protect against hemolytic damage induced by Vicia faba bean extract in both G6PD-deficient human and rat erythrocytes. The study gives a scientific basis for the efficacy of the fruit extract as used in Iran. The fact that this was shown in human erythrocytes in vitro is significant and provides a rationale for further testing in vivo in G6PD-deficient human populations.", "author" : [ { "dropping-particle" : "", "family" : "Azadbakht", "given" : "M", "non-dropping-particle" : "", "parse-names" : false, "suffix" : "" }, { "dropping-particle" : "", "family" : "Hosseinimehr", "given" : "S J", "non-dropping-particle" : "", "parse-names" : false, "suffix" : "" }, { "dropping-particle" : "", "family" : "Shokrzadeh", "given" : "M", "non-dropping-particle" : "", "parse-names" : false, "suffix" : "" }, { "dropping-particle" : "", "family" : "Habibi", "given" : "E", "non-dropping-particle" : "", "parse-names" : false, "suffix" : "" }, { "dropping-particle" : "", "family" : "Ahmadi", "given" : "A", "non-dropping-particle" : "", "parse-names" : false, "suffix" : "" } ], "container-title" : "European review for medical and pharmacological sciences", "id" : "ITEM-1", "issue" : "11", "issued" : { "date-parts" : [ [ "2011", "11" ] ] }, "language" : "eng", "page" : "1270-1281", "publisher-place" : "Italy", "title" : "Diospyros lotus L. fruit extract protects G6PD-deficient erythrocytes from hemolytic injury in vitro and in vivo: prevention of favism disorder.", "type" : "article-journal", "volume" : "15" }, "uris" : [ "http://www.mendeley.com/documents/?uuid=3c66e5a1-8443-4311-a3b5-f5854985ea01" ] } ], "mendeley" : { "formattedCitation" : "[458]", "plainTextFormattedCitation" : "[458]", "previouslyFormattedCitation" : "&lt;sup&gt;4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chinacea purpurea </w:t>
            </w:r>
            <w:r>
              <w:rPr>
                <w:rFonts w:cs="Times New Roman" w:ascii="Times New Roman" w:hAnsi="Times New Roman"/>
                <w:sz w:val="20"/>
                <w:szCs w:val="20"/>
              </w:rPr>
              <w:t>(L.) Moench (</w:t>
            </w:r>
            <w:r>
              <w:rPr>
                <w:sz w:val="18"/>
                <w:szCs w:val="18"/>
              </w:rPr>
              <w:t xml:space="preserve">biochemical and hematological indices </w:t>
            </w:r>
            <w:r>
              <w:fldChar w:fldCharType="begin"/>
            </w:r>
            <w:r>
              <w:rPr>
                <w:sz w:val="18"/>
                <w:szCs w:val="18"/>
                <w:lang w:val="en-US" w:eastAsia="en-US"/>
              </w:rPr>
              <w:instrText xml:space="preserve">ADDIN CSL_CITATION { "citationItems" : [ { "id" : "ITEM-1", "itemData" : { "DOI" : "10.1007/s10695-011-9587-8", "ISSN" : "1573-5168 (Electronic)", "PMID" : "22198162", "abstract" : "This study was conducted to evaluate the effects of Echinacea purpurea (EP) on growth and some hematological and blood biochemical indices of rainbow trout fingerlings. A basal diet was supplemented with 0 (control), 0.25, 0.5, 1, and 2 g EP kg(-)(1) to formulate five experimental diets. Each diet was randomly allocated to triplicate groups of fish with an initial average weight of approximately 8 g. After 8 weeks of feeding trial, fish fed diets with 0.25 and 0.5 g EP kg(-)(1) showed highest final weight and SGR and fish fed with the control diet indicated the lowest final weight and SGR. There was a significant (P &lt; 0.05) decrease in FCR between the control group and the groups fed with diets of 0.25 and 0.5 g EP kg(-)(1). Biochemical parameters such as serum total protein content, albumin content, globulin content, and albumin/globulin ratio in the fish were evaluated. There were significant differences between hematological parameters including RBC, WBC, HB, lymphocyte, and neutrophil percentage in fish fed with dietary nucleotide compared with control treatment (P &lt; 0.05). The results suggest that EP administration at 0.25 and 0.5 g EP kg(-)(1) exerted positive effects on growth and biochemical and hematological indices in rainbow trout.", "author" : [ { "dropping-particle" : "", "family" : "Oskoii", "given" : "Somayeh Bohlouli", "non-dropping-particle" : "", "parse-names" : false, "suffix" : "" }, { "dropping-particle" : "", "family" : "Kohyani", "given" : "Ahmad Tahmasebi", "non-dropping-particle" : "", "parse-names" : false, "suffix" : "" }, { "dropping-particle" : "", "family" : "Parseh", "given" : "Ali", "non-dropping-particle" : "", "parse-names" : false, "suffix" : "" }, { "dropping-particle" : "", "family" : "Salati", "given" : "Amir Parviz", "non-dropping-particle" : "", "parse-names" : false, "suffix" : "" }, { "dropping-particle" : "", "family" : "Sadeghi", "given" : "Ehsan", "non-dropping-particle" : "", "parse-names" : false, "suffix" : "" } ], "container-title" : "Fish physiology and biochemistry", "id" : "ITEM-1", "issue" : "4", "issued" : { "date-parts" : [ [ "2012", "8" ] ] }, "language" : "eng", "page" : "1029-1034", "publisher-place" : "Netherlands", "title" : "Effects of dietary administration of Echinacea purpurea on growth indices and biochemical and hematological indices in rainbow trout (Oncorhynchus mykiss) fingerlings.", "type" : "article-journal", "volume" : "38" }, "uris" : [ "http://www.mendeley.com/documents/?uuid=fe290972-64ec-4cd1-83c2-646a9f88f30a" ] } ], "mendeley" : { "formattedCitation" : "[473]", "plainTextFormattedCitation" : "[473]", "previouslyFormattedCitation" : "&lt;sup&gt;4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microsciadia </w:t>
            </w:r>
            <w:r>
              <w:rPr>
                <w:rFonts w:cs="Times New Roman" w:ascii="Times New Roman" w:hAnsi="Times New Roman"/>
                <w:sz w:val="20"/>
                <w:szCs w:val="20"/>
              </w:rPr>
              <w:t>Boiss.  (</w:t>
            </w:r>
            <w:r>
              <w:rPr>
                <w:sz w:val="18"/>
                <w:szCs w:val="18"/>
              </w:rPr>
              <w:t xml:space="preserve">angiogenesis </w:t>
            </w:r>
            <w:r>
              <w:fldChar w:fldCharType="begin"/>
            </w:r>
            <w:r>
              <w:rPr>
                <w:sz w:val="18"/>
                <w:szCs w:val="18"/>
                <w:lang w:val="en-US" w:eastAsia="en-US"/>
              </w:rPr>
              <w:instrText xml:space="preserve">ADDIN CSL_CITATION { "citationItems" : [ { "id" : "ITEM-1", "itemData" : { "DOI" : "10.1007/s11418-012-0686-3", "ISSN" : "1861-0293 (Electronic)", "PMID" : "22798201", "abstract" : "Euphorbia microsciadia (Euphorbiaceae) is a perennial plant growing in Iran. Two  new cyclomyrsinol esters, 3-O-propionyl-5, 10, 14-O-triacetyl-8-O-(2'-methyl-butanoyl)-cyclomyrsinol (1) and 3, 5, 10, 14, 15-O-pentaacetyl-8-O-isobutanoyl-cyclomyrsinol (2) were isolated from the methanolic extract of its dried aerial parts. The structures were elucidated based on (13)C- and (1)H-NMR as well as 2D-NMR, IR and different MS spectra. Anti-angiogenic activity was also evaluated on vascular endothelium growth factor (VEGF)-induced angiogenesis in cultured human umbilical vein endothelial cells in vitro by assessing capillary-like tube network formation.", "author" : [ { "dropping-particle" : "", "family" : "Ghanadian", "given" : "Syed Mustafa", "non-dropping-particle" : "", "parse-names" : false, "suffix" : "" }, { "dropping-particle" : "", "family" : "Ayatollahi", "given" : "Abdul Majid", "non-dropping-particle" : "", "parse-names" : false, "suffix" : "" }, { "dropping-particle" : "", "family" : "Afsharypuor", "given" : "Suleiman", "non-dropping-particle" : "", "parse-names" : false, "suffix" : "" }, { "dropping-particle" : "", "family" : "Javanmard", "given" : "Shaghayegh Haghjooy", "non-dropping-particle" : "", "parse-names" : false, "suffix" : "" }, { "dropping-particle" : "", "family" : "Dana", "given" : "Nasim", "non-dropping-particle" : "", "parse-names" : false, "suffix" : "" } ], "container-title" : "Journal of natural medicines", "id" : "ITEM-1", "issue" : "2", "issued" : { "date-parts" : [ [ "2013", "4" ] ] }, "language" : "eng", "page" : "327-332", "publisher-place" : "Japan", "title" : "New mirsinane-type diterpenes from Euphorbia microsciadia Boiss. with inhibitory  effect on VEGF-induced angiogenesis.", "type" : "article-journal", "volume" : "67" }, "uris" : [ "http://www.mendeley.com/documents/?uuid=cd99f26c-544e-4b16-82a9-f82e49a79d1f" ] } ], "mendeley" : { "formattedCitation" : "[521]", "plainTextFormattedCitation" : "[521]", "previouslyFormattedCitation" : "&lt;sup&gt;5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alcaria vulgaris</w:t>
            </w:r>
            <w:r>
              <w:rPr>
                <w:rFonts w:cs="Times New Roman" w:ascii="Times New Roman" w:hAnsi="Times New Roman"/>
                <w:sz w:val="20"/>
                <w:szCs w:val="20"/>
              </w:rPr>
              <w:t xml:space="preserve"> Bernh. (</w:t>
            </w:r>
            <w:r>
              <w:rPr>
                <w:sz w:val="18"/>
                <w:szCs w:val="18"/>
              </w:rPr>
              <w:t xml:space="preserve">coronary vasodilatation </w:t>
            </w:r>
            <w:r>
              <w:fldChar w:fldCharType="begin"/>
            </w:r>
            <w:r>
              <w:rPr>
                <w:sz w:val="18"/>
                <w:szCs w:val="18"/>
                <w:lang w:val="en-US" w:eastAsia="en-US"/>
              </w:rPr>
              <w:instrText xml:space="preserve">ADDIN CSL_CITATION { "citationItems" : [ { "id" : "ITEM-1", "itemData" : { "author" : [ { "dropping-particle" : "", "family" : "Shackebaei", "given" : "Darush", "non-dropping-particle" : "", "parse-names" : false, "suffix" : "" }, { "dropping-particle" : "", "family" : "Godini", "given" : "Ali Ashraf", "non-dropping-particle" : "", "parse-names" : false, "suffix" : "" } ], "container-title" : "Scientific Journal of Kurdistan University of Medical Sciences", "id" : "ITEM-1", "issue" : "1", "issued" : { "date-parts" : [ [ "2009" ] ] }, "page" : "75-83", "publisher" : "Scientific Journal of Kurdistan University of Medical Sciences", "title" : "Assessment of the role of nitric oxide component of Falcaria vulgaris extract in coronary vasodilatation in the isolated rat heart", "type" : "article-journal", "volume" : "14" }, "uris" : [ "http://www.mendeley.com/documents/?uuid=d94f65ca-a8e2-453f-a3c6-4af2cdbf73f1" ] } ], "mendeley" : { "formattedCitation" : "[527]", "plainTextFormattedCitation" : "[527]", "previouslyFormattedCitation" : "&lt;sup&gt;5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foetida </w:t>
            </w:r>
            <w:r>
              <w:rPr>
                <w:rFonts w:cs="Times New Roman" w:ascii="Times New Roman" w:hAnsi="Times New Roman"/>
                <w:sz w:val="20"/>
                <w:szCs w:val="20"/>
              </w:rPr>
              <w:t>(Bunge) Regel (</w:t>
            </w:r>
            <w:r>
              <w:rPr>
                <w:sz w:val="18"/>
                <w:szCs w:val="18"/>
              </w:rPr>
              <w:t>antihaemolytic effects</w:t>
            </w:r>
            <w:r>
              <w:fldChar w:fldCharType="begin"/>
            </w:r>
            <w:r>
              <w:rPr>
                <w:sz w:val="18"/>
                <w:szCs w:val="18"/>
                <w:lang w:val="en-US" w:eastAsia="en-US"/>
              </w:rPr>
              <w:instrText xml:space="preserve">ADDIN CSL_CITATION { "citationItems" : [ { "id" : "ITEM-1", "itemData" : { "ISSN" : "1128-3602 (Print)", "PMID" : "21434482", "abstract" : "OBJECTIVES: The Ferula genus (Umbelliferae) is a rich source of gum-resin and is  much utilized in folklore medicine. This study is designed to examine antioxidant and antihaemolytic activities of Ferula foetida regel flower, stem and leaf extracts. MATERIALS AND METHODS: 1,1-Diphenyl-2-picryl hydrazyl radical (DPPH), nitric oxide and H2O2 scavenging activities, Fe2+ chelating ability, reducing power and hemoglobin-induced linoleic acid peroxidation were used to evaluate antioxidant activities. Antihaemolytic activity was evaluated by H2O2 induced hemolysis in rat erythrocyte. Total phenolic compounds were determined as gallic acid equivalents and total flavonoid contents were calculated as quercetin equivalents from a calibration curve. RESULTS: The leaf aqueous-ethanol extract showed the highest activity in DPPH radical scavenging activity. All extracts showed weak nitric oxide scavenging activity. The stem extract had better activity in nitric oxide scavenging model than the other extracts (IC50 = 896.9 +/- 21.9 microg ml(-1)), but it was not comparable to quercetin (p &lt; 0.001). The leaf extract exhibited better H2O2 scavenging and Fe2+ chelating activity than the other parts. The extracts exhibited good antioxidant activity in linoleic acid peroxidation test but were not comparable to vitamin C (p &lt; 0.001). Extracts showed weak reducing power activity. The stem extract showed better antihaemolytic activity than the flower and leaf. The flower extract had higher phenolic contents. The extracts exhibited different levels of antioxidant and antihaemolytic activities in all tested models. CONCLUSIONS: This study showed remarkable antioxidant and antihemolytic activities in Feruia foetida. Biological effects may be attributed to the presence of phenols and flavonoids in the extract. It is very promising for further biochemical experiments.", "author" : [ { "dropping-particle" : "", "family" : "Nabavi", "given" : "S M", "non-dropping-particle" : "", "parse-names" : false, "suffix" : "" }, { "dropping-particle" : "", "family" : "Ebrahimzadeh", "given" : "M A", "non-dropping-particle" : "", "parse-names" : false, "suffix" : "" }, { "dropping-particle" : "", "family" : "Nabavi", "given" : "S F", "non-dropping-particle" : "", "parse-names" : false, "suffix" : "" }, { "dropping-particle" : "", "family" : "Eslami", "given" : "B", "non-dropping-particle" : "", "parse-names" : false, "suffix" : "" }, { "dropping-particle" : "", "family" : "Dehpour", "given" : "A A", "non-dropping-particle" : "", "parse-names" : false, "suffix" : "" } ], "container-title" : "European review for medical and pharmacological sciences", "id" : "ITEM-1", "issue" : "2", "issued" : { "date-parts" : [ [ "2011", "2" ] ] }, "language" : "eng", "page" : "157-164", "publisher-place" : "Italy", "title" : "Antioxidant and antihaemolytic activities of Ferula foetida regel (Umbelliferae).", "type" : "article-journal", "volume" : "15" }, "uris" : [ "http://www.mendeley.com/documents/?uuid=cc9f4373-2e7e-4e4a-9dd4-96e921ca2860" ] } ], "mendeley" : { "formattedCitation" : "[539]", "plainTextFormattedCitation" : "[539]", "previouslyFormattedCitation" : "&lt;sup&gt;5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gummosa</w:t>
            </w:r>
            <w:r>
              <w:rPr>
                <w:rFonts w:cs="Times New Roman" w:ascii="Times New Roman" w:hAnsi="Times New Roman"/>
                <w:sz w:val="20"/>
                <w:szCs w:val="20"/>
              </w:rPr>
              <w:t xml:space="preserve"> Boiss. (</w:t>
            </w:r>
            <w:r>
              <w:rPr>
                <w:sz w:val="18"/>
                <w:szCs w:val="18"/>
              </w:rPr>
              <w:t xml:space="preserve">antihypoxic effects </w:t>
            </w:r>
            <w:r>
              <w:fldChar w:fldCharType="begin"/>
            </w:r>
            <w:r>
              <w:rPr>
                <w:sz w:val="18"/>
                <w:szCs w:val="18"/>
                <w:lang w:val="en-US" w:eastAsia="en-US"/>
              </w:rPr>
              <w:instrText xml:space="preserve">ADDIN CSL_CITATION { "citationItems" : [ { "id" : "ITEM-1", "itemData" : { "ISSN" : "1128-3602 (Print)", "PMID" : "21796870", "abstract" : "OBJECTIVES: Ferula gummosa Boiss is native to central Asia. This plant has traditionally been used in the treatment of many diseases. The antihypoxic and antioxidant activities of Ferula gummosa roots were investigated. MATERIAL AND METHODS: 1,1-diphenyl-2-picryl hydrazyl radical (DPPH), nitric oxide and hydrogen peroxide scavenging activities, Fe2+ chelating ability, reducing power and hemoglobin-induced linoleic acid peroxidation were used to evaluate antioxidant activities. Antihemolytic activity was evaluated by H2O2 induced hemolysis in rat erythrocytes. The total amount of phenolic compounds was determined as gallic acid equivalents and total flavonoid contents were calculated as quercetin equivalents from a calibration curve. RESULTS: The extracts showed moderate antioxidant activity in some models. IC50 for DPPH radical-scavenging activity was 579.6 +/- 19.4 microg/ml. The extracts showed weak nitric oxide-scavenging activity between 0.1 and 1.6 mg ml(-1) but showed good Fe2+ chelating ability. IC50 was 895.5 +/- 24.1 microg/ml. The extract also exhibited low antioxidant activity in the linoleic acid model but were capable of scavenging hydrogen peroxide in a concentration dependent manner. Tested extract show moderate activity in H2O2 induced hemolysis in rat erythrocytes which was not comparable with vitamin C. CONCLUSIONS: F. gummosa Boiss root showed different level antioxidant and antihemolytic activities. Biological effects may be attributed, at least in part, to the presence of phenols and flavonoids in the extract.", "author" : [ { "dropping-particle" : "", "family" : "Ebrahimzadeh", "given" : "M A", "non-dropping-particle" : "", "parse-names" : false, "suffix" : "" }, { "dropping-particle" : "", "family" : "Nabavi", "given" : "S M", "non-dropping-particle" : "", "parse-names" : false, "suffix" : "" }, { "dropping-particle" : "", "family" : "Nabavi", "given" : "S F", "non-dropping-particle" : "", "parse-names" : false, "suffix" : "" }, { "dropping-particle" : "", "family" : "Dehpour", "given" : "A A", "non-dropping-particle" : "", "parse-names" : false, "suffix" : "" } ], "container-title" : "European review for medical and pharmacological sciences", "id" : "ITEM-1", "issue" : "6", "issued" : { "date-parts" : [ [ "2011", "6" ] ] }, "language" : "eng", "page" : "658-664", "publisher-place" : "Italy", "title" : "Antioxidant activity of hydroalcholic extract of Ferula gummosa Boiss roots.", "type" : "article-journal", "volume" : "15" }, "uris" : [ "http://www.mendeley.com/documents/?uuid=7f00d9cb-67a2-45c6-b0db-1d2c901677f6" ] } ], "mendeley" : { "formattedCitation" : "[540]", "plainTextFormattedCitation" : "[540]", "previouslyFormattedCitation" : "&lt;sup&gt;5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ritillaria imperialis </w:t>
            </w:r>
            <w:r>
              <w:rPr>
                <w:rFonts w:cs="Times New Roman" w:ascii="Times New Roman" w:hAnsi="Times New Roman"/>
                <w:sz w:val="20"/>
                <w:szCs w:val="20"/>
              </w:rPr>
              <w:t>L. (</w:t>
            </w:r>
            <w:r>
              <w:rPr>
                <w:sz w:val="18"/>
                <w:szCs w:val="18"/>
              </w:rPr>
              <w:t xml:space="preserve">blood pressure </w:t>
            </w:r>
            <w:r>
              <w:fldChar w:fldCharType="begin"/>
            </w:r>
            <w:r>
              <w:rPr>
                <w:sz w:val="18"/>
                <w:szCs w:val="18"/>
                <w:lang w:val="en-US" w:eastAsia="en-US"/>
              </w:rPr>
              <w:instrText xml:space="preserve">ADDIN CSL_CITATION { "citationItems" : [ { "id" : "ITEM-1", "itemData" : { "author" : [ { "dropping-particle" : "", "family" : "Etessami", "given" : "S", "non-dropping-particle" : "", "parse-names" : false, "suffix" : "" } ], "container-title" : "Plantes Medicinales et Phytotherapie", "id" : "ITEM-1", "issue" : "3", "issued" : { "date-parts" : [ [ "1973" ] ] }, "page" : "215", "title" : "Effect of total alkaloids of Fritillaria imperialis of Iran on blood pressure and respiration", "type" : "article-journal", "volume" : "7" }, "uris" : [ "http://www.mendeley.com/documents/?uuid=7bb53018-18f7-4ecb-b16a-f6197606da84" ] } ], "mendeley" : { "formattedCitation" : "[575]", "plainTextFormattedCitation" : "[575]", "previouslyFormattedCitation" : "&lt;sup&gt;5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inkgo biloba </w:t>
            </w:r>
            <w:r>
              <w:rPr>
                <w:rFonts w:cs="Times New Roman" w:ascii="Times New Roman" w:hAnsi="Times New Roman"/>
                <w:sz w:val="20"/>
                <w:szCs w:val="20"/>
              </w:rPr>
              <w:t>L. (</w:t>
            </w:r>
            <w:r>
              <w:rPr>
                <w:sz w:val="18"/>
                <w:szCs w:val="18"/>
              </w:rPr>
              <w:t xml:space="preserve">fibrinolytic effects </w:t>
            </w:r>
            <w:r>
              <w:fldChar w:fldCharType="begin"/>
            </w:r>
            <w:r>
              <w:rPr>
                <w:sz w:val="18"/>
                <w:szCs w:val="18"/>
                <w:lang w:val="en-US" w:eastAsia="en-US"/>
              </w:rPr>
              <w:instrText xml:space="preserve">ADDIN CSL_CITATION { "citationItems" : [ { "id" : "ITEM-1", "itemData" : { "ISSN" : "1205-6626 (Print)", "PMID" : "19641664", "abstract" : "A multitude of factors are involved in regulating the blood coagulation homeostatic processes in the body, which may ultimately lead to thromboemboli and thrombosis. The resolution of blood clots after healing is as important as clot formation at the site of a vascular lesion. This is accomplished by fibrinolytic drugs such as streptokinase (SK) and urokinase.It must be noted that administration of SK may be accompanied by the lysis of blood clots in unwanted sites, and complications such as general lytic conditions, severe hemorrhaging, reduced serum fibrinogen and allergies can occur. Anti-SK antibodies neutralize the effects of SK. Studies on natural compounds and medicinal herbs with fewer side effects have been ongoing. In the present study, the fibrinolytic effect of Ginkgo biloba, an herb grown in Iran, was investigated.A polyphenolic method was used to obtain Ginkgo extract from its leaves. The fibrinolytic effects of SK (positive control) were compared with those of Ginkgo extract using a fluorometry method.In producing a labelled clot, fibrinogen was labelled with the fluorescent agent fluorescein isothiocyanate and precipitated in the presence of Ca(2+). SK (100 U/mL to 1000 U/mL) and Ginkgo extract were added to labelled fibrin in a plasma environment at dilutions of 1, 1:10, 1:100 and 1:1000 (volume/volume). The fluorescence of the solution was measured between 15 min and 60 min later.A linear relationship was observed between the fluorescence measured and SK concentrations ranging from 300 U/mL to 700 U/mL. Ginkgo extract displayed a remarkable effect in resolving the clot. As Ginkgo extract remained in the environment, fluorescence increased notably, showing a time-dependent relationship.Overall, the results indicate that the effects of Ginkgo extract on the fibrinolytic system are similar to those of SK; hence, this herbal extract can be used as a complement to or a substitute for SK. Additionally, it is proposed that the effects of the active ingredients of Ginkgo extract should be studied in animals. Further studies are warranted for evaluating the possible side effects and toxicity of Ginkgo extract in human subjects.", "author" : [ { "dropping-particle" : "", "family" : "Naderi", "given" : "Gholam Ali", "non-dropping-particle" : "", "parse-names" : false, "suffix" : "" }, { "dropping-particle" : "", "family" : "Asgary", "given" : "Seddigheh", "non-dropping-particle" : "", "parse-names" : false, "suffix" : "" }, { "dropping-particle" : "", "family" : "Jafarian", "given" : "Abbas", "non-dropping-particle" : "", "parse-names" : false, "suffix" : "" }, { "dropping-particle" : "", "family" : "Askari", "given" : "Nazila", "non-dropping-particle" : "", "parse-names" : false, "suffix" : "" }, { "dropping-particle" : "", "family" : "Behagh", "given" : "Alireza", "non-dropping-particle" : "", "parse-names" : false, "suffix" : "" }, { "dropping-particle" : "", "family" : "Aghdam", "given" : "Roya Hasani", "non-dropping-particle" : "", "parse-names" : false, "suffix" : "" } ], "container-title" : "Experimental and clinical cardiology", "id" : "ITEM-1", "issue" : "2", "issued" : { "date-parts" : [ [ "2005" ] ] }, "language" : "eng", "page" : "85-87", "publisher-place" : "Canada", "title" : "Fibrinolytic effects of Ginkgo biloba extract.", "type" : "article-journal", "volume" : "10" }, "uris" : [ "http://www.mendeley.com/documents/?uuid=3e90b747-8fd5-42ed-9e9b-2b3b5c01a0e6" ] } ], "mendeley" : { "formattedCitation" : "[585]", "plainTextFormattedCitation" : "[585]", "previouslyFormattedCitation" : "&lt;sup&gt;5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ycine max</w:t>
            </w:r>
            <w:r>
              <w:rPr>
                <w:rFonts w:cs="Times New Roman" w:ascii="Times New Roman" w:hAnsi="Times New Roman"/>
                <w:sz w:val="20"/>
                <w:szCs w:val="20"/>
              </w:rPr>
              <w:t xml:space="preserve"> (L.) Merr. (</w:t>
            </w:r>
            <w:r>
              <w:rPr>
                <w:sz w:val="18"/>
                <w:szCs w:val="18"/>
              </w:rPr>
              <w:t xml:space="preserve">anti-angiogenic effects </w:t>
            </w:r>
            <w:r>
              <w:fldChar w:fldCharType="begin"/>
            </w:r>
            <w:r>
              <w:rPr>
                <w:sz w:val="18"/>
                <w:szCs w:val="18"/>
                <w:lang w:val="en-US" w:eastAsia="en-US"/>
              </w:rPr>
              <w:instrText xml:space="preserve">ADDIN CSL_CITATION { "citationItems" : [ { "id" : "ITEM-1", "itemData" : { "DOI" : "10.1016/j.fitote.2007.03.027", "ISSN" : "0367-326X (Print)", "PMID" : "17590534", "abstract" : "Soybean kunitz trypsin inhibitor (STI) was purified from aqueous extract of defatted soybean meal by affinity and ion exchange chromatography. In this study the effect of purified STI on cell migration and tubulogenesis in microcarrier-based fibrin gel was assayed. Purified STI had strong inhibitory effect on human umbilical vein endothelial cells migration and tubulogenesis in fibrin matrix, without toxic effects in the studied doses.", "author" : [ { "dropping-particle" : "", "family" : "Shakiba", "given" : "Yadollah", "non-dropping-particle" : "", "parse-names" : false, "suffix" : "" }, { "dropping-particle" : "", "family" : "Mansouri", "given" : "Kamran", "non-dropping-particle" : "", "parse-names" : false, "suffix" : "" }, { "dropping-particle" : "", "family" : "Mostafaie", "given" : "Ali", "non-dropping-particle" : "", "parse-names" : false, "suffix" : "" } ], "container-title" : "Fitoterapia", "id" : "ITEM-1", "issue" : "7-8", "issued" : { "date-parts" : [ [ "2007", "12" ] ] }, "language" : "eng", "page" : "587-589", "publisher-place" : "Netherlands", "title" : "Anti-angiogenic effect of soybean kunitz trypsin inhibitor on human umbilical vein endothelial cells.", "type" : "article-journal", "volume" : "78" }, "uris" : [ "http://www.mendeley.com/documents/?uuid=5713ec48-8e68-4a0a-ba0f-4bd3d77ae2c6" ] } ], "mendeley" : { "formattedCitation" : "[595]", "plainTextFormattedCitation" : "[595]", "previouslyFormattedCitation" : "&lt;sup&gt;5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5]</w:t>
            </w:r>
            <w:r>
              <w:rPr>
                <w:sz w:val="18"/>
                <w:szCs w:val="18"/>
                <w:lang w:val="en-US" w:eastAsia="en-US"/>
              </w:rPr>
            </w:r>
            <w:r>
              <w:rPr>
                <w:sz w:val="18"/>
                <w:szCs w:val="18"/>
                <w:lang w:val="en-US" w:eastAsia="en-US"/>
              </w:rPr>
              <w:fldChar w:fldCharType="end"/>
            </w:r>
            <w:r>
              <w:rPr>
                <w:sz w:val="18"/>
                <w:szCs w:val="18"/>
              </w:rPr>
              <w:t xml:space="preserve">, cardiovascular parameters </w:t>
            </w:r>
            <w:r>
              <w:fldChar w:fldCharType="begin"/>
            </w:r>
            <w:r>
              <w:rPr>
                <w:sz w:val="18"/>
                <w:szCs w:val="18"/>
                <w:lang w:val="en-US" w:eastAsia="en-US"/>
              </w:rPr>
              <w:instrText xml:space="preserve">ADDIN CSL_CITATION { "citationItems" : [ { "id" : "ITEM-1", "itemData" : { "DOI" : "10.1002/ptr.2673", "ISSN" : "1099-1573 (Electronic)", "PMID" : "19107839", "abstract" : "Diet-induced atherosclerosis is lower in animals fed soy protein. The effects of  various soy components have been extensively studied; however, little is known about the effect of crude soybean feeding on hypercholesterolemia-induced cardiovascular changes. This study investigated the effect of soy feeding on cardiovascular parameters in hypercholesterolemic male rats. Total cholesterol (TC), low density lipoprotein (LDL) and high density lipoprotein cholesterol (HDL), and triglyceride (TG) were measured. Rats were randomly assigned to control, high cholesterol (HC, 2% cholesterol) or HC + soy (HC+S) diets. In the HC+S group, rats received HC diet for 10 weeks followed by 2 weeks of soybean feeding. Arterial blood pressure, TC, TG, LDL and HDL were measured. TC, TG and LDL were higher in HC rats and were not significantly reduced by soybean feeding. Soy feeding reversed the HC-induced increase in arterial blood pressure and also restored the impaired vascular responses to acetylcholine in isolated aortic rings. Pre-incubation of HC+S aortic rings with L-NAME (10(-5) M for 20 min) partially reduced the effects of soy on acetylcholine responses, indicating that the beneficial vascular effects of dietary soy are partially mediated via nitric oxide pathway.", "author" : [ { "dropping-particle" : "", "family" : "Fatehi", "given" : "M", "non-dropping-particle" : "", "parse-names" : false, "suffix" : "" }, { "dropping-particle" : "", "family" : "Farrokhfall", "given" : "K", "non-dropping-particle" : "", "parse-names" : false, "suffix" : "" }, { "dropping-particle" : "", "family" : "Davoudi", "given" : "S", "non-dropping-particle" : "", "parse-names" : false, "suffix" : "" }, { "dropping-particle" : "", "family" : "Collins", "given" : "T M", "non-dropping-particle" : "", "parse-names" : false, "suffix" : "" }, { "dropping-particle" : "", "family" : "Fatehi-Hassanabad", "given" : "Z", "non-dropping-particle" : "", "parse-names" : false, "suffix" : "" } ], "container-title" : "Phytotherapy research : PTR", "id" : "ITEM-1", "issue" : "5", "issued" : { "date-parts" : [ [ "2009", "5" ] ] }, "language" : "eng", "page" : "624-627", "publisher-place" : "England", "title" : "Soy-diet has beneficial effects on cardiovascular parameters that are independent of its lipid effect in male hypercholesterolemic rats.", "type" : "article-journal", "volume" : "23" }, "uris" : [ "http://www.mendeley.com/documents/?uuid=da9a562e-7c0c-4073-a087-906d18abb308" ] } ], "mendeley" : { "formattedCitation" : "[596]", "plainTextFormattedCitation" : "[596]", "previouslyFormattedCitation" : "&lt;sup&gt;5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ibiscus sabdariffa</w:t>
            </w:r>
            <w:r>
              <w:rPr>
                <w:rFonts w:cs="Times New Roman" w:ascii="Times New Roman" w:hAnsi="Times New Roman"/>
                <w:sz w:val="20"/>
                <w:szCs w:val="20"/>
              </w:rPr>
              <w:t xml:space="preserve"> L. (</w:t>
            </w:r>
            <w:r>
              <w:rPr>
                <w:sz w:val="18"/>
                <w:szCs w:val="18"/>
              </w:rPr>
              <w:t xml:space="preserve">hypertension </w:t>
            </w:r>
            <w:r>
              <w:fldChar w:fldCharType="begin"/>
            </w:r>
            <w:r>
              <w:rPr>
                <w:sz w:val="18"/>
                <w:szCs w:val="18"/>
                <w:lang w:val="en-US" w:eastAsia="en-US"/>
              </w:rPr>
              <w:instrText xml:space="preserve">ADDIN CSL_CITATION { "citationItems" : [ { "id" : "ITEM-1", "itemData" : { "ISSN" : "0378-8741", "author" : [ { "dropping-particle" : "", "family" : "Faraji", "given" : "M Haji", "non-dropping-particle" : "", "parse-names" : false, "suffix" : "" }, { "dropping-particle" : "", "family" : "Tarkhani", "given" : "A H Haji", "non-dropping-particle" : "", "parse-names" : false, "suffix" : "" } ], "container-title" : "Journal of Ethnopharmacology", "id" : "ITEM-1", "issue" : "3", "issued" : { "date-parts" : [ [ "1999" ] ] }, "page" : "231-236", "publisher" : "Elsevier", "title" : "The effect of sour tea (Hibiscus sabdariffa) on essential hypertension", "type" : "article-journal", "volume" : "65" }, "uris" : [ "http://www.mendeley.com/documents/?uuid=6e435a11-da31-468f-b73c-0ee605672f1d" ] }, { "id" : "ITEM-2", "itemData" : { "ISSN" : "0950-9240", "author" : [ { "dropping-particle" : "", "family" : "Mozaffari-Khosravi", "given" : "H", "non-dropping-particle" : "", "parse-names" : false, "suffix" : "" }, { "dropping-particle" : "", "family" : "Jalali-Khanabadi", "given" : "B A", "non-dropping-particle" : "", "parse-names" : false, "suffix" : "" }, { "dropping-particle" : "", "family" : "Afkhami-Ardekani", "given" : "M", "non-dropping-particle" : "", "parse-names" : false, "suffix" : "" }, { "dropping-particle" : "", "family" : "Fatehi", "given" : "F", "non-dropping-particle" : "", "parse-names" : false, "suffix" : "" }, { "dropping-particle" : "", "family" : "Noori-Shadkam", "given" : "M", "non-dropping-particle" : "", "parse-names" : false, "suffix" : "" } ], "container-title" : "Journal of human hypertension", "id" : "ITEM-2", "issue" : "1", "issued" : { "date-parts" : [ [ "2009" ] ] }, "page" : "48-54", "publisher" : "Nature Publishing Group", "title" : "The effects of sour tea (Hibiscus sabdariffa) on hypertension in patients with type II diabetes", "type" : "article-journal", "volume" : "23" }, "uris" : [ "http://www.mendeley.com/documents/?uuid=37c1b47d-4fee-42cd-b2d7-77003e7aaa0a" ] } ], "mendeley" : { "formattedCitation" : "[638], [639]", "plainTextFormattedCitation" : "[638], [639]", "previouslyFormattedCitation" : "&lt;sup&gt;638,6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8], [6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ypericum scabrum</w:t>
            </w:r>
            <w:r>
              <w:rPr>
                <w:rFonts w:cs="Times New Roman" w:ascii="Times New Roman" w:hAnsi="Times New Roman"/>
                <w:sz w:val="20"/>
                <w:szCs w:val="20"/>
              </w:rPr>
              <w:t xml:space="preserve"> L. (</w:t>
            </w:r>
            <w:r>
              <w:rPr>
                <w:sz w:val="18"/>
                <w:szCs w:val="18"/>
              </w:rPr>
              <w:t xml:space="preserve">hypoxia-induced lethality </w:t>
            </w:r>
            <w:r>
              <w:fldChar w:fldCharType="begin"/>
            </w:r>
            <w:r>
              <w:rPr>
                <w:sz w:val="18"/>
                <w:szCs w:val="18"/>
                <w:lang w:val="en-US" w:eastAsia="en-US"/>
              </w:rPr>
              <w:instrText xml:space="preserve">ADDIN CSL_CITATION { "citationItems" : [ { "id" : "ITEM-1", "itemData" : { "ISSN" : "1128-3602 (Print)", "PMID" : "21744748", "abstract" : "OBJECTIVES: Hypericum spp. (H.) has been used in traditional medicine for their sedative effect for many years. In spite of many works on this genus, little is known about H. scabrum. In this work antidepressant and its protective effect against hypoxia-induced lethality were evaluated. MATERIALS AND METHODS: Antidepressant and its protective effects against hypoxia-induced lethality were evaluated. Antidepressant activity was determined by forced swimming test (FST) and tail suspension test (TST). Antihypoxic activities were determined by asphytic, haemic and circulatory hypoxia models in mice. Also, hydrogen peroxide scavenging activity and cumene hydroperoxide (CuOOH) induced hemolysis also were investigated. RESULTS: At all tested doses H. scabrum significantly and dose dependently reduced the immobility periods in FST and TST. Also, extract showed statistically significant antihypoxic activities in three asphytic, haemic and circulatory hypoxia models in mice. The extract showed moderately good scavenging activity with IC50 = 518.8 +/- 20.7 microg ml(-1). Extract inhibited significantly CuOOH induced hemolysis in red blood cells (RBC). CONCLUSIONS: H. scabrum aqueous extract showed remarkable antihypoxic and antidepressant effects thus, lend pharmacological justification to the use of the plant extract by traditional medicine practitioners. Mechanism of antidepressant activity of extract may be through nitric oxide pathway.", "author" : [ { "dropping-particle" : "", "family" : "Eslami", "given" : "B", "non-dropping-particle" : "", "parse-names" : false, "suffix" : "" }, { "dropping-particle" : "", "family" : "Nabavi", "given" : "S F", "non-dropping-particle" : "", "parse-names" : false, "suffix" : "" }, { "dropping-particle" : "", "family" : "Nabav", "given" : "S M", "non-dropping-particle" : "", "parse-names" : false, "suffix" : "" }, { "dropping-particle" : "", "family" : "Ebrahimzadeh", "given" : "M A", "non-dropping-particle" : "", "parse-names" : false, "suffix" : "" }, { "dropping-particle" : "", "family" : "Mahmoudi", "given" : "M", "non-dropping-particle" : "", "parse-names" : false, "suffix" : "" } ], "container-title" : "European review for medical and pharmacological sciences", "id" : "ITEM-1", "issue" : "5", "issued" : { "date-parts" : [ [ "2011", "5" ] ] }, "language" : "eng", "page" : "532-537", "publisher-place" : "Italy", "title" : "Pharmacological activities of Hypericum scabrum L.", "type" : "article-journal", "volume" : "15" }, "uris" : [ "http://www.mendeley.com/documents/?uuid=d5a69af8-11aa-4125-b9c8-d23b75f45fd3" ] } ], "mendeley" : { "formattedCitation" : "[665]", "plainTextFormattedCitation" : "[665]", "previouslyFormattedCitation" : "&lt;sup&gt;6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yssopus officinalis</w:t>
            </w:r>
            <w:r>
              <w:rPr>
                <w:rFonts w:cs="Times New Roman" w:ascii="Times New Roman" w:hAnsi="Times New Roman"/>
                <w:sz w:val="20"/>
                <w:szCs w:val="20"/>
              </w:rPr>
              <w:t xml:space="preserve"> L. (syn: </w:t>
            </w:r>
            <w:r>
              <w:rPr>
                <w:rFonts w:cs="Times New Roman" w:ascii="Times New Roman" w:hAnsi="Times New Roman"/>
                <w:i/>
                <w:iCs/>
                <w:sz w:val="20"/>
                <w:szCs w:val="20"/>
              </w:rPr>
              <w:t xml:space="preserve">Hyssopus angustifolius </w:t>
            </w:r>
            <w:r>
              <w:rPr>
                <w:rFonts w:cs="Times New Roman" w:ascii="Times New Roman" w:hAnsi="Times New Roman"/>
                <w:sz w:val="20"/>
                <w:szCs w:val="20"/>
              </w:rPr>
              <w:t>M.Bieb.) (</w:t>
            </w:r>
            <w:r>
              <w:rPr>
                <w:sz w:val="18"/>
                <w:szCs w:val="18"/>
              </w:rPr>
              <w:t xml:space="preserve">antihemolytic effects </w:t>
            </w:r>
            <w:r>
              <w:fldChar w:fldCharType="begin"/>
            </w:r>
            <w:r>
              <w:rPr>
                <w:sz w:val="18"/>
                <w:szCs w:val="18"/>
                <w:lang w:val="en-US" w:eastAsia="en-US"/>
              </w:rPr>
              <w:instrText xml:space="preserve">ADDIN CSL_CITATION { "citationItems" : [ { "id" : "ITEM-1", "itemData" : { "ISSN" : "0001-6837 (Print)", "PMID" : "22876603", "abstract" : "Antioxidant and antihemolytic activities of acetone extracts of Hyssopus angustifolius flowers, leaf and stems were investigated employing different in vitro and ex vivo assay systems. IC50, for 1,1-diphenyl-2-picryl hydrazyl (DPPH) radical-scavenging activity were 239.4 +/- 8.4 microg/mL for flowers, 357.8 +/- 11.1 microg/mL for stems and 182.5 +/- 7.5 microg/mL for leaf. All extracts showed moderate nitric oxide scavenging activity. The leaf extract exhibited better hydrogen peroxide scavenging and Fe2+ chelating activity than the others (IC50 were 261.0 +/- 6.2 microg/mL for hydrogen peroxide and 534.0 +/- 9.9 microg/mL for Fe3+ chelating activity). The extracts exhibited good antioxidant activity in linoleic acid peroxidation system and weak reducing power ability. The leaf extract showed better antihemolytic activity than the flower and stem (IC50 = 65.7 +/- 1.8 microg/mL).", "author" : [ { "dropping-particle" : "", "family" : "Alinezhad", "given" : "Heshmatollah", "non-dropping-particle" : "", "parse-names" : false, "suffix" : "" }, { "dropping-particle" : "", "family" : "Baharfar", "given" : "Robabeh", "non-dropping-particle" : "", "parse-names" : false, "suffix" : "" }, { "dropping-particle" : "", "family" : "Zare", "given" : "Mahboobeh", "non-dropping-particle" : "", "parse-names" : false, "suffix" : "" }, { "dropping-particle" : "", "family" : "Azimi", "given" : "Razieh", "non-dropping-particle" : "", "parse-names" : false, "suffix" : "" }, { "dropping-particle" : "", "family" : "Nabavi", "given" : "Seyed Fazel", "non-dropping-particle" : "", "parse-names" : false, "suffix" : "" }, { "dropping-particle" : "", "family" : "Nabavi", "given" : "Seyed Mohammad", "non-dropping-particle" : "", "parse-names" : false, "suffix" : "" } ], "container-title" : "Acta poloniae pharmaceutica", "id" : "ITEM-1", "issue" : "4", "issued" : { "date-parts" : [ [ "2012" ] ] }, "language" : "eng", "page" : "617-622", "publisher-place" : "Poland", "title" : "Biochemical activities of acetone extracts of Hyssopus angustifolius.", "type" : "article-journal", "volume" : "69" }, "uris" : [ "http://www.mendeley.com/documents/?uuid=39c6eac0-8981-4b33-9068-dbb27c2fe0ab" ] }, { "id" : "ITEM-2", "itemData" : { "DOI" : "10.3109/13880209.2012.655859", "ISSN" : "1744-5116 (Electronic)", "PMID" : "22775423", "abstract" : "CONTEXT: Hyssopus angustifolius M. Bieb. (Lamiaceae) is one of the most important medicinal plants in Iranian traditional medicine for the treatment of lung inflammation, laryngitis and cough relief. Much attention has been paid to this medicinal plant because of its traditional uses. OBJECTIVE: The present study examined the antioxidant and antihemolytic activities of ethyl acetate extract of stems, leaf and flowers of Hyssopus angustifolius. MATERIALS AND METHODS: Antioxidant activity of extracts was evaluated by employing six different models, i.e., DPPH, nitric oxide and hydrogen peroxide scavenging, metal chelating and reducing power activities and hemoglobin-induced linoleic acid system. Also, antihemolytic activity was evaluated against hydrogen peroxide-induced hemolysis. RESULTS: Flowers extract showed the better activity than leaf and stems extracts in DPPH radical scavenging activity (IC(5)(0) was 275.4 +/- 7.6 mug mL(-)(1)). Leaf, stems and flowers extracts showed good nitric oxide scavenging activity (IC(5)(0) were 376.6 +/- 11.4 microg mL(-)(1) for flowers, 297.6 +/- 9.6 mug mL(-)(1) microg mL(-)(1) for leaves and 837.8 +/- 19.2 microg mL(-)(1) for stems). The leaf extract exhibited better hydrogen peroxide scavenging and Fe(2)(+) chelating activity than stems and flowers extracts. In hemoglobin-induced linoleic acid system, all of the extracts exhibited very good activity. Also, extracts show weak reducing power activity. The ethyl acetate extract of leaf showed better antihemolytic activity than the flower and stems (IC(5)(0) was 94.0 +/- 2.4 mug mL(-)(1)). DISCUSSION AND CONCLUSION: These findings give a scientific basis to the traditional usage of Hyssopus angustifolius, also showing its potential as rich sources of natural antioxidant compounds.", "author" : [ { "dropping-particle" : "", "family" : "Alinezhad", "given" : "Heshmatollah", "non-dropping-particle" : "", "parse-names" : false, "suffix" : "" }, { "dropping-particle" : "", "family" : "Baharfar", "given" : "Robabeh", "non-dropping-particle" : "", "parse-names" : false, "suffix" : "" }, { "dropping-particle" : "", "family" : "Zare", "given" : "Mahboobeh", "non-dropping-particle" : "", "parse-names" : false, "suffix" : "" }, { "dropping-particle" : "", "family" : "Azimi", "given" : "Razieh", "non-dropping-particle" : "", "parse-names" : false, "suffix" : "" }, { "dropping-particle" : "", "family" : "Nabavi", "given" : "Seyed Fazel", "non-dropping-particle" : "", "parse-names" : false, "suffix" : "" }, { "dropping-particle" : "", "family" : "Nabavi", "given" : "Seyed Mohammad", "non-dropping-particle" : "", "parse-names" : false, "suffix" : "" } ], "container-title" : "Pharmaceutical biology", "id" : "ITEM-2", "issue" : "8", "issued" : { "date-parts" : [ [ "2012", "8" ] ] }, "language" : "eng", "page" : "1062-1066", "publisher-place" : "England", "title" : "Biological activities of ethyl acetate extract of different parts of Hyssopus angustifolius.", "type" : "article-journal", "volume" : "50" }, "uris" : [ "http://www.mendeley.com/documents/?uuid=d27f3f69-f1e5-4ca4-8c5d-f7116a61d5d9" ] } ], "mendeley" : { "formattedCitation" : "[666], [667]", "plainTextFormattedCitation" : "[666], [667]", "previouslyFormattedCitation" : "&lt;sup&gt;666,6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6], [6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aser trilobum</w:t>
            </w:r>
            <w:r>
              <w:rPr>
                <w:rFonts w:cs="Times New Roman" w:ascii="Times New Roman" w:hAnsi="Times New Roman"/>
                <w:sz w:val="20"/>
                <w:szCs w:val="20"/>
              </w:rPr>
              <w:t xml:space="preserve"> (L.) Borkh. (</w:t>
            </w:r>
            <w:r>
              <w:rPr>
                <w:sz w:val="18"/>
                <w:szCs w:val="18"/>
              </w:rPr>
              <w:t xml:space="preserve">antihaemolytic effects </w:t>
            </w:r>
            <w:r>
              <w:fldChar w:fldCharType="begin"/>
            </w:r>
            <w:r>
              <w:rPr>
                <w:sz w:val="18"/>
                <w:szCs w:val="18"/>
                <w:lang w:val="en-US" w:eastAsia="en-US"/>
              </w:rPr>
              <w:instrText xml:space="preserve">ADDIN CSL_CITATION { "citationItems" : [ { "id" : "ITEM-1", "itemData" : { "ISSN" : "1596-9827", "author" : [ { "dropping-particle" : "", "family" : "Ebrahimzadeh", "given" : "Mohammad Ali", "non-dropping-particle" : "", "parse-names" : false, "suffix" : "" }, { "dropping-particle" : "", "family" : "Nabavi", "given" : "Seyed Mohammad", "non-dropping-particle" : "", "parse-names" : false, "suffix" : "" }, { "dropping-particle" : "", "family" : "Nabavi", "given" : "S", "non-dropping-particle" : "", "parse-names" : false, "suffix" : "" }, { "dropping-particle" : "", "family" : "Eslami", "given" : "Bahman", "non-dropping-particle" : "", "parse-names" : false, "suffix" : "" }, { "dropping-particle" : "", "family" : "Rahmani", "given" : "Zahra", "non-dropping-particle" : "", "parse-names" : false, "suffix" : "" } ], "container-title" : "Tropical Journal of Pharmaceutical Research", "id" : "ITEM-1", "issue" : "5", "issued" : { "date-parts" : [ [ "2010" ] ] }, "publisher" : "Faculty of Pharmacy, University of Benin", "title" : "Antioxidant and antihaemolytic activities of the leaves of Kefe cumin (Laser trilobum L) umbelliferae", "type" : "article-journal", "volume" : "9" }, "uris" : [ "http://www.mendeley.com/documents/?uuid=6663ea54-95ee-4d74-b51f-e5ffe248d4b8" ] } ], "mendeley" : { "formattedCitation" : "[693]", "plainTextFormattedCitation" : "[693]", "previouslyFormattedCitation" : "&lt;sup&gt;6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antihypertensive effecs </w:t>
            </w:r>
            <w:r>
              <w:fldChar w:fldCharType="begin"/>
            </w:r>
            <w:r>
              <w:rPr>
                <w:sz w:val="18"/>
                <w:szCs w:val="18"/>
                <w:lang w:val="en-US" w:eastAsia="en-US"/>
              </w:rPr>
              <w:instrText xml:space="preserve">ADDIN CSL_CITATION { "citationItems" : [ { "id" : "ITEM-1", "itemData" : { "DOI" : "10.1111/j.1472-8206.2008.00607.x", "ISSN" : "1472-8206 (Electronic)", "PMID" : "18705755", "abstract" : "Hypertension (HT) is a lifestyle-related disease and dietary modifications are effective for its management and prevention. We conducted a randomized, double-blind, placebo-controlled trial to evaluate the efficacy of treatment with an oral Nigella sativa (NS) seed extract supplement in patients with mild HT. Subjects were randomized into three groups: a placebo and two test groups that received 100 and 200 mg of NS extract twice a day. After 8 weeks, systolic blood pressure (SBP) values in both case groups were found to be significantly reduced when compared with the baseline values for each group. In addition, the decrease in SBP in the two case groups was statistically significant relative to the placebo group (P &lt; 0.05-0.01). Meanwhile, diastolic blood pressure (DBP) values in the case groups were found to be significantly reduced from the baseline and a significant reduction was also observed in these groups (P &lt; 0.01) when compared with the placebo group. In addition, extract administration reduced both SBP and DBP in a dose-dependent manner. Meanwhile, NS extract caused a significant decline in the level of total and low-density-lipoprotein (LDL)-cholesterol relative to baseline data. No complications caused by NS were observed. The results suggest that the daily use of NS seed extract for 2 months may have a blood pressure-lowering effect in patients with mild HT.", "author" : [ { "dropping-particle" : "", "family" : "Dehkordi", "given" : "Farshad Roghani", "non-dropping-particle" : "", "parse-names" : false, "suffix" : "" }, { "dropping-particle" : "", "family" : "Kamkhah", "given" : "Amir Farhad", "non-dropping-particle" : "", "parse-names" : false, "suffix" : "" } ], "container-title" : "Fundamental &amp; clinical pharmacology", "id" : "ITEM-1", "issue" : "4", "issued" : { "date-parts" : [ [ "2008", "8" ] ] }, "language" : "eng", "page" : "447-452", "publisher-place" : "England", "title" : "Antihypertensive effect of Nigella sativa seed extract in patients with mild hypertension.", "type" : "article-journal", "volume" : "22" }, "uris" : [ "http://www.mendeley.com/documents/?uuid=a6bd64bc-02f1-4255-9ea2-c7ee00516009" ] } ], "mendeley" : { "formattedCitation" : "[772]", "plainTextFormattedCitation" : "[772]", "previouslyFormattedCitation" : "&lt;sup&gt;7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72]</w:t>
            </w:r>
            <w:r>
              <w:rPr>
                <w:sz w:val="18"/>
                <w:szCs w:val="18"/>
                <w:lang w:val="en-US" w:eastAsia="en-US"/>
              </w:rPr>
            </w:r>
            <w:r>
              <w:rPr>
                <w:sz w:val="18"/>
                <w:szCs w:val="18"/>
                <w:lang w:val="en-US" w:eastAsia="en-US"/>
              </w:rPr>
              <w:fldChar w:fldCharType="end"/>
            </w:r>
            <w:r>
              <w:rPr>
                <w:sz w:val="18"/>
                <w:szCs w:val="18"/>
              </w:rPr>
              <w:t xml:space="preserve">, isolated heart activity </w:t>
            </w:r>
            <w:r>
              <w:fldChar w:fldCharType="begin"/>
            </w:r>
            <w:r>
              <w:rPr>
                <w:sz w:val="18"/>
                <w:szCs w:val="18"/>
                <w:lang w:val="en-US" w:eastAsia="en-US"/>
              </w:rPr>
              <w:instrText xml:space="preserve">ADDIN CSL_CITATION { "citationItems" : [ { "id" : "ITEM-1", "itemData" : { "ISSN" : "0019-5189 (Print)", "PMID" : "16053271", "abstract" : "A potent inhibitory effect of aqueous extract from N. sativa on calcium channel of guinea pig heart was found comparable and even greater than that of diltazem. The results may also indicate an opening effect for the plant on potassium channel of isolated heart.", "author" : [ { "dropping-particle" : "", "family" : "Shafei", "given" : "Mohammad Naser", "non-dropping-particle" : "", "parse-names" : false, "suffix" : "" }, { "dropping-particle" : "", "family" : "Boskabady", "given" : "Mohammad Hossein", "non-dropping-particle" : "", "parse-names" : false, "suffix" : "" }, { "dropping-particle" : "", "family" : "Parsaee", "given" : "Heydar", "non-dropping-particle" : "", "parse-names" : false, "suffix" : "" } ], "container-title" : "Indian journal of experimental biology", "id" : "ITEM-1", "issue" : "7", "issued" : { "date-parts" : [ [ "2005", "7" ] ] }, "language" : "eng", "page" : "635-639", "publisher-place" : "India", "title" : "Effect of aqueous extract from Nigella sativa L. on guinea pig isolated heart.", "type" : "article-journal", "volume" : "43" }, "uris" : [ "http://www.mendeley.com/documents/?uuid=29d3c75a-b830-4343-bbf1-c0515815e7bf" ] }, { "id" : "ITEM-2", "itemData" : { "ISSN" : "0031-7144 (Print)", "PMID" : "16398273", "abstract" : "Several therapeutic effects including those on digestive and gynaecological disorders, against asthma and dyspnea have been described for the seeds of Nigella sativa. In the present study, the effects of aqueous and macerated extracts from Nigella sativa on heart rate and contractility of the isolated heart were examined. Isolated guinea-pig hearts were perfused through aorta in the Langendorff mode. Heart rate (HR) and contractility were determined on the presence of four concentrations of aqueous and macerated extract from Nigella sativa (0.5, 1.0, 2.0 and 5.0 mg%) and diltiazem, a calcium channel blocker (0.1, 1, 10 and 100 microM) in comparison with baseline values in two different groups of experiments as follows: 1) Perfused heart with ordinary Krebs solution (group 1 experiments, n = 9). 2) Perfused heart with calcium free Krebs solution (group 2 experiments, n = 8). In group 1 three higher concentrations of diltiazem (1, 10 and 100 microM) and both extracts (1.0, 2.0 and 5.0 mg%) showed a significant reduction in heart rate (P &lt; 0.001). However, only two larger concentrations of diltiazem (10 and 100 [microM) and macerated extract (2.0 and 5.0 mg%) and three concentrations of the aqueous extract (1.0, 2.0 and 5.0 mg%) caused a significant reduction in heart contractility in this group (P &lt; 0.001). In group 2 only 100 microM diltiazem, caused significant reduction in heart contractility. However, two concentrations of macerated extract (2.0 and 5.0 mg%) and three higher concentrations of aqueous extract (1.0, 2.0 and 5.0 mg%) caused significant reductions in heart rate and contractility in this group (p &lt; 0.05 to p &lt; 0.001). There were significant negative correlations between concentrations of both extracts and diltiazem and their effect on heart rate and contractility in both groups (p &lt; 0.01 to p &lt; 0.001). These results showed a potent inhibitory effect of both extracts from Nigella sativa on both heart rate and contractility of guinea pig heart that was comparable and even higher than that of diltazem. The results of the present study may be due to calcium channel inhibitory or an opening effect for the plant on potassium channels of the isolated heart.", "author" : [ { "dropping-particle" : "", "family" : "Boskabady", "given" : "M H", "non-dropping-particle" : "", "parse-names" : false, "suffix" : "" }, { "dropping-particle" : "", "family" : "Shafei", "given" : "M N", "non-dropping-particle" : "", "parse-names" : false, "suffix" : "" }, { "dropping-particle" : "", "family" : "Parsaee", "given" : "H", "non-dropping-particle" : "", "parse-names" : false, "suffix" : "" } ], "container-title" : "Die Pharmazie", "id" : "ITEM-2", "issue" : "12", "issued" : { "date-parts" : [ [ "2005", "12" ] ] }, "language" : "eng", "page" : "943-948", "publisher-place" : "Germany", "title" : "Effects of aqueous and macerated extracts from Nigella sativa on guinea pig isolated heart activity.", "type" : "article-journal", "volume" : "60" }, "uris" : [ "http://www.mendeley.com/documents/?uuid=91a981c3-1cb2-4c23-a496-a157ea579b9b" ] } ], "mendeley" : { "formattedCitation" : "[773], [774]", "plainTextFormattedCitation" : "[773], [774]", "previouslyFormattedCitation" : "&lt;sup&gt;773,7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73], [7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cimum basilicum</w:t>
            </w:r>
            <w:r>
              <w:rPr>
                <w:rFonts w:cs="Times New Roman" w:ascii="Times New Roman" w:hAnsi="Times New Roman"/>
                <w:sz w:val="20"/>
                <w:szCs w:val="20"/>
              </w:rPr>
              <w:t xml:space="preserve"> L. (</w:t>
            </w:r>
            <w:r>
              <w:rPr>
                <w:sz w:val="18"/>
                <w:szCs w:val="18"/>
              </w:rPr>
              <w:t xml:space="preserve">cardioprotective effects </w:t>
            </w:r>
            <w:r>
              <w:fldChar w:fldCharType="begin"/>
            </w:r>
            <w:r>
              <w:rPr>
                <w:sz w:val="18"/>
                <w:szCs w:val="18"/>
                <w:lang w:val="en-US" w:eastAsia="en-US"/>
              </w:rPr>
              <w:instrText xml:space="preserve">ADDIN CSL_CITATION { "citationItems" : [ { "id" : "ITEM-1", "itemData" : { "DOI" : "10.1186/2008-2231-20-87", "ISSN" : "1560-8115 (Print)", "PMID" : "23351503", "abstract" : "BACKGROUND AND THE PURPOSE OF THE STUDY: The objectives of the present study were phytochemical screening and study of the effects of ethanolic extract of aerial parts of Ocimum basilicum (basil) on cardiac functions and histopathological changes in isoproterenol-induced myocardial infarction (MI). METHODS: The leaves of the plant were extracted with ethanol by maceration and subjected to colorimetry to determine flavonoids and phenolic compounds. High-performance TLC analysis and subsequent CAMAG's TLC scanning were performed to quantify rosmarinic acid content. Wistar rats were assigned to 6 groups of normal control, sham, isoproterenol, and treatment with 10, 20, and 40 mg/kg of the extract two times per day concurrent with MI induction. A subcutaneous injection of isoproterenol (100 mg/kg/day) for 2 consecutive days was used to induce MI. RESULTS: Phytochemical screening indicated the presence of phenolic compounds (5.36%) and flavonoids (1.86%). Rosmarinic acid was the principal phenolic compound with a 15.74% existence. The ST-segment elevation induced by isoproterenol was significantly suppressed by all doses of the extract. A severe myocardial necrosis and fibrosis with a sharp reduction in left ventricular contractility and a marked increase in left ventricular end-diastolic pressure were seen in the isoproterenol group, all of which were significantly improved by the extract treatment. In addition to in-vitro antioxidant activity, the extract significantly suppressed the elevation of malondialdehyde levels both in the serum and the myocardium. CONCLUSION: The results of the study demonstrate that Ocimum basilicum strongly protected the myocardium against isoproterenol-induced infarction and suggest that the cardioprotective effects could be related to antioxidative activities.", "author" : [ { "dropping-particle" : "", "family" : "Fathiazad", "given" : "Fatemeh", "non-dropping-particle" : "", "parse-names" : false, "suffix" : "" }, { "dropping-particle" : "", "family" : "Matlobi", "given" : "Amin", "non-dropping-particle" : "", "parse-names" : false, "suffix" : "" }, { "dropping-particle" : "", "family" : "Khorrami", "given" : "Arash", "non-dropping-particle" : "", "parse-names" : false, "suffix" : "" }, { "dropping-particle" : "", "family" : "Hamedeyazdan", "given" : "Sanaz", "non-dropping-particle" : "", "parse-names" : false, "suffix" : "" }, { "dropping-particle" : "", "family" : "Soraya", "given" : "Hamid", "non-dropping-particle" : "", "parse-names" : false, "suffix" : "" }, { "dropping-particle" : "", "family" : "Hammami", "given" : "Mojtaba", "non-dropping-particle" : "", "parse-names" : false, "suffix" : "" }, { "dropping-particle" : "", "family" : "Maleki-Dizaji", "given" : "Nasrin", "non-dropping-particle" : "", "parse-names" : false, "suffix" : "" }, { "dropping-particle" : "", "family" : "Garjani", "given" : "Alireza", "non-dropping-particle" : "", "parse-names" : false, "suffix" : "" } ], "container-title" : "Daru : journal of Faculty of Pharmacy, Tehran University of Medical Sciences", "id" : "ITEM-1", "issue" : "1", "issued" : { "date-parts" : [ [ "2012" ] ] }, "language" : "eng", "page" : "87", "publisher-place" : "England", "title" : "Phytochemical screening and evaluation of cardioprotective activity of ethanolic  extract of Ocimum basilicum L. (basil) against isoproterenol induced myocardial infarction in rats.", "type" : "article-journal", "volume" : "20" }, "uris" : [ "http://www.mendeley.com/documents/?uuid=71e91f80-8044-4a0d-84f9-4e97b95ce372" ] } ], "mendeley" : { "formattedCitation" : "[807]", "plainTextFormattedCitation" : "[807]", "previouslyFormattedCitation" : "&lt;sup&gt;8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Origanum majorana</w:t>
            </w:r>
            <w:r>
              <w:rPr>
                <w:rFonts w:cs="Times New Roman" w:ascii="Times New Roman" w:hAnsi="Times New Roman"/>
                <w:sz w:val="20"/>
                <w:szCs w:val="20"/>
              </w:rPr>
              <w:t xml:space="preserve"> L. (</w:t>
            </w:r>
            <w:r>
              <w:rPr>
                <w:sz w:val="18"/>
                <w:szCs w:val="18"/>
              </w:rPr>
              <w:t xml:space="preserve">blood platelet adhesion, aggregation and secretion </w:t>
            </w:r>
            <w:r>
              <w:fldChar w:fldCharType="begin"/>
            </w:r>
            <w:r>
              <w:rPr>
                <w:sz w:val="18"/>
                <w:szCs w:val="18"/>
                <w:lang w:val="en-US" w:eastAsia="en-US"/>
              </w:rPr>
              <w:instrText xml:space="preserve">ADDIN CSL_CITATION { "citationItems" : [ { "id" : "ITEM-1", "itemData" : { "DOI" : "10.1016/j.vph.2007.11.003", "ISSN" : "1537-1891 (Print)", "PMID" : "18069068", "abstract" : "Platelet hyperactivity, resulting in platelet adhesion to the vessel wall, is one of the most important factors responsible for thrombosis and the incidence of cardiovascular diseases. In this study we were aimed to investigate and compare the inhibitory effects of the methanol extracts of three herb species on adhesion of the activated platelet to laminin-coated plates, aggregation and protein secretion. Artemisia dracunculus (tarragon), Satureja hortensis (summer savory) and Origanum majorana (marjoram) are used as blood anti-coagulator in Iranian folk medicine. Human platelets were prepared and incubated with different concentrations of the test samples (equivalent to 50-200 microg of each of the plant leaves powder/mL) for 60 min. The treated and untreated platelets were then activated with thrombin (0.25 U/mL) and their adhesion to laminin-coated plates was investigated. Based on our observations, the methanol extract of A. dracunculus, S. hortensis and O. majorana, at a concentration of 200 microg/mL, inhibited platelet adhesion to laminin-coated wells by 51%, 48% and 40%, respectively. In addition to alternation of cell adhesive properties, self aggregation and protein secretion of the treated platelets were also affected upon treatment with the crude methanol extracts. These observations provide the basis for the traditional use of these herbs in treatments of cardiovascular diseases and thrombosis.", "author" : [ { "dropping-particle" : "", "family" : "Yazdanparast", "given" : "Razieh", "non-dropping-particle" : "", "parse-names" : false, "suffix" : "" }, { "dropping-particle" : "", "family" : "Shahriyary", "given" : "Leila", "non-dropping-particle" : "", "parse-names" : false, "suffix" : "" } ], "container-title" : "Vascular pharmacology", "id" : "ITEM-1", "issue" : "1", "issued" : { "date-parts" : [ [ "2008", "1" ] ] }, "language" : "eng", "page" : "32-37", "publisher-place" : "United States", "title" : "Comparative effects of Artemisia dracunculus, Satureja hortensis and Origanum majorana on inhibition of blood platelet adhesion, aggregation and secretion.", "type" : "article-journal", "volume" : "48" }, "uris" : [ "http://www.mendeley.com/documents/?uuid=335b9de1-95f0-4f14-b047-7ec828a7fdce" ] } ], "mendeley" : { "formattedCitation" : "[164]", "plainTextFormattedCitation" : "[164]", "previouslyFormattedCitation" : "&lt;sup&gt;1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apaver</w:t>
            </w:r>
            <w:r>
              <w:rPr>
                <w:rFonts w:cs="Times New Roman" w:ascii="Times New Roman" w:hAnsi="Times New Roman"/>
                <w:sz w:val="20"/>
                <w:szCs w:val="20"/>
              </w:rPr>
              <w:t xml:space="preserve"> sp. (</w:t>
            </w:r>
            <w:r>
              <w:rPr>
                <w:sz w:val="18"/>
                <w:szCs w:val="18"/>
              </w:rPr>
              <w:t xml:space="preserve">cardiovascular Indices </w:t>
            </w:r>
            <w:r>
              <w:fldChar w:fldCharType="begin"/>
            </w:r>
            <w:r>
              <w:rPr>
                <w:sz w:val="18"/>
                <w:szCs w:val="18"/>
                <w:lang w:val="en-US" w:eastAsia="en-US"/>
              </w:rPr>
              <w:instrText xml:space="preserve">ADDIN CSL_CITATION { "citationItems" : [ { "id" : "ITEM-1", "itemData" : { "DOI" : "10.2174/1874192401004010001", "ISSN" : "1874-1924 (Electronic)", "PMID" : "20148098", "abstract" : "Some Asian people believe that opium can protect the cardiovascular system. To assess this belief, we investigated the effect of passive opium smoking (POS) on cardiovascular indices in rabbits with ischemic and non-ischemic hearts.Rabbits (n = 43) were divided into control (CTL), short term opium (SO) and long term opium (LO) groups. SO and LO groups were exposed to opium smoking for 3 days and 4 weeks, respectively. ECG, blood pressure (BP), left ventricular pressure and cardiac troponin I levels were recorded. Isoproterenol (ISO) was injected to induce cardiac ischemia and after 4 h the above variables were measured along with cardiac histopathology assessment.All groups showed significant increments in troponin I level (P &lt; 0.05) except the CTL group. This trend was more obvious in ISO-treated groups. Mean arterial pressure (MAP) significantly decreased in all groups (p&lt; 0.05) except the LO group. Opium exposure attenuated ISO-induced myodegeneration but augmented tissue congestion and hemorrhage.In conclusion, higher troponin I serum level and ECG changes were found in passive opium smoking groups. This evidence is against the belief that opium can protect the cardiovascular system.", "author" : [ { "dropping-particle" : "", "family" : "Joukar", "given" : "Siyavash", "non-dropping-particle" : "", "parse-names" : false, "suffix" : "" }, { "dropping-particle" : "", "family" : "Najafipour", "given" : "Hamid", "non-dropping-particle" : "", "parse-names" : false, "suffix" : "" }, { "dropping-particle" : "", "family" : "Malekpour-Afshar", "given" : "Reza", "non-dropping-particle" : "", "parse-names" : false, "suffix" : "" }, { "dropping-particle" : "", "family" : "Mirzaeipour", "given" : "Fatemeh", "non-dropping-particle" : "", "parse-names" : false, "suffix" : "" }, { "dropping-particle" : "", "family" : "Nasri", "given" : "Hamid Reza", "non-dropping-particle" : "", "parse-names" : false, "suffix" : "" } ], "container-title" : "The open cardiovascular medicine journal", "id" : "ITEM-1", "issued" : { "date-parts" : [ [ "2010" ] ] }, "language" : "eng", "page" : "1-6", "publisher-place" : "Netherlands", "title" : "The effect of passive opium smoking on cardiovascular indices of rabbits with normal and ischemic hearts.", "type" : "article-journal", "volume" : "4" }, "uris" : [ "http://www.mendeley.com/documents/?uuid=63b8a801-a9f6-4711-b846-0ec92ac398aa" ] } ], "mendeley" : { "formattedCitation" : "[842]", "plainTextFormattedCitation" : "[842]", "previouslyFormattedCitation" : "&lt;sup&gt;8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rimula heterochroma</w:t>
            </w:r>
            <w:r>
              <w:rPr>
                <w:rFonts w:cs="Times New Roman" w:ascii="Times New Roman" w:hAnsi="Times New Roman"/>
                <w:sz w:val="20"/>
                <w:szCs w:val="20"/>
              </w:rPr>
              <w:t xml:space="preserve"> Stapf (</w:t>
            </w:r>
            <w:r>
              <w:rPr>
                <w:sz w:val="18"/>
                <w:szCs w:val="18"/>
              </w:rPr>
              <w:t xml:space="preserve">antihemolytic effects </w:t>
            </w:r>
            <w:r>
              <w:fldChar w:fldCharType="begin"/>
            </w:r>
            <w:r>
              <w:rPr>
                <w:sz w:val="18"/>
                <w:szCs w:val="18"/>
                <w:lang w:val="en-US" w:eastAsia="en-US"/>
              </w:rPr>
              <w:instrText xml:space="preserve">ADDIN CSL_CITATION { "citationItems" : [ { "id" : "ITEM-1", "itemData" : { "DOI" : "10.3109/13880209.2012.676050", "ISSN" : "1744-5116 (Electronic)", "PMID" : "22900682", "abstract" : "CONTEXT: The genus Primula (Primulaceae) has been used in traditional medicine to treat convulsion and microbial or viral infections. OBJECTIVE: In the present study, we evaluate antioxidant, antihemolytic, and protective effects of flavonoid-rich fractions of endemic Primula heterochroma Stapf. (Primulaceae) against Fe(2+)-induced lipid peroxidation and oxidative stress in rat brain in vitro. MATERIALS AND METHODS: Aerial parts of plant were defatted and extracted with 60% acetone. Then, 60% acetone extract was fractionated sequentially with n-hexane, ethyl acetate, and water. Antioxidant activity of fractions was evaluated by employing six different assays, i.e., 1,1-diphenyl-2-picryl hydrazyl (DPPH) and hydrogen peroxide scavenging, metal chelating and reducing power activities and hemoglobin-induced linoleic acid system and Fe(2+)-induced lipid peroxidation and oxidative stress in rat brain. Also, its antihemolytic activity was determined using 2,2'-azobis(2-amidinopropane) dihydrochloride-induced hemolysis in rat erythrocyts. RESULTS: Among the flavonoid-rich fractions of Primula heterochroma, aqueous fraction demonstrated the most protective effect through decreasing brain thiobarbituric acid reactive substances (TBARS) levels at a dose 200 mug mL(-1) (40%, p &lt; 0.001 versus iron group). Also, the aqueous fraction showed better activity in Fe(2+) chelating (89 +/- 3.8 mug mL(-1)) and DPPH radical scavenging (394.4 +/- 18.4 mug mL(-1)) models than other fractions. The probable protective mechanism of flavonoid-rich fractions may be attributed to their Fe(2+) chelating, DPPH radical scavenging and reducing power activities. Also, the n-hexane fraction demonstrated a higher protective effect in the hemoglobin-induced linoleic acid system and 2,2'-azobis(2-amidinopropane) dihydrochloride-induced hemolysis (67 +/- 2.6 mug mL(-1)). DISCUSSION AND CONCLUSION: Results of this study demonstrate Primula heterochroma is a rich source of natural antioxidant compounds.", "author" : [ { "dropping-particle" : "", "family" : "Alinezhad", "given" : "Heshmatollah", "non-dropping-particle" : "", "parse-names" : false, "suffix" : "" }, { "dropping-particle" : "", "family" : "Zare", "given" : "Mahboobeh", "non-dropping-particle" : "", "parse-names" : false, "suffix" : "" }, { "dropping-particle" : "", "family" : "Nabavi", "given" : "Seyed Fazel", "non-dropping-particle" : "", "parse-names" : false, "suffix" : "" }, { "dropping-particle" : "", "family" : "Naqinezhad", "given" : "Alireza", "non-dropping-particle" : "", "parse-names" : false, "suffix" : "" }, { "dropping-particle" : "", "family" : "Nabavi", "given" : "Seyed Mohammad", "non-dropping-particle" : "", "parse-names" : false, "suffix" : "" } ], "container-title" : "Pharmaceutical biology", "id" : "ITEM-1", "issue" : "11", "issued" : { "date-parts" : [ [ "2012", "11" ] ] }, "language" : "eng", "page" : "1391-1396", "publisher-place" : "England", "title" : "Antioxidant, antihemolytic, and inhibitory activities of endemic Primula heterochroma against Fe2+-induced lipid peroxidation and oxidative stress in rat brain in vitro.", "type" : "article-journal", "volume" : "50" }, "uris" : [ "http://www.mendeley.com/documents/?uuid=87dd3e04-458f-41bb-abef-e57736a3fd56" ] } ], "mendeley" : { "formattedCitation" : "[931]", "plainTextFormattedCitation" : "[931]", "previouslyFormattedCitation" : "&lt;sup&gt;9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runus cerasus </w:t>
            </w:r>
            <w:r>
              <w:rPr>
                <w:rFonts w:cs="Times New Roman" w:ascii="Times New Roman" w:hAnsi="Times New Roman"/>
                <w:sz w:val="20"/>
                <w:szCs w:val="20"/>
              </w:rPr>
              <w:t>L. (</w:t>
            </w:r>
            <w:r>
              <w:rPr>
                <w:sz w:val="18"/>
                <w:szCs w:val="18"/>
              </w:rPr>
              <w:t xml:space="preserve">cardiovascular risk factors </w:t>
            </w:r>
            <w:r>
              <w:fldChar w:fldCharType="begin"/>
            </w:r>
            <w:r>
              <w:rPr>
                <w:sz w:val="18"/>
                <w:szCs w:val="18"/>
                <w:lang w:val="en-US" w:eastAsia="en-US"/>
              </w:rPr>
              <w:instrText xml:space="preserve">ADDIN CSL_CITATION { "citationItems" : [ { "id" : "ITEM-1", "itemData" : { "ISSN" : "0034-6659", "author" : [ { "dropping-particle" : "", "family" : "Ataie-Jafari", "given" : "Asal", "non-dropping-particle" : "", "parse-names" : false, "suffix" : "" }, { "dropping-particle" : "", "family" : "Hosseini", "given" : "Saeed", "non-dropping-particle" : "", "parse-names" : false, "suffix" : "" }, { "dropping-particle" : "", "family" : "Karimi", "given" : "Farzaneh", "non-dropping-particle" : "", "parse-names" : false, "suffix" : "" }, { "dropping-particle" : "", "family" : "Pajouhi", "given" : "Mohammad", "non-dropping-particle" : "", "parse-names" : false, "suffix" : "" } ], "container-title" : "Nutrition &amp; Food Science", "id" : "ITEM-1", "issue" : "4", "issued" : { "date-parts" : [ [ "2008" ] ] }, "page" : "355-360", "publisher" : "Emerald Group Publishing Limited", "title" : "Effects of sour cherry juice on blood glucose and some cardiovascular risk factors improvements in diabetic women: A pilot study", "type" : "article-journal", "volume" : "38" }, "uris" : [ "http://www.mendeley.com/documents/?uuid=0e9ef7fe-998c-4f54-8cbd-56efe42c2385" ] } ], "mendeley" : { "formattedCitation" : "[932]", "plainTextFormattedCitation" : "[932]", "previouslyFormattedCitation" : "&lt;sup&gt;9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cardioprotective effects </w:t>
            </w:r>
            <w:r>
              <w:fldChar w:fldCharType="begin"/>
            </w:r>
            <w:r>
              <w:rPr>
                <w:sz w:val="18"/>
                <w:szCs w:val="18"/>
                <w:lang w:val="en-US" w:eastAsia="en-US"/>
              </w:rPr>
              <w:instrText xml:space="preserve">ADDIN CSL_CITATION { "citationItems" : [ { "id" : "ITEM-1", "itemData" : { "DOI" : "10.3109/13880209.2010.517758", "ISSN" : "1744-5116 (Electronic)", "PMID" : "21391840", "abstract" : "CONTEXT: Cardioprotective effects of various plants are generally attributed to their antioxidant activity. The whole fruit extract of pomegranate (WFEP), Punica granatum L. (Punicaceae), has a potent antioxidant activity. OBJECTIVE: To investigate cardioprotective effect of WFEP against doxorubicin (Dox)-induced cardiotoxicity in rats. MATERIALS AND METHODS: Male Wistar rats were divided randomly into three groups of eight rats each: control (water, 5 mL/kg); Dox (10 mg/kg i.v.) and WFEP (100 mg/kg). Dox was administered in Dox and WFEP groups. After anesthetizing the animals on the last day, electrocardiogram was recorded and blood was analyzed for creatine kinase-MB isoenzyme (CK-MB), lactate dehydrogenase (LDH) and aspartate aminotransferase (AST) activities. Determinations of superoxide dismutase (SOD), reduced glutathione (GSH), lipid peroxidation (LPO) and histopathology of the heart tissues were carried out. RESULTS: The WFEP group showed decreased QT and increase in heart rate (p &lt; 0.05) compared to the Dox group. Significant decrease in CK-MB (p &lt; 0.01), LDH (p &lt; 0.05) and no such significant decrease in AST were observed as compared to the Dox group. There was significant increase in the level of GSH (p &lt; 0.05), whereas inhibition of LPO and increase in SOD concentration was not significant in the WFEP group compared to the Dox group. Histopathological study of the WFEP-treated group showed slight protection against myocardial toxicity induced by Dox. CONCLUSION: Results indicate that WFEP has cardioprotective effect against Dox-induced cardiotoxicity in rats.", "author" : [ { "dropping-particle" : "", "family" : "Hassanpour Fard", "given" : "Mohammad", "non-dropping-particle" : "", "parse-names" : false, "suffix" : "" }, { "dropping-particle" : "", "family" : "Ghule", "given" : "Arvindkumar E", "non-dropping-particle" : "", "parse-names" : false, "suffix" : "" }, { "dropping-particle" : "", "family" : "Bodhankar", "given" : "Subhash L", "non-dropping-particle" : "", "parse-names" : false, "suffix" : "" }, { "dropping-particle" : "", "family" : "Dikshit", "given" : "Madhurima", "non-dropping-particle" : "", "parse-names" : false, "suffix" : "" } ], "container-title" : "Pharmaceutical biology", "id" : "ITEM-1", "issue" : "4", "issued" : { "date-parts" : [ [ "2011", "4" ] ] }, "language" : "eng", "page" : "377-382", "publisher-place" : "England", "title" : "Cardioprotective effect of whole fruit extract of pomegranate on doxorubicin-induced toxicity in rat.", "type" : "article-journal", "volume" : "49" }, "uris" : [ "http://www.mendeley.com/documents/?uuid=4eaf3324-683b-4496-a8f5-e8c4cd9e6a67" ] } ], "mendeley" : { "formattedCitation" : "[940]", "plainTextFormattedCitation" : "[940]", "previouslyFormattedCitation" : "&lt;sup&gt;9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Quercus infectoria</w:t>
            </w:r>
            <w:r>
              <w:rPr>
                <w:rFonts w:cs="Times New Roman" w:ascii="Times New Roman" w:hAnsi="Times New Roman"/>
                <w:sz w:val="20"/>
                <w:szCs w:val="20"/>
              </w:rPr>
              <w:t xml:space="preserve"> G.Olivier (</w:t>
            </w:r>
            <w:r>
              <w:rPr>
                <w:sz w:val="18"/>
                <w:szCs w:val="18"/>
              </w:rPr>
              <w:t xml:space="preserve">angiogenesis </w:t>
            </w:r>
            <w:r>
              <w:fldChar w:fldCharType="begin"/>
            </w:r>
            <w:r>
              <w:rPr>
                <w:sz w:val="18"/>
                <w:szCs w:val="18"/>
                <w:lang w:val="en-US" w:eastAsia="en-US"/>
              </w:rPr>
              <w:instrText xml:space="preserve">ADDIN CSL_CITATION { "citationItems" : [ { "id" : "ITEM-1", "itemData" : { "DOI" : "10.3109/13880209.2012.729147", "ISSN" : "1744-5116 (Electronic)", "PMID" : "23137183", "abstract" : "CONTEXT: Angiogenesis is an essential factor for cancer progression. Although more attention is paid in angiogenesis on its role in cancer biology, many other non-neoplastic diseases are also angiogenic-dependent. Recently, there is motivation to control cancer via inhibition of angiogenesis. OBJECTIVE: Quercus infectoria Olivier var (Fagaceae) (oak) is a plant whose different parts, such as its fruit shell, have been used extensively as a traditional drug in the west part of Iran. Although some biological properties of oak are determined, its effects on angiogenesis are unclear. So, we investigated the antiangiogenic effects of oak acorn shell. MATERIALS AND METHODS: Fresh oak acorns were collected, and after authentication; hydroalcoholic extract of acorn shells (5, 10, 20, 30, 40, 60, 80, and 100 mug/ml) was used for evaluation of its cytotoxicity, antiproliferative, and antiangiogenic effects in vitro. Also, effects of the extract on vascular endothelial growth factor (VEGF), matrix metalloproteinase-2 (MMP-2) and MMP-9 secretion were assayed using enzyme-linked immunosorbent assay (ELISA) and gelatin zymography. RESULTS: Treatment with hydroalcoholic extract in eight doses resulted in a significant decrease of endothelial cell proliferation and angiogenesis with an IC(5)(0) value of ~20 mug/ml, without any toxic effect. At 40 mug/ml, the extract inhibited MMP-9 activity; however, a dose-dependent reduction (60-80 microg/ml) in MMP-2 activity was seen. VEGF secretion was decreased with increase in the concentration of the extract from 5 to 100 mug/ml. DISCUSSION AND CONCLUSION: This study indicated that hydroalcoholic extract of oak acorn shell acts as a potent antiangiogenic agent which exerts its inhibitory effect mainly through downregulation of essential mediators such as VEGF and MMPs.", "author" : [ { "dropping-particle" : "", "family" : "Yarani", "given" : "Reza", "non-dropping-particle" : "", "parse-names" : false, "suffix" : "" }, { "dropping-particle" : "", "family" : "Mansouri", "given" : "Kamran", "non-dropping-particle" : "", "parse-names" : false, "suffix" : "" }, { "dropping-particle" : "", "family" : "Mohammadi-Motlagh", "given" : "Hamid R", "non-dropping-particle" : "", "parse-names" : false, "suffix" : "" }, { "dropping-particle" : "", "family" : "Mahnam", "given" : "Azadeh", "non-dropping-particle" : "", "parse-names" : false, "suffix" : "" }, { "dropping-particle" : "", "family" : "Emami Aleagha", "given" : "Mohammad S", "non-dropping-particle" : "", "parse-names" : false, "suffix" : "" } ], "container-title" : "Pharmaceutical biology", "id" : "ITEM-1", "issue" : "3", "issued" : { "date-parts" : [ [ "2013", "3" ] ] }, "language" : "eng", "page" : "361-368", "publisher-place" : "England", "title" : "In vitro inhibition of angiogenesis by hydroalcoholic extract of oak (Quercus infectoria) acorn shell via suppressing VEGF, MMP-2, and MMP-9 secretion.", "type" : "article-journal", "volume" : "51" }, "uris" : [ "http://www.mendeley.com/documents/?uuid=4ad8c1f1-e2a9-4eec-b2f7-eda63d12c878" ] } ], "mendeley" : { "formattedCitation" : "[961]", "plainTextFormattedCitation" : "[961]", "previouslyFormattedCitation" : "&lt;sup&gt;9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uta graveolens</w:t>
            </w:r>
            <w:r>
              <w:rPr>
                <w:rFonts w:cs="Times New Roman" w:ascii="Times New Roman" w:hAnsi="Times New Roman"/>
                <w:sz w:val="20"/>
                <w:szCs w:val="20"/>
              </w:rPr>
              <w:t xml:space="preserve"> L. (</w:t>
            </w:r>
            <w:r>
              <w:rPr>
                <w:sz w:val="18"/>
                <w:szCs w:val="18"/>
              </w:rPr>
              <w:t xml:space="preserve">isolated heart activity </w:t>
            </w:r>
            <w:r>
              <w:fldChar w:fldCharType="begin"/>
            </w:r>
            <w:r>
              <w:rPr>
                <w:sz w:val="18"/>
                <w:szCs w:val="18"/>
                <w:lang w:val="en-US" w:eastAsia="en-US"/>
              </w:rPr>
              <w:instrText xml:space="preserve">ADDIN CSL_CITATION { "citationItems" : [ { "id" : "ITEM-1", "itemData" : { "ISSN" : "0379-5284 (Print)", "PMID" : "18327359", "abstract" : "OBJECTIVE: To evaluate concentration-dependent effects of total extract of Ruta graveolens and its purified alkaloid fraction on the nodal basic and functional properties. METHODS: In the present experimental study, we used the Langendorff model for perfusion of isolated rat hearts to determine the effects of various concentrations of methanolic extract of Rue (1.25 x 10(-6) % weight per volume percent [W/V]; 2.5 x 10(-6) % W/V; 3.75 x 10(-6) % W/V) and total alkaloid of Rue (0.25 x 10(-6) % W/V; 0.5 x 10(-6) % W/V) on electrophysiological properties of cardiac tissue. Selective stimulation protocols were used to independently quantify atrioventricular AV nodal recovery, facilitation, and fatigue. We used 3 groups (N=24) of isolated perfused rat AV nodal preparations to assess the effect of Rue extracts. The study was carried out in October 2006 in the electrophysiology laboratory of the Cardiovascular Research Center of Golestan University of Medical Sciences, Golestan, Gorgan, Iran. RESULTS: Our results showed that both the total plant extract and the alkaloid fraction of Ruta graveolens had a similar trend of action on nodal conduction time and refractoriness. Furthermore, we observed increased atrioventricular conduction time (83+/-4 to 108+/-5) msec and functional refractory period (157.6+/-3 to 163.7+/-4 msec) at a maximum concentration of 3.75 x 10(-6) % W/V. CONCLUSION: The above results indicated a potential antiarrhythmic effect of Ruta graveolens in treating supra ventricular tachyarrhythmia.", "author" : [ { "dropping-particle" : "", "family" : "Khori", "given" : "Vahid", "non-dropping-particle" : "", "parse-names" : false, "suffix" : "" }, { "dropping-particle" : "", "family" : "Nayebpour", "given" : "Mohsen", "non-dropping-particle" : "", "parse-names" : false, "suffix" : "" }, { "dropping-particle" : "", "family" : "Semnani", "given" : "Shahryar", "non-dropping-particle" : "", "parse-names" : false, "suffix" : "" }, { "dropping-particle" : "", "family" : "Golalipour", "given" : "Mohammad J", "non-dropping-particle" : "", "parse-names" : false, "suffix" : "" }, { "dropping-particle" : "", "family" : "Marjani", "given" : "Abdoljalal", "non-dropping-particle" : "", "parse-names" : false, "suffix" : "" } ], "container-title" : "Saudi medical journal", "id" : "ITEM-1", "issue" : "3", "issued" : { "date-parts" : [ [ "2008", "3" ] ] }, "language" : "eng", "page" : "357-363", "publisher-place" : "Saudi Arabia", "title" : "Prolongation of AV nodal refractoriness by Ruta graveolens in isolated rat hearts. Potential role as an anti-arrhythmic agent.", "type" : "article-journal", "volume" : "29" }, "uris" : [ "http://www.mendeley.com/documents/?uuid=729d6267-1149-475c-9d4e-dac01a80d191" ] } ], "mendeley" : { "formattedCitation" : "[991]", "plainTextFormattedCitation" : "[991]", "previouslyFormattedCitation" : "&lt;sup&gt;9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brachyantha</w:t>
            </w:r>
            <w:r>
              <w:rPr>
                <w:rFonts w:cs="Times New Roman" w:ascii="Times New Roman" w:hAnsi="Times New Roman"/>
                <w:sz w:val="20"/>
                <w:szCs w:val="20"/>
              </w:rPr>
              <w:t xml:space="preserve"> (Bordz.) Pobed. (</w:t>
            </w:r>
            <w:r>
              <w:rPr>
                <w:sz w:val="18"/>
                <w:szCs w:val="18"/>
              </w:rPr>
              <w:t xml:space="preserve">cardiac cell injury </w:t>
            </w:r>
            <w:r>
              <w:fldChar w:fldCharType="begin"/>
            </w:r>
            <w:r>
              <w:rPr>
                <w:sz w:val="18"/>
                <w:szCs w:val="18"/>
                <w:lang w:val="en-US" w:eastAsia="en-US"/>
              </w:rPr>
              <w:instrText xml:space="preserve">ADDIN CSL_CITATION { "citationItems" : [ { "id" : "ITEM-1", "itemData" : { "DOI" : "10.1016/j.fct.2009.12.020", "ISSN" : "1873-6351 (Electronic)", "PMID" : "20036303", "abstract" : "In this study, antioxidant and free radical scavenging activities of an endemic Salvia species (Salvia brachyantha (Bordz) probed. was assessed in vitro using 1,1-diphenyl-2-picryhydrazyl (DPPH) radical, beta-carotene linoleic acid, superoxide anion radical, hydroxyl radical, and reducing power assays. Regarding our data, the plant extract exhibited antioxidant and radical scavenging activities at different magnitudes of potency. In addition, this study was undertaken to assess whether methanol extract of S. brachyantha could increase the endogenous antioxidant enzymes in cells, and where such increased cellular defences could provide protection against oxidative cell injury. Pre treatment of rat heart cell lines with 100 microg/ml of plant extract for 24h significantly prevented cell damage and enhanced activity of antioxidant enzymes induced by a treatment with xanthine/xanthine oxidase. Increased reactive oxygen species and cell apoptosis induced by xanthine/xanthine oxidase was dose-dependently prevented when cells were pre treated for 24h with plant extract. These results indicated that S. brachyantha could protect against cell injury via induction of the antioxidant enzyme defences. The extract of this plant might be valuable antioxidant natural sources and seemed to be applicable in both healthy medicine and food industry.", "author" : [ { "dropping-particle" : "", "family" : "Esmaeili", "given" : "Mohammad Ali", "non-dropping-particle" : "", "parse-names" : false, "suffix" : "" }, { "dropping-particle" : "", "family" : "Sonboli", "given" : "Ali", "non-dropping-particle" : "", "parse-names" : false, "suffix" : "" } ], "container-title" : "Food and chemical toxicology : an international journal published for the British Industrial Biological Research Association", "id" : "ITEM-1", "issue" : "3", "issued" : { "date-parts" : [ [ "2010", "3" ] ] }, "language" : "eng", "page" : "846-853", "publisher-place" : "England", "title" : "Antioxidant, free radical scavenging activities of Salvia brachyantha and its protective effect against oxidative cardiac cell injury.", "type" : "article-journal", "volume" : "48" }, "uris" : [ "http://www.mendeley.com/documents/?uuid=14c77824-e65a-4ce4-8a22-290818f4b506" ] } ], "mendeley" : { "formattedCitation" : "[1003]", "plainTextFormattedCitation" : "[1003]", "previouslyFormattedCitation" : "&lt;sup&gt;10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officinalis</w:t>
            </w:r>
            <w:r>
              <w:rPr>
                <w:rFonts w:cs="Times New Roman" w:ascii="Times New Roman" w:hAnsi="Times New Roman"/>
                <w:sz w:val="20"/>
                <w:szCs w:val="20"/>
              </w:rPr>
              <w:t xml:space="preserve"> L. (</w:t>
            </w:r>
            <w:r>
              <w:rPr>
                <w:sz w:val="18"/>
                <w:szCs w:val="18"/>
              </w:rPr>
              <w:t xml:space="preserve">antiangiogenic effects </w:t>
            </w:r>
            <w:r>
              <w:fldChar w:fldCharType="begin"/>
            </w:r>
            <w:r>
              <w:rPr>
                <w:sz w:val="18"/>
                <w:szCs w:val="18"/>
                <w:lang w:val="en-US" w:eastAsia="en-US"/>
              </w:rPr>
              <w:instrText xml:space="preserve">ADDIN CSL_CITATION { "citationItems" : [ { "id" : "ITEM-1", "itemData" : { "DOI" : "10.1002/ptr.3168", "ISSN" : "1099-1573 (Electronic)", "PMID" : "20878705", "abstract" : "Angiogenesis is a key process in the promotion of cancer and its metastasis. Herein, the antiangiogenic activity of Salvia officinalis extract and its fractions was investigated. S. officinalis aerial parts were extracted with ethanol and its successive hexane, ethyl acetate, n-butanol and aqueous fractions were evaluated for their antiangiogenic activities using human umbilical vein endothelial cells (HUVEC) capillary tube formation and rat aorta models in a three-dimensional collagen matrix. Furthermore, antimigrative effects of the fractions were assessed using a wound healing model. The ethanol extract of S. officinalis (ESO) potently inhibited capillary tube formation in HUVEC and rat aorta models of angiogenesis, and its hexane fraction (HSO) exerted the highest inhibitory effect. In addition, the ethanol extract of S. officinalis and its hexane fraction showed a dose-dependent inhibitory activity on the migration of the endothelial cells in the wound healing model. Furthermore, ESO inhibited endothelial cell proliferation at 50-200 mug/mL in a dose-dependent manner. These findings indicated some new pharmacological activities of S. officinalis such as antiangiogenic in vitro and ex vivo, and antimigrative activity in vitro. Therefore, S. officinalis could be a candidate as a useful herb with therapeutic or preventive activity against angiogenesis related disorders.", "author" : [ { "dropping-particle" : "", "family" : "Keshavarz", "given" : "Maryam", "non-dropping-particle" : "", "parse-names" : false, "suffix" : "" }, { "dropping-particle" : "", "family" : "Mostafaie", "given" : "Ali", "non-dropping-particle" : "", "parse-names" : false, "suffix" : "" }, { "dropping-particle" : "", "family" : "Mansouri", "given" : "Kamran", "non-dropping-particle" : "", "parse-names" : false, "suffix" : "" }, { "dropping-particle" : "", "family" : "Bidmeshkipour", "given" : "Ali", "non-dropping-particle" : "", "parse-names" : false, "suffix" : "" }, { "dropping-particle" : "", "family" : "Motlagh", "given" : "Hamid Reza Mohammadi", "non-dropping-particle" : "", "parse-names" : false, "suffix" : "" }, { "dropping-particle" : "", "family" : "Parvaneh", "given" : "Shahram", "non-dropping-particle" : "", "parse-names" : false, "suffix" : "" } ], "container-title" : "Phytotherapy research : PTR", "id" : "ITEM-1", "issue" : "10", "issued" : { "date-parts" : [ [ "2010", "10" ] ] }, "language" : "eng", "page" : "1526-1531", "publisher-place" : "England", "title" : "In vitro and ex vivo antiangiogenic activity of Salvia officinalis.", "type" : "article-journal", "volume" : "24" }, "uris" : [ "http://www.mendeley.com/documents/?uuid=ad0f4e16-ec5a-457b-a6a0-192fc03a78f2" ] } ], "mendeley" : { "formattedCitation" : "[1028]", "plainTextFormattedCitation" : "[1028]", "previouslyFormattedCitation" : "&lt;sup&gt;10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hortensis</w:t>
            </w:r>
            <w:r>
              <w:rPr>
                <w:rFonts w:cs="Times New Roman" w:ascii="Times New Roman" w:hAnsi="Times New Roman"/>
                <w:sz w:val="20"/>
                <w:szCs w:val="20"/>
              </w:rPr>
              <w:t xml:space="preserve"> L. (</w:t>
            </w:r>
            <w:r>
              <w:rPr>
                <w:sz w:val="18"/>
                <w:szCs w:val="18"/>
              </w:rPr>
              <w:t xml:space="preserve">blood platelet adhesion, aggregation and secretion </w:t>
            </w:r>
            <w:r>
              <w:fldChar w:fldCharType="begin"/>
            </w:r>
            <w:r>
              <w:rPr>
                <w:sz w:val="18"/>
                <w:szCs w:val="18"/>
                <w:lang w:val="en-US" w:eastAsia="en-US"/>
              </w:rPr>
              <w:instrText xml:space="preserve">ADDIN CSL_CITATION { "citationItems" : [ { "id" : "ITEM-1", "itemData" : { "DOI" : "10.1016/j.vph.2007.11.003", "ISSN" : "1537-1891 (Print)", "PMID" : "18069068", "abstract" : "Platelet hyperactivity, resulting in platelet adhesion to the vessel wall, is one of the most important factors responsible for thrombosis and the incidence of cardiovascular diseases. In this study we were aimed to investigate and compare the inhibitory effects of the methanol extracts of three herb species on adhesion of the activated platelet to laminin-coated plates, aggregation and protein secretion. Artemisia dracunculus (tarragon), Satureja hortensis (summer savory) and Origanum majorana (marjoram) are used as blood anti-coagulator in Iranian folk medicine. Human platelets were prepared and incubated with different concentrations of the test samples (equivalent to 50-200 microg of each of the plant leaves powder/mL) for 60 min. The treated and untreated platelets were then activated with thrombin (0.25 U/mL) and their adhesion to laminin-coated plates was investigated. Based on our observations, the methanol extract of A. dracunculus, S. hortensis and O. majorana, at a concentration of 200 microg/mL, inhibited platelet adhesion to laminin-coated wells by 51%, 48% and 40%, respectively. In addition to alternation of cell adhesive properties, self aggregation and protein secretion of the treated platelets were also affected upon treatment with the crude methanol extracts. These observations provide the basis for the traditional use of these herbs in treatments of cardiovascular diseases and thrombosis.", "author" : [ { "dropping-particle" : "", "family" : "Yazdanparast", "given" : "Razieh", "non-dropping-particle" : "", "parse-names" : false, "suffix" : "" }, { "dropping-particle" : "", "family" : "Shahriyary", "given" : "Leila", "non-dropping-particle" : "", "parse-names" : false, "suffix" : "" } ], "container-title" : "Vascular pharmacology", "id" : "ITEM-1", "issue" : "1", "issued" : { "date-parts" : [ [ "2008", "1" ] ] }, "language" : "eng", "page" : "32-37", "publisher-place" : "United States", "title" : "Comparative effects of Artemisia dracunculus, Satureja hortensis and Origanum majorana on inhibition of blood platelet adhesion, aggregation and secretion.", "type" : "article-journal", "volume" : "48" }, "uris" : [ "http://www.mendeley.com/documents/?uuid=335b9de1-95f0-4f14-b047-7ec828a7fdce" ] } ], "mendeley" : { "formattedCitation" : "[164]", "plainTextFormattedCitation" : "[164]", "previouslyFormattedCitation" : "&lt;sup&gt;1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biochemical blood parameters </w:t>
            </w:r>
            <w:r>
              <w:fldChar w:fldCharType="begin"/>
            </w:r>
            <w:r>
              <w:rPr>
                <w:sz w:val="18"/>
                <w:szCs w:val="18"/>
                <w:lang w:val="en-US" w:eastAsia="en-US"/>
              </w:rPr>
              <w:instrText xml:space="preserve">ADDIN CSL_CITATION { "citationItems" : [ { "id" : "ITEM-1", "itemData" : { "DOI" : "10.1007/s10695-011-9486-z", "ISSN" : "1573-5168 (Electronic)", "PMID" : "21519846", "abstract" : "Silymarin, an extract from \"milk thistle\" (Silybum marianum) plant is traditionally used as herbal medicine. The present study was conducted to investigate the clinical effects and possible side effects of silymarin on biochemical blood parameters of rainbow trout (Oncorhynchus mykiss). Fishes were treated with 0 (control), 100, 400, and 800 mg of silymarin per kg of food during 4 weeks. Plasma alanine aminotransferase (ALT), aspartate aminotransferase (AST), lactate dehydrogenase (LDH), alkaline phosphatase (ALP), creatine kinase (CK), glucose, total protein, creatinine, triglyceride, cholesterol, urea, uric acid and liver cellular total antioxidant, and protein content were measured after 7, 14, and 28 days of silymarin treatment. The results showed that oral administration of silymarin in fish significantly reduced plasma glucose and cholesterol levels and relatively increased plasma total protein and globulin concentrations (P &lt; 0.05). Increasing plasma albumin levels indicate the important role of albumin in drug transportation in circulatory system of fish. Silymarin also stabilized cellular membrane structure and regulated the levels of AST, ALT, ALP, CK, and LDH activity. In conclusion, on the basis of these results, oral administration of silymarin up to 400 mg per 1 kg of food has no side effect on blood biochemical and clinical parameters of fishes. However, oral administration of 800 mg/kg- of silymarin caused cytotoxicity and modifications in blood biochemical parameters of fish.", "author" : [ { "dropping-particle" : "", "family" : "Banaee", "given" : "Mahdi", "non-dropping-particle" : "", "parse-names" : false, "suffix" : "" }, { "dropping-particle" : "", "family" : "Sureda", "given" : "Antoni", "non-dropping-particle" : "", "parse-names" : false, "suffix" : "" }, { "dropping-particle" : "", "family" : "Mirvaghefi", "given" : "Ali Reza", "non-dropping-particle" : "", "parse-names" : false, "suffix" : "" }, { "dropping-particle" : "", "family" : "Rafei", "given" : "Golam Reza", "non-dropping-particle" : "", "parse-names" : false, "suffix" : "" } ], "container-title" : "Fish physiology and biochemistry", "id" : "ITEM-1", "issue" : "4", "issued" : { "date-parts" : [ [ "2011", "12" ] ] }, "language" : "eng", "page" : "885-896", "publisher-place" : "Netherlands", "title" : "Effects of long-term silymarin oral supplementation on the blood biochemical profile of rainbow trout (Oncorhynchus mykiss).", "type" : "article-journal", "volume" : "37" }, "uris" : [ "http://www.mendeley.com/documents/?uuid=671536db-60a5-4e52-a282-e217fe45b273" ] } ], "mendeley" : { "formattedCitation" : "[1095]", "plainTextFormattedCitation" : "[1095]", "previouslyFormattedCitation" : "&lt;sup&gt;10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5]</w:t>
            </w:r>
            <w:r>
              <w:rPr>
                <w:sz w:val="18"/>
                <w:szCs w:val="18"/>
                <w:lang w:val="en-US" w:eastAsia="en-US"/>
              </w:rPr>
            </w:r>
            <w:r>
              <w:rPr>
                <w:sz w:val="18"/>
                <w:szCs w:val="18"/>
                <w:lang w:val="en-US" w:eastAsia="en-US"/>
              </w:rPr>
              <w:fldChar w:fldCharType="end"/>
            </w:r>
            <w:r>
              <w:rPr>
                <w:sz w:val="18"/>
                <w:szCs w:val="18"/>
              </w:rPr>
              <w:t xml:space="preserve">, cardiotoxicity </w:t>
            </w:r>
            <w:r>
              <w:fldChar w:fldCharType="begin"/>
            </w:r>
            <w:r>
              <w:rPr>
                <w:sz w:val="18"/>
                <w:szCs w:val="18"/>
                <w:lang w:val="en-US" w:eastAsia="en-US"/>
              </w:rPr>
              <w:instrText xml:space="preserve">ADDIN CSL_CITATION { "citationItems" : [ { "id" : "ITEM-1", "itemData" : { "DOI" : "10.1002/ptr.1746", "ISSN" : "0951-418X (Print)", "PMID" : "16261525", "abstract" : "The protective effect of tomato extract and lycopene on acute doxorubicin (DOX) myocardial toxicity was evaluated in mice. DOX toxicity, induced by a single intraperitoneal injection (15 mg/kg), was revealed by an elevated serum CPK(MB) and histopathological observations. Tomato extract (1.2 and 2.4 g/kg, i.p.) and lycopene (1.7 and 3.5 mg/kg, i.p.) prevented the rise in serum CPK(MB) and ameliorated cardiac cell injury. These results suggest that tomato extract and lycopene inhibit DOX cardiotoxicity and might serve as a novel combination chemotherapeutic agent with DOX to limit free radical-mediated organ injury.", "author" : [ { "dropping-particle" : "", "family" : "Karimi", "given" : "Gholamreza", "non-dropping-particle" : "", "parse-names" : false, "suffix" : "" }, { "dropping-particle" : "", "family" : "Ramezani", "given" : "Mohammad", "non-dropping-particle" : "", "parse-names" : false, "suffix" : "" }, { "dropping-particle" : "", "family" : "Abdi", "given" : "Azadeh", "non-dropping-particle" : "", "parse-names" : false, "suffix" : "" } ], "container-title" : "Phytotherapy research : PTR", "id" : "ITEM-1", "issue" : "10", "issued" : { "date-parts" : [ [ "2005", "10" ] ] }, "language" : "eng", "page" : "912-914", "publisher-place" : "England", "title" : "Protective effects of lycopene and tomato extract against doxorubicin-induced cardiotoxicity.", "type" : "article-journal", "volume" : "19" }, "uris" : [ "http://www.mendeley.com/documents/?uuid=9a369cf8-a4b0-49e9-a9ba-602e9688d14b" ] } ], "mendeley" : { "formattedCitation" : "[1096]", "plainTextFormattedCitation" : "[1096]", "previouslyFormattedCitation" : "&lt;sup&gt;10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olanum lycopersicum</w:t>
            </w:r>
            <w:r>
              <w:rPr>
                <w:rFonts w:cs="Times New Roman" w:ascii="Times New Roman" w:hAnsi="Times New Roman"/>
                <w:sz w:val="20"/>
                <w:szCs w:val="20"/>
              </w:rPr>
              <w:t xml:space="preserve"> L. (syn:</w:t>
            </w:r>
            <w:r>
              <w:rPr>
                <w:rFonts w:cs="Times New Roman" w:ascii="Times New Roman" w:hAnsi="Times New Roman"/>
                <w:i/>
                <w:iCs/>
                <w:sz w:val="20"/>
                <w:szCs w:val="20"/>
              </w:rPr>
              <w:t>Lycopersicon esculentum</w:t>
            </w:r>
            <w:r>
              <w:rPr>
                <w:rFonts w:cs="Times New Roman" w:ascii="Times New Roman" w:hAnsi="Times New Roman"/>
                <w:sz w:val="20"/>
                <w:szCs w:val="20"/>
              </w:rPr>
              <w:t xml:space="preserve"> Mill.) (</w:t>
            </w:r>
            <w:r>
              <w:rPr>
                <w:sz w:val="18"/>
                <w:szCs w:val="18"/>
              </w:rPr>
              <w:t xml:space="preserve">cardiotoxicity </w:t>
            </w:r>
            <w:r>
              <w:fldChar w:fldCharType="begin"/>
            </w:r>
            <w:r>
              <w:rPr>
                <w:sz w:val="18"/>
                <w:szCs w:val="18"/>
                <w:lang w:val="en-US" w:eastAsia="en-US"/>
              </w:rPr>
              <w:instrText xml:space="preserve">ADDIN CSL_CITATION { "citationItems" : [ { "id" : "ITEM-1", "itemData" : { "DOI" : "10.1002/ptr.1746", "ISSN" : "0951-418X (Print)", "PMID" : "16261525", "abstract" : "The protective effect of tomato extract and lycopene on acute doxorubicin (DOX) myocardial toxicity was evaluated in mice. DOX toxicity, induced by a single intraperitoneal injection (15 mg/kg), was revealed by an elevated serum CPK(MB) and histopathological observations. Tomato extract (1.2 and 2.4 g/kg, i.p.) and lycopene (1.7 and 3.5 mg/kg, i.p.) prevented the rise in serum CPK(MB) and ameliorated cardiac cell injury. These results suggest that tomato extract and lycopene inhibit DOX cardiotoxicity and might serve as a novel combination chemotherapeutic agent with DOX to limit free radical-mediated organ injury.", "author" : [ { "dropping-particle" : "", "family" : "Karimi", "given" : "Gholamreza", "non-dropping-particle" : "", "parse-names" : false, "suffix" : "" }, { "dropping-particle" : "", "family" : "Ramezani", "given" : "Mohammad", "non-dropping-particle" : "", "parse-names" : false, "suffix" : "" }, { "dropping-particle" : "", "family" : "Abdi", "given" : "Azadeh", "non-dropping-particle" : "", "parse-names" : false, "suffix" : "" } ], "container-title" : "Phytotherapy research : PTR", "id" : "ITEM-1", "issue" : "10", "issued" : { "date-parts" : [ [ "2005", "10" ] ] }, "language" : "eng", "page" : "912-914", "publisher-place" : "England", "title" : "Protective effects of lycopene and tomato extract against doxorubicin-induced cardiotoxicity.", "type" : "article-journal", "volume" : "19" }, "uris" : [ "http://www.mendeley.com/documents/?uuid=9a369cf8-a4b0-49e9-a9ba-602e9688d14b" ] } ], "mendeley" : { "formattedCitation" : "[1096]", "plainTextFormattedCitation" : "[1096]", "previouslyFormattedCitation" : "&lt;sup&gt;10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ucrium polium</w:t>
            </w:r>
            <w:r>
              <w:rPr>
                <w:rFonts w:cs="Times New Roman" w:ascii="Times New Roman" w:hAnsi="Times New Roman"/>
                <w:sz w:val="20"/>
                <w:szCs w:val="20"/>
              </w:rPr>
              <w:t xml:space="preserve"> L. (</w:t>
            </w:r>
            <w:r>
              <w:rPr>
                <w:sz w:val="18"/>
                <w:szCs w:val="18"/>
              </w:rPr>
              <w:t xml:space="preserve">cardiovascular effects </w:t>
            </w:r>
            <w:r>
              <w:fldChar w:fldCharType="begin"/>
            </w:r>
            <w:r>
              <w:rPr>
                <w:sz w:val="18"/>
                <w:szCs w:val="18"/>
                <w:lang w:val="en-US" w:eastAsia="en-US"/>
              </w:rPr>
              <w:instrText xml:space="preserve">ADDIN CSL_CITATION { "citationItems" : [ { "id" : "ITEM-1", "itemData" : { "DOI" : "10.4103/0973-1296.84244", "ISSN" : "0976-4062 (Electronic)", "PMID" : "21969799", "abstract" : "BACKGROUND: Teucrium polium L. (TP) have been used in herbal medicine for different purposes such as antispasmodic, antidiabetic and lowering blood lipid. In the present study, the impact of aqueous-ethanol extract of TP on blood pressure, heart rate and intraventricular pressure was investigated in rabbit. MATERIALS AND METHODS: Twenty-four NWZ rabbits weighed (2-3 kg) were randomly divided into four groups. In each experiment, two groups of six rabbits received jugular injection of either TP extract (20, 40 and 80 mg/kg) or normal saline for blood pressure effects and two groups for intraventricular pressure. Then, blood pressure, heart rate and intraventricular pressure were measured via carotid cannula using pressure transducer connected to a power lab system, and the data were pooled from independent, single-blinded experiments for each group. RESULTS: Treatment with 80 mg/kg of TP extract significantly depressed the mean arterial blood pressure (12.5%, P&lt; 0.05). However, there was no significant decrease in the 20 or 40 mg/kg dose or normal saline treatment group. Moreover, the extract increased (dp/dt)max (P&lt;0.05), maximum left ventricular pressure (LVP(max)) (P&lt;0.05) and decreased (dp/dt)min significantly (P&lt;0.05), there was no meaningful effect on left ventricular end-diastolic pressure (LVEDP). CONCLUSION: The present results demonstrated the extract had no effect on the heart rate, but showed a positive inotropic on the heart and hypotensive effects. These data suggested that hypotensive effect may counterbalance by the inotropic effect of the extract.", "author" : [ { "dropping-particle" : "", "family" : "Niazmand", "given" : "Seed", "non-dropping-particle" : "", "parse-names" : false, "suffix" : "" }, { "dropping-particle" : "", "family" : "Esparham", "given" : "Maryam", "non-dropping-particle" : "", "parse-names" : false, "suffix" : "" }, { "dropping-particle" : "", "family" : "Hassannia", "given" : "Tahereh", "non-dropping-particle" : "", "parse-names" : false, "suffix" : "" }, { "dropping-particle" : "", "family" : "Derakhshan", "given" : "Mohammad", "non-dropping-particle" : "", "parse-names" : false, "suffix" : "" } ], "container-title" : "Pharmacognosy magazine", "id" : "ITEM-1", "issue" : "27", "issued" : { "date-parts" : [ [ "2011", "7" ] ] }, "language" : "eng", "page" : "260-264", "publisher-place" : "India", "title" : "Cardiovascular effects of Teucrium polium L. extract in rabbit.", "type" : "article-journal", "volume" : "7" }, "uris" : [ "http://www.mendeley.com/documents/?uuid=16061305-6c06-46cd-9594-96dfb821d286" ] } ], "mendeley" : { "formattedCitation" : "[1149]", "plainTextFormattedCitation" : "[1149]", "previouslyFormattedCitation" : "&lt;sup&gt;11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ribulus terrestris</w:t>
            </w:r>
            <w:r>
              <w:rPr>
                <w:rFonts w:cs="Times New Roman" w:ascii="Times New Roman" w:hAnsi="Times New Roman"/>
                <w:sz w:val="20"/>
                <w:szCs w:val="20"/>
              </w:rPr>
              <w:t xml:space="preserve"> L. (</w:t>
            </w:r>
            <w:r>
              <w:rPr>
                <w:sz w:val="18"/>
                <w:szCs w:val="18"/>
              </w:rPr>
              <w:t xml:space="preserve">antihypertensive effects </w:t>
            </w:r>
            <w:r>
              <w:fldChar w:fldCharType="begin"/>
            </w:r>
            <w:r>
              <w:rPr>
                <w:sz w:val="18"/>
                <w:szCs w:val="18"/>
                <w:lang w:val="en-US" w:eastAsia="en-US"/>
              </w:rPr>
              <w:instrText xml:space="preserve">ADDIN CSL_CITATION { "citationItems" : [ { "id" : "ITEM-1", "itemData" : { "ISSN" : "0024-3205 (Print)", "PMID" : "14519445", "abstract" : "Tribulus terrestris is a natural herb used for treating many diseases including hypertension. According to previous reports, aqueous extract of tribulus fruits may have some antihypertensive effect with an unknown mechanism. The present study investigated the antihypertensive mechanism of tribulus in 2K1C hypertensive rats by measurement of circulatory and local ACE activity in aorta, heart, kidney and lung. Four groups of rats were selected; control, sham, operated or hypertensive and tribulus treated hypertensive group. Hypertension was induced using silver clip on renal artery by surgery. Four weeks after surgery, a single daily dose of 10 mg/kg of lyophilized aqueous extract of tribulus fruit were given orally to 2K1C rats for four weeks. ACE activity was determined by high performance liquid chromatography (HPLC). Blood pressure was measured by the tail-cuff method. The systolic blood pressure (SBP) was significantly increased in 2K1C rats compared to control rats. The SBP of tribulus fed hypertensive rats was significantly decreased compared to hypertensive rats. The ACE activity in all tissues of 2K1C rats including: aorta, heart, kidney, lung as well as serum were significantly increased compared to normal rats. The ACE activity in all tissues of tribulus fed hypertensive rats was significantly lower than that of hypertensive rats, which was more pronounced in kidney. These results indicated that there is a negative correlation between consumption of tribulus and ACE activity in serum and different tissues in 2K1C rats.", "author" : [ { "dropping-particle" : "", "family" : "Sharifi", "given" : "Ali M", "non-dropping-particle" : "", "parse-names" : false, "suffix" : "" }, { "dropping-particle" : "", "family" : "Darabi", "given" : "Radbod", "non-dropping-particle" : "", "parse-names" : false, "suffix" : "" }, { "dropping-particle" : "", "family" : "Akbarloo", "given" : "Nasrin", "non-dropping-particle" : "", "parse-names" : false, "suffix" : "" } ], "container-title" : "Life sciences", "id" : "ITEM-1", "issue" : "23", "issued" : { "date-parts" : [ [ "2003", "10" ] ] }, "language" : "eng", "page" : "2963-2971", "publisher-place" : "England", "title" : "Study of antihypertensive mechanism of Tribulus terrestris in 2K1C hypertensive rats: role of tissue ACE activity.", "type" : "article-journal", "volume" : "73" }, "uris" : [ "http://www.mendeley.com/documents/?uuid=d5af96ca-1e00-484e-81b7-05a669e2589c" ] } ], "mendeley" : { "formattedCitation" : "[1204]", "plainTextFormattedCitation" : "[1204]", "previouslyFormattedCitation" : "&lt;sup&gt;12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Vaccinium arctostaphylos </w:t>
            </w:r>
            <w:r>
              <w:rPr>
                <w:rFonts w:cs="Times New Roman" w:ascii="Times New Roman" w:hAnsi="Times New Roman"/>
                <w:sz w:val="20"/>
                <w:szCs w:val="20"/>
              </w:rPr>
              <w:t>L. (</w:t>
            </w:r>
            <w:r>
              <w:rPr>
                <w:sz w:val="18"/>
                <w:szCs w:val="18"/>
              </w:rPr>
              <w:t xml:space="preserve">blood pressure </w:t>
            </w:r>
            <w:r>
              <w:fldChar w:fldCharType="begin"/>
            </w:r>
            <w:r>
              <w:rPr>
                <w:sz w:val="18"/>
                <w:szCs w:val="18"/>
                <w:lang w:val="en-US" w:eastAsia="en-US"/>
              </w:rPr>
              <w:instrText xml:space="preserve">ADDIN CSL_CITATION { "citationItems" : [ { "id" : "ITEM-1", "itemData" : { "ISSN" : "2251-9149", "author" : [ { "dropping-particle" : "", "family" : "Khalili", "given" : "A", "non-dropping-particle" : "", "parse-names" : false, "suffix" : "" }, { "dropping-particle" : "", "family" : "Khosravi", "given" : "M B", "non-dropping-particle" : "", "parse-names" : false, "suffix" : "" }, { "dropping-particle" : "", "family" : "Asli", "given" : "A A Zolghadr", "non-dropping-particle" : "", "parse-names" : false, "suffix" : "" }, { "dropping-particle" : "", "family" : "Nekooeian", "given" : "A A", "non-dropping-particle" : "", "parse-names" : false, "suffix" : "" } ], "container-title" : "International Cardivascular Research Journal", "id" : "ITEM-1", "issue" : "4", "issued" : { "date-parts" : [ [ "2009" ] ] }, "page" : "195-199", "publisher" : "Shiraz University of Medical Sciences", "title" : "The aqueous extract of vaccinium arctostaphylus berries decreases blood pressure in rat model of two-kidney, one-clip renal hypertension", "type" : "article-journal", "volume" : "3" }, "uris" : [ "http://www.mendeley.com/documents/?uuid=2b361179-2e01-4154-aacb-5ce545515859", "http://www.mendeley.com/documents/?uuid=9309c56b-d7d2-40cd-9ae6-1534c6d35c75" ] }, { "id" : "ITEM-2", "itemData" : { "ISSN" : "2074-1812", "author" : [ { "dropping-particle" : "", "family" : "Khalili", "given" : "A", "non-dropping-particle" : "", "parse-names" : false, "suffix" : "" }, { "dropping-particle" : "", "family" : "Khosravi", "given" : "M B", "non-dropping-particle" : "", "parse-names" : false, "suffix" : "" }, { "dropping-particle" : "", "family" : "Nekooeian", "given" : "A A", "non-dropping-particle" : "", "parse-names" : false, "suffix" : "" } ], "container-title" : "Iranian red Crescent Medical Journal", "id" : "ITEM-2", "issue" : "2", "issued" : { "date-parts" : [ [ "2011" ] ] }, "page" : "123-127", "publisher" : "Kowsar", "title" : "The effects of aqueous extract of vaccinium arctostaphylos leaves on blood pressure in renal hypertensive rats", "type" : "article-journal", "volume" : "13" }, "uris" : [ "http://www.mendeley.com/documents/?uuid=439e55bb-d105-49ca-a1aa-55b20af3e906", "http://www.mendeley.com/documents/?uuid=d60e7736-ac10-4663-8fbf-0ff0d165a557" ] } ], "mendeley" : { "formattedCitation" : "[1235], [1236]", "plainTextFormattedCitation" : "[1235], [1236]", "previouslyFormattedCitation" : "&lt;sup&gt;1235,12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5], [123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Vitis vinifera </w:t>
            </w:r>
            <w:r>
              <w:rPr>
                <w:rFonts w:cs="Times New Roman" w:ascii="Times New Roman" w:hAnsi="Times New Roman"/>
                <w:sz w:val="20"/>
                <w:szCs w:val="20"/>
              </w:rPr>
              <w:t>L. (</w:t>
            </w:r>
            <w:r>
              <w:rPr>
                <w:sz w:val="18"/>
                <w:szCs w:val="18"/>
              </w:rPr>
              <w:t xml:space="preserve">hypertension and heart rate </w:t>
            </w:r>
            <w:r>
              <w:fldChar w:fldCharType="begin"/>
            </w:r>
            <w:r>
              <w:rPr>
                <w:sz w:val="18"/>
                <w:szCs w:val="18"/>
                <w:lang w:val="en-US" w:eastAsia="en-US"/>
              </w:rPr>
              <w:instrText xml:space="preserve">ADDIN CSL_CITATION { "citationItems" : [ { "id" : "ITEM-1", "itemData" : { "ISSN" : "1028-8880 (Print)", "PMID" : "18814650", "abstract" : "The main objective of this study was to evaluate the potential protective effect  of red Grape Seed Extract (GSE) on lead induced hypertension (HTN) and Heart Rate (HR) in male Wistar rats. The rats were randomly assigned to one of 4 groups: Each group received lead acetate (100 ppm in drinking water), GSE (100 mg kg(-1), orally) or Lead + GSE for 45 days. Another group assigned as control group provided with tap water and regular pellet food. The Systolic Blood Pressure (SBP) and heart rate were determined by tail plethysmography coupled to a computer system. There was a sustained elevation of SBP in lead exposed rats that significantly increased at day 18 (lead treated, 112.7 +/- 2.7 mmHg, vs. control, 105.6 +/- 2.6 mmHg, n = 10, p &lt; 0.05) and reached a maximum level at day 36 (lead treated, 124.9 +/- 2.3 mmHg, vs. control, 103.6 +/- 3.1 mmHg, n = 10, p &lt; 0.001). However, the other three groups; showed no significant changes in SBP. Furthermore, the heart rate was increased sustainly in lead exposed animals that was statistically significant at days 36 and 45 (lead treated group, 404.5 +/- 9.4 vs. control group, 381.7 +/- 6.7, n = 10, p &lt; 0.05). The blood lead level in both lead and lead + GSE treated groups was increased significantly compared with control and GSE treated groups (p &lt; 0.001). However, GSE administration had no effect on the blood lead level in lead treated group. According to the result of this study, it may be concluded that GSE could have beneficial effect in protecting the cardiovascular system through its antioxidant activity against oxidative stress.", "author" : [ { "dropping-particle" : "", "family" : "Badavi", "given" : "Mohammad", "non-dropping-particle" : "", "parse-names" : false, "suffix" : "" }, { "dropping-particle" : "", "family" : "Mehrgerdi", "given" : "Fatemeh Zarea", "non-dropping-particle" : "", "parse-names" : false, "suffix" : "" }, { "dropping-particle" : "", "family" : "Sarkaki", "given" : "Alireza", "non-dropping-particle" : "", "parse-names" : false, "suffix" : "" }, { "dropping-particle" : "", "family" : "Naseri", "given" : "Mohammad Kazem Gharib", "non-dropping-particle" : "", "parse-names" : false, "suffix" : "" }, { "dropping-particle" : "", "family" : "Dianat", "given" : "Mahin", "non-dropping-particle" : "", "parse-names" : false, "suffix" : "" } ], "container-title" : "Pakistan journal of biological sciences : PJBS", "id" : "ITEM-1", "issue" : "6", "issued" : { "date-parts" : [ [ "2008", "3" ] ] }, "language" : "eng", "page" : "882-887", "publisher-place" : "Pakistan", "title" : "Effect of grape seed extract on lead induced hypertension and heart rate in rat.", "type" : "article-journal", "volume" : "11" }, "uris" : [ "http://www.mendeley.com/documents/?uuid=20b6a9cc-a231-4411-9806-ecc6d7170ab8" ] } ], "mendeley" : { "formattedCitation" : "[1256]", "plainTextFormattedCitation" : "[1256]", "previouslyFormattedCitation" : "&lt;sup&gt;12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jc w:val="both"/>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287"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0"/>
                <w:szCs w:val="20"/>
                <w:shd w:fill="FFFFFF" w:val="clear"/>
              </w:rPr>
              <w:t>Cellular and molecular studies</w:t>
            </w:r>
            <w:r>
              <w:rPr>
                <w:rFonts w:cs="Times New Roman" w:ascii="Times New Roman" w:hAnsi="Times New Roman"/>
                <w:sz w:val="20"/>
                <w:szCs w:val="20"/>
              </w:rPr>
              <w:t>(115 herbs)</w:t>
            </w:r>
          </w:p>
        </w:tc>
      </w:tr>
      <w:tr>
        <w:trPr>
          <w:trHeight w:val="6299" w:hRule="atLeast"/>
        </w:trPr>
        <w:tc>
          <w:tcPr>
            <w:tcW w:w="6912"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juga chamaecistus</w:t>
            </w:r>
            <w:r>
              <w:rPr>
                <w:rFonts w:cs="Times New Roman" w:ascii="Times New Roman" w:hAnsi="Times New Roman"/>
                <w:sz w:val="20"/>
                <w:szCs w:val="20"/>
              </w:rPr>
              <w:t xml:space="preserve"> subsp. </w:t>
            </w:r>
            <w:r>
              <w:rPr>
                <w:rFonts w:cs="Times New Roman" w:ascii="Times New Roman" w:hAnsi="Times New Roman"/>
                <w:i/>
                <w:iCs/>
                <w:sz w:val="20"/>
                <w:szCs w:val="20"/>
              </w:rPr>
              <w:t>tomentella</w:t>
            </w:r>
            <w:r>
              <w:rPr>
                <w:rFonts w:cs="Times New Roman" w:ascii="Times New Roman" w:hAnsi="Times New Roman"/>
                <w:sz w:val="20"/>
                <w:szCs w:val="20"/>
              </w:rPr>
              <w:t xml:space="preserve"> (Boiss.) Rech.f. (</w:t>
            </w:r>
            <w:r>
              <w:rPr>
                <w:sz w:val="18"/>
                <w:szCs w:val="18"/>
              </w:rPr>
              <w:t xml:space="preserve">cytotoxicity </w:t>
            </w:r>
            <w:r>
              <w:fldChar w:fldCharType="begin"/>
            </w:r>
            <w:r>
              <w:rPr>
                <w:sz w:val="18"/>
                <w:szCs w:val="18"/>
                <w:lang w:val="en-US" w:eastAsia="en-US"/>
              </w:rPr>
              <w:instrText xml:space="preserve">ADDIN CSL_CITATION { "citationItems" : [ { "id" : "ITEM-1", "itemData" : { "ISSN" : "0939-5075 (Print)", "PMID" : "22888532", "abstract" : "The n-butanolic fraction of a methanolic extract (80%) from aerial parts of Ajuga chamaecistus ssp. tomentella was analysed using different chromatographic methods. Column (CC) and high-performance liquid chromatography (HPLC) were used for isolation and purification. 13C, H NMR, H-H COSY, HSQC, HMBC, and ESI-MS were employed for identification of the compounds isolated from this fraction. The structures of the compounds were determined to be cis-melilotoside (1), trans-melilotoside (2), lavandulifolioside (3), 20-hydroxyecdysone (4), leonoside B (5), martynoside (6), ajugalactone (7), makisterone A (8), and 24-dehydroprecyasterone (9). This is the first report on the presence of cis- and trans-melilotoside in Ajuga species. Cytotoxic evaluation of the n-butanolic fraction, cis- and trans-melilotoside against cancer (T47D, HT-29, and Caco-2) and normal (NIH 3T3) cell lines by the mitochondrial tetrazolium test (MTT) showed no cytotoxic effects up to 400 microg/mL. The results of this study suggest that melilotoside, phenylethyl glycosides, and phytoecdysteroids are the main constituents of the n-butanolic fraction of Ajuga chamaecistus ssp. tomentella.", "author" : [ { "dropping-particle" : "", "family" : "Sadati", "given" : "Nargess", "non-dropping-particle" : "", "parse-names" : false, "suffix" : "" }, { "dropping-particle" : "", "family" : "Jenett-Siems", "given" : "Kristina", "non-dropping-particle" : "", "parse-names" : false, "suffix" : "" }, { "dropping-particle" : "", "family" : "Siems", "given" : "Karsten", "non-dropping-particle" : "", "parse-names" : false, "suffix" : "" }, { "dropping-particle" : "", "family" : "Ardekani", "given" : "Mohammad Reza Shams", "non-dropping-particle" : "", "parse-names" : false, "suffix" : "" }, { "dropping-particle" : "", "family" : "Hadjiakhoondi", "given" : "Abbas", "non-dropping-particle" : "", "parse-names" : false, "suffix" : "" }, { "dropping-particle" : "", "family" : "Akbarzadeh", "given" : "Tahmineh", "non-dropping-particle" : "", "parse-names" : false, "suffix" : "" }, { "dropping-particle" : "", "family" : "Ostad", "given" : "Seyed Nasser", "non-dropping-particle" : "", "parse-names" : false, "suffix" : "" }, { "dropping-particle" : "", "family" : "Khanavi", "given" : "Mahnaz", "non-dropping-particle" : "", "parse-names" : false, "suffix" : "" } ], "container-title" : "Zeitschrift fur Naturforschung. C, Journal of biosciences", "id" : "ITEM-1", "issue" : "5-6", "issued" : { "date-parts" : [ [ "2012" ] ] }, "language" : "eng", "page" : "275-281", "publisher-place" : "Germany", "title" : "Major constituents and cytotoxic effects of Ajuga chamaecistus ssp. tomentella.", "type" : "article-journal", "volume" : "67" }, "uris" : [ "http://www.mendeley.com/documents/?uuid=ca1a1bb4-31ec-486f-bdc0-2124485778c4" ] } ], "mendeley" : { "formattedCitation" : "[27]", "plainTextFormattedCitation" : "[27]", "previouslyFormattedCitation" : "&lt;sup&gt;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cytotoxic effects </w:t>
            </w:r>
            <w:r>
              <w:fldChar w:fldCharType="begin"/>
            </w:r>
            <w:r>
              <w:rPr>
                <w:sz w:val="18"/>
                <w:szCs w:val="18"/>
                <w:lang w:val="en-US" w:eastAsia="en-US"/>
              </w:rPr>
              <w:instrText xml:space="preserve">ADDIN CSL_CITATION { "citationItems" : [ { "id" : "ITEM-1", "itemData" : { "DOI" : "10.3109/08923970903420574", "ISSN" : "1532-2513 (Electronic)", "PMID" : "20148706", "abstract" : "Cutaneous cancers are among the most common forms of cancer. Melanoma is an aggressive malignancy which is poor in prognosis. Despite of many years of researches, the treatment of melanoma is still a problem. Historically, plants have been main resources in traditional medicine and natural products are considered as important sources of antitumor drugs. Meanwhile, garlic for a long time has been used in man's food as a medicinal plant. In this study, the garlic extract was prepared and fractionated by ultra-filtration method with Amicon system. Garlic extract and its fractions including residue (R) 100, R50, R30, R10, R5, and filtrate (F) 5 were investigated for their cytotoxic activities on Sk-mel3 cell line of melanoma. The results show that garlic extract induced a significant cytotoxic activity on Sk-mel3 cell line. Among fractions R100 and R10 have more potential in cytotoxic activities against Sk-mel3 melanoma cells. In conclusion, garlic appears to be a good candidate as an antitumor agent against melanoma. To clarify the effective molecules and their mechanisms more studies should be applied on animal models and humans.", "author" : [ { "dropping-particle" : "", "family" : "Hakimzadeh", "given" : "Hoda", "non-dropping-particle" : "", "parse-names" : false, "suffix" : "" }, { "dropping-particle" : "", "family" : "Ghazanfari", "given" : "Tooba", "non-dropping-particle" : "", "parse-names" : false, "suffix" : "" }, { "dropping-particle" : "", "family" : "Rahmati", "given" : "Batool", "non-dropping-particle" : "", "parse-names" : false, "suffix" : "" }, { "dropping-particle" : "", "family" : "Naderimanesh", "given" : "Hossein", "non-dropping-particle" : "", "parse-names" : false, "suffix" : "" } ], "container-title" : "Immunopharmacology and immunotoxicology", "id" : "ITEM-1", "issue" : "3", "issued" : { "date-parts" : [ [ "2010", "9" ] ] }, "language" : "eng", "page" : "371-375", "publisher-place" : "England", "title" : "Cytotoxic effect of garlic extract and its fractions on Sk-mel3 melanoma cell line.", "type" : "article-journal", "volume" : "32" }, "uris" : [ "http://www.mendeley.com/documents/?uuid=556b8391-8b61-479e-a359-a8cf583dd359" ] }, { "id" : "ITEM-2", "itemData" : { "DOI" : "10.3109/08923973.2011.551832", "ISSN" : "1532-2513 (Electronic)", "PMID" : "21428708", "abstract" : "Cancer is one of the major causes of death in the world and despite many years of research, the treatment of cancer is still a problem. Epidemiological observations and laboratory studies have indicated anticarcinogenic potential of garlic, which has been traditionally used for various human diseases around the world. In this study the cytotoxicity of garlic extract against three malignant cancer cell lines including gastric (AGS), breast (MCF-7) and colon (HT-29) and a nonmalignant cell line (L929) were evaluated by the MTT assay. The results of this study reveal MCF-7 and AGS cells were sensitive to garlic extract. Despite a many reports on inhibitory effects of garlic on cancer cell line, our data showed these effects are tumor specific and dose dependent. Further studies on animal models and humans are needed to clarify the important molecules and their mechanisms.", "author" : [ { "dropping-particle" : "", "family" : "Ghazanfari", "given" : "Tooba", "non-dropping-particle" : "", "parse-names" : false, "suffix" : "" }, { "dropping-particle" : "", "family" : "Yaraee", "given" : "Roya", "non-dropping-particle" : "", "parse-names" : false, "suffix" : "" }, { "dropping-particle" : "", "family" : "Rahmati", "given" : "Batool", "non-dropping-particle" : "", "parse-names" : false, "suffix" : "" }, { "dropping-particle" : "", "family" : "Hakimzadeh", "given" : "Hoda", "non-dropping-particle" : "", "parse-names" : false, "suffix" : "" }, { "dropping-particle" : "", "family" : "Shams", "given" : "Jalaledin", "non-dropping-particle" : "", "parse-names" : false, "suffix" : "" }, { "dropping-particle" : "", "family" : "Jalali-Nadoushan", "given" : "Mohammad-Reza", "non-dropping-particle" : "", "parse-names" : false, "suffix" : "" } ], "container-title" : "Immunopharmacology and immunotoxicology", "id" : "ITEM-2", "issue" : "4", "issued" : { "date-parts" : [ [ "2011", "12" ] ] }, "language" : "eng", "page" : "603-608", "publisher-place" : "England", "title" : "In vitro cytotoxic effect of garlic extract on malignant and nonmalignant cell lines.", "type" : "article-journal", "volume" : "33" }, "uris" : [ "http://www.mendeley.com/documents/?uuid=8e625ad1-7ce8-4e7f-a452-2b7af7428065" ] } ], "mendeley" : { "formattedCitation" : "[52], [59]", "plainTextFormattedCitation" : "[52], [59]", "previouslyFormattedCitation" : "&lt;sup&gt;52,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 [59]</w:t>
            </w:r>
            <w:r>
              <w:rPr>
                <w:sz w:val="18"/>
                <w:szCs w:val="18"/>
                <w:lang w:val="en-US" w:eastAsia="en-US"/>
              </w:rPr>
            </w:r>
            <w:r>
              <w:rPr>
                <w:sz w:val="18"/>
                <w:szCs w:val="18"/>
                <w:lang w:val="en-US" w:eastAsia="en-US"/>
              </w:rPr>
              <w:fldChar w:fldCharType="end"/>
            </w:r>
            <w:r>
              <w:rPr>
                <w:sz w:val="18"/>
                <w:szCs w:val="18"/>
              </w:rPr>
              <w:t xml:space="preserve">; genotoxicity </w:t>
            </w:r>
            <w:r>
              <w:fldChar w:fldCharType="begin"/>
            </w:r>
            <w:r>
              <w:rPr>
                <w:sz w:val="18"/>
                <w:szCs w:val="18"/>
                <w:lang w:val="en-US" w:eastAsia="en-US"/>
              </w:rPr>
              <w:instrText xml:space="preserve">ADDIN CSL_CITATION { "citationItems" : [ { "id" : "ITEM-1", "itemData" : { "DOI" : "10.1556/APhysiol.94.2007.3.10", "ISSN" : "0231-424X (Print)", "PMID" : "17853777", "abstract" : "The in vivo rodent micronucleus test is widely used as a genotoxic assay to detect the clastogenic activity of chemicals. In this research the genotoxic effects of herbal drops of garlic and pasipy were evaluated using the micronucleus test. Maximum Tolerated Dose (MTD) was determined by a dose-response test. For each medicine three treatment groups were considered with doses of MTD, 1/2 MTD and 1/4 MTD according to the CSGMT protocol (1995 Japan). Drugs were administered orally to mice (test groups). Mitomicin C was used as a known genotoxic agent in positive control group. The peripheral blood samples before treatment (zero time samples) were considered as negative control. The appearance of a micronucleus is used as an index for genotoxic potential. The results obtained indicated that the herbal drops showed genotoxicity effect and it was dose-dependent compared to the negative control group. This genotoxicity was significant (p &lt; 0.05) but the genotoxic effects of garlic and pasipy were \"not significant\" compared to the historical negative control group (p &gt; 0.05). Therefore our results if compared to the negative control group is significant and it is worthy of consideration.", "author" : [ { "dropping-particle" : "", "family" : "Kalantari", "given" : "H", "non-dropping-particle" : "", "parse-names" : false, "suffix" : "" }, { "dropping-particle" : "", "family" : "Larki", "given" : "A", "non-dropping-particle" : "", "parse-names" : false, "suffix" : "" }, { "dropping-particle" : "", "family" : "Latifi", "given" : "S M", "non-dropping-particle" : "", "parse-names" : false, "suffix" : "" } ], "container-title" : "Acta physiologica Hungarica", "id" : "ITEM-1", "issue" : "3", "issued" : { "date-parts" : [ [ "2007", "9" ] ] }, "language" : "eng", "page" : "261-266", "publisher-place" : "Hungary", "title" : "The genotoxicity study of garlic and pasipy herbal drops by peripheral blood micronucleus test.", "type" : "article-journal", "volume" : "94" }, "uris" : [ "http://www.mendeley.com/documents/?uuid=818b8f35-0795-40b4-82b6-0b3347d3adde" ] } ], "mendeley" : { "formattedCitation" : "[60]", "plainTextFormattedCitation" : "[60]", "previouslyFormattedCitation" : "&lt;sup&gt;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w:t>
            </w:r>
            <w:r>
              <w:rPr>
                <w:sz w:val="18"/>
                <w:szCs w:val="18"/>
                <w:lang w:val="en-US" w:eastAsia="en-US"/>
              </w:rPr>
            </w:r>
            <w:r>
              <w:rPr>
                <w:sz w:val="18"/>
                <w:szCs w:val="18"/>
                <w:lang w:val="en-US" w:eastAsia="en-US"/>
              </w:rPr>
              <w:fldChar w:fldCharType="end"/>
            </w:r>
            <w:r>
              <w:rPr>
                <w:sz w:val="18"/>
                <w:szCs w:val="18"/>
              </w:rPr>
              <w:t xml:space="preserve">; enzyme activity </w:t>
            </w:r>
            <w:r>
              <w:fldChar w:fldCharType="begin"/>
            </w:r>
            <w:r>
              <w:rPr>
                <w:sz w:val="18"/>
                <w:szCs w:val="18"/>
                <w:lang w:val="en-US" w:eastAsia="en-US"/>
              </w:rPr>
              <w:instrText xml:space="preserve">ADDIN CSL_CITATION { "citationItems" : [ { "id" : "ITEM-1", "itemData" : { "DOI" : "07.04ijaai.203208", "ISSN" : "1735-1502 (Print)", "PMID" : "19052349", "abstract" : "A wide range of biological activities of garlic in vitro and in vivo have been verified including its antioxidant, antitumor and anti-inflammatory effects. Indoleamine 2,3-dioxygenase (IDO) is an enzyme widely distributed in mammals and is inducible preferentially by IFN-gamma. IDO degrades the essential amino acid tryptophan to form N-formyl kynurenine. In the present in vitro study, the modulatory effect of 14kDa molecule isolated from garlic on IDO induction was tested. Cultures of mononuclear cells were exposed to 14kDa garlic fraction. Then, their proliferation responses and IDO metabolites were measured. A significant down-regulatory effect of garlic on IDO activity was found and also the proliferation responses of mononuclear cells increased. If these results are verified in vivo, an explanation will be provided on how garlic may interfere in IDO induction, which paves the way for elucidating its specific therapeutic effect in preventing tumor progress.", "author" : [ { "dropping-particle" : "", "family" : "Nikoo", "given" : "Shohreh", "non-dropping-particle" : "", "parse-names" : false, "suffix" : "" }, { "dropping-particle" : "", "family" : "Bozorgmehr", "given" : "Mahmood", "non-dropping-particle" : "", "parse-names" : false, "suffix" : "" }, { "dropping-particle" : "", "family" : "Namdar Ahmadabad", "given" : "Hasan", "non-dropping-particle" : "", "parse-names" : false, "suffix" : "" }, { "dropping-particle" : "", "family" : "Hassan", "given" : "Zuhair Mohammad", "non-dropping-particle" : "", "parse-names" : false, "suffix" : "" }, { "dropping-particle" : "", "family" : "Moazzeni", "given" : "Seyed Mohammad", "non-dropping-particle" : "", "parse-names" : false, "suffix" : "" }, { "dropping-particle" : "", "family" : "Pourpak", "given" : "Zahra", "non-dropping-particle" : "", "parse-names" : false, "suffix" : "" }, { "dropping-particle" : "", "family" : "Ghazanfari", "given" : "Tooba", "non-dropping-particle" : "", "parse-names" : false, "suffix" : "" } ], "container-title" : "Iranian journal of allergy, asthma, and immunology", "id" : "ITEM-1", "issue" : "4", "issued" : { "date-parts" : [ [ "2008", "12" ] ] }, "language" : "eng", "page" : "203-208", "publisher-place" : "Iran", "title" : "The 14kDa protein molecule isolated from garlic suppresses indoleamine 2, 3-dioxygenase metabolites in mononuclear cells in vitro.", "type" : "article-journal", "volume" : "7" }, "uris" : [ "http://www.mendeley.com/documents/?uuid=1fc2a921-733d-4043-9257-ad2a4c759460" ] } ], "mendeley" : { "formattedCitation" : "[61]", "plainTextFormattedCitation" : "[61]", "previouslyFormattedCitation" : "&lt;sup&gt;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w:t>
            </w:r>
            <w:r>
              <w:rPr>
                <w:sz w:val="18"/>
                <w:szCs w:val="18"/>
                <w:lang w:val="en-US" w:eastAsia="en-US"/>
              </w:rPr>
            </w:r>
            <w:r>
              <w:rPr>
                <w:sz w:val="18"/>
                <w:szCs w:val="18"/>
                <w:lang w:val="en-US" w:eastAsia="en-US"/>
              </w:rPr>
              <w:fldChar w:fldCharType="end"/>
            </w:r>
            <w:r>
              <w:rPr>
                <w:sz w:val="18"/>
                <w:szCs w:val="18"/>
              </w:rPr>
              <w:t xml:space="preserve">; lead toxicity </w:t>
            </w:r>
            <w:r>
              <w:fldChar w:fldCharType="begin"/>
            </w:r>
            <w:r>
              <w:rPr>
                <w:sz w:val="18"/>
                <w:szCs w:val="18"/>
                <w:lang w:val="en-US" w:eastAsia="en-US"/>
              </w:rPr>
              <w:instrText xml:space="preserve">ADDIN CSL_CITATION { "citationItems" : [ { "id" : "ITEM-1", "itemData" : { "ISSN" : "1028-8880 (Print)", "PMID" : "19070102", "abstract" : "Garlic ability to reduce lead burden in body tissues before and during chronic lead toxicity was studied. Eighty mice were divided into 8 groups. Group D received placebo. Groups A1, A2 and A3, respectively received 500, 250 and 125 mg kg(-1) day garlic and Groups B1, B2 and B3, respectively 1/4, 1/8 and 1/16 garlic tablet kg(-1) day in first four weeks and in second four weeks they received 5 mg kg(-1) day lead acetate plus garlic or garlic tablet. Group C received placebo in first four weeks and in second four weeks they received 5 mg kg(-1) day lead acetate and placebo. Reduction in lead burden of kidney, liver, bone and blood (except for group A3) in experimental groups was significant compared with group C (p&lt;0.05). Results showed that fresh garlic extract and garlic tablet had almost same effects on lead reduction in tissues.", "author" : [ { "dropping-particle" : "", "family" : "Pourjafar", "given" : "M", "non-dropping-particle" : "", "parse-names" : false, "suffix" : "" }, { "dropping-particle" : "", "family" : "Aghbolaghi", "given" : "P A", "non-dropping-particle" : "", "parse-names" : false, "suffix" : "" }, { "dropping-particle" : "", "family" : "Shakhse-Niaie", "given" : "M", "non-dropping-particle" : "", "parse-names" : false, "suffix" : "" } ], "container-title" : "Pakistan journal of biological sciences : PJBS", "id" : "ITEM-1", "issue" : "16", "issued" : { "date-parts" : [ [ "2007", "8" ] ] }, "language" : "eng", "page" : "2772-2774", "publisher-place" : "Pakistan", "title" : "Effect of garlic along with lead acetate administration on lead burden of some tissues in mice.", "type" : "article-journal", "volume" : "10" }, "uris" : [ "http://www.mendeley.com/documents/?uuid=55c055de-d12e-44e8-9d34-a7164ded3ac6" ] } ], "mendeley" : { "formattedCitation" : "[62]", "plainTextFormattedCitation" : "[62]", "previouslyFormattedCitation" : "&lt;sup&gt;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tipitatum</w:t>
            </w:r>
            <w:r>
              <w:rPr>
                <w:rFonts w:cs="Times New Roman" w:ascii="Times New Roman" w:hAnsi="Times New Roman"/>
                <w:sz w:val="20"/>
                <w:szCs w:val="20"/>
              </w:rPr>
              <w:t xml:space="preserve"> Regel (syn: </w:t>
            </w:r>
            <w:r>
              <w:rPr>
                <w:rFonts w:cs="Times New Roman" w:ascii="Times New Roman" w:hAnsi="Times New Roman"/>
                <w:i/>
                <w:iCs/>
                <w:sz w:val="20"/>
                <w:szCs w:val="20"/>
              </w:rPr>
              <w:t>Allium hirtifolium</w:t>
            </w:r>
            <w:r>
              <w:rPr>
                <w:rFonts w:cs="Times New Roman" w:ascii="Times New Roman" w:hAnsi="Times New Roman"/>
                <w:sz w:val="20"/>
                <w:szCs w:val="20"/>
              </w:rPr>
              <w:t xml:space="preserve"> Boiss.) (</w:t>
            </w:r>
            <w:r>
              <w:rPr>
                <w:sz w:val="18"/>
                <w:szCs w:val="18"/>
              </w:rPr>
              <w:t xml:space="preserve">cytotoxicity </w:t>
            </w:r>
            <w:r>
              <w:fldChar w:fldCharType="begin"/>
            </w:r>
            <w:r>
              <w:rPr>
                <w:sz w:val="18"/>
                <w:szCs w:val="18"/>
                <w:lang w:val="en-US" w:eastAsia="en-US"/>
              </w:rPr>
              <w:instrText xml:space="preserve">ADDIN CSL_CITATION { "citationItems" : [ { "id" : "ITEM-1", "itemData" : { "DOI" : "10.1155/2013/696835", "ISSN" : "2314-6141 (Electronic)", "PMID" : "23484141", "abstract" : "Allium hirtifolium Boiss. known as Persian shallot, is a spice used as a traditional medicine in Iran and, Mediterranean region. In this study, the chemical composition of the hydromethanolic extract of this plant was analyzed using GC/MS. The result showed that 9-hexadecenoic acid, 11,14-eicosadienoic acid, and n-hexadecanoic acid are the main constituents. The antibacterial activity of the shallot extract was also examined by disk diffusion and microdilution broth assays. It was demonstrated that Persian shallot hydromethanolic extract was effective against 10 different species of pathogenic bacteria including methicillin resistant Staphylococcus aureus (MRSA), methicillin sensitive Staphylococcus aureus (MSSA), Staphylococcus aureus, Staphylococcus epidermidis, Streptococcus pneumoniae, Escherichia coli, Escherichia coli O157:H7, Salmonella typhimurium, Proteus mirabilis, and Klebsiella pneumoniae. Specifically, the minimum concentration of the extract which inhibited bacterial growth (MIC values) was 1.88 mg/mL for most of the gram-positive bacteria. This concentration was not much different from the concentration that was safe for mammalian cells (1.50 mg/mL) suggesting that the hydromethanolic extract of Persian shallot may be a safe and strong antibacterial agent.", "author" : [ { "dropping-particle" : "", "family" : "Ismail", "given" : "Salmiah", "non-dropping-particle" : "", "parse-names" : false, "suffix" : "" }, { "dropping-particle" : "", "family" : "Jalilian", "given" : "Farid Azizi", "non-dropping-particle" : "", "parse-names" : false, "suffix" : "" }, { "dropping-particle" : "", "family" : "Talebpour", "given" : "Amir Hossein", "non-dropping-particle" : "", "parse-names" : false, "suffix" : "" }, { "dropping-particle" : "", "family" : "Zargar", "given" : "Mohsen", "non-dropping-particle" : "", "parse-names" : false, "suffix" : "" }, { "dropping-particle" : "", "family" : "Shameli", "given" : "Kamyar", "non-dropping-particle" : "", "parse-names" : false, "suffix" : "" }, { "dropping-particle" : "", "family" : "Sekawi", "given" : "Zamberi", "non-dropping-particle" : "", "parse-names" : false, "suffix" : "" }, { "dropping-particle" : "", "family" : "Jahanshiri", "given" : "Fatemeh", "non-dropping-particle" : "", "parse-names" : false, "suffix" : "" } ], "container-title" : "BioMed research international", "id" : "ITEM-1", "issued" : { "date-parts" : [ [ "2013" ] ] }, "language" : "eng", "page" : "696835", "publisher-place" : "United States", "title" : "Chemical composition and antibacterial and cytotoxic activities of Allium hirtifolium Boiss.", "type" : "article-journal", "volume" : "2013" }, "uris" : [ "http://www.mendeley.com/documents/?uuid=04904a5c-0f4c-49d7-8b98-115ffa515520" ] } ], "mendeley" : { "formattedCitation" : "[99]", "plainTextFormattedCitation" : "[99]", "previouslyFormattedCitation" : "&lt;sup&gt;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nvillea garcinii</w:t>
            </w:r>
            <w:r>
              <w:rPr>
                <w:rFonts w:cs="Times New Roman" w:ascii="Times New Roman" w:hAnsi="Times New Roman"/>
                <w:sz w:val="20"/>
                <w:szCs w:val="20"/>
              </w:rPr>
              <w:t xml:space="preserve"> subsp. </w:t>
            </w:r>
            <w:r>
              <w:rPr>
                <w:rFonts w:cs="Times New Roman" w:ascii="Times New Roman" w:hAnsi="Times New Roman"/>
                <w:i/>
                <w:iCs/>
                <w:sz w:val="20"/>
                <w:szCs w:val="20"/>
              </w:rPr>
              <w:t>radiata</w:t>
            </w:r>
            <w:r>
              <w:rPr>
                <w:rFonts w:cs="Times New Roman" w:ascii="Times New Roman" w:hAnsi="Times New Roman"/>
                <w:sz w:val="20"/>
                <w:szCs w:val="20"/>
              </w:rPr>
              <w:t xml:space="preserve"> (Coss. &amp; Durieu) Anderb.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author" : [ { "dropping-particle" : "", "family" : "Amirghofran", "given" : "Z", "non-dropping-particle" : "", "parse-names" : false, "suffix" : "" }, { "dropping-particle" : "", "family" : "Zand", "given" : "F", "non-dropping-particle" : "", "parse-names" : false, "suffix" : "" }, { "dropping-particle" : "", "family" : "Javidnia", "given" : "K", "non-dropping-particle" : "", "parse-names" : false, "suffix" : "" }, { "dropping-particle" : "", "family" : "Miri", "given" : "R", "non-dropping-particle" : "", "parse-names" : false, "suffix" : "" } ], "container-title" : "Iranian Red Crescent Medical Journal", "id" : "ITEM-1", "issue" : "3", "issued" : { "date-parts" : [ [ "2010" ] ] }, "page" : "260-265", "publisher" : "Kowsar", "title" : "The Cytotoxic Activity of Various Herbals against Different Tumor Cells: An in Vitro Study", "type" : "article-journal", "volume" : "12" }, "uris" : [ "http://www.mendeley.com/documents/?uuid=2e3da002-f10e-4091-9da2-88cda03a8ef6" ] } ], "mendeley" : { "formattedCitation" : "[139]", "plainTextFormattedCitation" : "[139]", "previouslyFormattedCitation" : "&lt;sup&gt;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nebia decumbens</w:t>
            </w:r>
            <w:r>
              <w:rPr>
                <w:rFonts w:cs="Times New Roman" w:ascii="Times New Roman" w:hAnsi="Times New Roman"/>
                <w:sz w:val="20"/>
                <w:szCs w:val="20"/>
              </w:rPr>
              <w:t xml:space="preserve"> (Vent.) Coss. &amp; Kralik (</w:t>
            </w:r>
            <w:r>
              <w:rPr>
                <w:sz w:val="18"/>
                <w:szCs w:val="18"/>
              </w:rPr>
              <w:t>cytotoxicity</w:t>
            </w:r>
            <w:r>
              <w:fldChar w:fldCharType="begin"/>
            </w:r>
            <w:r>
              <w:rPr>
                <w:sz w:val="18"/>
                <w:szCs w:val="18"/>
                <w:rFonts w:cs="Helvetica"/>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rFonts w:cs="Helvetica"/>
                <w:sz w:val="18"/>
                <w:szCs w:val="18"/>
                <w:lang w:val="en-US" w:eastAsia="en-US"/>
              </w:rPr>
            </w:r>
            <w:r>
              <w:rPr>
                <w:sz w:val="18"/>
                <w:szCs w:val="18"/>
                <w:rFonts w:cs="Helvetica"/>
                <w:lang w:val="en-US" w:eastAsia="en-US"/>
              </w:rPr>
              <w:fldChar w:fldCharType="separate"/>
            </w:r>
            <w:r>
              <w:rPr>
                <w:rFonts w:cs="Helvetica"/>
                <w:sz w:val="18"/>
                <w:szCs w:val="18"/>
                <w:lang w:val="en-US" w:eastAsia="en-US"/>
              </w:rPr>
              <w:t>[142]</w:t>
            </w:r>
            <w:r>
              <w:rPr>
                <w:rFonts w:cs="Helvetica"/>
                <w:sz w:val="18"/>
                <w:szCs w:val="18"/>
                <w:lang w:val="en-US" w:eastAsia="en-US"/>
              </w:rPr>
            </w:r>
            <w:r>
              <w:rPr>
                <w:sz w:val="18"/>
                <w:szCs w:val="18"/>
                <w:rFonts w:cs="Helvetica"/>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annua</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Vahdati-Mashhadian", "given" : "N", "non-dropping-particle" : "", "parse-names" : false, "suffix" : "" }, { "dropping-particle" : "", "family" : "Emami", "given" : "S A", "non-dropping-particle" : "", "parse-names" : false, "suffix" : "" }, { "dropping-particle" : "", "family" : "Oghazian", "given" : "M B", "non-dropping-particle" : "", "parse-names" : false, "suffix" : "" }, { "dropping-particle" : "", "family" : "Vosough", "given" : "R", "non-dropping-particle" : "", "parse-names" : false, "suffix" : "" } ], "container-title" : "Pharmacologyonline", "id" : "ITEM-1", "issued" : { "date-parts" : [ [ "2009" ] ] }, "page" : "229-242", "title" : "The cytotoxicity evaluation of seven species of Artemisia on human tumor cell lines", "type" : "article-journal", "volume" : "1" }, "uris" : [ "http://www.mendeley.com/documents/?uuid=89698a86-9eff-4895-9b02-9f7e19f11130" ] } ], "mendeley" : { "formattedCitation" : "[152]", "plainTextFormattedCitation" : "[152]", "previouslyFormattedCitation" : "&lt;sup&gt;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campestris </w:t>
            </w:r>
            <w:r>
              <w:rPr>
                <w:rFonts w:cs="Times New Roman" w:ascii="Times New Roman" w:hAnsi="Times New Roman"/>
                <w:sz w:val="20"/>
                <w:szCs w:val="20"/>
              </w:rPr>
              <w:t>L.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Vahdati-Mashhadian", "given" : "N", "non-dropping-particle" : "", "parse-names" : false, "suffix" : "" }, { "dropping-particle" : "", "family" : "Emami", "given" : "S A", "non-dropping-particle" : "", "parse-names" : false, "suffix" : "" }, { "dropping-particle" : "", "family" : "Oghazian", "given" : "M B", "non-dropping-particle" : "", "parse-names" : false, "suffix" : "" }, { "dropping-particle" : "", "family" : "Vosough", "given" : "R", "non-dropping-particle" : "", "parse-names" : false, "suffix" : "" } ], "container-title" : "Pharmacologyonline", "id" : "ITEM-1", "issued" : { "date-parts" : [ [ "2009" ] ] }, "page" : "229-242", "title" : "The cytotoxicity evaluation of seven species of Artemisia on human tumor cell lines", "type" : "article-journal", "volume" : "1" }, "uris" : [ "http://www.mendeley.com/documents/?uuid=89698a86-9eff-4895-9b02-9f7e19f11130" ] } ], "mendeley" : { "formattedCitation" : "[152]", "plainTextFormattedCitation" : "[152]", "previouslyFormattedCitation" : "&lt;sup&gt;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chamaemelifolia</w:t>
            </w:r>
            <w:r>
              <w:rPr>
                <w:rFonts w:cs="Times New Roman" w:ascii="Times New Roman" w:hAnsi="Times New Roman"/>
                <w:sz w:val="20"/>
                <w:szCs w:val="20"/>
              </w:rPr>
              <w:t xml:space="preserve"> Vill.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Vahdati-Mashhadian", "given" : "N", "non-dropping-particle" : "", "parse-names" : false, "suffix" : "" }, { "dropping-particle" : "", "family" : "Emami", "given" : "S A", "non-dropping-particle" : "", "parse-names" : false, "suffix" : "" }, { "dropping-particle" : "", "family" : "Oghazian", "given" : "M B", "non-dropping-particle" : "", "parse-names" : false, "suffix" : "" }, { "dropping-particle" : "", "family" : "Vosough", "given" : "R", "non-dropping-particle" : "", "parse-names" : false, "suffix" : "" } ], "container-title" : "Pharmacologyonline", "id" : "ITEM-1", "issued" : { "date-parts" : [ [ "2009" ] ] }, "page" : "229-242", "title" : "The cytotoxicity evaluation of seven species of Artemisia on human tumor cell lines", "type" : "article-journal", "volume" : "1" }, "uris" : [ "http://www.mendeley.com/documents/?uuid=89698a86-9eff-4895-9b02-9f7e19f11130" ] } ], "mendeley" : { "formattedCitation" : "[152]", "plainTextFormattedCitation" : "[152]", "previouslyFormattedCitation" : "&lt;sup&gt;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dracunculus </w:t>
            </w:r>
            <w:r>
              <w:rPr>
                <w:rFonts w:cs="Times New Roman" w:ascii="Times New Roman" w:hAnsi="Times New Roman"/>
                <w:sz w:val="20"/>
                <w:szCs w:val="20"/>
              </w:rPr>
              <w:t>L. (</w:t>
            </w:r>
            <w:r>
              <w:rPr>
                <w:sz w:val="18"/>
                <w:szCs w:val="18"/>
              </w:rPr>
              <w:t xml:space="preserve">mutagenicity </w:t>
            </w:r>
            <w:r>
              <w:fldChar w:fldCharType="begin"/>
            </w:r>
            <w:r>
              <w:rPr>
                <w:sz w:val="18"/>
                <w:szCs w:val="18"/>
                <w:lang w:val="en-US" w:eastAsia="en-US"/>
              </w:rPr>
              <w:instrText xml:space="preserve">ADDIN CSL_CITATION { "citationItems" : [ { "id" : "ITEM-1", "itemData" : { "ISSN" : "0378-4274", "author" : [ { "dropping-particle" : "", "family" : "Kalantari", "given" : "Heibatullah", "non-dropping-particle" : "", "parse-names" : false, "suffix" : "" }, { "dropping-particle" : "", "family" : "Galedari", "given" : "Hamid", "non-dropping-particle" : "", "parse-names" : false, "suffix" : "" }, { "dropping-particle" : "", "family" : "Zareei", "given" : "Zahra", "non-dropping-particle" : "", "parse-names" : false, "suffix" : "" } ], "container-title" : "Toxicology Letters", "id" : "ITEM-1", "issued" : { "date-parts" : [ [ "2009" ] ] }, "page" : "S141", "publisher" : "Elsevier", "title" : "Evaluation of mutagenicity effect of Tarragon extract and Artemisia draconculus L by comet assay and comparison with sodium dichromate Cr (VI)", "type" : "article-journal", "volume" : "189" }, "uris" : [ "http://www.mendeley.com/documents/?uuid=2f6f5e93-8876-4d37-ab2d-4244d45dd7d2" ] } ], "mendeley" : { "formattedCitation" : "[165]", "plainTextFormattedCitation" : "[165]", "previouslyFormattedCitation" : "&lt;sup&gt;1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fragrans</w:t>
            </w:r>
            <w:r>
              <w:rPr>
                <w:rFonts w:cs="Times New Roman" w:ascii="Times New Roman" w:hAnsi="Times New Roman"/>
                <w:sz w:val="20"/>
                <w:szCs w:val="20"/>
              </w:rPr>
              <w:t xml:space="preserve"> Willd.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Vahdati-Mashhadian", "given" : "N", "non-dropping-particle" : "", "parse-names" : false, "suffix" : "" }, { "dropping-particle" : "", "family" : "Emami", "given" : "S A", "non-dropping-particle" : "", "parse-names" : false, "suffix" : "" }, { "dropping-particle" : "", "family" : "Oghazian", "given" : "M B", "non-dropping-particle" : "", "parse-names" : false, "suffix" : "" }, { "dropping-particle" : "", "family" : "Vosough", "given" : "R", "non-dropping-particle" : "", "parse-names" : false, "suffix" : "" } ], "container-title" : "Pharmacologyonline", "id" : "ITEM-1", "issued" : { "date-parts" : [ [ "2009" ] ] }, "page" : "229-242", "title" : "The cytotoxicity evaluation of seven species of Artemisia on human tumor cell lines", "type" : "article-journal", "volume" : "1" }, "uris" : [ "http://www.mendeley.com/documents/?uuid=89698a86-9eff-4895-9b02-9f7e19f11130" ] } ], "mendeley" : { "formattedCitation" : "[152]", "plainTextFormattedCitation" : "[152]", "previouslyFormattedCitation" : "&lt;sup&gt;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incana</w:t>
            </w:r>
            <w:r>
              <w:rPr>
                <w:rFonts w:cs="Times New Roman" w:ascii="Times New Roman" w:hAnsi="Times New Roman"/>
                <w:sz w:val="20"/>
                <w:szCs w:val="20"/>
              </w:rPr>
              <w:t xml:space="preserve"> (L.) Druce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Vahdati-Mashhadian", "given" : "N", "non-dropping-particle" : "", "parse-names" : false, "suffix" : "" }, { "dropping-particle" : "", "family" : "Emami", "given" : "S A", "non-dropping-particle" : "", "parse-names" : false, "suffix" : "" }, { "dropping-particle" : "", "family" : "Oghazian", "given" : "M B", "non-dropping-particle" : "", "parse-names" : false, "suffix" : "" }, { "dropping-particle" : "", "family" : "Vosough", "given" : "R", "non-dropping-particle" : "", "parse-names" : false, "suffix" : "" } ], "container-title" : "Pharmacologyonline", "id" : "ITEM-1", "issued" : { "date-parts" : [ [ "2009" ] ] }, "page" : "229-242", "title" : "The cytotoxicity evaluation of seven species of Artemisia on human tumor cell lines", "type" : "article-journal", "volume" : "1" }, "uris" : [ "http://www.mendeley.com/documents/?uuid=89698a86-9eff-4895-9b02-9f7e19f11130" ] } ], "mendeley" : { "formattedCitation" : "[152]", "plainTextFormattedCitation" : "[152]", "previouslyFormattedCitation" : "&lt;sup&gt;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rtemisia maritima</w:t>
            </w:r>
            <w:r>
              <w:rPr>
                <w:rFonts w:cs="Times New Roman" w:ascii="Times New Roman" w:hAnsi="Times New Roman"/>
                <w:sz w:val="20"/>
                <w:szCs w:val="20"/>
              </w:rPr>
              <w:t xml:space="preserve"> L. (syn: </w:t>
            </w:r>
            <w:r>
              <w:rPr>
                <w:rFonts w:cs="Times New Roman" w:ascii="Times New Roman" w:hAnsi="Times New Roman"/>
                <w:i/>
                <w:iCs/>
                <w:sz w:val="20"/>
                <w:szCs w:val="20"/>
              </w:rPr>
              <w:t>Artemisia salina</w:t>
            </w:r>
            <w:r>
              <w:rPr>
                <w:rFonts w:cs="Times New Roman" w:ascii="Times New Roman" w:hAnsi="Times New Roman"/>
                <w:sz w:val="20"/>
                <w:szCs w:val="20"/>
              </w:rPr>
              <w:t xml:space="preserve"> Willd.) (</w:t>
            </w:r>
            <w:r>
              <w:rPr>
                <w:sz w:val="18"/>
                <w:szCs w:val="18"/>
              </w:rPr>
              <w:t xml:space="preserve">toxicity </w:t>
            </w:r>
            <w:r>
              <w:fldChar w:fldCharType="begin"/>
            </w:r>
            <w:r>
              <w:rPr>
                <w:sz w:val="18"/>
                <w:szCs w:val="18"/>
                <w:lang w:val="en-US" w:eastAsia="en-US"/>
              </w:rPr>
              <w:instrText xml:space="preserve">ADDIN CSL_CITATION { "citationItems" : [ { "id" : "ITEM-1", "itemData" : { "author" : [ { "dropping-particle" : "", "family" : "Keymanesh", "given" : "K", "non-dropping-particle" : "", "parse-names" : false, "suffix" : "" }, { "dropping-particle" : "", "family" : "Hamedi", "given" : "J", "non-dropping-particle" : "", "parse-names" : false, "suffix" : "" }, { "dropping-particle" : "", "family" : "Moradi", "given" : "S", "non-dropping-particle" : "", "parse-names" : false, "suffix" : "" }, { "dropping-particle" : "", "family" : "Mohammadipanah", "given" : "F", "non-dropping-particle" : "", "parse-names" : false, "suffix" : "" }, { "dropping-particle" : "", "family" : "Sardari", "given" : "S", "non-dropping-particle" : "", "parse-names" : false, "suffix" : "" } ], "container-title" : "Int J Pharm", "id" : "ITEM-1", "issued" : { "date-parts" : [ [ "2009" ] ] }, "page" : "82-85", "title" : "Antibacterial, antifungal and toxicity of rare Iranian plants", "type" : "article-journal", "volume" : "5" }, "uris" : [ "http://www.mendeley.com/documents/?uuid=c9990d2f-f257-448f-8698-b730f30bcab6" ] } ], "mendeley" : { "formattedCitation" : "[172]", "plainTextFormattedCitation" : "[172]", "previouslyFormattedCitation" : "&lt;sup&gt;1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persica </w:t>
            </w:r>
            <w:r>
              <w:rPr>
                <w:rFonts w:cs="Times New Roman" w:ascii="Times New Roman" w:hAnsi="Times New Roman"/>
                <w:sz w:val="20"/>
                <w:szCs w:val="20"/>
              </w:rPr>
              <w:t>Boiss.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Vahdati-Mashhadian", "given" : "N", "non-dropping-particle" : "", "parse-names" : false, "suffix" : "" }, { "dropping-particle" : "", "family" : "Emami", "given" : "S A", "non-dropping-particle" : "", "parse-names" : false, "suffix" : "" }, { "dropping-particle" : "", "family" : "Oghazian", "given" : "M B", "non-dropping-particle" : "", "parse-names" : false, "suffix" : "" }, { "dropping-particle" : "", "family" : "Vosough", "given" : "R", "non-dropping-particle" : "", "parse-names" : false, "suffix" : "" } ], "container-title" : "Pharmacologyonline", "id" : "ITEM-1", "issued" : { "date-parts" : [ [ "2009" ] ] }, "page" : "229-242", "title" : "The cytotoxicity evaluation of seven species of Artemisia on human tumor cell lines", "type" : "article-journal", "volume" : "1" }, "uris" : [ "http://www.mendeley.com/documents/?uuid=89698a86-9eff-4895-9b02-9f7e19f11130" ] } ], "mendeley" : { "formattedCitation" : "[152]", "plainTextFormattedCitation" : "[152]", "previouslyFormattedCitation" : "&lt;sup&gt;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rtemisia</w:t>
            </w:r>
            <w:r>
              <w:rPr>
                <w:rFonts w:cs="Times New Roman" w:ascii="Times New Roman" w:hAnsi="Times New Roman"/>
                <w:sz w:val="20"/>
                <w:szCs w:val="20"/>
              </w:rPr>
              <w:t xml:space="preserve"> sp. (</w:t>
            </w:r>
            <w:r>
              <w:rPr>
                <w:sz w:val="18"/>
                <w:szCs w:val="18"/>
              </w:rPr>
              <w:t xml:space="preserve">cytotoxicity, piknosis, karyorrhexis, cellular necrosis </w:t>
            </w:r>
            <w:r>
              <w:fldChar w:fldCharType="begin"/>
            </w:r>
            <w:r>
              <w:rPr>
                <w:sz w:val="18"/>
                <w:szCs w:val="18"/>
                <w:lang w:val="en-US" w:eastAsia="en-US"/>
              </w:rPr>
              <w:instrText xml:space="preserve">ADDIN CSL_CITATION { "citationItems" : [ { "id" : "ITEM-1", "itemData" : { "DOI" : "10.2478/v10102-012-0006-5", "ISSN" : "1337-9569 (Electronic)", "PMID" : "22783147", "abstract" : "Artemisinin is a sesquitrepenelactone with an endoperoxide bridge. It is a naturally occurring substance from Artemisia species plants. Artemisia species have been used in oriental medicine for centuries to treat malaria, gastrointestinal helminthosia, diarrhea, and as an antipyretic and sedative agent. Antileishmanial activity of the plants has been announced a few years ago. Dogs are the most important reservoir of leishmaniasis in some parts of the world. To use it as an antileishmanial drug in dogs, its side effects on different organs, among them the kidney as the organ of elimination have to be elucidated. Artemisinin with different concentrations (0.15, 0.3, 0.6 and 1.2 mug/ml) was added to the culture of MDCK (Madin darby canine kidney) cells with and without iron (86 mug/dl). All the changes were controlled and photographed every 12 hours using an invert microscope. After 60 hours, supernatants and cell extracts were examined for LDH (lactate dehydrogenase) concentration and total protein. Also TBARS (thiobarbituric acid reactive substances) test was performed on cell extracts. Some microscopic slides were prepared from the cells and stained with hematoxylin-eosin for microscopic exams. Biochemical parameters showed cellular reaction and injury in a concentration dependent manner. Cell injury was more severe in the iron-added groups. Microscopic exams showed cell and nuclear swelling, granular degeneration, vacuole and vesicle formation, cellular detachment, piknosis, karyorrhexis, cellular necrosis and inhibition of new mitosis. On using the drug for leishmaniasis treatment in the dog, it should be done with caution and supervision.", "author" : [ { "dropping-particle" : "", "family" : "Shahbazfar", "given" : "Amir Ali", "non-dropping-particle" : "", "parse-names" : false, "suffix" : "" }, { "dropping-particle" : "", "family" : "Zare", "given" : "Payman", "non-dropping-particle" : "", "parse-names" : false, "suffix" : "" }, { "dropping-particle" : "", "family" : "Mohammadpour", "given" : "Hemn", "non-dropping-particle" : "", "parse-names" : false, "suffix" : "" }, { "dropping-particle" : "", "family" : "Tayefi-Nasrabadi", "given" : "Hossein", "non-dropping-particle" : "", "parse-names" : false, "suffix" : "" } ], "container-title" : "Interdisciplinary toxicology", "id" : "ITEM-1", "issue" : "1", "issued" : { "date-parts" : [ [ "2012", "3" ] ] }, "language" : "eng", "page" : "30-37", "publisher-place" : "Slovakia", "title" : "Effects of different concentrations of artemisinin and artemisinin-iron combination treatment on Madin Darby Canine Kidney (MDCK) cells.", "type" : "article-journal", "volume" : "5" }, "uris" : [ "http://www.mendeley.com/documents/?uuid=196a9e4d-d631-4ff6-947c-9830abff1f16" ] } ], "mendeley" : { "formattedCitation" : "[179]", "plainTextFormattedCitation" : "[179]", "previouslyFormattedCitation" : "&lt;sup&gt;1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vulgaris </w:t>
            </w:r>
            <w:r>
              <w:rPr>
                <w:rFonts w:cs="Times New Roman" w:ascii="Times New Roman" w:hAnsi="Times New Roman"/>
                <w:sz w:val="20"/>
                <w:szCs w:val="20"/>
              </w:rPr>
              <w:t>L.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Vahdati-Mashhadian", "given" : "N", "non-dropping-particle" : "", "parse-names" : false, "suffix" : "" }, { "dropping-particle" : "", "family" : "Emami", "given" : "S A", "non-dropping-particle" : "", "parse-names" : false, "suffix" : "" }, { "dropping-particle" : "", "family" : "Oghazian", "given" : "M B", "non-dropping-particle" : "", "parse-names" : false, "suffix" : "" }, { "dropping-particle" : "", "family" : "Vosough", "given" : "R", "non-dropping-particle" : "", "parse-names" : false, "suffix" : "" } ], "container-title" : "Pharmacologyonline", "id" : "ITEM-1", "issued" : { "date-parts" : [ [ "2009" ] ] }, "page" : "229-242", "title" : "The cytotoxicity evaluation of seven species of Artemisia on human tumor cell lines", "type" : "article-journal", "volume" : "1" }, "uris" : [ "http://www.mendeley.com/documents/?uuid=89698a86-9eff-4895-9b02-9f7e19f11130" ] } ], "mendeley" : { "formattedCitation" : "[152]", "plainTextFormattedCitation" : "[152]", "previouslyFormattedCitation" : "&lt;sup&gt;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strodaucuspersicus</w:t>
            </w:r>
            <w:r>
              <w:rPr>
                <w:rFonts w:cs="Times New Roman" w:ascii="Times New Roman" w:hAnsi="Times New Roman"/>
                <w:sz w:val="20"/>
                <w:szCs w:val="20"/>
              </w:rPr>
              <w:t xml:space="preserve"> (Boiss.) Drude (</w:t>
            </w:r>
            <w:r>
              <w:rPr>
                <w:sz w:val="18"/>
                <w:szCs w:val="18"/>
              </w:rPr>
              <w:t xml:space="preserve">cell cycle </w:t>
            </w:r>
            <w:r>
              <w:fldChar w:fldCharType="begin"/>
            </w:r>
            <w:r>
              <w:rPr>
                <w:sz w:val="18"/>
                <w:szCs w:val="18"/>
                <w:lang w:val="en-US" w:eastAsia="en-US"/>
              </w:rPr>
              <w:instrText xml:space="preserve">ADDIN CSL_CITATION { "citationItems" : [ { "id" : "ITEM-1", "itemData" : { "author" : [ { "dropping-particle" : "", "family" : "Abdolmohammadi", "given" : "Mohammad Hossein", "non-dropping-particle" : "", "parse-names" : false, "suffix" : "" }, { "dropping-particle" : "", "family" : "Sh", "given" : "Fouladdel", "non-dropping-particle" : "", "parse-names" : false, "suffix" : "" }, { "dropping-particle" : "", "family" : "Shafiee", "given" : "Abbas", "non-dropping-particle" : "", "parse-names" : false, "suffix" : "" }, { "dropping-particle" : "", "family" : "Gh", "given" : "Amin", "non-dropping-particle" : "", "parse-names" : false, "suffix" : "" }, { "dropping-particle" : "", "family" : "Ghaffari", "given" : "Seyed Mahmood", "non-dropping-particle" : "", "parse-names" : false, "suffix" : "" }, { "dropping-particle" : "", "family" : "Azizi", "given" : "Ebrahim", "non-dropping-particle" : "", "parse-names" : false, "suffix" : "" } ], "container-title" : "DARU journal of pharmaceutical sciences", "id" : "ITEM-1", "issue" : "2", "issued" : { "date-parts" : [ [ "2008" ] ] }, "page" : "112-118", "title" : "Anticancer effects and cell cycle analysis on human breast cancer T47D cells treated with extracts of Astrodaucus persicus (Boiss.) Drude in comparison to doxorubicin", "type" : "article-journal", "volume" : "16" }, "uris" : [ "http://www.mendeley.com/documents/?uuid=228c3a9c-baab-439f-837f-69c1a75c9bdd" ] } ], "mendeley" : { "formattedCitation" : "[187]", "plainTextFormattedCitation" : "[187]", "previouslyFormattedCitation" : "&lt;sup&gt;1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iebersteinia multifida </w:t>
            </w:r>
            <w:r>
              <w:rPr>
                <w:rFonts w:cs="Times New Roman" w:ascii="Times New Roman" w:hAnsi="Times New Roman"/>
                <w:sz w:val="20"/>
                <w:szCs w:val="20"/>
              </w:rPr>
              <w:t>DC. (</w:t>
            </w:r>
            <w:r>
              <w:rPr>
                <w:sz w:val="18"/>
                <w:szCs w:val="18"/>
              </w:rPr>
              <w:t xml:space="preserve">toxicity </w:t>
            </w:r>
            <w:r>
              <w:fldChar w:fldCharType="begin"/>
            </w:r>
            <w:r>
              <w:rPr>
                <w:sz w:val="18"/>
                <w:szCs w:val="18"/>
                <w:lang w:val="en-US" w:eastAsia="en-US"/>
              </w:rPr>
              <w:instrText xml:space="preserve">ADDIN CSL_CITATION { "citationItems" : [ { "id" : "ITEM-1", "itemData" : { "ISSN" : "0378-4274", "author" : [ { "dropping-particle" : "", "family" : "Ostad", "given" : "S N", "non-dropping-particle" : "", "parse-names" : false, "suffix" : "" }, { "dropping-particle" : "", "family" : "Montazeran", "given" : "H", "non-dropping-particle" : "", "parse-names" : false, "suffix" : "" }, { "dropping-particle" : "", "family" : "Minaee", "given" : "B", "non-dropping-particle" : "", "parse-names" : false, "suffix" : "" }, { "dropping-particle" : "", "family" : "Monsef", "given" : "H R", "non-dropping-particle" : "", "parse-names" : false, "suffix" : "" } ], "container-title" : "Toxicology Letters", "id" : "ITEM-1", "issued" : { "date-parts" : [ [ "2003" ] ] }, "page" : "s63", "publisher" : "Elsevier", "title" : "The study of acute toxicity of Biebersteinia Multifida total extract in mice", "type" : "article-journal", "volume" : "144" }, "uris" : [ "http://www.mendeley.com/documents/?uuid=8e8e4f72-8d11-4389-9ace-a7a6be0bd816" ] } ], "mendeley" : { "formattedCitation" : "[204]", "plainTextFormattedCitation" : "[204]", "previouslyFormattedCitation" : "&lt;sup&gt;2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Boswellia</w:t>
            </w:r>
            <w:r>
              <w:rPr>
                <w:rFonts w:cs="Times New Roman" w:ascii="Times New Roman" w:hAnsi="Times New Roman"/>
                <w:sz w:val="20"/>
                <w:szCs w:val="20"/>
              </w:rPr>
              <w:t xml:space="preserve"> sp. (</w:t>
            </w:r>
            <w:r>
              <w:rPr>
                <w:sz w:val="18"/>
                <w:szCs w:val="18"/>
              </w:rPr>
              <w:t xml:space="preserve">microtubule assembly </w:t>
            </w:r>
            <w:r>
              <w:fldChar w:fldCharType="begin"/>
            </w:r>
            <w:r>
              <w:rPr>
                <w:sz w:val="18"/>
                <w:szCs w:val="18"/>
                <w:lang w:val="en-US" w:eastAsia="en-US"/>
              </w:rPr>
              <w:instrText xml:space="preserve">ADDIN CSL_CITATION { "citationItems" : [ { "id" : "ITEM-1", "itemData" : { "DOI" : "10.1016/j.febslet.2012.10.007", "ISSN" : "1873-3468 (Electronic)", "PMID" : "23098754", "abstract" : "Structural integrity of microtubule protein (MTP) is pivotal for its physiological roles. Disruption of the MTP network is known to be involved in neurodegenerative disorders. The gum resin of plants of the boswellia species, with beta-boswellic acid (BBA) as the major component, has long been used in Ayurveda and Oriental Medicine to prevent amnesia. In the current study, we addressed the question whether BBA affects assembly dynamics behavior of tubulin. Our in vitro results revealed that BBA increases MTP length distribution and the polymerization rate of tubulin, moderately stabilizing it and diminishing both the critical concentration (C(c)) and the fraction of inactive tubulin (F(i)).", "author" : [ { "dropping-particle" : "", "family" : "Karima", "given" : "Oveis", "non-dropping-particle" : "", "parse-names" : false, "suffix" : "" }, { "dropping-particle" : "", "family" : "Riazi", "given" : "Gholamhossein", "non-dropping-particle" : "", "parse-names" : false, "suffix" : "" }, { "dropping-particle" : "", "family" : "Khodadadi", "given" : "Sirus", "non-dropping-particle" : "", "parse-names" : false, "suffix" : "" }, { "dropping-particle" : "", "family" : "Yousefi", "given" : "Reza", "non-dropping-particle" : "", "parse-names" : false, "suffix" : "" }, { "dropping-particle" : "", "family" : "Mahnam", "given" : "Karim", "non-dropping-particle" : "", "parse-names" : false, "suffix" : "" }, { "dropping-particle" : "", "family" : "Mokhtari", "given" : "Farzad", "non-dropping-particle" : "", "parse-names" : false, "suffix" : "" }, { "dropping-particle" : "", "family" : "Cheraghi", "given" : "Tayebe", "non-dropping-particle" : "", "parse-names" : false, "suffix" : "" }, { "dropping-particle" : "", "family" : "Hoveizi", "given" : "Elham", "non-dropping-particle" : "", "parse-names" : false, "suffix" : "" }, { "dropping-particle" : "", "family" : "Moosavi-Movahedi", "given" : "Ali Akbar", "non-dropping-particle" : "", "parse-names" : false, "suffix" : "" } ], "container-title" : "FEBS letters", "id" : "ITEM-1", "issue" : "23", "issued" : { "date-parts" : [ [ "2012", "11" ] ] }, "language" : "eng", "page" : "4132-4138", "publisher-place" : "Netherlands", "title" : "An in vitro study of the role of beta-boswellic acid in the microtubule assembly  dynamics.", "type" : "article-journal", "volume" : "586" }, "uris" : [ "http://www.mendeley.com/documents/?uuid=a90c1bbe-2cea-4d15-bbd8-d7974d3e1081" ] } ], "mendeley" : { "formattedCitation" : "[210]", "plainTextFormattedCitation" : "[210]", "previouslyFormattedCitation" : "&lt;sup&gt;2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esalpinia gilliesii</w:t>
            </w:r>
            <w:r>
              <w:rPr>
                <w:rFonts w:cs="Times New Roman" w:ascii="Times New Roman" w:hAnsi="Times New Roman"/>
                <w:sz w:val="20"/>
                <w:szCs w:val="20"/>
              </w:rPr>
              <w:t xml:space="preserve"> (Hook.) D.Dietr. (</w:t>
            </w:r>
            <w:r>
              <w:rPr>
                <w:sz w:val="18"/>
                <w:szCs w:val="18"/>
              </w:rPr>
              <w:t xml:space="preserve">toxicity </w:t>
            </w:r>
            <w:r>
              <w:fldChar w:fldCharType="begin"/>
            </w:r>
            <w:r>
              <w:rPr>
                <w:sz w:val="18"/>
                <w:szCs w:val="18"/>
                <w:lang w:val="en-US" w:eastAsia="en-US"/>
              </w:rPr>
              <w:instrText xml:space="preserve">ADDIN CSL_CITATION { "citationItems" : [ { "id" : "ITEM-1", "itemData" : { "DOI" : "10.1007/s00436-012-3059-7", "ISSN" : "1432-1955 (Electronic)", "PMID" : "22875395", "abstract" : "Leishmaniasis is caused by protozoan parasites belonging to the genus Leishmania. Cutaneous leishmaniasis is the most common form of leishmaniasis in Iran. As there is not any vaccine for leishmaniasis, treatment is important to prevent the spreading of parasites. There is, therefore, a need to develop newer drugs from different sources. The aim of this study was to assess anti-leishmanial activity of the ethanolic extracts of 17 different medicinal plants against Leishmania major promastigotes and macrophage cell line J774. The selection of the hereby studied 17 plants was based on the existing information on their local ethnobotanic history. Plants were dried, powdered, and macerated in a hydroalcoholic solution. Resulting extracts have been assessed for in vitro anti-leishmanial and brine shrimp toxicity activities. Four plants, Caesalpinia gilliesii, Satureia hortensis, Carum copticum heirm, and Thymus migricus, displayed high anti-leishmanial activity (IC50, 9.76 +/- 1.27, 15.625 +/- 3.76, 15.625 +/- 5.46, and 31.25 +/- 15.44 muM, respectively) and were toxic against the J774 macrophage cell line at higher concentrations than those needed to inhibit the parasite cell growth (IC50, 45.13 +/- 3.17, 100.44 +/- 17.48, 43.76 +/- 0.78, and 39.67 +/- 3.29 muM, respectively). Glucantime as positive control inhibited the growth of L. major promastigotes with IC50 = 254 mug/ml on promastigotes (1 x 10(6)/100 mu/well) of a log phase culture, without affecting the growth of J774 macrophages. These data revealed that C. gilliesii, S. hortensis, C. copticum heirm, and T. migricus extracts contain active compounds, which could serve as alternative agents in the control of cutaneous leishmaniasis. The activity of these herbs against L. major promastigotes and macrophage cell line J774 was reported for the first time in our study.", "author" : [ { "dropping-particle" : "", "family" : "Kheiri Manjili", "given" : "Hamidreza", "non-dropping-particle" : "", "parse-names" : false, "suffix" : "" }, { "dropping-particle" : "", "family" : "Jafari", "given" : "Hamidreza", "non-dropping-particle" : "", "parse-names" : false, "suffix" : "" }, { "dropping-particle" : "", "family" : "Ramazani", "given" : "Ali", "non-dropping-particle" : "", "parse-names" : false, "suffix" : "" }, { "dropping-particle" : "", "family" : "Davoudi", "given" : "Noushin", "non-dropping-particle" : "", "parse-names" : false, "suffix" : "" } ], "container-title" : "Parasitology research", "id" : "ITEM-1", "issue" : "5", "issued" : { "date-parts" : [ [ "2012", "11" ] ] }, "language" : "eng", "page" : "2115-2121", "publisher-place" : "Germany", "title" : "Anti-leishmanial and toxicity activities of some selected Iranian medicinal plants.", "type" : "article-journal", "volume" : "111" }, "uris" : [ "http://www.mendeley.com/documents/?uuid=2b6b6fe7-1b32-46d6-af20-a670ace4f400" ] } ], "mendeley" : { "formattedCitation" : "[227]", "plainTextFormattedCitation" : "[227]", "previouslyFormattedCitation" : "&lt;sup&gt;2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rthamus tinctorius</w:t>
            </w:r>
            <w:r>
              <w:rPr>
                <w:rFonts w:cs="Times New Roman" w:ascii="Times New Roman" w:hAnsi="Times New Roman"/>
                <w:sz w:val="20"/>
                <w:szCs w:val="20"/>
              </w:rPr>
              <w:t xml:space="preserve"> L. (</w:t>
            </w:r>
            <w:r>
              <w:rPr>
                <w:sz w:val="18"/>
                <w:szCs w:val="18"/>
              </w:rPr>
              <w:t xml:space="preserve">teratogenic and cytotoxic effects </w:t>
            </w:r>
            <w:r>
              <w:fldChar w:fldCharType="begin"/>
            </w:r>
            <w:r>
              <w:rPr>
                <w:sz w:val="18"/>
                <w:szCs w:val="18"/>
                <w:lang w:val="en-US" w:eastAsia="en-US"/>
              </w:rPr>
              <w:instrText xml:space="preserve">ADDIN CSL_CITATION { "citationItems" : [ { "id" : "ITEM-1", "itemData" : { "ISSN" : "0378-8741 (Print)", "PMID" : "11090999", "abstract" : "In recent years, the use of carthami flos (the flowers of Carthamus tinctorius L.) as a coloring and flavoring agent has increased as a food additive in Iran. In order to evaluate its safety, the teratogenic effects of carthami flos on the central nervous system development in mice was investigated. Furthermore, its cytotoxic effect on the rat nervous cell culture was studied to complete safety evaluations. For teratogenic studies, after natural mating, pregnant mice were divided into test and control groups. The groups were treated with different dosage regimens of aqueous carthami flos extract during 0-8 days of gestation. Embryos were then isolated at the 13th gestation day and evaluated for macroscopic, microscopic and morphometric characteristics. The results showed that in higher doses (1.6 and 2 mg/kg/day) the embryos were absorbed, whereas with lower dose (1.2 mg/kg/day) changes in external, internal and longitudinal diameters, open neuropore, changes in cellular orientation and cellular degeneration were observed. The results obtained from cytotoxic assay also demonstrated a concentration-dependent cytotoxic effect of carthami flos extract. It is concluded that the use of carthami flos as a food additive should be reconsidered.", "author" : [ { "dropping-particle" : "", "family" : "Nobakht", "given" : "M", "non-dropping-particle" : "", "parse-names" : false, "suffix" : "" }, { "dropping-particle" : "", "family" : "Fattahi", "given" : "M", "non-dropping-particle" : "", "parse-names" : false, "suffix" : "" }, { "dropping-particle" : "", "family" : "Hoormand", "given" : "M", "non-dropping-particle" : "", "parse-names" : false, "suffix" : "" }, { "dropping-particle" : "", "family" : "Milanian", "given" : "I", "non-dropping-particle" : "", "parse-names" : false, "suffix" : "" }, { "dropping-particle" : "", "family" : "Rahbar", "given" : "N", "non-dropping-particle" : "", "parse-names" : false, "suffix" : "" }, { "dropping-particle" : "", "family" : "Mahmoudian", "given" : "M", "non-dropping-particle" : "", "parse-names" : false, "suffix" : "" } ], "container-title" : "Journal of ethnopharmacology", "id" : "ITEM-1", "issue" : "3", "issued" : { "date-parts" : [ [ "2000", "12" ] ] }, "language" : "eng", "page" : "453-459", "publisher-place" : "IRELAND", "title" : "A study on the teratogenic and cytotoxic effects of safflower extract.", "type" : "article-journal", "volume" : "73" }, "uris" : [ "http://www.mendeley.com/documents/?uuid=1d1ba292-7286-47cd-9c09-35b2603d2333" ] } ], "mendeley" : { "formattedCitation" : "[255]", "plainTextFormattedCitation" : "[255]", "previouslyFormattedCitation" : "&lt;sup&gt;2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rum carvi</w:t>
            </w:r>
            <w:r>
              <w:rPr>
                <w:rFonts w:cs="Times New Roman" w:ascii="Times New Roman" w:hAnsi="Times New Roman"/>
                <w:sz w:val="20"/>
                <w:szCs w:val="20"/>
              </w:rPr>
              <w:t xml:space="preserve"> L. (</w:t>
            </w:r>
            <w:r>
              <w:rPr>
                <w:sz w:val="18"/>
                <w:szCs w:val="18"/>
              </w:rPr>
              <w:t xml:space="preserve">gene expression </w:t>
            </w:r>
            <w:r>
              <w:fldChar w:fldCharType="begin"/>
            </w:r>
            <w:r>
              <w:rPr>
                <w:sz w:val="18"/>
                <w:szCs w:val="18"/>
                <w:lang w:val="en-US" w:eastAsia="en-US"/>
              </w:rPr>
              <w:instrText xml:space="preserve">ADDIN CSL_CITATION { "citationItems" : [ { "id" : "ITEM-1", "itemData" : { "DOI" : "10.1016/j.tiv.2004.11.003", "ISSN" : "0887-2333 (Print)", "PMID" : "15713544", "abstract" : "Cytochrome P450 1A1 (CYP1A1) is among the cytochrome P450 classes known to convert xenobiotics and endogenous compounds to toxic and/or carcinogenic metabolites. Suppression of CYP1A1 over expression by certain compounds is implicated in prevention of cancer caused by chemical carcinogens. Chemopreventive agents containing high levels of flavonoids and steroids-like compounds are known to suppress CYP1A1. This study was carried out for assessment of the genomic and proteomic effects of caraway (Carum carvi) extracts containing high levels of both flavonoids and steroid-like substances on ethoxy resorufin dealkylation (EROD) activity and CYP1A1 at mRNA levels. Rat hepatoma cells co-treated with a CYP1A1 inducer i.e. TCDD (2, 3, 7, 8-tetrachlorodibenzo-p-dioxin) and different preparations of caraway extracts at concentrations of 0, 0.13, 1.3, and 13 microM in culture medium. After incubation (37 degrees C and 7% CO2 for 20 h), changes in EROD specific activity recorded and compared in cells under different treatments. The results show that caraway seed extract prepared in three different organic solvents suppressed the enzyme activity in hepatoma cells in a dose-dependent manner. The extracts added above 0.13 microM could significantly inhibit EROD activity and higher levels of each extract (1.3 and 13 microM) caused approximately 10-fold suppression in the enzyme activity. Accordingly, data obtained from the RT-PCR (TaqMan) clearly showed the suppressive effects of plant extract on CYP1A1-related mRNA expression. These data clearly show that substances in caraway seeds extractable in organic solvents can potentially reverse the TCDD-dependent induction in cytochrome P450 1A1.", "author" : [ { "dropping-particle" : "", "family" : "Naderi-Kalali", "given" : "B", "non-dropping-particle" : "", "parse-names" : false, "suffix" : "" }, { "dropping-particle" : "", "family" : "Allameh", "given" : "A", "non-dropping-particle" : "", "parse-names" : false, "suffix" : "" }, { "dropping-particle" : "", "family" : "Rasaee", "given" : "M J", "non-dropping-particle" : "", "parse-names" : false, "suffix" : "" }, { "dropping-particle" : "", "family" : "Bach", "given" : "H-J", "non-dropping-particle" : "", "parse-names" : false, "suffix" : "" }, { "dropping-particle" : "", "family" : "Behechti", "given" : "A", "non-dropping-particle" : "", "parse-names" : false, "suffix" : "" }, { "dropping-particle" : "", "family" : "Doods", "given" : "K", "non-dropping-particle" : "", "parse-names" : false, "suffix" : "" }, { "dropping-particle" : "", "family" : "Kettrup", "given" : "A", "non-dropping-particle" : "", "parse-names" : false, "suffix" : "" }, { "dropping-particle" : "", "family" : "Schramm", "given" : "K-W", "non-dropping-particle" : "", "parse-names" : false, "suffix" : "" } ], "container-title" : "Toxicology in vitro : an international journal published in association with BIBRA", "id" : "ITEM-1", "issue" : "3", "issued" : { "date-parts" : [ [ "2005", "4" ] ] }, "language" : "eng", "page" : "373-377", "publisher-place" : "England", "title" : "Suppressive effects of caraway (Carum carvi) extracts on 2, 3, 7, 8-tetrachloro-dibenzo-p-dioxin-dependent gene expression of cytochrome P450 1A1 in the rat H4IIE cells.", "type" : "article-journal", "volume" : "19" }, "uris" : [ "http://www.mendeley.com/documents/?uuid=ff78517a-4d65-480a-bfa1-dc53bc29a7a8" ] } ], "mendeley" : { "formattedCitation" : "[260]", "plainTextFormattedCitation" : "[260]", "previouslyFormattedCitation" : "&lt;sup&gt;2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helidonium majus</w:t>
            </w:r>
            <w:r>
              <w:rPr>
                <w:rFonts w:cs="Times New Roman" w:ascii="Times New Roman" w:hAnsi="Times New Roman"/>
                <w:sz w:val="20"/>
                <w:szCs w:val="20"/>
              </w:rPr>
              <w:t xml:space="preserve"> L. (</w:t>
            </w:r>
            <w:r>
              <w:rPr>
                <w:sz w:val="18"/>
                <w:szCs w:val="18"/>
              </w:rPr>
              <w:t xml:space="preserve">gene  regulation </w:t>
            </w:r>
            <w:r>
              <w:fldChar w:fldCharType="begin"/>
            </w:r>
            <w:r>
              <w:rPr>
                <w:sz w:val="18"/>
                <w:szCs w:val="18"/>
                <w:lang w:val="en-US" w:eastAsia="en-US"/>
              </w:rPr>
              <w:instrText xml:space="preserve">ADDIN CSL_CITATION { "citationItems" : [ { "id" : "ITEM-1", "itemData" : { "ISSN" : "2219-2840 (Electronic)", "PMID" : "19653337", "abstract" : "AIM: To investigate the potential effects of chelidonine, the main alkaloid of Chelidonium majus, on telomerase activity and its regulation in HepG2 cells. METHODS: Cytotoxicity of chelidonine for HepG2 cells was determined by neutral red assay. A modified polymerase chain reaction (PCR)-based telomerase repeat amplification protocol was used to estimate relative telomerase activity in chelidonine-treated cells in comparison with the untreated control cells. Relative expression level of the catalytic subunit of telomerase (hTERT) gene and P-glycoprotein (pgp) were estimated using semi-quantitative real-time reverse transcription-PCR (RT-PCR). Cell senescence in treated cells was demonstrated using a beta-galactosidase test. RESULTS: Cytotoxicity of chelidonine in HepG2 cells was not dose-dependent and tended to reach plateau immediately after the living cells were reduced in number to slightly higher than 50%. However, 12 micromol/L concentration of chelidonine was considered as LD(50), where the maximal attainable effects were realized. Real-time RT-PCR data showed that the expression of pgp increased three-fold in chelidonine treated HepG2 cells in comparison with the untreated controls. Morphologically, treated HepG2 cells showed apoptotic features after 24 h and a small fraction of cells appeared with single blister cell death. The relative expression level of Bcl-2 dropped to less than 50% of control cells at a sub-apoptotic concentration of chelidonine and subsequently increased to higher than 120% at LD(50). Telomerase activity was reduced considerably after administration of very low doses of chelidonine, whereas higher concentrations of chelidonine did not remarkably enhance the effect. Real-time RT-PCR experiments indicated a drastic decrease in expression level of hTERT subunit of telomerase under treatment with chelidonine. Repeated treatment of cells with very low doses of chelidonine caused a decline in growth rate by 4 wk and many of the cells appeared to be aged with large volume and dark staining in the beta-galactosidase assay. CONCLUSION: Chelidonine reduces telomerase activity through down-regulation of hTERT expression. Senescence induction might not be directly caused by reducing telomerase activity as it occurs after a few population doublings.", "author" : [ { "dropping-particle" : "", "family" : "Noureini", "given" : "Sakineh Kazemi", "non-dropping-particle" : "", "parse-names" : false, "suffix" : "" }, { "dropping-particle" : "", "family" : "Wink", "given" : "Michael", "non-dropping-particle" : "", "parse-names" : false, "suffix" : "" } ], "container-title" : "World journal of gastroenterology", "id" : "ITEM-1", "issue" : "29", "issued" : { "date-parts" : [ [ "2009", "8" ] ] }, "language" : "eng", "page" : "3603-3610", "publisher-place" : "China", "title" : "Transcriptional down regulation of hTERT and senescence induction in HepG2 cells  by chelidonine.", "type" : "article-journal", "volume" : "15" }, "uris" : [ "http://www.mendeley.com/documents/?uuid=0103472c-219f-4442-af31-842ce0f26dae" ] } ], "mendeley" : { "formattedCitation" : "[277]", "plainTextFormattedCitation" : "[277]", "previouslyFormattedCitation" : "&lt;sup&gt;2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s × aurantium</w:t>
            </w:r>
            <w:r>
              <w:rPr>
                <w:rFonts w:cs="Times New Roman" w:ascii="Times New Roman" w:hAnsi="Times New Roman"/>
                <w:sz w:val="20"/>
                <w:szCs w:val="20"/>
              </w:rPr>
              <w:t xml:space="preserve"> L. (syn: </w:t>
            </w:r>
            <w:r>
              <w:rPr>
                <w:rFonts w:cs="Times New Roman" w:ascii="Times New Roman" w:hAnsi="Times New Roman"/>
                <w:i/>
                <w:iCs/>
                <w:sz w:val="20"/>
                <w:szCs w:val="20"/>
              </w:rPr>
              <w:t>Citrus aurantium</w:t>
            </w:r>
            <w:r>
              <w:rPr>
                <w:rFonts w:cs="Times New Roman" w:ascii="Times New Roman" w:hAnsi="Times New Roman"/>
                <w:sz w:val="20"/>
                <w:szCs w:val="20"/>
              </w:rPr>
              <w:t xml:space="preserve"> var. </w:t>
            </w:r>
            <w:r>
              <w:rPr>
                <w:rFonts w:cs="Times New Roman" w:ascii="Times New Roman" w:hAnsi="Times New Roman"/>
                <w:i/>
                <w:iCs/>
                <w:sz w:val="20"/>
                <w:szCs w:val="20"/>
              </w:rPr>
              <w:t>amara</w:t>
            </w:r>
            <w:r>
              <w:rPr>
                <w:rFonts w:cs="Times New Roman" w:ascii="Times New Roman" w:hAnsi="Times New Roman"/>
                <w:sz w:val="20"/>
                <w:szCs w:val="20"/>
              </w:rPr>
              <w:t xml:space="preserve"> L.) (</w:t>
            </w:r>
            <w:r>
              <w:rPr>
                <w:sz w:val="18"/>
                <w:szCs w:val="18"/>
              </w:rPr>
              <w:t xml:space="preserve">genotoxicity </w:t>
            </w:r>
            <w:r>
              <w:fldChar w:fldCharType="begin"/>
            </w:r>
            <w:r>
              <w:rPr>
                <w:sz w:val="18"/>
                <w:szCs w:val="18"/>
                <w:lang w:val="en-US" w:eastAsia="en-US"/>
              </w:rPr>
              <w:instrText xml:space="preserve">ADDIN CSL_CITATION { "citationItems" : [ { "id" : "ITEM-1", "itemData" : { "DOI" : "10.1211/0022357055849", "ISSN" : "0022-3573 (Print)", "PMID" : "15831212", "abstract" : "The protective effect of citrus extract was investigated by using the micronucleus assay for anticlastogenic activity in mouse bone marrow cells; liver glutathione (GSH) content was determined against toxicity induced by cyclophosphamide. Mice were orally (gavage) pretreated with solutions of citrus peel extract (Citrus aurantium var. amara) prepared at three different doses (100, 200 and 400 mg kg(-1;) body weight) for 7 consecutive days. Then mice were injected intraperitoneally on the seventh day with cyclophosphamide (50 mg kg(-1)) and after 24 h killed for the evaluation of micronucleated polychromatic erythrocytes (MnPCEs) in bone marrow cells. Non-protein thiol levels in liver were estimated in mice injected with citrus extract with or without cyclophosphamide treatment. Administration of citrus extract before cyclophosphamide treatment significantly reduced the frequency of MnPCEs in mice bone marrow compared with the group treated with cyclophosphamide alone (P&lt;0.0001-0.05). Citrus extract at a dose of 400 mg kg(-1) reduced MnPCEs 2.8 fold against genotoxicity induced by cyclophosphamide. Administration of cyclophosphamide depleted the GSH level in liver. Citrus extract showed excellent scavenging effects on 1,1-diphenyl-2-picryl hydrazyl radical (DPPH) at a concentration of 1.6 mg mL(-1). Application of citrus extract 1 h before cyclophosphamide treatment allowed GSH content to reach the normal level. It appeared that citrus extract, particularly flavonoids constituents with antioxidative activity, may return the GSH level to normal in stress conditions and reduces genotoxicity induced by cyclophosphamide in bone marrow cells.", "author" : [ { "dropping-particle" : "", "family" : "Hosseinimehr", "given" : "Seyed Jalal", "non-dropping-particle" : "", "parse-names" : false, "suffix" : "" }, { "dropping-particle" : "", "family" : "Karami", "given" : "Mohmmad", "non-dropping-particle" : "", "parse-names" : false, "suffix" : "" } ], "container-title" : "The Journal of pharmacy and pharmacology", "id" : "ITEM-1", "issue" : "4", "issued" : { "date-parts" : [ [ "2005", "4" ] ] }, "language" : "eng", "page" : "505-509", "publisher-place" : "England", "title" : "Citrus extract modulates genotoxicity induced by cyclophosphamide in mice bone marrow cells.", "type" : "article-journal", "volume" : "57" }, "uris" : [ "http://www.mendeley.com/documents/?uuid=f632ab1b-41e7-42f8-b38c-1b3716eb912c" ] } ], "mendeley" : { "formattedCitation" : "[296]", "plainTextFormattedCitation" : "[296]", "previouslyFormattedCitation" : "&lt;sup&gt;2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6]</w:t>
            </w:r>
            <w:r>
              <w:rPr>
                <w:sz w:val="18"/>
                <w:szCs w:val="18"/>
                <w:lang w:val="en-US" w:eastAsia="en-US"/>
              </w:rPr>
            </w:r>
            <w:r>
              <w:rPr>
                <w:sz w:val="18"/>
                <w:szCs w:val="18"/>
                <w:lang w:val="en-US" w:eastAsia="en-US"/>
              </w:rPr>
              <w:fldChar w:fldCharType="end"/>
            </w:r>
            <w:r>
              <w:rPr>
                <w:sz w:val="18"/>
                <w:szCs w:val="18"/>
              </w:rPr>
              <w:t xml:space="preserve">, radioprotective effects </w:t>
            </w:r>
            <w:r>
              <w:fldChar w:fldCharType="begin"/>
            </w:r>
            <w:r>
              <w:rPr>
                <w:sz w:val="18"/>
                <w:szCs w:val="18"/>
                <w:lang w:val="en-US" w:eastAsia="en-US"/>
              </w:rPr>
              <w:instrText xml:space="preserve">ADDIN CSL_CITATION { "citationItems" : [ { "id" : "ITEM-1", "itemData" : { "ISSN" : "0449-3060 (Print)", "PMID" : "14646227", "abstract" : "The radioprotective effects of citrus extract were investigated by using the micronucleus test for anticlastogenic and cell proliferation activity. A single intraperitoneal (i.p.) injection of citrus extract (Citrus aurantium var. amara) at 250, 500, 1000 mg/kg body weight 1 h prior to gamma-ray irradiation (1.5 Gy) reduced the frequencies of micronucleated polychromatic erythrocytes (MnPCE(S)) and normochromatic erythrocytes (MnNCE (S)). All three doses of citrus extract significantly reduced the frequencies of MnPCEs and MnNCEs in mice bone marrow compared to non-drug-treated irradiated control (p &lt; 0.005-0.05). The optimum dose for protection in mouse was 250 mg/kg to protect mice bone marrow 2.2-fold against the side effects of gamma-irradiation with respect to the non-drug-treated irradiated control. The flavonoids were contained in citrus extract, probably to show protective activity, and reduced the clastogenic effect of radiation on mice bone marrow. Therefore fruits and vegetables contain flavonoids to be useful as protective effects under such stress conditions as irradiation.", "author" : [ { "dropping-particle" : "", "family" : "Hosseinimehr", "given" : "Seyed Jalal", "non-dropping-particle" : "", "parse-names" : false, "suffix" : "" }, { "dropping-particle" : "", "family" : "Tavakoli", "given" : "Hassan", "non-dropping-particle" : "", "parse-names" : false, "suffix" : "" }, { "dropping-particle" : "", "family" : "Pourheidari", "given" : "Gholamreza", "non-dropping-particle" : "", "parse-names" : false, "suffix" : "" }, { "dropping-particle" : "", "family" : "Sobhani", "given" : "Aligholi", "non-dropping-particle" : "", "parse-names" : false, "suffix" : "" }, { "dropping-particle" : "", "family" : "Shafiee", "given" : "Abbas", "non-dropping-particle" : "", "parse-names" : false, "suffix" : "" } ], "container-title" : "Journal of radiation research", "id" : "ITEM-1", "issue" : "3", "issued" : { "date-parts" : [ [ "2003", "9" ] ] }, "language" : "eng", "page" : "237-241", "publisher-place" : "Japan", "title" : "Radioprotective effects of citrus extract against gamma-irradiation in mouse bone marrow cells.", "type" : "article-journal", "volume" : "44" }, "uris" : [ "http://www.mendeley.com/documents/?uuid=0c6ace09-33cb-4355-8dc9-d1042dd77fc5" ] } ], "mendeley" : { "formattedCitation" : "[297]", "plainTextFormattedCitation" : "[297]", "previouslyFormattedCitation" : "&lt;sup&gt;2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s limon</w:t>
            </w:r>
            <w:r>
              <w:rPr>
                <w:rFonts w:cs="Times New Roman" w:ascii="Times New Roman" w:hAnsi="Times New Roman"/>
                <w:sz w:val="20"/>
                <w:szCs w:val="20"/>
              </w:rPr>
              <w:t xml:space="preserve"> (L.) Osbeck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itrus</w:t>
            </w:r>
            <w:r>
              <w:rPr>
                <w:rFonts w:cs="Times New Roman" w:ascii="Times New Roman" w:hAnsi="Times New Roman"/>
                <w:sz w:val="20"/>
                <w:szCs w:val="20"/>
              </w:rPr>
              <w:t xml:space="preserve"> sp. (</w:t>
            </w:r>
            <w:r>
              <w:rPr>
                <w:sz w:val="18"/>
                <w:szCs w:val="18"/>
              </w:rPr>
              <w:t xml:space="preserve">apoptosis </w:t>
            </w:r>
            <w:r>
              <w:fldChar w:fldCharType="begin"/>
            </w:r>
            <w:r>
              <w:rPr>
                <w:sz w:val="18"/>
                <w:szCs w:val="18"/>
                <w:lang w:val="en-US" w:eastAsia="en-US"/>
              </w:rPr>
              <w:instrText xml:space="preserve">ADDIN CSL_CITATION { "citationItems" : [ { "id" : "ITEM-1", "itemData" : { "DOI" : "10.1016/j.ejphar.2010.10.053", "ISSN" : "1879-0712 (Electronic)", "PMID" : "21044621", "abstract" : "Hesperidin, a flavonoid present in fruits and vegetables, possesses anti-inflammatory and chemopreventive effects. Some evidence implies that hesperidin may recruit Peroxisome Proliferator-Activated Receptor-gamma (PPARgamma) to exert biological action. It has been shown also that inactivation of Nuclear Factor-kappaB is another mechanism of flavonoids' action. Therefore, we wished to investigate the role of these transcription factors in apoptosis induced by hesperidin in Ramos Burkitt's lymphoma cells. We found that incubation of Ramos cells with hesperidin abrogates constitutive and doxorubicin-induced NF-kappaB activation through inhibition of phosphorylation of its inhibitory subunits (IkappaB). Moreover, our results showed that incubation of Ramos cells with hesperidin resulted in inhibition of proliferation and apoptosis in a PPARgamma-independent way. Our results demonstrated that hesperidin inhibits proliferation of Ramos cells and sensitizes them to doxorubicin-induced apoptosis through inhibition of both constitutive and doxorubicin-mediated NF-kappaB activation in a PPARgamma-independent manner.", "author" : [ { "dropping-particle" : "", "family" : "Nazari", "given" : "Maryam", "non-dropping-particle" : "", "parse-names" : false, "suffix" : "" }, { "dropping-particle" : "", "family" : "Ghorbani", "given" : "Asghar", "non-dropping-particle" : "", "parse-names" : false, "suffix" : "" }, { "dropping-particle" : "", "family" : "Hekmat-Doost", "given" : "Azita", "non-dropping-particle" : "", "parse-names" : false, "suffix" : "" }, { "dropping-particle" : "", "family" : "Jeddi-Tehrani", "given" : "Mahmood", "non-dropping-particle" : "", "parse-names" : false, "suffix" : "" }, { "dropping-particle" : "", "family" : "Zand", "given" : "Hamid", "non-dropping-particle" : "", "parse-names" : false, "suffix" : "" } ], "container-title" : "European journal of pharmacology", "id" : "ITEM-1", "issue" : "2-3", "issued" : { "date-parts" : [ [ "2011", "1" ] ] }, "language" : "eng", "page" : "526-533", "publisher-place" : "Netherlands", "title" : "Inactivation of nuclear factor-kappaB by citrus flavanone hesperidin contributes  to apoptosis and chemo-sensitizing effect in Ramos cells.", "type" : "article-journal", "volume" : "650" }, "uris" : [ "http://www.mendeley.com/documents/?uuid=893608d9-c6d9-437a-b8c4-2e66396a64a5" ] }, { "id" : "ITEM-2", "itemData" : { "DOI" : "10.1007/s00394-011-0187-2", "ISSN" : "1436-6215 (Electronic)", "PMID" : "21445621", "abstract" : "BACKGROUND: Hesperidin, a flavanone present in citrus fruits, has been identified as a potent anticancer agent because of its proapoptotic and antiproliferative characteristics in some tumor cells. However, the precise mechanisms of action are not entirely understood. AIM: The main purpose of this study is to investigate the involvement of peroxisome proliferator-activated receptor-gamma (PPARgamma) in hesperidin's anticancer actions in human pre-B NALM-6 cells, which expresses wild-type p53. METHODS: The effects of hesperidin on cell-cycle distribution, proliferation, and caspase-mediated apoptosis were examined in NALM-6 cells in the presence or absence of GW9662. The expression of peroxisome proliferator-activated receptor-gamma (PPARgamma), p53, phospho-IkappaB, Bcl-2, Bax, and XIAP proteins were focused on using the immunoblotting assay. The transcriptional activities of PPARgamma and nuclear factor-kappaB (NF-kappaB) were analyzed by the transcription factor assay kits. The expression of PPARgamma and p53 was analyzed using the RT-PCR method. RESULTS: Hesperidin induced the expression and transcriptional activity of PPARgamma and promoted p53 accumulation and downregulated constitutive NF-kappaB activity in a PPARgamma-dependent and PPARgamma-independent manner. The growth-inhibitory effect of hesperidin was partially reduced when the cells preincubated with PPARgamma antagonist prior to the exposure to hesperidin. CONCLUSIONS: The findings of this study clearly demonstrate that hesperidin-mediated proapoptotic and antiproliferative actions are regulated via both PPARgamma-dependent and PPARgamma-independent pathways in NALM-6 cells. These data provide the first evidence that hesperidin could be developed as an agent against hematopoietic malignancies.", "author" : [ { "dropping-particle" : "", "family" : "Ghorbani", "given" : "Asghar", "non-dropping-particle" : "", "parse-names" : false, "suffix" : "" }, { "dropping-particle" : "", "family" : "Nazari", "given" : "Maryam", "non-dropping-particle" : "", "parse-names" : false, "suffix" : "" }, { "dropping-particle" : "", "family" : "Jeddi-Tehrani", "given" : "Mahmood", "non-dropping-particle" : "", "parse-names" : false, "suffix" : "" }, { "dropping-particle" : "", "family" : "Zand", "given" : "Hamid", "non-dropping-particle" : "", "parse-names" : false, "suffix" : "" } ], "container-title" : "European journal of nutrition", "id" : "ITEM-2", "issue" : "1", "issued" : { "date-parts" : [ [ "2012", "2" ] ] }, "language" : "eng", "page" : "39-46", "publisher-place" : "Germany", "title" : "The citrus flavonoid hesperidin induces p53 and inhibits NF-kappaB activation in  order to trigger apoptosis in NALM-6 cells: involvement of PPARgamma-dependent mechanism.", "type" : "article-journal", "volume" : "51" }, "uris" : [ "http://www.mendeley.com/documents/?uuid=cb203a20-0345-44f0-961d-4ae3860baa6d" ] } ], "mendeley" : { "formattedCitation" : "[305], [306]", "plainTextFormattedCitation" : "[305], [306]", "previouslyFormattedCitation" : "&lt;sup&gt;305,3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5], [306]</w:t>
            </w:r>
            <w:r>
              <w:rPr>
                <w:sz w:val="18"/>
                <w:szCs w:val="18"/>
                <w:lang w:val="en-US" w:eastAsia="en-US"/>
              </w:rPr>
            </w:r>
            <w:r>
              <w:rPr>
                <w:sz w:val="18"/>
                <w:szCs w:val="18"/>
                <w:lang w:val="en-US" w:eastAsia="en-US"/>
              </w:rPr>
              <w:fldChar w:fldCharType="end"/>
            </w:r>
            <w:r>
              <w:rPr>
                <w:sz w:val="18"/>
                <w:szCs w:val="18"/>
              </w:rPr>
              <w:t xml:space="preserve">; cytotoxicity </w:t>
            </w:r>
            <w:r>
              <w:fldChar w:fldCharType="begin"/>
            </w:r>
            <w:r>
              <w:rPr>
                <w:sz w:val="18"/>
                <w:szCs w:val="18"/>
                <w:lang w:val="en-US" w:eastAsia="en-US"/>
              </w:rPr>
              <w:instrText xml:space="preserve">ADDIN CSL_CITATION { "citationItems" : [ { "id" : "ITEM-1", "itemData" : { "ISSN" : "1735-0328", "author" : [ { "dropping-particle" : "", "family" : "Monajemi", "given" : "Ramesh", "non-dropping-particle" : "", "parse-names" : false, "suffix" : "" }, { "dropping-particle" : "", "family" : "Oryan", "given" : "Shahrbanoo", "non-dropping-particle" : "", "parse-names" : false, "suffix" : "" }, { "dropping-particle" : "", "family" : "Haeri-Roohani", "given" : "Ali", "non-dropping-particle" : "", "parse-names" : false, "suffix" : "" }, { "dropping-particle" : "", "family" : "Ghannadi", "given" : "Alireza", "non-dropping-particle" : "", "parse-names" : false, "suffix" : "" }, { "dropping-particle" : "", "family" : "Jafarian", "given" : "Abbas", "non-dropping-particle" : "", "parse-names" : false, "suffix" : "" } ], "container-title" : "Iranian Journal of Pharmaceutical Research", "id" : "ITEM-1", "issued" : { "date-parts" : [ [ "2005" ] ] }, "page" : "183-187", "title" : "Cytotoxic effects of essential oils of some Iranian Citrus peels", "type" : "article-journal" }, "uris" : [ "http://www.mendeley.com/documents/?uuid=3fae79f5-7d06-434c-aee2-ceda50186b09" ] } ], "mendeley" : { "formattedCitation" : "[307]", "plainTextFormattedCitation" : "[307]", "previouslyFormattedCitation" : "&lt;sup&gt;3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7]</w:t>
            </w:r>
            <w:r>
              <w:rPr>
                <w:sz w:val="18"/>
                <w:szCs w:val="18"/>
                <w:lang w:val="en-US" w:eastAsia="en-US"/>
              </w:rPr>
            </w:r>
            <w:r>
              <w:rPr>
                <w:sz w:val="18"/>
                <w:szCs w:val="18"/>
                <w:lang w:val="en-US" w:eastAsia="en-US"/>
              </w:rPr>
              <w:fldChar w:fldCharType="end"/>
            </w:r>
            <w:r>
              <w:rPr>
                <w:sz w:val="18"/>
                <w:szCs w:val="18"/>
              </w:rPr>
              <w:t xml:space="preserve">, genotoxicity </w:t>
            </w:r>
            <w:r>
              <w:fldChar w:fldCharType="begin"/>
            </w:r>
            <w:r>
              <w:rPr>
                <w:sz w:val="18"/>
                <w:szCs w:val="18"/>
                <w:lang w:val="en-US" w:eastAsia="en-US"/>
              </w:rPr>
              <w:instrText xml:space="preserve">ADDIN CSL_CITATION { "citationItems" : [ { "id" : "ITEM-1", "itemData" : { "DOI" : "10.1016/j.nucmedbio.2009.06.002", "ISSN" : "1872-9614 (Electronic)", "PMID" : "19720298", "abstract" : "INTRODUCTION: Radiopharmaceuticals have been widely used as nuclear tracers for myocardial perfusion imaging. The purpose of this study was to investigate the radioprotective effects of hesperidin as a flavonoid which protects against the genotoxic effects of (99m)Tc-MIBI in human cultured lymphocytes. METHODS: Whole blood samples from human volunteers were incubated with hesperidin at doses of 10, 50 and 100 micromol. After 1 h of incubation, the lymphocytes were incubated with (99m)Tc-MIBI (200 microCi/2 ml) for 3 h. The lymphocyte cultures were then mitogenically stimulated to allow for evaluation of the number of micronuclei in cytokinesis-blocked binucleated cells. RESULTS: Incubation of lymphocytes with (99m)Tc-MIBI at this high dose induces additional genotoxicity and shown by increases in micronuclei frequency in human lymphocytes. Hesperidin at these doses significantly reduced the micronuclei frequency in cultured lymphocytes. The maximum protective effect and greatest decrease in micronuclei frequency occurred when cultures were incubated with a 100-micromol dose of 65% hesperidin. CONCLUSION: This study has important implications for patients undergoing nuclear medicine procedures. The results indicate a protective role for hesperidin against the genetic damage and side effects induced by radiopharmaceutical administration.", "author" : [ { "dropping-particle" : "", "family" : "Hosseinimehr", "given" : "Seyed Jalal", "non-dropping-particle" : "", "parse-names" : false, "suffix" : "" }, { "dropping-particle" : "", "family" : "Ahmadi", "given" : "Amirhossein", "non-dropping-particle" : "", "parse-names" : false, "suffix" : "" }, { "dropping-particle" : "", "family" : "Beiki", "given" : "Davood", "non-dropping-particle" : "", "parse-names" : false, "suffix" : "" }, { "dropping-particle" : "", "family" : "Habibi", "given" : "Emran", "non-dropping-particle" : "", "parse-names" : false, "suffix" : "" }, { "dropping-particle" : "", "family" : "Mahmoudzadeh", "given" : "Aziz", "non-dropping-particle" : "", "parse-names" : false, "suffix" : "" } ], "container-title" : "Nuclear medicine and biology", "id" : "ITEM-1", "issue" : "7", "issued" : { "date-parts" : [ [ "2009", "10" ] ] }, "language" : "eng", "page" : "863-867", "publisher-place" : "England", "title" : "Protective effects of hesperidin against genotoxicity induced by (99m)Tc-MIBI in  human cultured lymphocyte cells.", "type" : "article-journal", "volume" : "36" }, "uris" : [ "http://www.mendeley.com/documents/?uuid=2e0b09fe-e6bf-41fc-86f3-9d21c2952f5d" ] } ], "mendeley" : { "formattedCitation" : "[308]", "plainTextFormattedCitation" : "[308]", "previouslyFormattedCitation" : "&lt;sup&gt;3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8]</w:t>
            </w:r>
            <w:r>
              <w:rPr>
                <w:sz w:val="18"/>
                <w:szCs w:val="18"/>
                <w:lang w:val="en-US" w:eastAsia="en-US"/>
              </w:rPr>
            </w:r>
            <w:r>
              <w:rPr>
                <w:sz w:val="18"/>
                <w:szCs w:val="18"/>
                <w:lang w:val="en-US" w:eastAsia="en-US"/>
              </w:rPr>
              <w:fldChar w:fldCharType="end"/>
            </w:r>
            <w:r>
              <w:rPr>
                <w:sz w:val="18"/>
                <w:szCs w:val="18"/>
              </w:rPr>
              <w:t xml:space="preserve">, radioprotective effects </w:t>
            </w:r>
            <w:r>
              <w:fldChar w:fldCharType="begin"/>
            </w:r>
            <w:r>
              <w:rPr>
                <w:sz w:val="18"/>
                <w:szCs w:val="18"/>
                <w:lang w:val="en-US" w:eastAsia="en-US"/>
              </w:rPr>
              <w:instrText xml:space="preserve">ADDIN CSL_CITATION { "citationItems" : [ { "id" : "ITEM-1", "itemData" : { "ISSN" : "1845933958", "author" : [ { "dropping-particle" : "", "family" : "Hosseinimehr", "given" : "Seyed Jalal", "non-dropping-particle" : "", "parse-names" : false, "suffix" : "" }, { "dropping-particle" : "", "family" : "Arora", "given" : "R", "non-dropping-particle" : "", "parse-names" : false, "suffix" : "" } ], "container-title" : "Herbal Radiomodulators: Applications in Medicine, Homeland Defence and Space", "id" : "ITEM-1", "issued" : { "date-parts" : [ [ "2008" ] ] }, "page" : "101", "publisher" : "CABI", "title" : "Radioprotective Effect of Citrus and Hawthorn Extracts against Genotoxicty Induced by Gamma Irradiation", "type" : "article-journal" }, "uris" : [ "http://www.mendeley.com/documents/?uuid=6641aac7-bcf8-4cd7-ba79-10c72688ba82" ] } ], "mendeley" : { "formattedCitation" : "[309]", "plainTextFormattedCitation" : "[309]", "previouslyFormattedCitation" : "&lt;sup&gt;3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rambe orientalis</w:t>
            </w:r>
            <w:r>
              <w:rPr>
                <w:rFonts w:cs="Times New Roman" w:ascii="Times New Roman" w:hAnsi="Times New Roman"/>
                <w:sz w:val="20"/>
                <w:szCs w:val="20"/>
              </w:rPr>
              <w:t xml:space="preserve"> L. (</w:t>
            </w:r>
            <w:r>
              <w:rPr>
                <w:sz w:val="18"/>
                <w:szCs w:val="18"/>
              </w:rPr>
              <w:t xml:space="preserve">allelopatic and cytotoxic effects </w:t>
            </w:r>
            <w:r>
              <w:fldChar w:fldCharType="begin"/>
            </w:r>
            <w:r>
              <w:rPr>
                <w:sz w:val="18"/>
                <w:szCs w:val="18"/>
                <w:lang w:val="en-US" w:eastAsia="en-US"/>
              </w:rPr>
              <w:instrText xml:space="preserve">ADDIN CSL_CITATION { "citationItems" : [ { "id" : "ITEM-1", "itemData" : { "DOI" : "10.1080/14786410802611303", "ISSN" : "1478-6427 (Electronic)", "PMID" : "19662570", "abstract" : "Crambe orientalis L. (Brassicaceae), a perennial herb, is indigenous to Iran. The essential oils of flowering tops and leaves of the plant were evaluated by GC-MS. Our results showed that while 2-methyl-5-hexenitrile (19.5%) and benzyl cyanide (16.9%) were the major components of flowering tops oil, the oil of the leaves was dominated by octyl-acetate (54.3%) and butenyl-4-isothiocyanates (22.6%). The oils exhibited modest allelopatic effects on lettuce. The leaf oil showed high-cytotoxic effects against Mc-Coy cell lines, with an RC(50) value of 16 microg mL(-1).", "author" : [ { "dropping-particle" : "", "family" : "Razavi", "given" : "Seyed Mehdi", "non-dropping-particle" : "", "parse-names" : false, "suffix" : "" }, { "dropping-particle" : "", "family" : "Nejad-Ebrahimi", "given" : "Samad", "non-dropping-particle" : "", "parse-names" : false, "suffix" : "" } ], "container-title" : "Natural product research", "id" : "ITEM-1", "issue" : "16", "issued" : { "date-parts" : [ [ "2009" ] ] }, "language" : "eng", "page" : "1492-1498", "publisher-place" : "England", "title" : "Chemical composition, allelopatic and cytotoxic effects of essential oils of flowering tops and leaves of Crambe orientalis L. from Iran.", "type" : "article-journal", "volume" : "23" }, "uris" : [ "http://www.mendeley.com/documents/?uuid=1c937564-ce1d-4eec-a6d4-9fe7149e3653" ] } ], "mendeley" : { "formattedCitation" : "[326]", "plainTextFormattedCitation" : "[326]", "previouslyFormattedCitation" : "&lt;sup&gt;3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rataegus microphylla</w:t>
            </w:r>
            <w:r>
              <w:rPr>
                <w:rFonts w:cs="Times New Roman" w:ascii="Times New Roman" w:hAnsi="Times New Roman"/>
                <w:sz w:val="20"/>
                <w:szCs w:val="20"/>
              </w:rPr>
              <w:t xml:space="preserve"> K.Koch (</w:t>
            </w:r>
            <w:r>
              <w:rPr>
                <w:sz w:val="18"/>
                <w:szCs w:val="18"/>
              </w:rPr>
              <w:t xml:space="preserve">genotoxicity </w:t>
            </w:r>
            <w:r>
              <w:fldChar w:fldCharType="begin"/>
            </w:r>
            <w:r>
              <w:rPr>
                <w:sz w:val="18"/>
                <w:szCs w:val="18"/>
                <w:lang w:val="en-US" w:eastAsia="en-US"/>
              </w:rPr>
              <w:instrText xml:space="preserve">ADDIN CSL_CITATION { "citationItems" : [ { "id" : "ITEM-1", "itemData" : { "DOI" : "10.1177/0748233710387010", "ISSN" : "1477-0393 (Electronic)", "PMID" : "20947657", "abstract" : "The preventive effect of hawthorn (Crataegus microphylla) fruit extract against genotoxicity induced by methyl methanesulfonate (MMS) has been investigated in human cultured blood lymphocytes. Peripheral blood samples were collected from human volunteers at 0 (10 minutes before), and at 1 and 2 hours after a single oral ingestion of 1 g hawthorn powder extract. At each time point, the whole blood was treated in vitro with MMS (200 micromol) at 24 hours after cell culture, and then the lymphocytes were cultured with mitogenic stimulation to determine the micronuclei in cytokinesis-blocked binucleated cells. The lymphocytes treated with hawthorn and MMS to exhibit a significant decreasing in the incidence of micronucleated binucleated cells, as compared with similarly MMS-treated lymphocytes from blood samples collected at 0 hour. The maximum protection and decreasing in frequency of micronuclei (36%) was observed at 1 hour after ingestion of hawthorn extract. The high performance liquid chromatography (HPLC) analysis showed that hawthorn contained chlorogenic acid, epicatechin and hyperoside. It is obvious that hawthorn, particularly flavonoids constituents with antioxidative activity, reduced the oxidative stress and genotoxicity induced by toxic compounds. This set of data may have an important application for the protection of human lymphocyte from the genetic damage and side effects induced by chemicals hazardous in people.", "author" : [ { "dropping-particle" : "", "family" : "Hosseinimehr", "given" : "Seyed Jalal", "non-dropping-particle" : "", "parse-names" : false, "suffix" : "" }, { "dropping-particle" : "", "family" : "Azadbakht", "given" : "Mohammad", "non-dropping-particle" : "", "parse-names" : false, "suffix" : "" }, { "dropping-particle" : "", "family" : "Tanha", "given" : "Mohammad", "non-dropping-particle" : "", "parse-names" : false, "suffix" : "" }, { "dropping-particle" : "", "family" : "Mahmodzadeh", "given" : "Aziz", "non-dropping-particle" : "", "parse-names" : false, "suffix" : "" }, { "dropping-particle" : "", "family" : "Mohammadifar", "given" : "Sohila", "non-dropping-particle" : "", "parse-names" : false, "suffix" : "" } ], "container-title" : "Toxicology and industrial health", "id" : "ITEM-1", "issue" : "4", "issued" : { "date-parts" : [ [ "2011", "5" ] ] }, "language" : "eng", "page" : "363-369", "publisher-place" : "England", "title" : "Protective effect of hawthorn extract against genotoxicity induced by methyl methanesulfonate in human lymphocytes.", "type" : "article-journal", "volume" : "27" }, "uris" : [ "http://www.mendeley.com/documents/?uuid=e62e5655-2b51-4e10-8ee1-ede7a708fb25" ] } ], "mendeley" : { "formattedCitation" : "[329]", "plainTextFormattedCitation" : "[329]", "previouslyFormattedCitation" : "&lt;sup&gt;3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9]</w:t>
            </w:r>
            <w:r>
              <w:rPr>
                <w:sz w:val="18"/>
                <w:szCs w:val="18"/>
                <w:lang w:val="en-US" w:eastAsia="en-US"/>
              </w:rPr>
            </w:r>
            <w:r>
              <w:rPr>
                <w:sz w:val="18"/>
                <w:szCs w:val="18"/>
                <w:lang w:val="en-US" w:eastAsia="en-US"/>
              </w:rPr>
              <w:fldChar w:fldCharType="end"/>
            </w:r>
            <w:r>
              <w:rPr>
                <w:sz w:val="18"/>
                <w:szCs w:val="18"/>
              </w:rPr>
              <w:t xml:space="preserve">, radioprotective effects </w:t>
            </w:r>
            <w:r>
              <w:fldChar w:fldCharType="begin"/>
            </w:r>
            <w:r>
              <w:rPr>
                <w:sz w:val="18"/>
                <w:szCs w:val="18"/>
                <w:lang w:val="en-US" w:eastAsia="en-US"/>
              </w:rPr>
              <w:instrText xml:space="preserve">ADDIN CSL_CITATION { "citationItems" : [ { "id" : "ITEM-1", "itemData" : { "ISSN" : "0449-3060 (Print)", "PMID" : "17185880", "abstract" : "The radioprotective effect of hawthorn (Crataegus microphylla) fruit extract against genotoxicity induced by gamma irradiation has been investigated in mouse bone marrow cells. A single intraperitoneal (ip) administration of hawthorn extract at doses of 25, 50, 100 and 200 mg/kg 1h prior to gamma irradiation (2 Gy) reduced the frequencies of micronucleated polychromatic erythrocytes (MnPCEs). All four doses of hawthorn extract significantly reduced the frequencies of MnPCEs and increased the PCE/PCE+NCE ratio (polychromatic erythrocyte/ polychromatic erythrocyte + normochromatic erythrocyte) in mice bone marrow compared with the non drug-treated irradiated control (p &lt; 0.02-0.00001). The maximum reduction in MnPCEs was observed in mice treated with extract at a dose of 200 mg/kg. Administration of amifostine at dose 100 mg/kg and hawthorn at dose 200 mg/kg reduced the frequency of MnPCE almost 4.8 and 5.7 fold; respectively, after being exposed to 2 Gy of gamma rays, compare with the irradiated control group. Crataegus extract exhibited concentration-dependent activity on 1,1-diphenyl 2-picrylhydrazyl free radical showing that Crataegus contained high amounts of phenolic compounds and the HPLC analysis determined that it contained chlorogenic acid, epicatechin and hyperoside. It appeared that hawthorn extract with antioxidant activity reduced the genotoxicity induced by gamma irradiation in bone marrow cells.", "author" : [ { "dropping-particle" : "", "family" : "Hosseinimehr", "given" : "Seyed Jalal", "non-dropping-particle" : "", "parse-names" : false, "suffix" : "" }, { "dropping-particle" : "", "family" : "Azadbakht", "given" : "Mohammad", "non-dropping-particle" : "", "parse-names" : false, "suffix" : "" }, { "dropping-particle" : "", "family" : "Mousavi", "given" : "Seyedeh Maryam", "non-dropping-particle" : "", "parse-names" : false, "suffix" : "" }, { "dropping-particle" : "", "family" : "Mahmoudzadeh", "given" : "Aziz", "non-dropping-particle" : "", "parse-names" : false, "suffix" : "" }, { "dropping-particle" : "", "family" : "Akhlaghpoor", "given" : "Shahram", "non-dropping-particle" : "", "parse-names" : false, "suffix" : "" } ], "container-title" : "Journal of radiation research", "id" : "ITEM-1", "issue" : "1", "issued" : { "date-parts" : [ [ "2007", "1" ] ] }, "language" : "eng", "page" : "63-68", "publisher-place" : "Japan", "title" : "Radioprotective effects of hawthorn fruit extract against gamma irradiation in mouse bone marrow cells.", "type" : "article-journal", "volume" : "48" }, "uris" : [ "http://www.mendeley.com/documents/?uuid=905679c9-9251-44c0-8fdf-42e2cb63154e" ] }, { "id" : "ITEM-2", "itemData" : { "DOI" : "10.1007/s00411-008-0190-z", "ISSN" : "1432-2099 (Electronic)", "PMID" : "18769933", "abstract" : "The radioprotective effect of hawthorn (Crataegus microphylla) fruit extract was  investigated in cultured blood lymphocytes from human volunteers. Peripheral blood samples were collected from five human volunteers 10 min before and 1, 2 and 3 h after a single oral ingestion of 500 mg hawthorn powder extract. At each time point, the whole blood was exposed in vitro to 150 cGy of cobalt-60 gamma irradiation, and then the lymphocytes were cultured with mitogenic stimulation to determine the micronuclei in cytokinesis-blocked binucleated cell. The lymphocytes in the blood samples collected after extract ingestion exhibited a significant decrease in the incidence of binucleated cells containing micronuclei as compared to similarly irradiated lymphocytes collected prior to extract ingestion. The maximum decrease in the frequency of micronuclei-containing cells was observed at 1 h after ingestion of Hawthorn extract (on average a 44% decrease). These data suggest that it may be possible to use Hawthorn extracts in personnel exposed to radiation in order to protect lymphocytes from radiation effects.", "author" : [ { "dropping-particle" : "", "family" : "Hosseinimehr", "given" : "Seyed Jalal", "non-dropping-particle" : "", "parse-names" : false, "suffix" : "" }, { "dropping-particle" : "", "family" : "Mahmoudzadeh", "given" : "Aziz", "non-dropping-particle" : "", "parse-names" : false, "suffix" : "" }, { "dropping-particle" : "", "family" : "Azadbakht", "given" : "Mohammad", "non-dropping-particle" : "", "parse-names" : false, "suffix" : "" }, { "dropping-particle" : "", "family" : "Akhlaghpoor", "given" : "Shahram", "non-dropping-particle" : "", "parse-names" : false, "suffix" : "" } ], "container-title" : "Radiation and environmental biophysics", "id" : "ITEM-2", "issue" : "1", "issued" : { "date-parts" : [ [ "2009", "2" ] ] }, "language" : "eng", "page" : "95-98", "publisher-place" : "Germany", "title" : "Radioprotective effects of Hawthorn against genotoxicity induced by gamma irradiation in human blood lymphocytes.", "type" : "article-journal", "volume" : "48" }, "uris" : [ "http://www.mendeley.com/documents/?uuid=63788058-09d3-462e-b9fc-0f691163eea9" ] } ], "mendeley" : { "formattedCitation" : "[330], [331]", "plainTextFormattedCitation" : "[330], [331]", "previouslyFormattedCitation" : "&lt;sup&gt;330,3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0], [3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rataegus</w:t>
            </w:r>
            <w:r>
              <w:rPr>
                <w:rFonts w:cs="Times New Roman" w:ascii="Times New Roman" w:hAnsi="Times New Roman"/>
                <w:sz w:val="20"/>
                <w:szCs w:val="20"/>
              </w:rPr>
              <w:t xml:space="preserve"> sp. (</w:t>
            </w:r>
            <w:r>
              <w:rPr>
                <w:sz w:val="18"/>
                <w:szCs w:val="18"/>
              </w:rPr>
              <w:t xml:space="preserve">radioprotective effects </w:t>
            </w:r>
            <w:r>
              <w:fldChar w:fldCharType="begin"/>
            </w:r>
            <w:r>
              <w:rPr>
                <w:sz w:val="18"/>
                <w:szCs w:val="18"/>
                <w:lang w:val="en-US" w:eastAsia="en-US"/>
              </w:rPr>
              <w:instrText xml:space="preserve">ADDIN CSL_CITATION { "citationItems" : [ { "id" : "ITEM-1", "itemData" : { "ISSN" : "1845933958", "author" : [ { "dropping-particle" : "", "family" : "Hosseinimehr", "given" : "Seyed Jalal", "non-dropping-particle" : "", "parse-names" : false, "suffix" : "" }, { "dropping-particle" : "", "family" : "Arora", "given" : "R", "non-dropping-particle" : "", "parse-names" : false, "suffix" : "" } ], "container-title" : "Herbal Radiomodulators: Applications in Medicine, Homeland Defence and Space", "id" : "ITEM-1", "issued" : { "date-parts" : [ [ "2008" ] ] }, "page" : "101", "publisher" : "CABI", "title" : "Radioprotective Effect of Citrus and Hawthorn Extracts against Genotoxicty Induced by Gamma Irradiation", "type" : "article-journal" }, "uris" : [ "http://www.mendeley.com/documents/?uuid=6641aac7-bcf8-4cd7-ba79-10c72688ba82" ] } ], "mendeley" : { "formattedCitation" : "[309]", "plainTextFormattedCitation" : "[309]", "previouslyFormattedCitation" : "&lt;sup&gt;3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poptosis </w:t>
            </w:r>
            <w:r>
              <w:fldChar w:fldCharType="begin"/>
            </w:r>
            <w:r>
              <w:rPr>
                <w:sz w:val="18"/>
                <w:szCs w:val="18"/>
                <w:lang w:val="en-US" w:eastAsia="en-US"/>
              </w:rPr>
              <w:instrText xml:space="preserve">ADDIN CSL_CITATION { "citationItems" : [ { "id" : "ITEM-1", "itemData" : { "DOI" : "10.1016/j.fct.2008.08.018", "ISSN" : "0278-6915 (Print)", "PMID" : "18790714", "abstract" : "Saffron (dried stigmas of Crocus sativus L.) has been used as a spice, food colorant and medicinal plant for millennia. In this study cytotoxic effect of saffron extract was evaluated in HepG2 and HeLa cell lines. Meanwhile role of apoptosis and ROS were explored. Malignant and non-malignant cells (L929) were cultured in DMEM medium and incubated with different concentrations of ethanolic saffron extract. Cell viability was quantitated by MTT assay. Apoptotic cells were determined using PI staining of DNA fragmentation by flow cytometry (sub-G1 peak). ROS was measured using DCF-DA by flow cytometry analysis. Saffron could decrease cell viability in malignant cells as a concentration and time-dependent manner. The IC50 values against HeLa and HepG2 were determined 800 and 950 microg/ml after 48 h, respectively. Saffron induced a sub-G1 peak in flow cytometry histogram of treated cells compared to control indicating apoptotic cell death is involved in saffron toxicity. This toxicity was also independent of ROS production. It might be concluded that saffron could cause cell death in HeLa and HepG2 cells, in which apoptosis or programmed cell death plays an important role. Saffron could be also considered as a promising chemotherapeutic agent in cancer treatment in future.", "author" : [ { "dropping-particle" : "", "family" : "Tavakkol-Afshari", "given" : "Jalil", "non-dropping-particle" : "", "parse-names" : false, "suffix" : "" }, { "dropping-particle" : "", "family" : "Brook", "given" : "Azam", "non-dropping-particle" : "", "parse-names" : false, "suffix" : "" }, { "dropping-particle" : "", "family" : "Mousavi", "given" : "Seyed Hadi", "non-dropping-particle" : "", "parse-names" : false, "suffix" : "" } ], "container-title" : "Food and chemical toxicology : an international journal published for the British Industrial Biological Research Association", "id" : "ITEM-1", "issue" : "11", "issued" : { "date-parts" : [ [ "2008", "11" ] ] }, "language" : "eng", "page" : "3443-3447", "publisher-place" : "England", "title" : "Study of cytotoxic and apoptogenic properties of saffron extract in human cancer  cell lines.", "type" : "article-journal", "volume" : "46" }, "uris" : [ "http://www.mendeley.com/documents/?uuid=a25276e1-5a6b-409a-8a8e-4aed649f108f" ] }, { "id" : "ITEM-2", "itemData" : { "DOI" : "10.1016/j.fct.2009.05.017", "ISSN" : "1873-6351 (Electronic)", "PMID" : "19457443", "abstract" : "Saffron (Crocus sativus), widely used as a spice in Middle Eastern cuisine and is known for anti-cancer properties. The mechanism of saffron-induced cytotoxicity, in tumor cells has not been adequately explored. Therefore, we investigated the role of caspases and Bax protein in saffron-induced apoptosis in MCF-7 cells, a commonly used cell culture system for in vitro studies on breast cancer. Cells were incubated with different concentrations of saffron extract. Cell viability was quantitated by MTT assay. Apoptotic cells were determined using PI staining of DNA fragmentation by flow cytometry (sub-G1 peak). Role of caspase were studied using the pan-caspase inhibitor. Bax protein expression was analysed by western blotting. Saffron extract (200-2000 microg/ml) decreased cell viability in MCF-7 cells as a concentration- and time-dependent manner with an IC50 of 400+/-18.5 microg/ml after 48 h. Analysis of DNA fragmentation by flow cytometry showed apoptotic cell death in MCF-7 cell treated with saffron extract. Saffron-induced apoptosis could be inhibited by pan-caspase inhibitors, indicating caspase-dependent pathway was induced by saffron in MCF-7 cells. Bax protein expression was also increased in saffron-treated cells. Thus saffron exerts proapoptotic effects in a breast cancer-derived cell line and could be considered as a potential chemotherapeutic agent in breast cancer.", "author" : [ { "dropping-particle" : "", "family" : "Mousavi", "given" : "Seyed Hadi", "non-dropping-particle" : "", "parse-names" : false, "suffix" : "" }, { "dropping-particle" : "", "family" : "Tavakkol-Afshari", "given" : "Jalil", "non-dropping-particle" : "", "parse-names" : false, "suffix" : "" }, { "dropping-particle" : "", "family" : "Brook", "given" : "Azam", "non-dropping-particle" : "", "parse-names" : false, "suffix" : "" }, { "dropping-particle" : "", "family" : "Jafari-Anarkooli", "given" : "Iraj", "non-dropping-particle" : "", "parse-names" : false, "suffix" : "" } ], "container-title" : "Food and chemical toxicology : an international journal published for the British Industrial Biological Research Association", "id" : "ITEM-2", "issue" : "8", "issued" : { "date-parts" : [ [ "2009", "8" ] ] }, "language" : "eng", "page" : "1909-1913", "publisher-place" : "England", "title" : "Role of caspases and Bax protein in saffron-induced apoptosis in MCF-7 cells.", "type" : "article-journal", "volume" : "47" }, "uris" : [ "http://www.mendeley.com/documents/?uuid=8f0b58a5-3984-4c7a-8ee5-5d1662c8c2a8" ] }, { "id" : "ITEM-3", "itemData" : { "DOI" : "10.1007/s12010-010-9130-x", "ISSN" : "1559-0291 (Electronic)", "PMID" : "21153568", "abstract" : "Crocus sativus L., commonly known as saffron, is the raw material for one of the  most expensive spice in the world, and it has been used in folk medicine for centuries. We investigated the potential of the ethanolic extract of saffron to induce cytotoxic and apoptosis effects in carcinomic human alveolar basal epithelial cells (A549), a commonly used cell culture system for in vitro studies on lung cancer. The cells were cultured in Dulbecco's modified Eagle's medium with 10% fetal bovine serum treated with different concentrations of the ethanolic extract of saffron for two consecutive days. Cell viability was quantitated by the 3-(4, 5-dimethylthiazol-2-yl)-2, 5-diphenyltetrazolium bromide assay. Apoptotic cells were determined using annexin V-fluorescein isothiocyanate by flow cytometry. Saffron could decrease the cell viability in the malignant cells as a concentration- and time-dependent manner. The IC(5)(0) values against the A549 cell lines were determined as 1,200 and 650 mug/ml after 24 and 48 h, respectively. Saffron-induced apoptosis of the A549 cells in a concentration-dependent manner, as determined by flow cytometry histogram of treated cells that induced apoptotic cell death, is involved in the toxicity of saffron. It might be concluded that saffron could cause cell death in the A549 cells, in which apoptosis plays an important role. Saffron could also be considered as a promising chemotherapeutic agent in lung cancer treatment in future.", "author" : [ { "dropping-particle" : "", "family" : "Samarghandian", "given" : "Saeed", "non-dropping-particle" : "", "parse-names" : false, "suffix" : "" }, { "dropping-particle" : "", "family" : "Tavakkol Afshari", "given" : "Jalil", "non-dropping-particle" : "", "parse-names" : false, "suffix" : "" }, { "dropping-particle" : "", "family" : "Davoodi", "given" : "Saeideh", "non-dropping-particle" : "", "parse-names" : false, "suffix" : "" } ], "container-title" : "Applied biochemistry and biotechnology", "id" : "ITEM-3", "issue" : "2", "issued" : { "date-parts" : [ [ "2011", "5" ] ] }, "language" : "eng", "page" : "238-247", "publisher-place" : "United States", "title" : "Suppression of pulmonary tumor promotion and induction of apoptosis by Crocus sativus L. extraction.", "type" : "article-journal", "volume" : "164" }, "uris" : [ "http://www.mendeley.com/documents/?uuid=878c9857-8b8d-4aaa-9993-afc4e31584a1" ] }, { "id" : "ITEM-4", "itemData" : { "DOI" : "10.3109/13880209.2011.563315", "ISSN" : "1744-5116 (Electronic)", "PMID" : "21936628", "abstract" : "OBJECTIVE: Saffron Crocus sativus L. (Iridaceae) is known for anticancer properties. However, limited effort has been made to correlate these effects to the active ingredients of saffron. In the present study, cytotoxic effects of crocin, the major coloring compound in saffron, and its nanoliposomal form for better cellular delivery are investigated. METHODS: HeLa and MCF-7 cells were cultured and exposed to crocin (1, 2, and 4 mM) and liposomal crocin (0.5 and 1 mM). The 3-(4,5-dimethyl thiazol-2-yl)-2,5-diphenyl tetrazolium bromide (MTT) assay was performed to assess cytotoxicity. Apoptotic cells were determined using propidium iodide (PI) staining of DNA fragmentation by flow cytometry. RESULTS: MTT assay revealed a remarkable and concentration-dependent cytotoxic effect of crocin on HeLa and MCF-7 cells in comparison with non-malignant cell line (L929). Crocin liposomal forms (IC(50) values after 48 h: 0.61, 0.64, and 1.2 mM) showed enhanced cytotoxic effect compared with the crocin (IC(50) after 48 h: 1.603 mM) in HeLa cells. Crocin and its liposomal form induced a sub-G1 peak in flow cytometry histogram of treated cells indicating apoptosis is involved in this toxicity. Liposomal encapsulation enhances apoptogenic effects of crocin on cancerous cells. CONCLUSION: It might be concluded that crocin and its liposomes could cause cell death in HeLa and MCF-7 cells, in which liposomal encapsulation improved cytotoxic effects. They could be also considered as a promising chemotherapeutic agent in cancer treatment in future.", "author" : [ { "dropping-particle" : "", "family" : "Mousavi", "given" : "Seyed Hadi", "non-dropping-particle" : "", "parse-names" : false, "suffix" : "" }, { "dropping-particle" : "", "family" : "Moallem", "given" : "Seyed Adel", "non-dropping-particle" : "", "parse-names" : false, "suffix" : "" }, { "dropping-particle" : "", "family" : "Mehri", "given" : "Soghra", "non-dropping-particle" : "", "parse-names" : false, "suffix" : "" }, { "dropping-particle" : "", "family" : "Shahsavand", "given" : "Shabnam", "non-dropping-particle" : "", "parse-names" : false, "suffix" : "" }, { "dropping-particle" : "", "family" : "Nassirli", "given" : "Horiyeh", "non-dropping-particle" : "", "parse-names" : false, "suffix" : "" }, { "dropping-particle" : "", "family" : "Malaekeh-Nikouei", "given" : "Bizhan", "non-dropping-particle" : "", "parse-names" : false, "suffix" : "" } ], "container-title" : "Pharmaceutical biology", "id" : "ITEM-4", "issue" : "10", "issued" : { "date-parts" : [ [ "2011", "10" ] ] }, "language" : "eng", "page" : "1039-1045", "publisher-place" : "England", "title" : "Improvement of cytotoxic and apoptogenic properties of crocin in cancer cell lines by its nanoliposomal form.", "type" : "article-journal", "volume" : "49" }, "uris" : [ "http://www.mendeley.com/documents/?uuid=f5ea19ab-fd7f-4937-8cb8-424e215f11a8" ] } ], "mendeley" : { "formattedCitation" : "[341]\u2013[344]", "plainTextFormattedCitation" : "[341]\u2013[344]", "previouslyFormattedCitation" : "&lt;sup&gt;341\u20133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1]–[344]</w:t>
            </w:r>
            <w:r>
              <w:rPr>
                <w:sz w:val="18"/>
                <w:szCs w:val="18"/>
                <w:lang w:val="en-US" w:eastAsia="en-US"/>
              </w:rPr>
            </w:r>
            <w:r>
              <w:rPr>
                <w:sz w:val="18"/>
                <w:szCs w:val="18"/>
                <w:lang w:val="en-US" w:eastAsia="en-US"/>
              </w:rPr>
              <w:fldChar w:fldCharType="end"/>
            </w:r>
            <w:r>
              <w:rPr>
                <w:sz w:val="18"/>
                <w:szCs w:val="18"/>
              </w:rPr>
              <w:t xml:space="preserve">, cell viability </w:t>
            </w:r>
            <w:r>
              <w:fldChar w:fldCharType="begin"/>
            </w:r>
            <w:r>
              <w:rPr>
                <w:sz w:val="18"/>
                <w:szCs w:val="18"/>
                <w:lang w:val="en-US" w:eastAsia="en-US"/>
              </w:rPr>
              <w:instrText xml:space="preserve">ADDIN CSL_CITATION { "citationItems" : [ { "id" : "ITEM-1", "itemData" : { "DOI" : "10.1089/jmf.2011.1697", "ISSN" : "1557-7600 (Electronic)", "PMID" : "22145772", "abstract" : "The effects of macerated extracts of Crocus sativus (Family Iridaceae) (saffron)  on cell viability and cytokine release of stimulated peripheral blood mononuclear cells by phytohemagglutinin (PHA) and nonstimulated cells were examined. The effects of three concentrations of macerated extract, dexamethasone, and saline on cell viability and production of cytokines, including interleukin (IL)-4, IL-10, and interferon-gamma (IFN-gamma) were evaluated. In cells stimulated with PHA, different concentrations of the extract significantly inhibited cell viability of lymphocytes (P&lt;.001 for all concentrations). High concentrations of the extract (500 mug/mL) also inhibited secretion of IFN-gamma in stimulated cells and IL-10 secretion in both stimulated and nonstimulated cells (P&lt;.05 for all cases). The effects of high and low concentrations of the extract (500 and 50 mug/mL, respectively) on IL-4 secretion were lower than that of dexamethasone (P&lt;.05 to P&lt;.001). The extract showed a stimulatory effect on IFN-gamma and IL-4 secretion in nonstimulated cells. The ratios of IFN-gamma to IL-4 in the presence of all concentrations of saffron on stimulated cells were significantly higher than for the control group (P&lt;.05 to P&lt;.01). These results indicated that the extract of saffron leads to increased ratio of IFN-gamma to IL-4.", "author" : [ { "dropping-particle" : "", "family" : "Boskabady", "given" : "Mohammad Hossein", "non-dropping-particle" : "", "parse-names" : false, "suffix" : "" }, { "dropping-particle" : "", "family" : "Seyedhosseini Tamijani", "given" : "Seyedh Masoumeh", "non-dropping-particle" : "", "parse-names" : false, "suffix" : "" }, { "dropping-particle" : "", "family" : "Rafatpanah", "given" : "Houshang", "non-dropping-particle" : "", "parse-names" : false, "suffix" : "" }, { "dropping-particle" : "", "family" : "Rezaei", "given" : "Abadolrahim", "non-dropping-particle" : "", "parse-names" : false, "suffix" : "" }, { "dropping-particle" : "", "family" : "Alavinejad", "given" : "Azam", "non-dropping-particle" : "", "parse-names" : false, "suffix" : "" } ], "container-title" : "Journal of medicinal food", "id" : "ITEM-1", "issue" : "12", "issued" : { "date-parts" : [ [ "2011", "12" ] ] }, "language" : "eng", "page" : "1538-1545", "publisher-place" : "United States", "title" : "The effect of Crocus sativus extract on human lymphocytes' cytokines and T helper 2/T helper 1 balance.", "type" : "article-journal", "volume" : "14" }, "uris" : [ "http://www.mendeley.com/documents/?uuid=53b26a75-651f-4883-b2ae-6a5689cecc15" ] } ], "mendeley" : { "formattedCitation" : "[345]", "plainTextFormattedCitation" : "[345]", "previouslyFormattedCitation" : "&lt;sup&gt;3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5]</w:t>
            </w:r>
            <w:r>
              <w:rPr>
                <w:sz w:val="18"/>
                <w:szCs w:val="18"/>
                <w:lang w:val="en-US" w:eastAsia="en-US"/>
              </w:rPr>
            </w:r>
            <w:r>
              <w:rPr>
                <w:sz w:val="18"/>
                <w:szCs w:val="18"/>
                <w:lang w:val="en-US" w:eastAsia="en-US"/>
              </w:rPr>
              <w:fldChar w:fldCharType="end"/>
            </w:r>
            <w:r>
              <w:rPr>
                <w:sz w:val="18"/>
                <w:szCs w:val="18"/>
              </w:rPr>
              <w:t xml:space="preserve">, cytotoxicity </w:t>
            </w:r>
            <w:r>
              <w:fldChar w:fldCharType="begin"/>
            </w:r>
            <w:r>
              <w:rPr>
                <w:sz w:val="18"/>
                <w:szCs w:val="18"/>
                <w:lang w:val="en-US" w:eastAsia="en-US"/>
              </w:rPr>
              <w:instrText xml:space="preserve">ADDIN CSL_CITATION { "citationItems" : [ { "id" : "ITEM-1", "itemData" : { "DOI" : "10.1016/j.fct.2008.08.018", "ISSN" : "0278-6915 (Print)", "PMID" : "18790714", "abstract" : "Saffron (dried stigmas of Crocus sativus L.) has been used as a spice, food colorant and medicinal plant for millennia. In this study cytotoxic effect of saffron extract was evaluated in HepG2 and HeLa cell lines. Meanwhile role of apoptosis and ROS were explored. Malignant and non-malignant cells (L929) were cultured in DMEM medium and incubated with different concentrations of ethanolic saffron extract. Cell viability was quantitated by MTT assay. Apoptotic cells were determined using PI staining of DNA fragmentation by flow cytometry (sub-G1 peak). ROS was measured using DCF-DA by flow cytometry analysis. Saffron could decrease cell viability in malignant cells as a concentration and time-dependent manner. The IC50 values against HeLa and HepG2 were determined 800 and 950 microg/ml after 48 h, respectively. Saffron induced a sub-G1 peak in flow cytometry histogram of treated cells compared to control indicating apoptotic cell death is involved in saffron toxicity. This toxicity was also independent of ROS production. It might be concluded that saffron could cause cell death in HeLa and HepG2 cells, in which apoptosis or programmed cell death plays an important role. Saffron could be also considered as a promising chemotherapeutic agent in cancer treatment in future.", "author" : [ { "dropping-particle" : "", "family" : "Tavakkol-Afshari", "given" : "Jalil", "non-dropping-particle" : "", "parse-names" : false, "suffix" : "" }, { "dropping-particle" : "", "family" : "Brook", "given" : "Azam", "non-dropping-particle" : "", "parse-names" : false, "suffix" : "" }, { "dropping-particle" : "", "family" : "Mousavi", "given" : "Seyed Hadi", "non-dropping-particle" : "", "parse-names" : false, "suffix" : "" } ], "container-title" : "Food and chemical toxicology : an international journal published for the British Industrial Biological Research Association", "id" : "ITEM-1", "issue" : "11", "issued" : { "date-parts" : [ [ "2008", "11" ] ] }, "language" : "eng", "page" : "3443-3447", "publisher-place" : "England", "title" : "Study of cytotoxic and apoptogenic properties of saffron extract in human cancer  cell lines.", "type" : "article-journal", "volume" : "46" }, "uris" : [ "http://www.mendeley.com/documents/?uuid=a25276e1-5a6b-409a-8a8e-4aed649f108f" ] }, { "id" : "ITEM-2", "itemData" : { "ISSN" : "1735-546X (Electronic)", "PMID" : "18825622", "abstract" : "INTRODUCTION: Saffron has been suggested to have inhibitory effects on tumoral cells. We evaluated the cytotoxic effect of aqueous extract of saffron on human transitional cell carcinoma (TCC) and mouse non-neoplastic fibroblast cell lines. MATERIALS AND METHODS: Human TCC 5637 cell line and mouse fibroblast cell line (L929) were cultivated and incubated with different concentrations of aqueous extract of saffron stigma (50 microg/mL to 4000 microg/mL). Cytotoxic effect of saffron was evaluated by morphologic observation and 3-(4,5-dimethylthiazol-2-yl)-2,5-diphenyltetrazolium bromide colorimetric assay after 24, 48, 72, and 120 hours in each cell line. RESULTS: After 24 hours, morphological observations showed growth inhibitory effects at saffron extract concentrations higher than 200 microg/mL for L929 cells and at concentrations of 50 microg/mL to 200 microg/mL for the TCC cells. These changes became more prominent after 48 hours. However, significant growth inhibitory effects of the extract were shown at concentrations of 400 microg/mL and 800 microg/mL. Higher concentrations of saffron correlated inversely with cell population of both cell lines. Significant reduction of the survived cells was seen at concentrations of 400 microg/mL and 2000 microg/mL for TCC and L929 cell lines, respectively. After 120 hours, decrease in the percentage of survived cells at higher concentrations of saffron extract was seen in both cell lines. At a concentration of 800 microg/mL, the survived L929 cells plummeted to less than 60% after 120 hours, while no TCC cells survived at this time. No L929 cells survived at 2000 microg/mL. CONCLUSION: Saffron aqueous extract has inhibitory effects on the growth of both TCC 5637 and normal L929 cell lines. This effect is dose dependent.", "author" : [ { "dropping-particle" : "", "family" : "Feizzadeh", "given" : "Behzad", "non-dropping-particle" : "", "parse-names" : false, "suffix" : "" }, { "dropping-particle" : "", "family" : "Afshari", "given" : "Jalil Tavakkol", "non-dropping-particle" : "", "parse-names" : false, "suffix" : "" }, { "dropping-particle" : "", "family" : "Rakhshandeh", "given" : "Hassan", "non-dropping-particle" : "", "parse-names" : false, "suffix" : "" }, { "dropping-particle" : "", "family" : "Rahimi", "given" : "Alireza", "non-dropping-particle" : "", "parse-names" : false, "suffix" : "" }, { "dropping-particle" : "", "family" : "Brook", "given" : "Azam", "non-dropping-particle" : "", "parse-names" : false, "suffix" : "" }, { "dropping-particle" : "", "family" : "Doosti", "given" : "Hassan", "non-dropping-particle" : "", "parse-names" : false, "suffix" : "" } ], "container-title" : "Urology journal", "id" : "ITEM-2", "issue" : "3", "issued" : { "date-parts" : [ [ "2008" ] ] }, "language" : "eng", "page" : "161-167", "publisher-place" : "Iran", "title" : "Cytotoxic effect of saffron stigma aqueous extract on human transitional cell carcinoma and mouse fibroblast.", "type" : "article-journal", "volume" : "5" }, "uris" : [ "http://www.mendeley.com/documents/?uuid=87d7ba9d-d6b7-474f-8c6a-bb74d928d556" ] }, { "id" : "ITEM-3", "itemData" : { "DOI" : "10.3109/13880209.2011.563315", "ISSN" : "1744-5116 (Electronic)", "PMID" : "21936628", "abstract" : "OBJECTIVE: Saffron Crocus sativus L. (Iridaceae) is known for anticancer properties. However, limited effort has been made to correlate these effects to the active ingredients of saffron. In the present study, cytotoxic effects of crocin, the major coloring compound in saffron, and its nanoliposomal form for better cellular delivery are investigated. METHODS: HeLa and MCF-7 cells were cultured and exposed to crocin (1, 2, and 4 mM) and liposomal crocin (0.5 and 1 mM). The 3-(4,5-dimethyl thiazol-2-yl)-2,5-diphenyl tetrazolium bromide (MTT) assay was performed to assess cytotoxicity. Apoptotic cells were determined using propidium iodide (PI) staining of DNA fragmentation by flow cytometry. RESULTS: MTT assay revealed a remarkable and concentration-dependent cytotoxic effect of crocin on HeLa and MCF-7 cells in comparison with non-malignant cell line (L929). Crocin liposomal forms (IC(50) values after 48 h: 0.61, 0.64, and 1.2 mM) showed enhanced cytotoxic effect compared with the crocin (IC(50) after 48 h: 1.603 mM) in HeLa cells. Crocin and its liposomal form induced a sub-G1 peak in flow cytometry histogram of treated cells indicating apoptosis is involved in this toxicity. Liposomal encapsulation enhances apoptogenic effects of crocin on cancerous cells. CONCLUSION: It might be concluded that crocin and its liposomes could cause cell death in HeLa and MCF-7 cells, in which liposomal encapsulation improved cytotoxic effects. They could be also considered as a promising chemotherapeutic agent in cancer treatment in future.", "author" : [ { "dropping-particle" : "", "family" : "Mousavi", "given" : "Seyed Hadi", "non-dropping-particle" : "", "parse-names" : false, "suffix" : "" }, { "dropping-particle" : "", "family" : "Moallem", "given" : "Seyed Adel", "non-dropping-particle" : "", "parse-names" : false, "suffix" : "" }, { "dropping-particle" : "", "family" : "Mehri", "given" : "Soghra", "non-dropping-particle" : "", "parse-names" : false, "suffix" : "" }, { "dropping-particle" : "", "family" : "Shahsavand", "given" : "Shabnam", "non-dropping-particle" : "", "parse-names" : false, "suffix" : "" }, { "dropping-particle" : "", "family" : "Nassirli", "given" : "Horiyeh", "non-dropping-particle" : "", "parse-names" : false, "suffix" : "" }, { "dropping-particle" : "", "family" : "Malaekeh-Nikouei", "given" : "Bizhan", "non-dropping-particle" : "", "parse-names" : false, "suffix" : "" } ], "container-title" : "Pharmaceutical biology", "id" : "ITEM-3", "issue" : "10", "issued" : { "date-parts" : [ [ "2011", "10" ] ] }, "language" : "eng", "page" : "1039-1045", "publisher-place" : "England", "title" : "Improvement of cytotoxic and apoptogenic properties of crocin in cancer cell lines by its nanoliposomal form.", "type" : "article-journal", "volume" : "49" }, "uris" : [ "http://www.mendeley.com/documents/?uuid=f5ea19ab-fd7f-4937-8cb8-424e215f11a8" ] } ], "mendeley" : { "formattedCitation" : "[341], [344], [346]", "plainTextFormattedCitation" : "[341], [344], [346]", "previouslyFormattedCitation" : "&lt;sup&gt;341,344,3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1], [344], [346]</w:t>
            </w:r>
            <w:r>
              <w:rPr>
                <w:sz w:val="18"/>
                <w:szCs w:val="18"/>
                <w:lang w:val="en-US" w:eastAsia="en-US"/>
              </w:rPr>
            </w:r>
            <w:r>
              <w:rPr>
                <w:sz w:val="18"/>
                <w:szCs w:val="18"/>
                <w:lang w:val="en-US" w:eastAsia="en-US"/>
              </w:rPr>
              <w:fldChar w:fldCharType="end"/>
            </w:r>
            <w:r>
              <w:rPr>
                <w:sz w:val="18"/>
                <w:szCs w:val="18"/>
              </w:rPr>
              <w:t xml:space="preserve">, DNA damage </w:t>
            </w:r>
            <w:r>
              <w:fldChar w:fldCharType="begin"/>
            </w:r>
            <w:r>
              <w:rPr>
                <w:sz w:val="18"/>
                <w:szCs w:val="18"/>
                <w:lang w:val="en-US" w:eastAsia="en-US"/>
              </w:rPr>
              <w:instrText xml:space="preserve">ADDIN CSL_CITATION { "citationItems" : [ { "id" : "ITEM-1", "itemData" : { "DOI" : "10.1089/dna.2007.0631", "ISSN" : "1044-5498 (Print)", "PMID" : "17854266", "abstract" : "The influence of safranal, a constituent of Crocus sativus L. stigmas, on methyl  methanesulfonate (MMS)-induced DNA damage was examined using alkaline single-cell gel electrophoresis (SCGE), or comet, assay in multiple organs of mice (liver, lung, kidney, and spleen). NMRI mice were divided into five groups, each of which contained five mice. The animals in different groups were received the following chemicals: physiological saline (10 mL/kg, ip), safranal (363.75 mg/kg, ip), MMS (120 mg/kg, ip), safranal (72.75 mg/kg, ip) 45 min prior to MMS administration, and safranal (363.75 mg/kg, ip) 45 min prior to MMS administration. Mice were sacrificed about 3 h after the administration of direct mutagen MMS, safranal, or saline, and the alkaline comet assay was used to evaluate the influence of safranal on DNA damage in different mouse organs. Increase in DNA migration was varied between 9.08 times (for spleen) and 22.12 times (for liver) in nuclei of different organs of MMS-treated mice, as compared with those of saline-treated animals (p &lt; 0.001). In control groups, no significant difference was found in the DNA migration between safranal- and saline-pretreated mice. The MMS-induced DNA migration in safranal-pretreated mice (363.75 mg/kg) was reduced between 4.54-fold (kidney) and 7.31-fold (liver) as compared with those of MMS-treated animals alone (p &lt; 0.001). This suppression of DNA damage by safranal was found to be depended on the dose, and pretreatment with safranal (72.75 mg/kg) only reduced DNA damage by 25.29%, 21.58%, 31.32%, and 25.88% in liver, lung, kidney, and spleen, respectively (p &lt; 0.001 as compared with saline-treated group). The results of the present study showed that safranal clearly repressed the genotoxic potency of MMS, as measured by the comet assay, in different mouse organs, but the mechanism of this protection needs to be more investigated using different in vitro system assays and different experimental designs.", "author" : [ { "dropping-particle" : "", "family" : "Hosseinzadeh", "given" : "Hossein", "non-dropping-particle" : "", "parse-names" : false, "suffix" : "" }, { "dropping-particle" : "", "family" : "Sadeghnia", "given" : "Hamid R", "non-dropping-particle" : "", "parse-names" : false, "suffix" : "" } ], "container-title" : "DNA and cell biology", "id" : "ITEM-1", "issue" : "12", "issued" : { "date-parts" : [ [ "2007", "12" ] ] }, "language" : "eng", "page" : "841-846", "publisher-place" : "United States", "title" : "Effect of safranal, a constituent of Crocus sativus (saffron), on methyl methanesulfonate (MMS)-induced DNA damage in mouse organs: an alkaline single-cell gel electrophoresis (comet) assay.", "type" : "article-journal", "volume" : "26" }, "uris" : [ "http://www.mendeley.com/documents/?uuid=50108cfd-65c2-4ecf-b936-94c2ae1c595e" ] }, { "id" : "ITEM-2", "itemData" : { "DOI" : "10.1089/dna.2008.0767", "ISSN" : "1557-7430 (Electronic)", "PMID" : "18788978", "abstract" : "This study was designed to examine the effect of aqueous extract of Crocus sativus stigmas (CSE) and crocin (trans-crocin 4) on methyl methanesulfonate (MMS)-induced DNA damage in multiple mice organs using the comet assay. Adult male NMRI mice in different groups were treated with either physiological saline (10 mL/Kg, intraperitoneal [ip]), CSE (80 mg/Kg, ip), crocin (400 mg/Kg, ip), MMS (120 mg/Kg, ip), and CSE (5, 20, and 80 mg/Kg, ip) 45 min prior to MMS administration or crocin (50, 200, and 400 mg/Kg, ip) 45 min prior to MMS administration. Mice were sacrificed about 3 h after each different treatment, and the alkaline comet assay was used to evaluate the effect of these compounds on DNA damage in different mice organs. The percent of DNA in the comet tail (% tail DNA) was measured. A significant increase in the % tail DNA was seen in nuclei of different organs of MMS-treated mice. In control groups, no significant difference was found in the % tail DNA between CSE- or crocin-pretreated and saline-pretreated mice. The MMS-induced DNA damage in CSE-pretreated mice (80 mg/Kg) was decreased between 2.67-fold (kidney) and 4.48-fold (lung) compared to those of MMS-treated animals alone (p &lt; 0.001). This suppression of DNA damage by CSE was found to be depended on the dose, which pretreatment with CSE (5 mg/Kg) only reduced DNA damage by 6.97%, 6.57%, 7.27%, and 9.90% in liver, lung, kidney, and spleen, respectively (p &gt; 0.05 as compared with MMS-treated group). Crocin also significantly decreased DNA damage by MMS (between 4.69-fold for liver and 6.55-fold for spleen, 400 mg/Kg), in a dose-dependent manner. These data indicate that there is a genoprotective property in CSE and crocin, as revealed by the comet assay, in vivo.", "author" : [ { "dropping-particle" : "", "family" : "Hosseinzadeh", "given" : "Hossein", "non-dropping-particle" : "", "parse-names" : false, "suffix" : "" }, { "dropping-particle" : "", "family" : "Abootorabi", "given" : "Akram", "non-dropping-particle" : "", "parse-names" : false, "suffix" : "" }, { "dropping-particle" : "", "family" : "Sadeghnia", "given" : "Hamid R", "non-dropping-particle" : "", "parse-names" : false, "suffix" : "" } ], "container-title" : "DNA and cell biology", "id" : "ITEM-2", "issue" : "12", "issued" : { "date-parts" : [ [ "2008", "12" ] ] }, "language" : "eng", "page" : "657-664", "publisher-place" : "United States", "title" : "Protective effect of Crocus sativus stigma extract and crocin (trans-crocin 4) on methyl methanesulfonate-induced DNA damage in mice organs.", "type" : "article-journal", "volume" : "27" }, "uris" : [ "http://www.mendeley.com/documents/?uuid=2c3edb62-04b5-46fd-9ec8-f7c7590daee4" ] } ], "mendeley" : { "formattedCitation" : "[347], [348]", "plainTextFormattedCitation" : "[347], [348]", "previouslyFormattedCitation" : "&lt;sup&gt;347,3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7], [348]</w:t>
            </w:r>
            <w:r>
              <w:rPr>
                <w:sz w:val="18"/>
                <w:szCs w:val="18"/>
                <w:lang w:val="en-US" w:eastAsia="en-US"/>
              </w:rPr>
            </w:r>
            <w:r>
              <w:rPr>
                <w:sz w:val="18"/>
                <w:szCs w:val="18"/>
                <w:lang w:val="en-US" w:eastAsia="en-US"/>
              </w:rPr>
              <w:fldChar w:fldCharType="end"/>
            </w:r>
            <w:r>
              <w:rPr>
                <w:sz w:val="18"/>
                <w:szCs w:val="18"/>
              </w:rPr>
              <w:t xml:space="preserve">, fibrillation of apo-alpha-lactalbumin </w:t>
            </w:r>
            <w:r>
              <w:fldChar w:fldCharType="begin"/>
            </w:r>
            <w:r>
              <w:rPr>
                <w:sz w:val="18"/>
                <w:szCs w:val="18"/>
                <w:lang w:val="en-US" w:eastAsia="en-US"/>
              </w:rPr>
              <w:instrText xml:space="preserve">ADDIN CSL_CITATION { "citationItems" : [ { "id" : "ITEM-1", "itemData" : { "DOI" : "10.1002/bip.21477", "ISSN" : "0006-3525 (Print)", "PMID" : "20564050", "abstract" : "Formation of toxic amyloid structures is believed to be associated with various late-onset neurodegenerative disorders such as Alzheimer's and Parkinson's diseases. The fact that many proteins in addition to those that are associated with clinical conditions have the potential to form amyloid fibrils in vitro provides opportunities for studying the fundamentals of protein aggregation and amyloid formation in model systems. Accordingly, considerable interest and effort has been directed toward developing small molecules to inhibit the formation of fibrillar assemblies and their associated toxicities. In the present study, we investigated the inhibitory effect of crocin and safranal, two principal components of saffron, on fibrillation of apo-alpha-lactalbumin (a-alpha-LA), used as a model protein, under amyloidogenic conditions. In the absence of any ligand, formation of soluble oligomers became evident after 18 h of incubation, followed by subsequent appearance of mature fibrils. Upon incubation with crocin or safranal, while transition phase to monomeric beta structures was not significantly affected, formation of soluble oligomers and following fibrillar assemblies were inhibited. While both safranal and crocin had the ability to bind to hydrophobic patches provided in the intermediate structures, and thereby inhibit protein aggregation, crocin was found more effective, possibly due to its simultaneous hydrophobic and hydrophilic character. Cell viability assay indicated that crocin could diminish toxicity while safranal act in reverse order.", "author" : [ { "dropping-particle" : "", "family" : "Ebrahim-Habibi", "given" : "Mohammad-Bagher", "non-dropping-particle" : "", "parse-names" : false, "suffix" : "" }, { "dropping-particle" : "", "family" : "Amininasab", "given" : "Mehriar", "non-dropping-particle" : "", "parse-names" : false, "suffix" : "" }, { "dropping-particle" : "", "family" : "Ebrahim-Habibi", "given" : "Azadeh", "non-dropping-particle" : "", "parse-names" : false, "suffix" : "" }, { "dropping-particle" : "", "family" : "Sabbaghian", "given" : "Marjan", "non-dropping-particle" : "", "parse-names" : false, "suffix" : "" }, { "dropping-particle" : "", "family" : "Nemat-Gorgani", "given" : "Mohsen", "non-dropping-particle" : "", "parse-names" : false, "suffix" : "" } ], "container-title" : "Biopolymers", "id" : "ITEM-1", "issue" : "10", "issued" : { "date-parts" : [ [ "2010", "10" ] ] }, "language" : "eng", "page" : "854-865", "publisher-place" : "United States", "title" : "Fibrillation of alpha-lactalbumin: effect of crocin and safranal, two natural small molecules from Crocus sativus.", "type" : "article-journal", "volume" : "93" }, "uris" : [ "http://www.mendeley.com/documents/?uuid=e7efff89-626c-4cb1-baab-214bf551784f" ] } ], "mendeley" : { "formattedCitation" : "[349]", "plainTextFormattedCitation" : "[349]", "previouslyFormattedCitation" : "&lt;sup&gt;3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9]</w:t>
            </w:r>
            <w:r>
              <w:rPr>
                <w:sz w:val="18"/>
                <w:szCs w:val="18"/>
                <w:lang w:val="en-US" w:eastAsia="en-US"/>
              </w:rPr>
            </w:r>
            <w:r>
              <w:rPr>
                <w:sz w:val="18"/>
                <w:szCs w:val="18"/>
                <w:lang w:val="en-US" w:eastAsia="en-US"/>
              </w:rPr>
              <w:fldChar w:fldCharType="end"/>
            </w:r>
            <w:r>
              <w:rPr>
                <w:sz w:val="18"/>
                <w:szCs w:val="18"/>
              </w:rPr>
              <w:t xml:space="preserve">, genotoxicity </w:t>
            </w:r>
            <w:r>
              <w:fldChar w:fldCharType="begin"/>
            </w:r>
            <w:r>
              <w:rPr>
                <w:sz w:val="18"/>
                <w:szCs w:val="18"/>
                <w:lang w:val="en-US" w:eastAsia="en-US"/>
              </w:rPr>
              <w:instrText xml:space="preserve">ADDIN CSL_CITATION { "citationItems" : [ { "id" : "ITEM-1", "itemData" : { "DOI" : "10.1016/j.phymed.2010.10.001", "ISSN" : "1618-095X (Electronic)", "PMID" : "21036580", "abstract" : "In this study, the effect of crocin and safranal was studied against subacute toxicity of diazinon (DZN) on hematological and genotoxicity indices in rats. The rats were divided into 16 groups consisted of 6 rats in control, diazinon, vitamin E, vitamin E and DZN, crocin (3 doses), crocin (3 doses) and DZN, safranal (3 doses), safranal (3 doses) and DZN groups. Vitamin E (200 IU/kg), safranal at doses 0.025, 0.05 and 0.1 ml/kg and crocin at doses 50, 100 and 200 mg/kg were injected intraperitoneally to rats three times per week alone or with DZN (20 mg/kg/day, orally) for 4 weeks. Hematological parameters were evaluated at the end of 4 weeks. The evaluation of genotoxicity was done using the micronucleus assay. Vitamin E and, at lower doses, safranal (0.025 and 0.05 ml/kg) and crocin (50 mg/kg) restored the reduction of red blood cell, hemoglobin and hematocrit indices induced by DZN. These agents at some doses also prevented the reduction in platelets counts indices in diazinon treated group. A significant increase in reticulocyte was induced by diazinon. Vitamin E, safranal (0.025 or 0.05 ml/kg) and all doses of crocin decreased this effect of diazinon. In all doses vitamin E, crocin and safranal did not inhibit the effect of diazinon on RBC cholinesterase activity. A significant increase in micronucleus indices was seen with diazinon. Vitamin E, safranal and crocin could not prevent this genotoxicity. This study showed that vitamin E, safranal and crocin (without effects on cholinesterase) reduced diazinon hematological toxicity, but they did not prevent the genotoxicity induced by diazinon.", "author" : [ { "dropping-particle" : "", "family" : "Hariri", "given" : "Alireza Timcheh", "non-dropping-particle" : "", "parse-names" : false, "suffix" : "" }, { "dropping-particle" : "", "family" : "Moallem", "given" : "Seyed Adel", "non-dropping-particle" : "", "parse-names" : false, "suffix" : "" }, { "dropping-particle" : "", "family" : "Mahmoudi", "given" : "Mahmoud", "non-dropping-particle" : "", "parse-names" : false, "suffix" : "" }, { "dropping-particle" : "", "family" : "Hosseinzadeh", "given" : "Hossein", "non-dropping-particle" : "", "parse-names" : false, "suffix" : "" } ], "container-title" : "Phytomedicine : international journal of phytotherapy and phytopharmacology", "id" : "ITEM-1", "issue" : "6", "issued" : { "date-parts" : [ [ "2011", "4" ] ] }, "language" : "eng", "page" : "499-504", "publisher-place" : "Germany", "title" : "The effect of crocin and safranal, constituents of saffron, against subacute effect of diazinon on hematological and genotoxicity indices in rats.", "type" : "article-journal", "volume" : "18" }, "uris" : [ "http://www.mendeley.com/documents/?uuid=8a57a628-ce16-4ab7-b325-e732c286e704" ] } ], "mendeley" : { "formattedCitation" : "[338]", "plainTextFormattedCitation" : "[338]", "previouslyFormattedCitation" : "&lt;sup&gt;3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ucurbita pepo</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ISSN" : "0032-0943", "author" : [ { "dropping-particle" : "", "family" : "Shokrzadeh", "given" : "Mohammad", "non-dropping-particle" : "", "parse-names" : false, "suffix" : "" }, { "dropping-particle" : "", "family" : "Azadbakht", "given" : "Mohammad", "non-dropping-particle" : "", "parse-names" : false, "suffix" : "" }, { "dropping-particle" : "", "family" : "Ahangar", "given" : "Nematollah", "non-dropping-particle" : "", "parse-names" : false, "suffix" : "" }, { "dropping-particle" : "", "family" : "Naderi", "given" : "H", "non-dropping-particle" : "", "parse-names" : false, "suffix" : "" }, { "dropping-particle" : "", "family" : "Saravi", "given" : "S S Saeedi", "non-dropping-particle" : "", "parse-names" : false, "suffix" : "" } ], "container-title" : "Planta Medica", "id" : "ITEM-1", "issue" : "09", "issued" : { "date-parts" : [ [ "2009" ] ] }, "page" : "PJ188", "title" : "Cytotoxic effects of hydroalcoholic extracts of Cucurbita pepo and Solanum nigrum compared with hydroalcoholic extract of Taxus baccata and cisplatin on normal and cancer cell lines", "type" : "article-journal", "volume" : "75" }, "uris" : [ "http://www.mendeley.com/documents/?uuid=0a2446bf-8fb0-454e-89ed-8d36dc6035dd" ] } ], "mendeley" : { "formattedCitation" : "[400]", "plainTextFormattedCitation" : "[400]", "previouslyFormattedCitation" : "&lt;sup&gt;4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uminum cyminum</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1111/j.1750-3841.2009.01467.x", "ISSN" : "1750-3841 (Electronic)", "PMID" : "20492235", "abstract" : "Cumin (Cuminum cyminum) is one of the commonly used spices in food preparations.  It is also used in traditional medicine as a stimulant, a carminative, and an astringent. In this study, we characterized the antimicrobial, antioxidant, and cytotoxic activities of cumin. E. coli, S. aureus, and S. faecalis were sensitive to various oil dilutions. The total phenol content of the essential oil was estimated to be 33.43 microg GAE/mg of the oil. The oil showed higher antioxidant activity compared with that of BHT and BHA. The cumin essential oil exhibited a dose-dependent scavenging of DPPH radicals and 5.4 microg of the oil was sufficient to scavenge 50% of DPPH radicals/mL. At a concentration of 0.1 microL/mL, oil destructed Hela cells by 79%. The antioxidant activity of cumin essential oil might contribute to its cytotoxic activity. Acute and subchronic toxicity was studied in a 30-d oral toxicity study by administration to Wistar rats of the essential oil. A 17.38% decrease in WBCs count, and 25.77%, 14.24%, and 108.81% increase in hemoglobin concentration, hematocrit, and platelet count, respectively, were noted. LDL/HDL ratio was reduced to half, which adds to the nutritional effects of cumin. Thus, cumin with a high phenolic content and good antioxidant activity can be supplemented for both nutritional purposes and preservation of foods.", "author" : [ { "dropping-particle" : "", "family" : "Allahghadri", "given" : "Tolou", "non-dropping-particle" : "", "parse-names" : false, "suffix" : "" }, { "dropping-particle" : "", "family" : "Rasooli", "given" : "Iraj", "non-dropping-particle" : "", "parse-names" : false, "suffix" : "" }, { "dropping-particle" : "", "family" : "Owlia", "given" : "Parviz", "non-dropping-particle" : "", "parse-names" : false, "suffix" : "" }, { "dropping-particle" : "", "family" : "Nadooshan", "given" : "Mohammadreza Jalali", "non-dropping-particle" : "", "parse-names" : false, "suffix" : "" }, { "dropping-particle" : "", "family" : "Ghazanfari", "given" : "Tooba", "non-dropping-particle" : "", "parse-names" : false, "suffix" : "" }, { "dropping-particle" : "", "family" : "Taghizadeh", "given" : "Massoud", "non-dropping-particle" : "", "parse-names" : false, "suffix" : "" }, { "dropping-particle" : "", "family" : "Astaneh", "given" : "Shakiba Darvish Alipoor", "non-dropping-particle" : "", "parse-names" : false, "suffix" : "" } ], "container-title" : "Journal of food science", "id" : "ITEM-1", "issue" : "2", "issued" : { "date-parts" : [ [ "2010", "3" ] ] }, "language" : "eng", "page" : "H54-61", "publisher-place" : "United States", "title" : "Antimicrobial property, antioxidant capacity, and cytotoxicity of essential oil from cumin produced in Iran.", "type" : "article-journal", "volume" : "75" }, "uris" : [ "http://www.mendeley.com/documents/?uuid=5cbb1a02-cfda-437d-8042-ddd24d4b5ccd" ] } ], "mendeley" : { "formattedCitation" : "[404]", "plainTextFormattedCitation" : "[404]", "previouslyFormattedCitation" : "&lt;sup&gt;4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upressus sempervirens</w:t>
            </w:r>
            <w:r>
              <w:rPr>
                <w:rFonts w:cs="Times New Roman" w:ascii="Times New Roman" w:hAnsi="Times New Roman"/>
                <w:sz w:val="20"/>
                <w:szCs w:val="20"/>
              </w:rPr>
              <w:t xml:space="preserve"> L. (syn: </w:t>
            </w:r>
            <w:r>
              <w:rPr>
                <w:rFonts w:cs="Times New Roman" w:ascii="Times New Roman" w:hAnsi="Times New Roman"/>
                <w:i/>
                <w:iCs/>
                <w:sz w:val="20"/>
                <w:szCs w:val="20"/>
              </w:rPr>
              <w:t>Cupressus sempervirens</w:t>
            </w:r>
            <w:r>
              <w:rPr>
                <w:rFonts w:cs="Times New Roman" w:ascii="Times New Roman" w:hAnsi="Times New Roman"/>
                <w:sz w:val="20"/>
                <w:szCs w:val="20"/>
              </w:rPr>
              <w:t xml:space="preserve"> var. </w:t>
            </w:r>
            <w:r>
              <w:rPr>
                <w:rFonts w:cs="Times New Roman" w:ascii="Times New Roman" w:hAnsi="Times New Roman"/>
                <w:i/>
                <w:iCs/>
                <w:sz w:val="20"/>
                <w:szCs w:val="20"/>
              </w:rPr>
              <w:t>horizontalis</w:t>
            </w:r>
            <w:r>
              <w:rPr>
                <w:rFonts w:cs="Times New Roman" w:ascii="Times New Roman" w:hAnsi="Times New Roman"/>
                <w:sz w:val="20"/>
                <w:szCs w:val="20"/>
              </w:rPr>
              <w:t xml:space="preserve"> (Mill.) Loudon) (</w:t>
            </w:r>
            <w:r>
              <w:rPr>
                <w:sz w:val="18"/>
                <w:szCs w:val="18"/>
              </w:rPr>
              <w:t xml:space="preserve">cytotoxicity </w:t>
            </w:r>
            <w:r>
              <w:fldChar w:fldCharType="begin"/>
            </w:r>
            <w:r>
              <w:rPr>
                <w:sz w:val="18"/>
                <w:szCs w:val="18"/>
                <w:lang w:val="en-US" w:eastAsia="en-US"/>
              </w:rPr>
              <w:instrText xml:space="preserve">ADDIN CSL_CITATION { "citationItems" : [ { "id" : "ITEM-1", "itemData" : { "ISSN" : "1388-0209", "author" : [ { "dropping-particle" : "", "family" : "Emami", "given" : "Seyed Ahmad", "non-dropping-particle" : "", "parse-names" : false, "suffix" : "" }, { "dropping-particle" : "", "family" : "Sadeghi-aliabadi", "given" : "Hojjat", "non-dropping-particle" : "", "parse-names" : false, "suffix" : "" }, { "dropping-particle" : "", "family" : "Saeidi", "given" : "Morteza", "non-dropping-particle" : "", "parse-names" : false, "suffix" : "" }, { "dropping-particle" : "", "family" : "Jafarian", "given" : "Abbas", "non-dropping-particle" : "", "parse-names" : false, "suffix" : "" } ], "container-title" : "Pharmaceutical biology", "id" : "ITEM-1", "issue" : "4", "issued" : { "date-parts" : [ [ "2005" ] ] }, "page" : "299-304", "publisher" : "Taylor &amp; Francis", "title" : "Cytotoxic evaluations of Iranian conifers on cancer cells", "type" : "article-journal", "volume" : "43" }, "uris" : [ "http://www.mendeley.com/documents/?uuid=b2e2890e-6d1f-46a0-8d78-98f3af390a25" ] } ], "mendeley" : { "formattedCitation" : "[414]", "plainTextFormattedCitation" : "[414]", "previouslyFormattedCitation" : "&lt;sup&gt;4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aphne mucronata</w:t>
            </w:r>
            <w:r>
              <w:rPr>
                <w:rFonts w:cs="Times New Roman" w:ascii="Times New Roman" w:hAnsi="Times New Roman"/>
                <w:sz w:val="20"/>
                <w:szCs w:val="20"/>
              </w:rPr>
              <w:t xml:space="preserve"> Royle (</w:t>
            </w:r>
            <w:r>
              <w:rPr>
                <w:sz w:val="18"/>
                <w:szCs w:val="18"/>
              </w:rPr>
              <w:t xml:space="preserve">alkaline phosphatase activity </w:t>
            </w:r>
            <w:r>
              <w:fldChar w:fldCharType="begin"/>
            </w:r>
            <w:r>
              <w:rPr>
                <w:sz w:val="18"/>
                <w:szCs w:val="18"/>
                <w:lang w:val="en-US" w:eastAsia="en-US"/>
              </w:rPr>
              <w:instrText xml:space="preserve">ADDIN CSL_CITATION { "citationItems" : [ { "id" : "ITEM-1", "itemData" : { "author" : [ { "dropping-particle" : "", "family" : "Sadeghi", "given" : "H", "non-dropping-particle" : "", "parse-names" : false, "suffix" : "" }, { "dropping-particle" : "", "family" : "Mianabadi", "given" : "M", "non-dropping-particle" : "", "parse-names" : false, "suffix" : "" }, { "dropping-particle" : "", "family" : "Yazdanparast", "given" : "R", "non-dropping-particle" : "", "parse-names" : false, "suffix" : "" } ], "id" : "ITEM-1", "issued" : { "date-parts" : [ [ "2003" ] ] }, "publisher" : "in: Journal of Tropical Medicinal Plants 3, 2", "title" : "Effect of leaf extract of Daphne mucronata on plasma membrane alkaline phosphatase activity on two human cancer cell lines", "type" : "article-journal" }, "uris" : [ "http://www.mendeley.com/documents/?uuid=dbba2394-9d52-497d-b96e-37bdea15d1e7" ] } ], "mendeley" : { "formattedCitation" : "[435]", "plainTextFormattedCitation" : "[435]", "previouslyFormattedCitation" : "&lt;sup&gt;4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5]</w:t>
            </w:r>
            <w:r>
              <w:rPr>
                <w:sz w:val="18"/>
                <w:szCs w:val="18"/>
                <w:lang w:val="en-US" w:eastAsia="en-US"/>
              </w:rPr>
            </w:r>
            <w:r>
              <w:rPr>
                <w:sz w:val="18"/>
                <w:szCs w:val="18"/>
                <w:lang w:val="en-US" w:eastAsia="en-US"/>
              </w:rPr>
              <w:fldChar w:fldCharType="end"/>
            </w:r>
            <w:r>
              <w:rPr>
                <w:sz w:val="18"/>
                <w:szCs w:val="18"/>
              </w:rPr>
              <w:t xml:space="preserve">, cell adhesion </w:t>
            </w:r>
            <w:r>
              <w:fldChar w:fldCharType="begin"/>
            </w:r>
            <w:r>
              <w:rPr>
                <w:sz w:val="18"/>
                <w:szCs w:val="18"/>
                <w:lang w:val="en-US" w:eastAsia="en-US"/>
              </w:rPr>
              <w:instrText xml:space="preserve">ADDIN CSL_CITATION { "citationItems" : [ { "id" : "ITEM-1", "itemData" : { "DOI" : "10.1142/S0192415X04002028", "ISSN" : "0192-415X (Print)", "PMID" : "15344420", "abstract" : "Alteration of the cell surface glycoproteins of cancerous cells correlate with malignancy potential. To evaluate the mediation of membrane glycoproteins in wehi-164 cancerous cells, under the effect of D. mucronata crude extract and one of its purified active components, gnidilatimonoein, their attachment to fibronectin-coated wells were investigated. The plant extract, 27 microl/ml (equivalent to 0.54 mg/of plant leaves powder per ml of culture medium), as well as gnidilatimonoein (0.94 microM), were capable of quenching by 58% and 64%, respectively, the attachment of wehi-164 cells to fibronectin-coated wells (4 microg/ml). In addition to alteration of cell adhesive properties, the morphology of the treated cells were significantly changed upon treatment with the non-toxic dose of the plant extract or gnidilatimonoein. While the untreated cells have polygonal shapes, the treated cells had spherical shapes.", "author" : [ { "dropping-particle" : "", "family" : "Mianabadi", "given" : "M", "non-dropping-particle" : "", "parse-names" : false, "suffix" : "" }, { "dropping-particle" : "", "family" : "Yazdanparast", "given" : "R", "non-dropping-particle" : "", "parse-names" : false, "suffix" : "" } ], "container-title" : "The American journal of Chinese medicine", "id" : "ITEM-1", "issue" : "3", "issued" : { "date-parts" : [ [ "2004" ] ] }, "language" : "eng", "page" : "369-376", "publisher-place" : "United States", "title" : "Inhibition of substrate-tumor cell adhesion under the effect of gnidilatimonoein  purified from Daphne mucronata.", "type" : "article-journal", "volume" : "32" }, "uris" : [ "http://www.mendeley.com/documents/?uuid=1221cc52-dedf-46e1-a919-c70a02df958e" ] } ], "mendeley" : { "formattedCitation" : "[436]", "plainTextFormattedCitation" : "[436]", "previouslyFormattedCitation" : "&lt;sup&gt;4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6]</w:t>
            </w:r>
            <w:r>
              <w:rPr>
                <w:sz w:val="18"/>
                <w:szCs w:val="18"/>
                <w:lang w:val="en-US" w:eastAsia="en-US"/>
              </w:rPr>
            </w:r>
            <w:r>
              <w:rPr>
                <w:sz w:val="18"/>
                <w:szCs w:val="18"/>
                <w:lang w:val="en-US" w:eastAsia="en-US"/>
              </w:rPr>
              <w:fldChar w:fldCharType="end"/>
            </w:r>
            <w:r>
              <w:rPr>
                <w:sz w:val="18"/>
                <w:szCs w:val="18"/>
              </w:rPr>
              <w:t xml:space="preserve">, differentiation and apoptosis </w:t>
            </w:r>
            <w:r>
              <w:fldChar w:fldCharType="begin"/>
            </w:r>
            <w:r>
              <w:rPr>
                <w:sz w:val="18"/>
                <w:szCs w:val="18"/>
                <w:lang w:val="en-US" w:eastAsia="en-US"/>
              </w:rPr>
              <w:instrText xml:space="preserve">ADDIN CSL_CITATION { "citationItems" : [ { "id" : "ITEM-1", "itemData" : { "ISSN" : "0253-6269 (Print)", "PMID" : "17366739", "abstract" : "Gnidilatimonoein is a new diterpene ester, recently isolated from the leaves of Daphne macronata with potent anti-tumoral and anti-metastastic activities (Yazdanparast et al., 2004). Promyeloblastic (KG1), promyelocytic (NB4) and promonocytic (U937) cells were cultured in the presence of various concentrations of the drug (0.5-3.0 microM) for 3 days. Herein, we report that gnidilatimonoein induces differentiation and apoptosis in KG1, NB4 and U937 cells. The drug inhibited growth and proliferation of KG1, NB4 and U937 cells with IC50 values of 1.5, 1.5 and 1.0 microM, respectively, after 72 h of treatment. Cell viability was also decreased by 18%, 20% and 23%, respectively, after 72 h treatment with the drug. NBT reducing assay revealed that the inhibition of proliferation is associated with differentiation especially toward monocytes-like morphology. Indeed, the drug at 0.5-1.5 microM induced differentiation by 5-50% in the cells. Acridine orange/ethidium bromide (AO/EtBr) double staining and DNA fragmentation assays revealed that apoptosis occurred after differentiation of the cells. Based on the present data, it seems that the new compound is a good candidate for further evaluation as an effective chemotherapeutic agent acting through induction of differentiation and apoptosis.", "author" : [ { "dropping-particle" : "", "family" : "Mahdavi", "given" : "Majid", "non-dropping-particle" : "", "parse-names" : false, "suffix" : "" }, { "dropping-particle" : "", "family" : "Yazdanparast", "given" : "Razieh", "non-dropping-particle" : "", "parse-names" : false, "suffix" : "" } ], "container-title" : "Archives of pharmacal research", "id" : "ITEM-1", "issue" : "2", "issued" : { "date-parts" : [ [ "2007", "2" ] ] }, "language" : "eng", "page" : "177-181", "publisher-place" : "Korea (South)", "title" : "Gnidilatimonoein from Daphne mucronata induces differentiation and apoptosis in leukemia cell lines.", "type" : "article-journal", "volume" : "30" }, "uris" : [ "http://www.mendeley.com/documents/?uuid=338c3300-aaea-4a5c-ace8-e8d776c97e28" ] } ], "mendeley" : { "formattedCitation" : "[437]", "plainTextFormattedCitation" : "[437]", "previouslyFormattedCitation" : "&lt;sup&gt;4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7]</w:t>
            </w:r>
            <w:r>
              <w:rPr>
                <w:sz w:val="18"/>
                <w:szCs w:val="18"/>
                <w:lang w:val="en-US" w:eastAsia="en-US"/>
              </w:rPr>
            </w:r>
            <w:r>
              <w:rPr>
                <w:sz w:val="18"/>
                <w:szCs w:val="18"/>
                <w:lang w:val="en-US" w:eastAsia="en-US"/>
              </w:rPr>
              <w:fldChar w:fldCharType="end"/>
            </w:r>
            <w:r>
              <w:rPr>
                <w:sz w:val="18"/>
                <w:szCs w:val="18"/>
              </w:rPr>
              <w:t xml:space="preserve">, nucleic acid synthesis </w:t>
            </w:r>
            <w:r>
              <w:fldChar w:fldCharType="begin"/>
            </w:r>
            <w:r>
              <w:rPr>
                <w:sz w:val="18"/>
                <w:szCs w:val="18"/>
                <w:lang w:val="en-US" w:eastAsia="en-US"/>
              </w:rPr>
              <w:instrText xml:space="preserve">ADDIN CSL_CITATION { "citationItems" : [ { "id" : "ITEM-1", "itemData" : { "DOI" : "10.1016/j.lfs.2003.08.039", "ISSN" : "0024-3205 (Print)", "PMID" : "14761668", "abstract" : "Cytotoxicity evaluation of gnidilatimonoein, the most active isolated diterpene ester from Daphne mucronata [Sadeghi H, Mianabadi M, Yazdanparast R, (2002) Journal of Tropical. Medicinal Plant1 3: 169-173], revealed the strong antiproliferative activity among several different human cancer cell lines (K562, CCRF-CEM, HL-60 and MOLT-4 leukemia cell lines, LNCaP-FGC-10 a prostate cancer cell line) and a mouse BALB/C fibrosarcoma cell line (WEHI-164). Using flow cytometry technique, it was found that treatment of the most responsive cells (K562) with gnidilatimonoein inhibited the progression of cells through G1 phase by almost 15% compared to the untreated cells. The population of the treated cells in the S and G2 phases also reduced by 8.3% and 5.4%, respectively. Based on the extent of [3H]-thymidine and [3H]-uridine incorporation into DNA and RNA, respectively, the major metabolic effects of gnidilatimonoein were found to be mainly on DNA and to a less extent on RNA synthesis. Additionally, the activity of inosine-5'-monophosphate dehydrogenase (IMPDH), under the effects of genidilatimonoein, was reduced in the treated cells by 44%. These data strongly suggest that the purine biosynthetic pathway is significantly affected by gnidilatimonoein.", "author" : [ { "dropping-particle" : "", "family" : "Yazdanparast", "given" : "Razieh", "non-dropping-particle" : "", "parse-names" : false, "suffix" : "" }, { "dropping-particle" : "", "family" : "Sadeghi", "given" : "Heibatollah", "non-dropping-particle" : "", "parse-names" : false, "suffix" : "" } ], "container-title" : "Life sciences", "id" : "ITEM-1", "issue" : "15", "issued" : { "date-parts" : [ [ "2004", "2" ] ] }, "language" : "eng", "page" : "1869-1876", "publisher-place" : "England", "title" : "Nucleic acid synthesis in cancerous cells under the effect of gnidilatimonoein from Daphne mucronata.", "type" : "article-journal", "volume" : "74" }, "uris" : [ "http://www.mendeley.com/documents/?uuid=e15383d9-2ff0-4ec3-bf38-50174f05e2bb" ] } ], "mendeley" : { "formattedCitation" : "[438]", "plainTextFormattedCitation" : "[438]", "previouslyFormattedCitation" : "&lt;sup&gt;4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Diarthron lessertii </w:t>
            </w:r>
            <w:r>
              <w:rPr>
                <w:rFonts w:cs="Times New Roman" w:ascii="Times New Roman" w:hAnsi="Times New Roman"/>
                <w:sz w:val="20"/>
                <w:szCs w:val="20"/>
              </w:rPr>
              <w:t xml:space="preserve">(Wikstr.) Kit Tan (syn: </w:t>
            </w:r>
            <w:r>
              <w:rPr>
                <w:rFonts w:cs="Times New Roman" w:ascii="Times New Roman" w:hAnsi="Times New Roman"/>
                <w:i/>
                <w:iCs/>
                <w:sz w:val="20"/>
                <w:szCs w:val="20"/>
              </w:rPr>
              <w:t xml:space="preserve">Dendrostellera lessertii </w:t>
            </w:r>
            <w:r>
              <w:rPr>
                <w:rFonts w:cs="Times New Roman" w:ascii="Times New Roman" w:hAnsi="Times New Roman"/>
                <w:sz w:val="20"/>
                <w:szCs w:val="20"/>
              </w:rPr>
              <w:t>(Wikstr.) Tiegh.) (</w:t>
            </w:r>
            <w:r>
              <w:rPr>
                <w:sz w:val="18"/>
                <w:szCs w:val="18"/>
              </w:rPr>
              <w:t xml:space="preserve">adhesive property </w:t>
            </w:r>
            <w:r>
              <w:fldChar w:fldCharType="begin"/>
            </w:r>
            <w:r>
              <w:rPr>
                <w:sz w:val="18"/>
                <w:szCs w:val="18"/>
                <w:lang w:val="en-US" w:eastAsia="en-US"/>
              </w:rPr>
              <w:instrText xml:space="preserve">ADDIN CSL_CITATION { "citationItems" : [ { "id" : "ITEM-1", "itemData" : { "DOI" : "10.1016/j.lfs.2004.01.016", "ISSN" : "0024-3205 (Print)", "PMID" : "15172181", "abstract" : "To evaluate the mediation of cell adhesion by Dendrostellera lessertii, an anti-cancer medicinal plant in Iranian folk medicine, the adhesion of thrombin activated human platelets to the cultured monocytes or HL-60 cells was investigated under the effect of the plant extract (0.4 mg/ml) and one of its purified components, 3-hydrgenkwadaphnin (0.2 nM). Treatment of the platelets with the plant extract or/3-hydrgenkwadaphnin, for various time intervals, followed by their activation by thrombin resulted in 80-90% reduction in the number of monocytes with more than 10 attached platelets. Similarly, under almost all identical conditions, the adhesion of the activated platelets to HL-60 cells was decreased by 90%. The adhesion of thrombin activated platelets to the plant extract treated HL-60 cells was also reduced significantly (95%). These data clearly indicates that Dendrostellera lessertii is capable of mediating tumor metastasis through affecting the adhesion properties of the cells.", "author" : [ { "dropping-particle" : "", "family" : "Yazdanparast", "given" : "Razieh", "non-dropping-particle" : "", "parse-names" : false, "suffix" : "" }, { "dropping-particle" : "", "family" : "Mianabadi", "given" : "Manijeh", "non-dropping-particle" : "", "parse-names" : false, "suffix" : "" } ], "container-title" : "Life sciences", "id" : "ITEM-1", "issue" : "6", "issued" : { "date-parts" : [ [ "2004", "6" ] ] }, "language" : "eng", "page" : "733-739", "publisher-place" : "England", "title" : "The effect of the active component of Dendrostellera lessertii on the adhesive property of human platelets and HL-60 cells.", "type" : "article-journal", "volume" : "75" }, "uris" : [ "http://www.mendeley.com/documents/?uuid=2ed59959-dce3-4e08-9ea8-bd00095d55c4" ] } ], "mendeley" : { "formattedCitation" : "[446]", "plainTextFormattedCitation" : "[446]", "previouslyFormattedCitation" : "&lt;sup&gt;4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6]</w:t>
            </w:r>
            <w:r>
              <w:rPr>
                <w:sz w:val="18"/>
                <w:szCs w:val="18"/>
                <w:lang w:val="en-US" w:eastAsia="en-US"/>
              </w:rPr>
            </w:r>
            <w:r>
              <w:rPr>
                <w:sz w:val="18"/>
                <w:szCs w:val="18"/>
                <w:lang w:val="en-US" w:eastAsia="en-US"/>
              </w:rPr>
              <w:fldChar w:fldCharType="end"/>
            </w:r>
            <w:r>
              <w:rPr>
                <w:sz w:val="18"/>
                <w:szCs w:val="18"/>
              </w:rPr>
              <w:t xml:space="preserve">, alkaline phosphatase activity </w:t>
            </w:r>
            <w:r>
              <w:fldChar w:fldCharType="begin"/>
            </w:r>
            <w:r>
              <w:rPr>
                <w:sz w:val="18"/>
                <w:szCs w:val="18"/>
                <w:lang w:val="en-US" w:eastAsia="en-US"/>
              </w:rPr>
              <w:instrText xml:space="preserve">ADDIN CSL_CITATION { "citationItems" : [ { "id" : "ITEM-1", "itemData" : { "ISSN" : "0378-8741 (Print)", "PMID" : "12686435", "abstract" : "The cytotoxicity of an alcoholic extract of Dendrostellera lessertii (Thymelaeaceae) and one of its purified components was evaluated using four different human cancer cell lines. The IC(50) of the crude extract was found to be 28, 33, 31 and 30 microl for K562, CCRF-CEM, HL-60 and LNCaP-FGC-10 cells, respectively. Each microliter of the crude extract corresponds to 0.02 mg of the plant powder material. Similarly the IC(50) of the purified component was 5 x 10(-9), 20 x 10(-9), 8 x 10(-9) and 8 x 10(-9)M for K562, CCRF-CEM, HL-60 and LNCaP-FGC-10 cells, respectively. In addition, besides significant reduction in cell proliferation rates, the crude extract, at a dose of 18 microl/ml and the purified component at a dose of 3.5 x 10(-9)M, were capable of enhancing the intracellular protein content of each of the cell lines by almost 160% while the intracellular alkaline phosphatase activity was increased up to 450%.", "author" : [ { "dropping-particle" : "", "family" : "Sadeghi", "given" : "Heibatollah", "non-dropping-particle" : "", "parse-names" : false, "suffix" : "" }, { "dropping-particle" : "", "family" : "Yazdanparast", "given" : "Razieh", "non-dropping-particle" : "", "parse-names" : false, "suffix" : "" } ], "container-title" : "Journal of ethnopharmacology", "id" : "ITEM-1", "issue" : "1", "issued" : { "date-parts" : [ [ "2003", "5" ] ] }, "language" : "eng", "page" : "11-14", "publisher-place" : "Ireland", "title" : "Effect of Dendrostellera lessertii on the intracellular alkaline phosphatase activity of four human cancer cell lines.", "type" : "article-journal", "volume" : "86" }, "uris" : [ "http://www.mendeley.com/documents/?uuid=03900e84-b240-4b21-9e0e-8f21b6a83b7a" ] } ], "mendeley" : { "formattedCitation" : "[447]", "plainTextFormattedCitation" : "[447]", "previouslyFormattedCitation" : "&lt;sup&gt;4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7]</w:t>
            </w:r>
            <w:r>
              <w:rPr>
                <w:sz w:val="18"/>
                <w:szCs w:val="18"/>
                <w:lang w:val="en-US" w:eastAsia="en-US"/>
              </w:rPr>
            </w:r>
            <w:r>
              <w:rPr>
                <w:sz w:val="18"/>
                <w:szCs w:val="18"/>
                <w:lang w:val="en-US" w:eastAsia="en-US"/>
              </w:rPr>
              <w:fldChar w:fldCharType="end"/>
            </w:r>
            <w:r>
              <w:rPr>
                <w:sz w:val="18"/>
                <w:szCs w:val="18"/>
              </w:rPr>
              <w:t xml:space="preserve">, apoptosis </w:t>
            </w:r>
            <w:r>
              <w:fldChar w:fldCharType="begin"/>
            </w:r>
            <w:r>
              <w:rPr>
                <w:sz w:val="18"/>
                <w:szCs w:val="18"/>
                <w:lang w:val="en-US" w:eastAsia="en-US"/>
              </w:rPr>
              <w:instrText xml:space="preserve">ADDIN CSL_CITATION { "citationItems" : [ { "id" : "ITEM-1", "itemData" : { "DOI" : "10.1055/s-2005-873165", "ISSN" : "0032-0943 (Print)", "PMID" : "16395646", "abstract" : "3-Hydrogenkwadaphnin (3-HK) is a new diterpene ester, recently isolated from the  leaves of Dendrostellera lessertii with potent anti-tumoral and anti-metastatic activities. Herein, we report that 3-HK induces differentiation and apoptosis in HL-60 cells. The drug at 2.5 - 40 nM inhibited proliferation of HL-60 cells after 24 - 96 h of treatment. Cell viability was also decreased by 57 % after 96 h treatment with the drug. NBT reducing assay and phagocytic activity revealed that the inhibition of proliferation is associated with differentiation especially toward macrophages-like morphology. Indeed, the drug at 2.5 - 10 nM induced differentiation by 5 - 49 % in HL-60 cells. Acridine orange/ethidium bromide (AO/EtBr) double staining and DNA fragmentation assays revealed that apoptosis occurred after differentiation of HL-60 cells. Guanosine at 50 microM decreased the apoptotic cell death and the differentiation caused by the drug. Therefore, GTP depletion, as a result of inhibition of inosine monophosphate dehydrogenase (IMPDH), is considered as one of the main reasons for differentiation and apoptotic cell death by this new drug.", "author" : [ { "dropping-particle" : "", "family" : "Yazdanparast", "given" : "Razieh", "non-dropping-particle" : "", "parse-names" : false, "suffix" : "" }, { "dropping-particle" : "", "family" : "Moosavi", "given" : "Mohammad Amin", "non-dropping-particle" : "", "parse-names" : false, "suffix" : "" }, { "dropping-particle" : "", "family" : "Mahdavi", "given" : "Majid", "non-dropping-particle" : "", "parse-names" : false, "suffix" : "" }, { "dropping-particle" : "", "family" : "Sanati", "given" : "Mohammad Hasan", "non-dropping-particle" : "", "parse-names" : false, "suffix" : "" } ], "container-title" : "Planta medica", "id" : "ITEM-1", "issue" : "12", "issued" : { "date-parts" : [ [ "2005", "12" ] ] }, "language" : "eng", "page" : "1112-1117", "publisher-place" : "Germany", "title" : "3-Hydrogenkwadaphnin from Dendrostellera lessertii induces differentiation and apoptosis in HL-60 cells.", "type" : "article-journal", "volume" : "71" }, "uris" : [ "http://www.mendeley.com/documents/?uuid=85f100ae-752e-4eeb-ad25-2561a452cbdd" ] }, { "id" : "ITEM-2", "itemData" : { "ISSN" : "1672-9145 (Print)", "PMID" : "16820863", "abstract" : "It has previously been shown that Dendrostellera lessertii (Thymelaeaceae) has strong anticancer activity. In this study, the antileukemic activity of another new compound from the same plant extract is reported. Promyelocytic (NB4 and HL-60) and erythroleukemia (K562) cells were cultured in the presence of various concentrations of the new compound (0.5-3.0 mug/ml) for 3 d. The cell numbers were then determined by trypan blue exclusion test. The new compound inhibited growth and proliferation of NB4, HL-60 and K562 with IC50 values of 1.5, 2.0 and 2.5 mg/ml, respectively. We also found that the new compound inhibited cell proliferation in a dose- and time-dependent manner. At low concentrations and after 48 h of treatment, approximately 50%-70% of NB4 and HL-60 cells were differentiated to monocyte/macrophage lineage and approximately 30%-40% of the treated K562 cells were differentiated in the megakaryocytic lineage, as evidenced by morphological changes and nitro blue tetrazolium reduction assays. Results of Hoechst 33258 staining also indicated that the new compound induced NB4 and HL-60 cell apoptosis at their respective IC50 values after 72 h of treatment. Based on the present data, the new compound seems a good candidate for further evaluation as an effective chemotherapeutic agent acting through induction of differentiation and apoptosis.", "author" : [ { "dropping-particle" : "", "family" : "Yazdanparast", "given" : "Razieh", "non-dropping-particle" : "", "parse-names" : false, "suffix" : "" }, { "dropping-particle" : "", "family" : "Mahdavi", "given" : "Majid", "non-dropping-particle" : "", "parse-names" : false, "suffix" : "" }, { "dropping-particle" : "", "family" : "Moosavi", "given" : "Mohammad Amin", "non-dropping-particle" : "", "parse-names" : false, "suffix" : "" } ], "container-title" : "Acta biochimica et biophysica Sinica", "id" : "ITEM-2", "issue" : "7", "issued" : { "date-parts" : [ [ "2006", "7" ] ] }, "language" : "eng", "page" : "477-483", "publisher-place" : "China", "title" : "Induction of differentiation and apoptosis in three human leukemia cell lines by  a new compound from Dendrostellera lessertii.", "type" : "article-journal", "volume" : "38" }, "uris" : [ "http://www.mendeley.com/documents/?uuid=71d71fe2-f44c-4fbb-b515-12c615a531d8" ] }, { "id" : "ITEM-3", "itemData" : { "ISSN" : "1028-852X (Print)", "PMID" : "18392082", "abstract" : "BACKGROUND: Dendrostellera lessertii (Thymelaeaceae) is a toxic plant that grows  in parts of Iran. The anti-proliferative properties of its crude methanol extract and one of its active components, 3-hydrogenkwadaphnin (3-HK), have been established using several cancer cell lines. METHODS: In a further attempt to determine the mode of action, two groups of synchronously growing cells were treated with a single dose of 3-HK (3.5 nM) and/or a single dose of the crude extract (equivalent to 0.36 mg plant powder). Every 8 hours, the percentages of cells within G1, S, and G2-M phases were determined by flow cytometric (FCM) analysis; electron microscopic pictures were taken after fixation with 2% glutaraldehyde. RESULTS: Twelve hours after treatments, apoptotic cell death was confirmed by the observation of marked morphological changes of the plasma membrane as microvillar disappearance and the appearance of apoptotic bodies in the treated cells. FCM analyses revealed that the G1 phase arrest was under the influence of the pure substance. CONCLUSION: The results confirmed the previously drawn conclusion that the raw material and the pure substance from D. lessertii exert their anti-tumor effects through cell cycle arrest at G1 phase and diversion of cell fate toward programmed cell death.", "author" : [ { "dropping-particle" : "", "family" : "Nowrouzi", "given" : "Azin", "non-dropping-particle" : "", "parse-names" : false, "suffix" : "" }, { "dropping-particle" : "", "family" : "Yazdanparast", "given" : "Razieh", "non-dropping-particle" : "", "parse-names" : false, "suffix" : "" } ], "container-title" : "Iranian biomedical journal", "id" : "ITEM-3", "issue" : "4", "issued" : { "date-parts" : [ [ "2007", "10" ] ] }, "language" : "eng", "page" : "215-221", "publisher-place" : "Iran", "title" : "G1 phase arrest and apoptosis induction in human thyroid cancer cell line Thr.C1.PI33 by 3-hydrogenkwadaphnin isolated from Dendrostellera lessertii.", "type" : "article-journal", "volume" : "11" }, "uris" : [ "http://www.mendeley.com/documents/?uuid=de56372d-13b9-4e31-b2b2-2a9c9cd2391e" ] }, { "id" : "ITEM-4", "itemData" : { "ISSN" : "1028-852X (Print)", "PMID" : "19252676", "abstract" : "BACKGROUND: Regarding the strong differentiation and anti-leukemic activity of Dendrostellera lessertii extract, an active agent with similar capabilities was isolated from the crude extract of the plant leaves. The aim of this study was to determine whether the anti-proliferative effect observed for this compound, is differentiation-dependent among the drug-treated cells, using U937 cells. METHODS: Monocyte differentiation was evaluated by Wright-Giemsa staining, latex particle assay and flow cytometry. Induction of apoptosis was analyzed by Annexin-PI double staining. RESULTS: The new compound, at 0.5-2.5 microg/ml inhibited proliferation of U937 cells by more than 70% and their viabilities were decreased by 47 +/- 2.1% after 72 h of treatments. In addition, we found that the effect of the new compound on U937 cells was associated with differentiation toward monocyte/macrophage lineage based on nitroblue tetrazolium reduction assay, morphology change, phagocytic activity and expression of cell surface markers (CD14 and CD11b) as analyzed by flow cytometry. Moreover, our results indicated that the treatment of U937 cells with the new compound for 3 to 4 days induced apoptosis as assayed qualitatively by acridine orange/ethidium bromide and Annexin-V/PI double staining technique using flow cytometry. CONCLUSION: Based on these observations, it is concluded that the anti-proliferative function of the new compound is exerted through differentiation-dependent apoptosis among the treated cells, similar to the function of 3-hydrogenkwadaphnin previously characterized from D. lessertii crude extract.", "author" : [ { "dropping-particle" : "", "family" : "Meshkini", "given" : "Azadeh", "non-dropping-particle" : "", "parse-names" : false, "suffix" : "" }, { "dropping-particle" : "", "family" : "Yazdanparast", "given" : "Razieh", "non-dropping-particle" : "", "parse-names" : false, "suffix" : "" }, { "dropping-particle" : "", "family" : "Haidari", "given" : "Mojgan", "non-dropping-particle" : "", "parse-names" : false, "suffix" : "" } ], "container-title" : "Iranian biomedical journal", "id" : "ITEM-4", "issue" : "1", "issued" : { "date-parts" : [ [ "2009", "1" ] ] }, "language" : "eng", "page" : "35-42", "publisher-place" : "Iran", "title" : "Differentiation and apoptosis of U-937 leukemia cells by an active compound from  Dendrostellera lessertii.", "type" : "article-journal", "volume" : "13" }, "uris" : [ "http://www.mendeley.com/documents/?uuid=7775a028-d8bd-4e4b-abe3-1fdbdec2dfc9" ] } ], "mendeley" : { "formattedCitation" : "[448]\u2013[451]", "plainTextFormattedCitation" : "[448]\u2013[451]", "previouslyFormattedCitation" : "&lt;sup&gt;448\u20134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8]–[451]</w:t>
            </w:r>
            <w:r>
              <w:rPr>
                <w:sz w:val="18"/>
                <w:szCs w:val="18"/>
                <w:lang w:val="en-US" w:eastAsia="en-US"/>
              </w:rPr>
            </w:r>
            <w:r>
              <w:rPr>
                <w:sz w:val="18"/>
                <w:szCs w:val="18"/>
                <w:lang w:val="en-US" w:eastAsia="en-US"/>
              </w:rPr>
              <w:fldChar w:fldCharType="end"/>
            </w:r>
            <w:r>
              <w:rPr>
                <w:sz w:val="18"/>
                <w:szCs w:val="18"/>
              </w:rPr>
              <w:t xml:space="preserve">, cell cycle </w:t>
            </w:r>
            <w:r>
              <w:fldChar w:fldCharType="begin"/>
            </w:r>
            <w:r>
              <w:rPr>
                <w:sz w:val="18"/>
                <w:szCs w:val="18"/>
                <w:lang w:val="en-US" w:eastAsia="en-US"/>
              </w:rPr>
              <w:instrText xml:space="preserve">ADDIN CSL_CITATION { "citationItems" : [ { "id" : "ITEM-1", "itemData" : { "ISSN" : "1028-852X (Print)", "PMID" : "18392082", "abstract" : "BACKGROUND: Dendrostellera lessertii (Thymelaeaceae) is a toxic plant that grows  in parts of Iran. The anti-proliferative properties of its crude methanol extract and one of its active components, 3-hydrogenkwadaphnin (3-HK), have been established using several cancer cell lines. METHODS: In a further attempt to determine the mode of action, two groups of synchronously growing cells were treated with a single dose of 3-HK (3.5 nM) and/or a single dose of the crude extract (equivalent to 0.36 mg plant powder). Every 8 hours, the percentages of cells within G1, S, and G2-M phases were determined by flow cytometric (FCM) analysis; electron microscopic pictures were taken after fixation with 2% glutaraldehyde. RESULTS: Twelve hours after treatments, apoptotic cell death was confirmed by the observation of marked morphological changes of the plasma membrane as microvillar disappearance and the appearance of apoptotic bodies in the treated cells. FCM analyses revealed that the G1 phase arrest was under the influence of the pure substance. CONCLUSION: The results confirmed the previously drawn conclusion that the raw material and the pure substance from D. lessertii exert their anti-tumor effects through cell cycle arrest at G1 phase and diversion of cell fate toward programmed cell death.", "author" : [ { "dropping-particle" : "", "family" : "Nowrouzi", "given" : "Azin", "non-dropping-particle" : "", "parse-names" : false, "suffix" : "" }, { "dropping-particle" : "", "family" : "Yazdanparast", "given" : "Razieh", "non-dropping-particle" : "", "parse-names" : false, "suffix" : "" } ], "container-title" : "Iranian biomedical journal", "id" : "ITEM-1", "issue" : "4", "issued" : { "date-parts" : [ [ "2007", "10" ] ] }, "language" : "eng", "page" : "215-221", "publisher-place" : "Iran", "title" : "G1 phase arrest and apoptosis induction in human thyroid cancer cell line Thr.C1.PI33 by 3-hydrogenkwadaphnin isolated from Dendrostellera lessertii.", "type" : "article-journal", "volume" : "11" }, "uris" : [ "http://www.mendeley.com/documents/?uuid=de56372d-13b9-4e31-b2b2-2a9c9cd2391e" ] } ], "mendeley" : { "formattedCitation" : "[450]", "plainTextFormattedCitation" : "[450]", "previouslyFormattedCitation" : "&lt;sup&gt;4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0]</w:t>
            </w:r>
            <w:r>
              <w:rPr>
                <w:sz w:val="18"/>
                <w:szCs w:val="18"/>
                <w:lang w:val="en-US" w:eastAsia="en-US"/>
              </w:rPr>
            </w:r>
            <w:r>
              <w:rPr>
                <w:sz w:val="18"/>
                <w:szCs w:val="18"/>
                <w:lang w:val="en-US" w:eastAsia="en-US"/>
              </w:rPr>
              <w:fldChar w:fldCharType="end"/>
            </w:r>
            <w:r>
              <w:rPr>
                <w:sz w:val="18"/>
              </w:rPr>
              <w:t xml:space="preserve">, </w:t>
            </w:r>
            <w:r>
              <w:rPr>
                <w:sz w:val="18"/>
                <w:szCs w:val="18"/>
              </w:rPr>
              <w:t xml:space="preserve">cytotoxicity </w:t>
            </w:r>
            <w:r>
              <w:fldChar w:fldCharType="begin"/>
            </w:r>
            <w:r>
              <w:rPr>
                <w:sz w:val="18"/>
                <w:szCs w:val="18"/>
                <w:lang w:val="en-US" w:eastAsia="en-US"/>
              </w:rPr>
              <w:instrText xml:space="preserve">ADDIN CSL_CITATION { "citationItems" : [ { "id" : "ITEM-1", "itemData" : { "ISSN" : "1225-8687 (Print)", "PMID" : "16053705", "abstract" : "3-hydrogenwadaphnin (3-HK) is a new daphnane-type diterpene ester isolated from Dendrostellera lessertii with strong anti-tumoral activity in animal models and in cultures. Here, prolonged effects of this new agent on proliferation and viability of several different cancerous cell lines were evaluated. Using [(3)H]thymidine incorporation, it was found that the drug inhibited cell proliferation and induced G1/S cell cycle arrest in leukemic cells 24 h after a single dose treatment. The cell viability of Jurkat cells was also decreased by almost 10 %, 31 % and 40 % after a single dose treatment (7.5 nM) at 24, 48 and 72 h, respectively. The drug-treated cells were stained with acridine orange/ ethidium bromide to document the chromatin condensation and DNA fragmentation. These observations were further confirmed by detection of DNA laddering pattern in the agarose gel electrophoresis of the extracted DNA from the treated cells. Treatment of K562 cells with the drug at 7.5, 15 and 30 nM caused apoptosis in 25 %, 45 % and 65 % of the cells, respectively. Exogenous addition of 25-50 microM guanosine and/or deoxyguanosine to the cell culture of the drug-treated cells restored DNA synthesis, released cell arrest at G1/S checkpoint and decreased the apoptotic cell death caused by the drug. These observations were not made using adenosine. However, the drug effects on K562 cells were potentiated by hypoxanthine. Based on these observations, perturbation of GTP metabolism is considered as one of the main reasons for apoptotic cell death by 3-HK.", "author" : [ { "dropping-particle" : "", "family" : "Moosavi", "given" : "Mohammad Amin", "non-dropping-particle" : "", "parse-names" : false, "suffix" : "" }, { "dropping-particle" : "", "family" : "Yazdanparast", "given" : "Razieh", "non-dropping-particle" : "", "parse-names" : false, "suffix" : "" }, { "dropping-particle" : "", "family" : "Sanati", "given" : "Mohammad Hasan", "non-dropping-particle" : "", "parse-names" : false, "suffix" : "" } ], "container-title" : "Journal of biochemistry and molecular biology", "id" : "ITEM-1", "issue" : "4", "issued" : { "date-parts" : [ [ "2005", "7" ] ] }, "language" : "eng", "page" : "391-398", "publisher-place" : "Korea (South)", "title" : "The cytotoxic and anti-proliferative effects of 3-hydrogenkwadaphnin in K562 and  jurkat cells is reduced by guanosine.", "type" : "article-journal", "volume" : "38" }, "uris" : [ "http://www.mendeley.com/documents/?uuid=7b68a71a-16f6-4808-a1d7-52bfb8ad2872" ] } ], "mendeley" : { "formattedCitation" : "[443]", "plainTextFormattedCitation" : "[443]", "previouslyFormattedCitation" : "&lt;sup&gt;4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3]</w:t>
            </w:r>
            <w:r>
              <w:rPr>
                <w:sz w:val="18"/>
                <w:szCs w:val="18"/>
                <w:lang w:val="en-US" w:eastAsia="en-US"/>
              </w:rPr>
            </w:r>
            <w:r>
              <w:rPr>
                <w:sz w:val="18"/>
                <w:szCs w:val="18"/>
                <w:lang w:val="en-US" w:eastAsia="en-US"/>
              </w:rPr>
              <w:fldChar w:fldCharType="end"/>
            </w:r>
            <w:r>
              <w:rPr>
                <w:sz w:val="18"/>
                <w:szCs w:val="18"/>
              </w:rPr>
              <w:t xml:space="preserve">, differentiation </w:t>
            </w:r>
            <w:r>
              <w:fldChar w:fldCharType="begin"/>
            </w:r>
            <w:r>
              <w:rPr>
                <w:sz w:val="18"/>
                <w:szCs w:val="18"/>
                <w:lang w:val="en-US" w:eastAsia="en-US"/>
              </w:rPr>
              <w:instrText xml:space="preserve">ADDIN CSL_CITATION { "citationItems" : [ { "id" : "ITEM-1", "itemData" : { "DOI" : "10.1055/s-2005-873165", "ISSN" : "0032-0943 (Print)", "PMID" : "16395646", "abstract" : "3-Hydrogenkwadaphnin (3-HK) is a new diterpene ester, recently isolated from the  leaves of Dendrostellera lessertii with potent anti-tumoral and anti-metastatic activities. Herein, we report that 3-HK induces differentiation and apoptosis in HL-60 cells. The drug at 2.5 - 40 nM inhibited proliferation of HL-60 cells after 24 - 96 h of treatment. Cell viability was also decreased by 57 % after 96 h treatment with the drug. NBT reducing assay and phagocytic activity revealed that the inhibition of proliferation is associated with differentiation especially toward macrophages-like morphology. Indeed, the drug at 2.5 - 10 nM induced differentiation by 5 - 49 % in HL-60 cells. Acridine orange/ethidium bromide (AO/EtBr) double staining and DNA fragmentation assays revealed that apoptosis occurred after differentiation of HL-60 cells. Guanosine at 50 microM decreased the apoptotic cell death and the differentiation caused by the drug. Therefore, GTP depletion, as a result of inhibition of inosine monophosphate dehydrogenase (IMPDH), is considered as one of the main reasons for differentiation and apoptotic cell death by this new drug.", "author" : [ { "dropping-particle" : "", "family" : "Yazdanparast", "given" : "Razieh", "non-dropping-particle" : "", "parse-names" : false, "suffix" : "" }, { "dropping-particle" : "", "family" : "Moosavi", "given" : "Mohammad Amin", "non-dropping-particle" : "", "parse-names" : false, "suffix" : "" }, { "dropping-particle" : "", "family" : "Mahdavi", "given" : "Majid", "non-dropping-particle" : "", "parse-names" : false, "suffix" : "" }, { "dropping-particle" : "", "family" : "Sanati", "given" : "Mohammad Hasan", "non-dropping-particle" : "", "parse-names" : false, "suffix" : "" } ], "container-title" : "Planta medica", "id" : "ITEM-1", "issue" : "12", "issued" : { "date-parts" : [ [ "2005", "12" ] ] }, "language" : "eng", "page" : "1112-1117", "publisher-place" : "Germany", "title" : "3-Hydrogenkwadaphnin from Dendrostellera lessertii induces differentiation and apoptosis in HL-60 cells.", "type" : "article-journal", "volume" : "71" }, "uris" : [ "http://www.mendeley.com/documents/?uuid=85f100ae-752e-4eeb-ad25-2561a452cbdd" ] }, { "id" : "ITEM-2", "itemData" : { "ISSN" : "1672-9145 (Print)", "PMID" : "16820863", "abstract" : "It has previously been shown that Dendrostellera lessertii (Thymelaeaceae) has strong anticancer activity. In this study, the antileukemic activity of another new compound from the same plant extract is reported. Promyelocytic (NB4 and HL-60) and erythroleukemia (K562) cells were cultured in the presence of various concentrations of the new compound (0.5-3.0 mug/ml) for 3 d. The cell numbers were then determined by trypan blue exclusion test. The new compound inhibited growth and proliferation of NB4, HL-60 and K562 with IC50 values of 1.5, 2.0 and 2.5 mg/ml, respectively. We also found that the new compound inhibited cell proliferation in a dose- and time-dependent manner. At low concentrations and after 48 h of treatment, approximately 50%-70% of NB4 and HL-60 cells were differentiated to monocyte/macrophage lineage and approximately 30%-40% of the treated K562 cells were differentiated in the megakaryocytic lineage, as evidenced by morphological changes and nitro blue tetrazolium reduction assays. Results of Hoechst 33258 staining also indicated that the new compound induced NB4 and HL-60 cell apoptosis at their respective IC50 values after 72 h of treatment. Based on the present data, the new compound seems a good candidate for further evaluation as an effective chemotherapeutic agent acting through induction of differentiation and apoptosis.", "author" : [ { "dropping-particle" : "", "family" : "Yazdanparast", "given" : "Razieh", "non-dropping-particle" : "", "parse-names" : false, "suffix" : "" }, { "dropping-particle" : "", "family" : "Mahdavi", "given" : "Majid", "non-dropping-particle" : "", "parse-names" : false, "suffix" : "" }, { "dropping-particle" : "", "family" : "Moosavi", "given" : "Mohammad Amin", "non-dropping-particle" : "", "parse-names" : false, "suffix" : "" } ], "container-title" : "Acta biochimica et biophysica Sinica", "id" : "ITEM-2", "issue" : "7", "issued" : { "date-parts" : [ [ "2006", "7" ] ] }, "language" : "eng", "page" : "477-483", "publisher-place" : "China", "title" : "Induction of differentiation and apoptosis in three human leukemia cell lines by  a new compound from Dendrostellera lessertii.", "type" : "article-journal", "volume" : "38" }, "uris" : [ "http://www.mendeley.com/documents/?uuid=71d71fe2-f44c-4fbb-b515-12c615a531d8" ] }, { "id" : "ITEM-3", "itemData" : { "ISSN" : "1028-852X (Print)", "PMID" : "19252676", "abstract" : "BACKGROUND: Regarding the strong differentiation and anti-leukemic activity of Dendrostellera lessertii extract, an active agent with similar capabilities was isolated from the crude extract of the plant leaves. The aim of this study was to determine whether the anti-proliferative effect observed for this compound, is differentiation-dependent among the drug-treated cells, using U937 cells. METHODS: Monocyte differentiation was evaluated by Wright-Giemsa staining, latex particle assay and flow cytometry. Induction of apoptosis was analyzed by Annexin-PI double staining. RESULTS: The new compound, at 0.5-2.5 microg/ml inhibited proliferation of U937 cells by more than 70% and their viabilities were decreased by 47 +/- 2.1% after 72 h of treatments. In addition, we found that the effect of the new compound on U937 cells was associated with differentiation toward monocyte/macrophage lineage based on nitroblue tetrazolium reduction assay, morphology change, phagocytic activity and expression of cell surface markers (CD14 and CD11b) as analyzed by flow cytometry. Moreover, our results indicated that the treatment of U937 cells with the new compound for 3 to 4 days induced apoptosis as assayed qualitatively by acridine orange/ethidium bromide and Annexin-V/PI double staining technique using flow cytometry. CONCLUSION: Based on these observations, it is concluded that the anti-proliferative function of the new compound is exerted through differentiation-dependent apoptosis among the treated cells, similar to the function of 3-hydrogenkwadaphnin previously characterized from D. lessertii crude extract.", "author" : [ { "dropping-particle" : "", "family" : "Meshkini", "given" : "Azadeh", "non-dropping-particle" : "", "parse-names" : false, "suffix" : "" }, { "dropping-particle" : "", "family" : "Yazdanparast", "given" : "Razieh", "non-dropping-particle" : "", "parse-names" : false, "suffix" : "" }, { "dropping-particle" : "", "family" : "Haidari", "given" : "Mojgan", "non-dropping-particle" : "", "parse-names" : false, "suffix" : "" } ], "container-title" : "Iranian biomedical journal", "id" : "ITEM-3", "issue" : "1", "issued" : { "date-parts" : [ [ "2009", "1" ] ] }, "language" : "eng", "page" : "35-42", "publisher-place" : "Iran", "title" : "Differentiation and apoptosis of U-937 leukemia cells by an active compound from  Dendrostellera lessertii.", "type" : "article-journal", "volume" : "13" }, "uris" : [ "http://www.mendeley.com/documents/?uuid=7775a028-d8bd-4e4b-abe3-1fdbdec2dfc9" ] }, { "id" : "ITEM-4", "itemData" : { "ISSN" : "1225-8687 (Print)", "PMID" : "17129408", "abstract" : "Recently, we have reported that 3-hydrogenkwadaphnin (3-HK), a diterpene ester isolated from Dendrostellera lessertii (Thymealeaceae), is very effective against leukemia cell lines without any detectable effects on normal cells (Moosavi et al., 2005b). In this study, we report that 3-HK induces G1 cell-cycle arrest, differentiation and apoptosis in APL NB4 cell line. Indeed, the drug between 24 to 96 h induced 7-65% growth inhibition of NB4 cells. Cell viability was also decreased by 2-55% between 24 to 96 h treatments with the drug, respectively. These effects of the drug were also dose-dependent. According to flow cytomtry results, 3-HK (15 nM) induced a significant G1-arrest up to 24 h which was consequently followed with appearance of sub-G(1) peak at 72 to 96 h. Hoechst 33258 staining and DNA fragmentation assays confirmed the occurrence of apoptosis among the treated cells. On the other hand, NBT reducing assay, Wright-Giemsa staining, phagocytic activity and expression of cell surface markers (CD11b and CD14) confirmed that the inhibition of proliferation is associated with differentiation especially toward macrophage-like morphology. Interestingly, 3-HK at 5 and 10 nM enhanced the effects of all-trans retinoic acid (ATRA) in NB4 cells. Based on these results, 3-HK might become an ideal candidate for treatment of APL patients pending full exploration of its biological functions.", "author" : [ { "dropping-particle" : "", "family" : "Moosavi", "given" : "Mohammad Amin", "non-dropping-particle" : "", "parse-names" : false, "suffix" : "" }, { "dropping-particle" : "", "family" : "Yazdanparast", "given" : "Razieh", "non-dropping-particle" : "", "parse-names" : false, "suffix" : "" }, { "dropping-particle" : "", "family" : "Lotfi", "given" : "Abbas", "non-dropping-particle" : "", "parse-names" : false, "suffix" : "" } ], "container-title" : "Journal of biochemistry and molecular biology", "id" : "ITEM-4", "issue" : "6", "issued" : { "date-parts" : [ [ "2006", "11" ] ] }, "language" : "eng", "page" : "722-729", "publisher-place" : "Korea (South)", "title" : "3-Hydrogenkwadaphnin induces monocytic differentiation and enhances retinoic acid-mediated granulocytic differentiation in NB4 cell line.", "type" : "article-journal", "volume" : "39" }, "uris" : [ "http://www.mendeley.com/documents/?uuid=5c1b391a-39ff-4242-97e7-455cdc8e87bf" ] }, { "id" : "ITEM-5", "itemData" : { "DOI" : "10.1016/j.tiv.2008.05.005", "ISSN" : "0887-2333 (Print)", "PMID" : "18586450", "abstract" : "Since differentiation-induction therapy represents an attractive strategy for treatment of a wide range of malignancies, universal efforts have been devoted to find new and potent differentiation inducers devoid of general toxicities. In that respect, 3-hydrogenkwadaphnin (3-HK), a novel daphnane-type diterpene ester from Dendrostellera lessertii (Thymelaeaceae), was found to be an effective inducer of megakaryocytic differentiation in chronic myelogenous leukemia (CML) K562 cells without any adverse effects on normal cells [Moosavi, M.A., Yazdanparast, R., Sanati, M.H., Nejad, A.S., 2005. 3-Hydrogenkwadaphnin targets inosine 5'-monophosphate dehydrogenase and triggers post-G1 arrest apoptosis in human leukemia cell lines. International Journal of Biochemistry and Cell Biology 37, 2366-2379]. In this study, we found that inhibition of cellular replication and maturation, induced by the drug, are dependent upon ERK/MAPK activation. Inhibition of MEK activity by PD98059 reversed the growth arrest, decreased adhesive properties, induction of polyploidization and blocked the expression of GPIIb integrin, induced by 3-HK. Immunoblot analyses also showed that 3-HK-induced sustained activation of ERK1/2 from early exposure times, before the onset of differentiation, up to 96 h. Moreover, our results revealed that cyclin D1 and p21(Cip/WAF1) were increased during differentiation. Consequently, it is concluded that up-regulation of cyclin D1, accompanied by the persistent activation of ERK/MAPK, is involved in the megakaryocytic differentiation of K562 cells under the influence of 3-HK.", "author" : [ { "dropping-particle" : "", "family" : "Meshkini", "given" : "Azadeh", "non-dropping-particle" : "", "parse-names" : false, "suffix" : "" }, { "dropping-particle" : "", "family" : "Yazdanparast", "given" : "Razieh", "non-dropping-particle" : "", "parse-names" : false, "suffix" : "" } ], "container-title" : "Toxicology in vitro : an international journal published in association with BIBRA", "id" : "ITEM-5", "issue" : "6", "issued" : { "date-parts" : [ [ "2008", "9" ] ] }, "language" : "eng", "page" : "1503-1510", "publisher-place" : "England", "title" : "Involvement of ERK/MAPK pathway in megakaryocytic differentiation of K562 cells induced by 3-hydrogenkwadaphnin.", "type" : "article-journal", "volume" : "22" }, "uris" : [ "http://www.mendeley.com/documents/?uuid=f9d49ed6-7d7d-401a-988b-fec53051534d" ] }, { "id" : "ITEM-6", "itemData" : { "DOI" : "10.1016/j.phymed.2008.07.014", "ISSN" : "1618-095X (Electronic)", "PMID" : "18829278", "abstract" : "3-Hydrogenkwadaphnin (3-HK) (Fig. 1) is a daphnane-type diterpene ester isolated  from the leaves of Dendrostellera lessertii (Thymelaeaceae) with differentiation and apoptotic potency among several leukemic cells without any measurable adverse effects on normal cells [Moosavi, M.A., Yazdanparast, R., Sanati, M.H., Nejad, A.S., 2005a. 3-Hydrogenkwadaphnin targets inosine 5'-monophosphate dehydrogenase and triggers post-G1 arrest apoptosis in human leukemia cell lines. Int. J. Biochem. Cell Biol. 37, 2366-2379]. In this study, we evaluated differentiating and apoptotic efficiency of a second new anti-proliferating agent from the same plant relative to 3-HK using acute myeloid leukemia (AML) KG1 cell line. 3-HK at 5-30 nM inhibited proliferation of KG1 cells after 24-96 h of treatment. NBT reducing assay and expression of cell surface markers (CD11b and CD14) confirmed that the inhibition of proliferation is associated with differentiation toward macrophage-like morphology. Regarding the relatively weaker potency of 3-HK in the induction of differentiation compared to that of the crude extract, we looked for additional compound(s) with similar properties in the crude extract. This effort led to isolation of the second compound from the leaves' extract with higher differentiating potency. The new compound inhibited proliferation of KG1 cells by almost 48+/-3.1% after 72 h of treatment with a single dose of 1.5 microg/ml. The treated cells differentiated along the monocyte/macrophage lineage based on the morphological features apparent after Wright-Giemsa staining, phagocytic activity and expression of cell surface markers as analyzed by flow cytometry. On the other hand, the results indicated that exposure of KG1 cells to either 3-HK or the new compound for 3-4 days induced apoptosis as assayed qualitatively by acridine orange/ethidium bromide (Ao/EtBr) double staining, agarose gel electrophoresis and quantitatively by Annexin-V technique and sub-G1 DNA staining using flow cytometry. Based on the present data, these two active constituents of D. lessertii have the novelty of being further evaluated for pharmaceutical applications.", "author" : [ { "dropping-particle" : "", "family" : "Yazdanparast", "given" : "Razieh", "non-dropping-particle" : "", "parse-names" : false, "suffix" : "" }, { "dropping-particle" : "", "family" : "Meshkini", "given" : "Azadeh", "non-dropping-particle" : "", "parse-names" : false, "suffix" : "" } ], "container-title" : "Phytomedicine : international journal of phytotherapy and phytopharmacology", "id" : "ITEM-6", "issue" : "2-3", "issued" : { "date-parts" : [ [ "2009", "3" ] ] }, "language" : "eng", "page" : "206-214", "publisher-place" : "Germany", "title" : "3-Hydrogenkwadaphnine, a novel diterpene ester from Dendrostellera lessertii, its role in differentiation and apoptosis of KG1 cells.", "type" : "article-journal", "volume" : "16" }, "uris" : [ "http://www.mendeley.com/documents/?uuid=791458cc-19ef-4e6a-ba9f-c19631e4785f" ] } ], "mendeley" : { "formattedCitation" : "[448], [449], [451]\u2013[454]", "plainTextFormattedCitation" : "[448], [449], [451]\u2013[454]", "previouslyFormattedCitation" : "&lt;sup&gt;448,449,451\u20134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8], [449], [451]–[45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Dionysia termeana </w:t>
            </w:r>
            <w:r>
              <w:rPr>
                <w:rFonts w:cs="Times New Roman" w:ascii="Times New Roman" w:hAnsi="Times New Roman"/>
                <w:sz w:val="20"/>
                <w:szCs w:val="20"/>
              </w:rPr>
              <w:t>Wendelbo (</w:t>
            </w:r>
            <w:r>
              <w:rPr>
                <w:sz w:val="18"/>
                <w:szCs w:val="18"/>
              </w:rPr>
              <w:t xml:space="preserve">apoptosis </w:t>
            </w:r>
            <w:r>
              <w:fldChar w:fldCharType="begin"/>
            </w:r>
            <w:r>
              <w:rPr>
                <w:sz w:val="18"/>
                <w:szCs w:val="18"/>
                <w:lang w:val="en-US" w:eastAsia="en-US"/>
              </w:rPr>
              <w:instrText xml:space="preserve">ADDIN CSL_CITATION { "citationItems" : [ { "id" : "ITEM-1", "itemData" : { "DOI" : "10.1080/07357900701518487", "ISSN" : "1532-4192 (Electronic)", "PMID" : "18027150", "abstract" : "Studies have demonstrated that plant extracts possess various biological effects  including antitumor activity. In the present study, the antitumor activity of Dionysia termeana, a plant native to Iran, was investigated. Cytotoxic activity of the extract on tumor cell lines using MTT colorimetric assay was determined. Cell cycle analysis by flow cytometry and DNA fragmentation analysis on sensitive cell lines was then carried out. Results obtained indicated that the highest activity of D. termeana was against K562 leukemia cell line with IC50 less than 20 microg/mL. Fifty-five percent inhibition of Jurkat cells due to exposure to D. termeana was found at 200 microg/mL of the extract. A549, a lung carcinoma cell, and Fen bladder carcinoma cell line were less affected. In flow cytometry analysis, D. termeana induced apoptosis in the K562 and Jurkat cells. In DNA fragmentation analysis the extract produced ladder formation in both cells. In conclusion, these results indicated that the extract used in this study have antitumor activity through induction of apoptosis particularly in the leukemia cell line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Ashouri", "given" : "Elham", "non-dropping-particle" : "", "parse-names" : false, "suffix" : "" }, { "dropping-particle" : "", "family" : "Javidnia", "given" : "Katayoun", "non-dropping-particle" : "", "parse-names" : false, "suffix" : "" } ], "container-title" : "Cancer investigation", "id" : "ITEM-1", "issue" : "7", "issued" : { "date-parts" : [ [ "2007", "10" ] ] }, "language" : "eng", "page" : "550-554", "publisher-place" : "United States", "title" : "Antitumor activity and apoptosis induction in human cancer cell lines by Dionysia termeana.", "type" : "article-journal", "volume" : "25" }, "uris" : [ "http://www.mendeley.com/documents/?uuid=363f64e7-b464-4dcc-8911-aa45dffb8a2f" ] } ], "mendeley" : { "formattedCitation" : "[456]", "plainTextFormattedCitation" : "[456]", "previouslyFormattedCitation" : "&lt;sup&gt;4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racocephalum surmandinum</w:t>
            </w:r>
            <w:r>
              <w:rPr>
                <w:rFonts w:cs="Times New Roman" w:ascii="Times New Roman" w:hAnsi="Times New Roman"/>
                <w:sz w:val="20"/>
                <w:szCs w:val="20"/>
              </w:rPr>
              <w:t xml:space="preserve"> Rech.f. (</w:t>
            </w:r>
            <w:r>
              <w:rPr>
                <w:sz w:val="18"/>
                <w:szCs w:val="18"/>
              </w:rPr>
              <w:t xml:space="preserve">cytotoxicity </w:t>
            </w:r>
            <w:r>
              <w:fldChar w:fldCharType="begin"/>
            </w:r>
            <w:r>
              <w:rPr>
                <w:sz w:val="18"/>
                <w:szCs w:val="18"/>
                <w:lang w:val="en-US" w:eastAsia="en-US"/>
              </w:rPr>
              <w:instrText xml:space="preserve">ADDIN CSL_CITATION { "citationItems" : [ { "id" : "ITEM-1", "itemData" : { "ISSN" : "1934-578X (Print)", "PMID" : "20334155", "abstract" : "The composition of the hydrodistilled essential oil from the aerial parts of Dracocephalum surmandinum was analyzed by GC and GC-MS. Monoterpenoids, including oxygenated compounds and hydrocarbons, comprising 63.4 and 33.9%, respectively, were the principal compound groups of the essential oil. In total, 25 constituents accounting for 97.8% of the oil were identified. Perilla aldehyde (54.3%) and limonene (30.1%) were characterized as the main components. The essential oil of D. surmandinum and its two main constituents showed a marked antioxidant and radical scavenging activity using different model systems, including 1,1-diphenyl-2-picrylhydrazyl radical (DPPH) and beta-carotene-linoleic acid blenching assays. The results of cytotoxicity activity using the MTT assay exhibited that the oil of D. surmandinum has a good effect against human breast adenocarcinoma (MCF-7) and erythromyeloblastoid leukemia cell lines (K562) with IC50 values of 14 and 16 microg/mL, respectively. The cytotoxic potential of D. surmandinum oil against rat adrenal pheochromocytoma cell line (PC 12) was weak (IC50 of &gt;100 microg/mL). Perilla aldehyde and limonene, the main constituents of D. surmandinum essential oil, inhibited all investigated cell growth in a dose- and time-dependent manner with IC50 values ranged from 0.25-5.0 mmol/L.", "author" : [ { "dropping-particle" : "", "family" : "Sonboli", "given" : "Ali", "non-dropping-particle" : "", "parse-names" : false, "suffix" : "" }, { "dropping-particle" : "", "family" : "Esmaeili", "given" : "Mohammad Ali", "non-dropping-particle" : "", "parse-names" : false, "suffix" : "" }, { "dropping-particle" : "", "family" : "Gholipour", "given" : "Abbas", "non-dropping-particle" : "", "parse-names" : false, "suffix" : "" }, { "dropping-particle" : "", "family" : "Kanani", "given" : "Mohammad Reza", "non-dropping-particle" : "", "parse-names" : false, "suffix" : "" } ], "container-title" : "Natural product communications", "id" : "ITEM-1", "issue" : "2", "issued" : { "date-parts" : [ [ "2010", "2" ] ] }, "language" : "eng", "page" : "341-344", "publisher-place" : "United States", "title" : "Composition, cytotoxicity and antioxidant activity of the essential oil of Dracocephalum surmandinum from Iran.", "type" : "article-journal", "volume" : "5" }, "uris" : [ "http://www.mendeley.com/documents/?uuid=19ebb2bd-8713-4d36-8e7a-29d0fa18b811" ] } ], "mendeley" : { "formattedCitation" : "[471]", "plainTextFormattedCitation" : "[471]", "previouslyFormattedCitation" : "&lt;sup&gt;4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chinacea</w:t>
            </w:r>
            <w:r>
              <w:rPr>
                <w:rFonts w:cs="Times New Roman" w:ascii="Times New Roman" w:hAnsi="Times New Roman"/>
                <w:sz w:val="20"/>
                <w:szCs w:val="20"/>
              </w:rPr>
              <w:t xml:space="preserve"> sp. (</w:t>
            </w:r>
            <w:r>
              <w:rPr>
                <w:sz w:val="18"/>
                <w:szCs w:val="18"/>
              </w:rPr>
              <w:t xml:space="preserve">teratogenicity </w:t>
            </w:r>
            <w:r>
              <w:fldChar w:fldCharType="begin"/>
            </w:r>
            <w:r>
              <w:rPr>
                <w:sz w:val="18"/>
                <w:szCs w:val="18"/>
                <w:lang w:val="en-US" w:eastAsia="en-US"/>
              </w:rPr>
              <w:instrText xml:space="preserve">ADDIN CSL_CITATION { "citationItems" : [ { "id" : "ITEM-1", "itemData" : { "DOI" : "10.1016/j.yrtph.2006.06.005", "ISSN" : "0273-2300 (Print)", "PMID" : "16889880", "abstract" : "There are many reports that the teratogenic effects of phenytoin, especially cleft palate can be decreased by stimulation of maternal immune system. Also, there is some evidence that Echinacea extract and levamisole are immunomodulator drugs. So, in this study, we compared the prophylactic effects of levamisole and Echinacea extract on teratogenic effects of phenytoin. This study was performed on 32 pregnant mice that were divided into four groups. The first group (control group) received normal saline intraperitoneally and the other groups (test groups) received phenytoin (65 mg/kg intraperitoneally) at 10th day of gestation. Levamisole and extract of Echinacea purpurea were administrated at dose of 10 and 360 mg/kg intraperitoneally, respectively, in along with and 12h later after phenytoin injection, in two groups. Fetuses were carried out in 19th day of gestation and after determination of weight and length; they were stained by Alizarin red-Alcian blue method. Cleft palate incidence was 16, 5.3, and 3.2% in fetuses of mice that received only phenytoin, phenytoin with levamisole, and phenytoin with Echinacea extract, respectively. Mean weight and length of fetuses of animals that received levamisole and Echinacea extract were significantly greater than those received only phenytoin. It is concluded that Echinacea can stimulate immune system more than levamisole and has better prophylactic effect on incidence of phenytoin-induced cleft palate, but it is not significant.", "author" : [ { "dropping-particle" : "", "family" : "Khaksary Mahabady", "given" : "M", "non-dropping-particle" : "", "parse-names" : false, "suffix" : "" }, { "dropping-particle" : "", "family" : "Ranjbar", "given" : "R", "non-dropping-particle" : "", "parse-names" : false, "suffix" : "" }, { "dropping-particle" : "", "family" : "Arzi", "given" : "A", "non-dropping-particle" : "", "parse-names" : false, "suffix" : "" }, { "dropping-particle" : "", "family" : "Papahn", "given" : "A A", "non-dropping-particle" : "", "parse-names" : false, "suffix" : "" }, { "dropping-particle" : "", "family" : "Najafzadeh", "given" : "H", "non-dropping-particle" : "", "parse-names" : false, "suffix" : "" } ], "container-title" : "Regulatory toxicology and pharmacology : RTP", "id" : "ITEM-1", "issue" : "3", "issued" : { "date-parts" : [ [ "2006", "12" ] ] }, "language" : "eng", "page" : "163-166", "publisher-place" : "United States", "title" : "A comparison study of effects of Echinacea extract and levamisole on phenytoin-induced cleft palate in mice.", "type" : "article-journal", "volume" : "46" }, "uris" : [ "http://www.mendeley.com/documents/?uuid=1f703213-b39f-473c-8a9b-0265bd9fd0ad" ] } ], "mendeley" : { "formattedCitation" : "[477]", "plainTextFormattedCitation" : "[477]", "previouslyFormattedCitation" : "&lt;sup&gt;4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chinophora platyloba</w:t>
            </w:r>
            <w:r>
              <w:rPr>
                <w:rFonts w:cs="Times New Roman" w:ascii="Times New Roman" w:hAnsi="Times New Roman"/>
                <w:sz w:val="20"/>
                <w:szCs w:val="20"/>
              </w:rPr>
              <w:t xml:space="preserve"> DC. (</w:t>
            </w:r>
            <w:r>
              <w:rPr>
                <w:sz w:val="18"/>
                <w:szCs w:val="18"/>
              </w:rPr>
              <w:t xml:space="preserve">toxicological evaluation </w:t>
            </w:r>
            <w:r>
              <w:fldChar w:fldCharType="begin"/>
            </w:r>
            <w:r>
              <w:rPr>
                <w:sz w:val="18"/>
                <w:szCs w:val="18"/>
                <w:lang w:val="en-US" w:eastAsia="en-US"/>
              </w:rPr>
              <w:instrText xml:space="preserve">ADDIN CSL_CITATION { "citationItems" : [ { "id" : "ITEM-1", "itemData" : { "ISSN" : "1980-5322 (Electronic)", "PMID" : "22666795", "abstract" : "OBJECTIVE: Echinophora platyloba DC is a widely used herbal medicine and food seasoning in Iran. It is claimed to exert antimicrobial, antifungal, and antispasmodic effects. Despite the prevalent use of this plant as a food and medicine, there are no reports on its possible toxic effects. To evaluate the safety of E. platyloba, we tested its acute and sub-chronic toxicity in male and female Wistar rats. METHODS: Rats were orally treated with four different single doses of E. platyloba total extract and screened for signs of toxicity two weeks after administration. In the sub-chronic toxicity study, E. platyloba was administered for 45 days. Mortality, clinical signs, body weight changes, hematological and biochemical parameters, gross findings, organ weights, and histological markers were monitored during the study. RESULTS: We found no mortality and no abnormality in clinical signs, body weight, or necropsy findings in any of the animals in the acute study. The results of the subchronic study showed no significant difference in hematological parameters in either sex. There was a significant increase in lactate dehydrogenase in the female groups. A significant increase in the relative lung weight of female rats was noted at 500 mg/kg. Histopathological examinations revealed intra-alveolar hemorrhage in the male rats (500 mg/kg). In the females, congestion of the alveolar capillaries (at 500 mg/kg) and liver bridging necrosis (at 200 mg/kg) were significantly increased. CONCLUSION: The no observed adverse effect level of E. platyloba was determined to be 200 and 50 mg/kg for male and female rats, respectively.", "author" : [ { "dropping-particle" : "", "family" : "Mirghazanfari", "given" : "Sayid Mahdi", "non-dropping-particle" : "", "parse-names" : false, "suffix" : "" }, { "dropping-particle" : "", "family" : "Hosseinzadeh", "given" : "Leila", "non-dropping-particle" : "", "parse-names" : false, "suffix" : "" }, { "dropping-particle" : "", "family" : "Shokoohinia", "given" : "Yalda", "non-dropping-particle" : "", "parse-names" : false, "suffix" : "" }, { "dropping-particle" : "", "family" : "Aslany", "given" : "Majid", "non-dropping-particle" : "", "parse-names" : false, "suffix" : "" }, { "dropping-particle" : "", "family" : "Kamali-Nejad", "given" : "Mohammad", "non-dropping-particle" : "", "parse-names" : false, "suffix" : "" } ], "container-title" : "Clinics (Sao Paulo, Brazil)", "id" : "ITEM-1", "issue" : "5", "issued" : { "date-parts" : [ [ "2012" ] ] }, "language" : "eng", "page" : "497-502", "publisher-place" : "Brazil", "title" : "Acute and subchronic toxicological evaluation of Echinophora platyloba DC (Apiaceae) total extract in Wistar rats.", "type" : "article-journal", "volume" : "67" }, "uris" : [ "http://www.mendeley.com/documents/?uuid=164c216a-251b-4b4a-b27a-8ad6b5a35f7f" ] } ], "mendeley" : { "formattedCitation" : "[478]", "plainTextFormattedCitation" : "[478]", "previouslyFormattedCitation" : "&lt;sup&gt;4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chium amoenum</w:t>
            </w:r>
            <w:r>
              <w:rPr>
                <w:rFonts w:cs="Times New Roman" w:ascii="Times New Roman" w:hAnsi="Times New Roman"/>
                <w:sz w:val="20"/>
                <w:szCs w:val="20"/>
              </w:rPr>
              <w:t xml:space="preserve"> Fisch. &amp; C.A.Mey.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Gohari", "given" : "M R", "non-dropping-particle" : "", "parse-names" : false, "suffix" : "" }, { "dropping-particle" : "", "family" : "Moradi-Afrapoli", "given" : "F", "non-dropping-particle" : "", "parse-names" : false, "suffix" : "" }, { "dropping-particle" : "", "family" : "Malmir", "given" : "MARYAM", "non-dropping-particle" : "", "parse-names" : false, "suffix" : "" }, { "dropping-particle" : "", "family" : "Hadjiakhoondi", "given" : "A", "non-dropping-particle" : "", "parse-names" : false, "suffix" : "" }, { "dropping-particle" : "", "family" : "Yazdanpanah", "given" : "M", "non-dropping-particle" : "", "parse-names" : false, "suffix" : "" } ], "container-title" : "Journal of Medicinal Plants", "id" : "ITEM-1", "issue" : "29", "issued" : { "date-parts" : [ [ "2009" ] ] }, "page" : "87-93", "publisher" : "Journal of Medicinal Plants", "title" : "Brine shrimp cytotoxicity of some medicinal plants belongs to lamiaceae, asteracea, rosaceae and boraginaceae families", "type" : "article-journal", "volume" : "8" }, "uris" : [ "http://www.mendeley.com/documents/?uuid=efa99614-94f1-4127-9c9d-16c4f4fe1951" ] } ], "mendeley" : { "formattedCitation" : "[481]", "plainTextFormattedCitation" : "[481]", "previouslyFormattedCitation" : "&lt;sup&gt;4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rythrina vespertilio</w:t>
            </w:r>
            <w:r>
              <w:rPr>
                <w:rFonts w:cs="Times New Roman" w:ascii="Times New Roman" w:hAnsi="Times New Roman"/>
                <w:sz w:val="20"/>
                <w:szCs w:val="20"/>
              </w:rPr>
              <w:t xml:space="preserve"> Benth. (</w:t>
            </w:r>
            <w:r>
              <w:rPr>
                <w:sz w:val="18"/>
                <w:szCs w:val="18"/>
              </w:rPr>
              <w:t xml:space="preserve">cytotoxicity </w:t>
            </w:r>
            <w:r>
              <w:fldChar w:fldCharType="begin"/>
            </w:r>
            <w:r>
              <w:rPr>
                <w:sz w:val="18"/>
                <w:szCs w:val="18"/>
                <w:lang w:val="en-US" w:eastAsia="en-US"/>
              </w:rPr>
              <w:instrText xml:space="preserve">ADDIN CSL_CITATION { "citationItems" : [ { "id" : "ITEM-1", "itemData" : { "DOI" : "10.1055/s-0031-1298310", "ISSN" : "1439-0221 (Electronic)", "PMID" : "22354391", "abstract" : "A new glucoalkaloid, vespertilioside, together with three known alkaloids, including 11- beta-methoxyglucoerysovine, erysotrine, and hypaphorine, were isolated from the fruits of E. vespertilio Benth. In addition, three known isoflavonoids, including phaseollin, alpiniumisoflavone, and phaseollidin, were identified from the plant stems. The structures of compounds were determined by 1D/2D NMR and mass experiments. The cytotoxic activity of all compounds was evaluated against a metastatic prostate cancer cell line (PC3) and neonatal foreskin fibroblast (NFF) using a real-time label-free cell analyser. Among the tested compounds, phaseollidin showed cytotoxic activities against PC3 (IC (50) = 8.83 +/- 1.87 microM) and NFF (0.64 +/- 0.37 microM) cell lines.", "author" : [ { "dropping-particle" : "", "family" : "Iranshahi", "given" : "Mehrdad", "non-dropping-particle" : "", "parse-names" : false, "suffix" : "" }, { "dropping-particle" : "", "family" : "Vu", "given" : "Hoan", "non-dropping-particle" : "", "parse-names" : false, "suffix" : "" }, { "dropping-particle" : "", "family" : "Pham", "given" : "Ngoc", "non-dropping-particle" : "", "parse-names" : false, "suffix" : "" }, { "dropping-particle" : "", "family" : "Zencak", "given" : "Dusan", "non-dropping-particle" : "", "parse-names" : false, "suffix" : "" }, { "dropping-particle" : "", "family" : "Forster", "given" : "Paul", "non-dropping-particle" : "", "parse-names" : false, "suffix" : "" }, { "dropping-particle" : "", "family" : "Quinn", "given" : "Ronald J", "non-dropping-particle" : "", "parse-names" : false, "suffix" : "" } ], "container-title" : "Planta medica", "id" : "ITEM-1", "issue" : "7", "issued" : { "date-parts" : [ [ "2012", "5" ] ] }, "language" : "eng", "page" : "730-736", "publisher-place" : "Germany", "title" : "Cytotoxic evaluation of alkaloids and isoflavonoids from the Australian tree Erythrina vespertilio.", "type" : "article-journal", "volume" : "78" }, "uris" : [ "http://www.mendeley.com/documents/?uuid=6e5e751c-ae7d-46b8-a1ce-f56a5ccd13ed" ] } ], "mendeley" : { "formattedCitation" : "[505]", "plainTextFormattedCitation" : "[505]", "previouslyFormattedCitation" : "&lt;sup&gt;5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uphorbia cheiradenia</w:t>
            </w:r>
            <w:r>
              <w:rPr>
                <w:rFonts w:cs="Times New Roman" w:ascii="Times New Roman" w:hAnsi="Times New Roman"/>
                <w:sz w:val="20"/>
                <w:szCs w:val="20"/>
              </w:rPr>
              <w:t xml:space="preserve"> Boiss. &amp; Hohen. (</w:t>
            </w:r>
            <w:r>
              <w:rPr>
                <w:sz w:val="18"/>
                <w:szCs w:val="18"/>
              </w:rPr>
              <w:t xml:space="preserve">apoptosis </w:t>
            </w:r>
            <w:r>
              <w:fldChar w:fldCharType="begin"/>
            </w:r>
            <w:r>
              <w:rPr>
                <w:sz w:val="18"/>
                <w:szCs w:val="18"/>
                <w:lang w:val="en-US" w:eastAsia="en-US"/>
              </w:rPr>
              <w:instrText xml:space="preserve">ADDIN CSL_CITATION { "citationItems" : [ { "id" : "ITEM-1", "itemData" : { "DOI" : "10.1007/s00432-006-0084-x", "ISSN" : "0171-5216 (Print)", "PMID" : "16477442", "abstract" : "PURPOSE: In the present study two medicinal herbs Linum persicum and Euphorbia cheiradenia that are native to Iran were tested for their possible anticancer effect and induction of apoptosis on human tumor cell lines including leukemia cell lines. METHODS: The effect of methanolic extracts of the herbs on the inhibition of cell proliferation was assessed by MTT colorimetric assay. K562 and Jurkat cell lines treated with the extracts were analyzed for the induction of apoptosis by flow cytometry using propidium iodide staining. DNA fragmentation analysis was performed. RESULTS: Various concentrations of L. persicum and E. cheiradenia showed inhibitory effects on different cell lines. Two leukemic lines including K562 and Jurkat were the most sensitive cells for L. persicum with IC50 of 0.1 and 10 mug/ml, respectively. In the cultures of tumor cell lines treated with E. cheiradenia, the main inhibitory effects was for Jurkat cells with IC50 of 12.5 microg/ml. Results indicated a dose-dependent accumulation of cells in the sub-G1 phase. Study of internucleosomal DNA fragmentation showed a typical DNA laddering in agarose gels for both extracts. CONCLUSION: The present study showed cytotoxic activity of both herbs on tumor cell lines and suggests that this effect may in part be due to the induction of apoptosis in leukemic cell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container-title" : "Journal of cancer research and clinical oncology", "id" : "ITEM-1", "issue" : "7", "issued" : { "date-parts" : [ [ "2006", "7" ] ] }, "language" : "eng", "page" : "427-432", "publisher-place" : "Germany", "title" : "Induction of apoptosis in leukemia cell lines by Linum persicum and Euphorbia cheiradenia.", "type" : "article-journal", "volume" : "132" }, "uris" : [ "http://www.mendeley.com/documents/?uuid=42aa53e5-46cf-41ef-886c-7821d176a9bf" ] } ], "mendeley" : { "formattedCitation" : "[516]", "plainTextFormattedCitation" : "[516]", "previouslyFormattedCitation" : "&lt;sup&gt;5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uphorbia hebecarpa </w:t>
            </w:r>
            <w:r>
              <w:rPr>
                <w:rFonts w:cs="Times New Roman" w:ascii="Times New Roman" w:hAnsi="Times New Roman"/>
                <w:sz w:val="20"/>
                <w:szCs w:val="20"/>
              </w:rPr>
              <w:t>Boiss. (</w:t>
            </w:r>
            <w:r>
              <w:rPr>
                <w:sz w:val="18"/>
                <w:szCs w:val="18"/>
              </w:rPr>
              <w:t xml:space="preserve">cytotoxicity </w:t>
            </w:r>
            <w:r>
              <w:fldChar w:fldCharType="begin"/>
            </w:r>
            <w:r>
              <w:rPr>
                <w:sz w:val="18"/>
                <w:szCs w:val="18"/>
                <w:lang w:val="en-US" w:eastAsia="en-US"/>
              </w:rPr>
              <w:instrText xml:space="preserve">ADDIN CSL_CITATION { "citationItems" : [ { "id" : "ITEM-1", "itemData" : { "ISSN" : "0378-4274", "author" : [ { "dropping-particle" : "", "family" : "Miri", "given" : "R", "non-dropping-particle" : "", "parse-names" : false, "suffix" : "" }, { "dropping-particle" : "", "family" : "Javidnia", "given" : "K", "non-dropping-particle" : "", "parse-names" : false, "suffix" : "" }, { "dropping-particle" : "", "family" : "Jafari", "given" : "A", "non-dropping-particle" : "", "parse-names" : false, "suffix" : "" } ], "container-title" : "Toxicology Letters", "id" : "ITEM-1", "issued" : { "date-parts" : [ [ "2003" ] ] }, "page" : "s88", "publisher" : "Elsevier", "title" : "Cytotoxicity and antimicrobialbiol activity of Euphorbia hebecarpa boiss", "type" : "article-journal", "volume" : "144" }, "uris" : [ "http://www.mendeley.com/documents/?uuid=5b366792-37d4-435d-bdd1-44d03a401d36" ] } ], "mendeley" : { "formattedCitation" : "[519]", "plainTextFormattedCitation" : "[519]", "previouslyFormattedCitation" : "&lt;sup&gt;5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badrakema</w:t>
            </w:r>
            <w:r>
              <w:rPr>
                <w:rFonts w:cs="Times New Roman" w:ascii="Times New Roman" w:hAnsi="Times New Roman"/>
                <w:sz w:val="20"/>
                <w:szCs w:val="20"/>
              </w:rPr>
              <w:t xml:space="preserve"> Koso-Pol. (</w:t>
            </w:r>
            <w:r>
              <w:rPr>
                <w:sz w:val="18"/>
                <w:szCs w:val="18"/>
              </w:rPr>
              <w:t xml:space="preserve">cytotoxicity </w:t>
            </w:r>
            <w:r>
              <w:fldChar w:fldCharType="begin"/>
            </w:r>
            <w:r>
              <w:rPr>
                <w:sz w:val="18"/>
                <w:szCs w:val="18"/>
                <w:lang w:val="en-US" w:eastAsia="en-US"/>
              </w:rPr>
              <w:instrText xml:space="preserve">ADDIN CSL_CITATION { "citationItems" : [ { "id" : "ITEM-1", "itemData" : { "ISSN" : "0939-5075 (Print)", "PMID" : "19678531", "abstract" : "Bladder cancer is one of the most common cancers worldwide, with the highest incidence in industrialized countries. There are three major histological subtypes of bladder cancer: transitional cell carcinoma (TCC) (&gt; 90%), squamous cell carcinoma (&lt; 10%) and adenocarcinoma (1-2%). The present study was carried out to assess the effects of conferone, a sesquiterpene coumarin isolated from Ferula badrakema, on a TCC subline, 5637 cells. In order to test the effects of conferone, 5637 cells were treated with different concentrations (16, 32, 64, 128 microg/ml) of conferone. The results indicated that conferone did not have any significant cytotoxic effect on these neoplastic cells. To determine the combining effects, the cells were cultured in the presence of different concentrations of conferone (16, 32, 64, 128 microg/ ml) and vincristine (30, 40, 50 microg/ml) in combination. The morphological changes were then observed and cytotoxicity effects were studied using the MTT assay 24, 48 and 72 h following drug administration. The cells were more rounded and granulated after treatments with both drugs in comparison to vincristine only. The results of the MTT assay confirmed the morphological observations. After 48 h of combined treatment with 40 microg/ml vincristine and 16 microg/ml conferone, the cytotoxicity of vincristine was increased by 23.6%.", "author" : [ { "dropping-particle" : "", "family" : "Neshati", "given" : "Vajiheh", "non-dropping-particle" : "", "parse-names" : false, "suffix" : "" }, { "dropping-particle" : "", "family" : "Matin", "given" : "Maryam M", "non-dropping-particle" : "", "parse-names" : false, "suffix" : "" }, { "dropping-particle" : "", "family" : "Iranshahi", "given" : "Mehrdad", "non-dropping-particle" : "", "parse-names" : false, "suffix" : "" }, { "dropping-particle" : "", "family" : "Bahrami", "given" : "Ahmad R", "non-dropping-particle" : "", "parse-names" : false, "suffix" : "" }, { "dropping-particle" : "", "family" : "Behravan", "given" : "Javad", "non-dropping-particle" : "", "parse-names" : false, "suffix" : "" }, { "dropping-particle" : "", "family" : "Mollazadeh", "given" : "Samaneh", "non-dropping-particle" : "", "parse-names" : false, "suffix" : "" }, { "dropping-particle" : "", "family" : "Rassouli", "given" : "Fatemeh Behnam", "non-dropping-particle" : "", "parse-names" : false, "suffix" : "" } ], "container-title" : "Zeitschrift fur Naturforschung. C, Journal of biosciences", "id" : "ITEM-1", "issue" : "5-6", "issued" : { "date-parts" : [ [ "2009" ] ] }, "language" : "eng", "page" : "317-322", "publisher-place" : "Germany", "title" : "Cytotoxicity of vincristine on the 5637 cell line is enhanced by combination with conferone.", "type" : "article-journal", "volume" : "64" }, "uris" : [ "http://www.mendeley.com/documents/?uuid=b7502007-4b37-4e44-bee1-2301cf3b00de" ] }, { "id" : "ITEM-2", "itemData" : { "DOI" : "10.1016/j.phymed.2008.06.011", "ISSN" : "1618-095X (Electronic)", "PMID" : "18707855", "abstract" : "Bladder cancer is the second common cancer of the genitourinary system throughout the world and intravesical chemotherapy is usually used to reduce tumour recurrence and progression. Human transitional cell carcinoma (TCC) is an epithelial-like adherent cell line originally established from primary bladder carcinoma. Here we report the effect of mogoltacin, a sesquiterpene coumarin from Ferula badrakema on TCC cells. Mogoltacin was isolated from the fruits of F. badrakema, using silica gel column chromatography and preparative thin layer chromatography. Mogoltacin did not have any significant cytotoxicity effect on neoplastic TCC cells at 16, 32, 64, 128, 200 and 600 microg ml(-1) concentrations. In order to analyse its combination effect, TCC cells were cultured in the presence of various combining concentrations of mogoltacin and vincristine. Cells were then observed for morphological changes (by light microscopy) and cytotoxicity using MTT assay. The effect of mogoltacin on vincristine toxicity was studied after 24, 48 and 72 h of drug administration. The results of MTT assay showed that mogoltacin can significantly enhance the cytotoxicity of vincristine and confirmed the morphological observations. Results revealed that combination of 40 microg ml(-1) vincristine with 16 microg ml(-1) mogoltacin increased the cytotoxicity of vincristine after 48 h by 32.8%.", "author" : [ { "dropping-particle" : "", "family" : "Behnam Rassouli", "given" : "F", "non-dropping-particle" : "", "parse-names" : false, "suffix" : "" }, { "dropping-particle" : "", "family" : "Matin", "given" : "M M", "non-dropping-particle" : "", "parse-names" : false, "suffix" : "" }, { "dropping-particle" : "", "family" : "Iranshahi", "given" : "M", "non-dropping-particle" : "", "parse-names" : false, "suffix" : "" }, { "dropping-particle" : "", "family" : "Bahrami", "given" : "A R", "non-dropping-particle" : "", "parse-names" : false, "suffix" : "" }, { "dropping-particle" : "", "family" : "Neshati", "given" : "V", "non-dropping-particle" : "", "parse-names" : false, "suffix" : "" }, { "dropping-particle" : "", "family" : "Mollazadeh", "given" : "S", "non-dropping-particle" : "", "parse-names" : false, "suffix" : "" }, { "dropping-particle" : "", "family" : "Neshati", "given" : "Z", "non-dropping-particle" : "", "parse-names" : false, "suffix" : "" } ], "container-title" : "Phytomedicine : international journal of phytotherapy and phytopharmacology", "id" : "ITEM-2", "issue" : "2-3", "issued" : { "date-parts" : [ [ "2009", "3" ] ] }, "language" : "eng", "page" : "181-187", "publisher-place" : "Germany", "title" : "Mogoltacin enhances vincristine cytotoxicity in human transitional cell carcinoma (TCC) cell line.", "type" : "article-journal", "volume" : "16" }, "uris" : [ "http://www.mendeley.com/documents/?uuid=8b126bea-ac92-428b-bc4d-804c8591e465" ] }, { "id" : "ITEM-3",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3",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id" : "ITEM-4", "itemData" : { "DOI" : "10.1080/10286020.2010.485565", "ISSN" : "1477-2213 (Electronic)", "PMID" : "20628935", "abstract" : "Urinary bladder cancer is one of the most common cancers worldwide. Human transitional cell carcinoma (TCC) cells are epithelial-like adherent cells originally established from a primary bladder carcinoma. Studies have shown that TCC cells are resistant to some chemotherapeutic agents such as vincristine (VCR). In the present study, the effect of feselol, a sesquiterpene coumarin isolated from the fruits of Ferula badrakema, was investigated on VCR effectiveness. Our results demonstrated that feselol itself did not have any cytotoxic effect on TCC cells. In order to check its combinatorial effects, TCC cells were exposed to various combined concentrations of feselol and VCR. Then, morphological changes were monitored and cytotoxicity was analyzed by 3-(4,5-dimethylthiazol-2-yl)-2,5-diphenyl tetrazolium bromide assay for three consequent days. Results showed that the combination of 40 microg/ml VCR with 16 microg/ml feselol increased the cytotoxicity of VCR by 28.32% after 48 h. This effect might be due to inhibition of P-glycoprotein in TCC cells by feselol.", "author" : [ { "dropping-particle" : "", "family" : "Mollazadeh", "given" : "Samaneh", "non-dropping-particle" : "", "parse-names" : false, "suffix" : "" }, { "dropping-particle" : "", "family" : "Matin", "given" : "Maryam M", "non-dropping-particle" : "", "parse-names" : false, "suffix" : "" }, { "dropping-particle" : "", "family" : "Iranshahi", "given" : "Mehrdad", "non-dropping-particle" : "", "parse-names" : false, "suffix" : "" }, { "dropping-particle" : "", "family" : "Bahrami", "given" : "Ahmad Reza", "non-dropping-particle" : "", "parse-names" : false, "suffix" : "" }, { "dropping-particle" : "", "family" : "Neshati", "given" : "Vajiheh", "non-dropping-particle" : "", "parse-names" : false, "suffix" : "" }, { "dropping-particle" : "", "family" : "Behnam-Rassouli", "given" : "Fatemeh", "non-dropping-particle" : "", "parse-names" : false, "suffix" : "" } ], "container-title" : "Journal of Asian natural products research", "id" : "ITEM-4", "issue" : "7", "issued" : { "date-parts" : [ [ "2010", "7" ] ] }, "language" : "eng", "page" : "569-575", "publisher-place" : "England", "title" : "The enhancement of vincristine cytotoxicity by combination with feselol.", "type" : "article-journal", "volume" : "12" }, "uris" : [ "http://www.mendeley.com/documents/?uuid=d939c116-beb7-4dbe-99fe-62cdb369294d" ] }, { "id" : "ITEM-5", "itemData" : { "DOI" : "10.1080/14786419.2011.606546", "ISSN" : "1478-6427 (Electronic)", "PMID" : "21988674", "abstract" : "Despite widespread application of cisplatin in treatment of transitional cell carcinomas, its efficiency is far from satisfactory due to acquired drug resistance. The present study was carried out to estimate the effects of conferone, a sesquiterpene-coumarin isolated from Ferula badrakema, on increasing cisplatin cytotoxicity in 5637 cells. In order to determine conferone effects, 5637 cells were cultured in the presence of different concentrations of conferone and cisplatin in combination. The cytotoxicity and DNA damaging effects were then studied using MTT and comet assays, respectively. The results revealed that 24 h after the combination of 1 microg mL(-)(1) cisplatin with 32 microg mL(-)(1) conferone, the cytotoxicity of cisplatin was increased by 36.76%, and comet assay analyses showed that conferone could enhance the DNA damaging effects of cisplatin by 41%.", "author" : [ { "dropping-particle" : "", "family" : "Neshati", "given" : "Vajiheh", "non-dropping-particle" : "", "parse-names" : false, "suffix" : "" }, { "dropping-particle" : "", "family" : "Matin", "given" : "Maryam M", "non-dropping-particle" : "", "parse-names" : false, "suffix" : "" }, { "dropping-particle" : "", "family" : "Bahrami", "given" : "Ahmad Reza", "non-dropping-particle" : "", "parse-names" : false, "suffix" : "" }, { "dropping-particle" : "", "family" : "Iranshahi", "given" : "Mehrdad", "non-dropping-particle" : "", "parse-names" : false, "suffix" : "" }, { "dropping-particle" : "", "family" : "Rassouli", "given" : "Fatemeh B", "non-dropping-particle" : "", "parse-names" : false, "suffix" : "" }, { "dropping-particle" : "", "family" : "Saeinasab", "given" : "Morvarid", "non-dropping-particle" : "", "parse-names" : false, "suffix" : "" } ], "container-title" : "Natural product research", "id" : "ITEM-5", "issue" : "18", "issued" : { "date-parts" : [ [ "2012" ] ] }, "language" : "eng", "page" : "1724-1727", "publisher-place" : "England", "title" : "Increasing the cisplatin cytotoxicity and cisplatin-induced DNA damage by conferone in 5637 cells.", "type" : "article-journal", "volume" : "26" }, "uris" : [ "http://www.mendeley.com/documents/?uuid=23ccedf6-d9a6-4ec1-89e1-d01a095a9122" ] } ], "mendeley" : { "formattedCitation" : "[533]\u2013[537]", "plainTextFormattedCitation" : "[533]\u2013[537]", "previouslyFormattedCitation" : "&lt;sup&gt;533\u20135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3]–[5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diversivittata </w:t>
            </w:r>
            <w:r>
              <w:rPr>
                <w:rFonts w:cs="Times New Roman" w:ascii="Times New Roman" w:hAnsi="Times New Roman"/>
                <w:sz w:val="20"/>
                <w:szCs w:val="20"/>
              </w:rPr>
              <w:t>Regel &amp; Schmalh. (</w:t>
            </w:r>
            <w:r>
              <w:rPr>
                <w:sz w:val="18"/>
                <w:szCs w:val="18"/>
              </w:rPr>
              <w:t xml:space="preserve">cytotoxicity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latisecta</w:t>
            </w:r>
            <w:r>
              <w:rPr>
                <w:rFonts w:cs="Times New Roman" w:ascii="Times New Roman" w:hAnsi="Times New Roman"/>
                <w:sz w:val="20"/>
                <w:szCs w:val="20"/>
              </w:rPr>
              <w:t xml:space="preserve"> Rech.f. &amp; Aellen (</w:t>
            </w:r>
            <w:r>
              <w:rPr>
                <w:sz w:val="18"/>
                <w:szCs w:val="18"/>
              </w:rPr>
              <w:t xml:space="preserve">cytotoxicity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ovina </w:t>
            </w:r>
            <w:r>
              <w:rPr>
                <w:rFonts w:cs="Times New Roman" w:ascii="Times New Roman" w:hAnsi="Times New Roman"/>
                <w:sz w:val="20"/>
                <w:szCs w:val="20"/>
              </w:rPr>
              <w:t>(Boiss.) Boiss. (</w:t>
            </w:r>
            <w:r>
              <w:rPr>
                <w:sz w:val="18"/>
                <w:szCs w:val="18"/>
              </w:rPr>
              <w:t xml:space="preserve">cytotoxicity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id" : "ITEM-2", "itemData" : { "DOI" : "10.1016/j.fitote.2011.03.005", "ISSN" : "1873-6971 (Electronic)", "PMID" : "21459136", "abstract" : "The aim of this study was to investigate the cytotoxic and anticancer activities  of stylosin, a monoterpene extracted from an edible plant, Ferula ovina, on 5637 and HFF3 cells using MTT and comet assays and DAPI staining. To assess stylosin effects, cells were cultured in the presence of various concentrations of stylosin during three days; the IC(50) of stylosin on cancerous 5637 cells was less than its value on HFF3 normal cells, indicating that it might have anticancer properties. Investigating the mechanism of stylosin action revealed that it quickly induced DNA lesions and increased the number of apoptotic cells.", "author" : [ { "dropping-particle" : "", "family" : "Rassouli", "given" : "Fatemeh Behnam", "non-dropping-particle" : "", "parse-names" : false, "suffix" : "" }, { "dropping-particle" : "", "family" : "Matin", "given" : "Maryam M", "non-dropping-particle" : "", "parse-names" : false, "suffix" : "" }, { "dropping-particle" : "", "family" : "Iranshahi", "given" : "Mehrdad", "non-dropping-particle" : "", "parse-names" : false, "suffix" : "" }, { "dropping-particle" : "", "family" : "Bahrami", "given" : "Ahmad Reza", "non-dropping-particle" : "", "parse-names" : false, "suffix" : "" } ], "container-title" : "Fitoterapia", "id" : "ITEM-2", "issue" : "5", "issued" : { "date-parts" : [ [ "2011", "7" ] ] }, "language" : "eng", "page" : "742-749", "publisher-place" : "Netherlands", "title" : "Investigating the cytotoxic and apoptosis inducing effects of monoterpenoid stylosin in vitro.", "type" : "article-journal", "volume" : "82" }, "uris" : [ "http://www.mendeley.com/documents/?uuid=f943653e-c4a2-4414-863d-8d0824b8c8ad" ] } ], "mendeley" : { "formattedCitation" : "[535], [550]", "plainTextFormattedCitation" : "[535], [550]", "previouslyFormattedCitation" : "&lt;sup&gt;535,5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 [5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persica </w:t>
            </w:r>
            <w:r>
              <w:rPr>
                <w:rFonts w:cs="Times New Roman" w:ascii="Times New Roman" w:hAnsi="Times New Roman"/>
                <w:sz w:val="20"/>
                <w:szCs w:val="20"/>
              </w:rPr>
              <w:t>Willd. (</w:t>
            </w:r>
            <w:r>
              <w:rPr>
                <w:sz w:val="18"/>
                <w:szCs w:val="18"/>
              </w:rPr>
              <w:t xml:space="preserve">antigenotoxic effects </w:t>
            </w:r>
            <w:r>
              <w:fldChar w:fldCharType="begin"/>
            </w:r>
            <w:r>
              <w:rPr>
                <w:sz w:val="18"/>
                <w:szCs w:val="18"/>
                <w:lang w:val="en-US" w:eastAsia="en-US"/>
              </w:rPr>
              <w:instrText xml:space="preserve">ADDIN CSL_CITATION { "citationItems" : [ { "id" : "ITEM-1", "itemData" : { "DOI" : "10.1055/s-0028-1088360", "ISSN" : "0032-0943 (Print)", "PMID" : "19031361", "abstract" : "The antigenotoxic effect of persicasulfide A (PSA) from Ferula persica on DNA damage induced by hydrogen peroxide (H2O2) was evaluated using single cell gel electrophoresis (SCGE). PSA was extracted from F. persica, characterized by NMR and its antioxidant/antigenotoxic effects were investigated. The antigenotoxic effect of solutions containing either PSA (1, 10, 50, 100, 200, 300, 400 and 500 microM) or ascorbic acid (250, 500, 750 and 1000 microM) alone, or in the presence of H2O2 (25, 50, 100 and 200 microM) were tested on lymphocytes derived from the blood of healthy male Wistar rats (250-300 g) by using the comet assay. The degree of damage to DNA after exposure to different solutions was calculated based on the amount of DNA present in the tail compared to the total amounts of lymphocyte DNA. PSA did not show genotoxicity and caused a 50% reduction in DNA damage induced by H2O (EC50:476.47+/-67.46 microM). Compared to the EC50 for ascorbic acid (1399.23+/-205.21 microM), it was deduced that PSA was more effective than ascorbic acid in the prevention of oxidative damage to DNA.", "author" : [ { "dropping-particle" : "", "family" : "Noroozi", "given" : "Saeid", "non-dropping-particle" : "", "parse-names" : false, "suffix" : "" }, { "dropping-particle" : "", "family" : "Mosaffa", "given" : "Fatemeh", "non-dropping-particle" : "", "parse-names" : false, "suffix" : "" }, { "dropping-particle" : "", "family" : "Soltani", "given" : "Fatemeh", "non-dropping-particle" : "", "parse-names" : false, "suffix" : "" }, { "dropping-particle" : "", "family" : "Iranshahi", "given" : "Mehrdad", "non-dropping-particle" : "", "parse-names" : false, "suffix" : "" }, { "dropping-particle" : "", "family" : "Karimi", "given" : "Gholamreza", "non-dropping-particle" : "", "parse-names" : false, "suffix" : "" }, { "dropping-particle" : "", "family" : "Malekaneh", "given" : "Mohammad", "non-dropping-particle" : "", "parse-names" : false, "suffix" : "" }, { "dropping-particle" : "", "family" : "Haghighi", "given" : "Fatemeh", "non-dropping-particle" : "", "parse-names" : false, "suffix" : "" }, { "dropping-particle" : "", "family" : "Behravan", "given" : "Javad", "non-dropping-particle" : "", "parse-names" : false, "suffix" : "" } ], "container-title" : "Planta medica", "id" : "ITEM-1", "issue" : "1", "issued" : { "date-parts" : [ [ "2009", "1" ] ] }, "language" : "eng", "page" : "32-36", "publisher-place" : "Germany", "title" : "Antigenotoxic effects of the disulfide compound persicasulfide A (PSA) on rat lymphocytes exposed to oxidative stress.", "type" : "article-journal", "volume" : "75" }, "uris" : [ "http://www.mendeley.com/documents/?uuid=3f9873cf-d11a-4f20-94f7-4be26a3ae6aa" ] } ], "mendeley" : { "formattedCitation" : "[552]", "plainTextFormattedCitation" : "[552]", "previouslyFormattedCitation" : "&lt;sup&gt;5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2]</w:t>
            </w:r>
            <w:r>
              <w:rPr>
                <w:sz w:val="18"/>
                <w:szCs w:val="18"/>
                <w:lang w:val="en-US" w:eastAsia="en-US"/>
              </w:rPr>
            </w:r>
            <w:r>
              <w:rPr>
                <w:sz w:val="18"/>
                <w:szCs w:val="18"/>
                <w:lang w:val="en-US" w:eastAsia="en-US"/>
              </w:rPr>
              <w:fldChar w:fldCharType="end"/>
            </w:r>
            <w:r>
              <w:rPr>
                <w:sz w:val="18"/>
                <w:szCs w:val="18"/>
              </w:rPr>
              <w:t xml:space="preserve">, cytotoxicity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sz w:val="18"/>
                <w:szCs w:val="18"/>
              </w:rPr>
              <w:t xml:space="preserve">, enzyme inhibition </w:t>
            </w:r>
            <w:r>
              <w:fldChar w:fldCharType="begin"/>
            </w:r>
            <w:r>
              <w:rPr>
                <w:sz w:val="18"/>
                <w:szCs w:val="18"/>
                <w:lang w:val="en-US" w:eastAsia="en-US"/>
              </w:rPr>
              <w:instrText xml:space="preserve">ADDIN CSL_CITATION { "citationItems" : [ { "id" : "ITEM-1", "itemData" : { "DOI" : "10.1016/j.phymed.2006.01.003", "ISSN" : "0944-7113 (Print)", "PMID" : "16487689", "abstract" : "Matrix metalloproteinases (MMPs) play a role in several physiologic and pathologic events. There is some evidence indicating the involvement of MMPs in tumor invasion and inflammatory diseases. Here we studied the chloroform extract of Ferula persica var. persica. The influence of these extracts vs. a reference drug, diclofenac sodium, on MMP production by the fibrosarcoma cell line was investigated using an in vitro cytotoxicity assay, sodium dodecyl sulfate-polyacrylamide, and gelatin zymography. The total extract of the roots was found to exhibit a selective inhibitory effect on tumor cell invasion. The bioactivity-guided fractionation of this extract led to the isolation of two compounds. These compounds showed highest MMP inhibitory effect at minimal toxic dose levels. Using conventional spectroscopy methods, the active fractions were identified as t-butyl 3-[(1-methylthiopropyl)dithio]-2-propenyl malonate (persicasulphide B) and umbelliprenin, previously isolated from F. persica var. latisecta. Since inhibition of MMP activity has been employed in modality therapy in diseases such as cancer, this compound might be promising in the preparation of anti-MMP therapeutic derivatives.", "author" : [ { "dropping-particle" : "", "family" : "Shahverdi", "given" : "A R", "non-dropping-particle" : "", "parse-names" : false, "suffix" : "" }, { "dropping-particle" : "", "family" : "Saadat", "given" : "F", "non-dropping-particle" : "", "parse-names" : false, "suffix" : "" }, { "dropping-particle" : "", "family" : "Khorramizadeh", "given" : "M R", "non-dropping-particle" : "", "parse-names" : false, "suffix" : "" }, { "dropping-particle" : "", "family" : "Iranshahi", "given" : "M", "non-dropping-particle" : "", "parse-names" : false, "suffix" : "" }, { "dropping-particle" : "", "family" : "Khoshayand", "given" : "M R", "non-dropping-particle" : "", "parse-names" : false, "suffix" : "" } ], "container-title" : "Phytomedicine : international journal of phytotherapy and phytopharmacology", "id" : "ITEM-1", "issue" : "9-10", "issued" : { "date-parts" : [ [ "2006", "11" ] ] }, "language" : "eng", "page" : "712-717", "publisher-place" : "Germany", "title" : "Two matrix metalloproteinases inhibitors from Ferula persica var. persica.", "type" : "article-journal", "volume" : "13" }, "uris" : [ "http://www.mendeley.com/documents/?uuid=fe1140ab-6e22-4ad9-8642-d9b5280a2c76" ] } ], "mendeley" : { "formattedCitation" : "[553]", "plainTextFormattedCitation" : "[553]", "previouslyFormattedCitation" : "&lt;sup&gt;5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 sp. </w:t>
            </w:r>
            <w:r>
              <w:rPr>
                <w:rFonts w:cs="Times New Roman" w:ascii="Times New Roman" w:hAnsi="Times New Roman"/>
                <w:sz w:val="20"/>
                <w:szCs w:val="20"/>
              </w:rPr>
              <w:t>(</w:t>
            </w:r>
            <w:r>
              <w:rPr>
                <w:sz w:val="18"/>
                <w:szCs w:val="18"/>
              </w:rPr>
              <w:t xml:space="preserve">cytotoxicity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icus benghalensis</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oeniculum vulgare</w:t>
            </w:r>
            <w:r>
              <w:rPr>
                <w:rFonts w:cs="Times New Roman" w:ascii="Times New Roman" w:hAnsi="Times New Roman"/>
                <w:sz w:val="20"/>
                <w:szCs w:val="20"/>
              </w:rPr>
              <w:t xml:space="preserve"> Mill. (</w:t>
            </w:r>
            <w:r>
              <w:rPr>
                <w:sz w:val="18"/>
                <w:szCs w:val="18"/>
              </w:rPr>
              <w:t xml:space="preserve">teratogenicity </w:t>
            </w:r>
            <w:r>
              <w:fldChar w:fldCharType="begin"/>
            </w:r>
            <w:r>
              <w:rPr>
                <w:sz w:val="18"/>
                <w:szCs w:val="18"/>
                <w:lang w:val="en-US" w:eastAsia="en-US"/>
              </w:rPr>
              <w:instrText xml:space="preserve">ADDIN CSL_CITATION { "citationItems" : [ { "id" : "ITEM-1", "itemData" : { "DOI" : "10.1016/j.tiv.2004.02.008", "ISSN" : "0887-2333 (Print)", "PMID" : "15251180", "abstract" : "The use of FEO as a remedy for control of primary dysmenorrhea increases concern  about its potential teratogenicity due to its estrogen-like activity. Limb bud mesenchymal cells, when grown in high-density cultures, can be differentiated into a number of cell types including cartilage and muscle. These cells have been used extensively for in vitro studies of chondrogenesis. Therefore, we used limb bud cells and Alcian blue staining method that is specific for staining cartilage proteoglycan, to determine the teratogenic effect of FEO. Limb bud cells obtained from day 13 rat embryo were cultivated and exposed to various concentrations of FEO for 5 days at 37 degrees C and the number of differentiated foci were counted. Retinoic acid (90 microg/ml) was chosen as positive standard control. The differentiation was also evaluated using limb bud micromass culture using immunocytochemical techniques and BMP-4 antibody. The results showed that FEO at concentration as low as 0.93 mg/ml produced a significant reduction in the number of stained differentiated foci. However, this reduction was due to cell loss, determined by neutral red cell viability assay, rather than to be related to decrease in cell differentiation. These findings suggest that the FEO at the studied concentrations may have toxic effect on fetal cells, but there was no evidence of teratogenicity.", "author" : [ { "dropping-particle" : "", "family" : "Ostad", "given" : "S N", "non-dropping-particle" : "", "parse-names" : false, "suffix" : "" }, { "dropping-particle" : "", "family" : "Khakinegad", "given" : "B", "non-dropping-particle" : "", "parse-names" : false, "suffix" : "" }, { "dropping-particle" : "", "family" : "Sabzevari", "given" : "O", "non-dropping-particle" : "", "parse-names" : false, "suffix" : "" } ], "container-title" : "Toxicology in vitro : an international journal published in association with BIBRA", "id" : "ITEM-1", "issue" : "5", "issued" : { "date-parts" : [ [ "2004", "10" ] ] }, "language" : "eng", "page" : "623-627", "publisher-place" : "England", "title" : "Evaluation of the teratogenicity of fennel essential oil (FEO) on the rat embryo  limb buds culture.", "type" : "article-journal", "volume" : "18" }, "uris" : [ "http://www.mendeley.com/documents/?uuid=e69cac0f-4ec3-4322-adba-c3902f4cc247" ] } ], "mendeley" : { "formattedCitation" : "[564]", "plainTextFormattedCitation" : "[564]", "previouslyFormattedCitation" : "&lt;sup&gt;5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raxinus excelsior</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ycine max</w:t>
            </w:r>
            <w:r>
              <w:rPr>
                <w:rFonts w:cs="Times New Roman" w:ascii="Times New Roman" w:hAnsi="Times New Roman"/>
                <w:sz w:val="20"/>
                <w:szCs w:val="20"/>
              </w:rPr>
              <w:t xml:space="preserve"> (L.) Merr. (</w:t>
            </w:r>
            <w:r>
              <w:rPr>
                <w:sz w:val="18"/>
                <w:szCs w:val="18"/>
              </w:rPr>
              <w:t xml:space="preserve">serum alkaline phosphatase </w:t>
            </w:r>
            <w:r>
              <w:fldChar w:fldCharType="begin"/>
            </w:r>
            <w:r>
              <w:rPr>
                <w:sz w:val="18"/>
                <w:szCs w:val="18"/>
                <w:lang w:val="en-US" w:eastAsia="en-US"/>
              </w:rPr>
              <w:instrText xml:space="preserve">ADDIN CSL_CITATION { "citationItems" : [ { "id" : "ITEM-1", "itemData" : { "DOI" : "10.1002/ptr.3327", "ISSN" : "1099-1573 (Electronic)", "PMID" : "21110395", "abstract" : "The purpose of the present study was to examine the effect of soybean supplementation on cartilage thickness in the knee joint and serum levels of alkaline phosphatase (ALP) in mice. Forty female mice were fed for 6 months on one of four regimens: low protein, complete protein without soybean, and complete protein containing either 20% or 40% soybean. Body weight differences, histological and histomorphometric analysis, and ALP levels were determined and compared after 6 months. The results showed a significant increase in serum ALP activity and cartilage thickness in both groups fed on soybean-containing diets, compared with the other groups. Additionally, the number of chondrocytes was significantly increased (p &lt; 0.001) in the group taking the 40% soybean regimen, and the proteoglycan content of the intracellular fluid in the tibia was higher in those groups taking soybean. In conclusion, the present study suggests that soybean supplementation is capable of stimulating ALP production and reducing cartilage loss in young female mice. Soybean supplementation during childhood may therefore be potentially useful in protecting joints.", "author" : [ { "dropping-particle" : "", "family" : "Fazelipour", "given" : "S", "non-dropping-particle" : "", "parse-names" : false, "suffix" : "" }, { "dropping-particle" : "", "family" : "Tootian", "given" : "Z", "non-dropping-particle" : "", "parse-names" : false, "suffix" : "" }, { "dropping-particle" : "", "family" : "Matini", "given" : "E", "non-dropping-particle" : "", "parse-names" : false, "suffix" : "" }, { "dropping-particle" : "", "family" : "Hadipour-Jahromy", "given" : "M", "non-dropping-particle" : "", "parse-names" : false, "suffix" : "" } ], "container-title" : "Phytotherapy research : PTR", "id" : "ITEM-1", "issue" : "6", "issued" : { "date-parts" : [ [ "2011", "6" ] ] }, "language" : "eng", "page" : "886-891", "publisher-place" : "England", "title" : "Histomorphometric alteration of knee articular cartilage and serum alkaline phosphatase in young female mice by chronic supplementation with soybean.", "type" : "article-journal", "volume" : "25" }, "uris" : [ "http://www.mendeley.com/documents/?uuid=e7028bc5-ce21-41f0-8f45-8f3d3d7c2b58" ] } ], "mendeley" : { "formattedCitation" : "[597]", "plainTextFormattedCitation" : "[597]", "previouslyFormattedCitation" : "&lt;sup&gt;5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aplophyllum canaliculatum</w:t>
            </w:r>
            <w:r>
              <w:rPr>
                <w:rFonts w:cs="Times New Roman" w:ascii="Times New Roman" w:hAnsi="Times New Roman"/>
                <w:sz w:val="20"/>
                <w:szCs w:val="20"/>
              </w:rPr>
              <w:t xml:space="preserve"> Boiss. (</w:t>
            </w:r>
            <w:r>
              <w:rPr>
                <w:sz w:val="18"/>
                <w:szCs w:val="18"/>
              </w:rPr>
              <w:t xml:space="preserve">cell cycle analysis and cytotoxicity </w:t>
            </w:r>
            <w:r>
              <w:fldChar w:fldCharType="begin"/>
            </w:r>
            <w:r>
              <w:rPr>
                <w:sz w:val="18"/>
                <w:szCs w:val="18"/>
                <w:lang w:val="en-US" w:eastAsia="en-US"/>
              </w:rPr>
              <w:instrText xml:space="preserve">ADDIN CSL_CITATION { "citationItems" : [ { "id" : "ITEM-1", "itemData" : { "DOI" : "10.1055/s-0029-1185807", "ISSN" : "1439-0221 (Electronic)", "PMID" : "19551611", "abstract" : "Bioassay-guided fractionation of Haplophyllum canaliculatum Boiss. (Rutaceae) extract resulted in isolation of five quinoline alkaloids: 7-isopentenyloxy-gamma-fagarine, atanine, skimmianine, flindersine and perfamine. This is the first isolation of these compounds from this endemic species. The antitumor activity of these five isolates was evaluated against RAJI, Jurkat, KG-1a, HEP-2, MCF-7, HL-60 and HL-60/MX1 tumor cell lines. The highest cytotoxic effect was observed on acute lymphoblastic leukemia cell lines. 7-Isopentenyloxy-gamma-fagarine, atanine, skimmianine and flindersine exhibited very high cytotoxicity against the RAJI cell line with IC(50) values of 1.5, 14.5, 15.6 and 14.9 microg/mL, respectively and 7-isopentenyloxy-gamma-fagarine, atanine and skimmianine exhibited very high cytotoxicity against the Jurkat cell line with IC(50) values of 3.6, 9.3 and 11.5 microg/mL, respectively. 7-Isopentenyloxy-gamma-fagarine was also highly cytotoxic against the MCF-7 cell line (IC(50) = 15.5 microg/mL), while atanine, skimmianine, flindersine and perfamine showed moderate to low activity against these cells. All alkaloids had moderate to low cytotoxicity against KG-1a and HEP-2. Investigation of the toxic potential of the alkaloids on HL-60 and HL-60/MX1 showed a significantly higher effect against HL-60/MX1, a multidrug-resistant cell line, compared with the control etoposide (p &lt; 0.05). In all cytotoxicity experiments, peripheral blood mononuclear cells (PBMC) were used as a control for normal hematopoietic cells. Flow cytometry analysis of the compounds resulted in the arrest of cell cycle progression at the sub-G1 phase of the RAJI and Jurkat cell lines in a dose-dependent manner. According to computational analyses, the similar cytotoxic trend in the cell lines could be indicative of the fact that these compounds may act through parallel mechanisms.", "author" : [ { "dropping-particle" : "", "family" : "Varamini", "given" : "Pegah", "non-dropping-particle" : "", "parse-names" : false, "suffix" : "" }, { "dropping-particle" : "", "family" : "Javidnia", "given" : "Katayoun", "non-dropping-particle" : "", "parse-names" : false, "suffix" : "" }, { "dropping-particle" : "", "family" : "Soltani", "given" : "Mohammad", "non-dropping-particle" : "", "parse-names" : false, "suffix" : "" }, { "dropping-particle" : "", "family" : "Mehdipour", "given" : "Ahmad Reza", "non-dropping-particle" : "", "parse-names" : false, "suffix" : "" }, { "dropping-particle" : "", "family" : "Ghaderi", "given" : "Abbas", "non-dropping-particle" : "", "parse-names" : false, "suffix" : "" } ], "container-title" : "Planta medica", "id" : "ITEM-1", "issue" : "14", "issued" : { "date-parts" : [ [ "2009", "11" ] ] }, "language" : "eng", "page" : "1509-1516", "publisher-place" : "Germany", "title" : "Cytotoxic activity and cell cycle analysis of quinoline alkaloids isolated from Haplophyllum canaliculatum Boiss.", "type" : "article-journal", "volume" : "75" }, "uris" : [ "http://www.mendeley.com/documents/?uuid=7b9a08ba-9600-4c02-bd39-393c8e46a50a" ] } ], "mendeley" : { "formattedCitation" : "[625]", "plainTextFormattedCitation" : "[625]", "previouslyFormattedCitation" : "&lt;sup&gt;6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eracleum persicum</w:t>
            </w:r>
            <w:r>
              <w:rPr>
                <w:rFonts w:cs="Times New Roman" w:ascii="Times New Roman" w:hAnsi="Times New Roman"/>
                <w:sz w:val="20"/>
                <w:szCs w:val="20"/>
              </w:rPr>
              <w:t xml:space="preserve"> Desf. ex Fisch., C.A.Mey. &amp; Avé-Lall.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Saeidnia", "given" : "S", "non-dropping-particle" : "", "parse-names" : false, "suffix" : "" }, { "dropping-particle" : "", "family" : "Gohari", "given" : "A R", "non-dropping-particle" : "", "parse-names" : false, "suffix" : "" }, { "dropping-particle" : "", "family" : "Hadjiakhoondi", "given" : "A", "non-dropping-particle" : "", "parse-names" : false, "suffix" : "" }, { "dropping-particle" : "", "family" : "Afrapoli", "given" : "F M", "non-dropping-particle" : "", "parse-names" : false, "suffix" : "" }, { "dropping-particle" : "", "family" : "Shafiee", "given" : "A", "non-dropping-particle" : "", "parse-names" : false, "suffix" : "" } ], "container-title" : "Biosci. Res", "id" : "ITEM-1", "issued" : { "date-parts" : [ [ "2005" ] ] }, "page" : "107-110", "title" : "Cytotoxicity and chemical constituens of the volatile oil of golpar (Heracleum persicum desf. Ex Fischer)", "type" : "article-journal", "volume" : "2" }, "uris" : [ "http://www.mendeley.com/documents/?uuid=5e1a622a-6905-4b54-b643-d5272846d3db" ] } ], "mendeley" : { "formattedCitation" : "[631]", "plainTextFormattedCitation" : "[631]", "previouslyFormattedCitation" : "&lt;sup&gt;6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Inula aucheriana </w:t>
            </w:r>
            <w:r>
              <w:rPr>
                <w:rFonts w:cs="Times New Roman" w:ascii="Times New Roman" w:hAnsi="Times New Roman"/>
                <w:sz w:val="20"/>
                <w:szCs w:val="20"/>
              </w:rPr>
              <w:t>DC. (</w:t>
            </w:r>
            <w:r>
              <w:rPr>
                <w:sz w:val="18"/>
                <w:szCs w:val="18"/>
              </w:rPr>
              <w:t xml:space="preserve">apoptosis </w:t>
            </w:r>
            <w:r>
              <w:fldChar w:fldCharType="begin"/>
            </w:r>
            <w:r>
              <w:rPr>
                <w:sz w:val="18"/>
                <w:szCs w:val="18"/>
                <w:lang w:val="en-US" w:eastAsia="en-US"/>
              </w:rPr>
              <w:instrText xml:space="preserve">ADDIN CSL_CITATION { "citationItems" : [ { "id" : "ITEM-1", "itemData" : { "ISSN" : "1934-578X (Print)", "PMID" : "22978209", "abstract" : "Inula aucheriana n-hexane, CHCl3 and MeOH extracts were evaluated for their anti-proliferative activity against HepG-2, MCF-7, MDBK and A-549 cells. The CHCl3 extract exhibited cytotoxic activity to the above cell lines with IC50 values of 13.5, 23.4, 10.5, and 26.9 microg/mL, respectively. The sesquiterpene lactone britannin was isolated from the above extract. This was further evaluated in the MTT assay to demonstrate strong cytotoxicity to the mentioned cell lines (IC50: 2.2, 5.9, 5.4, and 3.5 microg/mL, respectively), and the apoptotic inducing properties of britannin were evaluated on human breast adenocarcinoma (MCF-7) cells through the terminal deoxynucleotidyl transferase dUTP nick end labeling (TUNEL) assay.", "author" : [ { "dropping-particle" : "", "family" : "Moghadam", "given" : "Maryam Hamzeloo", "non-dropping-particle" : "", "parse-names" : false, "suffix" : "" }, { "dropping-particle" : "", "family" : "Hajimehdipoor", "given" : "Homa", "non-dropping-particle" : "", "parse-names" : false, "suffix" : "" }, { "dropping-particle" : "", "family" : "Saeidnia", "given" : "Soodabeh", "non-dropping-particle" : "", "parse-names" : false, "suffix" : "" }, { "dropping-particle" : "", "family" : "Atoofi", "given" : "Azadeh", "non-dropping-particle" : "", "parse-names" : false, "suffix" : "" }, { "dropping-particle" : "", "family" : "Shahrestani", "given" : "Roxana", "non-dropping-particle" : "", "parse-names" : false, "suffix" : "" }, { "dropping-particle" : "", "family" : "Read", "given" : "Roger W", "non-dropping-particle" : "", "parse-names" : false, "suffix" : "" }, { "dropping-particle" : "", "family" : "Mosaddegh", "given" : "Mahmoud", "non-dropping-particle" : "", "parse-names" : false, "suffix" : "" } ], "container-title" : "Natural product communications", "id" : "ITEM-1", "issue" : "8", "issued" : { "date-parts" : [ [ "2012", "8" ] ] }, "language" : "eng", "page" : "979-980", "publisher-place" : "United States", "title" : "Anti-proliferative activity and apoptotic potential of britannin, a sesquiterpene lactone from Inula aucheriana.", "type" : "article-journal", "volume" : "7" }, "uris" : [ "http://www.mendeley.com/documents/?uuid=692a2ad9-caa5-44d9-98c6-ed30db6eb265" ] } ], "mendeley" : { "formattedCitation" : "[669]", "plainTextFormattedCitation" : "[669]", "previouslyFormattedCitation" : "&lt;sup&gt;6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Juglans regia</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Electronic)", "PMID" : "22946016", "abstract" : "BACKGROUND: Juglans regia leaves have been used in folk medicine to alleviate inflammatory diseases. This study investigates the antinociceptive, anti-Inflammatory and acute toxicity effects of Juglans regia L. leaves in mice. METHODS: 351 Male and female albino mice were divided into negative (saline), positive (morphine or diclofenac) controls as well as test groups (n=6-8). The acute (intraperitoneally) toxicity was evaluated for 2 days. Antinociceptive activities were done using hot-plate and writhing tests. Anti-inflammatory effects were studied using xylene induced ear edema and cotton pellet tests. RESULTS: The LD50 values of J. regia aqueous and ethanolic extrats were 5.5 and 3.3 g/kg, respectively. The aqueous (2.87 and 1.64 g/kg) and ethanolic (2.044 and 1.17 g/kg) extracts showed antinociceptive activity in hot-plate test. The pretreatment of naloxone (2 mg/kg, s.c.) did not inhibit the extracts activities. The extracts exhibited antinociceptive activity in writhing test, which were not blocked by naloxone. In xylene test, both extracts showed anti-inflammatory activity in some doses. The extracts showed anti-inflammatory activity against the chronic inflammation. CONCLUSION: J. regia leaves demonstrated antinociceptive effect through non-opioid receptors and anti-inflammatory effect against acute and chronic inflammation. The extracts of J. regia could be considered as a promising analgesic and anti-inflammatory agents against diseases such as rheumatoid arthritis.", "author" : [ { "dropping-particle" : "", "family" : "Hosseinzadeh", "given" : "H", "non-dropping-particle" : "", "parse-names" : false, "suffix" : "" }, { "dropping-particle" : "", "family" : "Zarei", "given" : "H", "non-dropping-particle" : "", "parse-names" : false, "suffix" : "" }, { "dropping-particle" : "", "family" : "Taghiabadi", "given" : "E", "non-dropping-particle" : "", "parse-names" : false, "suffix" : "" } ], "container-title" : "Iranian Red Crescent medical journal", "id" : "ITEM-1", "issue" : "1", "issued" : { "date-parts" : [ [ "2011", "1" ] ] }, "language" : "eng", "page" : "27-33", "publisher-place" : "United Arab Emirates", "title" : "Antinociceptive, anti-inflammatory and acute toxicity effects of juglans regia L. Leaves in mice.", "type" : "article-journal", "volume" : "13" }, "uris" : [ "http://www.mendeley.com/documents/?uuid=b425c252-3380-45e7-90ca-a41cbc9e4a9e" ] }, { "id" : "ITEM-2", "itemData" : { "DOI" : "10.3109/13880209.2012.682118", "ISSN" : "1744-5116 (Electronic)", "PMID" : "22906313", "abstract" : "CONTEXT: Currently, natural products have been shown to present interesting biological and pharmacological activities and are used as chemotherapeutic agents. Plants have historically been used in treating cancer and are recognized for their ability to produce secondary metabolites. Juglans regia L. (Juglandaceae) has medicinal applications to treat a wide range of diseases such as cancer. OBJECTIVE: The current study was designed to evaluate the antiproliferative activity of total extract as well as several fractions from the leaves of J. regia.The total phenolics, flavonoids, and condensed tannins content of these extracts were also determined to obtain further information on the correlation between the contents of phenolic compounds and antiproliferative effects as well as the leaf developmental stages. MATERIALS AND METHODS: Antiproliferative activity was evaluated by 3-(4,5-dimethylthiazol-2-yl)-2,5-diphenyltetrazolium bromide and flow cytometry methods against human oral cancer, breast adenocarcinoma and colon adenocarcinoma cell lines. The total phenolics, flavonoids, and condensed tannins were determined by Folin-Ciocalteu, aluminum chloride and butanol-HCl colorimetric methods. RESULTS: Our present study has shown that chloroform fraction has the lowest IC(50) values (0.36-0.81 mg/mL) and also induces cell cycle arrest (G0\\G1 phase) after a 24 h treatment. The colorimetric methods showed the highest amount of total phenolics, flavonoids, and condensed tannins in the methanol fraction (120.28 +/- 2.32, 59.44 +/- 0.87, 227.00 +/- 4.91 mg/g of dry weight of extract). DISCUSSION AND CONCLUSION: The results obtained herein indicate that walnut chloroform fraction may contain effective compounds which can be used as a chemotherapeutic agent.", "author" : [ { "dropping-particle" : "", "family" : "Salimi", "given" : "Mona", "non-dropping-particle" : "", "parse-names" : false, "suffix" : "" }, { "dropping-particle" : "", "family" : "Majd", "given" : "Ahmad", "non-dropping-particle" : "", "parse-names" : false, "suffix" : "" }, { "dropping-particle" : "", "family" : "Sepahdar", "given" : "Zahra", "non-dropping-particle" : "", "parse-names" : false, "suffix" : "" }, { "dropping-particle" : "", "family" : "Azadmanesh", "given" : "Kayhan", "non-dropping-particle" : "", "parse-names" : false, "suffix" : "" }, { "dropping-particle" : "", "family" : "Irian", "given" : "Saeed", "non-dropping-particle" : "", "parse-names" : false, "suffix" : "" }, { "dropping-particle" : "", "family" : "Ardestaniyan", "given" : "Mohammad Hassan", "non-dropping-particle" : "", "parse-names" : false, "suffix" : "" }, { "dropping-particle" : "", "family" : "Hedayati", "given" : "Mohammad Hossein", "non-dropping-particle" : "", "parse-names" : false, "suffix" : "" }, { "dropping-particle" : "", "family" : "Rastkari", "given" : "Nooshin", "non-dropping-particle" : "", "parse-names" : false, "suffix" : "" } ], "container-title" : "Pharmaceutical biology", "id" : "ITEM-2", "issue" : "11", "issued" : { "date-parts" : [ [ "2012", "11" ] ] }, "language" : "eng", "page" : "1416-1422", "publisher-place" : "England", "title" : "Cytotoxicity effects of various Juglans regia (walnut) leaf extracts in human cancer cell lines.", "type" : "article-journal", "volume" : "50" }, "uris" : [ "http://www.mendeley.com/documents/?uuid=ae50149a-43b2-416e-bea4-bf4abe9256a0" ] } ], "mendeley" : { "formattedCitation" : "[671], [672]", "plainTextFormattedCitation" : "[671], [672]", "previouslyFormattedCitation" : "&lt;sup&gt;671,6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1], [6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Juniperus sabina</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4103/0973-1296.62894", "ISSN" : "0976-4062 (Electronic)", "PMID" : "20668574", "abstract" : "Isolation and identification of some potent anti-tumor compounds from medicinal plants has motivated researchers to screen different parts of plant species for the determination of anti-tumor effects. In this study, cytotoxic effects and IC(50) of specific concentrations of hydro-alcoholic extracts of fruits of Juniperus sabina and leaves of Zataria multiflora were compared with hydro-alcoholic extract of bark of Taxus baccata and Cisplatin, well-known anticancer compounds, on normal (CHO and rat fibroblast) and cancer (HepG2 and SKOV3) cell lines. The hydro-alcoholic extracts of the plants were prepared by percolation. The cytotoxic effects and IC(50) of the extracts on the cell lines were studied followed by colonogenic assay after 72 h incubation. The results showed that the extract of Juniperus sabina possesses lower IC(50) in comparison with Zataria multiflora extract on all 4 normal and cancer cell lines (P&lt;0.05); but, IC(50) of the Juniperus sabina extract was significantly higher than the Taxus baccata extract and Cisplatin on all 4 normal and cancer cell lines (P&lt;0.05). As a result, it is concluded that the extract of J. sabina has almost similar cytotoxicity with the extract of Taxus baccata on cancer cells.", "author" : [ { "dropping-particle" : "", "family" : "Shokrzadeh", "given" : "M", "non-dropping-particle" : "", "parse-names" : false, "suffix" : "" }, { "dropping-particle" : "", "family" : "Azadbakht", "given" : "M", "non-dropping-particle" : "", "parse-names" : false, "suffix" : "" }, { "dropping-particle" : "", "family" : "Ahangar", "given" : "N", "non-dropping-particle" : "", "parse-names" : false, "suffix" : "" }, { "dropping-particle" : "", "family" : "Naderi", "given" : "H", "non-dropping-particle" : "", "parse-names" : false, "suffix" : "" }, { "dropping-particle" : "", "family" : "Saeedi Saravi", "given" : "S S", "non-dropping-particle" : "", "parse-names" : false, "suffix" : "" } ], "container-title" : "Pharmacognosy magazine", "id" : "ITEM-1", "issue" : "22", "issued" : { "date-parts" : [ [ "2010", "4" ] ] }, "language" : "eng", "page" : "102-105", "publisher-place" : "India", "title" : "Comparison of the cytotoxic effects of Juniperus sabina and Zataria multiflora extracts with Taxus baccata extract and Cisplatin on normal and cancer cell lines.", "type" : "article-journal", "volume" : "6" }, "uris" : [ "http://www.mendeley.com/documents/?uuid=b593fd7d-45ee-4f5c-9014-cd0b63cd8fa6" ] } ], "mendeley" : { "formattedCitation" : "[685]", "plainTextFormattedCitation" : "[685]", "previouslyFormattedCitation" : "&lt;sup&gt;6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Lactuca virosa </w:t>
            </w:r>
            <w:r>
              <w:rPr>
                <w:rFonts w:cs="Times New Roman" w:ascii="Times New Roman" w:hAnsi="Times New Roman"/>
                <w:sz w:val="20"/>
                <w:szCs w:val="20"/>
              </w:rPr>
              <w:t>Habl.  (</w:t>
            </w:r>
            <w:r>
              <w:rPr>
                <w:sz w:val="18"/>
                <w:szCs w:val="18"/>
              </w:rPr>
              <w:t xml:space="preserve">toxicity </w:t>
            </w:r>
            <w:r>
              <w:fldChar w:fldCharType="begin"/>
            </w:r>
            <w:r>
              <w:rPr>
                <w:sz w:val="18"/>
                <w:szCs w:val="18"/>
                <w:lang w:val="en-US" w:eastAsia="en-US"/>
              </w:rPr>
              <w:instrText xml:space="preserve">ADDIN CSL_CITATION { "citationItems" : [ { "id" : "ITEM-1", "itemData" : { "author" : [ { "dropping-particle" : "", "family" : "Jabbari", "given" : "A", "non-dropping-particle" : "", "parse-names" : false, "suffix" : "" }, { "dropping-particle" : "", "family" : "Besharat", "given" : "SIMA", "non-dropping-particle" : "", "parse-names" : false, "suffix" : "" }, { "dropping-particle" : "", "family" : "Besharat", "given" : "MAHSA", "non-dropping-particle" : "", "parse-names" : false, "suffix" : "" } ], "container-title" : "Journal of Medicinal Plants", "id" : "ITEM-1", "issue" : "36", "issued" : { "date-parts" : [ [ "2010" ] ] }, "page" : "175-179", "publisher" : "Journal of Medicinal Plants", "title" : "Wild Lettuce Toxicity: Case-series", "type" : "article-journal", "volume" : "4" }, "uris" : [ "http://www.mendeley.com/documents/?uuid=dc06ca33-21d7-4e50-9792-c90a014b0321" ] } ], "mendeley" : { "formattedCitation" : "[691]", "plainTextFormattedCitation" : "[691]", "previouslyFormattedCitation" : "&lt;sup&gt;6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avandula angustifolia</w:t>
            </w:r>
            <w:r>
              <w:rPr>
                <w:rFonts w:cs="Times New Roman" w:ascii="Times New Roman" w:hAnsi="Times New Roman"/>
                <w:sz w:val="20"/>
                <w:szCs w:val="20"/>
              </w:rPr>
              <w:t xml:space="preserve"> Mill. (syn: </w:t>
            </w:r>
            <w:r>
              <w:rPr>
                <w:rFonts w:cs="Times New Roman" w:ascii="Times New Roman" w:hAnsi="Times New Roman"/>
                <w:i/>
                <w:iCs/>
                <w:sz w:val="20"/>
                <w:szCs w:val="20"/>
              </w:rPr>
              <w:t>Lavandula officinalis</w:t>
            </w:r>
            <w:r>
              <w:rPr>
                <w:rFonts w:cs="Times New Roman" w:ascii="Times New Roman" w:hAnsi="Times New Roman"/>
                <w:sz w:val="20"/>
                <w:szCs w:val="20"/>
              </w:rPr>
              <w:t xml:space="preserve"> Chaix and  </w:t>
            </w:r>
            <w:r>
              <w:rPr>
                <w:rFonts w:cs="Times New Roman" w:ascii="Times New Roman" w:hAnsi="Times New Roman"/>
                <w:i/>
                <w:iCs/>
                <w:sz w:val="20"/>
                <w:szCs w:val="20"/>
              </w:rPr>
              <w:t>Lavandula spica</w:t>
            </w:r>
            <w:r>
              <w:rPr>
                <w:rFonts w:cs="Times New Roman" w:ascii="Times New Roman" w:hAnsi="Times New Roman"/>
                <w:sz w:val="20"/>
                <w:szCs w:val="20"/>
              </w:rPr>
              <w:t>L. ) (</w:t>
            </w:r>
            <w:r>
              <w:rPr>
                <w:sz w:val="18"/>
                <w:szCs w:val="18"/>
              </w:rPr>
              <w:t xml:space="preserve">anti-tyrosinase activity </w:t>
            </w:r>
            <w:r>
              <w:fldChar w:fldCharType="begin"/>
            </w:r>
            <w:r>
              <w:rPr>
                <w:sz w:val="18"/>
                <w:szCs w:val="18"/>
                <w:lang w:val="en-US" w:eastAsia="en-US"/>
              </w:rPr>
              <w:instrText xml:space="preserve">ADDIN CSL_CITATION { "citationItems" : [ { "id" : "ITEM-1", "itemData" : { "author" : [ { "dropping-particle" : "", "family" : "Sariri", "given" : "R", "non-dropping-particle" : "", "parse-names" : false, "suffix" : "" }, { "dropping-particle" : "", "family" : "Seifzadeh", "given" : "S", "non-dropping-particle" : "", "parse-names" : false, "suffix" : "" }, { "dropping-particle" : "", "family" : "Sajedi", "given" : "R H", "non-dropping-particle" : "", "parse-names" : false, "suffix" : "" } ], "container-title" : "Pharmacology online", "id" : "ITEM-1", "issued" : { "date-parts" : [ [ "2009" ] ] }, "page" : "319-326", "title" : "Anti-tyrosinase and antioxidant activity of Lavandula sp. extracts", "type" : "article-journal", "volume" : "3" }, "uris" : [ "http://www.mendeley.com/documents/?uuid=b3a095a1-0c85-4652-bf32-f1dc3603cc17" ] } ], "mendeley" : { "formattedCitation" : "[696]", "plainTextFormattedCitation" : "[696]", "previouslyFormattedCitation" : "&lt;sup&gt;6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inum persicum</w:t>
            </w:r>
            <w:r>
              <w:rPr>
                <w:rFonts w:cs="Times New Roman" w:ascii="Times New Roman" w:hAnsi="Times New Roman"/>
                <w:sz w:val="20"/>
                <w:szCs w:val="20"/>
              </w:rPr>
              <w:t xml:space="preserve"> Boiss. (</w:t>
            </w:r>
            <w:r>
              <w:rPr>
                <w:sz w:val="18"/>
                <w:szCs w:val="18"/>
              </w:rPr>
              <w:t xml:space="preserve">apoptosis </w:t>
            </w:r>
            <w:r>
              <w:fldChar w:fldCharType="begin"/>
            </w:r>
            <w:r>
              <w:rPr>
                <w:sz w:val="18"/>
                <w:szCs w:val="18"/>
                <w:lang w:val="en-US" w:eastAsia="en-US"/>
              </w:rPr>
              <w:instrText xml:space="preserve">ADDIN CSL_CITATION { "citationItems" : [ { "id" : "ITEM-1", "itemData" : { "DOI" : "10.1007/s00432-006-0084-x", "ISSN" : "0171-5216 (Print)", "PMID" : "16477442", "abstract" : "PURPOSE: In the present study two medicinal herbs Linum persicum and Euphorbia cheiradenia that are native to Iran were tested for their possible anticancer effect and induction of apoptosis on human tumor cell lines including leukemia cell lines. METHODS: The effect of methanolic extracts of the herbs on the inhibition of cell proliferation was assessed by MTT colorimetric assay. K562 and Jurkat cell lines treated with the extracts were analyzed for the induction of apoptosis by flow cytometry using propidium iodide staining. DNA fragmentation analysis was performed. RESULTS: Various concentrations of L. persicum and E. cheiradenia showed inhibitory effects on different cell lines. Two leukemic lines including K562 and Jurkat were the most sensitive cells for L. persicum with IC50 of 0.1 and 10 mug/ml, respectively. In the cultures of tumor cell lines treated with E. cheiradenia, the main inhibitory effects was for Jurkat cells with IC50 of 12.5 microg/ml. Results indicated a dose-dependent accumulation of cells in the sub-G1 phase. Study of internucleosomal DNA fragmentation showed a typical DNA laddering in agarose gels for both extracts. CONCLUSION: The present study showed cytotoxic activity of both herbs on tumor cell lines and suggests that this effect may in part be due to the induction of apoptosis in leukemic cell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container-title" : "Journal of cancer research and clinical oncology", "id" : "ITEM-1", "issue" : "7", "issued" : { "date-parts" : [ [ "2006", "7" ] ] }, "language" : "eng", "page" : "427-432", "publisher-place" : "Germany", "title" : "Induction of apoptosis in leukemia cell lines by Linum persicum and Euphorbia cheiradenia.", "type" : "article-journal", "volume" : "132" }, "uris" : [ "http://www.mendeley.com/documents/?uuid=42aa53e5-46cf-41ef-886c-7821d176a9bf" ] } ], "mendeley" : { "formattedCitation" : "[516]", "plainTextFormattedCitation" : "[516]", "previouslyFormattedCitation" : "&lt;sup&gt;5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elissa officinalis</w:t>
            </w:r>
            <w:r>
              <w:rPr>
                <w:rFonts w:cs="Times New Roman" w:ascii="Times New Roman" w:hAnsi="Times New Roman"/>
                <w:sz w:val="20"/>
                <w:szCs w:val="20"/>
              </w:rPr>
              <w:t xml:space="preserve"> L. (</w:t>
            </w:r>
            <w:r>
              <w:rPr>
                <w:sz w:val="18"/>
                <w:szCs w:val="18"/>
              </w:rPr>
              <w:t xml:space="preserve">acetylcholinesterase inhibitory </w:t>
            </w:r>
            <w:r>
              <w:fldChar w:fldCharType="begin"/>
            </w:r>
            <w:r>
              <w:rPr>
                <w:sz w:val="18"/>
                <w:szCs w:val="18"/>
                <w:lang w:val="en-US" w:eastAsia="en-US"/>
              </w:rPr>
              <w:instrText xml:space="preserve">ADDIN CSL_CITATION { "citationItems" : [ { "id" : "ITEM-1", "itemData" : { "ISSN" : "0968-0896", "author" : [ { "dropping-particle" : "", "family" : "Dastmalchi", "given" : "Keyvan", "non-dropping-particle" : "", "parse-names" : false, "suffix" : "" }, { "dropping-particle" : "", "family" : "Ollilainen", "given" : "Velimatti", "non-dropping-particle" : "", "parse-names" : false, "suffix" : "" }, { "dropping-particle" : "", "family" : "Lackman", "given" : "Petri", "non-dropping-particle" : "", "parse-names" : false, "suffix" : "" }, { "dropping-particle" : "", "family" : "af Genn\u00e4s", "given" : "Gustav Boije", "non-dropping-particle" : "", "parse-names" : false, "suffix" : "" }, { "dropping-particle" : "", "family" : "Dorman", "given" : "H J Damien", "non-dropping-particle" : "", "parse-names" : false, "suffix" : "" }, { "dropping-particle" : "", "family" : "J\u00e4rvinen", "given" : "P\u00e4ivi P", "non-dropping-particle" : "", "parse-names" : false, "suffix" : "" }, { "dropping-particle" : "", "family" : "Yli-Kauhaluoma", "given" : "Jari", "non-dropping-particle" : "", "parse-names" : false, "suffix" : "" }, { "dropping-particle" : "", "family" : "Hiltunen", "given" : "Raimo", "non-dropping-particle" : "", "parse-names" : false, "suffix" : "" } ], "container-title" : "Bioorganic &amp; medicinal chemistry", "id" : "ITEM-1", "issue" : "2", "issued" : { "date-parts" : [ [ "2009" ] ] }, "page" : "867-871", "publisher" : "Elsevier", "title" : "Acetylcholinesterase inhibitory guided fractionation of Melissa officinalis L.", "type" : "article-journal", "volume" : "17" }, "uris" : [ "http://www.mendeley.com/documents/?uuid=8d105c09-3d03-4e32-b7f7-313601ecc15e" ] } ], "mendeley" : { "formattedCitation" : "[727]", "plainTextFormattedCitation" : "[727]", "previouslyFormattedCitation" : "&lt;sup&gt;7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7]</w:t>
            </w:r>
            <w:r>
              <w:rPr>
                <w:sz w:val="18"/>
                <w:szCs w:val="18"/>
                <w:lang w:val="en-US" w:eastAsia="en-US"/>
              </w:rPr>
            </w:r>
            <w:r>
              <w:rPr>
                <w:sz w:val="18"/>
                <w:szCs w:val="18"/>
                <w:lang w:val="en-US" w:eastAsia="en-US"/>
              </w:rPr>
              <w:fldChar w:fldCharType="end"/>
            </w:r>
            <w:r>
              <w:rPr>
                <w:sz w:val="18"/>
                <w:szCs w:val="18"/>
              </w:rPr>
              <w:t xml:space="preserve">, DNA damage </w:t>
            </w:r>
            <w:r>
              <w:fldChar w:fldCharType="begin"/>
            </w:r>
            <w:r>
              <w:rPr>
                <w:sz w:val="18"/>
                <w:szCs w:val="18"/>
                <w:lang w:val="en-US" w:eastAsia="en-US"/>
              </w:rPr>
              <w:instrText xml:space="preserve">ADDIN CSL_CITATION { "citationItems" : [ { "id" : "ITEM-1", "itemData" : { "DOI" : "10.1177/0748233710383889", "ISSN" : "1477-0393 (Electronic)", "PMID" : "20858648", "abstract" : "The aim of this study was to determine the capability of Melissa officinalis L. (Lemon balm) infusion on improvement of oxidative stress status in radiology staff that were exposed to persistent low-dose radiation during work. The study was a before-after clinical trial performed on 55 radiology staff. They were asked to drink Lemon balm infusion which was prepared like a tea bag twice daily (1.5 g/100 mL) for 30 days. In the plasma, lipid peroxidation, DNA damage, catalase, superoxide dismutase, myeloperoxidase, and glutathione peroxidase activity were measured before and after using Lemon balm infusion.Use of Lemon balm infusion in radiology unit workers resulted in a significant improvement in plasma levels of catalase, superoxide dismutase, and glutathione peroxidase and a marked reduction in plasma DNA damage, myeloperoxidase, and lipid peroxidation. It is concluded that infusion of Lemon balm markedly improve oxidative stress condition and DNA damage in radiology staff when used as a dietary supplement for radiation protection.", "author" : [ { "dropping-particle" : "", "family" : "Zeraatpishe", "given" : "Akbar", "non-dropping-particle" : "", "parse-names" : false, "suffix" : "" }, { "dropping-particle" : "", "family" : "Oryan", "given" : "Shahrbano", "non-dropping-particle" : "", "parse-names" : false, "suffix" : "" }, { "dropping-particle" : "", "family" : "Bagheri", "given" : "Mohammad Hadi", "non-dropping-particle" : "", "parse-names" : false, "suffix" : "" }, { "dropping-particle" : "", "family" : "Pilevarian", "given" : "Ali Asghar", "non-dropping-particle" : "", "parse-names" : false, "suffix" : "" }, { "dropping-particle" : "", "family" : "Malekirad", "given" : "Ali Akbar", "non-dropping-particle" : "", "parse-names" : false, "suffix" : "" }, { "dropping-particle" : "", "family" : "Baeeri", "given" : "Maryam", "non-dropping-particle" : "", "parse-names" : false, "suffix" : "" }, { "dropping-particle" : "", "family" : "Abdollahi", "given" : "Mohammad", "non-dropping-particle" : "", "parse-names" : false, "suffix" : "" } ], "container-title" : "Toxicology and industrial health", "id" : "ITEM-1", "issue" : "3", "issued" : { "date-parts" : [ [ "2011", "4" ] ] }, "language" : "eng", "page" : "205-212", "publisher-place" : "England", "title" : "Effects of Melissa officinalis L. on oxidative status and DNA damage in subjects  exposed to long-term low-dose ionizing radiation.", "type" : "article-journal", "volume" : "27" }, "uris" : [ "http://www.mendeley.com/documents/?uuid=80972dca-a417-4972-a80d-aa638eca1f43" ] } ], "mendeley" : { "formattedCitation" : "[728]", "plainTextFormattedCitation" : "[728]", "previouslyFormattedCitation" : "&lt;sup&gt;7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rFonts w:ascii="Times New Roman" w:hAnsi="Times New Roman" w:cs="Times New Roman"/>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rFonts w:cs="Times New Roman" w:ascii="Times New Roman" w:hAnsi="Times New Roman"/>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00"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0"/>
                <w:szCs w:val="20"/>
                <w:shd w:fill="FFFFFF" w:val="clear"/>
              </w:rPr>
              <w:t>Cellular and molecular studies</w:t>
            </w:r>
            <w:r>
              <w:rPr>
                <w:rFonts w:cs="Times New Roman" w:ascii="Times New Roman" w:hAnsi="Times New Roman"/>
                <w:sz w:val="20"/>
                <w:szCs w:val="20"/>
              </w:rPr>
              <w:t>(115 herbs)</w:t>
            </w:r>
            <w:r>
              <w:rPr/>
              <w:t>(continued)</w:t>
            </w:r>
          </w:p>
        </w:tc>
      </w:tr>
      <w:tr>
        <w:trPr>
          <w:trHeight w:val="6299"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entha pulegium</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Shirazi", "given" : "Farshad H", "non-dropping-particle" : "", "parse-names" : false, "suffix" : "" }, { "dropping-particle" : "", "family" : "Ahmadi", "given" : "Neda", "non-dropping-particle" : "", "parse-names" : false, "suffix" : "" }, { "dropping-particle" : "", "family" : "Kamalinejad", "given" : "Mohammad", "non-dropping-particle" : "", "parse-names" : false, "suffix" : "" } ], "container-title" : "DARU Journal of Pharmaceutical Sciences", "id" : "ITEM-1", "issue" : "3", "issued" : { "date-parts" : [ [ "2004" ] ] }, "page" : "106-110", "title" : "Evaluation of northern Iran Mentha pulegium L. cytotoxicity", "type" : "article-journal", "volume" : "12" }, "uris" : [ "http://www.mendeley.com/documents/?uuid=b72ac47f-750a-4147-8d6c-d61ffe2d98ba" ] } ], "mendeley" : { "formattedCitation" : "[745]", "plainTextFormattedCitation" : "[745]", "previouslyFormattedCitation" : "&lt;sup&gt;7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orus alba</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usa</w:t>
            </w:r>
            <w:r>
              <w:rPr>
                <w:rFonts w:cs="Times New Roman" w:ascii="Times New Roman" w:hAnsi="Times New Roman"/>
                <w:sz w:val="20"/>
                <w:szCs w:val="20"/>
              </w:rPr>
              <w:t xml:space="preserve"> × </w:t>
            </w:r>
            <w:r>
              <w:rPr>
                <w:rFonts w:cs="Times New Roman" w:ascii="Times New Roman" w:hAnsi="Times New Roman"/>
                <w:i/>
                <w:iCs/>
                <w:sz w:val="20"/>
                <w:szCs w:val="20"/>
              </w:rPr>
              <w:t>paradisiaca</w:t>
            </w:r>
            <w:r>
              <w:rPr>
                <w:rFonts w:cs="Times New Roman" w:ascii="Times New Roman" w:hAnsi="Times New Roman"/>
                <w:sz w:val="20"/>
                <w:szCs w:val="20"/>
              </w:rPr>
              <w:t xml:space="preserve"> L. (syn:</w:t>
            </w:r>
            <w:r>
              <w:rPr>
                <w:rFonts w:cs="Times New Roman" w:ascii="Times New Roman" w:hAnsi="Times New Roman"/>
                <w:i/>
                <w:iCs/>
                <w:sz w:val="20"/>
                <w:szCs w:val="20"/>
              </w:rPr>
              <w:t>Musa</w:t>
            </w:r>
            <w:r>
              <w:rPr>
                <w:rFonts w:cs="Times New Roman" w:ascii="Times New Roman" w:hAnsi="Times New Roman"/>
                <w:sz w:val="20"/>
                <w:szCs w:val="20"/>
              </w:rPr>
              <w:t xml:space="preserve"> × </w:t>
            </w:r>
            <w:r>
              <w:rPr>
                <w:rFonts w:cs="Times New Roman" w:ascii="Times New Roman" w:hAnsi="Times New Roman"/>
                <w:i/>
                <w:iCs/>
                <w:sz w:val="20"/>
                <w:szCs w:val="20"/>
              </w:rPr>
              <w:t>sapientum</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cell death </w:t>
            </w:r>
            <w:r>
              <w:fldChar w:fldCharType="begin"/>
            </w:r>
            <w:r>
              <w:rPr>
                <w:sz w:val="18"/>
                <w:szCs w:val="18"/>
                <w:lang w:val="en-US" w:eastAsia="en-US"/>
              </w:rPr>
              <w:instrText xml:space="preserve">ADDIN CSL_CITATION { "citationItems" : [ { "id" : "ITEM-1", "itemData" : { "DOI" : "10.1007/s10571-009-9484-1", "ISSN" : "1573-6830 (Electronic)", "PMID" : "20054635", "abstract" : "The serum/glucose deprivation (SGD)-induced cell death in cultured PC12 cells represents a useful in vitro model for the study of brain ischemia and neurodegenerative disorders. Nigella sativa L. (family Ranunculaceae) and its active component thymoquinone (TQ) has been known as a source of antioxidants. In the present study, the protective effects of N. sativa and TQ on cell viability and reactive oxygen species (ROS) production in cultured PC12 cells were investigated under SGD conditions. PC12 cells were cultured in DMEM medium containing 10% (v/v) fetal bovine serum, 100 units/ml penicillin, and 100 microg/ml streptomycin. Cells were seeded overnight and then deprived of serum/glucose for 6 and 18 h. Cells were pretreated with different concentrations of N. sativa extract (15.62-250 microg/ml) and TQ (1.17-150 microM) for 2 h. Cell viability was quantitated by MTT assay. Intracellular ROS production was measured by flow cytometry using 2',7'-dichlorofluorescin diacetate (DCF-DA) as a probe. SGD induced significant cells toxicity after 6, 18, or 24 h (P &lt; 0.001). Pretreatment with N. sativa (15.62-250 microg/ml) and TQ (1.17-37.5 microM) reduced SGD-induced cytotoxicity in PC12 cells after 6 and 18 h. A significant increase in intracellular ROS production was seen following SGD (P &lt; 0.001). N. sativa (250 microg/ml, P &lt; 0.01) and TQ (2.34, 4.68, 9.37 microM, P &lt; 0.01) pretreatment reversed the increased ROS production following ischemic insult. The experimental results suggest that N. sativa extract and TQ protects the PC12 cells against SGD-induced cytotoxicity via antioxidant mechanisms. Our findings might raise the possibility of potential therapeutic application of N. sativa extract and TQ for managing cerebral ischemic and neurodegenerative disorders.", "author" : [ { "dropping-particle" : "", "family" : "Mousavi", "given" : "S H", "non-dropping-particle" : "", "parse-names" : false, "suffix" : "" }, { "dropping-particle" : "", "family" : "Tayarani-Najaran", "given" : "Z", "non-dropping-particle" : "", "parse-names" : false, "suffix" : "" }, { "dropping-particle" : "", "family" : "Asghari", "given" : "M", "non-dropping-particle" : "", "parse-names" : false, "suffix" : "" }, { "dropping-particle" : "", "family" : "Sadeghnia", "given" : "H R", "non-dropping-particle" : "", "parse-names" : false, "suffix" : "" } ], "container-title" : "Cellular and molecular neurobiology", "id" : "ITEM-1", "issue" : "4", "issued" : { "date-parts" : [ [ "2010", "5" ] ] }, "language" : "eng", "page" : "591-598", "publisher-place" : "United States", "title" : "Protective effect of Nigella sativa extract and thymoquinone on serum/glucose deprivation-induced PC12 cells death.", "type" : "article-journal", "volume" : "30" }, "uris" : [ "http://www.mendeley.com/documents/?uuid=773b66c0-6a59-42d4-af29-54061fb128b9" ] } ], "mendeley" : { "formattedCitation" : "[775]", "plainTextFormattedCitation" : "[775]", "previouslyFormattedCitation" : "&lt;sup&gt;7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7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onea echioides</w:t>
            </w:r>
            <w:r>
              <w:rPr>
                <w:rFonts w:cs="Times New Roman" w:ascii="Times New Roman" w:hAnsi="Times New Roman"/>
                <w:sz w:val="20"/>
                <w:szCs w:val="20"/>
              </w:rPr>
              <w:t xml:space="preserve"> (L.) Roem. &amp; Schult. (syn: Arnebia echioides (L.) A.DC.)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Ocimum basilicum</w:t>
            </w:r>
            <w:r>
              <w:rPr>
                <w:rFonts w:cs="Times New Roman" w:ascii="Times New Roman" w:hAnsi="Times New Roman"/>
                <w:sz w:val="20"/>
                <w:szCs w:val="20"/>
              </w:rPr>
              <w:t xml:space="preserve"> L. (</w:t>
            </w:r>
            <w:r>
              <w:rPr>
                <w:sz w:val="18"/>
                <w:szCs w:val="18"/>
              </w:rPr>
              <w:t xml:space="preserve">Toxicity </w:t>
            </w:r>
            <w:r>
              <w:fldChar w:fldCharType="begin"/>
            </w:r>
            <w:r>
              <w:rPr>
                <w:sz w:val="18"/>
                <w:szCs w:val="18"/>
                <w:lang w:val="en-US" w:eastAsia="en-US"/>
              </w:rPr>
              <w:instrText xml:space="preserve">ADDIN CSL_CITATION { "citationItems" : [ { "id" : "ITEM-1", "itemData" : { "ISSN" : "2008-3866 (Print)", "PMID" : "23493182", "abstract" : "OBJECTIVES: Ocimum basilicum L. is widely used in folk medicine of many countries including . Both O. basilicum and its oil extract have received considerable attention for their potential medicinal properties, but there are a few reports about possible toxicity of this plant. Therefore, in the present study, acute and subchronic toxicity of O. basilicum hydroalcohlic extract have been evaluated in Wistar rats. MATERIALS AND METHODS: For the acute toxicity assessment, five groups of 10 animals (5 male, 5 female) received four different single dose of extract orally, the animals were, then, kept under observation for 14 days. For subchronic toxicity, the animals were divided into four groups (5 male, 5 female) and were gavaged daily by 50, 200 and 500 mg/kg of extract. Mortality, clinical signs, body weight changes, food and water consumption, and hematological and biochemical parameters were monitored during the study period. On the 45th day, animals were sacrificed and gross findings, weight of liver and left kidney and liver histological markers were assessed. RESULTS: The results of acute study indicated that LD50 of O. basilicum is higher than 5 mg/kg. In subchronic study, no adverse effects were observed on serum parameters in male and female rats. The hematological results showed a reduction in the hematocrit, platelets and RBC in both sexes. No abnormalities were observed in other parameters. CONCLUSION: Based on the results of this study, present data suggest that hematologic system could serve as a target organ in oral toxicity of this plant.", "author" : [ { "dropping-particle" : "", "family" : "Rasekh", "given" : "Hamid Reza", "non-dropping-particle" : "", "parse-names" : false, "suffix" : "" }, { "dropping-particle" : "", "family" : "Hosseinzadeh", "given" : "Leila", "non-dropping-particle" : "", "parse-names" : false, "suffix" : "" }, { "dropping-particle" : "", "family" : "Mehri", "given" : "Soghra", "non-dropping-particle" : "", "parse-names" : false, "suffix" : "" }, { "dropping-particle" : "", "family" : "Kamli-Nejad", "given" : "Mohammad", "non-dropping-particle" : "", "parse-names" : false, "suffix" : "" }, { "dropping-particle" : "", "family" : "Aslani", "given" : "Majid", "non-dropping-particle" : "", "parse-names" : false, "suffix" : "" }, { "dropping-particle" : "", "family" : "Tanbakoosazan", "given" : "Farahnaz", "non-dropping-particle" : "", "parse-names" : false, "suffix" : "" } ], "container-title" : "Iranian journal of basic medical sciences", "id" : "ITEM-1", "issue" : "1", "issued" : { "date-parts" : [ [ "2012", "1" ] ] }, "language" : "eng", "page" : "645-653", "publisher-place" : "Iran", "title" : "Safety assessment of ocimum basilicum hydroalcoholic extract in wistar rats: acute and subchronic toxicity studies.", "type" : "article-journal", "volume" : "15" }, "uris" : [ "http://www.mendeley.com/documents/?uuid=9b6af723-e150-4281-a4b6-d943692a2331" ] } ], "mendeley" : { "formattedCitation" : "[808]", "plainTextFormattedCitation" : "[808]", "previouslyFormattedCitation" : "&lt;sup&gt;8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sz w:val="18"/>
                <w:szCs w:val="18"/>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aminotransferase activities </w:t>
            </w:r>
            <w:r>
              <w:fldChar w:fldCharType="begin"/>
            </w:r>
            <w:r>
              <w:rPr>
                <w:sz w:val="18"/>
                <w:szCs w:val="18"/>
                <w:lang w:val="en-US" w:eastAsia="en-US"/>
              </w:rPr>
              <w:instrText xml:space="preserve">ADDIN CSL_CITATION { "citationItems" : [ { "id" : "ITEM-1", "itemData" : { "ISSN" : "1567-5688", "author" : [ { "dropping-particle" : "", "family" : "Hajikhani", "given" : "R", "non-dropping-particle" : "", "parse-names" : false, "suffix" : "" }, { "dropping-particle" : "", "family" : "Solati", "given" : "J", "non-dropping-particle" : "", "parse-names" : false, "suffix" : "" } ], "container-title" : "Atherosclerosis Supplements", "id" : "ITEM-1", "issue" : "2", "issued" : { "date-parts" : [ [ "2010" ] ] }, "page" : "132-133", "publisher" : "Elsevier", "title" : "EFFECTS OF ALCOHOLIC EXTRACT OF Olea europea L. LEAVES ON SERUM LIPIDS AND ACTIVITIES OF AMINOTRANSFERASE ENZYMES", "type" : "article-journal", "volume" : "11" }, "uris" : [ "http://www.mendeley.com/documents/?uuid=cb23fb60-93db-4e04-99e8-2d213419bd77" ] } ], "mendeley" : { "formattedCitation" : "[810]", "plainTextFormattedCitation" : "[810]", "previouslyFormattedCitation" : "&lt;sup&gt;8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Onosma bulbotrichum</w:t>
            </w:r>
            <w:r>
              <w:rPr>
                <w:rFonts w:cs="Times New Roman" w:ascii="Times New Roman" w:hAnsi="Times New Roman"/>
                <w:sz w:val="20"/>
                <w:szCs w:val="20"/>
              </w:rPr>
              <w:t xml:space="preserve"> DC.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Gohari", "given" : "M R", "non-dropping-particle" : "", "parse-names" : false, "suffix" : "" }, { "dropping-particle" : "", "family" : "Moradi-Afrapoli", "given" : "F", "non-dropping-particle" : "", "parse-names" : false, "suffix" : "" }, { "dropping-particle" : "", "family" : "Malmir", "given" : "MARYAM", "non-dropping-particle" : "", "parse-names" : false, "suffix" : "" }, { "dropping-particle" : "", "family" : "Hadjiakhoondi", "given" : "A", "non-dropping-particle" : "", "parse-names" : false, "suffix" : "" }, { "dropping-particle" : "", "family" : "Yazdanpanah", "given" : "M", "non-dropping-particle" : "", "parse-names" : false, "suffix" : "" } ], "container-title" : "Journal of Medicinal Plants", "id" : "ITEM-1", "issue" : "29", "issued" : { "date-parts" : [ [ "2009" ] ] }, "page" : "87-93", "publisher" : "Journal of Medicinal Plants", "title" : "Brine shrimp cytotoxicity of some medicinal plants belongs to lamiaceae, asteracea, rosaceae and boraginaceae families", "type" : "article-journal", "volume" : "8" }, "uris" : [ "http://www.mendeley.com/documents/?uuid=efa99614-94f1-4127-9c9d-16c4f4fe1951" ] } ], "mendeley" : { "formattedCitation" : "[481]", "plainTextFormattedCitation" : "[481]", "previouslyFormattedCitation" : "&lt;sup&gt;4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eganum harmala </w:t>
            </w:r>
            <w:r>
              <w:rPr>
                <w:rFonts w:cs="Times New Roman" w:ascii="Times New Roman" w:hAnsi="Times New Roman"/>
                <w:sz w:val="20"/>
                <w:szCs w:val="20"/>
              </w:rPr>
              <w:t>L.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Shahverdi", "given" : "Ahmad R", "non-dropping-particle" : "", "parse-names" : false, "suffix" : "" }, { "dropping-particle" : "", "family" : "Ostad", "given" : "Seyed Naser", "non-dropping-particle" : "", "parse-names" : false, "suffix" : "" }, { "dropping-particle" : "", "family" : "Khodaee", "given" : "Samira", "non-dropping-particle" : "", "parse-names" : false, "suffix" : "" }, { "dropping-particle" : "", "family" : "Bitarafan", "given" : "Lila", "non-dropping-particle" : "", "parse-names" : false, "suffix" : "" }, { "dropping-particle" : "", "family" : "Monsef-Esfahani", "given" : "Hamid R", "non-dropping-particle" : "", "parse-names" : false, "suffix" : "" }, { "dropping-particle" : "", "family" : "Jamalifar", "given" : "Hossein", "non-dropping-particle" : "", "parse-names" : false, "suffix" : "" }, { "dropping-particle" : "", "family" : "Nikavar", "given" : "Bahman", "non-dropping-particle" : "", "parse-names" : false, "suffix" : "" }, { "dropping-particle" : "", "family" : "Mohseni", "given" : "Mehran", "non-dropping-particle" : "", "parse-names" : false, "suffix" : "" } ], "container-title" : "Phcog Mag", "id" : "ITEM-1", "issue" : "15", "issued" : { "date-parts" : [ [ "2008" ] ] }, "page" : "236", "title" : "Antimicrobial and cytotoxicity potential of Peganum harmala smoke", "type" : "article-journal", "volume" : "4" }, "uris" : [ "http://www.mendeley.com/documents/?uuid=36dcc438-b9fe-4183-a252-2a938564888e" ] } ], "mendeley" : { "formattedCitation" : "[850]", "plainTextFormattedCitation" : "[850]", "previouslyFormattedCitation" : "&lt;sup&gt;8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0]</w:t>
            </w:r>
            <w:r>
              <w:rPr>
                <w:sz w:val="18"/>
                <w:szCs w:val="18"/>
                <w:lang w:val="en-US" w:eastAsia="en-US"/>
              </w:rPr>
            </w:r>
            <w:r>
              <w:rPr>
                <w:sz w:val="18"/>
                <w:szCs w:val="18"/>
                <w:lang w:val="en-US" w:eastAsia="en-US"/>
              </w:rPr>
              <w:fldChar w:fldCharType="end"/>
            </w:r>
            <w:r>
              <w:rPr>
                <w:sz w:val="18"/>
                <w:szCs w:val="18"/>
              </w:rPr>
              <w:t xml:space="preserve">, acetylcholinesterase </w:t>
            </w:r>
            <w:r>
              <w:fldChar w:fldCharType="begin"/>
            </w:r>
            <w:r>
              <w:rPr>
                <w:sz w:val="18"/>
                <w:szCs w:val="18"/>
                <w:lang w:val="en-US" w:eastAsia="en-US"/>
              </w:rPr>
              <w:instrText xml:space="preserve">ADDIN CSL_CITATION { "citationItems" : [ { "id" : "ITEM-1", "itemData" : { "DOI" : "10.1002/ptr.3409", "ISSN" : "1099-1573 (Electronic)", "PMID" : "21287652", "abstract" : "To find new herbal compounds with an acetylcholinesterase (AChE) inhibitory effect, this study focused on herbal drugs and resins which have been used in Iranian traditional medicine for the treatment of cognitive disorders. Forty drugs were selected from authoritative written documents of Iranian traditional medicine. Each drug was extracted by accelerated solvent extraction using dichloromethane followed by methanol. The 80 extracts were screened for AChE inhibitory activity by a TLC bioautography method. The inhibiting effect of the 32 most active extracts was measured by a microplate colorimetric assay. Due to the best activity, the seeds of Peganum harmala L. were investigated in detail. From the TLC bioautography assay the alkaloids harmaline and harmine were identified as active compounds. This result was confirmed by means of HPLC-DAD. The IC(50) values were 41.2 mug/mL for the methanol extract, 95.5 mug/mL for the dichloromethane extract, 8.4 mug/mL for harmaline and 10.9 mug/mL for harmine. The concentrations of active compounds in the extracts were determined by a fast and precise HPLC method. As the amounts of harmaline and harmine in the extracts were correlated with the IC(50) values of the extracts, it can be concluded that these two alkaloids are responsible for the AChE inhibitory activity of P. harmala.", "author" : [ { "dropping-particle" : "", "family" : "Adhami", "given" : "Hamid-Reza", "non-dropping-particle" : "", "parse-names" : false, "suffix" : "" }, { "dropping-particle" : "", "family" : "Farsam", "given" : "Hassan", "non-dropping-particle" : "", "parse-names" : false, "suffix" : "" }, { "dropping-particle" : "", "family" : "Krenn", "given" : "Liselotte", "non-dropping-particle" : "", "parse-names" : false, "suffix" : "" } ], "container-title" : "Phytotherapy research : PTR", "id" : "ITEM-1", "issue" : "8", "issued" : { "date-parts" : [ [ "2011", "8" ] ] }, "language" : "eng", "page" : "1148-1152", "publisher-place" : "England", "title" : "Screening of medicinal plants from Iranian traditional medicine for acetylcholinesterase inhibition.", "type" : "article-journal", "volume" : "25" }, "uris" : [ "http://www.mendeley.com/documents/?uuid=c0fa8c4a-9dbb-4e7d-8a46-24ce6b5cd5d4" ] } ], "mendeley" : { "formattedCitation" : "[851]", "plainTextFormattedCitation" : "[851]", "previouslyFormattedCitation" : "&lt;sup&gt;8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1]</w:t>
            </w:r>
            <w:r>
              <w:rPr>
                <w:sz w:val="18"/>
                <w:szCs w:val="18"/>
                <w:lang w:val="en-US" w:eastAsia="en-US"/>
              </w:rPr>
            </w:r>
            <w:r>
              <w:rPr>
                <w:sz w:val="18"/>
                <w:szCs w:val="18"/>
                <w:lang w:val="en-US" w:eastAsia="en-US"/>
              </w:rPr>
              <w:fldChar w:fldCharType="end"/>
            </w:r>
            <w:r>
              <w:rPr>
                <w:sz w:val="18"/>
                <w:szCs w:val="18"/>
              </w:rPr>
              <w:t xml:space="preserve"> and  DNA topoisomerase I </w:t>
            </w:r>
            <w:r>
              <w:fldChar w:fldCharType="begin"/>
            </w:r>
            <w:r>
              <w:rPr>
                <w:sz w:val="18"/>
                <w:szCs w:val="18"/>
                <w:lang w:val="en-US" w:eastAsia="en-US"/>
              </w:rPr>
              <w:instrText xml:space="preserve">ADDIN CSL_CITATION { "citationItems" : [ { "id" : "ITEM-1", "itemData" : { "ISSN" : "1482-1826 (Electronic)", "PMID" : "12042115", "abstract" : "PURPOSE: Peganum harmala L. (Zygophyllaceae) seeds extract is one of the main components of an ethnobotanical preparation used in the treatment of neoplasms in Iran. Cytotoxic effects of P. harmala extract on cancerous cell-lines have been reported before. beta-carbolines like harmaline and harmine are the major alkaloids present in the seeds of the P. harmala. Considering reports concerning DNA topoisomerase inhibition by other beta-carbolines like harmane, we have used DNA relaxation assays to investigate topoisomerase I inhibitory activity of P. harmala seeds extract and its beta-carboline alkaloids to further inspecting the mechanism of its cytotoxic activity. METHODS: Harmine and harmaline contents of the extract were determined using an HPTLC method. DNA topoisomerase I enzyme needed for investigating inhibitory effect of the compounds using DNA relaxation assay, was partially purified from the human placenta. DNA relaxation assay is based on the conversion of a supercoiled plasmid substrate to its relaxed form by the catalytic activity of the enzyme. The supercoiled substrate and its relaxed product can be easily distinguished using agarose gel electrophoresis, since the relaxed topological isomers of DNA migrate more slowly than supercoiled species. RESULTS: Using HPTLC method, it was found that each gram of dried extract contained 55.5 and 79.0 mg of harmine and harmaline respectively. In the DNA relaxation assay, order of potency was harmine &gt; harmane &gt; harmaline &gt; extract. The most active compound was harmine with IC50 value of 13.5 +/- 1.7 microg/ml. CONCLUSIONS: Our in vitro findings demonstrate that P. harmala seeds extract do inhibit human DNA topoisomerase I and based on the results of HPTLC analysis, it appears that the biological activity of the extract can be explained by its beta-carboline content.", "author" : [ { "dropping-particle" : "", "family" : "Sobhani", "given" : "Armin Madadkar", "non-dropping-particle" : "", "parse-names" : false, "suffix" : "" }, { "dropping-particle" : "", "family" : "Ebrahimi", "given" : "Sultan-Ahmad", "non-dropping-particle" : "", "parse-names" : false, "suffix" : "" }, { "dropping-particle" : "", "family" : "Mahmoudian", "given" : "Massoud", "non-dropping-particle" : "", "parse-names" : false, "suffix" : "" } ], "container-title" : "Journal of pharmacy &amp; pharmaceutical sciences : a publication of the Canadian Society for Pharmaceutical Sciences, Societe canadienne des sciences pharmaceutiques", "id" : "ITEM-1", "issue" : "1", "issued" : { "date-parts" : [ [ "2002" ] ] }, "language" : "eng", "page" : "19-23", "publisher-place" : "Canada", "title" : "An in vitro evaluation of human DNA topoisomerase I inhibition by Peganum harmala L. seeds extract and its beta-carboline alkaloids.", "type" : "article-journal", "volume" : "5" }, "uris" : [ "http://www.mendeley.com/documents/?uuid=56b3b90c-5ca2-42b9-89b1-67d49e556699" ] } ], "mendeley" : { "formattedCitation" : "[852]", "plainTextFormattedCitation" : "[852]", "previouslyFormattedCitation" : "&lt;sup&gt;8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2]</w:t>
            </w:r>
            <w:r>
              <w:rPr>
                <w:sz w:val="18"/>
                <w:szCs w:val="18"/>
                <w:lang w:val="en-US" w:eastAsia="en-US"/>
              </w:rPr>
            </w:r>
            <w:r>
              <w:rPr>
                <w:sz w:val="18"/>
                <w:szCs w:val="18"/>
                <w:lang w:val="en-US" w:eastAsia="en-US"/>
              </w:rPr>
              <w:fldChar w:fldCharType="end"/>
            </w:r>
            <w:r>
              <w:rPr>
                <w:sz w:val="18"/>
                <w:szCs w:val="18"/>
              </w:rPr>
              <w:t xml:space="preserve"> inhibition, differentiation </w:t>
            </w:r>
            <w:r>
              <w:fldChar w:fldCharType="begin"/>
            </w:r>
            <w:r>
              <w:rPr>
                <w:sz w:val="18"/>
                <w:szCs w:val="18"/>
                <w:lang w:val="en-US" w:eastAsia="en-US"/>
              </w:rPr>
              <w:instrText xml:space="preserve">ADDIN CSL_CITATION { "citationItems" : [ { "id" : "ITEM-1", "itemData" : { "ISSN" : "0253-6269 (Print)", "PMID" : "17703736", "abstract" : "Plant derived agents may exert a new approach to the treatment of leukaemia. The  present study was an evaluation of proliferation, cytotoxicity and differentiation of harmine and harmaline on HL60 cells, alone or in combination with ATRA and G-CSF. Counting of cells, viability, MTT assay, morphology, NBT reduction and flow cytometry analysis were performed using CD11b and CD 14 monoclonal antibodies. The data showed that harmine and harmaline reduced proliferation in dose and time dependent manner. Optimal antiproliferative concentration of these agents was chosen. However, both agents in higher doses were cytotoxic. Combination of ATRA, G-CSF and each agent alone, particularly harmaline in optimal dose, resulted in partially additive decrease in cell proliferation. Cells treated with both harmaline and ATRA demonstrated some morphological changes and NBT positivity, but the extent of changes observed following treatment with harmaline was less than ATRA. Flow cytometric analysis showed that ATRA induced a neutrophilic differentiation, while harmaline led to a predominantly monocytic differentiation. Combination of harmine and harmaline with ATRA and G-CSF did not change the extent of differentiation, and the cells differentiated into the neutrophilic lineage. This shows that the direction of differentiation is dominantly determined by ATRA. These preliminary data implies a new approach in treatment of leukemia.", "author" : [ { "dropping-particle" : "", "family" : "Zaker", "given" : "Farhad", "non-dropping-particle" : "", "parse-names" : false, "suffix" : "" }, { "dropping-particle" : "", "family" : "Oody", "given" : "Arezo", "non-dropping-particle" : "", "parse-names" : false, "suffix" : "" }, { "dropping-particle" : "", "family" : "Arjmand", "given" : "Alireza", "non-dropping-particle" : "", "parse-names" : false, "suffix" : "" } ], "container-title" : "Archives of pharmacal research", "id" : "ITEM-1", "issue" : "7", "issued" : { "date-parts" : [ [ "2007", "7" ] ] }, "language" : "eng", "page" : "844-849", "publisher-place" : "Korea (South)", "title" : "A study on the antitumoral and differentiation effects of peganum harmala derivatives in combination with ATRA on leukaemic cells.", "type" : "article-journal", "volume" : "30" }, "uris" : [ "http://www.mendeley.com/documents/?uuid=9e6bc390-7bbf-430b-9310-a06a58c06158" ] } ], "mendeley" : { "formattedCitation" : "[849]", "plainTextFormattedCitation" : "[849]", "previouslyFormattedCitation" : "&lt;sup&gt;8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erovskia abrotanoides</w:t>
            </w:r>
            <w:r>
              <w:rPr>
                <w:rFonts w:cs="Times New Roman" w:ascii="Times New Roman" w:hAnsi="Times New Roman"/>
                <w:sz w:val="20"/>
                <w:szCs w:val="20"/>
              </w:rPr>
              <w:t xml:space="preserve"> Kar. (</w:t>
            </w:r>
            <w:r>
              <w:rPr>
                <w:sz w:val="18"/>
                <w:szCs w:val="18"/>
              </w:rPr>
              <w:t xml:space="preserve">teratogenicity </w:t>
            </w:r>
            <w:r>
              <w:fldChar w:fldCharType="begin"/>
            </w:r>
            <w:r>
              <w:rPr>
                <w:sz w:val="18"/>
                <w:szCs w:val="18"/>
                <w:lang w:val="en-US" w:eastAsia="en-US"/>
              </w:rPr>
              <w:instrText xml:space="preserve">ADDIN CSL_CITATION { "citationItems" : [ { "id" : "ITEM-1", "itemData" : { "ISSN" : "0378-4274", "author" : [ { "dropping-particle" : "", "family" : "Moallem", "given" : "S A", "non-dropping-particle" : "", "parse-names" : false, "suffix" : "" }, { "dropping-particle" : "", "family" : "Bahadori", "given" : "M", "non-dropping-particle" : "", "parse-names" : false, "suffix" : "" } ], "container-title" : "Toxicology Letters", "id" : "ITEM-1", "issued" : { "date-parts" : [ [ "2008" ] ] }, "page" : "S38", "publisher" : "Elsevier", "title" : "The role of apoptosis in perovskia abrotanoides-induced teratogenicity in mice", "type" : "article-journal", "volume" : "180" }, "uris" : [ "http://www.mendeley.com/documents/?uuid=69be1ddb-ec73-4d78-8e57-0fc3a3d4c512" ] } ], "mendeley" : { "formattedCitation" : "[861]", "plainTextFormattedCitation" : "[861]", "previouslyFormattedCitation" : "&lt;sup&gt;8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hysalis alkekengi</w:t>
            </w:r>
            <w:r>
              <w:rPr>
                <w:rFonts w:cs="Times New Roman" w:ascii="Times New Roman" w:hAnsi="Times New Roman"/>
                <w:sz w:val="20"/>
                <w:szCs w:val="20"/>
              </w:rPr>
              <w:t xml:space="preserve"> L. (</w:t>
            </w:r>
            <w:r>
              <w:rPr>
                <w:sz w:val="18"/>
                <w:szCs w:val="18"/>
              </w:rPr>
              <w:t xml:space="preserve">hepatic G6PD activity </w:t>
            </w:r>
            <w:r>
              <w:fldChar w:fldCharType="begin"/>
            </w:r>
            <w:r>
              <w:rPr>
                <w:sz w:val="18"/>
                <w:szCs w:val="18"/>
                <w:lang w:val="en-US" w:eastAsia="en-US"/>
              </w:rPr>
              <w:instrText xml:space="preserve">ADDIN CSL_CITATION { "citationItems" : [ { "id" : "ITEM-1", "itemData" : { "ISSN" : "1096-4959 (Print)", "PMID" : "8574927", "abstract" : "Intraperitoneal injections of an aqueous extract of winter cherry fruits (Physalis alkekengi) to new-born, weanling and adult female rats and to weanling and adult male rats had no effect on body weight, liver weight and liver cytosol protein content. The specific activities of hepatic glucose 6-P dehydrogenase (an estrogen induced protein) in rats of different age and sex groups in terms of mU/mg protein were: treated new-born females, 15.9 +/- 0.5; control, 29.1 +/- 0.6; treated weanling females, 14.9 +/- 0.3; control, 24.8 +/- 0.7; treated adult females, 25.7 +/- 0.5; control, 26.1 +/- 0.5; treated weanling males, 7.9 +/- 0.2; control, 7.9 +/- 0.1; treated adult males, 9.6 +/- 0.4; and control, 9.7 +/- 0.3. Treatment of new-born and weanling female rats with the extract resulted in 40-45% reduction in hepatic G6PD activity. However, treatment of adult females, and weanling and adult males produced no significant change in the activity of this enzyme. The data are discussed both in terms of the increase in the capacity of rodent liver to metabolize steroidal compounds with age and the presence of low levels of circulating estradiol necessary for enzyme induction in male rats.", "author" : [ { "dropping-particle" : "", "family" : "Vessal", "given" : "M", "non-dropping-particle" : "", "parse-names" : false, "suffix" : "" }, { "dropping-particle" : "", "family" : "Mostafavi-Pour", "given" : "Z", "non-dropping-particle" : "", "parse-names" : false, "suffix" : "" }, { "dropping-particle" : "", "family" : "Kooshesh", "given" : "F", "non-dropping-particle" : "", "parse-names" : false, "suffix" : "" } ], "container-title" : "Comparative biochemistry and physiology. Part B, Biochemistry &amp; molecular biology", "id" : "ITEM-1", "issue" : "4", "issued" : { "date-parts" : [ [ "1995", "8" ] ] }, "language" : "eng", "page" : "675-680", "publisher-place" : "ENGLAND", "title" : "Age and sex dependence of the effects of an aqueous extract of Physalis alkekengi fruits on rat hepatic glucose 6-P dehydrogenase activity.", "type" : "article-journal", "volume" : "111" }, "uris" : [ "http://www.mendeley.com/documents/?uuid=86fded33-c325-40b2-93fd-b46a94443b5e" ] }, { "id" : "ITEM-2", "itemData" : { "ISSN" : "1367-8280 (Print)", "PMID" : "8788592", "abstract" : "Intraperitoneal injections of an aqueous extract of winter cherry fruits (Physalis alkekengi) to adult normal cycling female rats produced 100% diestrus and diminished uterine glucose 6-P dehydrogenase activity (an estrogen-induced protein) by 52%. Daily doses of 1.88, 3.75 and 7.5 micrograms 17-beta-estradiol administered intraperitoneally to adult female rats for a period of 6-8 days prolonged proestrus or estrus and increased uterine glucose 6-P dehydrogenase activity by 11.5%, 26.9% and 82.1%, respectively. Combined intraperitoneal injections of a given dose of the aqueous extract together with the above doses of 17-beta-estradiol for 8 consecutive days shortened the time spent in diestrus proportional to the dose employed and proportionately reduced the uterine glucose 6-P dehydrogenase inhibitory power of the aqueous extract (1.88 micrograms estradiol, 33.9% inhibition; 3.75 micrograms estradiol, 27% inhibition; and 7.5 micrograms estradiol, 6.0% activation). The data obtained clearly demonstrate the presence of an estrogen antagonist in the aqueous extract of Physalis alkekengi fruits.", "author" : [ { "dropping-particle" : "", "family" : "Vessal", "given" : "M", "non-dropping-particle" : "", "parse-names" : false, "suffix" : "" }, { "dropping-particle" : "", "family" : "Yazdanian", "given" : "M", "non-dropping-particle" : "", "parse-names" : false, "suffix" : "" } ], "container-title" : "Comparative biochemistry and physiology. Part C, Pharmacology, toxicology &amp; endocrinology", "id" : "ITEM-2", "issue" : "2", "issued" : { "date-parts" : [ [ "1995", "10" ] ] }, "language" : "eng", "page" : "229-236", "publisher-place" : "ENGLAND", "title" : "Comparison of the effects of an aqueous extract of Physalis alkekengi fruits and/or various doses of 17-beta-estradiol on rat estrous cycle and uterine glucose 6-phosphate dehydrogenase activity.", "type" : "article-journal", "volume" : "112" }, "uris" : [ "http://www.mendeley.com/documents/?uuid=44fb0008-3997-4aa9-8be4-477a04d7962e" ] } ], "mendeley" : { "formattedCitation" : "[882], [883]", "plainTextFormattedCitation" : "[882], [883]", "previouslyFormattedCitation" : "&lt;sup&gt;882,8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2], [883]</w:t>
            </w:r>
            <w:r>
              <w:rPr>
                <w:sz w:val="18"/>
                <w:szCs w:val="18"/>
                <w:lang w:val="en-US" w:eastAsia="en-US"/>
              </w:rPr>
            </w:r>
            <w:r>
              <w:rPr>
                <w:sz w:val="18"/>
                <w:szCs w:val="18"/>
                <w:lang w:val="en-US" w:eastAsia="en-US"/>
              </w:rPr>
              <w:fldChar w:fldCharType="end"/>
            </w:r>
            <w:r>
              <w:rPr>
                <w:sz w:val="18"/>
                <w:szCs w:val="18"/>
              </w:rPr>
              <w:t xml:space="preserve">, pituitary and basomedial hypothalamic lysyl-aminopeptidase activity </w:t>
            </w:r>
            <w:r>
              <w:fldChar w:fldCharType="begin"/>
            </w:r>
            <w:r>
              <w:rPr>
                <w:sz w:val="18"/>
                <w:szCs w:val="18"/>
                <w:lang w:val="en-US" w:eastAsia="en-US"/>
              </w:rPr>
              <w:instrText xml:space="preserve">ADDIN CSL_CITATION { "citationItems" : [ { "id" : "ITEM-1", "itemData" : { "ISSN" : "1096-4959 (Print)", "PMID" : "8998678", "abstract" : "Injections of an aqueous extract of winter cherry fruits (Physalis alkekengi) to  adult female cycling rats by an intraperitoneal route resulted in the diminution of the pituitary lysyl-aminopeptidase (Lys-AP) activity by 50% and that of the basomedial hypothalamus (BMH) by 45%. Administration of daily doses of 3.75, 7.5, and 15 micrograms beta-estradiol for a period of 5-8 days to such animals increased pituitary Lys-AP activity from 31% to 61.5% and that of BMH from 20% to 87%, respectively. Administration of the same doses of beta-estradiol along with a given dose of the aqueous extract for 7-8 days diminished Lys-AP inhibitory effect of the extract in both the pituitary and BMH and eventually, at the highest dose of beta-estradiol, increased the pituitary enzyme activity by 9% and that of BMH by 5%. It is concluded that Lys-AP enzymes of both tissues, being estrogen-induced proteins, are inhibited by the estrogen antagonistic principle of the winter cherry aqueous extract. It is further suggested that BMH Lys-AP activity may be used as an enzyme marker for the action of beta-estradiol in hypothalamus.", "author" : [ { "dropping-particle" : "", "family" : "Vessal", "given" : "M", "non-dropping-particle" : "", "parse-names" : false, "suffix" : "" }, { "dropping-particle" : "", "family" : "Rasti", "given" : "M", "non-dropping-particle" : "", "parse-names" : false, "suffix" : "" }, { "dropping-particle" : "", "family" : "Kooshesh", "given" : "F", "non-dropping-particle" : "", "parse-names" : false, "suffix" : "" } ], "container-title" : "Comparative biochemistry and physiology. Part B, Biochemistry &amp; molecular biology", "id" : "ITEM-1", "issue" : "2", "issued" : { "date-parts" : [ [ "1996", "10" ] ] }, "language" : "eng", "page" : "267-271", "publisher-place" : "ENGLAND", "title" : "Modulation of the pituitary and basomedial hypothalamic lysyl-aminopeptidase activities be beta-estradiol and/or an aqueous extract of Physalis alkekengi fruits.", "type" : "article-journal", "volume" : "115" }, "uris" : [ "http://www.mendeley.com/documents/?uuid=67bea33f-1a42-4e47-8560-2a19543059f5" ] } ], "mendeley" : { "formattedCitation" : "[884]", "plainTextFormattedCitation" : "[884]", "previouslyFormattedCitation" : "&lt;sup&gt;8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istacia atlantica</w:t>
            </w:r>
            <w:r>
              <w:rPr>
                <w:rFonts w:cs="Times New Roman" w:ascii="Times New Roman" w:hAnsi="Times New Roman"/>
                <w:sz w:val="20"/>
                <w:szCs w:val="20"/>
              </w:rPr>
              <w:t xml:space="preserve"> Desf. (</w:t>
            </w:r>
            <w:r>
              <w:rPr>
                <w:sz w:val="18"/>
                <w:szCs w:val="18"/>
              </w:rPr>
              <w:t xml:space="preserve">apoptosis and cell cycle arrest </w:t>
            </w:r>
            <w:r>
              <w:fldChar w:fldCharType="begin"/>
            </w:r>
            <w:r>
              <w:rPr>
                <w:sz w:val="18"/>
                <w:szCs w:val="18"/>
                <w:lang w:val="en-US" w:eastAsia="en-US"/>
              </w:rPr>
              <w:instrText xml:space="preserve">ADDIN CSL_CITATION { "citationItems" : [ { "id" : "ITEM-1", "itemData" : { "DOI" : "10.1016/j.fct.2011.11.012", "ISSN" : "1873-6351 (Electronic)", "PMID" : "22119783", "abstract" : "Plants as important source of natural active components with anticancer effects commonly are different in structure and biological properties. The pericarp of Pistacia atlantica sub kurdica with local name of Baneh, a rich source of active phytochemicals, contains noticeable amounts of polyphenolic compounds, flavonoids and anthocyanins. Therefore, the antiproliferative, apoptosis induction and cell cycle alterations of Baneh were evaluated in human colon carcinoma HT29 cells. The Baneh extract (0.7 mg/ml) resulted in 50% growth inhibition similar to 500 nM of Doxorubicin (Dox) in HT29 cells after 72 h. The down-regulation of cyclin A protein by Baneh extract induced S phase delay in cell cycle progression of HT29 cells. Unlike the Baneh extract, Dox showed G2/M accumulation of HT29 cells which was associated with an increase in cyclin A and cyclin B1 protein expression. Furthermore, the induction of apoptosis following Baneh extract and Dox treatment in HT29 cells was confirmed by DNA fragmentation and translocation of phosphatidylserine. The morphological characteristics of apoptosis were also observed in HT29 cells exposed to the Baneh extract and Dox. These results suggest that due to the existence of bioactive components, methanolic extract of the Baneh has significant cytotoxic effects against human colon carcinoma HT29 cells.", "author" : [ { "dropping-particle" : "", "family" : "Rezaei", "given" : "Parisa Fathi", "non-dropping-particle" : "", "parse-names" : false, "suffix" : "" }, { "dropping-particle" : "", "family" : "Fouladdel", "given" : "Shamileh", "non-dropping-particle" : "", "parse-names" : false, "suffix" : "" }, { "dropping-particle" : "", "family" : "Hassani", "given" : "Shokoufeh", "non-dropping-particle" : "", "parse-names" : false, "suffix" : "" }, { "dropping-particle" : "", "family" : "Yousefbeyk", "given" : "Fatemeh", "non-dropping-particle" : "", "parse-names" : false, "suffix" : "" }, { "dropping-particle" : "", "family" : "Ghaffari", "given" : "Seyed Mahmood", "non-dropping-particle" : "", "parse-names" : false, "suffix" : "" }, { "dropping-particle" : "", "family" : "Amin", "given" : "Gholamreza", "non-dropping-particle" : "", "parse-names" : false, "suffix" : "" }, { "dropping-particle" : "", "family" : "Azizi", "given" : "Ebrahim", "non-dropping-particle" : "", "parse-names" : false, "suffix" : "" } ], "container-title" : "Food and chemical toxicology : an international journal published for the British Industrial Biological Research Association", "id" : "ITEM-1", "issue" : "3-4", "issued" : { "date-parts" : [ [ "2012", "3" ] ] }, "language" : "eng", "page" : "1054-1059", "publisher-place" : "England", "title" : "Induction of apoptosis and cell cycle arrest by pericarp polyphenol-rich extract  of Baneh in human colon carcinoma HT29 cells.", "type" : "article-journal", "volume" : "50" }, "uris" : [ "http://www.mendeley.com/documents/?uuid=9d4f4a31-597b-4695-b260-6a053d55bae3" ] } ], "mendeley" : { "formattedCitation" : "[900]", "plainTextFormattedCitation" : "[900]", "previouslyFormattedCitation" : "&lt;sup&gt;9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istacia lentiscus</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128-3602 (Print)", "PMID" : "21061835", "abstract" : "OBJECTIVES: Pistacia lentiscus has traditionally been used in the treatment of many diseases. Its resin was investigated for its mineral contents, anti-inflammatory and antioxidant activities in rats. MATERIAL AND METHODS: Inhibition of carrageenan induced edema was used to evaluate anti-inflammatory activity. Fe2+ chelating ability, 1,1-diphenyl-2-picryl hydrazyl radical (DPPH) and nitric oxide scavenging activities were used to evaluate antioxidant activities and mineral contents were determined by atomic absorption spectroscopy. Gallic acid content was determined by HPLC. RESULTS: Resin produced statistically significant inhibition of edema at all doses when compared to the control groups. A 100% inhibition of inflammation was observed at 800 mg/kg i.p. Resin exhibit no toxicity up to 3 g/kg body weights i.p. in mice. Weak DPPH and nitric oxide scavenging activities were observed but showed good Fe2+ chelating ability (IC50 = 162 microg ml(-1)). The amount of elements was decreased in the order: Cu &gt; Fe, Zn &gt; Mn &gt; Ni, Cd. Gallic acid content was 0.1 mg/g resin. CONCLUSIONS: These experimental data support the use of Pistacia lentiscus resin as an antiinflammatory and antioxidant agent.", "author" : [ { "dropping-particle" : "", "family" : "Mahmoudi", "given" : "M", "non-dropping-particle" : "", "parse-names" : false, "suffix" : "" }, { "dropping-particle" : "", "family" : "Ebrahimzadeh", "given" : "M A", "non-dropping-particle" : "", "parse-names" : false, "suffix" : "" }, { "dropping-particle" : "", "family" : "Nabavi", "given" : "S F", "non-dropping-particle" : "", "parse-names" : false, "suffix" : "" }, { "dropping-particle" : "", "family" : "Hafezi", "given" : "S", "non-dropping-particle" : "", "parse-names" : false, "suffix" : "" }, { "dropping-particle" : "", "family" : "Nabavi", "given" : "S M", "non-dropping-particle" : "", "parse-names" : false, "suffix" : "" }, { "dropping-particle" : "", "family" : "Eslami", "given" : "Sh", "non-dropping-particle" : "", "parse-names" : false, "suffix" : "" } ], "container-title" : "European review for medical and pharmacological sciences", "id" : "ITEM-1", "issue" : "9", "issued" : { "date-parts" : [ [ "2010", "9" ] ] }, "language" : "eng", "page" : "765-769", "publisher-place" : "Italy", "title" : "Antiinflammatory and antioxidant activities of gum mastic.", "type" : "article-journal", "volume" : "14" }, "uris" : [ "http://www.mendeley.com/documents/?uuid=8e3767b8-6235-40dc-ad7e-a75c4541800a" ] } ], "mendeley" : { "formattedCitation" : "[904]", "plainTextFormattedCitation" : "[904]", "previouslyFormattedCitation" : "&lt;sup&gt;9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istacia vera</w:t>
            </w:r>
            <w:r>
              <w:rPr>
                <w:rFonts w:cs="Times New Roman" w:ascii="Times New Roman" w:hAnsi="Times New Roman"/>
                <w:sz w:val="20"/>
                <w:szCs w:val="20"/>
              </w:rPr>
              <w:t xml:space="preserve"> L. (</w:t>
            </w:r>
            <w:r>
              <w:rPr>
                <w:sz w:val="18"/>
                <w:szCs w:val="18"/>
              </w:rPr>
              <w:t xml:space="preserve">Antimutagenicity </w:t>
            </w:r>
            <w:r>
              <w:fldChar w:fldCharType="begin"/>
            </w:r>
            <w:r>
              <w:rPr>
                <w:sz w:val="18"/>
                <w:szCs w:val="18"/>
                <w:lang w:val="en-US" w:eastAsia="en-US"/>
              </w:rPr>
              <w:instrText xml:space="preserve">ADDIN CSL_CITATION { "citationItems" : [ { "id" : "ITEM-1", "itemData" : { "DOI" : "10.1016/j.fct.2009.09.023", "ISSN" : "1873-6351 (Electronic)", "PMID" : "19781589", "abstract" : "Antioxidant, anti-microbial and antimutagenicity activities of pistachio (Ahmadaghaei variety) green hull extracts (crude and purified extracts) were studied. At first, different solvents were compared for determining of the best solvent for extraction of phenolic compounds from pistachio green hull. Water and acetonitrile with 49.32 and 6.22 (mg of gallic acid equivalents/g sample) were the best and the worst solvent in the extraction of phenolic compounds, respectively. The antioxidant capacity of crude and purified extracts were assessed through ABTS assay, DPPH assay and beta-carotene bleaching (BCB) method. A concentration-dependent antioxidative capacity was verified in ABTS, DPPH assays and BCB method. The anti-microbial capacity was screened against Gram positive and Gram negative bacteria, and fungi. Aqueous and purified extracts inhibited the growth of Gram positive bacteria; Bacillus cereus was the most susceptible one with MIC of 1mg/mL and 0.5mg/mL for the crude and purified extracts, respectively. The results of antimutagenicity test showed that phenolic compounds of pistachio green hull have antimutagenicity activity against direct mutagen of 2-nitrofluorene. The results obtained indicate that pistachio green hull may become important as a cheap and noticeable source of compounds with health protective potential and anti-microbial activity.", "author" : [ { "dropping-particle" : "", "family" : "Rajaei", "given" : "Ahmad", "non-dropping-particle" : "", "parse-names" : false, "suffix" : "" }, { "dropping-particle" : "", "family" : "Barzegar", "given" : "Mohsen", "non-dropping-particle" : "", "parse-names" : false, "suffix" : "" }, { "dropping-particle" : "", "family" : "Mobarez", "given" : "Ashraf Mohabati", "non-dropping-particle" : "", "parse-names" : false, "suffix" : "" }, { "dropping-particle" : "", "family" : "Sahari", "given" : "Mohammad Ali", "non-dropping-particle" : "", "parse-names" : false, "suffix" : "" }, { "dropping-particle" : "", "family" : "Esfahani", "given" : "Zohre Hamidi", "non-dropping-particle" : "", "parse-names" : false, "suffix" : "" } ], "container-title" : "Food and chemical toxicology : an international journal published for the British Industrial Biological Research Association", "id" : "ITEM-1", "issue" : "1", "issued" : { "date-parts" : [ [ "2010", "1" ] ] }, "language" : "eng", "page" : "107-112", "publisher-place" : "England", "title" : "Antioxidant, anti-microbial and antimutagenicity activities of pistachio (Pistachia vera) green hull extract.", "type" : "article-journal", "volume" : "48" }, "uris" : [ "http://www.mendeley.com/documents/?uuid=8247a49a-c6eb-48b1-946c-bd1591861b39" ] } ], "mendeley" : { "formattedCitation" : "[906]", "plainTextFormattedCitation" : "[906]", "previouslyFormattedCitation" : "&lt;sup&gt;9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latycladus orientalis</w:t>
            </w:r>
            <w:r>
              <w:rPr>
                <w:rFonts w:cs="Times New Roman" w:ascii="Times New Roman" w:hAnsi="Times New Roman"/>
                <w:sz w:val="20"/>
                <w:szCs w:val="20"/>
              </w:rPr>
              <w:t xml:space="preserve"> (L.) Franco (</w:t>
            </w:r>
            <w:r>
              <w:rPr>
                <w:sz w:val="18"/>
                <w:szCs w:val="18"/>
              </w:rPr>
              <w:t xml:space="preserve">cytotoxicity </w:t>
            </w:r>
            <w:r>
              <w:fldChar w:fldCharType="begin"/>
            </w:r>
            <w:r>
              <w:rPr>
                <w:sz w:val="18"/>
                <w:szCs w:val="18"/>
                <w:lang w:val="en-US" w:eastAsia="en-US"/>
              </w:rPr>
              <w:instrText xml:space="preserve">ADDIN CSL_CITATION { "citationItems" : [ { "id" : "ITEM-1", "itemData" : { "ISSN" : "1388-0209", "author" : [ { "dropping-particle" : "", "family" : "Emami", "given" : "Seyed Ahmad", "non-dropping-particle" : "", "parse-names" : false, "suffix" : "" }, { "dropping-particle" : "", "family" : "Sadeghi-aliabadi", "given" : "Hojjat", "non-dropping-particle" : "", "parse-names" : false, "suffix" : "" }, { "dropping-particle" : "", "family" : "Saeidi", "given" : "Morteza", "non-dropping-particle" : "", "parse-names" : false, "suffix" : "" }, { "dropping-particle" : "", "family" : "Jafarian", "given" : "Abbas", "non-dropping-particle" : "", "parse-names" : false, "suffix" : "" } ], "container-title" : "Pharmaceutical biology", "id" : "ITEM-1", "issue" : "4", "issued" : { "date-parts" : [ [ "2005" ] ] }, "page" : "299-304", "publisher" : "Taylor &amp; Francis", "title" : "Cytotoxic evaluations of Iranian conifers on cancer cells", "type" : "article-journal", "volume" : "43" }, "uris" : [ "http://www.mendeley.com/documents/?uuid=b2e2890e-6d1f-46a0-8d78-98f3af390a25" ] } ], "mendeley" : { "formattedCitation" : "[414]", "plainTextFormattedCitation" : "[414]", "previouslyFormattedCitation" : "&lt;sup&gt;4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olygonum hyrcanicum </w:t>
            </w:r>
            <w:r>
              <w:rPr>
                <w:rFonts w:cs="Times New Roman" w:ascii="Times New Roman" w:hAnsi="Times New Roman"/>
                <w:sz w:val="20"/>
                <w:szCs w:val="20"/>
              </w:rPr>
              <w:t>Rech.f. (</w:t>
            </w:r>
            <w:r>
              <w:rPr>
                <w:sz w:val="18"/>
                <w:szCs w:val="18"/>
              </w:rPr>
              <w:t xml:space="preserve">α-glucosidase inhibitory effects </w:t>
            </w:r>
            <w:r>
              <w:fldChar w:fldCharType="begin"/>
            </w:r>
            <w:r>
              <w:rPr>
                <w:sz w:val="18"/>
                <w:szCs w:val="18"/>
                <w:lang w:val="en-US" w:eastAsia="en-US"/>
              </w:rPr>
              <w:instrText xml:space="preserve">ADDIN CSL_CITATION { "citationItems" : [ { "id" : "ITEM-1", "itemData" : { "DOI" : "10.1186/2008-2231-20-37", "ISSN" : "1560-8115 (Print)", "PMID" : "23351720", "abstract" : "BACKGROUND AND THE PURPOSE OF THE STUDY: The early stage of diabetes mellitus type 2 is associated with postprandial hyperglycemia. Hyperglycemia is believed to increase the production of free radicals and reactive oxygen species, leading to oxidative tissue damage. In an effort of identifying herbal drugs which may become useful in the prevention or mitigation of diabetes, biochemical activities of Polygonum hyrcanicum and its constituents were studied. METHODS: Hexane, ethylacetate and methanol extracts of P. hyrcanicum were tested for alpha-glucosidase inhibitory, antioxidant and radical scavenging properties. Active constituents were isolated and identified from the methanolic extract in an activity guided approach. RESULTS: A methanolic extract from flowering aerial parts of the plant showed notable alpha-glucosidase inhibitory activity (IC50 = 15 mug/ml). Thirteen phenolic compounds involving a cinnamoylphenethyl amide, two flavans, and ten flavonols and flavonol 3-O-glycosides were subsequently isolated from the extract. All constituents showed inhibitory activities while compounds 3, 8 and 11 (IC50 = 0.3, 1.0, and 0.6 muM, respectively) were the most potent ones. The methanol extract also showed antioxidant activities in DPPH (IC50 = 76 mug/ml) and FRAP assays (1.4 mmol ferrous ion equivalent/g extract). A total phenol content of 130 mg/g of the extract was determined by Folin-Ciocalteu reagent. CONCLUSION: This study shows that P. hyrcanicum contains phenolic compounds with in vitro activity that can be useful in the context of preventing or mitigating cellular damages linked to diabetic conditions.", "author" : [ { "dropping-particle" : "", "family" : "Moradi-Afrapoli", "given" : "Fahimeh", "non-dropping-particle" : "", "parse-names" : false, "suffix" : "" }, { "dropping-particle" : "", "family" : "Asghari", "given" : "Behavar", "non-dropping-particle" : "", "parse-names" : false, "suffix" : "" }, { "dropping-particle" : "", "family" : "Saeidnia", "given" : "Soodabeh", "non-dropping-particle" : "", "parse-names" : false, "suffix" : "" }, { "dropping-particle" : "", "family" : "Ajani", "given" : "Yusef", "non-dropping-particle" : "", "parse-names" : false, "suffix" : "" }, { "dropping-particle" : "", "family" : "Mirjani", "given" : "Mobina", "non-dropping-particle" : "", "parse-names" : false, "suffix" : "" }, { "dropping-particle" : "", "family" : "Malmir", "given" : "Maryam", "non-dropping-particle" : "", "parse-names" : false, "suffix" : "" }, { "dropping-particle" : "", "family" : "Dolatabadi Bazaz", "given" : "Reza", "non-dropping-particle" : "", "parse-names" : false, "suffix" : "" }, { "dropping-particle" : "", "family" : "Hadjiakhoondi", "given" : "Abbas", "non-dropping-particle" : "", "parse-names" : false, "suffix" : "" }, { "dropping-particle" : "", "family" : "Salehi", "given" : "Peyman", "non-dropping-particle" : "", "parse-names" : false, "suffix" : "" }, { "dropping-particle" : "", "family" : "Hamburger", "given" : "Mattias", "non-dropping-particle" : "", "parse-names" : false, "suffix" : "" }, { "dropping-particle" : "", "family" : "Yassa", "given" : "Narguess", "non-dropping-particle" : "", "parse-names" : false, "suffix" : "" } ], "container-title" : "Daru : journal of Faculty of Pharmacy, Tehran University of Medical Sciences", "id" : "ITEM-1", "issue" : "1", "issued" : { "date-parts" : [ [ "2012" ] ] }, "language" : "eng", "page" : "37", "publisher-place" : "England", "title" : "In vitro alpha-glucosidase inhibitory activity of phenolic constituents from aerial parts of Polygonum hyrcanicum.", "type" : "article-journal", "volume" : "20" }, "uris" : [ "http://www.mendeley.com/documents/?uuid=eef5149b-c5b9-4700-98b0-6dcb876abe94" ] } ], "mendeley" : { "formattedCitation" : "[914]", "plainTextFormattedCitation" : "[914]", "previouslyFormattedCitation" : "&lt;sup&gt;9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ortulaca oleracea</w:t>
            </w:r>
            <w:r>
              <w:rPr>
                <w:rFonts w:cs="Times New Roman" w:ascii="Times New Roman" w:hAnsi="Times New Roman"/>
                <w:sz w:val="20"/>
                <w:szCs w:val="20"/>
              </w:rPr>
              <w:t xml:space="preserve"> L. (Portulaca oleracea)</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rangos uloptera </w:t>
            </w:r>
            <w:r>
              <w:rPr>
                <w:rFonts w:cs="Times New Roman" w:ascii="Times New Roman" w:hAnsi="Times New Roman"/>
                <w:sz w:val="20"/>
                <w:szCs w:val="20"/>
              </w:rPr>
              <w:t>DC. (</w:t>
            </w:r>
            <w:r>
              <w:rPr>
                <w:sz w:val="18"/>
                <w:szCs w:val="18"/>
              </w:rPr>
              <w:t xml:space="preserve">cytotoxicity </w:t>
            </w:r>
            <w:r>
              <w:fldChar w:fldCharType="begin"/>
            </w:r>
            <w:r>
              <w:rPr>
                <w:sz w:val="18"/>
                <w:szCs w:val="18"/>
                <w:lang w:val="en-US" w:eastAsia="en-US"/>
              </w:rPr>
              <w:instrText xml:space="preserve">ADDIN CSL_CITATION { "citationItems" : [ { "id" : "ITEM-1", "itemData" : { "DOI" : "10.1080/14786419.2010.529442", "ISSN" : "1478-6427 (Electronic)", "PMID" : "21714729", "abstract" : "Many researchers have shown that plant-derived polyphenolic compounds are helpful nutraceuticals in restraining various disorders such as neoplastic diseases. In this study two linear furanocoumarins, aviprin and aviprin-3''-O-D-glucopyranoside (A3G), were isolated from methanol extract of Prangos uloptera roots. The evaluation of free radical scavenging capacity of the compounds showed that aviprin is a more effective antioxidant than A3G with RC50 of 0.54 mg mL(-)(1). The biological and antiproliferative activities of the furanocoumarins were examined using human cervical carcinoma HeLa cell line and LNCaP prostatic cell line. Cell membrane integrity and cell viability were evaluated by measuring trypan blue exclusion assay and reduction of the tetrazolium blue compound, respectively. Treating the LNCaP cell line with various concentrations of the furanocoumarins showed that IC(5)(0) of aviprin and A3G were 0.4 and 6.6 mg mL(-)(1), whereas their CC50 values were 0.7 and 11 mg mL(-)(1), respectively. These results indicated that 42.7% of LNCaP cells were not dead by necrosis. Treating the HeLa cells by the furanocoumarins showed the greater sensitivity of the HeLa cell line than the LNCaP cell line. A morphological analysis and the study of DNA fragmentation provided further some evidence for the inhibition of the LNCaP cell line via apoptosis induction.", "author" : [ { "dropping-particle" : "", "family" : "Zahri", "given" : "Saber", "non-dropping-particle" : "", "parse-names" : false, "suffix" : "" }, { "dropping-particle" : "", "family" : "Razavi", "given" : "Seyed Mehdi", "non-dropping-particle" : "", "parse-names" : false, "suffix" : "" }, { "dropping-particle" : "", "family" : "Moatamed", "given" : "Zahra", "non-dropping-particle" : "", "parse-names" : false, "suffix" : "" } ], "container-title" : "Natural product research", "id" : "ITEM-1", "issue" : "6", "issued" : { "date-parts" : [ [ "2012" ] ] }, "language" : "eng", "page" : "540-547", "publisher-place" : "England", "title" : "Antioxidant activity and cytotoxic effect of aviprin and aviprin-3''-O-D-glucopyranoside on LNCaP and HeLa cell lines.", "type" : "article-journal", "volume" : "26" }, "uris" : [ "http://www.mendeley.com/documents/?uuid=b15295ab-2aeb-4734-836b-7822d85ba640" ] } ], "mendeley" : { "formattedCitation" : "[927]", "plainTextFormattedCitation" : "[927]", "previouslyFormattedCitation" : "&lt;sup&gt;9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7]</w:t>
            </w:r>
            <w:r>
              <w:rPr>
                <w:sz w:val="18"/>
                <w:szCs w:val="18"/>
                <w:lang w:val="en-US" w:eastAsia="en-US"/>
              </w:rPr>
            </w:r>
            <w:r>
              <w:rPr>
                <w:sz w:val="18"/>
                <w:szCs w:val="18"/>
                <w:lang w:val="en-US" w:eastAsia="en-US"/>
              </w:rPr>
              <w:fldChar w:fldCharType="end"/>
            </w:r>
            <w:r>
              <w:rPr>
                <w:sz w:val="18"/>
                <w:szCs w:val="18"/>
              </w:rPr>
              <w:t xml:space="preserve">, programmed cell death </w:t>
            </w:r>
            <w:r>
              <w:fldChar w:fldCharType="begin"/>
            </w:r>
            <w:r>
              <w:rPr>
                <w:sz w:val="18"/>
                <w:szCs w:val="18"/>
                <w:lang w:val="en-US" w:eastAsia="en-US"/>
              </w:rPr>
              <w:instrText xml:space="preserve">ADDIN CSL_CITATION { "citationItems" : [ { "id" : "ITEM-1", "itemData" : { "DOI" : "/S0716-97602009000400013", "ISSN" : "0717-6287 (Electronic)", "PMID" : "20140307", "abstract" : "Inhibition of the cell growth or induction of cell death is the most promising area in cancer therapy. The induction of apoptosis by dichloromethane extract of Prangos uloptera was evaluated on the McCoy cell line. This plant's roots, aerial parts and fruit have medicinal value. Cell growth inhibitory and cell cytotoxicity effects of the extract were assayed by MTT and Trypan-blue tests, respectively. Morphological changes and DNA fragmentation were also evaluated. The viability tests showed 0.49 and 0.3 mg/ml as 50% inhibition concentration and 50% cytotoxicity concentration after 24 hours of treatment, respectively. Fluorescent microscopy analysis revealed chromatin fragmentation and scanning electron microscopy showed cell shrinkage and cytoplasmic blebbing. These findings were confirmed by DNA fragmentation analysis. The results demonstrated efficient induction of apoptosis by the plant extract in moderate concentrations, but administration of higher concentrations showed that the primary manner of cell death was necrosis.", "author" : [ { "dropping-particle" : "", "family" : "Zahri", "given" : "Saber", "non-dropping-particle" : "", "parse-names" : false, "suffix" : "" }, { "dropping-particle" : "", "family" : "Razavi", "given" : "Seyed Mehdi", "non-dropping-particle" : "", "parse-names" : false, "suffix" : "" }, { "dropping-particle" : "", "family" : "Niri", "given" : "Farshad Hassanzadeh", "non-dropping-particle" : "", "parse-names" : false, "suffix" : "" }, { "dropping-particle" : "", "family" : "Mohammadi", "given" : "Sarieh", "non-dropping-particle" : "", "parse-names" : false, "suffix" : "" } ], "container-title" : "Biological research", "id" : "ITEM-1", "issue" : "4", "issued" : { "date-parts" : [ [ "2009" ] ] }, "language" : "eng", "page" : "517-522", "publisher-place" : "Chile", "title" : "Induction of programmed cell death by Prangos uloptera, a medicinal plant.", "type" : "article-journal", "volume" : "42" }, "uris" : [ "http://www.mendeley.com/documents/?uuid=55a4f549-3972-47ad-8319-cca7afdc2d0b" ] } ], "mendeley" : { "formattedCitation" : "[928]", "plainTextFormattedCitation" : "[928]", "previouslyFormattedCitation" : "&lt;sup&gt;9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ulicaria undulata</w:t>
            </w:r>
            <w:r>
              <w:rPr>
                <w:rFonts w:cs="Times New Roman" w:ascii="Times New Roman" w:hAnsi="Times New Roman"/>
                <w:sz w:val="20"/>
                <w:szCs w:val="20"/>
              </w:rPr>
              <w:t xml:space="preserve"> (L.) C.A.Mey. (syn: </w:t>
            </w:r>
            <w:r>
              <w:rPr>
                <w:rFonts w:cs="Times New Roman" w:ascii="Times New Roman" w:hAnsi="Times New Roman"/>
                <w:i/>
                <w:iCs/>
                <w:sz w:val="20"/>
                <w:szCs w:val="20"/>
              </w:rPr>
              <w:t>Francoeuria undulata</w:t>
            </w:r>
            <w:r>
              <w:rPr>
                <w:rFonts w:cs="Times New Roman" w:ascii="Times New Roman" w:hAnsi="Times New Roman"/>
                <w:sz w:val="20"/>
                <w:szCs w:val="20"/>
              </w:rPr>
              <w:t xml:space="preserve"> (L.) Lack)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author" : [ { "dropping-particle" : "", "family" : "Amirghofran", "given" : "Z", "non-dropping-particle" : "", "parse-names" : false, "suffix" : "" }, { "dropping-particle" : "", "family" : "Zand", "given" : "F", "non-dropping-particle" : "", "parse-names" : false, "suffix" : "" }, { "dropping-particle" : "", "family" : "Javidnia", "given" : "K", "non-dropping-particle" : "", "parse-names" : false, "suffix" : "" }, { "dropping-particle" : "", "family" : "Miri", "given" : "R", "non-dropping-particle" : "", "parse-names" : false, "suffix" : "" } ], "container-title" : "Iranian Red Crescent Medical Journal", "id" : "ITEM-1", "issue" : "3", "issued" : { "date-parts" : [ [ "2010" ] ] }, "page" : "260-265", "publisher" : "Kowsar", "title" : "The Cytotoxic Activity of Various Herbals against Different Tumor Cells: An in Vitro Study", "type" : "article-journal", "volume" : "12" }, "uris" : [ "http://www.mendeley.com/documents/?uuid=2e3da002-f10e-4091-9da2-88cda03a8ef6" ] } ], "mendeley" : { "formattedCitation" : "[139]", "plainTextFormattedCitation" : "[139]", "previouslyFormattedCitation" : "&lt;sup&gt;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5402/2012/547942", "ISSN" : "2090-6153 (Electronic)", "PMID" : "23320197", "abstract" : "The Punica granatum L. var. granatum (pomegranate) has been demonstrated to exert antitumor effects on various types of cancer cells. The present study aimed to evaluate the medicinal herbs Punica granatum L. var. spinosa (apple punice) that are native to Iran. This study was determined to test the possible cytotoxic activity and induction of apoptosis on human prostate cell lines. The effect of ethanol extracts of the herbs on the inhibition of cell proliferation was assessed by MTT colorimetric assay. PC3 cell lines treated with the extracts were analyzed for the induction of apoptosis by cell death detection (ELISA) and TUNEL assay. Dye exclusion analysis was performed for viability rate. Our results demonstrated that the Punica granatum L. var. spinosa extract dose dependently suppressed the proliferation of PC3 cells (IC(50)= 250.21 mug/mL) when compared with a chemotherapeutic anticancer drug (Toxol) (Vesper Pharmaceuticals) with increased nucleosome production from apoptotic cells. The Punica granatum L. var. spinosa extract attenuated the human prostate cell proliferation in vitro possibly by inducing apoptosis. The Punica granatum L. var. spinosa is likely to be valuable for the treatment of some forms of human prostate cell line.", "author" : [ { "dropping-particle" : "", "family" : "Sineh Sepehr", "given" : "Koushan", "non-dropping-particle" : "", "parse-names" : false, "suffix" : "" }, { "dropping-particle" : "", "family" : "Baradaran", "given" : "Behzad", "non-dropping-particle" : "", "parse-names" : false, "suffix" : "" }, { "dropping-particle" : "", "family" : "Mazandarani", "given" : "Masoumeh", "non-dropping-particle" : "", "parse-names" : false, "suffix" : "" }, { "dropping-particle" : "", "family" : "Khori", "given" : "Vahid", "non-dropping-particle" : "", "parse-names" : false, "suffix" : "" }, { "dropping-particle" : "", "family" : "Shahneh", "given" : "Fatemeh Zare", "non-dropping-particle" : "", "parse-names" : false, "suffix" : "" } ], "container-title" : "ISRN pharmaceutics", "id" : "ITEM-1", "issued" : { "date-parts" : [ [ "2012" ] ] }, "language" : "eng", "page" : "547942", "publisher-place" : "Egypt", "title" : "Studies on the Cytotoxic Activities of Punica granatum L. var. spinosa (Apple Punice) Extract on Prostate Cell Line by Induction of Apoptosis.", "type" : "article-journal", "volume" : "2012" }, "uris" : [ "http://www.mendeley.com/documents/?uuid=a84cc2df-d338-4a78-86c5-a2acbd01a902" ] } ], "mendeley" : { "formattedCitation" : "[941]", "plainTextFormattedCitation" : "[941]", "previouslyFormattedCitation" : "&lt;sup&gt;9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heum ribes</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ubus ulmifolius</w:t>
            </w:r>
            <w:r>
              <w:rPr>
                <w:rFonts w:cs="Times New Roman" w:ascii="Times New Roman" w:hAnsi="Times New Roman"/>
                <w:sz w:val="20"/>
                <w:szCs w:val="20"/>
              </w:rPr>
              <w:t xml:space="preserve"> Schott (syn: </w:t>
            </w:r>
            <w:r>
              <w:rPr>
                <w:rFonts w:cs="Times New Roman" w:ascii="Times New Roman" w:hAnsi="Times New Roman"/>
                <w:i/>
                <w:iCs/>
                <w:sz w:val="20"/>
                <w:szCs w:val="20"/>
              </w:rPr>
              <w:t>Rubus discolor</w:t>
            </w:r>
            <w:r>
              <w:rPr>
                <w:rFonts w:cs="Times New Roman" w:ascii="Times New Roman" w:hAnsi="Times New Roman"/>
                <w:sz w:val="20"/>
                <w:szCs w:val="20"/>
              </w:rPr>
              <w:t xml:space="preserve"> Weihe &amp; Nees)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Gohari", "given" : "M R", "non-dropping-particle" : "", "parse-names" : false, "suffix" : "" }, { "dropping-particle" : "", "family" : "Moradi-Afrapoli", "given" : "F", "non-dropping-particle" : "", "parse-names" : false, "suffix" : "" }, { "dropping-particle" : "", "family" : "Malmir", "given" : "MARYAM", "non-dropping-particle" : "", "parse-names" : false, "suffix" : "" }, { "dropping-particle" : "", "family" : "Hadjiakhoondi", "given" : "A", "non-dropping-particle" : "", "parse-names" : false, "suffix" : "" }, { "dropping-particle" : "", "family" : "Yazdanpanah", "given" : "M", "non-dropping-particle" : "", "parse-names" : false, "suffix" : "" } ], "container-title" : "Journal of Medicinal Plants", "id" : "ITEM-1", "issue" : "29", "issued" : { "date-parts" : [ [ "2009" ] ] }, "page" : "87-93", "publisher" : "Journal of Medicinal Plants", "title" : "Brine shrimp cytotoxicity of some medicinal plants belongs to lamiaceae, asteracea, rosaceae and boraginaceae families", "type" : "article-journal", "volume" : "8" }, "uris" : [ "http://www.mendeley.com/documents/?uuid=efa99614-94f1-4127-9c9d-16c4f4fe1951" ] } ], "mendeley" : { "formattedCitation" : "[481]", "plainTextFormattedCitation" : "[481]", "previouslyFormattedCitation" : "&lt;sup&gt;4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umex acetosella</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1016/j.tiv.2009.07.011", "ISSN" : "1879-3177 (Electronic)", "PMID" : "19602433", "abstract" : "Bioinformatics and traditional medicine can be used in discovery and design of novel candidate drugs to efficient cancer chemotherapy. In this study, similarity search tools employed to screen and introduce novel herbs with antitumor property. Several novel herbs have been selected by using logical computational algorithms and assayed on six cancerous cell lines. Complementary assays involved hemolytic and antifungal MIC tests have been performed to determine selectivity and their biocompatibility with RBC of herbal extracts. Final findings may point at selective activity of herbal extracts Rheum ribes, Ficus bengalensis, Morus alba, Musa sapientum, Arnebia decumbens, Citrus limon, Fraxinus excelsior, Rumex acetosella, Arnebia echioides in inducing cytotoxicity on cancerous cell lines. In the present research, in vitro results confirmed predicted findings from our in silico work. Complementary assays including antifungal MIC and hemolytic tests were carried out also to determine selectivity of herbal extracts. Findings resulted from hemolytic test showed that candidate herbal extracts did not induce hemolysis similar to negative control, also antifungal test results indicated that six herbal extracts had antifungal activity in concentration of 250 microg/ml.", "author" : [ { "dropping-particle" : "", "family" : "Sardari", "given" : "Soroush", "non-dropping-particle" : "", "parse-names" : false, "suffix" : "" }, { "dropping-particle" : "", "family" : "Shokrgozar", "given" : "Mohammad Ali", "non-dropping-particle" : "", "parse-names" : false, "suffix" : "" }, { "dropping-particle" : "", "family" : "Ghavami", "given" : "Ghazaleh", "non-dropping-particle" : "", "parse-names" : false, "suffix" : "" } ], "container-title" : "Toxicology in vitro : an international journal published in association with BIBRA", "id" : "ITEM-1", "issue" : "7", "issued" : { "date-parts" : [ [ "2009", "10" ] ] }, "language" : "eng", "page" : "1412-1421", "publisher-place" : "England", "title" : "Cheminformatics based selection and cytotoxic effects of herbal extracts.", "type" : "article-journal", "volume" : "23" }, "uris" : [ "http://www.mendeley.com/documents/?uuid=bdfa840e-cf56-4dfe-81ae-c82c253a45c9" ] } ], "mendeley" : { "formattedCitation" : "[142]", "plainTextFormattedCitation" : "[142]", "previouslyFormattedCitation" : "&lt;sup&gt;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uta graveolens</w:t>
            </w:r>
            <w:r>
              <w:rPr>
                <w:rFonts w:cs="Times New Roman" w:ascii="Times New Roman" w:hAnsi="Times New Roman"/>
                <w:sz w:val="20"/>
                <w:szCs w:val="20"/>
              </w:rPr>
              <w:t xml:space="preserve"> L. (</w:t>
            </w:r>
            <w:r>
              <w:rPr>
                <w:sz w:val="18"/>
                <w:szCs w:val="18"/>
              </w:rPr>
              <w:t xml:space="preserve">cell cycle analysis and cytotoxicity </w:t>
            </w:r>
            <w:r>
              <w:fldChar w:fldCharType="begin"/>
            </w:r>
            <w:r>
              <w:rPr>
                <w:sz w:val="18"/>
                <w:szCs w:val="18"/>
                <w:lang w:val="en-US" w:eastAsia="en-US"/>
              </w:rPr>
              <w:instrText xml:space="preserve">ADDIN CSL_CITATION { "citationItems" : [ { "id" : "ITEM-1", "itemData" : { "ISSN" : "0028-2685 (Print)", "PMID" : "19728756", "abstract" : "There are reports on the presence of various compounds exerting different biological activities in Ruta graveolens, a plant of Rutaceae family. The aim of the present study was to evaluate in vitro cytotoxicity of the total extract of R. graveolens against tumor cell lines of different origin. Aerial parts of the plant was extracted with 70% ethanol by sonication method and cytotoxic activity was examined on RAJI, RAMOS, RPMI8866, U937, Jurkat, MDA-MB-453, MCF-7, LNCap-FGC-10, 5637, HeLa, SK-OV-3, A549, Mehr-80 and also peripheral blood mononuclear cells (PBMC) by the use of WST-1 assay. Results were expressed as IC(50) values. R. graveolens extract showed high cytotoxic activity against RAJI and RAMOS, two Burkitt's lymphoma cell lines, with an IC(50) equal to 24.3 microg/ml and 35.2 microg/ml respectively and LNCap-FGC-10, a prostate adenocarcinoma cell line with an IC(50) equal to 27.6 microg/ml as well as Mehr-80, a newly established Large Cell Lung Carcinoma (IC(50)=46.2 microg/ml). No significant anti-proliferative activity was observed on other cell lines including MCF-7, MDA-MB-453, SK-OV-3, HeLa, 5637, JURKAT and RPMI8866. Adverse cytotoxic effect of R. graveolens was investigated against PBMCs and a significantly lower effect of this extract (IC(50)=104 microg/ml) was seen on normal cells compared with RAJI and RAMOS, two haematopoietic cell lines.", "author" : [ { "dropping-particle" : "", "family" : "Varamini", "given" : "P", "non-dropping-particle" : "", "parse-names" : false, "suffix" : "" }, { "dropping-particle" : "", "family" : "Soltani", "given" : "M", "non-dropping-particle" : "", "parse-names" : false, "suffix" : "" }, { "dropping-particle" : "", "family" : "Ghaderi", "given" : "A", "non-dropping-particle" : "", "parse-names" : false, "suffix" : "" } ], "container-title" : "Neoplasma", "id" : "ITEM-1", "issue" : "6", "issued" : { "date-parts" : [ [ "2009" ] ] }, "language" : "eng", "page" : "490-493", "publisher-place" : "Slovakia", "title" : "Cell cycle analysis and cytotoxic potential of Ruta graveolens against human tumor cell lines.", "type" : "article-journal", "volume" : "56" }, "uris" : [ "http://www.mendeley.com/documents/?uuid=bbe8baac-21a0-4311-b4ca-cd668f998d8e" ] } ], "mendeley" : { "formattedCitation" : "[992]", "plainTextFormattedCitation" : "[992]", "previouslyFormattedCitation" : "&lt;sup&gt;9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2]</w:t>
            </w:r>
            <w:r>
              <w:rPr>
                <w:sz w:val="18"/>
                <w:szCs w:val="18"/>
                <w:lang w:val="en-US" w:eastAsia="en-US"/>
              </w:rPr>
            </w:r>
            <w:r>
              <w:rPr>
                <w:sz w:val="18"/>
                <w:szCs w:val="18"/>
                <w:lang w:val="en-US" w:eastAsia="en-US"/>
              </w:rPr>
              <w:fldChar w:fldCharType="end"/>
            </w:r>
            <w:r>
              <w:rPr>
                <w:sz w:val="18"/>
                <w:szCs w:val="18"/>
              </w:rPr>
              <w:t xml:space="preserve">, liver aldehyde oxidase </w:t>
            </w:r>
            <w:r>
              <w:fldChar w:fldCharType="begin"/>
            </w:r>
            <w:r>
              <w:rPr>
                <w:sz w:val="18"/>
                <w:szCs w:val="18"/>
                <w:lang w:val="en-US" w:eastAsia="en-US"/>
              </w:rPr>
              <w:instrText xml:space="preserve">ADDIN CSL_CITATION { "citationItems" : [ { "id" : "ITEM-1", "itemData" : { "ISSN" : "0009-2363 (Print)", "PMID" : "16394541", "abstract" : "Ruta graveolens L. is a flavonoid-containing medicinal plant with various biological properties. In the present study, the effects of R. graveolens extract on aldehyde oxidase, a molybdenum hydroxylase, are investigated. Aldehyde oxidase was partially purified from liver homogenates of mature male guinea pigs by heat treatment and ammonium sulphate precipitation. The total extract was obtained by macerating the aerial parts of R. graveolens in MeOH 70% and the effect of this extract on the enzyme activity was assayed using phenanthridine, vanillin and benzaldehyde as substrates. Quercetin and its glycoside form, rutin were isolated, purified and identified from the extract and their inhibitory effects on the enzyme were investigated. R. graveolens extract exhibited a high inhibition on aldehyde oxidase activity (89-96%) at 100 microg/ml which was comparable with 10 microM of menadione, a specific potent inhibitor of aldehyde oxidase. The IC50 values for the inhibitory effect of extract against the oxidation of benzaldehyde, vanillin and phenanthridine were 10.4, 10.1, 43.2 microg/ml, respectively. Both quercetin and rutin at 10 microM caused 70-96% and 27-52% inhibition on the enzyme activity, respectively. Quercetin was more potent inhibitor than rutin, but both flavonols exerted their inhibitory effects mostly in a linear mixed-type.", "author" : [ { "dropping-particle" : "", "family" : "Pirouzpanah", "given" : "Saieed", "non-dropping-particle" : "", "parse-names" : false, "suffix" : "" }, { "dropping-particle" : "", "family" : "Rashidi", "given" : "Mohammad Reza", "non-dropping-particle" : "", "parse-names" : false, "suffix" : "" }, { "dropping-particle" : "", "family" : "Delazar", "given" : "Abbas", "non-dropping-particle" : "", "parse-names" : false, "suffix" : "" }, { "dropping-particle" : "", "family" : "Razavieh", "given" : "Seyyed-Vali", "non-dropping-particle" : "", "parse-names" : false, "suffix" : "" }, { "dropping-particle" : "", "family" : "Hamidi", "given" : "Aliasghar", "non-dropping-particle" : "", "parse-names" : false, "suffix" : "" } ], "container-title" : "Chemical &amp; pharmaceutical bulletin", "id" : "ITEM-1", "issue" : "1", "issued" : { "date-parts" : [ [ "2006", "1" ] ] }, "language" : "eng", "page" : "9-13", "publisher-place" : "Japan", "title" : "Inhibitory effects of Ruta graveolens L. extract on guinea pig liver aldehyde oxidase.", "type" : "article-journal", "volume" : "54" }, "uris" : [ "http://www.mendeley.com/documents/?uuid=649b5b63-d1cc-4457-9eb2-235cfcc3f161" ] } ], "mendeley" : { "formattedCitation" : "[993]", "plainTextFormattedCitation" : "[993]", "previouslyFormattedCitation" : "&lt;sup&gt;9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adora persica</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4103/0970-9290.52894", "ISSN" : "1998-3603 (Electronic)", "PMID" : "19553717", "abstract" : "BACKGROUND AND AIMS: The effectiveness of an ideal antimicrobial agent depends on its ability to kill microbes while causing minimal toxicity to host cells. Several studies have been reported on the antimicrobial effects of chewing sticks (Salvadora persica) on oral bacteria. The purpose of this study was to evaluate the cytotoxic effects of Persica and chlorhexidine (CHX) mouthwashes on cultured human and mouse cell lines. MATERIALS AND METHODS: This was an experimental study. The toxic effects of four dilutions of Persica and CHX mouthwashes on KB, Saos-2, J744 A1, and gingival fibroblast cells were evaluated by MTT [3-(4,5-dimethylthiazol-2-yl)-2,5-diphenyl tetrazolium bromide] assay. The effect of fetal calf serum (FCS) components on the cytotoxicity of these mouthwashes was also investigated. STATISTICAL ANALYSIS: Analysis of variance and the Kruskal-Wallis test were used to evaluate the results. RESULTS: The results indicated that Persica , at concentrations higher than 0.1%, exerted a very significant cytotoxic effect on all the cell lines (P &lt; or = 0.01). CHX, at a concentration of 0.001%, exerted toxic effects only on gingival fibroblasts; concentrations higher than 0.001% were required to produce significant cell death in the other cell lines. At all the concentrations under study, both Persica and CHX exerted significantly greater cytotoxic effects in the absence of FCS than in its presence (i.e., in control culture medium). The toxicities of both mouthwashes were attenuated in the presence of FCS (10%). CONCLUSION: Our results indicate that both Persica and CHX mouthwashes are toxic to macrophage, epithelial, fibroblast, and osteoblast cells in a concentration-dependent manner.", "author" : [ { "dropping-particle" : "", "family" : "Rajabalian", "given" : "Saeed", "non-dropping-particle" : "", "parse-names" : false, "suffix" : "" }, { "dropping-particle" : "", "family" : "Mohammadi", "given" : "Mohammad", "non-dropping-particle" : "", "parse-names" : false, "suffix" : "" }, { "dropping-particle" : "", "family" : "Mozaffari", "given" : "Behrooz", "non-dropping-particle" : "", "parse-names" : false, "suffix" : "" } ], "container-title" : "Indian journal of dental research : official publication of Indian Society for Dental Research", "id" : "ITEM-1", "issue" : "2", "issued" : { "date-parts" : [ [ "2009" ] ] }, "language" : "eng", "page" : "169-173", "publisher-place" : "India", "title" : "Cytotoxicity evaluation of Persica mouthwash on cultured human and mouse cell lines in the presence and absence of fetal calf serum.", "type" : "article-journal", "volume" : "20" }, "uris" : [ "http://www.mendeley.com/documents/?uuid=e0f3f682-9cf5-4d61-91cf-26067fffb2e4" ] } ], "mendeley" : { "formattedCitation" : "[999]", "plainTextFormattedCitation" : "[999]", "previouslyFormattedCitation" : "&lt;sup&gt;9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eremophila</w:t>
            </w:r>
            <w:r>
              <w:rPr>
                <w:rFonts w:cs="Times New Roman" w:ascii="Times New Roman" w:hAnsi="Times New Roman"/>
                <w:sz w:val="20"/>
                <w:szCs w:val="20"/>
              </w:rPr>
              <w:t xml:space="preserve"> Boiss.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author" : [ { "dropping-particle" : "", "family" : "Amirghofran", "given" : "Z", "non-dropping-particle" : "", "parse-names" : false, "suffix" : "" }, { "dropping-particle" : "", "family" : "Zand", "given" : "F", "non-dropping-particle" : "", "parse-names" : false, "suffix" : "" }, { "dropping-particle" : "", "family" : "Javidnia", "given" : "K", "non-dropping-particle" : "", "parse-names" : false, "suffix" : "" }, { "dropping-particle" : "", "family" : "Miri", "given" : "R", "non-dropping-particle" : "", "parse-names" : false, "suffix" : "" } ], "container-title" : "Iranian Red Crescent Medical Journal", "id" : "ITEM-1", "issue" : "3", "issued" : { "date-parts" : [ [ "2010" ] ] }, "page" : "260-265", "publisher" : "Kowsar", "title" : "The Cytotoxic Activity of Various Herbals against Different Tumor Cells: An in Vitro Study", "type" : "article-journal", "volume" : "12" }, "uris" : [ "http://www.mendeley.com/documents/?uuid=2e3da002-f10e-4091-9da2-88cda03a8ef6" ] } ], "mendeley" : { "formattedCitation" : "[139]", "plainTextFormattedCitation" : "[139]", "previouslyFormattedCitation" : "&lt;sup&gt;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macrosiphon</w:t>
            </w:r>
            <w:r>
              <w:rPr>
                <w:rFonts w:cs="Times New Roman" w:ascii="Times New Roman" w:hAnsi="Times New Roman"/>
                <w:sz w:val="20"/>
                <w:szCs w:val="20"/>
              </w:rPr>
              <w:t xml:space="preserve"> Boiss.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author" : [ { "dropping-particle" : "", "family" : "Amirghofran", "given" : "Z", "non-dropping-particle" : "", "parse-names" : false, "suffix" : "" }, { "dropping-particle" : "", "family" : "Zand", "given" : "F", "non-dropping-particle" : "", "parse-names" : false, "suffix" : "" }, { "dropping-particle" : "", "family" : "Javidnia", "given" : "K", "non-dropping-particle" : "", "parse-names" : false, "suffix" : "" }, { "dropping-particle" : "", "family" : "Miri", "given" : "R", "non-dropping-particle" : "", "parse-names" : false, "suffix" : "" } ], "container-title" : "Iranian Red Crescent Medical Journal", "id" : "ITEM-1", "issue" : "3", "issued" : { "date-parts" : [ [ "2010" ] ] }, "page" : "260-265", "publisher" : "Kowsar", "title" : "The Cytotoxic Activity of Various Herbals against Different Tumor Cells: An in Vitro Study", "type" : "article-journal", "volume" : "12" }, "uris" : [ "http://www.mendeley.com/documents/?uuid=2e3da002-f10e-4091-9da2-88cda03a8ef6" ] } ], "mendeley" : { "formattedCitation" : "[139]", "plainTextFormattedCitation" : "[139]", "previouslyFormattedCitation" : "&lt;sup&gt;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mirzayanii</w:t>
            </w:r>
            <w:r>
              <w:rPr>
                <w:rFonts w:cs="Times New Roman" w:ascii="Times New Roman" w:hAnsi="Times New Roman"/>
                <w:sz w:val="20"/>
                <w:szCs w:val="20"/>
              </w:rPr>
              <w:t xml:space="preserve"> Rech.f. &amp; Esfand. (</w:t>
            </w:r>
            <w:r>
              <w:rPr>
                <w:sz w:val="18"/>
                <w:szCs w:val="18"/>
              </w:rPr>
              <w:t xml:space="preserve">apoptosis </w:t>
            </w:r>
            <w:r>
              <w:fldChar w:fldCharType="begin"/>
            </w:r>
            <w:r>
              <w:rPr>
                <w:sz w:val="18"/>
                <w:szCs w:val="18"/>
                <w:lang w:val="en-US" w:eastAsia="en-US"/>
              </w:rPr>
              <w:instrText xml:space="preserve">ADDIN CSL_CITATION { "citationItems" : [ { "id" : "ITEM-1", "itemData" : { "ISSN" : "0378-4274", "author" : [ { "dropping-particle" : "", "family" : "Esmaeilbeig", "given" : "Maryam", "non-dropping-particle" : "", "parse-names" : false, "suffix" : "" }, { "dropping-particle" : "", "family" : "Amirghofran", "given" : "Zahra", "non-dropping-particle" : "", "parse-names" : false, "suffix" : "" } ], "container-title" : "Toxicology Letters", "id" : "ITEM-1", "issued" : { "date-parts" : [ [ "2009" ] ] }, "page" : "S65", "publisher" : "Elsevier", "title" : "Immunomodulatory effects of Salvia mirzayanii and induction of apoptosis in proliferative lymphocytes", "type" : "article-journal", "volume" : "189" }, "uris" : [ "http://www.mendeley.com/documents/?uuid=45bc53f6-a57f-477b-9c3d-8d63ffd07346" ] }, { "id" : "ITEM-2", "itemData" : { "DOI" : "10.1080/14786410802267502", "ISSN" : "1478-6427 (Electronic)", "PMID" : "20397102", "abstract" : "In this study, the immunomodulatory effects of Salvia mirzayanii were investigated. Study of the effect of this plant on activated human peripheral blood lymphocytes showed stimulatory effects at lower concentrations and inhibitory effects at higher ones (p &lt; 0.01). In flow cytometry analysis, accumulation of apoptotic cells in the sub-G1 phase of the cell cycle of the mitogen-treated lymphocytes exposed to the inhibitory doses of the extract was observed. DNA fragmentation analysis of these cells showed a typical DNA laddering. Immunisation of extract-treated mice with the antigen decreased delayed hypersensitivity skin reaction as well as the antibody titre at higher concentrations (p &lt; 0.007). These results indicated the presence of immunomodulatory compounds in the extract of S. mirzayanii and suggest that the induction of apoptosis in lymphocytes might be the mechanism responsible for the inhibitory effect of the extract that was observed at higher concentration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Ramazani", "given" : "Mohammad", "non-dropping-particle" : "", "parse-names" : false, "suffix" : "" }, { "dropping-particle" : "", "family" : "Ziaei", "given" : "Akram", "non-dropping-particle" : "", "parse-names" : false, "suffix" : "" } ], "container-title" : "Natural product research", "id" : "ITEM-2", "issue" : "6", "issued" : { "date-parts" : [ [ "2010", "4" ] ] }, "language" : "eng", "page" : "500-508", "publisher-place" : "England", "title" : "Effect of Salvia mirzayanii on the immune system and induction of apoptosis in peripheral blood lymphocytes.", "type" : "article-journal", "volume" : "24" }, "uris" : [ "http://www.mendeley.com/documents/?uuid=47eead0e-41e6-486f-bafd-13c65f128744" ] } ], "mendeley" : { "formattedCitation" : "[1022], [1023]", "plainTextFormattedCitation" : "[1022], [1023]", "previouslyFormattedCitation" : "&lt;sup&gt;1022,10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2], [10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reuteriana</w:t>
            </w:r>
            <w:r>
              <w:rPr>
                <w:rFonts w:cs="Times New Roman" w:ascii="Times New Roman" w:hAnsi="Times New Roman"/>
                <w:sz w:val="20"/>
                <w:szCs w:val="20"/>
              </w:rPr>
              <w:t xml:space="preserve"> Boiss.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author" : [ { "dropping-particle" : "", "family" : "Amirghofran", "given" : "Z", "non-dropping-particle" : "", "parse-names" : false, "suffix" : "" }, { "dropping-particle" : "", "family" : "Zand", "given" : "F", "non-dropping-particle" : "", "parse-names" : false, "suffix" : "" }, { "dropping-particle" : "", "family" : "Javidnia", "given" : "K", "non-dropping-particle" : "", "parse-names" : false, "suffix" : "" }, { "dropping-particle" : "", "family" : "Miri", "given" : "R", "non-dropping-particle" : "", "parse-names" : false, "suffix" : "" } ], "container-title" : "Iranian Red Crescent Medical Journal", "id" : "ITEM-1", "issue" : "3", "issued" : { "date-parts" : [ [ "2010" ] ] }, "page" : "260-265", "publisher" : "Kowsar", "title" : "The Cytotoxic Activity of Various Herbals against Different Tumor Cells: An in Vitro Study", "type" : "article-journal", "volume" : "12" }, "uris" : [ "http://www.mendeley.com/documents/?uuid=2e3da002-f10e-4091-9da2-88cda03a8ef6" ] } ], "mendeley" : { "formattedCitation" : "[139]", "plainTextFormattedCitation" : "[139]", "previouslyFormattedCitation" : "&lt;sup&gt;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santolinifolia</w:t>
            </w:r>
            <w:r>
              <w:rPr>
                <w:rFonts w:cs="Times New Roman" w:ascii="Times New Roman" w:hAnsi="Times New Roman"/>
                <w:sz w:val="20"/>
                <w:szCs w:val="20"/>
              </w:rPr>
              <w:t xml:space="preserve"> Boiss.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author" : [ { "dropping-particle" : "", "family" : "Amirghofran", "given" : "Z", "non-dropping-particle" : "", "parse-names" : false, "suffix" : "" }, { "dropping-particle" : "", "family" : "Zand", "given" : "F", "non-dropping-particle" : "", "parse-names" : false, "suffix" : "" }, { "dropping-particle" : "", "family" : "Javidnia", "given" : "K", "non-dropping-particle" : "", "parse-names" : false, "suffix" : "" }, { "dropping-particle" : "", "family" : "Miri", "given" : "R", "non-dropping-particle" : "", "parse-names" : false, "suffix" : "" } ], "container-title" : "Iranian Red Crescent Medical Journal", "id" : "ITEM-1", "issue" : "3", "issued" : { "date-parts" : [ [ "2010" ] ] }, "page" : "260-265", "publisher" : "Kowsar", "title" : "The Cytotoxic Activity of Various Herbals against Different Tumor Cells: An in Vitro Study", "type" : "article-journal", "volume" : "12" }, "uris" : [ "http://www.mendeley.com/documents/?uuid=2e3da002-f10e-4091-9da2-88cda03a8ef6" ] } ], "mendeley" : { "formattedCitation" : "[139]", "plainTextFormattedCitation" : "[139]", "previouslyFormattedCitation" : "&lt;sup&gt;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mbucus ebulus</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ISSN" : "0973-1296", "author" : [ { "dropping-particle" : "", "family" : "Shokrzadeh", "given" : "M", "non-dropping-particle" : "", "parse-names" : false, "suffix" : "" }, { "dropping-particle" : "", "family" : "Saravi", "given" : "S S Saeedi", "non-dropping-particle" : "", "parse-names" : false, "suffix" : "" }, { "dropping-particle" : "", "family" : "Mirzayi", "given" : "M", "non-dropping-particle" : "", "parse-names" : false, "suffix" : "" } ], "container-title" : "Pharmacognosy Magazine", "id" : "ITEM-1", "issue" : "20", "issued" : { "date-parts" : [ [ "2009" ] ] }, "page" : "316", "publisher" : "Medknow", "title" : "Cytotoxic effects of ethyl acetate extract of Sambucus ebulus compared with etoposide on normal and cancer cell lines", "type" : "article-journal", "volume" : "5" }, "uris" : [ "http://www.mendeley.com/documents/?uuid=243023f9-5033-4c14-96d0-f0652c72903b" ] } ], "mendeley" : { "formattedCitation" : "[1043]", "plainTextFormattedCitation" : "[1043]", "previouslyFormattedCitation" : "&lt;sup&gt;10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tureja hortensis</w:t>
            </w:r>
            <w:r>
              <w:rPr>
                <w:rFonts w:cs="Times New Roman" w:ascii="Times New Roman" w:hAnsi="Times New Roman"/>
                <w:sz w:val="20"/>
                <w:szCs w:val="20"/>
              </w:rPr>
              <w:t xml:space="preserve"> L. (</w:t>
            </w:r>
            <w:r>
              <w:rPr>
                <w:sz w:val="18"/>
                <w:szCs w:val="18"/>
              </w:rPr>
              <w:t xml:space="preserve">antigenotoxic effects </w:t>
            </w:r>
            <w:r>
              <w:fldChar w:fldCharType="begin"/>
            </w:r>
            <w:r>
              <w:rPr>
                <w:sz w:val="18"/>
                <w:szCs w:val="18"/>
                <w:lang w:val="en-US" w:eastAsia="en-US"/>
              </w:rPr>
              <w:instrText xml:space="preserve">ADDIN CSL_CITATION { "citationItems" : [ { "id" : "ITEM-1", "itemData" : { "ISSN" : "0253-6269 (Print)", "PMID" : "16526281", "abstract" : "The protective properties of Satureja hortensis L. on the rat lymphocytes DNA lesions were tested. Lymphocytes were isolated from blood samples taken from healthy rats. DNA breaks and resistance to H2O2-induced damage were measured with the comet assay. Rat lymphocytes were incubated in S. hortensis ethanolic extract (SHE) (0.05, 0.1, 0.5, 1.0, and 2.5 mg/ mL), essential oil (SHEO)(0.05, 0.1, 0.5, 1.0, and 2.5 microL/mL), H2O2 (50, 100, and 200 microM), a combination of H2O2 (200 mM) with either SHE (1.0, 2.5 mg/mL) or SHEO (1.0, 2.5 microL/mL) at 4 degrees C for 30 min, and the extent of DNA migration was measured using a single-cell microgel electrophoresis technique under alkaline conditions. Treatment of rat lymphocytes with SHE or SHEO resulted in significant reduction of H2O2-induced DNA damage compared to controls. SHE exhibited a significant (P &lt; 0.01) inhibitory effect on oxidative DNA damage at 2.5 mg/mL. SHEO (1.0 and 2.5 microL/mL) also showed significant inhibitory effects (P &lt; 0.01) on H2O2 induced chromosomal damage. In conclusion both the ethanolic extract and the essential oil of the plant reversed the oxidative damage to rat lymphocytes induced by hydrogen peroxide.", "author" : [ { "dropping-particle" : "", "family" : "Mosaffa", "given" : "Fatemeh", "non-dropping-particle" : "", "parse-names" : false, "suffix" : "" }, { "dropping-particle" : "", "family" : "Behravan", "given" : "Javad", "non-dropping-particle" : "", "parse-names" : false, "suffix" : "" }, { "dropping-particle" : "", "family" : "Karimi", "given" : "Gholamreza", "non-dropping-particle" : "", "parse-names" : false, "suffix" : "" }, { "dropping-particle" : "", "family" : "Iranshahi", "given" : "Mehrdad", "non-dropping-particle" : "", "parse-names" : false, "suffix" : "" } ], "container-title" : "Archives of pharmacal research", "id" : "ITEM-1", "issue" : "2", "issued" : { "date-parts" : [ [ "2006", "2" ] ] }, "language" : "eng", "page" : "159-164", "publisher-place" : "Korea (South)", "title" : "Antigenotoxic effects of Satureja hortensis L. on rat lymphocytes exposed to oxidative stress.", "type" : "article-journal", "volume" : "29" }, "uris" : [ "http://www.mendeley.com/documents/?uuid=4e4b7b46-4520-4396-bbc4-cc326341ba32" ] } ], "mendeley" : { "formattedCitation" : "[1050]", "plainTextFormattedCitation" : "[1050]", "previouslyFormattedCitation" : "&lt;sup&gt;10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0]</w:t>
            </w:r>
            <w:r>
              <w:rPr>
                <w:sz w:val="18"/>
                <w:szCs w:val="18"/>
                <w:lang w:val="en-US" w:eastAsia="en-US"/>
              </w:rPr>
            </w:r>
            <w:r>
              <w:rPr>
                <w:sz w:val="18"/>
                <w:szCs w:val="18"/>
                <w:lang w:val="en-US" w:eastAsia="en-US"/>
              </w:rPr>
              <w:fldChar w:fldCharType="end"/>
            </w:r>
            <w:r>
              <w:rPr>
                <w:sz w:val="18"/>
                <w:szCs w:val="18"/>
              </w:rPr>
              <w:t xml:space="preserve">, toxicity </w:t>
            </w:r>
            <w:r>
              <w:fldChar w:fldCharType="begin"/>
            </w:r>
            <w:r>
              <w:rPr>
                <w:sz w:val="18"/>
                <w:szCs w:val="18"/>
                <w:lang w:val="en-US" w:eastAsia="en-US"/>
              </w:rPr>
              <w:instrText xml:space="preserve">ADDIN CSL_CITATION { "citationItems" : [ { "id" : "ITEM-1", "itemData" : { "DOI" : "10.1007/s00436-012-3059-7", "ISSN" : "1432-1955 (Electronic)", "PMID" : "22875395", "abstract" : "Leishmaniasis is caused by protozoan parasites belonging to the genus Leishmania. Cutaneous leishmaniasis is the most common form of leishmaniasis in Iran. As there is not any vaccine for leishmaniasis, treatment is important to prevent the spreading of parasites. There is, therefore, a need to develop newer drugs from different sources. The aim of this study was to assess anti-leishmanial activity of the ethanolic extracts of 17 different medicinal plants against Leishmania major promastigotes and macrophage cell line J774. The selection of the hereby studied 17 plants was based on the existing information on their local ethnobotanic history. Plants were dried, powdered, and macerated in a hydroalcoholic solution. Resulting extracts have been assessed for in vitro anti-leishmanial and brine shrimp toxicity activities. Four plants, Caesalpinia gilliesii, Satureia hortensis, Carum copticum heirm, and Thymus migricus, displayed high anti-leishmanial activity (IC50, 9.76 +/- 1.27, 15.625 +/- 3.76, 15.625 +/- 5.46, and 31.25 +/- 15.44 muM, respectively) and were toxic against the J774 macrophage cell line at higher concentrations than those needed to inhibit the parasite cell growth (IC50, 45.13 +/- 3.17, 100.44 +/- 17.48, 43.76 +/- 0.78, and 39.67 +/- 3.29 muM, respectively). Glucantime as positive control inhibited the growth of L. major promastigotes with IC50 = 254 mug/ml on promastigotes (1 x 10(6)/100 mu/well) of a log phase culture, without affecting the growth of J774 macrophages. These data revealed that C. gilliesii, S. hortensis, C. copticum heirm, and T. migricus extracts contain active compounds, which could serve as alternative agents in the control of cutaneous leishmaniasis. The activity of these herbs against L. major promastigotes and macrophage cell line J774 was reported for the first time in our study.", "author" : [ { "dropping-particle" : "", "family" : "Kheiri Manjili", "given" : "Hamidreza", "non-dropping-particle" : "", "parse-names" : false, "suffix" : "" }, { "dropping-particle" : "", "family" : "Jafari", "given" : "Hamidreza", "non-dropping-particle" : "", "parse-names" : false, "suffix" : "" }, { "dropping-particle" : "", "family" : "Ramazani", "given" : "Ali", "non-dropping-particle" : "", "parse-names" : false, "suffix" : "" }, { "dropping-particle" : "", "family" : "Davoudi", "given" : "Noushin", "non-dropping-particle" : "", "parse-names" : false, "suffix" : "" } ], "container-title" : "Parasitology research", "id" : "ITEM-1", "issue" : "5", "issued" : { "date-parts" : [ [ "2012", "11" ] ] }, "language" : "eng", "page" : "2115-2121", "publisher-place" : "Germany", "title" : "Anti-leishmanial and toxicity activities of some selected Iranian medicinal plants.", "type" : "article-journal", "volume" : "111" }, "uris" : [ "http://www.mendeley.com/documents/?uuid=2b6b6fe7-1b32-46d6-af20-a670ace4f400" ] } ], "mendeley" : { "formattedCitation" : "[227]", "plainTextFormattedCitation" : "[227]", "previouslyFormattedCitation" : "&lt;sup&gt;2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tureja khuzistanica</w:t>
            </w:r>
            <w:r>
              <w:rPr>
                <w:rFonts w:cs="Times New Roman" w:ascii="Times New Roman" w:hAnsi="Times New Roman"/>
                <w:sz w:val="20"/>
                <w:szCs w:val="20"/>
              </w:rPr>
              <w:t xml:space="preserve"> Jamzad (</w:t>
            </w:r>
            <w:r>
              <w:rPr>
                <w:sz w:val="18"/>
                <w:szCs w:val="18"/>
              </w:rPr>
              <w:t xml:space="preserve">hepatic glycogen phosphorylase and phosphoenolpyruvate carboxykinase activities </w:t>
            </w:r>
            <w:r>
              <w:fldChar w:fldCharType="begin"/>
            </w:r>
            <w:r>
              <w:rPr>
                <w:sz w:val="18"/>
                <w:szCs w:val="18"/>
                <w:lang w:val="en-US" w:eastAsia="en-US"/>
              </w:rPr>
              <w:instrText xml:space="preserve">ADDIN CSL_CITATION { "citationItems" : [ { "id" : "ITEM-1", "itemData" : { "author" : [ { "dropping-particle" : "", "family" : "Saadat", "given" : "Maryam", "non-dropping-particle" : "", "parse-names" : false, "suffix" : "" }, { "dropping-particle" : "", "family" : "Pournourmohammadi", "given" : "Shirin", "non-dropping-particle" : "", "parse-names" : false, "suffix" : "" }, { "dropping-particle" : "", "family" : "Donyavi", "given" : "Mohadeseh", "non-dropping-particle" : "", "parse-names" : false, "suffix" : "" }, { "dropping-particle" : "", "family" : "Khorasani", "given" : "Reza", "non-dropping-particle" : "", "parse-names" : false, "suffix" : "" }, { "dropping-particle" : "", "family" : "Amin", "given" : "Gholamreza", "non-dropping-particle" : "", "parse-names" : false, "suffix" : "" }, { "dropping-particle" : "", "family" : "Salehnia", "given" : "Ali Nazar", "non-dropping-particle" : "", "parse-names" : false, "suffix" : "" }, { "dropping-particle" : "", "family" : "Abdollahi", "given" : "Mohammad", "non-dropping-particle" : "", "parse-names" : false, "suffix" : "" } ], "container-title" : "Journal of Pharmacy &amp; Pharmaceutical Sciences", "id" : "ITEM-1", "issue" : "3", "issued" : { "date-parts" : [ [ "2004" ] ] }, "page" : "310-314", "title" : "Alteration of rat hepatic glycogen phosphorylase and phosphoenolpyruvate carboxykinase activities by Satureja khuzestanica Jamzad essential oil", "type" : "article-journal", "volume" : "7" }, "uris" : [ "http://www.mendeley.com/documents/?uuid=c98e883f-b8e3-4bc6-b528-07764f4d3911" ] } ], "mendeley" : { "formattedCitation" : "[1058]", "plainTextFormattedCitation" : "[1058]", "previouslyFormattedCitation" : "&lt;sup&gt;10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tureja spicigera</w:t>
            </w:r>
            <w:r>
              <w:rPr>
                <w:rFonts w:cs="Times New Roman" w:ascii="Times New Roman" w:hAnsi="Times New Roman"/>
                <w:sz w:val="20"/>
                <w:szCs w:val="20"/>
              </w:rPr>
              <w:t xml:space="preserve"> (K.Koch) Boiss. (</w:t>
            </w:r>
            <w:r>
              <w:rPr>
                <w:sz w:val="18"/>
                <w:szCs w:val="18"/>
              </w:rPr>
              <w:t xml:space="preserve">cytotoxicity </w:t>
            </w:r>
            <w:r>
              <w:fldChar w:fldCharType="begin"/>
            </w:r>
            <w:r>
              <w:rPr>
                <w:sz w:val="18"/>
                <w:szCs w:val="18"/>
                <w:lang w:val="en-US" w:eastAsia="en-US"/>
              </w:rPr>
              <w:instrText xml:space="preserve">ADDIN CSL_CITATION { "citationItems" : [ { "id" : "ITEM-1", "itemData" : { "DOI" : "10.1100/2012/203861", "ISSN" : "1537-744X (Electronic)", "PMID" : "22623883", "abstract" : "Satureja spicigera (Lamiaceae) grows wildly in Northwest of Iran. In this study,  bioassay-guided isolation and identification of the main compounds has been reported using various chromatographic methods and comparison of their spectral data with those reported in the literature. Brine shrimp lethality and four cancerous cell lines HT29/219, Caco(2), NIH-3T3, and T47D were used for cytotoxicity evaluations. From the aerial parts of S. spicigera, nine known compounds including two flavanones, 5,7,3',5'-tetrahydroxy flavanone (8) and 5,4'-dihydroxy-3'-methoxyflavanone-7-(6''-O-alpha-L-rhamnopyranosyl)-beta-D-gluco pyranoside (9), one dihydrochalcone, nubigenol (7), together with thymoquinone (1), thymol (2), carvacrol (3), beta-sitosterol (4), ursolic acid (5) and oleanolic acid (6) were identified. Among the isolated chalcone and flavanones, compound 8 was effective against Artemia salina larva (LC(50)= 2 mug/mL) and only the compound 9 demonstrated IC(50) value of 98.7 mug/mL on the T47D (human, breast, ductal carcinoma). Other compounds did not show significant inhibition of the cell growth.", "author" : [ { "dropping-particle" : "", "family" : "Gohari", "given" : "Ahmad Reza", "non-dropping-particle" : "", "parse-names" : false, "suffix" : "" }, { "dropping-particle" : "", "family" : "Ostad", "given" : "Seyed Nasser", "non-dropping-particle" : "", "parse-names" : false, "suffix" : "" }, { "dropping-particle" : "", "family" : "Moradi-Afrapoli", "given" : "Fahimeh", "non-dropping-particle" : "", "parse-names" : false, "suffix" : "" }, { "dropping-particle" : "", "family" : "Malmir", "given" : "Maryam", "non-dropping-particle" : "", "parse-names" : false, "suffix" : "" }, { "dropping-particle" : "", "family" : "Tavajohi", "given" : "Shohreh", "non-dropping-particle" : "", "parse-names" : false, "suffix" : "" }, { "dropping-particle" : "", "family" : "Akbari", "given" : "Hassan", "non-dropping-particle" : "", "parse-names" : false, "suffix" : "" }, { "dropping-particle" : "", "family" : "Saeidnia", "given" : "Soodabeh", "non-dropping-particle" : "", "parse-names" : false, "suffix" : "" } ], "container-title" : "TheScientificWorldJournal", "id" : "ITEM-1", "issued" : { "date-parts" : [ [ "2012" ] ] }, "language" : "eng", "page" : "203861", "publisher-place" : "England", "title" : "Evaluation of the cytotoxicity of Satureja spicigera and its main compounds.", "type" : "article-journal", "volume" : "2012" }, "uris" : [ "http://www.mendeley.com/documents/?uuid=1c783409-4261-4aa7-afc3-2d28969f406b" ] } ], "mendeley" : { "formattedCitation" : "[1073]", "plainTextFormattedCitation" : "[1073]", "previouslyFormattedCitation" : "&lt;sup&gt;10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crophularia striata</w:t>
            </w:r>
            <w:r>
              <w:rPr>
                <w:rFonts w:cs="Times New Roman" w:ascii="Times New Roman" w:hAnsi="Times New Roman"/>
                <w:sz w:val="20"/>
                <w:szCs w:val="20"/>
              </w:rPr>
              <w:t xml:space="preserve"> Boiss. (</w:t>
            </w:r>
            <w:r>
              <w:rPr>
                <w:sz w:val="18"/>
                <w:szCs w:val="18"/>
              </w:rPr>
              <w:t xml:space="preserve">MMP expression </w:t>
            </w:r>
            <w:r>
              <w:fldChar w:fldCharType="begin"/>
            </w:r>
            <w:r>
              <w:rPr>
                <w:sz w:val="18"/>
                <w:szCs w:val="18"/>
                <w:lang w:val="en-US" w:eastAsia="en-US"/>
              </w:rPr>
              <w:instrText xml:space="preserve">ADDIN CSL_CITATION { "citationItems" : [ { "id" : "ITEM-1", "itemData" : { "DOI" : "10.1002/ptr.2221", "ISSN" : "0951-418X (Print)", "PMID" : "17639554", "abstract" : "It has been shown that destruction of the extracellular matrix (ECM) by matrix metalloproteinases (MMPs) leads to tumor invasion, metastasis and angiogenesis. The aim of the present research was to verify the effects of a total extract and sequential extracts of Scrophularia striata Boiss (Scrophulariaceae) on MMPs activity. The fibro sarcoma cell line (wehi-164) was used to assess MMPs inhibitory effect. The MMPs activity was evaluated using a zymoanalysis method. The results of this study showed that the highest MMPs inhibitory effect (55.6%) was observed after treatment with 10 microg/mL of the high polarity methanol solution extract corresponding to its lowest cytotoxicity effect (4%). It is concluded that the aerial parts of S. striata might contain various polar compounds that inhibit MMPs.", "author" : [ { "dropping-particle" : "", "family" : "Hajiaghaee", "given" : "Reza", "non-dropping-particle" : "", "parse-names" : false, "suffix" : "" }, { "dropping-particle" : "", "family" : "Monsef-Esfahani", "given" : "Hamid R", "non-dropping-particle" : "", "parse-names" : false, "suffix" : "" }, { "dropping-particle" : "", "family" : "Khorramizadeh", "given" : "Mohammad R", "non-dropping-particle" : "", "parse-names" : false, "suffix" : "" }, { "dropping-particle" : "", "family" : "Saadat", "given" : "Farshid", "non-dropping-particle" : "", "parse-names" : false, "suffix" : "" }, { "dropping-particle" : "", "family" : "Shahverdi", "given" : "Ahmad R", "non-dropping-particle" : "", "parse-names" : false, "suffix" : "" }, { "dropping-particle" : "", "family" : "Attar", "given" : "Farideh", "non-dropping-particle" : "", "parse-names" : false, "suffix" : "" } ], "container-title" : "Phytotherapy research : PTR", "id" : "ITEM-1", "issue" : "12", "issued" : { "date-parts" : [ [ "2007", "12" ] ] }, "language" : "eng", "page" : "1127-1129", "publisher-place" : "England", "title" : "Inhibitory effect of aerial parts of Scrophularia striata on matrix metalloproteinases expression.", "type" : "article-journal", "volume" : "21" }, "uris" : [ "http://www.mendeley.com/documents/?uuid=3d03fc33-e53d-4f07-9fb4-ec8fd57aff18" ] } ], "mendeley" : { "formattedCitation" : "[1075]", "plainTextFormattedCitation" : "[1075]", "previouslyFormattedCitation" : "&lt;sup&gt;10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5]</w:t>
            </w:r>
            <w:r>
              <w:rPr>
                <w:sz w:val="18"/>
                <w:szCs w:val="18"/>
                <w:lang w:val="en-US" w:eastAsia="en-US"/>
              </w:rPr>
            </w:r>
            <w:r>
              <w:rPr>
                <w:sz w:val="18"/>
                <w:szCs w:val="18"/>
                <w:lang w:val="en-US" w:eastAsia="en-US"/>
              </w:rPr>
              <w:fldChar w:fldCharType="end"/>
            </w:r>
            <w:r>
              <w:rPr>
                <w:sz w:val="18"/>
                <w:szCs w:val="18"/>
              </w:rPr>
              <w:t xml:space="preserve">, nitric oxide production </w:t>
            </w:r>
            <w:r>
              <w:fldChar w:fldCharType="begin"/>
            </w:r>
            <w:r>
              <w:rPr>
                <w:sz w:val="18"/>
                <w:szCs w:val="18"/>
                <w:lang w:val="en-US" w:eastAsia="en-US"/>
              </w:rPr>
              <w:instrText xml:space="preserve">ADDIN CSL_CITATION { "citationItems" : [ { "id" : "ITEM-1", "itemData" : { "DOI" : "10.1016/j.jep.2009.03.042", "ISSN" : "1872-7573 (Electronic)", "PMID" : "19527828", "abstract" : "ETHNOPHARMACOLOGICAL RELEVANCE: Scrophularia striata (Scrophulariaceae), a traditional Iranian medicine, has been used for the treatment of allergy, rheumatics and chronic inflammatory disorders. AIM OF THE STUDY: In the present study, we investigated the in vitro and ex vivo suppressive effects of Scrophularia striata ethanolic extract on nitric oxide production in mouse peritoneal macrophages. MATERIALS AND METHODS: Peritoneal macrophages were harvested by lavaging with ice cold phosphate buffer saline. Macrophages obtained from mice not treated were cultured with 10 microg/mL lipopolysaccaride (LPS), 20 U/mL interferon-gamma (IFN-gamma), and various concentrations of Scrophularia striata extract for the in vitro experiments and those obtained from mice treated with different doses of the extract for 7 days were cultured with 10 microg/mL LPS, 20 U/mL IFN-gamma for the in vivo experiments. Nitrit levels were measured by using the diazotization method based on the Griess reaction, which is an indirect assay for NO production. RESULTS: In vitro exposure of mouse peritoneal macrophages with various concentrations of Scrophularia striata extract (10, 50 and 100 microg/mL) significantly suppressed NO production in a dose-dependent manner. In vivo administration of Scrophularia striata extract (50 and 100 mg/kg) to Balb/c mice inhibited LPS and IFN-gamma induced production of NO in the isolated mouse peritoneal macrophages ex vivo in a dose-dependent manner. Exposure to Scrophularia striata extract had no effect on cell viability. CONCLUSION: The results of the study demonstrated that the Scrophularia striata extract inhibit NO production in activated murine macrophages and we suggest that Scrophularia striata may be used in treating the inflammatory diseases.", "author" : [ { "dropping-particle" : "", "family" : "Azadmehr", "given" : "Abbas", "non-dropping-particle" : "", "parse-names" : false, "suffix" : "" }, { "dropping-particle" : "", "family" : "Afshari", "given" : "Afshin", "non-dropping-particle" : "", "parse-names" : false, "suffix" : "" }, { "dropping-particle" : "", "family" : "Baradaran", "given" : "Behzad", "non-dropping-particle" : "", "parse-names" : false, "suffix" : "" }, { "dropping-particle" : "", "family" : "Hajiaghaee", "given" : "Reza", "non-dropping-particle" : "", "parse-names" : false, "suffix" : "" }, { "dropping-particle" : "", "family" : "Rezazadeh", "given" : "Shamsali", "non-dropping-particle" : "", "parse-names" : false, "suffix" : "" }, { "dropping-particle" : "", "family" : "Monsef-Esfahani", "given" : "Hamidreza", "non-dropping-particle" : "", "parse-names" : false, "suffix" : "" } ], "container-title" : "Journal of ethnopharmacology", "id" : "ITEM-1", "issue" : "1", "issued" : { "date-parts" : [ [ "2009", "7" ] ] }, "language" : "eng", "page" : "166-169", "publisher-place" : "Ireland", "title" : "Suppression of nitric oxide production in activated murine peritoneal macrophages in vitro and ex vivo by Scrophularia striata ethanolic extract.", "type" : "article-journal", "volume" : "124" }, "uris" : [ "http://www.mendeley.com/documents/?uuid=d3ec306a-d4e1-4f87-8603-67421bf66710" ] } ], "mendeley" : { "formattedCitation" : "[1076]", "plainTextFormattedCitation" : "[1076]", "previouslyFormattedCitation" : "&lt;sup&gt;10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cutellaria litwinowii</w:t>
            </w:r>
            <w:r>
              <w:rPr>
                <w:rFonts w:cs="Times New Roman" w:ascii="Times New Roman" w:hAnsi="Times New Roman"/>
                <w:sz w:val="20"/>
                <w:szCs w:val="20"/>
              </w:rPr>
              <w:t xml:space="preserve"> Bornm. &amp; Sint. (</w:t>
            </w:r>
            <w:r>
              <w:rPr>
                <w:sz w:val="18"/>
                <w:szCs w:val="18"/>
              </w:rPr>
              <w:t xml:space="preserve">apoptosis </w:t>
            </w:r>
            <w:r>
              <w:fldChar w:fldCharType="begin"/>
            </w:r>
            <w:r>
              <w:rPr>
                <w:sz w:val="18"/>
                <w:szCs w:val="18"/>
                <w:lang w:val="en-US" w:eastAsia="en-US"/>
              </w:rPr>
              <w:instrText xml:space="preserve">ADDIN CSL_CITATION { "citationItems" : [ { "id" : "ITEM-1", "itemData" : { "DOI" : "10.1093/ecam/nep214", "ISSN" : "1741-4288 (Electronic)", "PMID" : "20028719", "abstract" : "The Scutellaria species (Lamiaceae) is used as a source of flavonoids to treat a  variety of diseases in traditional medicine. In spite of many reports about the cytotoxic and antitumor effects of some species of this genus, anticancer researches on one of the Iranian species S. litwinowii have not yet been conducted. The cytotoxic properties of total methanol extract of S. litwinowii and its fractions were investigated on different cancer cell lines including AGS, HeLa, MCF-7, PC12 and NIH 3T3. Meanwhile, the role of apoptosis in this toxicity was explored. The cells were cultured in DMEM medium and incubated with different concentrations of herb plant extracts. Cell viability was quantitated by MTT assay. Apoptotic cells were determined using propidium iodide staining of DNA fragmentation by flow cytometry (sub-G1 peak). Scutellaria litwinowii inhibited the growth of malignant cells in a dose-dependent manner. Among solvent fractions of S. litwinowii, the methylene chloride fraction was found to be more toxic compared to other fractions. The IC(50) values of this fraction against AGS, HeLa, MCF-7 and PC12 cell lines after 24 h were determined, 121.2 +/- 3.1, 40.9 +/- 2.5, 115.9 +/- 3.5 and 64.5 +/- 3.4 mug/ml, respectively. Scutellaria litwinowii induced a sub-G1 peak in the flow cytometry histogram of treated cells compared to control cells indicating that apoptotic cell death is involved in S. litwinowii toxicity. Scutellaria litwinowii exerts cytotoxic and proapototic effects in a variety of malignant cell lines and could be considered as a potential chemotherapeutic agent in cancer treatment.", "author" : [ { "dropping-particle" : "", "family" : "Tayarani-Najaran", "given" : "Zahra", "non-dropping-particle" : "", "parse-names" : false, "suffix" : "" }, { "dropping-particle" : "", "family" : "Emami", "given" : "Seyed Ahmad", "non-dropping-particle" : "", "parse-names" : false, "suffix" : "" }, { "dropping-particle" : "", "family" : "Asili", "given" : "Javad", "non-dropping-particle" : "", "parse-names" : false, "suffix" : "" }, { "dropping-particle" : "", "family" : "Mirzaei", "given" : "Alireza", "non-dropping-particle" : "", "parse-names" : false, "suffix" : "" }, { "dropping-particle" : "", "family" : "Mousavi", "given" : "Seyed Hadi", "non-dropping-particle" : "", "parse-names" : false, "suffix" : "" } ], "container-title" : "Evidence-based complementary and alternative medicine : eCAM", "id" : "ITEM-1", "issued" : { "date-parts" : [ [ "2011" ] ] }, "language" : "eng", "page" : "160682", "publisher-place" : "United States", "title" : "Analyzing Cytotoxic and Apoptogenic Properties of Scutellaria litwinowii Root Extract on Cancer Cell Lines.", "type" : "article-journal", "volume" : "2011" }, "uris" : [ "http://www.mendeley.com/documents/?uuid=d7641756-9875-46cf-b389-83cc33b9455b" ] }, { "id" : "ITEM-2", "itemData" : { "DOI" : "10.1080/01635581.2012.630162", "ISSN" : "1532-7914 (Electronic)", "PMID" : "22098153", "abstract" : "Scutellaria is a genus of Lamiaceae with known antiproliferative potentials. Scutellaria litwinowii Bornm. &amp; Sint. ex Bornm. is one of the Iranian species of Scutellaria. Although there are widespread reports about the cytotoxic and antitumor effects of some species of this genus, research on the molecular mechanism responsible for the anticancer effects of S. litwinowii has not yet been conducted. In the current study, the apoptotic effects of S. litwinowii on 2 myeloid cell lines, apoptosis-proficient HL60 cells and apoptosis-resistant K562 cells, were analyzed. An increase in the activity of caspases-3, -8, and -9, poly (ADP ribose) polymerase (PARP) cleavage, detection of phosphatidylserine on the outer layer of cell membrane and sub-G1 peak in the flow cytometry histogram of treated cells, suggested the induction of apoptosis. S. litwinowii also increased the Bax/Bcl-2 ratio. It could be concluded that S. litwinowii induced apoptosis in both apoptosis-proficient and apoptosis-resistant leukemic cells and it might be considered as a novel candidate in the treatment of hematological malignancies.", "author" : [ { "dropping-particle" : "", "family" : "Tayarani-Najaran", "given" : "Zahra", "non-dropping-particle" : "", "parse-names" : false, "suffix" : "" }, { "dropping-particle" : "", "family" : "Mousavi", "given" : "Seyed Hadi", "non-dropping-particle" : "", "parse-names" : false, "suffix" : "" }, { "dropping-particle" : "", "family" : "Vahdati-Mashhadian", "given" : "Nasser", "non-dropping-particle" : "", "parse-names" : false, "suffix" : "" }, { "dropping-particle" : "", "family" : "Emami", "given" : "Seyed Ahmad", "non-dropping-particle" : "", "parse-names" : false, "suffix" : "" }, { "dropping-particle" : "", "family" : "Parsaee", "given" : "Heydar", "non-dropping-particle" : "", "parse-names" : false, "suffix" : "" } ], "container-title" : "Nutrition and cancer", "id" : "ITEM-2", "issue" : "1", "issued" : { "date-parts" : [ [ "2012" ] ] }, "language" : "eng", "page" : "80-88", "publisher-place" : "United States", "title" : "Scutellaria litwinowii induces apoptosis through both extrinsic and intrinsic apoptotic pathways in human promyelocytic leukemia cells.", "type" : "article-journal", "volume" : "64" }, "uris" : [ "http://www.mendeley.com/documents/?uuid=b6fe43e0-0049-4e3c-9e76-52cb70ff9ff1" ] }, { "id" : "ITEM-3", "itemData" : { "DOI" : "10.1155/2012/413279", "ISSN" : "1687-8205 (Electronic)", "PMID" : "22888343", "abstract" : "Considering the wide, positive reporting of the role of reactive oxygen species in ischemic brain injury, searching for antioxidant drugs within herbal remedies is logical. In this study, the protective effects of Scutellaria litwinowii Bornm. &amp; Sint. on cell viability and reactive oxygen species production in cultured PC12 cells were investigated under serum/glucose-deprivation-induced cell death. After cells were seeded overnight, they were then deprived of serum/glucose for 24 h. Cells were treated with different concentrations of S. litwinowii extract (7.75-250 mug/mL). Cell viability was quantitated by MTT assay, and intracellular reactive oxygen species production was measured by flow cytometry. Serum/glucose-deprivation induced significant cell death after 24 h (P &lt; 0.001). Treatment with S. litwinowii (7.75-250 mug/mL) reduced serum/glucose deprivation-induced cytotoxicity in PC12 cells after 24 h. A significant increase in intracellular reactive oxygen species production was seen following serum/glucose deprivation (P &lt; 0.001). S. litwinowii (62 and 125 mug/mL, P &lt; 0.01) treatment reversed the increased reactive oxygen species production following ischemic insult. This demonstrates that S. litwinowii extract protects PC12 cells against serum/glucose-deprivation-induced cell death by antioxidant mechanisms, which indicates the potential therapeutic application of S. litwinowii in managing cerebral ischemic and neurodegenerative disorders.", "author" : [ { "dropping-particle" : "", "family" : "Afsharzadeh", "given" : "Maryam", "non-dropping-particle" : "", "parse-names" : false, "suffix" : "" }, { "dropping-particle" : "", "family" : "Tayarani-Najaran", "given" : "Zahra", "non-dropping-particle" : "", "parse-names" : false, "suffix" : "" }, { "dropping-particle" : "", "family" : "Zare", "given" : "Aryo", "non-dropping-particle" : "", "parse-names" : false, "suffix" : "" }, { "dropping-particle" : "", "family" : "Mousavi", "given" : "Seyed Hadi", "non-dropping-particle" : "", "parse-names" : false, "suffix" : "" } ], "container-title" : "Journal of toxicology", "id" : "ITEM-3", "issued" : { "date-parts" : [ [ "2012" ] ] }, "language" : "eng", "page" : "413279", "publisher-place" : "Egypt", "title" : "Protective Effect of Scutellaria litwinowii Extract on Serum/Glucose-Deprived Cultured PC12 Cells and Determining the Role of Reactive Oxygen Species.", "type" : "article-journal", "volume" : "2012" }, "uris" : [ "http://www.mendeley.com/documents/?uuid=2ff837ba-574f-447d-a9c4-04ddabbce9e0" ] } ], "mendeley" : { "formattedCitation" : "[1078]\u2013[1080]", "plainTextFormattedCitation" : "[1078]\u2013[1080]", "previouslyFormattedCitation" : "&lt;sup&gt;1078\u201310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8]–[1080]</w:t>
            </w:r>
            <w:r>
              <w:rPr>
                <w:sz w:val="18"/>
                <w:szCs w:val="18"/>
                <w:lang w:val="en-US" w:eastAsia="en-US"/>
              </w:rPr>
            </w:r>
            <w:r>
              <w:rPr>
                <w:sz w:val="18"/>
                <w:szCs w:val="18"/>
                <w:lang w:val="en-US" w:eastAsia="en-US"/>
              </w:rPr>
              <w:fldChar w:fldCharType="end"/>
            </w:r>
            <w:r>
              <w:rPr>
                <w:sz w:val="18"/>
                <w:szCs w:val="18"/>
              </w:rPr>
              <w:t xml:space="preserve">, cytotoxicity </w:t>
            </w:r>
            <w:r>
              <w:fldChar w:fldCharType="begin"/>
            </w:r>
            <w:r>
              <w:rPr>
                <w:sz w:val="18"/>
                <w:szCs w:val="18"/>
                <w:lang w:val="en-US" w:eastAsia="en-US"/>
              </w:rPr>
              <w:instrText xml:space="preserve">ADDIN CSL_CITATION { "citationItems" : [ { "id" : "ITEM-1", "itemData" : { "DOI" : "10.1093/ecam/nep214", "ISSN" : "1741-4288 (Electronic)", "PMID" : "20028719", "abstract" : "The Scutellaria species (Lamiaceae) is used as a source of flavonoids to treat a  variety of diseases in traditional medicine. In spite of many reports about the cytotoxic and antitumor effects of some species of this genus, anticancer researches on one of the Iranian species S. litwinowii have not yet been conducted. The cytotoxic properties of total methanol extract of S. litwinowii and its fractions were investigated on different cancer cell lines including AGS, HeLa, MCF-7, PC12 and NIH 3T3. Meanwhile, the role of apoptosis in this toxicity was explored. The cells were cultured in DMEM medium and incubated with different concentrations of herb plant extracts. Cell viability was quantitated by MTT assay. Apoptotic cells were determined using propidium iodide staining of DNA fragmentation by flow cytometry (sub-G1 peak). Scutellaria litwinowii inhibited the growth of malignant cells in a dose-dependent manner. Among solvent fractions of S. litwinowii, the methylene chloride fraction was found to be more toxic compared to other fractions. The IC(50) values of this fraction against AGS, HeLa, MCF-7 and PC12 cell lines after 24 h were determined, 121.2 +/- 3.1, 40.9 +/- 2.5, 115.9 +/- 3.5 and 64.5 +/- 3.4 mug/ml, respectively. Scutellaria litwinowii induced a sub-G1 peak in the flow cytometry histogram of treated cells compared to control cells indicating that apoptotic cell death is involved in S. litwinowii toxicity. Scutellaria litwinowii exerts cytotoxic and proapototic effects in a variety of malignant cell lines and could be considered as a potential chemotherapeutic agent in cancer treatment.", "author" : [ { "dropping-particle" : "", "family" : "Tayarani-Najaran", "given" : "Zahra", "non-dropping-particle" : "", "parse-names" : false, "suffix" : "" }, { "dropping-particle" : "", "family" : "Emami", "given" : "Seyed Ahmad", "non-dropping-particle" : "", "parse-names" : false, "suffix" : "" }, { "dropping-particle" : "", "family" : "Asili", "given" : "Javad", "non-dropping-particle" : "", "parse-names" : false, "suffix" : "" }, { "dropping-particle" : "", "family" : "Mirzaei", "given" : "Alireza", "non-dropping-particle" : "", "parse-names" : false, "suffix" : "" }, { "dropping-particle" : "", "family" : "Mousavi", "given" : "Seyed Hadi", "non-dropping-particle" : "", "parse-names" : false, "suffix" : "" } ], "container-title" : "Evidence-based complementary and alternative medicine : eCAM", "id" : "ITEM-1", "issued" : { "date-parts" : [ [ "2011" ] ] }, "language" : "eng", "page" : "160682", "publisher-place" : "United States", "title" : "Analyzing Cytotoxic and Apoptogenic Properties of Scutellaria litwinowii Root Extract on Cancer Cell Lines.", "type" : "article-journal", "volume" : "2011" }, "uris" : [ "http://www.mendeley.com/documents/?uuid=d7641756-9875-46cf-b389-83cc33b9455b" ] } ], "mendeley" : { "formattedCitation" : "[1078]", "plainTextFormattedCitation" : "[1078]", "previouslyFormattedCitation" : "&lt;sup&gt;10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cutellaria tournefortii</w:t>
            </w:r>
            <w:r>
              <w:rPr>
                <w:rFonts w:cs="Times New Roman" w:ascii="Times New Roman" w:hAnsi="Times New Roman"/>
                <w:sz w:val="20"/>
                <w:szCs w:val="20"/>
              </w:rPr>
              <w:t xml:space="preserve"> Benth.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Gohari", "given" : "M R", "non-dropping-particle" : "", "parse-names" : false, "suffix" : "" }, { "dropping-particle" : "", "family" : "Moradi-Afrapoli", "given" : "F", "non-dropping-particle" : "", "parse-names" : false, "suffix" : "" }, { "dropping-particle" : "", "family" : "Malmir", "given" : "MARYAM", "non-dropping-particle" : "", "parse-names" : false, "suffix" : "" }, { "dropping-particle" : "", "family" : "Hadjiakhoondi", "given" : "A", "non-dropping-particle" : "", "parse-names" : false, "suffix" : "" }, { "dropping-particle" : "", "family" : "Yazdanpanah", "given" : "M", "non-dropping-particle" : "", "parse-names" : false, "suffix" : "" } ], "container-title" : "Journal of Medicinal Plants", "id" : "ITEM-1", "issue" : "29", "issued" : { "date-parts" : [ [ "2009" ] ] }, "page" : "87-93", "publisher" : "Journal of Medicinal Plants", "title" : "Brine shrimp cytotoxicity of some medicinal plants belongs to lamiaceae, asteracea, rosaceae and boraginaceae families", "type" : "article-journal", "volume" : "8" }, "uris" : [ "http://www.mendeley.com/documents/?uuid=efa99614-94f1-4127-9c9d-16c4f4fe1951" ] } ], "mendeley" : { "formattedCitation" : "[481]", "plainTextFormattedCitation" : "[481]", "previouslyFormattedCitation" : "&lt;sup&gt;4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emecarpus anacardium</w:t>
            </w:r>
            <w:r>
              <w:rPr>
                <w:rFonts w:cs="Times New Roman" w:ascii="Times New Roman" w:hAnsi="Times New Roman"/>
                <w:sz w:val="20"/>
                <w:szCs w:val="20"/>
              </w:rPr>
              <w:t xml:space="preserve"> L.f. (</w:t>
            </w:r>
            <w:r>
              <w:rPr>
                <w:sz w:val="18"/>
                <w:szCs w:val="18"/>
              </w:rPr>
              <w:t xml:space="preserve">acetylcholinesterase inhibitory effects </w:t>
            </w:r>
            <w:r>
              <w:fldChar w:fldCharType="begin"/>
            </w:r>
            <w:r>
              <w:rPr>
                <w:sz w:val="18"/>
                <w:szCs w:val="18"/>
                <w:lang w:val="en-US" w:eastAsia="en-US"/>
              </w:rPr>
              <w:instrText xml:space="preserve">ADDIN CSL_CITATION { "citationItems" : [ { "id" : "ITEM-1", "itemData" : { "DOI" : "10.1016/j.jep.2011.10.032", "ISSN" : "1872-7573 (Electronic)", "PMID" : "22075454", "abstract" : "ETHNOPHARMACOLOGICAL RELEVANCE: The fruits of Semecarpus anacardium L. f. (Anacardiaceae) are used in Ayurvedic medicine and also in Iranian Traditional Medicine for various indications, among those for retarding and treatment of dementia. AIM OF THE STUDY: The severity of Alzheimer's disease obviously correlates with a cholinergic deficit. In a screening for acetylcholinesterase (AChE) inhibitory activity, an extract from the fruit resin of Semecarpus anacardium was among the most active ones. Thus, the aim of this study was to isolate the active compounds and to investigate them in detail. Their binding mode to the active site of AChE was investigated by in silico docking experiments. MATERIALS AND METHODS: From a dichloromethane extract in an activity-guided fractionation the active compounds were isolated under use of different chromatographic techniques. Their structures were unambiguously identified by one and two-dimensional (1)H and (13)C NMR spectroscopy and mass spectrometry and their cholinesterase inhibitory activities were determined by a microplate assay. In order to compare the 3D active sites of AChE from Torpedo californica (TcAChE) and from Electrophorus electricus (EeAChE), three files from the Protein Data Bank (PDB) were used and for docking experiments, GOLD 3.1 software was employed. The concentrations of active compounds in the extract and the fruits were determined by HPLC analysis. RESULTS: The active compounds were determined as 1',2'-dihydroxy-3'-pentadec-8-enylbenzene (A) and 1',2'-dihydroxy-3'-pentadeca-8,11-dienylbenzene (B). Their IC(50) values in an in vitro assay on AChE inhibition were determined as 12 and 34 mug/mL, respectively, while they were not active in the inhibition of butyrylcholinesterase (BChE). In silico docking experiments showed a similar bioactivity for compounds A and B. The concentration of compounds A and B in the fruits was 1.85% and 1.88%, respectively. CONCLUSION: In the search for the active principle of the fruit resin of Semecarpus anacardium, compounds A and B were identified as two selective inhibitors for AChE versus BChE.", "author" : [ { "dropping-particle" : "", "family" : "Adhami", "given" : "H R", "non-dropping-particle" : "", "parse-names" : false, "suffix" : "" }, { "dropping-particle" : "", "family" : "Linder", "given" : "T", "non-dropping-particle" : "", "parse-names" : false, "suffix" : "" }, { "dropping-particle" : "", "family" : "Kaehlig", "given" : "H", "non-dropping-particle" : "", "parse-names" : false, "suffix" : "" }, { "dropping-particle" : "", "family" : "Schuster", "given" : "D", "non-dropping-particle" : "", "parse-names" : false, "suffix" : "" }, { "dropping-particle" : "", "family" : "Zehl", "given" : "M", "non-dropping-particle" : "", "parse-names" : false, "suffix" : "" }, { "dropping-particle" : "", "family" : "Krenn", "given" : "L", "non-dropping-particle" : "", "parse-names" : false, "suffix" : "" } ], "container-title" : "Journal of ethnopharmacology", "id" : "ITEM-1", "issue" : "1", "issued" : { "date-parts" : [ [ "2012", "1" ] ] }, "language" : "eng", "page" : "142-148", "publisher-place" : "Ireland", "title" : "Catechol alkenyls from Semecarpus anacardium: acetylcholinesterase inhibition and binding mode predictions.", "type" : "article-journal", "volume" : "139" }, "uris" : [ "http://www.mendeley.com/documents/?uuid=ed67e42c-ba9d-45ef-bfca-de330331d825" ] } ], "mendeley" : { "formattedCitation" : "[1085]", "plainTextFormattedCitation" : "[1085]", "previouslyFormattedCitation" : "&lt;sup&gt;10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eriphidium khorassanicum</w:t>
            </w:r>
            <w:r>
              <w:rPr>
                <w:rFonts w:cs="Times New Roman" w:ascii="Times New Roman" w:hAnsi="Times New Roman"/>
                <w:sz w:val="20"/>
                <w:szCs w:val="20"/>
              </w:rPr>
              <w:t xml:space="preserve"> (Podlech) K.Bremer &amp; Humphries (syn: </w:t>
            </w:r>
            <w:r>
              <w:rPr>
                <w:rFonts w:cs="Times New Roman" w:ascii="Times New Roman" w:hAnsi="Times New Roman"/>
                <w:i/>
                <w:iCs/>
                <w:sz w:val="20"/>
                <w:szCs w:val="20"/>
              </w:rPr>
              <w:t>Artemisia khorassanica</w:t>
            </w:r>
            <w:r>
              <w:rPr>
                <w:rFonts w:cs="Times New Roman" w:ascii="Times New Roman" w:hAnsi="Times New Roman"/>
                <w:sz w:val="20"/>
                <w:szCs w:val="20"/>
              </w:rPr>
              <w:t xml:space="preserve"> Podlech)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Mahmoudi", "given" : "M", "non-dropping-particle" : "", "parse-names" : false, "suffix" : "" }, { "dropping-particle" : "", "family" : "Rabe", "given" : "Zamanai Taghizadeh", "non-dropping-particle" : "", "parse-names" : false, "suffix" : "" } ], "container-title" : "Pharmacologyonline", "id" : "ITEM-1", "issued" : { "date-parts" : [ [ "2009" ] ] }, "page" : "778-786", "title" : "S., Ahi, A., and Emami, SA 2009. Evaluation of cytotoxic activity of different Artemisia khorasanica samples on cancer cell lines. Pharmacol", "type" : "article-journal", "volume" : "2" }, "uris" : [ "http://www.mendeley.com/documents/?uuid=5fe34c11-cc34-4ce5-899a-5377f61cacf8" ] } ], "mendeley" : { "formattedCitation" : "[1090]", "plainTextFormattedCitation" : "[1090]", "previouslyFormattedCitation" : "&lt;sup&gt;10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0]</w:t>
            </w:r>
            <w:r>
              <w:rPr>
                <w:sz w:val="18"/>
                <w:szCs w:val="18"/>
                <w:lang w:val="en-US" w:eastAsia="en-US"/>
              </w:rPr>
            </w:r>
            <w:r>
              <w:rPr>
                <w:sz w:val="18"/>
                <w:szCs w:val="18"/>
                <w:lang w:val="en-US" w:eastAsia="en-US"/>
              </w:rPr>
              <w:fldChar w:fldCharType="end"/>
            </w:r>
            <w:r>
              <w:rPr>
                <w:sz w:val="18"/>
                <w:szCs w:val="18"/>
              </w:rPr>
              <w:t xml:space="preserve">, gene -iNOS, COX-2, and NF-expressions </w:t>
            </w:r>
            <w:r>
              <w:fldChar w:fldCharType="begin"/>
            </w:r>
            <w:r>
              <w:rPr>
                <w:sz w:val="18"/>
                <w:szCs w:val="18"/>
                <w:lang w:val="en-US" w:eastAsia="en-US"/>
              </w:rPr>
              <w:instrText xml:space="preserve">ADDIN CSL_CITATION { "citationItems" : [ { "id" : "ITEM-1", "itemData" : { "DOI" : "10.3109/08923971003677808", "ISSN" : "1532-2513 (Electronic)", "PMID" : "20233108", "abstract" : "OBJECTIVE: Members of the Artemisia genus (Astraceae) are important medicinal plants throughout the world. Here, we prepared a sesquiterpene lactone fraction from Artemisia khorassanica (SLAK) and evaluated its effect on inducible nitric oxide synthase (iNOS), cyclooxygenase-2 (COX-2) expression, and nuclear factor-kappaB (NF-kappaB) activity. METHODS: The effects of SLAK on lipopolysaccharide (LPS)-induced NO, prostaglandin E(2) (PGE(2)), tumor necrosis factor-alpha (TNF-alpha) and interleukin-1beta (IL-1beta) production was evaluated in mouse macrophage J774A.1 cells. Moreover, we evaluated SLAK modulation of iNOS and COX-2 enzyme expression by western blot analysis. RESULTS: Our data revealed that SLAK (10-100 mug/mL), in a dose-dependent manner, inhibits NO, PGE(2), TNF-alpha, and IL-1beta production induced by LPS in the J774A.1 cells. These data were consistent with the modulation of iNOS and COX-2 expressions. It was also showed that SLAK suppresses the iNOS and COX-2 enzyme expression through the inhibition of NF-kappaB activity. CONCLUSION: In this study, we demonstrated that SLAK inhibits the production of NO, PGE2, TNF-alpha, and IL-1beta in LPS-stimulated macrophages. This anti-inflammatory effect possibly occurs by inhibiting iNOS and COX-2 expression via the inactivation of NF-kappaB pathway.", "author" : [ { "dropping-particle" : "", "family" : "Emami", "given" : "Seyyed Ahmad", "non-dropping-particle" : "", "parse-names" : false, "suffix" : "" }, { "dropping-particle" : "", "family" : "Taghizadeh Rabe", "given" : "Shahrzad Zamnai", "non-dropping-particle" : "", "parse-names" : false, "suffix" : "" }, { "dropping-particle" : "", "family" : "Iranshahi", "given" : "Mehrdad", "non-dropping-particle" : "", "parse-names" : false, "suffix" : "" }, { "dropping-particle" : "", "family" : "Ahi", "given" : "Ali", "non-dropping-particle" : "", "parse-names" : false, "suffix" : "" }, { "dropping-particle" : "", "family" : "Mahmoudi", "given" : "Mahmoud", "non-dropping-particle" : "", "parse-names" : false, "suffix" : "" } ], "container-title" : "Immunopharmacology and immunotoxicology", "id" : "ITEM-1", "issue" : "4", "issued" : { "date-parts" : [ [ "2010", "12" ] ] }, "language" : "eng", "page" : "688-695", "publisher-place" : "England", "title" : "Sesquiterpene lactone fraction from Artemisia khorassanica inhibits inducible nitric oxide synthase and cyclooxygenase-2 expression through the inactivation of NF-kappaB.", "type" : "article-journal", "volume" : "32" }, "uris" : [ "http://www.mendeley.com/documents/?uuid=01b3351a-66e3-4b8f-9006-4fad89fe18f7" ] } ], "mendeley" : { "formattedCitation" : "[1091]", "plainTextFormattedCitation" : "[1091]", "previouslyFormattedCitation" : "&lt;sup&gt;10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apoptosis </w:t>
            </w:r>
            <w:r>
              <w:fldChar w:fldCharType="begin"/>
            </w:r>
            <w:r>
              <w:rPr>
                <w:sz w:val="18"/>
                <w:szCs w:val="18"/>
                <w:lang w:val="en-US" w:eastAsia="en-US"/>
              </w:rPr>
              <w:instrText xml:space="preserve">ADDIN CSL_CITATION { "citationItems" : [ { "id" : "ITEM-1", "itemData" : { "DOI" : "10.1016/j.etp.2010.04.009", "ISSN" : "1618-1433 (Electronic)", "PMID" : "20471811", "abstract" : "In this study, we were aimed to evaluate the probable effect of the crud extract  of Silybum marianum, with high polyphenolic content, on experimental nonalcoholic steatohepatitis (NASH). To induce NASH, a methionine and choline deficient (MCD) diet was given to N-Mary rats for 8 weeks. After NASH development, MCD-fed rats were divided into two groups: MCD groups received MCD diet and MCD+S group was fed MCD diet plus crude extract of S. marianum orally for 3 weeks. Control group was fed a normal diet for 11 weeks. Finally, all rats were sacrificed. Plasma alanine amino transferase (ALT) and aspartate amino transferase (AST) levels were evaluated. In addition, the following hepatic factors were also evaluated: liver histology, malondialdehyde (MDA) and reduced glutathione (GSH) contents, gene expressions of TNF-alpha and TGF-beta and immunoblot evaluations of caspase-3, ERK/p-ERK, JNK/pJNK and p38/pp38. Histopathological evaluations of the liver samples revealed that treatment with the S. marianum extract has abated the severity of NASH among the MCD-fed rats. Also, a significant reduction was observed in the sera ALT and AST activities. In addition, the extract caused dramatic reduction in the elevated hepatic TNF-alpha and TGF-beta mRNA and MDA levels along with an increase in the GSH content. Moreover, the plant extract treatments significantly lowered activation of procaspase-3 to active caspase-3 and also lowered the phosphorylated form of JNK among the same group of rats. These results suggest that the S. marianum crude extract beneficial effects on NASH are mainly due to its antioxidant and anti-inflammatory activities.", "author" : [ { "dropping-particle" : "", "family" : "Aghazadeh", "given" : "Safiyeh", "non-dropping-particle" : "", "parse-names" : false, "suffix" : "" }, { "dropping-particle" : "", "family" : "Amini", "given" : "Rahim", "non-dropping-particle" : "", "parse-names" : false, "suffix" : "" }, { "dropping-particle" : "", "family" : "Yazdanparast", "given" : "Razieh", "non-dropping-particle" : "", "parse-names" : false, "suffix" : "" }, { "dropping-particle" : "", "family" : "Ghaffari", "given" : "Seyed H", "non-dropping-particle" : "", "parse-names" : false, "suffix" : "" } ], "container-title" : "Experimental and toxicologic pathology : official journal of the Gesellschaft fur Toxikologische Pathologie", "id" : "ITEM-1", "issue" : "6", "issued" : { "date-parts" : [ [ "2011", "9" ] ] }, "language" : "eng", "page" : "569-574", "publisher-place" : "Germany", "title" : "Anti-apoptotic and anti-inflammatory effects of Silybum marianum in treatment of  experimental steatohepatitis.", "type" : "article-journal", "volume" : "63" }, "uris" : [ "http://www.mendeley.com/documents/?uuid=c7a26da2-a8cc-4cf8-88a1-bedb10e45b8e" ] }, { "id" : "ITEM-2", "itemData" : { "ISSN" : "1365-2885", "author" : [ { "dropping-particle" : "", "family" : "Avizeh", "given" : "R", "non-dropping-particle" : "", "parse-names" : false, "suffix" : "" }, { "dropping-particle" : "", "family" : "Najafzadeh", "given" : "H", "non-dropping-particle" : "", "parse-names" : false, "suffix" : "" }, { "dropping-particle" : "", "family" : "JALALI", "given" : "M", "non-dropping-particle" : "", "parse-names" : false, "suffix" : "" }, { "dropping-particle" : "", "family" : "Shirali", "given" : "S", "non-dropping-particle" : "", "parse-names" : false, "suffix" : "" } ], "container-title" : "Journal of veterinary pharmacology and therapeutics", "id" : "ITEM-2", "issue" : "1", "issued" : { "date-parts" : [ [ "2010" ] ] }, "page" : "95-99", "publisher" : "Wiley Online Library", "title" : "Evaluation of prophylactic and therapeutic effects of silymarin and N\u2010acetylcysteine in acetaminophen\u2010induced hepatotoxicity in cats", "type" : "article-journal", "volume" : "33" }, "uris" : [ "http://www.mendeley.com/documents/?uuid=59f85be8-5dc0-4cd6-8e95-d5752a7ce798" ] } ], "mendeley" : { "formattedCitation" : "[1097], [1098]", "plainTextFormattedCitation" : "[1097], [1098]", "previouslyFormattedCitation" : "&lt;sup&gt;1097,10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7], [1098]</w:t>
            </w:r>
            <w:r>
              <w:rPr>
                <w:sz w:val="18"/>
                <w:szCs w:val="18"/>
                <w:lang w:val="en-US" w:eastAsia="en-US"/>
              </w:rPr>
            </w:r>
            <w:r>
              <w:rPr>
                <w:sz w:val="18"/>
                <w:szCs w:val="18"/>
                <w:lang w:val="en-US" w:eastAsia="en-US"/>
              </w:rPr>
              <w:fldChar w:fldCharType="end"/>
            </w:r>
            <w:r>
              <w:rPr/>
              <w:t>,</w:t>
            </w:r>
            <w:r>
              <w:rPr>
                <w:sz w:val="18"/>
                <w:szCs w:val="18"/>
              </w:rPr>
              <w:t xml:space="preserve"> telomerase activity </w:t>
            </w:r>
            <w:r>
              <w:fldChar w:fldCharType="begin"/>
            </w:r>
            <w:r>
              <w:rPr>
                <w:sz w:val="18"/>
                <w:szCs w:val="18"/>
                <w:lang w:val="en-US" w:eastAsia="en-US"/>
              </w:rPr>
              <w:instrText xml:space="preserve">ADDIN CSL_CITATION { "citationItems" : [ { "id" : "ITEM-1", "itemData" : { "DOI" : "10.1055/s-0031-1298464", "ISSN" : "1439-0221 (Electronic)", "PMID" : "22532022", "abstract" : "Telomerase has been proposed as a novel and potentially selective target in cancer therapy. Silymarin, which is a standardized mixture of flavonolignans from the medical plant Silybum marianum, has potent effects against various types of cancer cells, but its effect on telomerase activity in the human leukemia cell line K562 has not been investigated. The aim of this study was to examine the mechanism of silymarin-induced apoptosis in K562 cells, with particular emphasis on its effect on telomerase activity. The antiproliferation effect of silymarin on K562 cells was evaluated by the MTT assay. To measure apoptosis, Hoechst 33342 staining and flow cytometry were used. The telomerase activity was determined using the telomeric repeat amplification protocol (TRAP)-ELISA assay. The treatment of the K562 cells with silymarin resulted in a significant inhibition of cell growth and telomerase activity. Also, a positive correlation was found between telomerase inhibition and induction of apoptosis in silymarin-treated K562 cells. These results suggest a novel mechanism in the anticancer activity of silymarin in human leukemia K562 cells and may provide a basis for future development of anti-telomerase therapies.", "author" : [ { "dropping-particle" : "", "family" : "Faezizadeh", "given" : "Zohreh", "non-dropping-particle" : "", "parse-names" : false, "suffix" : "" }, { "dropping-particle" : "", "family" : "Mesbah-Namin", "given" : "Seyed Ali Reza", "non-dropping-particle" : "", "parse-names" : false, "suffix" : "" }, { "dropping-particle" : "", "family" : "Allameh", "given" : "Abdolamir", "non-dropping-particle" : "", "parse-names" : false, "suffix" : "" } ], "container-title" : "Planta medica", "id" : "ITEM-1", "issue" : "9", "issued" : { "date-parts" : [ [ "2012", "6" ] ] }, "language" : "eng", "page" : "899-902", "publisher-place" : "Germany", "title" : "The effect of silymarin on telomerase activity in the human leukemia cell line K562.", "type" : "article-journal", "volume" : "78" }, "uris" : [ "http://www.mendeley.com/documents/?uuid=a69d8033-0f94-4c25-98a8-2e98ba19d78c" ] } ], "mendeley" : { "formattedCitation" : "[1099]", "plainTextFormattedCitation" : "[1099]", "previouslyFormattedCitation" : "&lt;sup&gt;10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olanum americanum</w:t>
            </w:r>
            <w:r>
              <w:rPr>
                <w:rFonts w:cs="Times New Roman" w:ascii="Times New Roman" w:hAnsi="Times New Roman"/>
                <w:sz w:val="20"/>
                <w:szCs w:val="20"/>
              </w:rPr>
              <w:t xml:space="preserve"> Mill. (syn: </w:t>
            </w:r>
            <w:r>
              <w:rPr>
                <w:rFonts w:cs="Times New Roman" w:ascii="Times New Roman" w:hAnsi="Times New Roman"/>
                <w:i/>
                <w:iCs/>
                <w:sz w:val="20"/>
                <w:szCs w:val="20"/>
              </w:rPr>
              <w:t>Solanum nigrum</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ISSN" : "0032-0943", "author" : [ { "dropping-particle" : "", "family" : "Shokrzadeh", "given" : "Mohammad", "non-dropping-particle" : "", "parse-names" : false, "suffix" : "" }, { "dropping-particle" : "", "family" : "Azadbakht", "given" : "Mohammad", "non-dropping-particle" : "", "parse-names" : false, "suffix" : "" }, { "dropping-particle" : "", "family" : "Ahangar", "given" : "Nematollah", "non-dropping-particle" : "", "parse-names" : false, "suffix" : "" }, { "dropping-particle" : "", "family" : "Naderi", "given" : "H", "non-dropping-particle" : "", "parse-names" : false, "suffix" : "" }, { "dropping-particle" : "", "family" : "Saravi", "given" : "S S Saeedi", "non-dropping-particle" : "", "parse-names" : false, "suffix" : "" } ], "container-title" : "Planta Medica", "id" : "ITEM-1", "issue" : "09", "issued" : { "date-parts" : [ [ "2009" ] ] }, "page" : "PJ188", "title" : "Cytotoxic effects of hydroalcoholic extracts of Cucurbita pepo and Solanum nigrum compared with hydroalcoholic extract of Taxus baccata and cisplatin on normal and cancer cell lines", "type" : "article-journal", "volume" : "75" }, "uris" : [ "http://www.mendeley.com/documents/?uuid=0a2446bf-8fb0-454e-89ed-8d36dc6035dd" ] }, { "id" : "ITEM-2", "itemData" : { "DOI" : "10.4103/0973-1296.66931", "ISSN" : "0976-4062 (Electronic)", "PMID" : "20931075", "abstract" : "Plants are used worldwide for the treatment of diseases, and novel drugs continue to be developed through research from plants. There are more than 20,000 species of plants used in traditional medicines, and these are all potential reservoirs for new drugs. Cucurbitapepo has been used in traditional folk medicine to treat cold and alleviate ache. Previous pharmacological tests have shown that it possesses antiviral, anti-inflammatory, and analgesic effects. Also, Solanum nigrum has been used as a diuretic and an antipyretic agent and it has also been used to cure inflammation, edema, mastitis and hepatic cancer. In this investigation, cytotoxicity of specific concentrations of hydro-alcoholic extracts of C. pepo and S. nigrum was studied on normal [Chinese hamster ovarian cells (CHO) and rat fibroblast] and cancer (HepG2 and CT26) cell lines. The cytotoxic effects and IC(50) of the extracts on the selected cell lines were studied followed by colonogenic assay method. The results showed that IC(50) of S. nigrum extract was significantly lower than that of the C. pepo extract on all four cell lines (P &lt; 0.05). On the other hand, IC(50) of S. nigrum extract was significantly higher than the extract of Taxus baccata and Cisplatin, herbal and chemical control positive anticancer compounds, respectively, on all four cell lines (P &lt; 0.05). As a result, it is concluded that the extract of S. nigrum has almost similar cytotoxicity to the extract of T. baccata on cancer cells.", "author" : [ { "dropping-particle" : "", "family" : "Shokrzadeh", "given" : "M", "non-dropping-particle" : "", "parse-names" : false, "suffix" : "" }, { "dropping-particle" : "", "family" : "Azadbakht", "given" : "M", "non-dropping-particle" : "", "parse-names" : false, "suffix" : "" }, { "dropping-particle" : "", "family" : "Ahangar", "given" : "N", "non-dropping-particle" : "", "parse-names" : false, "suffix" : "" }, { "dropping-particle" : "", "family" : "Hashemi", "given" : "A", "non-dropping-particle" : "", "parse-names" : false, "suffix" : "" }, { "dropping-particle" : "", "family" : "Saeedi Saravi", "given" : "S S", "non-dropping-particle" : "", "parse-names" : false, "suffix" : "" } ], "container-title" : "Pharmacognosy magazine", "id" : "ITEM-2", "issue" : "23", "issued" : { "date-parts" : [ [ "2010", "7" ] ] }, "language" : "eng", "page" : "176-179", "publisher-place" : "India", "title" : "Cytotoxicity of hydro-alcoholic extracts of Cucurbitapepo and Solanum nigrum on HepG2 and CT26 cancer cell lines.", "type" : "article-journal", "volume" : "6" }, "uris" : [ "http://www.mendeley.com/documents/?uuid=d1a711e5-d3b0-4208-b664-e34be05c05fb" ] } ], "mendeley" : { "formattedCitation" : "[400], [1115]", "plainTextFormattedCitation" : "[400], [1115]", "previouslyFormattedCitation" : "&lt;sup&gt;400,11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0], [11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tachys byzantina </w:t>
            </w:r>
            <w:r>
              <w:rPr>
                <w:rFonts w:cs="Times New Roman" w:ascii="Times New Roman" w:hAnsi="Times New Roman"/>
                <w:sz w:val="20"/>
                <w:szCs w:val="20"/>
              </w:rPr>
              <w:t>K.Koch (</w:t>
            </w:r>
            <w:r>
              <w:rPr>
                <w:sz w:val="18"/>
                <w:szCs w:val="18"/>
              </w:rPr>
              <w:t xml:space="preserve">cytotoxicity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Gohari", "given" : "M R", "non-dropping-particle" : "", "parse-names" : false, "suffix" : "" }, { "dropping-particle" : "", "family" : "Moradi-Afrapoli", "given" : "F", "non-dropping-particle" : "", "parse-names" : false, "suffix" : "" }, { "dropping-particle" : "", "family" : "Malmir", "given" : "MARYAM", "non-dropping-particle" : "", "parse-names" : false, "suffix" : "" }, { "dropping-particle" : "", "family" : "Hadjiakhoondi", "given" : "A", "non-dropping-particle" : "", "parse-names" : false, "suffix" : "" }, { "dropping-particle" : "", "family" : "Yazdanpanah", "given" : "M", "non-dropping-particle" : "", "parse-names" : false, "suffix" : "" } ], "container-title" : "Journal of Medicinal Plants", "id" : "ITEM-1", "issue" : "29", "issued" : { "date-parts" : [ [ "2009" ] ] }, "page" : "87-93", "publisher" : "Journal of Medicinal Plants", "title" : "Brine shrimp cytotoxicity of some medicinal plants belongs to lamiaceae, asteracea, rosaceae and boraginaceae families", "type" : "article-journal", "volume" : "8" }, "uris" : [ "http://www.mendeley.com/documents/?uuid=efa99614-94f1-4127-9c9d-16c4f4fe1951" ] } ], "mendeley" : { "formattedCitation" : "[481]", "plainTextFormattedCitation" : "[481]", "previouslyFormattedCitation" : "&lt;sup&gt;4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tachys obtusicrena </w:t>
            </w:r>
            <w:r>
              <w:rPr>
                <w:rFonts w:cs="Times New Roman" w:ascii="Times New Roman" w:hAnsi="Times New Roman"/>
                <w:sz w:val="20"/>
                <w:szCs w:val="20"/>
              </w:rPr>
              <w:t>Boiss. (</w:t>
            </w:r>
            <w:r>
              <w:rPr>
                <w:sz w:val="18"/>
                <w:szCs w:val="18"/>
              </w:rPr>
              <w:t xml:space="preserve">apoptosis </w:t>
            </w:r>
            <w:r>
              <w:fldChar w:fldCharType="begin"/>
            </w:r>
            <w:r>
              <w:rPr>
                <w:sz w:val="18"/>
                <w:szCs w:val="18"/>
                <w:lang w:val="en-US" w:eastAsia="en-US"/>
              </w:rPr>
              <w:instrText xml:space="preserve">ADDIN CSL_CITATION { "citationItems" : [ { "id" : "ITEM-1", "itemData" : { "ISSN" : "1234-1010 (Print)", "PMID" : "17534229", "abstract" : "BACKGROUND: Several medicinal plants have shown anti-proliferative and apoptotic  effects on human lymphocytes. In the present study the immunomodulatory properties of Stachys obtusicrena, a native plant to Iran, was examined and its possible effects on the induction of apoptosis were determined. MATERIAL/METHODS: The in vivo effect of the methanolic extract of S. obtusicrena on delayed type hypersensitivity (DTH) and antibody production was investigated in mice immunized with the antigen. The proliferation of human lymphocytes stimulated with mitogen in the presence of the extract was determined by [3H]-thymidine incorporation assay. Mitogen-treated lymphocytes were exposed to the extract and analyzed for induction of apoptosis using flow cytometry and gel electrophoresis. RESULTS: Data obtained from the DTH and antibody responses indicated a dose-related decrease in both parameters in the extract-treated mice compared with the untreated control group. In the in vitro study performed on the lymphocytes, the extract caused a dose-dependent decline in [3H]-thymidine uptake. The stimulation index of all cultures treated with different concentrations of the extract was less than 1. IL-2 levels in the culture supernatants of the activated lymphocytes showed a dose-related decrease as well. Results of flow cytometry indicated a dose-dependent accumulation of cells in the sub-G1 phase. The internucleosomal DNA fragmentation study showed typical DNA laddering in agarose gels. CONCLUSIONS: The present study showed inhibitory effects of S. obtusicrena on both cellular and humoral immune responses and suggests that this effect may in part be due to the induction of apoptosis in proliferative lymphocyte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container-title" : "Medical science monitor : international medical journal of experimental and clinical research", "id" : "ITEM-1", "issue" : "6", "issued" : { "date-parts" : [ [ "2007", "6" ] ] }, "language" : "eng", "page" : "BR145-50", "publisher-place" : "Poland", "title" : "Immunomodulatory and apoptotic effects of Stachys obtusicrena on proliferative lymphocytes.", "type" : "article-journal", "volume" : "13" }, "uris" : [ "http://www.mendeley.com/documents/?uuid=83b990bc-f98e-410d-8467-4c90b92db752" ] } ], "mendeley" : { "formattedCitation" : "[1128]", "plainTextFormattedCitation" : "[1128]", "previouslyFormattedCitation" : "&lt;sup&gt;11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anacetum balsamita</w:t>
            </w:r>
            <w:r>
              <w:rPr>
                <w:rFonts w:cs="Times New Roman" w:ascii="Times New Roman" w:hAnsi="Times New Roman"/>
                <w:sz w:val="20"/>
                <w:szCs w:val="20"/>
              </w:rPr>
              <w:t xml:space="preserve"> L. (syn: </w:t>
            </w:r>
            <w:r>
              <w:rPr>
                <w:rFonts w:cs="Times New Roman" w:ascii="Times New Roman" w:hAnsi="Times New Roman"/>
                <w:i/>
                <w:iCs/>
                <w:sz w:val="20"/>
                <w:szCs w:val="20"/>
              </w:rPr>
              <w:t>Tanacetum balsamita</w:t>
            </w:r>
            <w:r>
              <w:rPr>
                <w:rFonts w:cs="Times New Roman" w:ascii="Times New Roman" w:hAnsi="Times New Roman"/>
                <w:sz w:val="20"/>
                <w:szCs w:val="20"/>
              </w:rPr>
              <w:t xml:space="preserve"> subsp. </w:t>
            </w:r>
            <w:r>
              <w:rPr>
                <w:rFonts w:cs="Times New Roman" w:ascii="Times New Roman" w:hAnsi="Times New Roman"/>
                <w:i/>
                <w:iCs/>
                <w:sz w:val="20"/>
                <w:szCs w:val="20"/>
              </w:rPr>
              <w:t>balsamita</w:t>
            </w:r>
            <w:r>
              <w:rPr>
                <w:rFonts w:cs="Times New Roman" w:ascii="Times New Roman" w:hAnsi="Times New Roman"/>
                <w:sz w:val="20"/>
                <w:szCs w:val="20"/>
              </w:rPr>
              <w:t>) (</w:t>
            </w:r>
            <w:r>
              <w:rPr>
                <w:sz w:val="18"/>
                <w:szCs w:val="18"/>
              </w:rPr>
              <w:t xml:space="preserve">cytotoxicity </w:t>
            </w:r>
            <w:r>
              <w:fldChar w:fldCharType="begin"/>
            </w:r>
            <w:r>
              <w:rPr>
                <w:sz w:val="18"/>
                <w:szCs w:val="18"/>
                <w:lang w:val="en-US" w:eastAsia="en-US"/>
              </w:rPr>
              <w:instrText xml:space="preserve">ADDIN CSL_CITATION { "citationItems" : [ { "id" : "ITEM-1", "itemData" : { "ISSN" : "1934-578X (Print)", "PMID" : "19370888", "abstract" : "The aerial parts of Tanacetum balsamita subsp. balsamita were collected at full flowering stage from Tabriz, Iran. The essential oil was isolated by hydrodistillation and analyzed by combination of capillary GC and GC-MS. Twenty seven components were identified, representing 99.2% of the total oil. Carvone (51.0%), beta-thujone (20.8%), 1,8-cineole (4.4%) and alpha-thujone (3.2%) were the main components. The in vitro antimicrobial activity of the essential oil of T. balsamita subsp. balsamita was studied against eight Gram-positive and Gram-negative bacteria (Bacillus subtilis, B. pumulis, Enterococcus faecalis, Staphylococcus aureus, S. epidermidis, Escherichia coli, Pseudomonas aeruginosa and Klebsiella pneumoniae) and three fungi (Candida albicans, Saccharomyces cerevisiae and Aspergillus niger). The results of the antimicrobial activity of the essential oil according to the disc diffusion method and MIC values indicated that the oil exhibited moderate to high antimicrobial activity. The in vitro toxicological study based on the MTT cytotoxicity assay on human fetal skin fibroblast (HFSF) and Monkey kidney (Vero) cell lines showed IC50 values of 2500 and 1250 microg/mL, respectively.", "author" : [ { "dropping-particle" : "", "family" : "Yousefzadi", "given" : "Morteza", "non-dropping-particle" : "", "parse-names" : false, "suffix" : "" }, { "dropping-particle" : "", "family" : "Ebrahimi", "given" : "Samad Nejad", "non-dropping-particle" : "", "parse-names" : false, "suffix" : "" }, { "dropping-particle" : "", "family" : "Sonboli", "given" : "Ali", "non-dropping-particle" : "", "parse-names" : false, "suffix" : "" }, { "dropping-particle" : "", "family" : "Miraghasi", "given" : "Farah", "non-dropping-particle" : "", "parse-names" : false, "suffix" : "" }, { "dropping-particle" : "", "family" : "Ghiasi", "given" : "Shahla", "non-dropping-particle" : "", "parse-names" : false, "suffix" : "" }, { "dropping-particle" : "", "family" : "Arman", "given" : "Mitra", "non-dropping-particle" : "", "parse-names" : false, "suffix" : "" }, { "dropping-particle" : "", "family" : "Mosaffa", "given" : "Nariman", "non-dropping-particle" : "", "parse-names" : false, "suffix" : "" } ], "container-title" : "Natural product communications", "id" : "ITEM-1", "issue" : "1", "issued" : { "date-parts" : [ [ "2009", "1" ] ] }, "language" : "eng", "page" : "119-122", "publisher-place" : "United States", "title" : "Cytotoxicity, antimicrobial activity and composition of essential oil from Tanacetum balsamita L. subsp. balsamita.", "type" : "article-journal", "volume" : "4" }, "uris" : [ "http://www.mendeley.com/documents/?uuid=7f36d760-c9c7-4656-978d-80da8141005b" ] } ], "mendeley" : { "formattedCitation" : "[1139]", "plainTextFormattedCitation" : "[1139]", "previouslyFormattedCitation" : "&lt;sup&gt;1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parthenium</w:t>
            </w:r>
            <w:r>
              <w:rPr>
                <w:rFonts w:cs="Times New Roman" w:ascii="Times New Roman" w:hAnsi="Times New Roman"/>
                <w:sz w:val="20"/>
                <w:szCs w:val="20"/>
              </w:rPr>
              <w:t xml:space="preserve"> (L.) Sch.Bip. (syn: </w:t>
            </w:r>
            <w:r>
              <w:rPr>
                <w:rFonts w:cs="Times New Roman" w:ascii="Times New Roman" w:hAnsi="Times New Roman"/>
                <w:i/>
                <w:iCs/>
                <w:sz w:val="20"/>
                <w:szCs w:val="20"/>
              </w:rPr>
              <w:t>Chrysanthemum parthenium</w:t>
            </w:r>
            <w:r>
              <w:rPr>
                <w:rFonts w:cs="Times New Roman" w:ascii="Times New Roman" w:hAnsi="Times New Roman"/>
                <w:sz w:val="20"/>
                <w:szCs w:val="20"/>
              </w:rPr>
              <w:t xml:space="preserve"> (L.) Bernh.) (</w:t>
            </w:r>
            <w:r>
              <w:rPr>
                <w:sz w:val="18"/>
                <w:szCs w:val="18"/>
              </w:rPr>
              <w:t xml:space="preserve">cytotoxicity </w:t>
            </w:r>
            <w:r>
              <w:fldChar w:fldCharType="begin"/>
            </w:r>
            <w:r>
              <w:rPr>
                <w:sz w:val="18"/>
                <w:szCs w:val="18"/>
                <w:lang w:val="en-US" w:eastAsia="en-US"/>
              </w:rPr>
              <w:instrText xml:space="preserve">ADDIN CSL_CITATION { "citationItems" : [ { "id" : "ITEM-1", "itemData" : { "DOI" : "10.3109/13880209.2011.556650", "ISSN" : "1744-5116 (Electronic)", "PMID" : "21592001", "abstract" : "CONTEXT: Tanacetum parthenium Schultz Bip. (Asteraceae) is an aromatic perennial  plant, widely distributed in the northern hemisphere. This species traditionally has been used in insecticides, cosmetics, balsams, dyes, medicines and preservatives. MATERIAL AND METHODS: The essential oil of T. parthenium was obtained by hydrodistillation in three developmental stages and analyzed by gas chromatography-mass spectrometry. The antibacterial activity of the oils was investigated against four Gram-positive and four Gram-negative bacteria. The oil was tested for cytotoxicity against THP-1 cells using the Trypan blue assay. RESULTS: Twenty-nine components were identified in the essential oil; the highest amount was extracted at the flowering stage. The main component, in the flowering stage, was camphor (18.94%) and other major components were bornyl acetate (18.35%), camphene (13.74%), bornyl isovalerate (3.15%), borneol (10.93%), juniper camphor (6.23%) and beta-eudesmol (2.65%). Minimum inhibitory concentration of essential oil was evaluated from 4 microL mL(-1) against Staphylococcus subtilis to 38 microL mL(-1) against Entrobacter aerogenes. Toxicity assay showed that the oil has no significant toxicity at 5-15% v/v concentrations on THP-1 cells. DISCUSSION AND CONCLUSION: This study demonstrates the occurrence of camphor/bornyl acetate chemotype of T. parthenium in western regions of Iran. The finding showed also the studied oils have relatively good antibacterial activity without significant toxicity, thus have great potentiality to be used as natural health product.", "author" : [ { "dropping-particle" : "", "family" : "Mohsenzadeh", "given" : "F", "non-dropping-particle" : "", "parse-names" : false, "suffix" : "" }, { "dropping-particle" : "", "family" : "Chehregani", "given" : "A", "non-dropping-particle" : "", "parse-names" : false, "suffix" : "" }, { "dropping-particle" : "", "family" : "Amiri", "given" : "H", "non-dropping-particle" : "", "parse-names" : false, "suffix" : "" } ], "container-title" : "Pharmaceutical biology", "id" : "ITEM-1", "issue" : "9", "issued" : { "date-parts" : [ [ "2011", "9" ] ] }, "language" : "eng", "page" : "920-926", "publisher-place" : "England", "title" : "Chemical composition, antibacterial activity and cytotoxicity of essential oils of Tanacetum parthenium in different developmental stages.", "type" : "article-journal", "volume" : "49" }, "uris" : [ "http://www.mendeley.com/documents/?uuid=5897858d-8b18-4106-b2d4-d46c486de6d2" ] } ], "mendeley" : { "formattedCitation" : "[1140]", "plainTextFormattedCitation" : "[1140]", "previouslyFormattedCitation" : "&lt;sup&gt;11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axus baccata</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4103/0973-1296.62894", "ISSN" : "0976-4062 (Electronic)", "PMID" : "20668574", "abstract" : "Isolation and identification of some potent anti-tumor compounds from medicinal plants has motivated researchers to screen different parts of plant species for the determination of anti-tumor effects. In this study, cytotoxic effects and IC(50) of specific concentrations of hydro-alcoholic extracts of fruits of Juniperus sabina and leaves of Zataria multiflora were compared with hydro-alcoholic extract of bark of Taxus baccata and Cisplatin, well-known anticancer compounds, on normal (CHO and rat fibroblast) and cancer (HepG2 and SKOV3) cell lines. The hydro-alcoholic extracts of the plants were prepared by percolation. The cytotoxic effects and IC(50) of the extracts on the cell lines were studied followed by colonogenic assay after 72 h incubation. The results showed that the extract of Juniperus sabina possesses lower IC(50) in comparison with Zataria multiflora extract on all 4 normal and cancer cell lines (P&lt;0.05); but, IC(50) of the Juniperus sabina extract was significantly higher than the Taxus baccata extract and Cisplatin on all 4 normal and cancer cell lines (P&lt;0.05). As a result, it is concluded that the extract of J. sabina has almost similar cytotoxicity with the extract of Taxus baccata on cancer cells.", "author" : [ { "dropping-particle" : "", "family" : "Shokrzadeh", "given" : "M", "non-dropping-particle" : "", "parse-names" : false, "suffix" : "" }, { "dropping-particle" : "", "family" : "Azadbakht", "given" : "M", "non-dropping-particle" : "", "parse-names" : false, "suffix" : "" }, { "dropping-particle" : "", "family" : "Ahangar", "given" : "N", "non-dropping-particle" : "", "parse-names" : false, "suffix" : "" }, { "dropping-particle" : "", "family" : "Naderi", "given" : "H", "non-dropping-particle" : "", "parse-names" : false, "suffix" : "" }, { "dropping-particle" : "", "family" : "Saeedi Saravi", "given" : "S S", "non-dropping-particle" : "", "parse-names" : false, "suffix" : "" } ], "container-title" : "Pharmacognosy magazine", "id" : "ITEM-1", "issue" : "22", "issued" : { "date-parts" : [ [ "2010", "4" ] ] }, "language" : "eng", "page" : "102-105", "publisher-place" : "India", "title" : "Comparison of the cytotoxic effects of Juniperus sabina and Zataria multiflora extracts with Taxus baccata extract and Cisplatin on normal and cancer cell lines.", "type" : "article-journal", "volume" : "6" }, "uris" : [ "http://www.mendeley.com/documents/?uuid=b593fd7d-45ee-4f5c-9014-cd0b63cd8fa6" ] }, { "id" : "ITEM-2", "itemData" : { "ISSN" : "1388-0209", "author" : [ { "dropping-particle" : "", "family" : "Emami", "given" : "Seyed Ahmad", "non-dropping-particle" : "", "parse-names" : false, "suffix" : "" }, { "dropping-particle" : "", "family" : "Sadeghi-aliabadi", "given" : "Hojjat", "non-dropping-particle" : "", "parse-names" : false, "suffix" : "" }, { "dropping-particle" : "", "family" : "Saeidi", "given" : "Morteza", "non-dropping-particle" : "", "parse-names" : false, "suffix" : "" }, { "dropping-particle" : "", "family" : "Jafarian", "given" : "Abbas", "non-dropping-particle" : "", "parse-names" : false, "suffix" : "" } ], "container-title" : "Pharmaceutical biology", "id" : "ITEM-2", "issue" : "4", "issued" : { "date-parts" : [ [ "2005" ] ] }, "page" : "299-304", "publisher" : "Taylor &amp; Francis", "title" : "Cytotoxic evaluations of Iranian conifers on cancer cells", "type" : "article-journal", "volume" : "43" }, "uris" : [ "http://www.mendeley.com/documents/?uuid=b2e2890e-6d1f-46a0-8d78-98f3af390a25" ] } ], "mendeley" : { "formattedCitation" : "[414], [685]", "plainTextFormattedCitation" : "[414], [685]", "previouslyFormattedCitation" : "&lt;sup&gt;414,6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4], [6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ucrium persicum</w:t>
            </w:r>
            <w:r>
              <w:rPr>
                <w:rFonts w:cs="Times New Roman" w:ascii="Times New Roman" w:hAnsi="Times New Roman"/>
                <w:sz w:val="20"/>
                <w:szCs w:val="20"/>
              </w:rPr>
              <w:t xml:space="preserve"> Boiss. (</w:t>
            </w:r>
            <w:r>
              <w:rPr>
                <w:sz w:val="18"/>
                <w:szCs w:val="18"/>
              </w:rPr>
              <w:t xml:space="preserve">cytotoxicity </w:t>
            </w:r>
            <w:r>
              <w:fldChar w:fldCharType="begin"/>
            </w:r>
            <w:r>
              <w:rPr>
                <w:sz w:val="18"/>
                <w:szCs w:val="18"/>
                <w:lang w:val="en-US" w:eastAsia="en-US"/>
              </w:rPr>
              <w:instrText xml:space="preserve">ADDIN CSL_CITATION { "citationItems" : [ { "id" : "ITEM-1", "itemData" : { "ISSN" : "2074-1812", "author" : [ { "dropping-particle" : "", "family" : "Amirghofran", "given" : "Z", "non-dropping-particle" : "", "parse-names" : false, "suffix" : "" }, { "dropping-particle" : "", "family" : "Zand", "given" : "F", "non-dropping-particle" : "", "parse-names" : false, "suffix" : "" }, { "dropping-particle" : "", "family" : "Javidnia", "given" : "K", "non-dropping-particle" : "", "parse-names" : false, "suffix" : "" }, { "dropping-particle" : "", "family" : "Miri", "given" : "R", "non-dropping-particle" : "", "parse-names" : false, "suffix" : "" } ], "container-title" : "Iranian Red Crescent Medical Journal", "id" : "ITEM-1", "issue" : "3", "issued" : { "date-parts" : [ [ "2010" ] ] }, "page" : "260-265", "publisher" : "Kowsar", "title" : "The Cytotoxic Activity of Various Herbals against Different Tumor Cells: An in Vitro Study", "type" : "article-journal", "volume" : "12" }, "uris" : [ "http://www.mendeley.com/documents/?uuid=2e3da002-f10e-4091-9da2-88cda03a8ef6" ] } ], "mendeley" : { "formattedCitation" : "[139]", "plainTextFormattedCitation" : "[139]", "previouslyFormattedCitation" : "&lt;sup&gt;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ucrium polium</w:t>
            </w:r>
            <w:r>
              <w:rPr>
                <w:rFonts w:cs="Times New Roman" w:ascii="Times New Roman" w:hAnsi="Times New Roman"/>
                <w:sz w:val="20"/>
                <w:szCs w:val="20"/>
              </w:rPr>
              <w:t xml:space="preserve"> L. (</w:t>
            </w:r>
            <w:r>
              <w:rPr>
                <w:sz w:val="18"/>
                <w:szCs w:val="18"/>
              </w:rPr>
              <w:t xml:space="preserve">apoptosis </w:t>
            </w:r>
            <w:r>
              <w:fldChar w:fldCharType="begin"/>
            </w:r>
            <w:r>
              <w:rPr>
                <w:sz w:val="18"/>
                <w:szCs w:val="18"/>
                <w:lang w:val="en-US" w:eastAsia="en-US"/>
              </w:rPr>
              <w:instrText xml:space="preserve">ADDIN CSL_CITATION { "citationItems" : [ { "id" : "ITEM-1", "itemData" : { "ISSN" : "1812-9269 (Print)", "PMID" : "18566577", "abstract" : "A growing body of evidence indicates that specific phytochemicals can increase an efficacy of cancer chemotherapy. AIM: To evaluate promoting effect of the methanolic extract of Teucrium Polium (Me-TP) on cytotoxic and apoptotic activity of anticancer drugs of vinblastine, vincristine and doxorubicin in vitro. METHODS: Skmel-3, Saos-2, SW480, MCF-7, KB, EJ and A431 cell lines were used. Cytotoxicity was determined by MTT assay and colony formation assay. The nature of interactions was analyzed by combination index (CI) method. Apoptotic cells were assessed by DAPI staining. RESULTS: The vincristine/Me-TP, vinblastine/Me-TP and doxorubicin/Me-TP combinations showed a strong synergistic effect in the cell growth inhibition (0.13&lt;CI&lt;0.36). Similar results were observed by colony formation assay. Furthermore, the combinations of vincristine/Me-TP and vinblastine/Me-TP resulted in a massive apoptosis (&gt;80%) compared to effect of individual drugs (0-3%). At the additional experiments, Me-TP reduced marginally to significantly the cytotoxic effects of vincristine and vinblastine toward the human fibroblasts (p&lt;0.05 to 0.001). CONCLUSIONS: The present study suggests that Me-TP has the potential to be an effective and safe chemosensitizer agent for cancer therapy.", "author" : [ { "dropping-particle" : "", "family" : "Rajabalian", "given" : "S", "non-dropping-particle" : "", "parse-names" : false, "suffix" : "" } ], "container-title" : "Experimental oncology", "id" : "ITEM-1", "issue" : "2", "issued" : { "date-parts" : [ [ "2008", "6" ] ] }, "language" : "eng", "page" : "133-138", "publisher-place" : "Ukraine", "title" : "Methanolic extract of Teucrium polium L. potentiates the cytotoxic and apoptotic  effects of anticancer drugs of vincristine, vinblastine and doxorubicin against a panel of cancerous cell lines.", "type" : "article-journal", "volume" : "30" }, "uris" : [ "http://www.mendeley.com/documents/?uuid=478680d7-398f-4506-b29e-ab8953f858bc" ] } ], "mendeley" : { "formattedCitation" : "[1150]", "plainTextFormattedCitation" : "[1150]", "previouslyFormattedCitation" : "&lt;sup&gt;11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0]</w:t>
            </w:r>
            <w:r>
              <w:rPr>
                <w:sz w:val="18"/>
                <w:szCs w:val="18"/>
                <w:lang w:val="en-US" w:eastAsia="en-US"/>
              </w:rPr>
            </w:r>
            <w:r>
              <w:rPr>
                <w:sz w:val="18"/>
                <w:szCs w:val="18"/>
                <w:lang w:val="en-US" w:eastAsia="en-US"/>
              </w:rPr>
              <w:fldChar w:fldCharType="end"/>
            </w:r>
            <w:r>
              <w:rPr>
                <w:sz w:val="18"/>
                <w:szCs w:val="18"/>
              </w:rPr>
              <w:t xml:space="preserve">, cytotoxicity </w:t>
            </w:r>
            <w:r>
              <w:fldChar w:fldCharType="begin"/>
            </w:r>
            <w:r>
              <w:rPr>
                <w:sz w:val="18"/>
                <w:szCs w:val="18"/>
                <w:lang w:val="en-US" w:eastAsia="en-US"/>
              </w:rPr>
              <w:instrText xml:space="preserve">ADDIN CSL_CITATION { "citationItems" : [ { "id" : "ITEM-1", "itemData" : { "ISSN" : "1388-0209", "author" : [ { "dropping-particle" : "", "family" : "Nematollahi-Mahani", "given" : "S N", "non-dropping-particle" : "", "parse-names" : false, "suffix" : "" }, { "dropping-particle" : "", "family" : "Rezazadeh-Kermani", "given" : "M", "non-dropping-particle" : "", "parse-names" : false, "suffix" : "" }, { "dropping-particle" : "", "family" : "Mehrabani", "given" : "M", "non-dropping-particle" : "", "parse-names" : false, "suffix" : "" }, { "dropping-particle" : "", "family" : "Nakhaee", "given" : "N", "non-dropping-particle" : "", "parse-names" : false, "suffix" : "" } ], "container-title" : "Pharmaceutical biology", "id" : "ITEM-1", "issue" : "4", "issued" : { "date-parts" : [ [ "2007" ] ] }, "page" : "295-298", "publisher" : "Taylor &amp; Francis", "title" : "Cytotoxic Effects of Teucrium polium. on Some Established Cell Lines", "type" : "article-journal", "volume" : "45" }, "uris" : [ "http://www.mendeley.com/documents/?uuid=f7faa79e-3df5-4b3e-a127-8cce9138a86d" ] }, { "id" : "ITEM-2", "itemData" : { "ISSN" : "1812-9269 (Print)", "PMID" : "18566577", "abstract" : "A growing body of evidence indicates that specific phytochemicals can increase an efficacy of cancer chemotherapy. AIM: To evaluate promoting effect of the methanolic extract of Teucrium Polium (Me-TP) on cytotoxic and apoptotic activity of anticancer drugs of vinblastine, vincristine and doxorubicin in vitro. METHODS: Skmel-3, Saos-2, SW480, MCF-7, KB, EJ and A431 cell lines were used. Cytotoxicity was determined by MTT assay and colony formation assay. The nature of interactions was analyzed by combination index (CI) method. Apoptotic cells were assessed by DAPI staining. RESULTS: The vincristine/Me-TP, vinblastine/Me-TP and doxorubicin/Me-TP combinations showed a strong synergistic effect in the cell growth inhibition (0.13&lt;CI&lt;0.36). Similar results were observed by colony formation assay. Furthermore, the combinations of vincristine/Me-TP and vinblastine/Me-TP resulted in a massive apoptosis (&gt;80%) compared to effect of individual drugs (0-3%). At the additional experiments, Me-TP reduced marginally to significantly the cytotoxic effects of vincristine and vinblastine toward the human fibroblasts (p&lt;0.05 to 0.001). CONCLUSIONS: The present study suggests that Me-TP has the potential to be an effective and safe chemosensitizer agent for cancer therapy.", "author" : [ { "dropping-particle" : "", "family" : "Rajabalian", "given" : "S", "non-dropping-particle" : "", "parse-names" : false, "suffix" : "" } ], "container-title" : "Experimental oncology", "id" : "ITEM-2", "issue" : "2", "issued" : { "date-parts" : [ [ "2008", "6" ] ] }, "language" : "eng", "page" : "133-138", "publisher-place" : "Ukraine", "title" : "Methanolic extract of Teucrium polium L. potentiates the cytotoxic and apoptotic  effects of anticancer drugs of vincristine, vinblastine and doxorubicin against a panel of cancerous cell lines.", "type" : "article-journal", "volume" : "30" }, "uris" : [ "http://www.mendeley.com/documents/?uuid=478680d7-398f-4506-b29e-ab8953f858bc" ] } ], "mendeley" : { "formattedCitation" : "[1150], [1151]", "plainTextFormattedCitation" : "[1150], [1151]", "previouslyFormattedCitation" : "&lt;sup&gt;1150,11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0], [11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hymus migricus</w:t>
            </w:r>
            <w:r>
              <w:rPr>
                <w:rFonts w:cs="Times New Roman" w:ascii="Times New Roman" w:hAnsi="Times New Roman"/>
                <w:sz w:val="20"/>
                <w:szCs w:val="20"/>
              </w:rPr>
              <w:t xml:space="preserve"> Klokov &amp; Des. Shost. (</w:t>
            </w:r>
            <w:r>
              <w:rPr>
                <w:sz w:val="18"/>
                <w:szCs w:val="18"/>
              </w:rPr>
              <w:t xml:space="preserve">toxicity </w:t>
            </w:r>
            <w:r>
              <w:fldChar w:fldCharType="begin"/>
            </w:r>
            <w:r>
              <w:rPr>
                <w:sz w:val="18"/>
                <w:szCs w:val="18"/>
                <w:lang w:val="en-US" w:eastAsia="en-US"/>
              </w:rPr>
              <w:instrText xml:space="preserve">ADDIN CSL_CITATION { "citationItems" : [ { "id" : "ITEM-1", "itemData" : { "DOI" : "10.1007/s00436-012-3059-7", "ISSN" : "1432-1955 (Electronic)", "PMID" : "22875395", "abstract" : "Leishmaniasis is caused by protozoan parasites belonging to the genus Leishmania. Cutaneous leishmaniasis is the most common form of leishmaniasis in Iran. As there is not any vaccine for leishmaniasis, treatment is important to prevent the spreading of parasites. There is, therefore, a need to develop newer drugs from different sources. The aim of this study was to assess anti-leishmanial activity of the ethanolic extracts of 17 different medicinal plants against Leishmania major promastigotes and macrophage cell line J774. The selection of the hereby studied 17 plants was based on the existing information on their local ethnobotanic history. Plants were dried, powdered, and macerated in a hydroalcoholic solution. Resulting extracts have been assessed for in vitro anti-leishmanial and brine shrimp toxicity activities. Four plants, Caesalpinia gilliesii, Satureia hortensis, Carum copticum heirm, and Thymus migricus, displayed high anti-leishmanial activity (IC50, 9.76 +/- 1.27, 15.625 +/- 3.76, 15.625 +/- 5.46, and 31.25 +/- 15.44 muM, respectively) and were toxic against the J774 macrophage cell line at higher concentrations than those needed to inhibit the parasite cell growth (IC50, 45.13 +/- 3.17, 100.44 +/- 17.48, 43.76 +/- 0.78, and 39.67 +/- 3.29 muM, respectively). Glucantime as positive control inhibited the growth of L. major promastigotes with IC50 = 254 mug/ml on promastigotes (1 x 10(6)/100 mu/well) of a log phase culture, without affecting the growth of J774 macrophages. These data revealed that C. gilliesii, S. hortensis, C. copticum heirm, and T. migricus extracts contain active compounds, which could serve as alternative agents in the control of cutaneous leishmaniasis. The activity of these herbs against L. major promastigotes and macrophage cell line J774 was reported for the first time in our study.", "author" : [ { "dropping-particle" : "", "family" : "Kheiri Manjili", "given" : "Hamidreza", "non-dropping-particle" : "", "parse-names" : false, "suffix" : "" }, { "dropping-particle" : "", "family" : "Jafari", "given" : "Hamidreza", "non-dropping-particle" : "", "parse-names" : false, "suffix" : "" }, { "dropping-particle" : "", "family" : "Ramazani", "given" : "Ali", "non-dropping-particle" : "", "parse-names" : false, "suffix" : "" }, { "dropping-particle" : "", "family" : "Davoudi", "given" : "Noushin", "non-dropping-particle" : "", "parse-names" : false, "suffix" : "" } ], "container-title" : "Parasitology research", "id" : "ITEM-1", "issue" : "5", "issued" : { "date-parts" : [ [ "2012", "11" ] ] }, "language" : "eng", "page" : "2115-2121", "publisher-place" : "Germany", "title" : "Anti-leishmanial and toxicity activities of some selected Iranian medicinal plants.", "type" : "article-journal", "volume" : "111" }, "uris" : [ "http://www.mendeley.com/documents/?uuid=2b6b6fe7-1b32-46d6-af20-a670ace4f400" ] } ], "mendeley" : { "formattedCitation" : "[227]", "plainTextFormattedCitation" : "[227]", "previouslyFormattedCitation" : "&lt;sup&gt;2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rigonella foenum-graecum</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ISSN" : "1011-601X (Print)", "PMID" : "19339220", "abstract" : "Fenugreek has a wide range of medical applications and its medicinal use has been clear in several studies, however, few studies are available on effects on haematopoietic stem cell of bone marrow. The goal of the present study was to investigate the effect of Fenugreek on fetal macroscopic diameters and microscopic bone marrow cell histological changes in its teratogenic dosages. Fenugreek decoction was dissolved in 1.5 milliliter distilled water and injected intraperitoneumly in three dosages of 0.8 g/kg, 1.6 g/kg, and 3.2 g/kg for three groups of Wistar female rats mated by Wistar male. For another group (as control group) only 1.5 milliliter distilled water was injected. Bone marrow tissue was prepared from rat fetus and was cut using a microtome and stained with hematoxylin and eosin. Sections were evaluated for changes using light microscope. LD(50) for the measurement of teratogenic dosage of fenugreek was 4.1 and 3.5 g/kg in female and male rat, respectively. There was a positive relation between the injected drug dosage and fetal mortality rate. Among all fetal diameters, ear to ear diameter was decreased in groups received Fenugreek decoction. The severity of stem cell histological changes caused by 3.2 g/kg drug injection was lower than distilled water injection and in evaluation of other cells, differences in the severity of histological changes across three groups with different drug dosages and control group was detected. Fenugreek in teratogenic dosages can decrease the severity of bone marrow cell proliferation and increase fetal mortality rate.", "author" : [ { "dropping-particle" : "", "family" : "Araee", "given" : "M", "non-dropping-particle" : "", "parse-names" : false, "suffix" : "" }, { "dropping-particle" : "", "family" : "Norouzi", "given" : "M", "non-dropping-particle" : "", "parse-names" : false, "suffix" : "" }, { "dropping-particle" : "", "family" : "Habibi", "given" : "G", "non-dropping-particle" : "", "parse-names" : false, "suffix" : "" }, { "dropping-particle" : "", "family" : "Sheikhvatan", "given" : "M", "non-dropping-particle" : "", "parse-names" : false, "suffix" : "" } ], "container-title" : "Pakistan journal of pharmaceutical sciences", "id" : "ITEM-1", "issue" : "2", "issued" : { "date-parts" : [ [ "2009", "4" ] ] }, "language" : "eng", "page" : "126-130", "publisher-place" : "Pakistan", "title" : "Toxicity of Trigonella foenum graecum (Fenugreek) in bone marrow cell proliferation in rat.", "type" : "article-journal", "volume" : "22" }, "uris" : [ "http://www.mendeley.com/documents/?uuid=366828be-3b21-4b9c-a30b-cbf9736d2dbf" ] } ], "mendeley" : { "formattedCitation" : "[1209]", "plainTextFormattedCitation" : "[1209]", "previouslyFormattedCitation" : "&lt;sup&gt;12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Vaccinium arctostaphylos </w:t>
            </w:r>
            <w:r>
              <w:rPr>
                <w:rFonts w:cs="Times New Roman" w:ascii="Times New Roman" w:hAnsi="Times New Roman"/>
                <w:sz w:val="20"/>
                <w:szCs w:val="20"/>
              </w:rPr>
              <w:t>L. (</w:t>
            </w:r>
            <w:r>
              <w:rPr>
                <w:sz w:val="18"/>
                <w:szCs w:val="18"/>
              </w:rPr>
              <w:t xml:space="preserve">α-amylase inhibitor </w:t>
            </w:r>
            <w:r>
              <w:fldChar w:fldCharType="begin"/>
            </w:r>
            <w:r>
              <w:rPr>
                <w:sz w:val="18"/>
                <w:szCs w:val="18"/>
                <w:lang w:val="en-US" w:eastAsia="en-US"/>
              </w:rPr>
              <w:instrText xml:space="preserve">ADDIN CSL_CITATION { "citationItems" : [ { "id" : "ITEM-1", "itemData" : { "ISSN" : "1865-7125", "author" : [ { "dropping-particle" : "", "family" : "Nickavar", "given" : "Bahman", "non-dropping-particle" : "", "parse-names" : false, "suffix" : "" }, { "dropping-particle" : "", "family" : "Amin", "given" : "Gholamreza", "non-dropping-particle" : "", "parse-names" : false, "suffix" : "" } ], "container-title" : "Zeitschrift f\u00fcr Naturforschung C", "id" : "ITEM-1", "issue" : "9-10", "issued" : { "date-parts" : [ [ "2010" ] ] }, "page" : "567-570", "title" : "Bioassay-guided separation of an \u03b1-amylase inhibitor anthocyanin from Vaccinium arctostaphylos berries", "type" : "article-journal", "volume" : "65" }, "uris" : [ "http://www.mendeley.com/documents/?uuid=45e554d5-6fc4-4b29-9f6c-b723ed429bed" ] } ], "mendeley" : { "formattedCitation" : "[1237]", "plainTextFormattedCitation" : "[1237]", "previouslyFormattedCitation" : "&lt;sup&gt;12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Vinca minor</w:t>
            </w:r>
            <w:r>
              <w:rPr>
                <w:rFonts w:cs="Times New Roman" w:ascii="Times New Roman" w:hAnsi="Times New Roman"/>
                <w:sz w:val="20"/>
                <w:szCs w:val="20"/>
              </w:rPr>
              <w:t xml:space="preserve"> L. (</w:t>
            </w:r>
            <w:r>
              <w:rPr>
                <w:sz w:val="18"/>
                <w:szCs w:val="18"/>
              </w:rPr>
              <w:t xml:space="preserve">cytotoxicity </w:t>
            </w:r>
            <w:r>
              <w:fldChar w:fldCharType="begin"/>
            </w:r>
            <w:r>
              <w:rPr>
                <w:sz w:val="18"/>
                <w:szCs w:val="18"/>
                <w:lang w:val="en-US" w:eastAsia="en-US"/>
              </w:rPr>
              <w:instrText xml:space="preserve">ADDIN CSL_CITATION { "citationItems" : [ { "id" : "ITEM-1", "itemData" : { "DOI" : "10.3109/13880200903046187", "ISSN" : "1744-5116 (Electronic)", "PMID" : "20645762", "abstract" : "Vinca minor L. (Apocynaceae) is a medicinal plant that has long been used to treat cerebral and memory disorders in European folk medicine. Furthermore, it contains more than 50 alkaloids, some of them having bisindole structure such as the antineoplastic alkaloids present in Catharanthus roseus (L.) G. Don (Apocynaceae). In this study, the plant's alkaloid extract was divided into three fractions and the cytotoxic effects on cell proliferation of HT-29, Caco-2, T47D, and NIH/3T3 cell lines were examined. All alkaloid fractions showed a dose-dependent cytotoxic effect on the cell lines. IC(50) values confirmed that the growth and proliferation of NIH/3T3 cells were less affected in comparison to other cell lines.", "author" : [ { "dropping-particle" : "", "family" : "Khanavi", "given" : "Mahnaz", "non-dropping-particle" : "", "parse-names" : false, "suffix" : "" }, { "dropping-particle" : "", "family" : "Pourmoslemi", "given" : "Shabnam", "non-dropping-particle" : "", "parse-names" : false, "suffix" : "" }, { "dropping-particle" : "", "family" : "Farahanikia", "given" : "Behnaz", "non-dropping-particle" : "", "parse-names" : false, "suffix" : "" }, { "dropping-particle" : "", "family" : "Hadjiakhoondi", "given" : "Abbas", "non-dropping-particle" : "", "parse-names" : false, "suffix" : "" }, { "dropping-particle" : "", "family" : "Ostad", "given" : "Seyed Nasser", "non-dropping-particle" : "", "parse-names" : false, "suffix" : "" } ], "container-title" : "Pharmaceutical biology", "id" : "ITEM-1", "issue" : "1", "issued" : { "date-parts" : [ [ "2010", "1" ] ] }, "language" : "eng", "page" : "96-100", "publisher-place" : "England", "title" : "Cytotoxicity of Vinca minor.", "type" : "article-journal", "volume" : "48" }, "uris" : [ "http://www.mendeley.com/documents/?uuid=ef98deb3-4bfe-4878-b5d7-a120aa726630" ] } ], "mendeley" : { "formattedCitation" : "[1246]", "plainTextFormattedCitation" : "[1246]", "previouslyFormattedCitation" : "&lt;sup&gt;12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Zataria multiflora</w:t>
            </w:r>
            <w:r>
              <w:rPr>
                <w:rFonts w:cs="Times New Roman" w:ascii="Times New Roman" w:hAnsi="Times New Roman"/>
                <w:sz w:val="20"/>
                <w:szCs w:val="20"/>
              </w:rPr>
              <w:t xml:space="preserve"> Boiss. (</w:t>
            </w:r>
            <w:r>
              <w:rPr>
                <w:sz w:val="18"/>
                <w:szCs w:val="18"/>
              </w:rPr>
              <w:t xml:space="preserve">anticholinesterase activity </w:t>
            </w:r>
            <w:r>
              <w:fldChar w:fldCharType="begin"/>
            </w:r>
            <w:r>
              <w:rPr>
                <w:sz w:val="18"/>
                <w:szCs w:val="18"/>
                <w:lang w:val="en-US" w:eastAsia="en-US"/>
              </w:rPr>
              <w:instrText xml:space="preserve">ADDIN CSL_CITATION { "citationItems" : [ { "id" : "ITEM-1", "itemData" : { "ISSN" : "1028-8880 (Print)", "PMID" : "22530443", "abstract" : "One of the most common strategies in the treatment of cognitive disorders is enhancing the acetylcholine level in the brain through the inhibition of acetylcholinesterase. Despite the effectiveness of current modern drugs, more attention has been paid for finding new anticholinesterase agents from medicinal plants. Zatraia multiflora Boiss. is an endemic plant to Iran which has different uses in traditional medicine as anti-inflammatory, antimicrobial, anti spasmodic. We intended to evaluate the in vitro anticholinesterase and free radical scavenging activity of the essential oil and methanolic extract of Z. multiflora. The essential oil and methanolic extract of the plant were evaluated for anticholinesterase activity using modified Ellman method. The free radical scavenging effect of the samples were studied by using of the diphenylpicrylhydrazyl (DPPH). IC50 and the percent of inhibition of acetylcholinesterase was calculated from regression equation. The results showed that both the essential oil and methanolic extract of the plant exhibited high anticholinesterase activity (95.3 +/- 3.4 and 87.9 +/- 2.2% inhibition, respectively) which was similar to eserine (96.2 +/- 1.7% inhibition). The IC50 value of essential oil was determined as 0.97 +/- 0.12 microg mL(-1) in comparison to eserine (0.13 +/- 0.02 microg mL(-1)). The results of antioxidant assay showed that both the essential oil and methanolic extract potentially inhibit DPPH free radical (94.8 +/- 2.4 and 93.2 +/- 1.7% inhibition, respectively). The essential oil and methanolic extract of Z. multiflora have beneficial effect in health promotion and this plant would be good candidate for further studies.", "author" : [ { "dropping-particle" : "", "family" : "Sharififar", "given" : "Fariba", "non-dropping-particle" : "", "parse-names" : false, "suffix" : "" }, { "dropping-particle" : "", "family" : "Mirtajadini", "given" : "Mansour", "non-dropping-particle" : "", "parse-names" : false, "suffix" : "" }, { "dropping-particle" : "", "family" : "Azampour", "given" : "Mohammad Jaber", "non-dropping-particle" : "", "parse-names" : false, "suffix" : "" }, { "dropping-particle" : "", "family" : "Zamani", "given" : "Ehsan", "non-dropping-particle" : "", "parse-names" : false, "suffix" : "" } ], "container-title" : "Pakistan journal of biological sciences : PJBS", "id" : "ITEM-1", "issue" : "1", "issued" : { "date-parts" : [ [ "2012", "1" ] ] }, "language" : "eng", "page" : "49-53", "publisher-place" : "Pakistan", "title" : "Essential oil and methanolic extract of Zataria multiflora Boiss with anticholinesterase effect.", "type" : "article-journal", "volume" : "15" }, "uris" : [ "http://www.mendeley.com/documents/?uuid=26d1c367-876c-4fbf-8ecb-87cc80610cbf" ] } ], "mendeley" : { "formattedCitation" : "[1261]", "plainTextFormattedCitation" : "[1261]", "previouslyFormattedCitation" : "&lt;sup&gt;12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1]</w:t>
            </w:r>
            <w:r>
              <w:rPr>
                <w:sz w:val="18"/>
                <w:szCs w:val="18"/>
                <w:lang w:val="en-US" w:eastAsia="en-US"/>
              </w:rPr>
            </w:r>
            <w:r>
              <w:rPr>
                <w:sz w:val="18"/>
                <w:szCs w:val="18"/>
                <w:lang w:val="en-US" w:eastAsia="en-US"/>
              </w:rPr>
              <w:fldChar w:fldCharType="end"/>
            </w:r>
            <w:r>
              <w:rPr>
                <w:sz w:val="18"/>
                <w:szCs w:val="18"/>
              </w:rPr>
              <w:t xml:space="preserve">, cytotoxicity </w:t>
            </w:r>
            <w:r>
              <w:fldChar w:fldCharType="begin"/>
            </w:r>
            <w:r>
              <w:rPr>
                <w:sz w:val="18"/>
                <w:szCs w:val="18"/>
                <w:lang w:val="en-US" w:eastAsia="en-US"/>
              </w:rPr>
              <w:instrText xml:space="preserve">ADDIN CSL_CITATION { "citationItems" : [ { "id" : "ITEM-1", "itemData" : { "DOI" : "10.4103/0973-1296.62894", "ISSN" : "0976-4062 (Electronic)", "PMID" : "20668574", "abstract" : "Isolation and identification of some potent anti-tumor compounds from medicinal plants has motivated researchers to screen different parts of plant species for the determination of anti-tumor effects. In this study, cytotoxic effects and IC(50) of specific concentrations of hydro-alcoholic extracts of fruits of Juniperus sabina and leaves of Zataria multiflora were compared with hydro-alcoholic extract of bark of Taxus baccata and Cisplatin, well-known anticancer compounds, on normal (CHO and rat fibroblast) and cancer (HepG2 and SKOV3) cell lines. The hydro-alcoholic extracts of the plants were prepared by percolation. The cytotoxic effects and IC(50) of the extracts on the cell lines were studied followed by colonogenic assay after 72 h incubation. The results showed that the extract of Juniperus sabina possesses lower IC(50) in comparison with Zataria multiflora extract on all 4 normal and cancer cell lines (P&lt;0.05); but, IC(50) of the Juniperus sabina extract was significantly higher than the Taxus baccata extract and Cisplatin on all 4 normal and cancer cell lines (P&lt;0.05). As a result, it is concluded that the extract of J. sabina has almost similar cytotoxicity with the extract of Taxus baccata on cancer cells.", "author" : [ { "dropping-particle" : "", "family" : "Shokrzadeh", "given" : "M", "non-dropping-particle" : "", "parse-names" : false, "suffix" : "" }, { "dropping-particle" : "", "family" : "Azadbakht", "given" : "M", "non-dropping-particle" : "", "parse-names" : false, "suffix" : "" }, { "dropping-particle" : "", "family" : "Ahangar", "given" : "N", "non-dropping-particle" : "", "parse-names" : false, "suffix" : "" }, { "dropping-particle" : "", "family" : "Naderi", "given" : "H", "non-dropping-particle" : "", "parse-names" : false, "suffix" : "" }, { "dropping-particle" : "", "family" : "Saeedi Saravi", "given" : "S S", "non-dropping-particle" : "", "parse-names" : false, "suffix" : "" } ], "container-title" : "Pharmacognosy magazine", "id" : "ITEM-1", "issue" : "22", "issued" : { "date-parts" : [ [ "2010", "4" ] ] }, "language" : "eng", "page" : "102-105", "publisher-place" : "India", "title" : "Comparison of the cytotoxic effects of Juniperus sabina and Zataria multiflora extracts with Taxus baccata extract and Cisplatin on normal and cancer cell lines.", "type" : "article-journal", "volume" : "6" }, "uris" : [ "http://www.mendeley.com/documents/?uuid=b593fd7d-45ee-4f5c-9014-cd0b63cd8fa6" ] } ], "mendeley" : { "formattedCitation" : "[685]", "plainTextFormattedCitation" : "[685]", "previouslyFormattedCitation" : "&lt;sup&gt;6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5]</w:t>
            </w:r>
            <w:r>
              <w:rPr>
                <w:sz w:val="18"/>
                <w:szCs w:val="18"/>
                <w:lang w:val="en-US" w:eastAsia="en-US"/>
              </w:rPr>
            </w:r>
            <w:r>
              <w:rPr>
                <w:sz w:val="18"/>
                <w:szCs w:val="18"/>
                <w:lang w:val="en-US" w:eastAsia="en-US"/>
              </w:rPr>
              <w:fldChar w:fldCharType="end"/>
            </w:r>
            <w:r>
              <w:rPr>
                <w:sz w:val="18"/>
                <w:szCs w:val="18"/>
              </w:rPr>
              <w:t xml:space="preserve">, genotoxicity </w:t>
            </w:r>
            <w:r>
              <w:fldChar w:fldCharType="begin"/>
            </w:r>
            <w:r>
              <w:rPr>
                <w:sz w:val="18"/>
                <w:szCs w:val="18"/>
                <w:lang w:val="en-US" w:eastAsia="en-US"/>
              </w:rPr>
              <w:instrText xml:space="preserve">ADDIN CSL_CITATION { "citationItems" : [ { "id" : "ITEM-1", "itemData" : { "DOI" : "10.1177/1534735409360361", "ISSN" : "1552-695X (Electronic)", "PMID" : "20356951", "abstract" : "The preventive effective of Zataria multiflora (ZM) extract was investigated in mouse bone marrow cells against genotoxicity induced by cyclophosphamide (CP). Mice were orally (gavaged) pretreated with solutions of ZM extract prepared at 3 different doses (50, 100, and 200 mg/kg body weight) for 7 consecutive days. They were injected with CP (50 mg/kg body weight) on the seventh day of treatment and killed after 24 hours for the evaluation of micronucleated polychromatic erythrocytes (MnPCEs) and the ratio of PCE/(PCE + NCE), where PCE refers to polychromatic erythrocyte, and NCE refers to normochromatic erythrocyte. All 3 doses of extract significantly reduced MnPCEs induced by CP (P &lt; .0001). Zataria extract at a dose of 200 mg/kg body weight reduced MnPCEs 7.8 fold and also completely normalized the PCE/ (PCE + NCE) ratio. Administration of ZM inhibited bone marrow suppression induced by CP. Zataria extract exhibited concentration-dependent antioxidant activity on 1, 1-diphenyl 2-picryl hydrazyl free radical and lipid peroxidation. It appeared that ZM with antioxidative activity reduced the oxidative stress and genotoxicity induced by CP in mouse bone marrow cells.", "author" : [ { "dropping-particle" : "", "family" : "Hosseinimehr", "given" : "Seyed Jalal", "non-dropping-particle" : "", "parse-names" : false, "suffix" : "" }, { "dropping-particle" : "", "family" : "Ahmadashrafi", "given" : "Saeb", "non-dropping-particle" : "", "parse-names" : false, "suffix" : "" }, { "dropping-particle" : "", "family" : "Naghshvar", "given" : "Farshad", "non-dropping-particle" : "", "parse-names" : false, "suffix" : "" }, { "dropping-particle" : "", "family" : "Ahmadi", "given" : "Amirhossein", "non-dropping-particle" : "", "parse-names" : false, "suffix" : "" }, { "dropping-particle" : "", "family" : "Ehasnalavi", "given" : "Soheil", "non-dropping-particle" : "", "parse-names" : false, "suffix" : "" }, { "dropping-particle" : "", "family" : "Tanha", "given" : "Mohammad", "non-dropping-particle" : "", "parse-names" : false, "suffix" : "" } ], "container-title" : "Integrative cancer therapies", "id" : "ITEM-1", "issue" : "2", "issued" : { "date-parts" : [ [ "2010", "6" ] ] }, "language" : "eng", "page" : "219-223", "publisher-place" : "United States", "title" : "Chemoprotective effects of Zataria multiflora against genotoxicity induced by cyclophosphamide in mice bone marrow cells.", "type" : "article-journal", "volume" : "9" }, "uris" : [ "http://www.mendeley.com/documents/?uuid=5f33dc09-bf03-4e33-b5dc-a714e3602da7" ] }, { "id" : "ITEM-2", "itemData" : { "DOI" : "10.1089/cbr.2010.0896", "ISSN" : "1557-8852 (Electronic)", "PMID" : "21711107", "abstract" : "The radioprotective effect of hydroalcholic Zataria multiflora (Avishan-e shirazi) extract was investigated against genotoxicity induced by gamma irradiation in human lymphocytes. Peripheral blood samples were collected from human volunteers and incubated with Z. multiflora extract at different concentrations (5, 10, and 50 mug/mL) for 1 hour. At each dose point, the whole blood was exposed in vitro to 150 cGy of cobalt-60 gamma irradiation, and then the lymphocytes were cultured with mitogenic stimulation to determine number of the micronuclei in cytokinesis-blocked binucleated cells. The treatment of lymphocytes with extract showed a significant decrease in the incidence of micronuclei binucleated cells, compared with similarly irradiated lymphocytes without extract against gamma irradiation. The maximum protection and decrease in frequency of micronuclei was observed at 50 mug/mL of Zataria extract by 32% reduction. High-performance liquid chromatography analysis of extract showed that it contains high amounts of thymol. Zataria extract exhibited concentration-dependent radical-scavenging activity on 1,1-diphenyl-2-picryl hydrazyl free radicals. These data have an important application for the protection of human lymphocyte from the genetic damage and side-effects induced by gamma irradiation in personnel exposed to radiation.", "author" : [ { "dropping-particle" : "", "family" : "Hosseinimehr", "given" : "Seyed Jalal", "non-dropping-particle" : "", "parse-names" : false, "suffix" : "" }, { "dropping-particle" : "", "family" : "Mahmoudzadeh", "given" : "Aziz", "non-dropping-particle" : "", "parse-names" : false, "suffix" : "" }, { "dropping-particle" : "", "family" : "Ahmadi", "given" : "Amirhossein", "non-dropping-particle" : "", "parse-names" : false, "suffix" : "" }, { "dropping-particle" : "", "family" : "Ashrafi", "given" : "Saeb Ahmad", "non-dropping-particle" : "", "parse-names" : false, "suffix" : "" }, { "dropping-particle" : "", "family" : "Shafaghati", "given" : "Nayereh", "non-dropping-particle" : "", "parse-names" : false, "suffix" : "" }, { "dropping-particle" : "", "family" : "Hedayati", "given" : "Narges", "non-dropping-particle" : "", "parse-names" : false, "suffix" : "" } ], "container-title" : "Cancer biotherapy &amp; radiopharmaceuticals", "id" : "ITEM-2", "issue" : "3", "issued" : { "date-parts" : [ [ "2011", "6" ] ] }, "language" : "eng", "page" : "325-329", "publisher-place" : "United States", "title" : "The radioprotective effect of Zataria multiflora against genotoxicity induced by  gamma irradiation in human blood lymphocytes.", "type" : "article-journal", "volume" : "26" }, "uris" : [ "http://www.mendeley.com/documents/?uuid=1ad4b798-12f7-459c-b1ae-0349dcecc517" ] } ], "mendeley" : { "formattedCitation" : "[1262], [1263]", "plainTextFormattedCitation" : "[1262], [1263]", "previouslyFormattedCitation" : "&lt;sup&gt;1262,12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2], [1263]</w:t>
            </w:r>
            <w:r>
              <w:rPr>
                <w:sz w:val="18"/>
                <w:szCs w:val="18"/>
                <w:lang w:val="en-US" w:eastAsia="en-US"/>
              </w:rPr>
            </w:r>
            <w:r>
              <w:rPr>
                <w:sz w:val="18"/>
                <w:szCs w:val="18"/>
                <w:lang w:val="en-US" w:eastAsia="en-US"/>
              </w:rPr>
              <w:fldChar w:fldCharType="end"/>
            </w:r>
            <w:r>
              <w:rPr>
                <w:sz w:val="18"/>
                <w:szCs w:val="18"/>
              </w:rPr>
              <w:t xml:space="preserve">, phytotoxicity </w:t>
            </w:r>
            <w:r>
              <w:fldChar w:fldCharType="begin"/>
            </w:r>
            <w:r>
              <w:rPr>
                <w:sz w:val="18"/>
                <w:szCs w:val="18"/>
                <w:lang w:val="en-US" w:eastAsia="en-US"/>
              </w:rPr>
              <w:instrText xml:space="preserve">ADDIN CSL_CITATION { "citationItems" : [ { "id" : "ITEM-1", "itemData" : { "ISSN" : "1478-6419", "author" : [ { "dropping-particle" : "", "family" : "Saharkhiz", "given" : "Mohammad Jamal", "non-dropping-particle" : "", "parse-names" : false, "suffix" : "" }, { "dropping-particle" : "", "family" : "Smaeili", "given" : "Somaie", "non-dropping-particle" : "", "parse-names" : false, "suffix" : "" }, { "dropping-particle" : "", "family" : "Merikhi", "given" : "Mohammad", "non-dropping-particle" : "", "parse-names" : false, "suffix" : "" } ], "container-title" : "Natural product research", "id" : "ITEM-1", "issue" : "17", "issued" : { "date-parts" : [ [ "2010" ] ] }, "page" : "1598-1609", "publisher" : "Taylor &amp; Francis", "title" : "Essential oil analysis and phytotoxic activity of two ecotypes of Zataria multiflora Boiss. growing in Iran", "type" : "article-journal", "volume" : "24" }, "uris" : [ "http://www.mendeley.com/documents/?uuid=dd802d93-11b4-484f-bc8e-66428ca0c35d" ] } ], "mendeley" : { "formattedCitation" : "[1264]", "plainTextFormattedCitation" : "[1264]", "previouslyFormattedCitation" : "&lt;sup&gt;12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4]</w:t>
            </w:r>
            <w:r>
              <w:rPr>
                <w:sz w:val="18"/>
                <w:szCs w:val="18"/>
                <w:lang w:val="en-US" w:eastAsia="en-US"/>
              </w:rPr>
            </w:r>
            <w:r>
              <w:rPr>
                <w:sz w:val="18"/>
                <w:szCs w:val="18"/>
                <w:lang w:val="en-US" w:eastAsia="en-US"/>
              </w:rPr>
              <w:fldChar w:fldCharType="end"/>
            </w:r>
            <w:r>
              <w:rPr>
                <w:sz w:val="18"/>
                <w:szCs w:val="18"/>
              </w:rPr>
              <w:t xml:space="preserve">, NO and H2O2 production </w:t>
            </w:r>
            <w:r>
              <w:fldChar w:fldCharType="begin"/>
            </w:r>
            <w:r>
              <w:rPr>
                <w:sz w:val="18"/>
                <w:szCs w:val="18"/>
                <w:lang w:val="en-US" w:eastAsia="en-US"/>
              </w:rPr>
              <w:instrText xml:space="preserve">ADDIN CSL_CITATION { "citationItems" : [ { "id" : "ITEM-1", "itemData" : { "DOI" : "10.1111/j.2042-7158.2012.01510.x", "ISSN" : "2042-7158 (Electronic)", "PMID" : "22943180", "abstract" : "OBJECTIVES: Zataria multiflora is an aromatic plant that is used in flavouring and preserving foods and also used as an antispasmodic, anaesthetic and antinociceptive agent. In this study, the effects of Z. multiflora essential oil on nitric oxide (NO) and hydrogen peroxide (H(2) O(2) ) production in lipopolysaccharide (LPS)-stimulated macrophages was investigated. METHODS: Z. multiflora essential oil was extracted by water-distillation, analysed by GC-MS and then the effect of the essential oil on NO and H(2) O(2) production was investigated. KEY FINDINGS: Carvacrol (52%), thymol (16%) and p-cymene (10%) were the main components of the oil. The IC50 (concentration providing 50% inhibition) for reactive oxygen scavenging was estimated to be 5.7, 3 and 4.2 microg/ml for the essential oil, thymol and carvacrol, respectively, while the corresponding IC50 values for reactive nitrogen scavenging were estimated to be 8.6, 4.7 and 6.6 microg/ml. Z. multiflora essential oil, thymol, and carvacrol significantly reduced NO and H(2) O(2) production as well as NO synthase and NADH oxidase activity in LPS-stimulated murine macrophages while p-cymene did not show any antioxidant activity. CONCLUSIONS: Z. multiflora essential oil has the potential to be used in the therapy of oxidative damage.", "author" : [ { "dropping-particle" : "", "family" : "Kavoosi", "given" : "Gholamreza", "non-dropping-particle" : "", "parse-names" : false, "suffix" : "" }, { "dropping-particle" : "", "family" : "Teixeira da Silva", "given" : "Jaime A", "non-dropping-particle" : "", "parse-names" : false, "suffix" : "" }, { "dropping-particle" : "", "family" : "Saharkhiz", "given" : "Mohammad J", "non-dropping-particle" : "", "parse-names" : false, "suffix" : "" } ], "container-title" : "The Journal of pharmacy and pharmacology", "id" : "ITEM-1", "issue" : "10", "issued" : { "date-parts" : [ [ "2012", "10" ] ] }, "language" : "eng", "page" : "1491-1500", "publisher-place" : "England", "title" : "Inhibitory effects of Zataria multiflora essential oil and its main components on nitric oxide and hydrogen peroxide production in lipopolysaccharide-stimulated macrophages.", "type" : "article-journal", "volume" : "64" }, "uris" : [ "http://www.mendeley.com/documents/?uuid=0caca082-cb8d-4703-8299-4c8036664ad5" ] }, { "id" : "ITEM-2", "itemData" : { "DOI" : "10.1016/j.fct.2012.06.002", "ISSN" : "1873-6351 (Electronic)", "PMID" : "22705771", "abstract" : "The inhibitory effects of Zataria multiflora essential oil on nitric oxide (NO) and hydrogen peroxide (H(2)O(2)) production were examined in human monocytes cultured in the presence of 20mM glucose. Z. multiflora essential oil was extracted by water-distillation and then analyzed by GC-MS. Carvacrol (29.2%), thymol (25.4%), p-cymene (11.2%), linalool (9.6%) and gamma-terpinene (8%) were the main components detected in the essential oil. Cells cultured in the presence of 20mM glucose showed an increase in NO and H(2)O(2) production as well as NO synthase (NOS) and NADH oxidase (NOX) activities compared to cells cultured in the presence of 5mM glucose. Pretreatment with Z. multiflora essential oil, carvacrol and thymol reduced NO and H(2)O(2) production as well as NOS and NOX activities in those cells cultured in the presence of 20mM glucose. However, p-cymene, linalool and gamma-terpinene did not show any such activities. Accordingly, it was concluded that Z. multiflora can reduce oxidative stress and can be used in the therapy of oxidative damage accompanying hyperglycemia and some inflammatory conditions.", "author" : [ { "dropping-particle" : "", "family" : "Kavoosi", "given" : "Gholamreza", "non-dropping-particle" : "", "parse-names" : false, "suffix" : "" }, { "dropping-particle" : "", "family" : "Teixeira da Silva", "given" : "Jaime A", "non-dropping-particle" : "", "parse-names" : false, "suffix" : "" } ], "container-title" : "Food and chemical toxicology : an international journal published for the British Industrial Biological Research Association", "id" : "ITEM-2", "issue" : "9", "issued" : { "date-parts" : [ [ "2012", "9" ] ] }, "language" : "eng", "page" : "3079-3085", "publisher-place" : "England", "title" : "Inhibitory effects of Zataria multiflora essential oil and its main components on nitric oxide and hydrogen peroxide production in glucose-stimulated human monocyte.", "type" : "article-journal", "volume" : "50" }, "uris" : [ "http://www.mendeley.com/documents/?uuid=2b7f462d-15aa-4a87-8e04-0395da9ebc34" ] } ], "mendeley" : { "formattedCitation" : "[1265], [1266]", "plainTextFormattedCitation" : "[1265], [1266]", "previouslyFormattedCitation" : "&lt;sup&gt;1265,12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5], [126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Ziziphus jujuba</w:t>
            </w:r>
            <w:r>
              <w:rPr>
                <w:rFonts w:cs="Times New Roman" w:ascii="Times New Roman" w:hAnsi="Times New Roman"/>
                <w:sz w:val="20"/>
                <w:szCs w:val="20"/>
              </w:rPr>
              <w:t xml:space="preserve"> Mill. (</w:t>
            </w:r>
            <w:r>
              <w:rPr>
                <w:sz w:val="18"/>
                <w:szCs w:val="18"/>
              </w:rPr>
              <w:t xml:space="preserve">apoptosis </w:t>
            </w:r>
            <w:r>
              <w:fldChar w:fldCharType="begin"/>
            </w:r>
            <w:r>
              <w:rPr>
                <w:sz w:val="18"/>
                <w:szCs w:val="18"/>
                <w:lang w:val="en-US" w:eastAsia="en-US"/>
              </w:rPr>
              <w:instrText xml:space="preserve">ADDIN CSL_CITATION { "citationItems" : [ { "id" : "ITEM-1", "itemData" : { "ISSN" : "0920-9069", "author" : [ { "dropping-particle" : "", "family" : "Vahedi", "given" : "Fatemeh", "non-dropping-particle" : "", "parse-names" : false, "suffix" : "" }, { "dropping-particle" : "", "family" : "Najafi", "given" : "Mohsen Fathi", "non-dropping-particle" : "", "parse-names" : false, "suffix" : "" }, { "dropping-particle" : "", "family" : "Bozari", "given" : "Kazem", "non-dropping-particle" : "", "parse-names" : false, "suffix" : "" } ], "container-title" : "Cytotechnology", "id" : "ITEM-1", "issue" : "2", "issued" : { "date-parts" : [ [ "2008" ] ] }, "page" : "105-111", "publisher" : "Springer", "title" : "Evaluation of inhibitory effect and apoptosis induction of Zyzyphus Jujube on tumor cell lines, an in vitro preliminary study", "type" : "article-journal", "volume" : "56" }, "uris" : [ "http://www.mendeley.com/documents/?uuid=6d0e4674-acb9-4fc9-875d-029dcbea16dd" ] } ], "mendeley" : { "formattedCitation" : "[1316]", "plainTextFormattedCitation" : "[1316]", "previouslyFormattedCitation" : "&lt;sup&gt;13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504"/>
        <w:gridCol w:w="6504"/>
      </w:tblGrid>
      <w:tr>
        <w:trPr>
          <w:trHeight w:val="300" w:hRule="atLeast"/>
        </w:trPr>
        <w:tc>
          <w:tcPr>
            <w:tcW w:w="6504"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b/>
                <w:bCs/>
                <w:sz w:val="20"/>
                <w:szCs w:val="20"/>
              </w:rPr>
              <w:t xml:space="preserve">Embryology </w:t>
            </w:r>
            <w:r>
              <w:rPr>
                <w:rFonts w:cs="Times New Roman" w:ascii="Times New Roman" w:hAnsi="Times New Roman"/>
                <w:sz w:val="20"/>
                <w:szCs w:val="20"/>
              </w:rPr>
              <w:t>(4 herbs)</w:t>
            </w:r>
          </w:p>
        </w:tc>
        <w:tc>
          <w:tcPr>
            <w:tcW w:w="650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20"/>
                <w:szCs w:val="20"/>
              </w:rPr>
              <w:t xml:space="preserve">Genito-urology </w:t>
            </w:r>
            <w:r>
              <w:rPr>
                <w:rFonts w:cs="Times New Roman" w:ascii="Times New Roman" w:hAnsi="Times New Roman"/>
                <w:sz w:val="20"/>
                <w:szCs w:val="20"/>
              </w:rPr>
              <w:t>(11herbs)</w:t>
            </w:r>
          </w:p>
        </w:tc>
      </w:tr>
      <w:tr>
        <w:trPr>
          <w:trHeight w:val="1201" w:hRule="atLeast"/>
        </w:trPr>
        <w:tc>
          <w:tcPr>
            <w:tcW w:w="650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fetal development </w:t>
            </w:r>
            <w:r>
              <w:fldChar w:fldCharType="begin"/>
            </w:r>
            <w:r>
              <w:rPr>
                <w:sz w:val="18"/>
                <w:szCs w:val="18"/>
                <w:lang w:val="en-US" w:eastAsia="en-US"/>
              </w:rPr>
              <w:instrText xml:space="preserve">ADDIN CSL_CITATION { "citationItems" : [ { "id" : "ITEM-1", "itemData" : { "ISSN" : "0379-5284 (Print)", "PMID" : "18246251", "author" : [ { "dropping-particle" : "", "family" : "Golalipour", "given" : "Mohammad J", "non-dropping-particle" : "", "parse-names" : false, "suffix" : "" }, { "dropping-particle" : "", "family" : "Gharravi", "given" : "Anneh M", "non-dropping-particle" : "", "parse-names" : false, "suffix" : "" }, { "dropping-particle" : "", "family" : "Ghafari", "given" : "Sorya", "non-dropping-particle" : "", "parse-names" : false, "suffix" : "" }, { "dropping-particle" : "", "family" : "Afshar", "given" : "Mohammad", "non-dropping-particle" : "", "parse-names" : false, "suffix" : "" }, { "dropping-particle" : "", "family" : "Khori", "given" : "Vahid", "non-dropping-particle" : "", "parse-names" : false, "suffix" : "" } ], "container-title" : "Saudi medical journal", "id" : "ITEM-1", "issue" : "2", "issued" : { "date-parts" : [ [ "2008", "2" ] ] }, "language" : "eng", "page" : "309-310", "publisher-place" : "Saudi Arabia", "title" : "Effects of crocus sativus on the fetal development of NMRI mice.", "type" : "article-journal", "volume" : "29" }, "uris" : [ "http://www.mendeley.com/documents/?uuid=a6eac006-f088-4bda-8445-0af598fc9632" ] } ], "mendeley" : { "formattedCitation" : "[350]", "plainTextFormattedCitation" : "[350]", "previouslyFormattedCitation" : "&lt;sup&gt;3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erovskia abrotanoides</w:t>
            </w:r>
            <w:r>
              <w:rPr>
                <w:rFonts w:cs="Times New Roman" w:ascii="Times New Roman" w:hAnsi="Times New Roman"/>
                <w:sz w:val="20"/>
                <w:szCs w:val="20"/>
              </w:rPr>
              <w:t xml:space="preserve"> Kar. (</w:t>
            </w:r>
            <w:r>
              <w:rPr>
                <w:sz w:val="18"/>
                <w:szCs w:val="18"/>
              </w:rPr>
              <w:t xml:space="preserve">embryotoxicity </w:t>
            </w:r>
            <w:r>
              <w:fldChar w:fldCharType="begin"/>
            </w:r>
            <w:r>
              <w:rPr>
                <w:sz w:val="18"/>
                <w:szCs w:val="18"/>
                <w:lang w:val="en-US" w:eastAsia="en-US"/>
              </w:rPr>
              <w:instrText xml:space="preserve">ADDIN CSL_CITATION { "citationItems" : [ { "id" : "ITEM-1", "itemData" : { "DOI" : "10.1016/j.jep.2008.01.020", "ISSN" : "0378-8741 (Print)", "PMID" : "18337034", "abstract" : "AIM OF THE STUDY: Perovskia abrotanoides is a medicinal herb which traditionally  has been used as a topical application to treat leishmaniasis in Iran. Due to similarities of the flowers of Perovskia abrotanoides and Echium species, it is added as an adulterant to Echium preparations in Iran. Echium flowers have been used in Iranian traditional medicine as an \"anti-stress\", tranquilizer, and energizer drink, fighting common cold and bronchitis particularly during pregnancy. In this study, the in vivo embryotoxicity of 0.125 and 0.25 g/kg of ethanolic and aqueous extracts of Perovskia abrotanoides during organogenesis in mice has been investigated. MATERIALS AND METHODS: Maternal body weights were recorded and pregnant females were observed daily throughout gestation. After cesarean section, fetuses were weighed, lengthed and examined for gross external malformations. Others were fixed then stained with Alcian blue and Alizarin red to view any skeletal malformations. RESULTS: Our results indicated that this herb causes minimal maternal toxicity, while resorption, stillborn, fetal malformations including polydactyly, spina bifida, aglossia, tarsal extensor, gastroschisis, and numerous skeletal abnormalities were detected particularly in the ethanolic extract groups. Specific skeletal abnormalities based on type of extract were also observed. CONCLUSIONS: Since Perovskia abrotanoides is widely used in traditional medicine intentionally or inadvertently, it is advisable its use during pregnancy should be avoided and strict regulations are imposed to prevent its addition to commercial preparations of other herbal products.", "author" : [ { "dropping-particle" : "", "family" : "Moallem", "given" : "Seyed Adel", "non-dropping-particle" : "", "parse-names" : false, "suffix" : "" }, { "dropping-particle" : "", "family" : "Niapour", "given" : "Mariam", "non-dropping-particle" : "", "parse-names" : false, "suffix" : "" } ], "container-title" : "Journal of ethnopharmacology", "id" : "ITEM-1", "issue" : "1", "issued" : { "date-parts" : [ [ "2008", "4" ] ] }, "language" : "eng", "page" : "108-114", "publisher-place" : "Ireland", "title" : "Study of embryotoxicity of Perovskia abrotanoides, an adulterant in folk-medicine, during organogenesis in mice.", "type" : "article-journal", "volume" : "117" }, "uris" : [ "http://www.mendeley.com/documents/?uuid=70eacea1-9b06-409a-a659-b03cbdc94fd8" ] } ], "mendeley" : { "formattedCitation" : "[862]", "plainTextFormattedCitation" : "[862]", "previouslyFormattedCitation" : "&lt;sup&gt;8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inus</w:t>
            </w:r>
            <w:r>
              <w:rPr>
                <w:rFonts w:cs="Times New Roman" w:ascii="Times New Roman" w:hAnsi="Times New Roman"/>
                <w:sz w:val="20"/>
                <w:szCs w:val="20"/>
              </w:rPr>
              <w:t xml:space="preserve"> sp. (</w:t>
            </w:r>
            <w:r>
              <w:rPr>
                <w:sz w:val="18"/>
                <w:szCs w:val="18"/>
              </w:rPr>
              <w:t xml:space="preserve">microstructure of placenta </w:t>
            </w:r>
            <w:r>
              <w:fldChar w:fldCharType="begin"/>
            </w:r>
            <w:r>
              <w:rPr>
                <w:sz w:val="18"/>
                <w:szCs w:val="18"/>
                <w:lang w:val="en-US" w:eastAsia="en-US"/>
              </w:rPr>
              <w:instrText xml:space="preserve">ADDIN CSL_CITATION { "citationItems" : [ { "id" : "ITEM-1", "itemData" : { "author" : [ { "dropping-particle" : "", "family" : "Mohamadian", "given" : "A", "non-dropping-particle" : "", "parse-names" : false, "suffix" : "" }, { "dropping-particle" : "", "family" : "Jafarpur", "given" : "M", "non-dropping-particle" : "", "parse-names" : false, "suffix" : "" } ], "container-title" : "Pharmacologyonline", "id" : "ITEM-1", "issued" : { "date-parts" : [ [ "0" ] ] }, "publisher" : "Mashhad university of medical sciences", "title" : "(Study of effects of pine needle extract on microstructure of placenta in pregnant mice and some other complications)", "type" : "paper-conference" }, "uris" : [ "http://www.mendeley.com/documents/?uuid=2d8f949c-1471-4843-95dc-cafd6d655573" ] } ], "mendeley" : { "formattedCitation" : "[898]", "plainTextFormattedCitation" : "[898]", "previouslyFormattedCitation" : "&lt;sup&gt;8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effects on cartilage, bone and mesenchymal  cells of fetus </w:t>
            </w:r>
            <w:r>
              <w:fldChar w:fldCharType="begin"/>
            </w:r>
            <w:r>
              <w:rPr>
                <w:sz w:val="18"/>
                <w:szCs w:val="18"/>
                <w:lang w:val="en-US" w:eastAsia="en-US"/>
              </w:rPr>
              <w:instrText xml:space="preserve">ADDIN CSL_CITATION { "citationItems" : [ { "id" : "ITEM-1", "itemData" : { "DOI" : "10.1017/S0007114511003394", "ISSN" : "1475-2662 (Electronic)", "PMID" : "21781378", "abstract" : "Pomegranate is a rich source of polyphenols, which are believed to be responsible for the oestrogenic activities of extracts of this fruit in mice. One of these potential activities is the prevention of bone loss. The objectives of the present study were to determine the effects of pomegranate extract on chondrogenesis and osteogenesis in mouse embryos in vivo and limb bud cultures in vitro. A total of fifty pregnant Balb/c mice were given vehicle, pomegranate juice extract (PJE), pomegranate husk extract (PHE) or a mixture of husk and juice extract (PME). Their embryos were stained with alizarin red S and alcian blue, and the length of the femur, tibia and their ossification zones were measured on day 19 of gestation. Bone Ca content in pregnant mice was also measured. Mice treated with PJE showed an increase in bone Ca content. Dietary supplementation with all extracts significantly increased embryo femur length and osteogenesis index. Mesenchymal cells from fetal limb buds were cultured and exposed to 10, 100, 1000 and 10 000 mug/ml of PJE, PHE or PME. The number of viable cells was greater in cultures exposed to the extracts than in control cultures. The number of cartilage nodules and their diameters were greater in extract-treated cell cultures, a finding which reflected increased cell proliferation and differentiation rates. In conclusion, the findings of the present study suggest that pomegranate is able to enhance bone formation.", "author" : [ { "dropping-particle" : "", "family" : "Monsefi", "given" : "Malihezaman", "non-dropping-particle" : "", "parse-names" : false, "suffix" : "" }, { "dropping-particle" : "", "family" : "Parvin", "given" : "Fatemeh", "non-dropping-particle" : "", "parse-names" : false, "suffix" : "" }, { "dropping-particle" : "", "family" : "Talaei-Khozani", "given" : "Tahereh", "non-dropping-particle" : "", "parse-names" : false, "suffix" : "" } ], "container-title" : "The British journal of nutrition", "id" : "ITEM-1", "issue" : "5", "issued" : { "date-parts" : [ [ "2012", "3" ] ] }, "language" : "eng", "page" : "683-690", "publisher-place" : "England", "title" : "Effects of pomegranate extracts on cartilage, bone and mesenchymal cells of mouse fetuses.", "type" : "article-journal", "volume" : "107" }, "uris" : [ "http://www.mendeley.com/documents/?uuid=59f6876f-775f-4556-985d-54607fb444aa" ] } ], "mendeley" : { "formattedCitation" : "[942]", "plainTextFormattedCitation" : "[942]", "previouslyFormattedCitation" : "&lt;sup&gt;9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50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millefolium</w:t>
            </w:r>
            <w:r>
              <w:rPr>
                <w:rFonts w:cs="Times New Roman" w:ascii="Times New Roman" w:hAnsi="Times New Roman"/>
                <w:sz w:val="20"/>
                <w:szCs w:val="20"/>
              </w:rPr>
              <w:t xml:space="preserve"> L. (</w:t>
            </w:r>
            <w:r>
              <w:rPr>
                <w:rFonts w:cs="Times New Roman"/>
                <w:sz w:val="18"/>
                <w:szCs w:val="18"/>
              </w:rPr>
              <w:t xml:space="preserve">spermatogenesis </w:t>
            </w:r>
            <w:r>
              <w:fldChar w:fldCharType="begin"/>
            </w:r>
            <w:r>
              <w:rPr>
                <w:sz w:val="18"/>
                <w:szCs w:val="18"/>
                <w:rFonts w:cs="Times New Roman"/>
                <w:lang w:val="en-US" w:eastAsia="en-US"/>
              </w:rPr>
              <w:instrText xml:space="preserve">ADDIN CSL_CITATION { "citationItems" : [ { "id" : "ITEM-1", "itemData" : { "DOI" : "10.1177/0960327110372401", "ISSN" : "1477-0903 (Electronic)", "PMID" : "20515984", "abstract" : "Achillea millefolium or yarrow, a native plant in many countries, has been recognized in historical medicine, mainly because of its astringent effects. However, some aspects of the toxicity of yarrow such as possible effects on male reproductive system are not well established. In this investigation, the effects of A. millefolium L. extract on spermatogenesis in adult male wistar rats were studied. Eighty-five male Wistar rats were divided into nine experimental groups (10 in each group except the ninth group). Extract was administered at the dose of 200, 400 and 800 mg/kg/day by intraperitoneal (IP) injection or through gavage for 22 days, on every other day. Three groups were determined as sham and control groups. Five rats from each group were killed and the rest of the rats were kept for 40 days later, but with no injection, to assess the reversibility of extract effect on spermatogenesis. The results of the study showed scattered immature cells on basal membrane in seminiferous tubules at the dose of 400 mg/kg/day IP. Moreover, a significant decrease in cell accumulation and vacuolization in seminiferous tubule was seen. At the dose of 800 mg/kg, IP, thickened seminiferous tubules on basal membrane, decrease in cell accumulation in seminiferous tubule, severe disarrangement, degenerative cells and severe decrease in sperm count were seen. At the dose of 800 mg/kg/day, orally, basal membrane was thickened and the disarrangement in cells was demonstrated. As a conclusion, our results suggest that the total extract of A. millefolium L. exhibit temporary antifertile activity in adult male animals.", "author" : [ { "dropping-particle" : "", "family" : "Takzare", "given" : "Nasrin", "non-dropping-particle" : "", "parse-names" : false, "suffix" : "" }, { "dropping-particle" : "", "family" : "Hosseini", "given" : "Mir-Jamal", "non-dropping-particle" : "", "parse-names" : false, "suffix" : "" }, { "dropping-particle" : "", "family" : "Hamideh Mortazavi", "given" : "Seyedeh", "non-dropping-particle" : "", "parse-names" : false, "suffix" : "" }, { "dropping-particle" : "", "family" : "Safaie", "given" : "Sahar", "non-dropping-particle" : "", "parse-names" : false, "suffix" : "" }, { "dropping-particle" : "", "family" : "Moradi", "given" : "Rayhaneh", "non-dropping-particle" : "", "parse-names" : false, "suffix" : "" } ], "container-title" : "Human &amp; experimental toxicology", "id" : "ITEM-1", "issue" : "4", "issued" : { "date-parts" : [ [ "2011", "4" ] ] }, "language" : "eng", "page" : "328-334", "publisher-place" : "England", "title" : "The effect of Achillea millefolium extract on spermatogenesis of male Wistar rats.", "type" : "article-journal", "volume" : "30" }, "uris" : [ "http://www.mendeley.com/documents/?uuid=dc541fb8-b286-447e-b77c-f09781551199" ] } ], "mendeley" : { "formattedCitation" : "[10]", "plainTextFormattedCitation" : "[10]", "previouslyFormattedCitation" : "&lt;sup&gt;10&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0]</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santolina</w:t>
            </w:r>
            <w:r>
              <w:rPr>
                <w:rFonts w:cs="Times New Roman" w:ascii="Times New Roman" w:hAnsi="Times New Roman"/>
                <w:sz w:val="20"/>
                <w:szCs w:val="20"/>
              </w:rPr>
              <w:t xml:space="preserve"> Sibth. &amp; Sm. (</w:t>
            </w:r>
            <w:r>
              <w:rPr>
                <w:rFonts w:cs="Times New Roman"/>
                <w:sz w:val="18"/>
                <w:szCs w:val="18"/>
              </w:rPr>
              <w:t xml:space="preserve">spermatogenesis </w:t>
            </w:r>
            <w:r>
              <w:fldChar w:fldCharType="begin"/>
            </w:r>
            <w:r>
              <w:rPr>
                <w:sz w:val="18"/>
                <w:szCs w:val="18"/>
                <w:rFonts w:cs="Times New Roman"/>
                <w:lang w:val="en-US" w:eastAsia="en-US"/>
              </w:rPr>
              <w:instrText xml:space="preserve">ADDIN CSL_CITATION { "citationItems" : [ { "id" : "ITEM-1", "itemData" : { "author" : [ { "dropping-particle" : "", "family" : "Golalipour", "given" : "Mohammad Jafar", "non-dropping-particle" : "", "parse-names" : false, "suffix" : "" }, { "dropping-particle" : "", "family" : "Khori", "given" : "Vahid", "non-dropping-particle" : "", "parse-names" : false, "suffix" : "" }, { "dropping-particle" : "", "family" : "Azarhoush", "given" : "Ramin", "non-dropping-particle" : "", "parse-names" : false, "suffix" : "" }, { "dropping-particle" : "", "family" : "Nayebpour", "given" : "Mohsen", "non-dropping-particle" : "", "parse-names" : false, "suffix" : "" }, { "dropping-particle" : "", "family" : "Azadbakh", "given" : "Mohammad", "non-dropping-particle" : "", "parse-names" : false, "suffix" : "" } ], "container-title" : "DARU Journal of Pharmaceutical Sciences", "id" : "ITEM-1", "issue" : "1", "issued" : { "date-parts" : [ [ "2004" ] ] }, "page" : "36-39", "title" : "Effect of Achillea santolina on mice spermatogenesis", "type" : "article-journal", "volume" : "12" }, "uris" : [ "http://www.mendeley.com/documents/?uuid=6ad3748d-4d32-496e-8339-300d786f3f57" ] } ], "mendeley" : { "formattedCitation" : "[16]", "plainTextFormattedCitation" : "[16]", "previouslyFormattedCitation" : "&lt;sup&gt;16&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6]</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lium cepa </w:t>
            </w:r>
            <w:r>
              <w:rPr>
                <w:rFonts w:cs="Times New Roman" w:ascii="Times New Roman" w:hAnsi="Times New Roman"/>
                <w:sz w:val="20"/>
                <w:szCs w:val="20"/>
              </w:rPr>
              <w:t>L. (</w:t>
            </w:r>
            <w:r>
              <w:rPr>
                <w:sz w:val="18"/>
                <w:szCs w:val="18"/>
              </w:rPr>
              <w:t xml:space="preserve">spermatogenesis </w:t>
            </w:r>
            <w:r>
              <w:fldChar w:fldCharType="begin"/>
            </w:r>
            <w:r>
              <w:rPr>
                <w:sz w:val="18"/>
                <w:szCs w:val="18"/>
                <w:lang w:val="en-US" w:eastAsia="en-US"/>
              </w:rPr>
              <w:instrText xml:space="preserve">ADDIN CSL_CITATION { "citationItems" : [ { "id" : "ITEM-1", "itemData" : { "ISSN" : "0015-5659 (Print)", "PMID" : "19384830", "abstract" : "Allium cepa (onion) has a beneficial effect on disease treatment worldwide and has been used since ancient times as a medicinal and food source. Recently several reports have shown that onion has high antioxidant activity. As antioxidants have an essential effect on sperm health parameters, we investigated the effect of the fresh juice of onion bulbs on the spermatogenesis cycle in rats. Wistar male rats (n = 30) were allocated into 3 groups, control (n = 10) and two test groups (each of 10). The animals in the test groups were subdivided into groups of 2 that received fresh onion juice equivalent to 0.5 and 1 g/rat/ /day of fresh onion. The fresh onion juice was administered by gavage for 20 consecutive days. The animals were kept in standard conditions. On the twentieth day, the testes of rats in all groups were removed and sperm was collected from the epididymis and was prepared for analysis. Serum total testosterone significantly increased in all the test groups (p &lt; 0.05), and levels of LH significantly increased only in the group that received the high dose of fresh onion juice (p &lt; 0.05), but the level of FSH did not differ between the experimental and control groups. The percentage of sperm viability and motility in both test groups significantly increased (p &lt; 0.05), but the sperm concentration significantly increased only in the group that received the high dose of freshly extracted onion juice (p &lt; 0.05). It was evident that there was no difference on sperm morphology and testis weight in test groups compared to the control group. In our study, freshly prepared onion juice significantly affected the sperm number, percentage of viability, and motility; it seems that using 4 g/kg of freshly prepared onion juice is effective in sperm health parameters.", "author" : [ { "dropping-particle" : "", "family" : "Khaki", "given" : "A", "non-dropping-particle" : "", "parse-names" : false, "suffix" : "" }, { "dropping-particle" : "", "family" : "Fathiazad", "given" : "F", "non-dropping-particle" : "", "parse-names" : false, "suffix" : "" }, { "dropping-particle" : "", "family" : "Nouri", "given" : "M", "non-dropping-particle" : "", "parse-names" : false, "suffix" : "" }, { "dropping-particle" : "", "family" : "Khaki", "given" : "A A", "non-dropping-particle" : "", "parse-names" : false, "suffix" : "" }, { "dropping-particle" : "", "family" : "Khamenehi", "given" : "H J", "non-dropping-particle" : "", "parse-names" : false, "suffix" : "" }, { "dropping-particle" : "", "family" : "Hamadeh", "given" : "M", "non-dropping-particle" : "", "parse-names" : false, "suffix" : "" } ], "container-title" : "Folia morphologica", "id" : "ITEM-1", "issue" : "1", "issued" : { "date-parts" : [ [ "2009", "2" ] ] }, "language" : "eng", "page" : "45-51", "publisher-place" : "Poland", "title" : "Evaluation of androgenic activity of allium cepa on spermatogenesis in the rat.", "type" : "article-journal", "volume" : "68" }, "uris" : [ "http://www.mendeley.com/documents/?uuid=8de08abf-5aee-4d41-b107-74a526edca10" ] } ], "mendeley" : { "formattedCitation" : "[39]", "plainTextFormattedCitation" : "[39]", "previouslyFormattedCitation" : "&lt;sup&gt;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nnabis sativa </w:t>
            </w:r>
            <w:r>
              <w:rPr>
                <w:rFonts w:cs="Times New Roman" w:ascii="Times New Roman" w:hAnsi="Times New Roman"/>
                <w:sz w:val="20"/>
                <w:szCs w:val="20"/>
              </w:rPr>
              <w:t>L. (</w:t>
            </w:r>
            <w:r>
              <w:rPr>
                <w:sz w:val="18"/>
                <w:szCs w:val="18"/>
              </w:rPr>
              <w:t xml:space="preserve">spermatogenesis </w:t>
            </w:r>
            <w:r>
              <w:fldChar w:fldCharType="begin"/>
            </w:r>
            <w:r>
              <w:rPr>
                <w:sz w:val="18"/>
                <w:szCs w:val="18"/>
                <w:lang w:val="en-US" w:eastAsia="en-US"/>
              </w:rPr>
              <w:instrText xml:space="preserve">ADDIN CSL_CITATION { "citationItems" : [ { "id" : "ITEM-1", "itemData" : { "ISSN" : "0970-1591", "author" : [ { "dropping-particle" : "", "family" : "Sailani", "given" : "M R", "non-dropping-particle" : "", "parse-names" : false, "suffix" : "" }, { "dropping-particle" : "", "family" : "Moeini", "given" : "H", "non-dropping-particle" : "", "parse-names" : false, "suffix" : "" } ], "container-title" : "Indian Journal of Urology", "id" : "ITEM-1", "issue" : "3", "issued" : { "date-parts" : [ [ "2007" ] ] }, "page" : "257", "publisher" : "Medknow", "title" : "Effect of Ruta graveolens and Cannabis sativa alcoholic extract on spermatogenesis in the adult wistar male rats", "type" : "article-journal", "volume" : "23" }, "uris" : [ "http://www.mendeley.com/documents/?uuid=685ee930-1cef-45fb-ac9d-37a8a246fff8" ] } ], "mendeley" : { "formattedCitation" : "[248]", "plainTextFormattedCitation" : "[248]", "previouslyFormattedCitation" : "&lt;sup&gt;2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4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rthamus tinctorius</w:t>
            </w:r>
            <w:r>
              <w:rPr>
                <w:rFonts w:cs="Times New Roman" w:ascii="Times New Roman" w:hAnsi="Times New Roman"/>
                <w:sz w:val="20"/>
                <w:szCs w:val="20"/>
              </w:rPr>
              <w:t xml:space="preserve"> L. (</w:t>
            </w:r>
            <w:r>
              <w:rPr>
                <w:sz w:val="18"/>
                <w:szCs w:val="18"/>
              </w:rPr>
              <w:t xml:space="preserve">semen quality and gonadal hormone levels </w:t>
            </w:r>
            <w:r>
              <w:fldChar w:fldCharType="begin"/>
            </w:r>
            <w:r>
              <w:rPr>
                <w:sz w:val="18"/>
                <w:szCs w:val="18"/>
                <w:lang w:val="en-US" w:eastAsia="en-US"/>
              </w:rPr>
              <w:instrText xml:space="preserve">ADDIN CSL_CITATION { "citationItems" : [ { "id" : "ITEM-1", "itemData" : { "DOI" : "10.4111/kju.2012.53.10.705", "ISSN" : "2005-6745 (Electronic)", "PMID" : "23136631", "abstract" : "PURPOSE: Traditional herbal medicine is just one of the many different approaches using plants in the remedy of diseases. Carthamus tinctorius (CT) or safflower is a popular plant that is used for coloring and flavoring in food industries. The effect of CT on spermatogenesis and sperm parameters has been reported in traditional medicine but has not yet been confirmed scientifically. Therefore, this study was designed to determine the effects of CT on spermatogenesis and the male reproductive system in an animal model. MATERIALS AND METHODS: Sixty male rats were divided into five groups. Four groups were injected with 5 mg/kg of busulfan as a model of partial infertility. Then, the experimental groups were treated with 10 mg/kg, 25 mg/kg, or 50 mg/kg of CT extract for 35 days. The control was treated with busulfan (infertile control) or distilled water only. After this period, the animals were sacrificed and blood samples were taken for hormonal assay. The semen was collected from the epididymis and the reproductive organs were assessed. Sperm count and motility were measured and smears were prepared for assessment of the other parameters. RESULTS: The results indicated that the percentage of sperm with good morphology, motility, and count increased significantly in the group treated with 10 mg/kg CT (p=0.002, p=0.03, and p=0.00001, respectively). The effects on hormonal changes and genital organ weights were also positive. CONCLUSIONS: It is probable that the CT extract affects spermatogenesis and as a result sperm quality. Further studies are needed.", "author" : [ { "dropping-particle" : "", "family" : "Bahmanpour", "given" : "Soghra", "non-dropping-particle" : "", "parse-names" : false, "suffix" : "" }, { "dropping-particle" : "", "family" : "Vojdani", "given" : "Zahra", "non-dropping-particle" : "", "parse-names" : false, "suffix" : "" }, { "dropping-particle" : "", "family" : "Panjehshahin", "given" : "Mohamad Reza", "non-dropping-particle" : "", "parse-names" : false, "suffix" : "" }, { "dropping-particle" : "", "family" : "Hoballah", "given" : "Hassan", "non-dropping-particle" : "", "parse-names" : false, "suffix" : "" }, { "dropping-particle" : "", "family" : "Kassas", "given" : "Hamza", "non-dropping-particle" : "", "parse-names" : false, "suffix" : "" } ], "container-title" : "Korean journal of urology", "id" : "ITEM-1", "issue" : "10", "issued" : { "date-parts" : [ [ "2012", "10" ] ] }, "language" : "eng", "page" : "705-710", "publisher-place" : "Korea (South)", "title" : "Effects of Carthamus tinctorius on Semen Quality and Gonadal Hormone Levels in Partially Sterile Male Rats.", "type" : "article-journal", "volume" : "53" }, "uris" : [ "http://www.mendeley.com/documents/?uuid=b9fe1031-69b9-4995-9f46-90d5b0775b07" ] } ], "mendeley" : { "formattedCitation" : "[256]", "plainTextFormattedCitation" : "[256]", "previouslyFormattedCitation" : "&lt;sup&gt;2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6]</w:t>
            </w:r>
            <w:r>
              <w:rPr>
                <w:sz w:val="18"/>
                <w:szCs w:val="18"/>
                <w:lang w:val="en-US" w:eastAsia="en-US"/>
              </w:rPr>
            </w:r>
            <w:r>
              <w:rPr>
                <w:sz w:val="18"/>
                <w:szCs w:val="18"/>
                <w:lang w:val="en-US" w:eastAsia="en-US"/>
              </w:rPr>
              <w:fldChar w:fldCharType="end"/>
            </w:r>
            <w:r>
              <w:rPr>
                <w:sz w:val="18"/>
                <w:szCs w:val="18"/>
              </w:rPr>
              <w:t xml:space="preserve">, spermatogenesis </w:t>
            </w:r>
            <w:r>
              <w:fldChar w:fldCharType="begin"/>
            </w:r>
            <w:r>
              <w:rPr>
                <w:sz w:val="18"/>
                <w:szCs w:val="18"/>
                <w:lang w:val="en-US" w:eastAsia="en-US"/>
              </w:rPr>
              <w:instrText xml:space="preserve">ADDIN CSL_CITATION { "citationItems" : [ { "id" : "ITEM-1", "itemData" : { "DOI" : "10.1007/s10815-012-9734-x", "ISSN" : "1573-7330 (Electronic)", "PMID" : "22395857", "abstract" : "OBJECTIVE: To evaluate the effects of aqueous extract of Carthamus tinctorius L., also named safflower, on mouse spermatogenesis. METHODS: Sixteen adult male NMRI mice were used. Experimental group received Carthamus tinctorius L. extract at the dose of 200 mg/kg for 35 consecutive days and control group received only distilled water. Testicular histopathology, morphometric analysis and spermatogenesis assessments were performed for evaluation of the Carthamus tinctorius L. extract effects on testis. RESULTS: Histopathological criteria such as epithelial vacuolization, sloughing of germ and detachment were significantly decreased in Carthamus tinctorius L. treated mice (p &lt; 0.001). Carthamus tinctorius L. extract induced formation of multinucleated giant cells in the germinal epithelium. Carthamus tinctorius L. extract also caused a significant decrease in seminiferous tubule diameter, seminiferous epithelium height and maturation arrest (p &lt; 0.001). CONCLUSION: Carthamus tinctorius L. extract has toxic effects on mouse testicular tissue, and recommended to use it with caution if there is a reproductive problem.", "author" : [ { "dropping-particle" : "", "family" : "Mirhoseini", "given" : "Mehri", "non-dropping-particle" : "", "parse-names" : false, "suffix" : "" }, { "dropping-particle" : "", "family" : "Mohamadpour", "given" : "Masoomeh", "non-dropping-particle" : "", "parse-names" : false, "suffix" : "" }, { "dropping-particle" : "", "family" : "Khorsandi", "given" : "Layasadat", "non-dropping-particle" : "", "parse-names" : false, "suffix" : "" } ], "container-title" : "Journal of assisted reproduction and genetics", "id" : "ITEM-1", "issue" : "5", "issued" : { "date-parts" : [ [ "2012", "5" ] ] }, "language" : "eng", "page" : "457-461", "publisher-place" : "Netherlands", "title" : "Toxic effects of Carthamus tinctorius L. (Safflower) extract on mouse spermatogenesis.", "type" : "article-journal", "volume" : "29" }, "uris" : [ "http://www.mendeley.com/documents/?uuid=29cc0f21-dd89-43da-91a8-2905c9fa7125" ] } ], "mendeley" : { "formattedCitation" : "[257]", "plainTextFormattedCitation" : "[257]", "previouslyFormattedCitation" : "&lt;sup&gt;2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entella asiatica</w:t>
            </w:r>
            <w:r>
              <w:rPr>
                <w:rFonts w:cs="Times New Roman" w:ascii="Times New Roman" w:hAnsi="Times New Roman"/>
                <w:sz w:val="20"/>
                <w:szCs w:val="20"/>
              </w:rPr>
              <w:t xml:space="preserve"> (L.) Urb. (</w:t>
            </w:r>
            <w:r>
              <w:rPr>
                <w:sz w:val="18"/>
                <w:szCs w:val="18"/>
              </w:rPr>
              <w:t xml:space="preserve">spermatogenic cell apoptosis  </w:t>
            </w:r>
            <w:r>
              <w:fldChar w:fldCharType="begin"/>
            </w:r>
            <w:r>
              <w:rPr>
                <w:sz w:val="18"/>
                <w:szCs w:val="18"/>
                <w:lang w:val="en-US" w:eastAsia="en-US"/>
              </w:rPr>
              <w:instrText xml:space="preserve">ADDIN CSL_CITATION { "citationItems" : [ { "id" : "ITEM-1", "itemData" : { "DOI" : "10.1007/s11418-011-0578-y", "ISSN" : "1861-0293 (Electronic)", "PMID" : "21870191", "abstract" : "Centella asiatica (L.) Urban has been traditionally used for the treatment of various disease and as a food for thousands of years in various parts of the world including eastern Asia, China and India. The goal of this study was to investigate the effects of Centella asiatica aqueous leaf extract on the induction of spermatogenic cell apoptosis in male rats. After lethal dose (LD(50)) assessment of plant extract, rats were divided in five groups. The experimental groups received orally 10, 50, 80 and 100 mg/kg aqueous leaf extract daily for 60 days and the control group received just water. After 60 days, body and testis weight were measured and blood samples were taken from the heart. To evaluate apoptosis and histological changes, tissue samples obtained from rat testes were stained by TUNEL assay and hematoxylin and eosin stain. Results showed that the sperm count, motility, and viability and the number of spermatogenic cells in the seminiferous tubules were significantly decreased compared with the control group. The number of apoptotic germ cells per seminiferous tubule cross-section was significantly increased in the experimental group (18.11 +/- 3.5) compared with the control group (8.7 +/- 0.81) (P &lt; 0.05). Serum testosterone, follicle-stimulating hormone, and luteinizing hormone levels also showed significant decreases in the experimental groups (P &lt; 0.05). There was also a significant decrease in testis weight in experimental groups compared with the control group (P &lt; 0.05). It is concluded that Centella asiatica has toxicological effects on the reproductive system in male rats and, therefore, it is suggested that leaf extracts of Centella asiatica possess antifertility effects in the male rat.", "author" : [ { "dropping-particle" : "", "family" : "Heidari", "given" : "Mahnaz", "non-dropping-particle" : "", "parse-names" : false, "suffix" : "" }, { "dropping-particle" : "", "family" : "Heidari-Vala", "given" : "Hamed", "non-dropping-particle" : "", "parse-names" : false, "suffix" : "" }, { "dropping-particle" : "", "family" : "Sadeghi", "given" : "Mohammad Reza", "non-dropping-particle" : "", "parse-names" : false, "suffix" : "" }, { "dropping-particle" : "", "family" : "Akhondi", "given" : "Mohammad Mehdi", "non-dropping-particle" : "", "parse-names" : false, "suffix" : "" } ], "container-title" : "Journal of natural medicines", "id" : "ITEM-1", "issue" : "2", "issued" : { "date-parts" : [ [ "2012", "4" ] ] }, "language" : "eng", "page" : "271-278", "publisher-place" : "Japan", "title" : "The inductive effects of Centella asiatica on rat spermatogenic cell apoptosis in vivo.", "type" : "article-journal", "volume" : "66" }, "uris" : [ "http://www.mendeley.com/documents/?uuid=ceb71e69-823a-4cee-b712-e54bbbd383f2" ] } ], "mendeley" : { "formattedCitation" : "[273]", "plainTextFormattedCitation" : "[273]", "previouslyFormattedCitation" : "&lt;sup&gt;2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erectile dysfunction </w:t>
            </w:r>
            <w:r>
              <w:fldChar w:fldCharType="begin"/>
            </w:r>
            <w:r>
              <w:rPr>
                <w:sz w:val="18"/>
                <w:szCs w:val="18"/>
                <w:lang w:val="en-US" w:eastAsia="en-US"/>
              </w:rPr>
              <w:instrText xml:space="preserve">ADDIN CSL_CITATION { "citationItems" : [ { "id" : "ITEM-1", "itemData" : { "DOI" : "10.1016/j.phymed.2009.03.008", "ISSN" : "1618-095X (Electronic)", "PMID" : "19427775", "abstract" : "In this study, the effect of Crocus sativus (saffron) was studied on male erectile dysfunction (ED). Twenty male patients with ED were followed for ten days in which each morning they took a tablet containing 200mg of saffron. Patients underwent the nocturnal penile tumescence (NPT) test and the international index of erectile function questionnaire (IIEF-15) at the start of the treatment and at the end of the ten days. After the ten days of taking saffron there was a statistically significant improvement in tip rigidity and tip tumescence as well as base rigidity and base tumescence. ILEF-15 total scores were significantly higher in patients after saffron treatment (before treatment 22.15+/-1.44; after treatment 39.20+/-1.90, p&lt;0.001). Saffron showed a positive effect on sexual function with increased number and duration of erectile events seen in patients with ED even only after taking it for ten days.", "author" : [ { "dropping-particle" : "", "family" : "Shamsa", "given" : "Ali", "non-dropping-particle" : "", "parse-names" : false, "suffix" : "" }, { "dropping-particle" : "", "family" : "Hosseinzadeh", "given" : "Hossein", "non-dropping-particle" : "", "parse-names" : false, "suffix" : "" }, { "dropping-particle" : "", "family" : "Molaei", "given" : "Mahmood", "non-dropping-particle" : "", "parse-names" : false, "suffix" : "" }, { "dropping-particle" : "", "family" : "Shakeri", "given" : "Mohammad Taghi", "non-dropping-particle" : "", "parse-names" : false, "suffix" : "" }, { "dropping-particle" : "", "family" : "Rajabi", "given" : "Omid", "non-dropping-particle" : "", "parse-names" : false, "suffix" : "" } ], "container-title" : "Phytomedicine : international journal of phytotherapy and phytopharmacology", "id" : "ITEM-1", "issue" : "8", "issued" : { "date-parts" : [ [ "2009", "8" ] ] }, "language" : "eng", "page" : "690-693", "publisher-place" : "Germany", "title" : "Evaluation of Crocus sativus L. (saffron) on male erectile dysfunction: a pilot study.", "type" : "article-journal", "volume" : "16" }, "uris" : [ "http://www.mendeley.com/documents/?uuid=1b3874c0-4596-4c7d-8ac2-cf3cb6808d59" ] }, { "id" : "ITEM-2", "itemData" : { "DOI" : "10.1038/ijir.2010.10", "ISSN" : "1476-5489 (Electronic)", "PMID" : "20520621", "abstract" : "Saffron (Crocus sativus Linn.) have been perceived by the public as a strong aphrodisiac herbal product. However, studies addressing the potential beneficial effects of saffron on erectile function (EF) in men with ED are lacking. Our aim was to evaluate the efficacy and safety of saffron administration on EF in men with ED. After a 4-week baseline assessment, 346 men with ED (mean age 46.6+/-8.4 years) were randomized to receive on-demand sildenafil for 12 weeks followed by 30 mg saffron twice daily for another 12 weeks or vice versa, separated by a 2-week washout period. To determine the type of ED, penile color duplex Doppler ultrasonography before and after intracavernosal injection with 20 microg prostaglandin E(1), pudendal nerve conduction tests and impaired sensory-evoked potential studies were performed. Subjects were assessed with an International Index of Erectile Function (IIEF) questionnaire, Sexual Encounter Profile (SEP) diary questions, patient and partner versions of the Erectile Dysfunction Inventory of Treatment Satisfaction (EDITS) questionnaire and the Global Efficacy Question (GEQ) 'Has the medication you have been taking improved your erections?' No significant improvements were observed with regard to the IIEF sexual function domains, SEP questions and EDITS scores with saffron administration. The mean changes from baseline values in IIEF-EF domain were +87.6% and +9.8% in sildenafil and placebo groups, respectively (P=0.08). We did not observe any improvement in 15 individual IIEF questions in patients while taking saffron. Treatment satisfaction as assessed by partner versions of EDITS was found to be very low in saffron patients (72.4 vs 25.4, P=0.001). Mean per patient 'yes' responses to GEQ was 91.2 and 4.2% for sildenafil and saffron, respectively (P=0.0001). These findings do not support a beneficial effect of saffron administration in men with ED.", "author" : [ { "dropping-particle" : "", "family" : "Safarinejad", "given" : "M R", "non-dropping-particle" : "", "parse-names" : false, "suffix" : "" }, { "dropping-particle" : "", "family" : "Shafiei", "given" : "N", "non-dropping-particle" : "", "parse-names" : false, "suffix" : "" }, { "dropping-particle" : "", "family" : "Safarinejad", "given" : "S", "non-dropping-particle" : "", "parse-names" : false, "suffix" : "" } ], "container-title" : "International journal of impotence research", "id" : "ITEM-2", "issue" : "4", "issued" : { "date-parts" : [ [ "2010" ] ] }, "language" : "eng", "page" : "240-250", "publisher-place" : "England", "title" : "An open label, randomized, fixed-dose, crossover study comparing efficacy and safety of sildenafil citrate and saffron (Crocus sativus Linn.) for treating erectile dysfunction in men naive to treatment.", "type" : "article-journal", "volume" : "22" }, "uris" : [ "http://www.mendeley.com/documents/?uuid=cc98c003-8cd8-40cc-b53d-c7ca1f5cbace" ] } ], "mendeley" : { "formattedCitation" : "[351], [352]", "plainTextFormattedCitation" : "[351], [352]", "previouslyFormattedCitation" : "&lt;sup&gt;351,3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1], [352]</w:t>
            </w:r>
            <w:r>
              <w:rPr>
                <w:sz w:val="18"/>
                <w:szCs w:val="18"/>
                <w:lang w:val="en-US" w:eastAsia="en-US"/>
              </w:rPr>
            </w:r>
            <w:r>
              <w:rPr>
                <w:sz w:val="18"/>
                <w:szCs w:val="18"/>
                <w:lang w:val="en-US" w:eastAsia="en-US"/>
              </w:rPr>
              <w:fldChar w:fldCharType="end"/>
            </w:r>
            <w:r>
              <w:rPr>
                <w:sz w:val="18"/>
                <w:szCs w:val="18"/>
              </w:rPr>
              <w:t xml:space="preserve">, sexual behaviors </w:t>
            </w:r>
            <w:r>
              <w:fldChar w:fldCharType="begin"/>
            </w:r>
            <w:r>
              <w:rPr>
                <w:sz w:val="18"/>
                <w:szCs w:val="18"/>
                <w:lang w:val="en-US" w:eastAsia="en-US"/>
              </w:rPr>
              <w:instrText xml:space="preserve">ADDIN CSL_CITATION { "citationItems" : [ { "id" : "ITEM-1", "itemData" : { "DOI" : "10.1016/j.phymed.2007.09.020", "ISSN" : "1618-095X (Electronic)", "PMID" : "17962007", "abstract" : "In this study, the aphrodisiac activities of Crocus sativus stigma aqueous extract and its constituents, safranal and crocin, were evaluated in male rats. The aqueous extract (80, 160 and 320mg/kg body wt.), crocin (100, 200 and 400mg/kg body wt.), safranal (0.1, 0.2 and 0.4ml/kg), sildenafil (60mg/kg body wt., as a positive control) and saline were administered intraperitoneally to male rats. Mounting frequency (MF), intromission frequency (IF), erection frequency (EF), mount latency (ML), intromission latency (IL) and ejaculation latency (EL) were the factors evaluated during the sexual behavior study. Crocin, at all doses, and the extract, especially at doses 160 and 320mg/kg body wt., increased MF, IF and EF behaviors and reduced EL, IL and ML parameters. Safranal did not show aphrodisiac effects. The present study reveals an aphrodisiac activity of saffron aqueous extract and its constituent crocin.", "author" : [ { "dropping-particle" : "", "family" : "Hosseinzadeh", "given" : "H", "non-dropping-particle" : "", "parse-names" : false, "suffix" : "" }, { "dropping-particle" : "", "family" : "Ziaee", "given" : "T", "non-dropping-particle" : "", "parse-names" : false, "suffix" : "" }, { "dropping-particle" : "", "family" : "Sadeghi", "given" : "A", "non-dropping-particle" : "", "parse-names" : false, "suffix" : "" } ], "container-title" : "Phytomedicine : international journal of phytotherapy and phytopharmacology", "id" : "ITEM-1", "issue" : "6-7", "issued" : { "date-parts" : [ [ "2008", "6" ] ] }, "language" : "eng", "page" : "491-495", "publisher-place" : "Germany", "title" : "The effect of saffron, Crocus sativus stigma, extract and its constituents, safranal and crocin on sexual behaviors in normal male rats.", "type" : "article-journal", "volume" : "15" }, "uris" : [ "http://www.mendeley.com/documents/?uuid=1237417e-1ada-417e-b0ad-cce1db2e6998" ] } ], "mendeley" : { "formattedCitation" : "[353]", "plainTextFormattedCitation" : "[353]", "previouslyFormattedCitation" : "&lt;sup&gt;3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3]</w:t>
            </w:r>
            <w:r>
              <w:rPr>
                <w:sz w:val="18"/>
                <w:szCs w:val="18"/>
                <w:lang w:val="en-US" w:eastAsia="en-US"/>
              </w:rPr>
            </w:r>
            <w:r>
              <w:rPr>
                <w:sz w:val="18"/>
                <w:szCs w:val="18"/>
                <w:lang w:val="en-US" w:eastAsia="en-US"/>
              </w:rPr>
              <w:fldChar w:fldCharType="end"/>
            </w:r>
            <w:r>
              <w:rPr>
                <w:sz w:val="18"/>
                <w:szCs w:val="18"/>
              </w:rPr>
              <w:t xml:space="preserve">, sexual impairment </w:t>
            </w:r>
            <w:r>
              <w:fldChar w:fldCharType="begin"/>
            </w:r>
            <w:r>
              <w:rPr>
                <w:sz w:val="18"/>
                <w:szCs w:val="18"/>
                <w:lang w:val="en-US" w:eastAsia="en-US"/>
              </w:rPr>
              <w:instrText xml:space="preserve">ADDIN CSL_CITATION { "citationItems" : [ { "id" : "ITEM-1", "itemData" : { "DOI" : "10.1007/s00213-012-2729-6", "ISSN" : "1432-2072 (Electronic)", "PMID" : "22552758", "abstract" : "RATIONALE: Saffron (Crocus sativus L.) has shown aphrodisiac effects in some animal and human studies. OBJECTIVES: To assess the efficacy and tolerability of saffron in fluoxetine-related sexual dysfunction. METHODS: This was a 4-week randomized double-blind placebo-controlled study. Thirty-six married male patients with major depressive disorder whose depressive symptoms had been stabilized on fluoxetine and had subjective complaints of sexual impairment entered the study. The patients were randomly assigned to saffron (15 mg twice per day) or placebo for 4 weeks. International Index of Erectile Function scale was used to assess sexual function at baseline and weeks 2 and 4. RESULTS: Thirty patients finished the study. Baseline characteristics as well as baseline and final depressive symptoms scores were similar between the two groups. Effect of time x treatment interaction on the total score was significant [Greenhouse-Geisser-corrected, F (1.444, 40.434) = 6.154, P = 0.009]. By week 4, saffron resulted in significantly greater improvement in erectile function (P &lt; 0.001) and intercourse satisfaction domains (P = 0.001), and total scores (P &lt; 0.001) than the placebo group. Effect of saffron did not differ significantly from that of placebo in orgasmic function (P = 0.095), overall satisfaction (P = 0.334), and sexual desire (P = 0.517) domains scores. Nine patients (60%) in the saffron group and one patient (7%) in the placebo group achieved normal erectile function (score &gt; 25 on erectile function domain) at the end of the study (P value of Fisher's exact test = 0.005). Frequency of side effects were similar between the two groups. CONCLUSIONS: Saffron is a tolerable and efficacious treatment for fluoxetine-related erectile dysfunction.", "author" : [ { "dropping-particle" : "", "family" : "Modabbernia", "given" : "Amirhossein", "non-dropping-particle" : "", "parse-names" : false, "suffix" : "" }, { "dropping-particle" : "", "family" : "Sohrabi", "given" : "Hamid", "non-dropping-particle" : "", "parse-names" : false, "suffix" : "" }, { "dropping-particle" : "", "family" : "Nasehi", "given" : "Abbas-Ali", "non-dropping-particle" : "", "parse-names" : false, "suffix" : "" }, { "dropping-particle" : "", "family" : "Raisi", "given" : "Firoozeh", "non-dropping-particle" : "", "parse-names" : false, "suffix" : "" }, { "dropping-particle" : "", "family" : "Saroukhani", "given" : "Sepideh", "non-dropping-particle" : "", "parse-names" : false, "suffix" : "" }, { "dropping-particle" : "", "family" : "Jamshidi", "given" : "Amirhossein", "non-dropping-particle" : "", "parse-names" : false, "suffix" : "" }, { "dropping-particle" : "", "family" : "Tabrizi", "given" : "Mina", "non-dropping-particle" : "", "parse-names" : false, "suffix" : "" }, { "dropping-particle" : "", "family" : "Ashrafi", "given" : "Mandana", "non-dropping-particle" : "", "parse-names" : false, "suffix" : "" }, { "dropping-particle" : "", "family" : "Akhondzadeh", "given" : "Shahin", "non-dropping-particle" : "", "parse-names" : false, "suffix" : "" } ], "container-title" : "Psychopharmacology", "id" : "ITEM-1", "issue" : "4", "issued" : { "date-parts" : [ [ "2012", "10" ] ] }, "language" : "eng", "page" : "381-388", "publisher-place" : "Germany", "title" : "Effect of saffron on fluoxetine-induced sexual impairment in men: randomized double-blind placebo-controlled trial.", "type" : "article-journal", "volume" : "223" }, "uris" : [ "http://www.mendeley.com/documents/?uuid=586afb9b-4f67-4a31-98a9-f8321f8fd8a5" ] } ], "mendeley" : { "formattedCitation" : "[354]", "plainTextFormattedCitation" : "[354]", "previouslyFormattedCitation" : "&lt;sup&gt;3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4]</w:t>
            </w:r>
            <w:r>
              <w:rPr>
                <w:sz w:val="18"/>
                <w:szCs w:val="18"/>
                <w:lang w:val="en-US" w:eastAsia="en-US"/>
              </w:rPr>
            </w:r>
            <w:r>
              <w:rPr>
                <w:sz w:val="18"/>
                <w:szCs w:val="18"/>
                <w:lang w:val="en-US" w:eastAsia="en-US"/>
              </w:rPr>
              <w:fldChar w:fldCharType="end"/>
            </w:r>
            <w:r>
              <w:rPr/>
              <w:t xml:space="preserve">, </w:t>
            </w:r>
            <w:r>
              <w:rPr>
                <w:sz w:val="18"/>
                <w:szCs w:val="18"/>
              </w:rPr>
              <w:t xml:space="preserve">semen parameters </w:t>
            </w:r>
            <w:r>
              <w:fldChar w:fldCharType="begin"/>
            </w:r>
            <w:r>
              <w:rPr>
                <w:sz w:val="18"/>
                <w:szCs w:val="18"/>
                <w:lang w:val="en-US" w:eastAsia="en-US"/>
              </w:rPr>
              <w:instrText xml:space="preserve">ADDIN CSL_CITATION { "citationItems" : [ { "id" : "ITEM-1", "itemData" : { "ISSN" : "1735-546X (Electronic)", "PMID" : "19101900", "abstract" : "INTRODUCTION: We conducted this study to determine the effects of saffron (Crocus sativus) on the results of semen analysis in men with idiopathic infertility. MATERIALS AND METHODS: In this clinical trial, 52 nonsmoker infertile men whose problem could not be solved surgically were enrolled. They were treated by saffron for 3 months. Saffron, 50 mg, was solved in drinking milk and administered 3 times a week during the study course. Semen analysis was done before and after the treatment and the results were compared. RESULTS: The mean percentage of sperm with normal morphology was 26.50 +/- 6.44% before the treatment which increased to 33.90 +/- 10.45%, thereafter (P &lt; .001). The mean percentage of sperm with Class A motility was 5.32 +/- 4.57% before and 11.77 +/- 6.07% after the treatment (P &lt; .001). Class B and C motilities were initially 10.09 +/- 4.20% and 19.79 +/- 9.11% which increased to 17.92 +/- 6.50% (P &lt; .001) and 25.35 +/- 10.22% (P &lt; .001), respectively. No significant increase was detected in sperm count; the mean sperm count was 43.45 +/- 31.29 x 106/mL at baseline and 44.92 +/- 28.36x 106/mL after the treatment period (P = .30). CONCLUSION: Saffron, as an antioxidant, is positively effective on sperm morphology and motility in infertile men, while it does not increase sperm count. We believe further studies on larger sample sizes are needed to elucidate the potential role and mechanism of action of saffron and its ingredient in the treatment of male infertility.", "author" : [ { "dropping-particle" : "", "family" : "Heidary", "given" : "Mohammad", "non-dropping-particle" : "", "parse-names" : false, "suffix" : "" }, { "dropping-particle" : "", "family" : "Vahhabi", "given" : "Sepideh", "non-dropping-particle" : "", "parse-names" : false, "suffix" : "" }, { "dropping-particle" : "", "family" : "Reza Nejadi", "given" : "Jahanbakhsh", "non-dropping-particle" : "", "parse-names" : false, "suffix" : "" }, { "dropping-particle" : "", "family" : "Delfan", "given" : "Bahram", "non-dropping-particle" : "", "parse-names" : false, "suffix" : "" }, { "dropping-particle" : "", "family" : "Birjandi", "given" : "Mehdi", "non-dropping-particle" : "", "parse-names" : false, "suffix" : "" }, { "dropping-particle" : "", "family" : "Kaviani", "given" : "Hossein", "non-dropping-particle" : "", "parse-names" : false, "suffix" : "" }, { "dropping-particle" : "", "family" : "Givrad", "given" : "Soudabeh", "non-dropping-particle" : "", "parse-names" : false, "suffix" : "" } ], "container-title" : "Urology journal", "id" : "ITEM-1", "issue" : "4", "issued" : { "date-parts" : [ [ "2008" ] ] }, "language" : "eng", "page" : "255-259", "publisher-place" : "Iran", "title" : "Effect of saffron on semen parameters of infertile men.", "type" : "article-journal", "volume" : "5" }, "uris" : [ "http://www.mendeley.com/documents/?uuid=4bb4a902-c5ed-417f-821a-08d4c804ccae" ] }, { "id" : "ITEM-2", "itemData" : { "DOI" : "10.1002/ptr.3294", "ISSN" : "1099-1573 (Electronic)", "PMID" : "20824894", "abstract" : "Male factor infertility is a multifactorial disorder that affects a significant percentage of infertile couples; however, many of them remained untreated. In recent years, considerable numbers of infertile men have sought 'herbal remedies' as an effective treatment. Among 'herbal remedies', saffron is recommended for male infertility in our community. The effect of saffron was evaluated compared with placebo for the treatment of idiopathic male factor infertility. The study included 260 infertile men with idiopathic oligoasthenoteratozoospermia (OAT) who were randomized to saffron 60 mg/day (130, group 1) or a similar regimen of placebo (130, group 2) for 26 weeks. The two groups were compared for changes in semen parameters and total seminal plasma antioxidant capacity. Saffron administration did not result in beneficial effects. At the end of the study no statistically significant improvements were observed in either group in any of the studied semen parameters (sperm density, morphology and motility) (all p = 0.1). At the end of the trial, patients in group 1 had a mean motility of 25.7 +/- 2.4%, which was not statistically different from the mean of 24.9 +/- 2.8% in the placebo group (p = 0.1). Normal sperm morphology was 18.7 +/- 4.7% and 18.4 +/- 4.3%, in groups 1 and 2, respectively (p = 0.1). Patients treated with saffron and placebo had a mean sperm density of 20.5 +/- 4.6% and 21.4 +/- 4.6% per mL, respectively (p = 0.1). Saffron administration did not improve total seminal plasma antioxidant capacity, compared with baseline (p = 0.1) and placebo subjects (p = 0.1). Based on Pearson correlations, each semen parameter did not correlate significantly with treatment duration, including sperm density (r = 0.146, p = 0.13), percent of motile sperm (r = 0.145, p = 0.15) and percent of sperm with normal morphology (r = 0.125, p = 0.30). Saffron does not statistically significantly improve semen parameters in infertile men with idiopathic OAT. If medical professionals want to prescribe herbal remedies for male infertility, previous rigorous scientific investigations, documenting their safety and efficacy are required.", "author" : [ { "dropping-particle" : "", "family" : "Safarinejad", "given" : "Mohammad Reza", "non-dropping-particle" : "", "parse-names" : false, "suffix" : "" }, { "dropping-particle" : "", "family" : "Shafiei", "given" : "Nayyer", "non-dropping-particle" : "", "parse-names" : false, "suffix" : "" }, { "dropping-particle" : "", "family" : "Safarinejad", "given" : "Shiva", "non-dropping-particle" : "", "parse-names" : false, "suffix" : "" } ], "container-title" : "Phytotherapy research : PTR", "id" : "ITEM-2", "issue" : "4", "issued" : { "date-parts" : [ [ "2011", "4" ] ] }, "language" : "eng", "page" : "508-516", "publisher-place" : "England", "title" : "A prospective double-blind randomized placebo-controlled study of the effect of saffron (Crocus sativus Linn.) on semen parameters and seminal plasma antioxidant capacity in infertile men with idiopathic oligoasthenoteratozoospermia.", "type" : "article-journal", "volume" : "25" }, "uris" : [ "http://www.mendeley.com/documents/?uuid=2d1542f1-c8db-4677-99df-614943d9063a" ] } ], "mendeley" : { "formattedCitation" : "[355], [356]", "plainTextFormattedCitation" : "[355], [356]", "previouslyFormattedCitation" : "&lt;sup&gt;355,3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5], [3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hoenix dactylifera</w:t>
            </w:r>
            <w:r>
              <w:rPr>
                <w:rFonts w:cs="Times New Roman" w:ascii="Times New Roman" w:hAnsi="Times New Roman"/>
                <w:sz w:val="20"/>
                <w:szCs w:val="20"/>
              </w:rPr>
              <w:t xml:space="preserve"> L. (</w:t>
            </w:r>
            <w:r>
              <w:rPr>
                <w:sz w:val="18"/>
                <w:szCs w:val="18"/>
              </w:rPr>
              <w:t xml:space="preserve">sperm quality and sex hormone levels </w:t>
            </w:r>
            <w:r>
              <w:fldChar w:fldCharType="begin"/>
            </w:r>
            <w:r>
              <w:rPr>
                <w:sz w:val="18"/>
                <w:szCs w:val="18"/>
                <w:lang w:val="en-US" w:eastAsia="en-US"/>
              </w:rPr>
              <w:instrText xml:space="preserve">ADDIN CSL_CITATION { "citationItems" : [ { "id" : "ITEM-1", "itemData" : { "ISSN" : "0378-4274", "author" : [ { "dropping-particle" : "", "family" : "Bahmanpour", "given" : "Sogra", "non-dropping-particle" : "", "parse-names" : false, "suffix" : "" }, { "dropping-particle" : "", "family" : "Kavoosi", "given" : "Fereidon", "non-dropping-particle" : "", "parse-names" : false, "suffix" : "" }, { "dropping-particle" : "", "family" : "Panjehshahin", "given" : "Mohammad Reza", "non-dropping-particle" : "", "parse-names" : false, "suffix" : "" }, { "dropping-particle" : "", "family" : "Khozani", "given" : "Tahera Talaei", "non-dropping-particle" : "", "parse-names" : false, "suffix" : "" } ], "container-title" : "Toxicology Letters", "id" : "ITEM-1", "issued" : { "date-parts" : [ [ "2006" ] ] }, "page" : "S79", "publisher" : "Elsevier", "title" : "The effects of date palm gemmule on sperm quality and sex hormone levels on partial sterile male rats as experimental model", "type" : "article-journal", "volume" : "164" }, "uris" : [ "http://www.mendeley.com/documents/?uuid=a92c6aee-2730-45ac-9514-e3fb0e296e0f" ] } ], "mendeley" : { "formattedCitation" : "[879]", "plainTextFormattedCitation" : "[879]", "previouslyFormattedCitation" : "&lt;sup&gt;8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olygonum aviculare</w:t>
            </w:r>
            <w:r>
              <w:rPr>
                <w:rFonts w:cs="Times New Roman" w:ascii="Times New Roman" w:hAnsi="Times New Roman"/>
                <w:sz w:val="20"/>
                <w:szCs w:val="20"/>
              </w:rPr>
              <w:t xml:space="preserve"> L. (</w:t>
            </w:r>
            <w:r>
              <w:rPr>
                <w:sz w:val="18"/>
                <w:szCs w:val="18"/>
              </w:rPr>
              <w:t xml:space="preserve">sperm parameters </w:t>
            </w:r>
            <w:r>
              <w:fldChar w:fldCharType="begin"/>
            </w:r>
            <w:r>
              <w:rPr>
                <w:sz w:val="18"/>
                <w:szCs w:val="18"/>
                <w:lang w:val="en-US" w:eastAsia="en-US"/>
              </w:rPr>
              <w:instrText xml:space="preserve">ADDIN CSL_CITATION { "citationItems" : [ { "id" : "ITEM-1", "itemData" : { "ISSN" : "1028-8880 (Print)", "PMID" : "22308654", "abstract" : "Electromagnetic fields with high energy same as ionizing radiation inserts their  destructive effects via free radical production. Using antioxidants or herbal plants with antioxidants components could diminish hazardous effects of EMF. Polygonum aviculare has a high amount of phenolic and flavonoid and proved that has antioxidants effects. The aim of this study was to evaluate the effects of Polygonum aviculare herbal extract on sperm parameters after EMF exposure in mouse. Twenty four male mice, 8 weeks divided to 4 groups (one control and three experimental groups). Control group didn't receive EMF exposure. EMF group mice received 3 mT EMF during 2 months, 4 h daily and 5 days weekly. Polygonum aviculare group received 50 mg kg(-1) herbal extract during 2 months and poly -EMF group received 3 mT EMF during 2 months, 4 h daily and 5 days weekly and 50 mg kg(-1) herbal extract during 2 months. After 2 months the mice sacrificed with cervical dislocation and sperm obtained from tail of epididymis and motility and morphology of them were analyzed. Sperm analysis results showed that in group with Polygonum aviculare, morphology and motility of sperm developed (p &lt; 0.05). Present results showed that EMF can reduce motility of sperm and treatment of Polygonum aviculare after EMF exposure developed sperm quality after EMF exposure.", "author" : [ { "dropping-particle" : "", "family" : "Milan", "given" : "P B", "non-dropping-particle" : "", "parse-names" : false, "suffix" : "" }, { "dropping-particle" : "", "family" : "Nejad", "given" : "D M", "non-dropping-particle" : "", "parse-names" : false, "suffix" : "" }, { "dropping-particle" : "", "family" : "Ghanbari", "given" : "A A", "non-dropping-particle" : "", "parse-names" : false, "suffix" : "" }, { "dropping-particle" : "", "family" : "Rad", "given" : "J S", "non-dropping-particle" : "", "parse-names" : false, "suffix" : "" }, { "dropping-particle" : "", "family" : "Nasrabadi", "given" : "H T", "non-dropping-particle" : "", "parse-names" : false, "suffix" : "" }, { "dropping-particle" : "", "family" : "Roudkenar", "given" : "M H", "non-dropping-particle" : "", "parse-names" : false, "suffix" : "" }, { "dropping-particle" : "", "family" : "Roushandeh", "given" : "A M", "non-dropping-particle" : "", "parse-names" : false, "suffix" : "" }, { "dropping-particle" : "", "family" : "Goldust", "given" : "M", "non-dropping-particle" : "", "parse-names" : false, "suffix" : "" } ], "container-title" : "Pakistan journal of biological sciences : PJBS", "id" : "ITEM-1", "issue" : "13", "issued" : { "date-parts" : [ [ "2011", "7" ] ] }, "language" : "eng", "page" : "720-724", "publisher-place" : "Pakistan", "title" : "Effects of Polygonum aviculare herbal extract on sperm parameters after EMF exposure in mouse.", "type" : "article-journal", "volume" : "14" }, "uris" : [ "http://www.mendeley.com/documents/?uuid=125025f6-3c8d-4146-9470-5dd450a34c2d" ] } ], "mendeley" : { "formattedCitation" : "[913]", "plainTextFormattedCitation" : "[913]", "previouslyFormattedCitation" : "&lt;sup&gt;9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uta graveolens</w:t>
            </w:r>
            <w:r>
              <w:rPr>
                <w:rFonts w:cs="Times New Roman" w:ascii="Times New Roman" w:hAnsi="Times New Roman"/>
                <w:sz w:val="20"/>
                <w:szCs w:val="20"/>
              </w:rPr>
              <w:t xml:space="preserve"> L. (</w:t>
            </w:r>
            <w:r>
              <w:rPr>
                <w:sz w:val="18"/>
                <w:szCs w:val="18"/>
              </w:rPr>
              <w:t xml:space="preserve">spermatogenesis </w:t>
            </w:r>
            <w:r>
              <w:fldChar w:fldCharType="begin"/>
            </w:r>
            <w:r>
              <w:rPr>
                <w:sz w:val="18"/>
                <w:szCs w:val="18"/>
                <w:lang w:val="en-US" w:eastAsia="en-US"/>
              </w:rPr>
              <w:instrText xml:space="preserve">ADDIN CSL_CITATION { "citationItems" : [ { "id" : "ITEM-1", "itemData" : { "ISSN" : "0970-1591", "author" : [ { "dropping-particle" : "", "family" : "Sailani", "given" : "M R", "non-dropping-particle" : "", "parse-names" : false, "suffix" : "" }, { "dropping-particle" : "", "family" : "Moeini", "given" : "H", "non-dropping-particle" : "", "parse-names" : false, "suffix" : "" } ], "container-title" : "Indian Journal of Urology", "id" : "ITEM-1", "issue" : "3", "issued" : { "date-parts" : [ [ "2007" ] ] }, "page" : "257", "publisher" : "Medknow", "title" : "Effect of Ruta graveolens and Cannabis sativa alcoholic extract on spermatogenesis in the adult wistar male rats", "type" : "article-journal", "volume" : "23" }, "uris" : [ "http://www.mendeley.com/documents/?uuid=685ee930-1cef-45fb-ac9d-37a8a246fff8" ] } ], "mendeley" : { "formattedCitation" : "[248]", "plainTextFormattedCitation" : "[248]", "previouslyFormattedCitation" : "&lt;sup&gt;2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48]</w:t>
            </w:r>
            <w:r>
              <w:rPr>
                <w:sz w:val="18"/>
                <w:szCs w:val="18"/>
                <w:lang w:val="en-US" w:eastAsia="en-US"/>
              </w:rPr>
            </w:r>
            <w:r>
              <w:rPr>
                <w:sz w:val="18"/>
                <w:szCs w:val="18"/>
                <w:lang w:val="en-US" w:eastAsia="en-US"/>
              </w:rPr>
              <w:fldChar w:fldCharType="end"/>
            </w:r>
            <w:r>
              <w:rPr>
                <w:sz w:val="18"/>
                <w:szCs w:val="18"/>
              </w:rPr>
              <w:t xml:space="preserve">, sperm parameters </w:t>
            </w:r>
            <w:r>
              <w:fldChar w:fldCharType="begin"/>
            </w:r>
            <w:r>
              <w:rPr>
                <w:sz w:val="18"/>
                <w:szCs w:val="18"/>
                <w:lang w:val="en-US" w:eastAsia="en-US"/>
              </w:rPr>
              <w:instrText xml:space="preserve">ADDIN CSL_CITATION { "citationItems" : [ { "id" : "ITEM-1", "itemData" : { "ISSN" : "0378-8741", "author" : [ { "dropping-particle" : "", "family" : "Harat", "given" : "Zhila Naghibi", "non-dropping-particle" : "", "parse-names" : false, "suffix" : "" }, { "dropping-particle" : "", "family" : "Sadeghi", "given" : "Mohammad Reza", "non-dropping-particle" : "", "parse-names" : false, "suffix" : "" }, { "dropping-particle" : "", "family" : "Sadeghipour", "given" : "Hamid Reza", "non-dropping-particle" : "", "parse-names" : false, "suffix" : "" }, { "dropping-particle" : "", "family" : "Kamalinejad", "given" : "Mohammad", "non-dropping-particle" : "", "parse-names" : false, "suffix" : "" }, { "dropping-particle" : "", "family" : "Eshraghian", "given" : "Mohammad Reza", "non-dropping-particle" : "", "parse-names" : false, "suffix" : "" } ], "container-title" : "Journal of ethnopharmacology", "id" : "ITEM-1", "issue" : "1", "issued" : { "date-parts" : [ [ "2008" ] ] }, "page" : "36-41", "publisher" : "Elsevier", "title" : "Immobilization effect of Ruta graveolens L. on human sperm: A new hope for male contraception", "type" : "article-journal", "volume" : "115" }, "uris" : [ "http://www.mendeley.com/documents/?uuid=8d5250a9-ab58-4ddd-b221-c541f5eac515" ] } ], "mendeley" : { "formattedCitation" : "[994]", "plainTextFormattedCitation" : "[994]", "previouslyFormattedCitation" : "&lt;sup&gt;9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sperm parameters </w:t>
            </w:r>
            <w:r>
              <w:fldChar w:fldCharType="begin"/>
            </w:r>
            <w:r>
              <w:rPr>
                <w:sz w:val="18"/>
                <w:szCs w:val="18"/>
                <w:lang w:val="en-US" w:eastAsia="en-US"/>
              </w:rPr>
              <w:instrText xml:space="preserve">ADDIN CSL_CITATION { "citationItems" : [ { "id" : "ITEM-1", "itemData" : { "ISSN" : "1028-8880 (Print)", "PMID" : "18819626", "abstract" : "This study was conducted on Zingiber officinale or ginger on motility, grading and morphological aspects of human sperm. Thirty human semen samples were obtained from the local hospital. The samples were swim up by Ham's F10. The samples (0.9 mL) were treated by 0.1 mL of ginger methanolic extracts (0.1, 0.2, 0.4 and 0.6% concentration). Sperm motility, grading and morphology parameters were assessed using light microscope at 0, 2, 4, 8 and 24 h after treatment. Dose and time-dependent decreases in motility accompanied by concomitant decrease in grading 3 and 4 were noticed. Morphologic profiles of the sperms were changed under different doses of ginger on the basis of time of assess. These data indicate that some exhibits a lower percentage of motility and grading when methanolic ginger is added to semen fluid. According to the results it would be concluded that ginger can induce the toxic effects on sperm parameters.", "author" : [ { "dropping-particle" : "", "family" : "Jorsaraei", "given" : "S G A", "non-dropping-particle" : "", "parse-names" : false, "suffix" : "" }, { "dropping-particle" : "", "family" : "Yousefnia", "given" : "Y R", "non-dropping-particle" : "", "parse-names" : false, "suffix" : "" }, { "dropping-particle" : "", "family" : "Zainalzadeh", "given" : "M", "non-dropping-particle" : "", "parse-names" : false, "suffix" : "" }, { "dropping-particle" : "", "family" : "Moghadamnia", "given" : "A A", "non-dropping-particle" : "", "parse-names" : false, "suffix" : "" }, { "dropping-particle" : "", "family" : "Beiky", "given" : "A A", "non-dropping-particle" : "", "parse-names" : false, "suffix" : "" }, { "dropping-particle" : "", "family" : "Damavandi", "given" : "M Rayati", "non-dropping-particle" : "", "parse-names" : false, "suffix" : "" } ], "container-title" : "Pakistan journal of biological sciences : PJBS", "id" : "ITEM-1", "issue" : "13", "issued" : { "date-parts" : [ [ "2008", "7" ] ] }, "language" : "eng", "page" : "1723-1727", "publisher-place" : "Pakistan", "title" : "The effects of methanolic extracts of ginger (Zingiber officinale) on human sperm parameters; an in vitro study.", "type" : "article-journal", "volume" : "11" }, "uris" : [ "http://www.mendeley.com/documents/?uuid=6bc14c3b-86f7-43ab-be6a-d9099c220a62" ] } ], "mendeley" : { "formattedCitation" : "[1294]", "plainTextFormattedCitation" : "[1294]", "previouslyFormattedCitation" : "&lt;sup&gt;12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r>
        <w:trPr>
          <w:trHeight w:val="397" w:hRule="atLeast"/>
        </w:trPr>
        <w:tc>
          <w:tcPr>
            <w:tcW w:w="65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Endocrinology </w:t>
            </w:r>
            <w:r>
              <w:rPr>
                <w:rFonts w:cs="Times New Roman" w:ascii="Times New Roman" w:hAnsi="Times New Roman"/>
                <w:sz w:val="20"/>
                <w:szCs w:val="20"/>
              </w:rPr>
              <w:t>(6 herbs)</w:t>
            </w:r>
          </w:p>
        </w:tc>
        <w:tc>
          <w:tcPr>
            <w:tcW w:w="65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74" w:hRule="atLeast"/>
        </w:trPr>
        <w:tc>
          <w:tcPr>
            <w:tcW w:w="650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oriandrum sativum</w:t>
            </w:r>
            <w:r>
              <w:rPr>
                <w:rFonts w:cs="Times New Roman" w:ascii="Times New Roman" w:hAnsi="Times New Roman"/>
                <w:sz w:val="20"/>
                <w:szCs w:val="20"/>
              </w:rPr>
              <w:t xml:space="preserve"> L. (</w:t>
            </w:r>
            <w:r>
              <w:rPr>
                <w:sz w:val="18"/>
                <w:szCs w:val="18"/>
              </w:rPr>
              <w:t xml:space="preserve">endocrinotoxicity </w:t>
            </w:r>
            <w:r>
              <w:fldChar w:fldCharType="begin"/>
            </w:r>
            <w:r>
              <w:rPr>
                <w:sz w:val="18"/>
                <w:szCs w:val="18"/>
                <w:lang w:val="en-US" w:eastAsia="en-US"/>
              </w:rPr>
              <w:instrText xml:space="preserve">ADDIN CSL_CITATION { "citationItems" : [ { "id" : "ITEM-1", "itemData" : { "author" : [ { "dropping-particle" : "", "family" : "Zabihi", "given" : "E", "non-dropping-particle" : "", "parse-names" : false, "suffix" : "" }, { "dropping-particle" : "", "family" : "Abdollahi", "given" : "M", "non-dropping-particle" : "", "parse-names" : false, "suffix" : "" } ], "container-title" : "WHO Drug Inf", "id" : "ITEM-1", "issued" : { "date-parts" : [ [ "2002" ] ] }, "page" : "15", "title" : "Endocrinotoxicity induced by Coriandrum sativa: a case report", "type" : "article-journal", "volume" : "16" }, "uris" : [ "http://www.mendeley.com/documents/?uuid=16c15f68-0279-45f6-af19-f9ecfc625a20" ] } ], "mendeley" : { "formattedCitation" : "[314]", "plainTextFormattedCitation" : "[314]", "previouslyFormattedCitation" : "&lt;sup&gt;3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oeniculum vulgare</w:t>
            </w:r>
            <w:r>
              <w:rPr>
                <w:rFonts w:cs="Times New Roman" w:ascii="Times New Roman" w:hAnsi="Times New Roman"/>
                <w:sz w:val="20"/>
                <w:szCs w:val="20"/>
              </w:rPr>
              <w:t xml:space="preserve"> Mill. (</w:t>
            </w:r>
            <w:r>
              <w:rPr>
                <w:sz w:val="18"/>
                <w:szCs w:val="18"/>
              </w:rPr>
              <w:t xml:space="preserve">antihirsutism effect </w:t>
            </w:r>
            <w:r>
              <w:fldChar w:fldCharType="begin"/>
            </w:r>
            <w:r>
              <w:rPr>
                <w:sz w:val="18"/>
                <w:szCs w:val="18"/>
                <w:lang w:val="en-US" w:eastAsia="en-US"/>
              </w:rPr>
              <w:instrText xml:space="preserve">ADDIN CSL_CITATION { "citationItems" : [ { "id" : "ITEM-1", "itemData" : { "DOI" : "10.1078/094471103322331386", "ISSN" : "0944-7113 (Print)", "PMID" : "13678227", "abstract" : "Idiopathic hirsutism is defined as the occurrence of excessive male pattern hair  growth in women who have a normal ovulatory menstrual cycle and normal levels of serum androgens. It may be a disorder of peripheral androgen metabolism. In this study we evaluated the clinical response of idiopathic hirsutism to topical Fennel extract. Fennel, Foeniculum vulgare, is a plant, which has been used as an estrogenic agent. The ethanolic extract of Fennel was obtained by using a soxhlete apparatus. In a double blind study, 38 patients were treated with creams containing 1%, 2% of Fennel extract and placebo. Hair diameter was measured and rate of growth was considered. The efficacy of treatment with the cream containing 2% Fennel is better than the cream containing 1% Fennel and these two were more potent than placebo. The mean values of hair diameter reduction was 7.8%, 18.3% and -0.5% for patients receiving the creams containing 1%, 2% and 0% (placebo) respectively.", "author" : [ { "dropping-particle" : "", "family" : "Javidnia", "given" : "K", "non-dropping-particle" : "", "parse-names" : false, "suffix" : "" }, { "dropping-particle" : "", "family" : "Dastgheib", "given" : "L", "non-dropping-particle" : "", "parse-names" : false, "suffix" : "" }, { "dropping-particle" : "", "family" : "Mohammadi Samani", "given" : "S", "non-dropping-particle" : "", "parse-names" : false, "suffix" : "" }, { "dropping-particle" : "", "family" : "Nasiri", "given" : "A", "non-dropping-particle" : "", "parse-names" : false, "suffix" : "" } ], "container-title" : "Phytomedicine : international journal of phytotherapy and phytopharmacology", "id" : "ITEM-1", "issue" : "6-7", "issued" : { "date-parts" : [ [ "2003" ] ] }, "language" : "eng", "page" : "455-458", "publisher-place" : "Germany", "title" : "Antihirsutism activity of Fennel (fruits of Foeniculum vulgare) extract. A double-blind placebo controlled study.", "type" : "article-journal", "volume" : "10" }, "uris" : [ "http://www.mendeley.com/documents/?uuid=9d5301bb-5ff6-466e-be9a-4ce1566ff1a9" ] } ], "mendeley" : { "formattedCitation" : "[565]", "plainTextFormattedCitation" : "[565]", "previouslyFormattedCitation" : "&lt;sup&gt;5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ycyrrhiza glabra</w:t>
            </w:r>
            <w:r>
              <w:rPr>
                <w:rFonts w:cs="Times New Roman" w:ascii="Times New Roman" w:hAnsi="Times New Roman"/>
                <w:sz w:val="20"/>
                <w:szCs w:val="20"/>
              </w:rPr>
              <w:t xml:space="preserve"> L. (</w:t>
            </w:r>
            <w:r>
              <w:rPr>
                <w:sz w:val="18"/>
                <w:szCs w:val="18"/>
              </w:rPr>
              <w:t xml:space="preserve">antiandrogenic effects </w:t>
            </w:r>
            <w:r>
              <w:fldChar w:fldCharType="begin"/>
            </w:r>
            <w:r>
              <w:rPr>
                <w:sz w:val="18"/>
                <w:szCs w:val="18"/>
                <w:lang w:val="en-US" w:eastAsia="en-US"/>
              </w:rPr>
              <w:instrText xml:space="preserve">ADDIN CSL_CITATION { "citationItems" : [ { "id" : "ITEM-1", "itemData" : { "DOI" : "10.1111/j.1365-2605.2009.00944.x", "ISSN" : "1365-2605 (Electronic)", "PMID" : "19515171", "abstract" : "Abnormal levels of androgens cause many diseases like benign prostatic hyperplasia and hormone dependent cancers. Although the reduction in serum testosterone (T) by Glycyrrhiza glabra has been reported, its effects on seminal vesicle (SV) and prostate tissues have never been reported. This study was carried out to investigate different aspects of antiandrogenic properties of this plant. Immature male rats were divided into five groups (n = 7): castrated rats without any treatment received only vehicle; castrated rats plus T replacement; three castrated groups with T replacement plus various doses of G. glabra extract (75, 150 and 300 mg/kg). All of the injections were carried out once daily in subcutaneous manner for 7 days. On the eighth day, blood samples were collected for total T measurement. Ventral prostate (VP), SV and levator ani muscle were dissected and weighed. Slides prepared from prostate were assessed histologically. The variation in the relative and absolute volume of the prostate tissue compartments was determined. Those receiving the doses of 150 and 300 mg/kg showed a significant reduction (p &lt; 0.05) in prostate weight, total T and VP epithelium/stroma ratio (V/V). These results in SV and levator ani were shown in response to 300 mg/kg of extract. Increasing in T metabolism, down-regulation of androgen receptors or activation of oestrogen receptors could be involved mechanisms. This study showed that alcoholic extract of G. glabra has antiandrogenic properties.", "author" : [ { "dropping-particle" : "", "family" : "Zamansoltani", "given" : "Farzaneh", "non-dropping-particle" : "", "parse-names" : false, "suffix" : "" }, { "dropping-particle" : "", "family" : "Nassiri-Asl", "given" : "Marjan", "non-dropping-particle" : "", "parse-names" : false, "suffix" : "" }, { "dropping-particle" : "", "family" : "Sarookhani", "given" : "Mohammad-Reza", "non-dropping-particle" : "", "parse-names" : false, "suffix" : "" }, { "dropping-particle" : "", "family" : "Jahani-Hashemi", "given" : "Hassan", "non-dropping-particle" : "", "parse-names" : false, "suffix" : "" }, { "dropping-particle" : "", "family" : "Zangivand", "given" : "Amir-Abdollah", "non-dropping-particle" : "", "parse-names" : false, "suffix" : "" } ], "container-title" : "International journal of andrology", "id" : "ITEM-1", "issue" : "4", "issued" : { "date-parts" : [ [ "2009", "8" ] ] }, "language" : "eng", "page" : "417-422", "publisher-place" : "England", "title" : "Antiandrogenic activities of Glycyrrhiza glabra in male rats.", "type" : "article-journal", "volume" : "32" }, "uris" : [ "http://www.mendeley.com/documents/?uuid=145bff1b-124b-4149-a5dd-fa5f10ddd0b2" ] } ], "mendeley" : { "formattedCitation" : "[603]", "plainTextFormattedCitation" : "[603]", "previouslyFormattedCitation" : "&lt;sup&gt;6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estrogenic effects </w:t>
            </w:r>
            <w:r>
              <w:fldChar w:fldCharType="begin"/>
            </w:r>
            <w:r>
              <w:rPr>
                <w:sz w:val="18"/>
                <w:szCs w:val="18"/>
                <w:lang w:val="en-US" w:eastAsia="en-US"/>
              </w:rPr>
              <w:instrText xml:space="preserve">ADDIN CSL_CITATION { "citationItems" : [ { "id" : "ITEM-1", "itemData" : { "ISSN" : "0378-5122", "author" : [ { "dropping-particle" : "", "family" : "Parhizkar", "given" : "S", "non-dropping-particle" : "", "parse-names" : false, "suffix" : "" }, { "dropping-particle" : "", "family" : "Latiff", "given" : "L A", "non-dropping-particle" : "", "parse-names" : false, "suffix" : "" }, { "dropping-particle" : "", "family" : "Sabariah", "given" : "A R", "non-dropping-particle" : "", "parse-names" : false, "suffix" : "" }, { "dropping-particle" : "", "family" : "Dollah", "given" : "M A", "non-dropping-particle" : "", "parse-names" : false, "suffix" : "" }, { "dropping-particle" : "", "family" : "Hassan", "given" : "S T S", "non-dropping-particle" : "", "parse-names" : false, "suffix" : "" }, { "dropping-particle" : "", "family" : "Hanachi", "given" : "P", "non-dropping-particle" : "", "parse-names" : false, "suffix" : "" }, { "dropping-particle" : "", "family" : "Ibrahim", "given" : "R", "non-dropping-particle" : "", "parse-names" : false, "suffix" : "" } ], "container-title" : "Maturitas", "id" : "ITEM-1", "issued" : { "date-parts" : [ [ "2009" ] ] }, "page" : "S113", "publisher" : "Elsevier", "title" : "EVALUATION OF THE ESTROGENIC EFFECT OF NIGELLA SATIVA USING THE RAT MODELS OF UTEROTROPHIC ASSAY", "type" : "article-journal", "volume" : "63" }, "uris" : [ "http://www.mendeley.com/documents/?uuid=86009707-7e78-438c-aebf-dab577560559" ] } ], "mendeley" : { "formattedCitation" : "[776]", "plainTextFormattedCitation" : "[776]", "previouslyFormattedCitation" : "&lt;sup&gt;7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ucrium polium</w:t>
            </w:r>
            <w:r>
              <w:rPr>
                <w:rFonts w:cs="Times New Roman" w:ascii="Times New Roman" w:hAnsi="Times New Roman"/>
                <w:sz w:val="20"/>
                <w:szCs w:val="20"/>
              </w:rPr>
              <w:t xml:space="preserve"> L. (</w:t>
            </w:r>
            <w:r>
              <w:rPr>
                <w:sz w:val="18"/>
                <w:szCs w:val="18"/>
              </w:rPr>
              <w:t xml:space="preserve">insulin release </w:t>
            </w:r>
            <w:r>
              <w:fldChar w:fldCharType="begin"/>
            </w:r>
            <w:r>
              <w:rPr>
                <w:sz w:val="18"/>
                <w:szCs w:val="18"/>
                <w:lang w:val="en-US" w:eastAsia="en-US"/>
              </w:rPr>
              <w:instrText xml:space="preserve">ADDIN CSL_CITATION { "citationItems" : [ { "id" : "ITEM-1", "itemData" : { "author" : [ { "dropping-particle" : "", "family" : "Mirghazanfari", "given" : "Sayid Mahdi", "non-dropping-particle" : "", "parse-names" : false, "suffix" : "" }, { "dropping-particle" : "", "family" : "Keshavarz", "given" : "Mansoor", "non-dropping-particle" : "", "parse-names" : false, "suffix" : "" }, { "dropping-particle" : "", "family" : "Nabavizadeh", "given" : "Fatemeh", "non-dropping-particle" : "", "parse-names" : false, "suffix" : "" }, { "dropping-particle" : "", "family" : "Soltani", "given" : "Nepton", "non-dropping-particle" : "", "parse-names" : false, "suffix" : "" }, { "dropping-particle" : "", "family" : "Kamalinejad", "given" : "Mohammad", "non-dropping-particle" : "", "parse-names" : false, "suffix" : "" } ], "container-title" : "Iranian biomedical journal", "id" : "ITEM-1", "issue" : "4", "issued" : { "date-parts" : [ [ "2010" ] ] }, "page" : "178-185", "publisher" : "Iranian Biomedical Journal", "title" : "The effect of \u201cTeucrium polium L.\u201d extracts on insulin release from in situ isolated perfused rat pancreas in a newly modified isolation method: the role of Ca2+ and K+ channels", "type" : "article-journal", "volume" : "14" }, "uris" : [ "http://www.mendeley.com/documents/?uuid=8221c13b-b1a2-4788-a6bd-397b549a94c5" ] } ], "mendeley" : { "formattedCitation" : "[1152]", "plainTextFormattedCitation" : "[1152]", "previouslyFormattedCitation" : "&lt;sup&gt;11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tabs>
                <w:tab w:val="clear" w:pos="720"/>
                <w:tab w:val="left" w:pos="4266"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Vitex agnus-castus</w:t>
            </w:r>
            <w:r>
              <w:rPr>
                <w:rFonts w:cs="Times New Roman" w:ascii="Times New Roman" w:hAnsi="Times New Roman"/>
                <w:sz w:val="20"/>
                <w:szCs w:val="20"/>
              </w:rPr>
              <w:t xml:space="preserve"> L. (</w:t>
            </w:r>
            <w:r>
              <w:rPr>
                <w:sz w:val="18"/>
                <w:szCs w:val="18"/>
              </w:rPr>
              <w:t xml:space="preserve">serum prolactin </w:t>
            </w:r>
            <w:r>
              <w:fldChar w:fldCharType="begin"/>
            </w:r>
            <w:r>
              <w:rPr>
                <w:sz w:val="18"/>
                <w:szCs w:val="18"/>
                <w:lang w:val="en-US" w:eastAsia="en-US"/>
              </w:rPr>
              <w:instrText xml:space="preserve">ADDIN CSL_CITATION { "citationItems" : [ { "id" : "ITEM-1", "itemData" : { "author" : [ { "dropping-particle" : "", "family" : "Azadbakht", "given" : "M", "non-dropping-particle" : "", "parse-names" : false, "suffix" : "" }, { "dropping-particle" : "", "family" : "Baheddini", "given" : "A", "non-dropping-particle" : "", "parse-names" : false, "suffix" : "" }, { "dropping-particle" : "", "family" : "Shorideh", "given" : "S M", "non-dropping-particle" : "", "parse-names" : false, "suffix" : "" }, { "dropping-particle" : "", "family" : "Naserzadeh", "given" : "A", "non-dropping-particle" : "", "parse-names" : false, "suffix" : "" } ], "container-title" : "Journal of medicinal plants", "id" : "ITEM-1", "issue" : "16", "issued" : { "date-parts" : [ [ "2005" ] ] }, "page" : "56-61", "publisher" : "Journal of Medicinal Plants", "title" : "Effect of Vitex agnus-castus L. leaf and fruit flavonoidal extracts on serum prolactin concentration", "type" : "article-journal", "volume" : "4" }, "uris" : [ "http://www.mendeley.com/documents/?uuid=d21c36bb-ac71-4e73-9aaf-86d040e59ffb" ] } ], "mendeley" : { "formattedCitation" : "[1248]", "plainTextFormattedCitation" : "[1248]", "previouslyFormattedCitation" : "&lt;sup&gt;12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8]</w:t>
            </w:r>
            <w:r>
              <w:rPr>
                <w:sz w:val="18"/>
                <w:szCs w:val="18"/>
                <w:lang w:val="en-US" w:eastAsia="en-US"/>
              </w:rPr>
            </w:r>
            <w:r>
              <w:rPr>
                <w:sz w:val="18"/>
                <w:szCs w:val="18"/>
                <w:lang w:val="en-US" w:eastAsia="en-US"/>
              </w:rPr>
              <w:fldChar w:fldCharType="end"/>
            </w:r>
            <w:r>
              <w:rPr>
                <w:sz w:val="18"/>
                <w:szCs w:val="18"/>
              </w:rPr>
              <w:t xml:space="preserve">, LH and testosterone level </w:t>
            </w:r>
            <w:r>
              <w:fldChar w:fldCharType="begin"/>
            </w:r>
            <w:r>
              <w:rPr>
                <w:sz w:val="18"/>
                <w:szCs w:val="18"/>
                <w:lang w:val="en-US" w:eastAsia="en-US"/>
              </w:rPr>
              <w:instrText xml:space="preserve">ADDIN CSL_CITATION { "citationItems" : [ { "id" : "ITEM-1", "itemData" : { "ISSN" : "1028-8880 (Print)", "PMID" : "19070148", "abstract" : "The purpose of this study was to evaluate the probable effects of Vitex agnus castus (Vac.) on the male reproductive physiology. It is a well known fact that LH secretion from the anterior pituitary of mammals is controlled by many neurotransmiters such as dopamine. In this experiment, we have studied the effect of Vac. extract on the LH and testosterone hormones and its interaction with the dopaminergic system on male mice. In order to evaluate these effects, we used the hydroalcoholic Vac. extract (for extraction we used percolation technique) injection with the following doses: 65, 165, 265, 365 and 465 mg kg-', bromocriptine as a dopamine receptor agonist (5, 10, 20 mg kg(-1)) and haloperidol as a dopamine receptor antagonist (1, 1.5, 2, 2.5, 3 mg kg(-1)). To study the interaction between Vac. extract and dopaminergic system, we injected the optimum doses of Vac. with bromocriptine or haloperidol at the same time. Intraperitoneal injections were applied in all experiments, once a day for 30 days. The control group remained intact and the sham group received vehicle. After the last injection, we collected the animal blood serums for hormonal assays. LH and testosterone were measured by Radio Immuno Assay (RIA). LH and testosterone, showed significant decrease in bromocriptine group and haloperidol increased these hormones. Vac. extract decreased significantly the LH and testosterone levels. The coadministration of Vac. extract and bromocriptine decreased LH and testosterone. Coadministration of Vac. extract and haloperidol decreased LH and testosterone levels. These results suggest: dopamine regulates the gonadotroph-leydig cells axis. It appears that Vac. exertes effects through dopaminergic system and other pathways. The findings of this study show we can use Vac. extract for pathological cases of increasing LH and testosterone.", "author" : [ { "dropping-particle" : "", "family" : "Nasri", "given" : "Sima", "non-dropping-particle" : "", "parse-names" : false, "suffix" : "" }, { "dropping-particle" : "", "family" : "Oryan", "given" : "Shahrbano", "non-dropping-particle" : "", "parse-names" : false, "suffix" : "" }, { "dropping-particle" : "", "family" : "Rohani", "given" : "Ali Haeri", "non-dropping-particle" : "", "parse-names" : false, "suffix" : "" }, { "dropping-particle" : "", "family" : "Amin", "given" : "Gholam Reza", "non-dropping-particle" : "", "parse-names" : false, "suffix" : "" } ], "container-title" : "Pakistan journal of biological sciences : PJBS", "id" : "ITEM-1", "issue" : "14", "issued" : { "date-parts" : [ [ "2007", "7" ] ] }, "language" : "eng", "page" : "2300-2307", "publisher-place" : "Pakistan", "title" : "The effects of Vitex agnus castus extract and its interaction with dopaminergic system on LH and testosterone in male mice.", "type" : "article-journal", "volume" : "10" }, "uris" : [ "http://www.mendeley.com/documents/?uuid=4ff4cc25-5e9c-414c-b830-3b64f70fcbc3" ] } ], "mendeley" : { "formattedCitation" : "[1251]", "plainTextFormattedCitation" : "[1251]", "previouslyFormattedCitation" : "&lt;sup&gt;12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5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504"/>
        <w:gridCol w:w="6504"/>
      </w:tblGrid>
      <w:tr>
        <w:trPr>
          <w:trHeight w:val="300" w:hRule="atLeast"/>
        </w:trPr>
        <w:tc>
          <w:tcPr>
            <w:tcW w:w="13008" w:type="dxa"/>
            <w:gridSpan w:val="2"/>
            <w:tcBorders>
              <w:top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20"/>
                <w:szCs w:val="20"/>
                <w:shd w:fill="FFFFFF" w:val="clear"/>
              </w:rPr>
              <w:t>Gastrointestinal</w:t>
            </w:r>
            <w:r>
              <w:rPr>
                <w:rFonts w:cs="Times New Roman" w:ascii="Times New Roman" w:hAnsi="Times New Roman"/>
                <w:b/>
                <w:bCs/>
                <w:sz w:val="20"/>
                <w:szCs w:val="20"/>
              </w:rPr>
              <w:t xml:space="preserve"> system</w:t>
            </w:r>
            <w:r>
              <w:rPr>
                <w:rFonts w:cs="Times New Roman" w:ascii="Times New Roman" w:hAnsi="Times New Roman"/>
                <w:sz w:val="20"/>
                <w:szCs w:val="20"/>
              </w:rPr>
              <w:t xml:space="preserve"> (58 herbs)</w:t>
            </w:r>
          </w:p>
        </w:tc>
      </w:tr>
      <w:tr>
        <w:trPr>
          <w:trHeight w:val="2890" w:hRule="atLeast"/>
        </w:trPr>
        <w:tc>
          <w:tcPr>
            <w:tcW w:w="650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acia senegal</w:t>
            </w:r>
            <w:r>
              <w:rPr>
                <w:rFonts w:cs="Times New Roman" w:ascii="Times New Roman" w:hAnsi="Times New Roman"/>
                <w:sz w:val="20"/>
                <w:szCs w:val="20"/>
              </w:rPr>
              <w:t xml:space="preserve"> (L.) Willd. (</w:t>
            </w:r>
            <w:r>
              <w:rPr>
                <w:rFonts w:cs="Times New Roman"/>
                <w:sz w:val="18"/>
                <w:szCs w:val="18"/>
              </w:rPr>
              <w:t xml:space="preserve">stoma care </w:t>
            </w:r>
            <w:r>
              <w:fldChar w:fldCharType="begin"/>
            </w:r>
            <w:r>
              <w:rPr>
                <w:sz w:val="18"/>
                <w:szCs w:val="18"/>
                <w:rFonts w:cs="Times New Roman"/>
                <w:lang w:val="en-US" w:eastAsia="en-US"/>
              </w:rPr>
              <w:instrText xml:space="preserve">ADDIN CSL_CITATION { "citationItems" : [ { "id" : "ITEM-1", "itemData" : { "ISSN" : "2008-3866 (Print)", "PMID" : "23493240", "abstract" : "OBJECTIVES: Fabaceae is the third largest family of flowering plants. Lack of essential oils in the plants of this family can be considered as an advantage and can favor them in search for safe and antiepileptic medicines. The effects of Fabacea family plants including Ebenus stellata (E. stellata), Sophora alopecuroides and Caesalpinia gilliiesii were evaluated in pentylenetetrazole (PTZ) and maximal electroshock (MES) seizure tests. MATERIALS AND METHODS: The hydroalcoholic extracts were obtained by percolation of 100 g aerial parts of each plant in 900 ml ethanol 80%. Acute toxicity of the extracts was assessed. Non-toxic doses of the extracts were injected to the mice intraperitoneally (i.p.) and occurrence of clonic seizures induced by PTZ (60 mg/kg, i.p.) or tonic seizures induced by MES (50 mA, 50 Hz, 1 sec), were monitored up to 30 min after each administration. The anticonvulsant extract was then fractionated by dichloromethane and water. Phytochemical screening of the effective extract was also carried out by thin layer chromatography to verify active constituents. RESULTS: Among the extracts used, only E. stellata had no toxicity and inhibited clonic seizures in a significant and dose-dependent (3-7 g/kg) manner with ED50 of 4 g/kg. Fractionation of the extract resulted in dose-dependent (1-5 g/kg) anticonvulsant activity, which was observed in aqueous fraction with ED50 of 1.74 g/kg. Phytochemical screening revealed the presence of terpens/sterols, alkaloids, flavonoids, tannin and saponins in the extract. CONCLUSION: The presence of anticonvulsant compounds in E. stellata suggests further activity-guided fractionation and analytical studies to find the potential of this plant as a source of anticonvulsant agents.", "author" : [ { "dropping-particle" : "", "family" : "Khodaparast", "given" : "Ayeh", "non-dropping-particle" : "", "parse-names" : false, "suffix" : "" }, { "dropping-particle" : "", "family" : "Sayyah", "given" : "Mohammad", "non-dropping-particle" : "", "parse-names" : false, "suffix" : "" }, { "dropping-particle" : "", "family" : "Sardari", "given" : "Soroush", "non-dropping-particle" : "", "parse-names" : false, "suffix" : "" } ], "container-title" : "Iranian journal of basic medical sciences", "id" : "ITEM-1", "issue" : "3", "issued" : { "date-parts" : [ [ "2012", "5" ] ] }, "language" : "eng", "page" : "811-819", "publisher-place" : "Iran", "title" : "Anticonvulsant Activity of Hydroalcoholic Extract and Aqueous Fraction of Ebenus  stellata in Mice.", "type" : "article-journal", "volume" : "15" }, "uris" : [ "http://www.mendeley.com/documents/?uuid=72ee226e-8066-43dc-ae6b-1962dc737f9b" ] } ], "mendeley" : { "formattedCitation" : "[2]", "plainTextFormattedCitation" : "[2]", "previouslyFormattedCitation" : "&lt;sup&gt;2&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2]</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millefolium</w:t>
            </w:r>
            <w:r>
              <w:rPr>
                <w:rFonts w:cs="Times New Roman" w:ascii="Times New Roman" w:hAnsi="Times New Roman"/>
                <w:sz w:val="20"/>
                <w:szCs w:val="20"/>
              </w:rPr>
              <w:t xml:space="preserve"> L. (</w:t>
            </w:r>
            <w:r>
              <w:rPr>
                <w:rFonts w:cs="Times New Roman"/>
                <w:sz w:val="18"/>
                <w:szCs w:val="18"/>
              </w:rPr>
              <w:t xml:space="preserve">antimotility effect on ileum </w:t>
            </w:r>
            <w:r>
              <w:fldChar w:fldCharType="begin"/>
            </w:r>
            <w:r>
              <w:rPr>
                <w:sz w:val="18"/>
                <w:szCs w:val="18"/>
                <w:rFonts w:cs="Times New Roman"/>
                <w:lang w:val="en-US" w:eastAsia="en-US"/>
              </w:rPr>
              <w:instrText xml:space="preserve">ADDIN CSL_CITATION { "citationItems" : [ { "id" : "ITEM-1", "itemData" : { "ISSN" : "1028-8880 (Print)", "PMID" : "19093480", "abstract" : "The use of medicinal herbs among the general population gives rise to the possibility of therapeutic or toxic effects in patients that use these plants. The effects of Achillea millefolium hydroalcoholic extract on the contractile responses of the isolated guinea-pig ileum were investigated. The effect of the Achillea millefolium extracts at five concentrations ranging form 0.05 to 5 mg mL(-1) was tested. The terminal ileum was removed. Segments were fixed in an organ bath containing in Tyrode solution. Contraction changes in the tissues were monitored using force displacement transducer amplifier connected to physiograph. Each segment served as its own control. Achillea millefolium inhibited the contractile response in a dose-dependent manner. The 50% effective concentration values (EC50) were calculated, which was 1.5 mg mL(-1). Regression analysis had shown that with increasing in extract concentration the effect of extract was increased. The coefficient of extract dose was 0.031 mg. Present results demonstrate that extract prepared from the plant of Achillea millefolium inhibited electrical induced contractions of the guinea-pig ileum when tested in vitro. This effect is dose dependent and reversible.", "author" : [ { "dropping-particle" : "", "family" : "Babaei", "given" : "Mehdi", "non-dropping-particle" : "", "parse-names" : false, "suffix" : "" }, { "dropping-particle" : "", "family" : "Abarghoei", "given" : "Mitra Emmami", "non-dropping-particle" : "", "parse-names" : false, "suffix" : "" }, { "dropping-particle" : "", "family" : "Akhavan", "given" : "Maziar Mohammad", "non-dropping-particle" : "", "parse-names" : false, "suffix" : "" }, { "dropping-particle" : "", "family" : "Ansari", "given" : "Reza", "non-dropping-particle" : "", "parse-names" : false, "suffix" : "" }, { "dropping-particle" : "", "family" : "Vafaei", "given" : "Abbas Ali", "non-dropping-particle" : "", "parse-names" : false, "suffix" : "" }, { "dropping-particle" : "", "family" : "Taherian", "given" : "Abbas Ali", "non-dropping-particle" : "", "parse-names" : false, "suffix" : "" }, { "dropping-particle" : "", "family" : "Mousavi", "given" : "Shahrokh", "non-dropping-particle" : "", "parse-names" : false, "suffix" : "" }, { "dropping-particle" : "", "family" : "Toussy", "given" : "Jafar", "non-dropping-particle" : "", "parse-names" : false, "suffix" : "" } ], "container-title" : "Pakistan journal of biological sciences : PJBS", "id" : "ITEM-1", "issue" : "20", "issued" : { "date-parts" : [ [ "2007", "10" ] ] }, "language" : "eng", "page" : "3673-3677", "publisher-place" : "Pakistan", "title" : "Antimotility effect of hydroalcoholic extract of yarrow (Achillea millefolium) on the guinea-pig ileum.", "type" : "article-journal", "volume" : "10" }, "uris" : [ "http://www.mendeley.com/documents/?uuid=6f9e9fe7-877f-47c4-81c5-6d63d9e8bbc5" ] } ], "mendeley" : { "formattedCitation" : "[11]", "plainTextFormattedCitation" : "[11]", "previouslyFormattedCitation" : "&lt;sup&gt;11&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1]</w:t>
            </w:r>
            <w:r>
              <w:rPr>
                <w:rFonts w:cs="Times New Roman"/>
                <w:sz w:val="18"/>
                <w:szCs w:val="18"/>
                <w:lang w:val="en-US" w:eastAsia="en-US"/>
              </w:rPr>
            </w:r>
            <w:r>
              <w:rPr>
                <w:sz w:val="18"/>
                <w:szCs w:val="18"/>
                <w:rFonts w:cs="Times New Roman"/>
                <w:lang w:val="en-US" w:eastAsia="en-US"/>
              </w:rPr>
              <w:fldChar w:fldCharType="end"/>
            </w:r>
            <w:r>
              <w:rPr>
                <w:rFonts w:cs="Times New Roman"/>
                <w:sz w:val="18"/>
                <w:szCs w:val="18"/>
              </w:rPr>
              <w:t xml:space="preserve">; liver cirrhosis </w:t>
            </w:r>
            <w:r>
              <w:fldChar w:fldCharType="begin"/>
            </w:r>
            <w:r>
              <w:rPr>
                <w:sz w:val="18"/>
                <w:szCs w:val="18"/>
                <w:rFonts w:cs="Times New Roman"/>
                <w:lang w:val="en-US" w:eastAsia="en-US"/>
              </w:rPr>
              <w:instrText xml:space="preserve">ADDIN CSL_CITATION { "citationItems" : [ { "id" : "ITEM-1", "itemData" : { "ISSN" : "0944-7113 (Print)", "PMID" : "16194047", "abstract" : "Cirrhosis is the irreversible sequel of various disorders that damage liver cells permanently over time. Presently, the use of herbal medicines for prevention and control of chronic liver diseases is in the focus of attention for both the physicians and the patients; the reasons for such shift toward the use of herbals include the expensive cost of conventional drugs, adverse drug reactions, and their inefficacy. In the present study, the efficacy of herbal medicine Liv-52 (consisting of Mandur basma, Tamarix gallica and herbal extracts of Capparis spinosa, Cichorium intybus, Solanum nigrum, Terminalia arjuna and Achillea millefolium) on liver cirrhosis outcomes was compared with the placebo for 6 months in 36 cirrhotic patients referred to Tehran Hepatic Center. The outcome measures included child-pugh score, ascites, serum alanine aminotransferase (ALT), aspartate aminotransferase (AST), total billirubin, albumin, prothrombin time, platelet and white blood cells counts. The indices were recorded in all patients before and after 6 months of drug or placebo treatment. The results demonstrated that the patients treated with Liv-52 for 6 months had significantly better child-pugh score, decreased ascites, decreased serum ALT and AST. In placebo administered patients all the clinical parameters recorded at beginning of the study were not significantly different than after 6 months. We conclude that Liv-52 possess hepatoprotective effect in cirrhotic patients. This protective effect of Liv-52 can be attributed to the diuretic, anti-inflammatory, anti-oxidative, and immunomodulating properties of the component herbs.", "author" : [ { "dropping-particle" : "", "family" : "Huseini", "given" : "H Fallah", "non-dropping-particle" : "", "parse-names" : false, "suffix" : "" }, { "dropping-particle" : "", "family" : "Alavian", "given" : "S M", "non-dropping-particle" : "", "parse-names" : false, "suffix" : "" }, { "dropping-particle" : "", "family" : "Heshmat", "given" : "R", "non-dropping-particle" : "", "parse-names" : false, "suffix" : "" }, { "dropping-particle" : "", "family" : "Heydari", "given" : "M R", "non-dropping-particle" : "", "parse-names" : false, "suffix" : "" }, { "dropping-particle" : "", "family" : "Abolmaali", "given" : "K", "non-dropping-particle" : "", "parse-names" : false, "suffix" : "" } ], "container-title" : "Phytomedicine : international journal of phytotherapy and phytopharmacology", "id" : "ITEM-1", "issue" : "9", "issued" : { "date-parts" : [ [ "2005", "9" ] ] }, "language" : "eng", "page" : "619-624", "publisher-place" : "Germany", "title" : "The efficacy of Liv-52 on liver cirrhotic patients: a randomized, double-blind, placebo-controlled first approach.", "type" : "article-journal", "volume" : "12" }, "uris" : [ "http://www.mendeley.com/documents/?uuid=ef1df8c6-959c-417e-b791-4a4e5db44302" ] } ], "mendeley" : { "formattedCitation" : "[12]", "plainTextFormattedCitation" : "[12]", "previouslyFormattedCitation" : "&lt;sup&gt;12&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2]</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chillea santolinoides </w:t>
            </w:r>
            <w:r>
              <w:rPr>
                <w:rFonts w:cs="Times New Roman" w:ascii="Times New Roman" w:hAnsi="Times New Roman"/>
                <w:sz w:val="20"/>
                <w:szCs w:val="20"/>
              </w:rPr>
              <w:t xml:space="preserve">subsp. </w:t>
            </w:r>
            <w:r>
              <w:rPr>
                <w:rFonts w:cs="Times New Roman" w:ascii="Times New Roman" w:hAnsi="Times New Roman"/>
                <w:i/>
                <w:iCs/>
                <w:sz w:val="20"/>
                <w:szCs w:val="20"/>
              </w:rPr>
              <w:t>wilhelmsii</w:t>
            </w:r>
            <w:r>
              <w:rPr>
                <w:rFonts w:cs="Times New Roman" w:ascii="Times New Roman" w:hAnsi="Times New Roman"/>
                <w:sz w:val="20"/>
                <w:szCs w:val="20"/>
              </w:rPr>
              <w:t xml:space="preserve"> (K.Koch) Greuter (syn: </w:t>
            </w:r>
            <w:r>
              <w:rPr>
                <w:rFonts w:cs="Times New Roman" w:ascii="Times New Roman" w:hAnsi="Times New Roman"/>
                <w:i/>
                <w:iCs/>
                <w:sz w:val="20"/>
                <w:szCs w:val="20"/>
              </w:rPr>
              <w:t>Achillea wilhelmsii</w:t>
            </w:r>
            <w:r>
              <w:rPr>
                <w:rFonts w:cs="Times New Roman" w:ascii="Times New Roman" w:hAnsi="Times New Roman"/>
                <w:sz w:val="20"/>
                <w:szCs w:val="20"/>
              </w:rPr>
              <w:t xml:space="preserve"> K.Koch) (</w:t>
            </w:r>
            <w:r>
              <w:rPr>
                <w:rFonts w:cs="Times New Roman"/>
                <w:sz w:val="18"/>
                <w:szCs w:val="18"/>
              </w:rPr>
              <w:t xml:space="preserve">gastricacid output </w:t>
            </w:r>
            <w:r>
              <w:fldChar w:fldCharType="begin"/>
            </w:r>
            <w:r>
              <w:rPr>
                <w:sz w:val="18"/>
                <w:szCs w:val="18"/>
                <w:rFonts w:cs="Times New Roman"/>
                <w:lang w:val="en-US" w:eastAsia="en-US"/>
              </w:rPr>
              <w:instrText xml:space="preserve">ADDIN CSL_CITATION { "citationItems" : [ { "id" : "ITEM-1", "itemData" : { "DOI" : "10.4103/0973-1296.71791", "ISSN" : "0976-4062 (Electronic)", "PMID" : "21120029", "abstract" : "BACKGROUND: Achillea is a plant widely used in traditional medicine for gastrointestinal disorders. There are some reports on gastrointestinal effects of Achillea, such as antiulcer, antibacterial, hepatoprotective, choleretic, and antispasmodic. To investigate the effects of aqueous-ethanol extract of Achillea wilhelmsii on rat's gastric acid output in basal, vagotomized (VX), and vagal-stimulated conditions. MATERIALS AND METHODS: 24 male Wistar rats were randomly divided into 2 groups: control and test. Gastroduodenostomy was performed for each rat. Gastric content was collected for 30 min by washout technique. One milliliter of 3 doses (0.5, 1, and 2 mg/kg) was introduced into the stomach of each rat in the test group and the same volume of saline was used in the control group. Total titratable acid was measured by a titrator. RESULTS: The extract inhibited acid output significantly in basal condition by 1 and 2 mg/kg doses (P &lt; 0.05) but in VX condition this inhibitory effect on acid output disappeared and the 1 and 2 mg/kg doses increased acid output significantly (P &lt; 0.05 and P &lt; 0.001, respectively). The extract showed a reduction in the acid output in vagal-stimulated condition by 1 and 2 mg/kg doses, which were not statistically significant. CONCLUSION: These results showed an inhibitory effect of A. wilhelmsii extract on acid output in basal condition. The inhibitory effect of the extract was exerted via gastric vagal parasympathetic nerve.", "author" : [ { "dropping-particle" : "", "family" : "Niazmand", "given" : "S", "non-dropping-particle" : "", "parse-names" : false, "suffix" : "" }, { "dropping-particle" : "", "family" : "Khooshnood", "given" : "E", "non-dropping-particle" : "", "parse-names" : false, "suffix" : "" }, { "dropping-particle" : "", "family" : "Derakhshan", "given" : "M", "non-dropping-particle" : "", "parse-names" : false, "suffix" : "" } ], "container-title" : "Pharmacognosy magazine", "id" : "ITEM-1", "issue" : "24", "issued" : { "date-parts" : [ [ "2010", "10" ] ] }, "language" : "eng", "page" : "282-285", "publisher-place" : "India", "title" : "Effects of Achillea wilhelmsii on rat's gastric acid output at basal, vagotomized, and vagal-stimulated conditions.", "type" : "article-journal", "volume" : "6" }, "uris" : [ "http://www.mendeley.com/documents/?uuid=eca4ad7a-0cc3-4929-a670-3b5a67f2e29e" ] } ], "mendeley" : { "formattedCitation" : "[21]", "plainTextFormattedCitation" : "[21]", "previouslyFormattedCitation" : "&lt;sup&gt;21&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21]</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hagi maurorum</w:t>
            </w:r>
            <w:r>
              <w:rPr>
                <w:rFonts w:cs="Times New Roman" w:ascii="Times New Roman" w:hAnsi="Times New Roman"/>
                <w:sz w:val="20"/>
                <w:szCs w:val="20"/>
              </w:rPr>
              <w:t xml:space="preserve"> Medik. (</w:t>
            </w:r>
            <w:r>
              <w:rPr>
                <w:sz w:val="18"/>
                <w:szCs w:val="18"/>
              </w:rPr>
              <w:t xml:space="preserve">gastroprotective effects </w:t>
            </w:r>
            <w:r>
              <w:fldChar w:fldCharType="begin"/>
            </w:r>
            <w:r>
              <w:rPr>
                <w:sz w:val="18"/>
                <w:szCs w:val="18"/>
                <w:lang w:val="en-US" w:eastAsia="en-US"/>
              </w:rPr>
              <w:instrText xml:space="preserve">ADDIN CSL_CITATION { "citationItems" : [ { "id" : "ITEM-1", "itemData" : { "ISSN" : "1681-715X", "author" : [ { "dropping-particle" : "", "family" : "Naseri", "given" : "Mohhammad Kazem Gharib", "non-dropping-particle" : "", "parse-names" : false, "suffix" : "" }, { "dropping-particle" : "", "family" : "Mard", "given" : "Seyyed Ali", "non-dropping-particle" : "", "parse-names" : false, "suffix" : "" } ], "container-title" : "PAKISTAN JOURNAL OF MEDICAL SCIENCES", "id" : "ITEM-1", "issue" : "4", "issued" : { "date-parts" : [ [ "2007" ] ] }, "page" : "570", "publisher" : "PROFESSIONAL MEDICAL PUBLICATIONS PANORAMA CENTRE, RM 522, 5TH FLOOR, BLDG 2, RAJA GHAZANFAR ALI RD, PO BOX 8766, SADDAR, KARACHI 00000, PAKISTAN", "title" : "Gastroprotective effect of Alhagi maurorum on exprimental gastric ulcer in rats", "type" : "article-journal", "volume" : "23" }, "uris" : [ "http://www.mendeley.com/documents/?uuid=10057086-caba-45d1-bed6-5e970aa5e83e" ] } ], "mendeley" : { "formattedCitation" : "[31]", "plainTextFormattedCitation" : "[31]", "previouslyFormattedCitation" : "&lt;sup&gt;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lium paradoxum </w:t>
            </w:r>
            <w:r>
              <w:rPr>
                <w:rFonts w:cs="Times New Roman" w:ascii="Times New Roman" w:hAnsi="Times New Roman"/>
                <w:sz w:val="20"/>
                <w:szCs w:val="20"/>
              </w:rPr>
              <w:t>(M.Bieb.) G.Don (</w:t>
            </w:r>
            <w:r>
              <w:rPr>
                <w:sz w:val="18"/>
                <w:szCs w:val="18"/>
              </w:rPr>
              <w:t xml:space="preserve">hepatoprotective effects </w:t>
            </w:r>
            <w:r>
              <w:fldChar w:fldCharType="begin"/>
            </w:r>
            <w:r>
              <w:rPr>
                <w:sz w:val="18"/>
                <w:szCs w:val="18"/>
                <w:lang w:val="en-US" w:eastAsia="en-US"/>
              </w:rPr>
              <w:instrText xml:space="preserve">ADDIN CSL_CITATION { "citationItems" : [ { "id" : "ITEM-1", "itemData" : { "ISSN" : "1128-3602 (Print)", "PMID" : "22957417", "abstract" : "OBJECTIVE: Recent studies show that free radicals are important mediators of hepatic injury induced by carbon tetrachloride. Allium (A.) paradoxum showed antioxidant and antihemolytic activities. This work was conduct to determine the possible protective effect of this plant against hepatotoxicity. MATERIALS AND METHODS: Subcutaneous injection of 3 ml/kg carbon tetrachloride diluted in olive oil (1:1 dilution) was employed for inducing acute liver toxicity. The protective effect of aerial parts and bulbs of A. paradoxum at flowering stage were determined. RESULTS: Both aerial parts and bulbs extracts at the doses 500 and 750 mg/kg, i.p. offered significant hepatoprotective effect by reducing the serum marker enzymes, serum aspartate aminotransferase (AST) and alkaline phosphatase (ALP). Histopathological studies further confirmed the hepatoprotective activity of aerial parts and bulbs extracts when compared with the CCl4 treated groups. CONCLUSION: Extracts of A. paradoxum showed significant hepatoprotective activity compared with control group.", "author" : [ { "dropping-particle" : "", "family" : "Nabavi", "given" : "S M", "non-dropping-particle" : "", "parse-names" : false, "suffix" : "" }, { "dropping-particle" : "", "family" : "Hajizadeh Moghaddam", "given" : "A", "non-dropping-particle" : "", "parse-names" : false, "suffix" : "" }, { "dropping-particle" : "", "family" : "Fazli", "given" : "M", "non-dropping-particle" : "", "parse-names" : false, "suffix" : "" }, { "dropping-particle" : "", "family" : "Bigdellou", "given" : "R", "non-dropping-particle" : "", "parse-names" : false, "suffix" : "" }, { "dropping-particle" : "", "family" : "Mohammadzadeh", "given" : "S", "non-dropping-particle" : "", "parse-names" : false, "suffix" : "" }, { "dropping-particle" : "", "family" : "Nabavi", "given" : "S F", "non-dropping-particle" : "", "parse-names" : false, "suffix" : "" }, { "dropping-particle" : "", "family" : "Ebrahimzadeh", "given" : "M A", "non-dropping-particle" : "", "parse-names" : false, "suffix" : "" } ], "container-title" : "European review for medical and pharmacological sciences", "id" : "ITEM-1", "issued" : { "date-parts" : [ [ "2012", "7" ] ] }, "language" : "eng", "page" : "43-46", "publisher-place" : "Italy", "title" : "Hepatoprotective activity of Allium paradoxum.", "type" : "article-journal", "volume" : "16 Suppl 3" }, "uris" : [ "http://www.mendeley.com/documents/?uuid=0496c666-1c88-49d5-a8e5-eee57a469180" ] } ], "mendeley" : { "formattedCitation" : "[48]", "plainTextFormattedCitation" : "[48]", "previouslyFormattedCitation" : "&lt;sup&gt;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hepatotoxicity </w:t>
            </w:r>
            <w:r>
              <w:fldChar w:fldCharType="begin"/>
            </w:r>
            <w:r>
              <w:rPr>
                <w:sz w:val="18"/>
                <w:szCs w:val="18"/>
                <w:lang w:val="en-US" w:eastAsia="en-US"/>
              </w:rPr>
              <w:instrText xml:space="preserve">ADDIN CSL_CITATION { "citationItems" : [ { "id" : "ITEM-1", "itemData" : { "ISSN" : "0379-5284 (Print)", "PMID" : "11802181", "abstract" : "OBJECTIVE: The aim and purpose of this study was to find out the protective effect of garlic oil in liver toxicity induced by acetaminophen overdose and the comparison of its effect with N-acetylcysteine in albino male mice (18-22 g). METHODS: This study was undertaken during the period from January 1999 through to August 2000, at the School of Pharmacy, Ahwaz University of Medical Sciences, Ahwaz, Iran. All animals were fasted over night and were divided into 8 groups. Each group consisted of 10 mice. Garlic oil was administered intraperitoneally in doses of 100mg/kg, 200mg/kg and 500 mg/kg. Immediately after this, a toxic dose of acetaminophen (500 mg/kg orally) was administered followed by another administration one hour later (500 mg/kg orally). Twenty-four hours after the last administration, blood was withdrawn from the jugular vein of the mice and serum enzyme activities were measured and compared with the control groups. The liver samples were studied for the histopathological examination. RESULTS: The results in group which received 200mg/kg of garlic oil showed good protection activity as compared with the positive control group. The histopathological observations also showed that the area of liver damage was reduced significantly as compared with the positive control group. The severity of injury was variable among the animals and there was less evidence of necrosis in this group. Some protection was observed in other doses of garlic oil but these were not much significant. The results obtained one hour after acetaminophen intoxication (post treatment) showed a less protective effect as compared with the group which received garlic oil simultaneously after acetaminophen intoxication. CONCLUSION: Garlic oil, as similar to N-acetylcysteine, can eliminate electrophilic intermediates and free radicals through conjugation and reduction reactions. Therefore it protects the liver from toxic doses of acetaminophen. In the present study we also observed the protection by the garlic oil. The clearance of the toxic metabolites of the acetaminophen from the liver occurs much faster in immediate treatment with garlic oil (200mg/kg).", "author" : [ { "dropping-particle" : "", "family" : "Kalantari", "given" : "H", "non-dropping-particle" : "", "parse-names" : false, "suffix" : "" }, { "dropping-particle" : "", "family" : "Salehi", "given" : "M", "non-dropping-particle" : "", "parse-names" : false, "suffix" : "" } ], "container-title" : "Saudi medical journal", "id" : "ITEM-1", "issue" : "12", "issued" : { "date-parts" : [ [ "2001", "12" ] ] }, "language" : "eng", "page" : "1080-1084", "publisher-place" : "Saudi Arabia", "title" : "The protective effect of garlic oil on hepatotoxicity induced by acetaminophen in mice and comparison with N-acetylcysteine.", "type" : "article-journal", "volume" : "22" }, "uris" : [ "http://www.mendeley.com/documents/?uuid=3fa0799d-b3d8-441f-b293-5c7e5b4821fe" ] }, { "id" : "ITEM-2", "itemData" : { "DOI" : "10.1016/j.mehy.2006.07.055", "ISSN" : "0306-9877 (Print)", "PMID" : "17046167", "abstract" : "Valproic acid (2-propyl-pentanoic acid, VPA) is well established as a first-line  and widely used antiepileptic agent. VPA is well tolerated in most patients and has an impressive safety profile. VPA induced hepatotoxicity is rare, but often there is fatal complication of this drug and it is more frequent in children under 2 years of age and in those taking multiple drugs. Several findings showed that oxidative stress induced by reactive oxygen species (ROS) over production and/or compromised antioxidant capacity play an important role in the development of hepatotoxicity in VPA treated patients. Reduced glutathione (GSH) and its related enzymes are important cellular defense against oxidative stress in which VPA induced oxidative stress impairs their function in hepatocytes. Consequently any mechanism which removes ROS or prevents hepatic GSH depletion or induce activation and production of GSH dependent enzymes may provide protection for hepatotoxicity in VPA-treated patient. As garlic organosulfur compounds enhance cellular antioxidant activity by free radical scavenging and augmentation of endogenous antioxidants via prevention of GSH depletion and alteration of GSH dependent enzymes activity and/or their gene expression, we propose the hypothesis that garlic organosulfur compounds can prevent valproic acid hepatotoxicity.", "author" : [ { "dropping-particle" : "", "family" : "Sabayan", "given" : "Behnam", "non-dropping-particle" : "", "parse-names" : false, "suffix" : "" }, { "dropping-particle" : "", "family" : "Foroughinia", "given" : "Farzaneh", "non-dropping-particle" : "", "parse-names" : false, "suffix" : "" }, { "dropping-particle" : "", "family" : "Chohedry", "given" : "Abdolhamid", "non-dropping-particle" : "", "parse-names" : false, "suffix" : "" } ], "container-title" : "Medical hypotheses", "id" : "ITEM-2", "issue" : "3", "issued" : { "date-parts" : [ [ "2007" ] ] }, "language" : "eng", "page" : "512-514", "publisher-place" : "Scotland", "title" : "A postulated role of garlic organosulfur compounds in prevention of valproic acid hepatotoxicity.", "type" : "article-journal", "volume" : "68" }, "uris" : [ "http://www.mendeley.com/documents/?uuid=560324ec-7591-4caa-b920-a9401d2fce16" ] } ], "mendeley" : { "formattedCitation" : "[63], [64]", "plainTextFormattedCitation" : "[63], [64]", "previouslyFormattedCitation" : "&lt;sup&gt;63,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 [64]</w:t>
            </w:r>
            <w:r>
              <w:rPr>
                <w:sz w:val="18"/>
                <w:szCs w:val="18"/>
                <w:lang w:val="en-US" w:eastAsia="en-US"/>
              </w:rPr>
            </w:r>
            <w:r>
              <w:rPr>
                <w:sz w:val="18"/>
                <w:szCs w:val="18"/>
                <w:lang w:val="en-US" w:eastAsia="en-US"/>
              </w:rPr>
              <w:fldChar w:fldCharType="end"/>
            </w:r>
            <w:r>
              <w:rPr>
                <w:sz w:val="18"/>
                <w:szCs w:val="18"/>
              </w:rPr>
              <w:t xml:space="preserve">; sclerosing cholangitis </w:t>
            </w:r>
            <w:r>
              <w:fldChar w:fldCharType="begin"/>
            </w:r>
            <w:r>
              <w:rPr>
                <w:sz w:val="18"/>
                <w:szCs w:val="18"/>
                <w:lang w:val="en-US" w:eastAsia="en-US"/>
              </w:rPr>
              <w:instrText xml:space="preserve">ADDIN CSL_CITATION { "citationItems" : [ { "id" : "ITEM-1", "itemData" : { "ISSN" : "0379-5284 (Print)", "PMID" : "18690298", "abstract" : "OBJECTIVE: To evaluate the effects of 0.5% silver nitrate, 20% chloroformic garlic extract, and 0.9% normal saline in induction of sclerosing cholangitis in the bile ducts of rabbits. METHODS: During a-6-months period from April to September 2006 in Shiraz University Laboratory Animal Research Center, we selected 3 equal groups of rabbits. We injected 0.5% silver nitrate, 20% chloroformic garlic extract, and 0.9% normal saline into the bile ducts of each group. The animals were euthanized, and autopsied after 4 months and the liver and bile ducts were removed and studied histopathologically. Cholangiography was undertaken to evaluate the presence and extent of any sclerosing cholangitis. RESULTS: Animals showed sclerosing cholangitis in silver nitrate group (7 [58%]), one (8%) in chloroformic garlic extract group and one (7%) in normal saline group. The difference between silver nitrate and chloroformic garlic extract groups were statistically significant and similar results were noticed between chloroformic garlic extract and normal saline groups. CONCLUSION: Twenty percent of chloroformic garlic extract had fewer complications such as sclerosing cholangitis, compared to other materials.", "author" : [ { "dropping-particle" : "V", "family" : "Hosseini", "given" : "Seyed", "non-dropping-particle" : "", "parse-names" : false, "suffix" : "" }, { "dropping-particle" : "", "family" : "Mohebzadeh", "given" : "Jalil", "non-dropping-particle" : "", "parse-names" : false, "suffix" : "" }, { "dropping-particle" : "V", "family" : "Kumar", "given" : "Perikala", "non-dropping-particle" : "", "parse-names" : false, "suffix" : "" }, { "dropping-particle" : "", "family" : "Mehrabani", "given" : "Davood", "non-dropping-particle" : "", "parse-names" : false, "suffix" : "" }, { "dropping-particle" : "", "family" : "Bagheri", "given" : "Mohammad", "non-dropping-particle" : "", "parse-names" : false, "suffix" : "" }, { "dropping-particle" : "", "family" : "Sadjjadi", "given" : "Seyed M", "non-dropping-particle" : "", "parse-names" : false, "suffix" : "" }, { "dropping-particle" : "", "family" : "Amini", "given" : "Masoud", "non-dropping-particle" : "", "parse-names" : false, "suffix" : "" }, { "dropping-particle" : "", "family" : "Amini", "given" : "Afshin", "non-dropping-particle" : "", "parse-names" : false, "suffix" : "" } ], "container-title" : "Saudi medical journal", "id" : "ITEM-1", "issue" : "8", "issued" : { "date-parts" : [ [ "2008", "8" ] ] }, "language" : "eng", "page" : "1095-1098", "publisher-place" : "Saudi Arabia", "title" : "The effect of silver nitrate, chloroformic garlic extract, and normal saline in induction of sclerosing cholangitis in rabbits.", "type" : "article-journal", "volume" : "29" }, "uris" : [ "http://www.mendeley.com/documents/?uuid=4f83ff79-7d0e-4d95-9fec-c49d0b5df369" ] } ], "mendeley" : { "formattedCitation" : "[65]", "plainTextFormattedCitation" : "[65]", "previouslyFormattedCitation" : "&lt;sup&gt;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tipitatum</w:t>
            </w:r>
            <w:r>
              <w:rPr>
                <w:rFonts w:cs="Times New Roman" w:ascii="Times New Roman" w:hAnsi="Times New Roman"/>
                <w:sz w:val="20"/>
                <w:szCs w:val="20"/>
              </w:rPr>
              <w:t xml:space="preserve"> Regel (syn: </w:t>
            </w:r>
            <w:r>
              <w:rPr>
                <w:rFonts w:cs="Times New Roman" w:ascii="Times New Roman" w:hAnsi="Times New Roman"/>
                <w:i/>
                <w:iCs/>
                <w:sz w:val="20"/>
                <w:szCs w:val="20"/>
              </w:rPr>
              <w:t>Allium hirtifolium</w:t>
            </w:r>
            <w:r>
              <w:rPr>
                <w:rFonts w:cs="Times New Roman" w:ascii="Times New Roman" w:hAnsi="Times New Roman"/>
                <w:sz w:val="20"/>
                <w:szCs w:val="20"/>
              </w:rPr>
              <w:t xml:space="preserve"> Boiss.) (</w:t>
            </w:r>
            <w:r>
              <w:rPr>
                <w:sz w:val="18"/>
                <w:szCs w:val="18"/>
              </w:rPr>
              <w:t xml:space="preserve">hepatoprotective effects </w:t>
            </w:r>
            <w:r>
              <w:fldChar w:fldCharType="begin"/>
            </w:r>
            <w:r>
              <w:rPr>
                <w:sz w:val="18"/>
                <w:szCs w:val="18"/>
                <w:lang w:val="en-US" w:eastAsia="en-US"/>
              </w:rPr>
              <w:instrText xml:space="preserve">ADDIN CSL_CITATION { "citationItems" : [ { "id" : "ITEM-1", "itemData" : { "DOI" : "10.1515/jbcpp-2012-0017", "ISSN" : "0792-6855 (Print)", "PMID" : "23104823", "abstract" : "BACKGROUND: The prevalence of diabetes mellitus (DM) is dramatically increasing worldwide. Prospective studies have reported that high levels of hepatic enzymes, including aspartate aminotransferase (AST), alanine aminotransferase (ALT), Alkaline phosphatase (ALP) and lactate dehydrogenase (LDH) are associated with later development of diabetes. The aim of the present study was to examine the effect of hydroalcoholic extract of Allium hirtifolium (Persian shallot) on the level of liver enzymes in streptozotocin (STZ)-induced diabetic rats. METHODS: Thirty-two male rats were divided into four groups of eight. The diabetic groups received 100 and 300 mg/kg Persian shallot extract, the diabetic control and non-diabetic control groups received 0.9% saline for 30 days. At the end of the experimental period, fasting blood samples were collected, and enzymes levels were measured. RESULTS: Our findings showed that hydroalcoholic extract of Persian shallot can significantly decrease serum levels of liver enzymes (AST, ALT, ALP and LDH) in treated groups in a dose-dependent fashion (p&lt;0.05). CONCLUSIONS: Antioxidant micronutrients in the extract of Persian shallot may rehabilitate liver damages caused by free radicals in diabetic rats.", "author" : [ { "dropping-particle" : "", "family" : "Javad", "given" : "Hosseini", "non-dropping-particle" : "", "parse-names" : false, "suffix" : "" }, { "dropping-particle" : "", "family" : "Seyed-Mostafa", "given" : "Hosseini-Zijoud", "non-dropping-particle" : "", "parse-names" : false, "suffix" : "" }, { "dropping-particle" : "", "family" : "Farhad", "given" : "Oubari", "non-dropping-particle" : "", "parse-names" : false, "suffix" : "" }, { "dropping-particle" : "", "family" : "Mehdi", "given" : "Mahmoodi", "non-dropping-particle" : "", "parse-names" : false, "suffix" : "" }, { "dropping-particle" : "", "family" : "Ebrahim", "given" : "Abbasi Oshaghi", "non-dropping-particle" : "", "parse-names" : false, "suffix" : "" }, { "dropping-particle" : "", "family" : "Nader", "given" : "Rajabi Gilan", "non-dropping-particle" : "", "parse-names" : false, "suffix" : "" }, { "dropping-particle" : "", "family" : "Ramin", "given" : "Ghasemi Seyed", "non-dropping-particle" : "", "parse-names" : false, "suffix" : "" }, { "dropping-particle" : "", "family" : "Behrooz", "given" : "Hashemi", "non-dropping-particle" : "", "parse-names" : false, "suffix" : "" } ], "container-title" : "Journal of basic and clinical physiology and pharmacology", "id" : "ITEM-1", "issue" : "2", "issued" : { "date-parts" : [ [ "2012" ] ] }, "language" : "eng", "page" : "83-87", "publisher-place" : "Germany", "title" : "Hepatoprotective effects of hydroalcoholic extract of Allium hirtifolium (Persian shallot) in diabetic rats.", "type" : "article-journal", "volume" : "23" }, "uris" : [ "http://www.mendeley.com/documents/?uuid=5813b1fa-63cb-417f-8fbe-9bce7bd5a9c8" ] } ], "mendeley" : { "formattedCitation" : "[100]", "plainTextFormattedCitation" : "[100]", "previouslyFormattedCitation" : "&lt;sup&gt;1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nacardium occidentale</w:t>
            </w:r>
            <w:r>
              <w:rPr>
                <w:rFonts w:cs="Times New Roman" w:ascii="Times New Roman" w:hAnsi="Times New Roman"/>
                <w:sz w:val="20"/>
                <w:szCs w:val="20"/>
              </w:rPr>
              <w:t xml:space="preserve"> L. (</w:t>
            </w:r>
            <w:r>
              <w:rPr>
                <w:sz w:val="18"/>
                <w:szCs w:val="18"/>
              </w:rPr>
              <w:t xml:space="preserve">gastric ulcerogenicity </w:t>
            </w:r>
            <w:r>
              <w:fldChar w:fldCharType="begin"/>
            </w:r>
            <w:r>
              <w:rPr>
                <w:sz w:val="18"/>
                <w:szCs w:val="18"/>
                <w:lang w:val="en-US" w:eastAsia="en-US"/>
              </w:rPr>
              <w:instrText xml:space="preserve">ADDIN CSL_CITATION { "citationItems" : [ { "id" : "ITEM-1", "itemData" : { "ISSN" : "1011-601X (Print)", "PMID" : "22186317", "abstract" : "In traditional Iranian medicine, the core of the fruit of Anacardium occidentale  (cashew nut) has been used in the management of the pain. In this study gastric ulcerogenicity effect of the percolated extract of A. occidentale was investigated in rats. The extract or indomethacin (200, 300, 400 and 800 mg/kg) was administrated orally. In the control group normal saline (5 ml/kg) was used. After getting extract, indomethacin or normal saline, animals were slaughtered. The stomachs were detached and 10ml of 2% formalin injected in to the stomach for fixing the internal coat of the gastric wall. The stomachs were then slitted open near the bigger curvature and lacerations in the glandular part were evaluated. The ulcer index was determined using j-score. Data demonstrated that the oral dose of 200mg/kg of the extract did not provoke any ulcerogenic consequence in the rat's stomach. Gastric ulcerginicity of the extract at the doses of 300, 400 and 800 mg/kg was less than the similar doses of indomethacin (p&lt;0.01). Therefore, A. occidentale is an appropriate plant for ongoing search for establishing an analgesic agent with low gastro-intestinal side effects for clinical use.", "author" : [ { "dropping-particle" : "", "family" : "Behravan", "given" : "Effat", "non-dropping-particle" : "", "parse-names" : false, "suffix" : "" }, { "dropping-particle" : "", "family" : "Heidari", "given" : "Mahmoud Reza", "non-dropping-particle" : "", "parse-names" : false, "suffix" : "" }, { "dropping-particle" : "", "family" : "Heidari", "given" : "Mohammad", "non-dropping-particle" : "", "parse-names" : false, "suffix" : "" }, { "dropping-particle" : "", "family" : "Fatemi", "given" : "Ghasem", "non-dropping-particle" : "", "parse-names" : false, "suffix" : "" }, { "dropping-particle" : "", "family" : "Etemad", "given" : "Leila", "non-dropping-particle" : "", "parse-names" : false, "suffix" : "" }, { "dropping-particle" : "", "family" : "Taghipour", "given" : "Gholamhossein", "non-dropping-particle" : "", "parse-names" : false, "suffix" : "" }, { "dropping-particle" : "", "family" : "Abbasifard", "given" : "Mitra", "non-dropping-particle" : "", "parse-names" : false, "suffix" : "" } ], "container-title" : "Pakistan journal of pharmaceutical sciences", "id" : "ITEM-1", "issue" : "1", "issued" : { "date-parts" : [ [ "2012", "1" ] ] }, "language" : "eng", "page" : "111-115", "publisher-place" : "Pakistan", "title" : "Comparison of gastric ulcerogenicity of percolated extract of Anacardium occidentale (cashew nut) with indomethacin in rats.", "type" : "article-journal", "volume" : "25" }, "uris" : [ "http://www.mendeley.com/documents/?uuid=7dccd074-83a4-4018-b59f-2467e4c5eacf" ] } ], "mendeley" : { "formattedCitation" : "[125]", "plainTextFormattedCitation" : "[125]", "previouslyFormattedCitation" : "&lt;sup&gt;1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nethum graveolens</w:t>
            </w:r>
            <w:r>
              <w:rPr>
                <w:rFonts w:cs="Times New Roman" w:ascii="Times New Roman" w:hAnsi="Times New Roman"/>
                <w:sz w:val="20"/>
                <w:szCs w:val="20"/>
              </w:rPr>
              <w:t xml:space="preserve"> L. (</w:t>
            </w:r>
            <w:r>
              <w:rPr>
                <w:sz w:val="18"/>
                <w:szCs w:val="18"/>
              </w:rPr>
              <w:t xml:space="preserve">gastric irritation </w:t>
            </w:r>
            <w:r>
              <w:fldChar w:fldCharType="begin"/>
            </w:r>
            <w:r>
              <w:rPr>
                <w:sz w:val="18"/>
                <w:szCs w:val="18"/>
                <w:lang w:val="en-US" w:eastAsia="en-US"/>
              </w:rPr>
              <w:instrText xml:space="preserve">ADDIN CSL_CITATION { "citationItems" : [ { "id" : "ITEM-1", "itemData" : { "ISSN" : "1471-2210 (Electronic)", "PMID" : "12493079", "abstract" : "BACKGROUND: As a folk remedy, Anethum graveolens seed (dill) is used for some gastrointestinal ailments. We aimed to evaluate aqueous and ethanolic extracts of anti-ulcer and acute toxicity effects of the Anethum graveolens in mice. RESULTS: Gastric mucosal lesions were induced by oral administration of HCl (1 N) and absolute ethanol in mice. The acidity and total acid content of gastric juice were measured in pylorus-ligated mice. LD50 values of the aqueous and ethanolic extracts were 3.04 g/kg, i.p., (1.5, 6.16) and 6.98 g/kg, i.p., (5.69, 8.56), respectively. The efficacy of high dose of extracts (p.o.) was similar to sucralfate. The acidity and total acid content were reduced by the orally or intraperitoneally administration of the extracts. CONCLUSIONS: The results suggest that A. graveolens seed extracts have significant mucosal protective and antisecretory effects of the gastric mucosa in mice.", "author" : [ { "dropping-particle" : "", "family" : "Hosseinzadeh", "given" : "Hossein", "non-dropping-particle" : "", "parse-names" : false, "suffix" : "" }, { "dropping-particle" : "", "family" : "Karimi", "given" : "Gholam Reza", "non-dropping-particle" : "", "parse-names" : false, "suffix" : "" }, { "dropping-particle" : "", "family" : "Ameri", "given" : "Maryam", "non-dropping-particle" : "", "parse-names" : false, "suffix" : "" } ], "container-title" : "BMC pharmacology", "id" : "ITEM-1", "issued" : { "date-parts" : [ [ "2002", "12" ] ] }, "language" : "eng", "page" : "21", "publisher-place" : "England", "title" : "Effects of Anethum graveolens L. seed extracts on experimental gastric irritation models in mice.", "type" : "article-journal", "volume" : "2" }, "uris" : [ "http://www.mendeley.com/documents/?uuid=952a281f-10f1-47cc-b960-9968c500b794" ] } ], "mendeley" : { "formattedCitation" : "[126]", "plainTextFormattedCitation" : "[126]", "previouslyFormattedCitation" : "&lt;sup&gt;1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absinthium </w:t>
            </w:r>
            <w:r>
              <w:rPr>
                <w:rFonts w:cs="Times New Roman" w:ascii="Times New Roman" w:hAnsi="Times New Roman"/>
                <w:sz w:val="20"/>
                <w:szCs w:val="20"/>
              </w:rPr>
              <w:t>L. (</w:t>
            </w:r>
            <w:r>
              <w:rPr>
                <w:sz w:val="18"/>
                <w:szCs w:val="18"/>
              </w:rPr>
              <w:t xml:space="preserve">salivation </w:t>
            </w:r>
            <w:r>
              <w:fldChar w:fldCharType="begin"/>
            </w:r>
            <w:r>
              <w:rPr>
                <w:sz w:val="18"/>
                <w:szCs w:val="18"/>
                <w:lang w:val="en-US" w:eastAsia="en-US"/>
              </w:rPr>
              <w:instrText xml:space="preserve">ADDIN CSL_CITATION { "citationItems" : [ { "id" : "ITEM-1", "itemData" : { "ISSN" : "1735-9694", "author" : [ { "dropping-particle" : "", "family" : "Chamani", "given" : "Goli", "non-dropping-particle" : "", "parse-names" : false, "suffix" : "" }, { "dropping-particle" : "", "family" : "Zarei", "given" : "Mohammad Reza", "non-dropping-particle" : "", "parse-names" : false, "suffix" : "" }, { "dropping-particle" : "", "family" : "Mehrabani", "given" : "Mitra", "non-dropping-particle" : "", "parse-names" : false, "suffix" : "" }, { "dropping-particle" : "", "family" : "Taghiabadi", "given" : "Yousef", "non-dropping-particle" : "", "parse-names" : false, "suffix" : "" } ], "container-title" : "Acta Medica Iranica", "id" : "ITEM-1", "issue" : "6", "issued" : { "date-parts" : [ [ "2011" ] ] }, "page" : "336-340", "title" : "Evaluation of Effects of Zingiber officinale on Salivation in Rats", "type" : "article-journal", "volume" : "49" }, "uris" : [ "http://www.mendeley.com/documents/?uuid=19594c3b-93bc-4c41-8f3d-90c7511de76c" ] } ], "mendeley" : { "formattedCitation" : "[147]", "plainTextFormattedCitation" : "[147]", "previouslyFormattedCitation" : "&lt;sup&gt;1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Berberis integerrima</w:t>
            </w:r>
            <w:r>
              <w:rPr>
                <w:rFonts w:cs="Times New Roman" w:ascii="Times New Roman" w:hAnsi="Times New Roman"/>
                <w:sz w:val="20"/>
                <w:szCs w:val="20"/>
              </w:rPr>
              <w:t xml:space="preserve"> Bunge (</w:t>
            </w:r>
            <w:r>
              <w:rPr>
                <w:sz w:val="18"/>
                <w:szCs w:val="18"/>
              </w:rPr>
              <w:t xml:space="preserve">hepatoprotective effects </w:t>
            </w:r>
            <w:r>
              <w:fldChar w:fldCharType="begin"/>
            </w:r>
            <w:r>
              <w:rPr>
                <w:sz w:val="18"/>
                <w:szCs w:val="18"/>
                <w:lang w:val="en-US" w:eastAsia="en-US"/>
              </w:rPr>
              <w:instrText xml:space="preserve">ADDIN CSL_CITATION { "citationItems" : [ { "id" : "ITEM-1", "itemData" : { "ISSN" : "0378-4274", "author" : [ { "dropping-particle" : "", "family" : "Jamshidzadeh", "given" : "Akram", "non-dropping-particle" : "", "parse-names" : false, "suffix" : "" }, { "dropping-particle" : "", "family" : "Niknahad", "given" : "Hossien", "non-dropping-particle" : "", "parse-names" : false, "suffix" : "" } ], "container-title" : "Toxicology Letters", "id" : "ITEM-1", "issued" : { "date-parts" : [ [ "2006" ] ] }, "page" : "S310", "publisher" : "Elsevier", "title" : "Hepatoprotective activity of Berberis integerrima Bge extract in rats treated with CCl 4: In vitro and in vivo studies", "type" : "article-journal", "volume" : "164" }, "uris" : [ "http://www.mendeley.com/documents/?uuid=8368fa29-edac-44fe-b051-48c96b1f5a51" ] } ], "mendeley" : { "formattedCitation" : "[193]", "plainTextFormattedCitation" : "[193]", "previouslyFormattedCitation" : "&lt;sup&gt;1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pparis spinosa</w:t>
            </w:r>
            <w:r>
              <w:rPr>
                <w:rFonts w:cs="Times New Roman" w:ascii="Times New Roman" w:hAnsi="Times New Roman"/>
                <w:sz w:val="20"/>
                <w:szCs w:val="20"/>
              </w:rPr>
              <w:t xml:space="preserve"> L. (</w:t>
            </w:r>
            <w:r>
              <w:rPr>
                <w:sz w:val="18"/>
                <w:szCs w:val="18"/>
              </w:rPr>
              <w:t xml:space="preserve">hepatoprotective effects </w:t>
            </w:r>
            <w:r>
              <w:fldChar w:fldCharType="begin"/>
            </w:r>
            <w:r>
              <w:rPr>
                <w:sz w:val="18"/>
                <w:szCs w:val="18"/>
                <w:lang w:val="en-US" w:eastAsia="en-US"/>
              </w:rPr>
              <w:instrText xml:space="preserve">ADDIN CSL_CITATION { "citationItems" : [ { "id" : "ITEM-1", "itemData" : { "ISSN" : "1735-0328", "author" : [ { "dropping-particle" : "", "family" : "Aghel", "given" : "Nasrin", "non-dropping-particle" : "", "parse-names" : false, "suffix" : "" }, { "dropping-particle" : "", "family" : "Rashidi", "given" : "Iran", "non-dropping-particle" : "", "parse-names" : false, "suffix" : "" }, { "dropping-particle" : "", "family" : "Mombeini", "given" : "Amir", "non-dropping-particle" : "", "parse-names" : false, "suffix" : "" } ], "container-title" : "Iranian journal of pharmaceutical research", "id" : "ITEM-1", "issued" : { "date-parts" : [ [ "2007" ] ] }, "page" : "285-290", "title" : "Hepatoprotective activity of Capparis spinosa root bark against CCl4 induced hepatic damage in mice", "type" : "article-journal" }, "uris" : [ "http://www.mendeley.com/documents/?uuid=3ac79f09-818c-4b3f-9cd4-bd34bf87338a" ] } ], "mendeley" : { "formattedCitation" : "[252]", "plainTextFormattedCitation" : "[252]", "previouslyFormattedCitation" : "&lt;sup&gt;2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rum carvi</w:t>
            </w:r>
            <w:r>
              <w:rPr>
                <w:rFonts w:cs="Times New Roman" w:ascii="Times New Roman" w:hAnsi="Times New Roman"/>
                <w:sz w:val="20"/>
                <w:szCs w:val="20"/>
              </w:rPr>
              <w:t xml:space="preserve"> L. (</w:t>
            </w:r>
            <w:r>
              <w:rPr>
                <w:sz w:val="18"/>
                <w:szCs w:val="18"/>
              </w:rPr>
              <w:t xml:space="preserve">hepatoprotective effects </w:t>
            </w:r>
            <w:r>
              <w:fldChar w:fldCharType="begin"/>
            </w:r>
            <w:r>
              <w:rPr>
                <w:sz w:val="18"/>
                <w:szCs w:val="18"/>
                <w:lang w:val="en-US" w:eastAsia="en-US"/>
              </w:rPr>
              <w:instrText xml:space="preserve">ADDIN CSL_CITATION { "citationItems" : [ { "id" : "ITEM-1", "itemData" : { "DOI" : "10.1016/j.apradiso.2009.10.052", "ISSN" : "1872-9800 (Electronic)", "PMID" : "19939687", "abstract" : "Irradiation is an important method of processing herbal drugs, while our understanding of the effects of gamma-irradiation on pharmacological properties of seed products such as caraway essential oils is however still very limited. In this study, caraway seeds were irradiated at dose levels of 0, 10 and 25kGy. After extracting the essential oils, the effects of fresh and gamma-irradiated caraway oils (100mg/kg b.w) on preventing septic-related oxidative liver injury induced by cecal ligation and puncture (CLP) model were investigated by measuring oxidative stress parameters in the liver. CLP operation caused a marked increase in myeloperoxidase (MPO) activity which was readily reversed in rats treated with fresh and irradiated caraway oils. Likewise, thiobarbituric acid reactive substances (TBARS) level in the liver was compensated in rats treated with the fresh and irradiated caraway oils. Moreover, liver GSH which was initially depleted due to CLP was recovered by essential oil treatments. The protective role of oils was further confirmed by showing that liver function tests (ALT/AST) as well as histopathological changes following CLP operation were recovered in rats treated with oils from either fresh or irradiated caraway seeds. These data may suggest that gamma-irradiation to caraway seeds at 10 and 25kGy has no influence on the antioxidative properties of caraway essential oils.", "author" : [ { "dropping-particle" : "", "family" : "Fatemi", "given" : "F", "non-dropping-particle" : "", "parse-names" : false, "suffix" : "" }, { "dropping-particle" : "", "family" : "Allameh", "given" : "A", "non-dropping-particle" : "", "parse-names" : false, "suffix" : "" }, { "dropping-particle" : "", "family" : "Khalafi", "given" : "H", "non-dropping-particle" : "", "parse-names" : false, "suffix" : "" }, { "dropping-particle" : "", "family" : "Ashrafihelan", "given" : "J", "non-dropping-particle" : "", "parse-names" : false, "suffix" : "" } ], "container-title" : "Applied radiation and isotopes : including data, instrumentation and methods for  use in agriculture, industry and medicine", "id" : "ITEM-1", "issue" : "2", "issued" : { "date-parts" : [ [ "2010", "2" ] ] }, "language" : "eng", "page" : "280-285", "publisher-place" : "England", "title" : "Hepatoprotective effects of gamma-irradiated caraway essential oils in experimental sepsis.", "type" : "article-journal", "volume" : "68" }, "uris" : [ "http://www.mendeley.com/documents/?uuid=748e4c08-8924-4521-8485-7a20cfae8de6" ] } ], "mendeley" : { "formattedCitation" : "[261]", "plainTextFormattedCitation" : "[261]", "previouslyFormattedCitation" : "&lt;sup&gt;2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ssia fistula</w:t>
            </w:r>
            <w:r>
              <w:rPr>
                <w:rFonts w:cs="Times New Roman" w:ascii="Times New Roman" w:hAnsi="Times New Roman"/>
                <w:sz w:val="20"/>
                <w:szCs w:val="20"/>
              </w:rPr>
              <w:t xml:space="preserve"> L. (</w:t>
            </w:r>
            <w:r>
              <w:rPr>
                <w:sz w:val="18"/>
                <w:szCs w:val="18"/>
              </w:rPr>
              <w:t xml:space="preserve">liver injury </w:t>
            </w:r>
            <w:r>
              <w:fldChar w:fldCharType="begin"/>
            </w:r>
            <w:r>
              <w:rPr>
                <w:sz w:val="18"/>
                <w:szCs w:val="18"/>
                <w:lang w:val="en-US" w:eastAsia="en-US"/>
              </w:rPr>
              <w:instrText xml:space="preserve">ADDIN CSL_CITATION { "citationItems" : [ { "id" : "ITEM-1", "itemData" : { "DOI" : "10.1177/0960327110386256", "ISSN" : "1477-0903 (Electronic)", "PMID" : "20930029", "abstract" : "In the present study, hepatoprotective effect of Cassia fistula fruit extract was investigated in mice. Animals were divided into six groups receiving normal saline (1), bromobenzene (460 mg/kg) alone (2) and together with increasing doses (200, 400, 600, 800 mg/kg) of a crude hydro-alcoholic extract of Cassia fistula fruit (3-6, respectively). All administrations were carried out orally, daily, for 10 days. On the 11th day, animals were sacrificed. Serum activities of aspartate aminotransferase (AST), alanine aminotransferase (ALT), alkaline phosphatase (ALP) and gamma glutamyl transpeptidase (gammaGT) were determined; serum levels of direct and total bilirubin were measured; furthermore, livers were prepared for histological examination. Our results showed that bromobenzene treatment alone elicited a significant increase in activities of AST, ALT, ALP (but not gammaGT), and it significantly elevated the levels of direct and total bilirubin. Co-treatment with Cassia fistula fruit extract, however, significantly and dose-dependently decreased the above-mentioned enzyme activities (with exception of gammaGT) and bilirubin levels, producing a recovery to the naive state. The protective effect of Cassia fistula fruit extract against liver injury evoked by bromobenzene was confirmed by histological examination as well. In conclusion, the Cassia fistula fruit extract has significant hepatoprotective effect in our murine model.", "author" : [ { "dropping-particle" : "", "family" : "Kalantari", "given" : "Heibatullah", "non-dropping-particle" : "", "parse-names" : false, "suffix" : "" }, { "dropping-particle" : "", "family" : "Jalali", "given" : "Mohammadtaha", "non-dropping-particle" : "", "parse-names" : false, "suffix" : "" }, { "dropping-particle" : "", "family" : "Jalali", "given" : "Amir", "non-dropping-particle" : "", "parse-names" : false, "suffix" : "" }, { "dropping-particle" : "", "family" : "Mahdavinia", "given" : "Masood", "non-dropping-particle" : "", "parse-names" : false, "suffix" : "" }, { "dropping-particle" : "", "family" : "Salimi", "given" : "Abobakr", "non-dropping-particle" : "", "parse-names" : false, "suffix" : "" }, { "dropping-particle" : "", "family" : "Juhasz", "given" : "Bela", "non-dropping-particle" : "", "parse-names" : false, "suffix" : "" }, { "dropping-particle" : "", "family" : "Tosaki", "given" : "Arpad", "non-dropping-particle" : "", "parse-names" : false, "suffix" : "" }, { "dropping-particle" : "", "family" : "Gesztelyi", "given" : "Rudolf", "non-dropping-particle" : "", "parse-names" : false, "suffix" : "" } ], "container-title" : "Human &amp; experimental toxicology", "id" : "ITEM-1", "issue" : "8", "issued" : { "date-parts" : [ [ "2011", "8" ] ] }, "language" : "eng", "page" : "1039-1044", "publisher-place" : "England", "title" : "Protective effect of Cassia fistula fruit extract against bromobenzene-induced liver injury in mice.", "type" : "article-journal", "volume" : "30" }, "uris" : [ "http://www.mendeley.com/documents/?uuid=8a0ed135-f1b3-4dd5-9563-03742c86d153" ] } ], "mendeley" : { "formattedCitation" : "[267]", "plainTextFormattedCitation" : "[267]", "previouslyFormattedCitation" : "&lt;sup&gt;2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7]</w:t>
            </w:r>
            <w:r>
              <w:rPr>
                <w:sz w:val="18"/>
                <w:szCs w:val="18"/>
                <w:lang w:val="en-US" w:eastAsia="en-US"/>
              </w:rPr>
            </w:r>
            <w:r>
              <w:rPr>
                <w:sz w:val="18"/>
                <w:szCs w:val="18"/>
                <w:lang w:val="en-US" w:eastAsia="en-US"/>
              </w:rPr>
              <w:fldChar w:fldCharType="end"/>
            </w:r>
            <w:r>
              <w:rPr>
                <w:sz w:val="18"/>
                <w:szCs w:val="18"/>
              </w:rPr>
              <w:t xml:space="preserve">; pediatric functional constipation </w:t>
            </w:r>
            <w:r>
              <w:fldChar w:fldCharType="begin"/>
            </w:r>
            <w:r>
              <w:rPr>
                <w:sz w:val="18"/>
                <w:szCs w:val="18"/>
                <w:lang w:val="en-US" w:eastAsia="en-US"/>
              </w:rPr>
              <w:instrText xml:space="preserve">ADDIN CSL_CITATION { "citationItems" : [ { "id" : "ITEM-1", "itemData" : { "DOI" : "10.1186/2008-2231-20-83", "ISSN" : "1560-8115 (Print)", "PMID" : "23351337", "abstract" : "BACKGROUND: The prevalence of Pediatric Functional Constipation (FC) has been reported between 0.7% to 29.6%. This study was conducted to compare the laxative effect of cassia fistula emulsion (CFE) with mineral oil (MO) on FC. Cassia fistula is named in Traditional Iranian Medicine (TIM) as \"Folus\". MATERIALS AND METHODS: A randomized clinical trial was carried on 81 children (age range: 4-13 years) with FC, according to Rome III criteria in Amirkola Children's Hospital, Babol, Iran. They received CFE or MO randomly for three weeks. CFE was produced according to the order of TIM references. Children were counted as improved when they exited from Rome III criteria of FC. Frequency of defecation, fecal incontinence, retentive posturing, severity of pain, consistency of stool and anal leakage of oily material were compared between the two groups and with baselines. An intent-to-treat analysis was used. Safety of drugs was assessed with the evaluation of clinical adverse effects. RESULTS: 41 children were assigned randomly to receive CFE and 40 children received MO. After three weeks of medication, 84% of children in CFE group and 50% in MO group (p = 0.002) exited from the criteria of FC, so called improved. All measurable criteria improved in both groups. The frequency of defecation in CFE group improved from 1.7 per week (before the study) to 10.6 per week (at the third week) while this parameter differed in MO group from 2 to 6.1 (p &lt; 0.001). The severity of pain during defecation and consistency of stool improved significantly better in CFE group than MO group (p &lt; 0.05), but there were not any significant differences between the two groups in fecal incontinence and retentive posturing. Anal leakage of oily material occurred as an important complication in MO group while the children in CFE group did not complaint it. Drug's compliances were not significantly different in the two groups. CFE and MO did not cause clinically significant side effects. CONCLUSIONS: CFE was most effective than MO in the 3-week treatment of children with FC.", "author" : [ { "dropping-particle" : "", "family" : "Mozaffarpur", "given" : "Seyyed Ali", "non-dropping-particle" : "", "parse-names" : false, "suffix" : "" }, { "dropping-particle" : "", "family" : "Naseri", "given" : "Mohsen", "non-dropping-particle" : "", "parse-names" : false, "suffix" : "" }, { "dropping-particle" : "", "family" : "Esmaeilidooki", "given" : "Mohammad Reza", "non-dropping-particle" : "", "parse-names" : false, "suffix" : "" }, { "dropping-particle" : "", "family" : "Kamalinejad", "given" : "Mohammad", "non-dropping-particle" : "", "parse-names" : false, "suffix" : "" }, { "dropping-particle" : "", "family" : "Bijani", "given" : "Ali", "non-dropping-particle" : "", "parse-names" : false, "suffix" : "" } ], "container-title" : "Daru : journal of Faculty of Pharmacy, Tehran University of Medical Sciences", "id" : "ITEM-1", "issue" : "1", "issued" : { "date-parts" : [ [ "2012" ] ] }, "language" : "eng", "page" : "83", "publisher-place" : "England", "title" : "The effect of cassia fistula emulsion on pediatric functional constipation in comparison with mineral oil: a randomized, clinical trial.", "type" : "article-journal", "volume" : "20" }, "uris" : [ "http://www.mendeley.com/documents/?uuid=6db7f115-2216-42b4-8bbc-601b47418edd" ] } ], "mendeley" : { "formattedCitation" : "[268]", "plainTextFormattedCitation" : "[268]", "previouslyFormattedCitation" : "&lt;sup&gt;2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entaurea bruguierana</w:t>
            </w:r>
            <w:r>
              <w:rPr>
                <w:rFonts w:cs="Times New Roman" w:ascii="Times New Roman" w:hAnsi="Times New Roman"/>
                <w:sz w:val="20"/>
                <w:szCs w:val="20"/>
              </w:rPr>
              <w:t xml:space="preserve"> subsp. </w:t>
            </w:r>
            <w:r>
              <w:rPr>
                <w:rFonts w:cs="Times New Roman" w:ascii="Times New Roman" w:hAnsi="Times New Roman"/>
                <w:i/>
                <w:iCs/>
                <w:sz w:val="20"/>
                <w:szCs w:val="20"/>
              </w:rPr>
              <w:t>belangeriana</w:t>
            </w:r>
            <w:r>
              <w:rPr>
                <w:rFonts w:cs="Times New Roman" w:ascii="Times New Roman" w:hAnsi="Times New Roman"/>
                <w:sz w:val="20"/>
                <w:szCs w:val="20"/>
              </w:rPr>
              <w:t xml:space="preserve"> (DC.) Bornm. (</w:t>
            </w:r>
            <w:r>
              <w:rPr>
                <w:sz w:val="18"/>
                <w:szCs w:val="18"/>
              </w:rPr>
              <w:t xml:space="preserve">peptic ulcer </w:t>
            </w:r>
            <w:r>
              <w:fldChar w:fldCharType="begin"/>
            </w:r>
            <w:r>
              <w:rPr>
                <w:sz w:val="18"/>
                <w:szCs w:val="18"/>
                <w:lang w:val="en-US" w:eastAsia="en-US"/>
              </w:rPr>
              <w:instrText xml:space="preserve">ADDIN CSL_CITATION { "citationItems" : [ { "id" : "ITEM-1", "itemData" : { "ISSN" : "0015-5659 (Print)", "PMID" : "21630230", "abstract" : "This study was conducted to assess the effect of melatonin on the structure of testis and spermatogenesis dynamics in neonate vitrified testis grafts. Neonate vitrified testes, candidates for transplantation heterotopically to experiment or control groups, were warmed in thawing media which had or did not have a supplement of 100 muM melatonin, respectively. Following transplantation, melatonin (20 mg/ /kg/day) or saline solution was intraperitoneally injected into the treated and the non-treated groups, respectively. The initiating spermatogenesis, spermatogonia survival, and structure of tissue in the testis graft were examined. Cell apoptosis (TUNEL assay) and proliferation (Brdu assay) in germ cells were determined. Histological studies revealed the dynamic of the spermatogenesis process in the vitrified testis graft. However, dilation of the lumen accompanied by a disorganised epithelium in the non-treated group was higher than in the treated group. Furthermore, the proportion of apoptotic germ cells together with a reduced proportion of proliferated germ cells was higher in the non-treated group than in the treated group. Overall, the number of seminiferous tubules in the testes grafts of both groups remained steady. However, the non-treated testes grafts contained more damaged seminiferous tubules than the treated ones. The thickness of the seminiferous tubules was greater in the melatonin treated group than in the non-treated group. In fact, the thickness of germinal epithelium was significantly higher in the treated group than in the non-treated group. The study may show a positive effect from melatonin resulting in more grafts restoring puberty. Furthermore, the associated increase in the healthy number of seminiferous tubules suggests that melatonin may have a preventative ischaemia/antioxidant role and in fact may be useful to initiate the spermatogenesis process.", "author" : [ { "dropping-particle" : "", "family" : "Hemadi", "given" : "M", "non-dropping-particle" : "", "parse-names" : false, "suffix" : "" }, { "dropping-particle" : "", "family" : "Zargar", "given" : "M", "non-dropping-particle" : "", "parse-names" : false, "suffix" : "" }, { "dropping-particle" : "", "family" : "Sobhani", "given" : "A", "non-dropping-particle" : "", "parse-names" : false, "suffix" : "" }, { "dropping-particle" : "", "family" : "Sobhani", "given" : "A", "non-dropping-particle" : "", "parse-names" : false, "suffix" : "" } ], "container-title" : "Folia morphologica", "id" : "ITEM-1", "issue" : "2", "issued" : { "date-parts" : [ [ "2011", "5" ] ] }, "language" : "eng", "page" : "95-102", "publisher-place" : "Poland", "title" : "Assessment of morphological and functional changes in neonate vitrified testis grafts after host treatment with melatonin.", "type" : "article-journal", "volume" : "70" }, "uris" : [ "http://www.mendeley.com/documents/?uuid=312ae735-5017-475f-9048-f92ff353357f" ] } ], "mendeley" : { "formattedCitation" : "[272]", "plainTextFormattedCitation" : "[272]", "previouslyFormattedCitation" : "&lt;sup&gt;2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chorium intybus</w:t>
            </w:r>
            <w:r>
              <w:rPr>
                <w:rFonts w:cs="Times New Roman" w:ascii="Times New Roman" w:hAnsi="Times New Roman"/>
                <w:sz w:val="20"/>
                <w:szCs w:val="20"/>
              </w:rPr>
              <w:t xml:space="preserve"> L. (</w:t>
            </w:r>
            <w:r>
              <w:rPr>
                <w:sz w:val="18"/>
                <w:szCs w:val="18"/>
              </w:rPr>
              <w:t xml:space="preserve">salivation </w:t>
            </w:r>
            <w:r>
              <w:fldChar w:fldCharType="begin"/>
            </w:r>
            <w:r>
              <w:rPr>
                <w:sz w:val="18"/>
                <w:szCs w:val="18"/>
                <w:lang w:val="en-US" w:eastAsia="en-US"/>
              </w:rPr>
              <w:instrText xml:space="preserve">ADDIN CSL_CITATION { "citationItems" : [ { "id" : "ITEM-1", "itemData" : { "ISSN" : "1735-9694", "author" : [ { "dropping-particle" : "", "family" : "Chamani", "given" : "Goli", "non-dropping-particle" : "", "parse-names" : false, "suffix" : "" }, { "dropping-particle" : "", "family" : "Zarei", "given" : "Mohammad Reza", "non-dropping-particle" : "", "parse-names" : false, "suffix" : "" }, { "dropping-particle" : "", "family" : "Mehrabani", "given" : "Mitra", "non-dropping-particle" : "", "parse-names" : false, "suffix" : "" }, { "dropping-particle" : "", "family" : "Taghiabadi", "given" : "Yousef", "non-dropping-particle" : "", "parse-names" : false, "suffix" : "" } ], "container-title" : "Acta Medica Iranica", "id" : "ITEM-1", "issue" : "6", "issued" : { "date-parts" : [ [ "2011" ] ] }, "page" : "336-340", "title" : "Evaluation of Effects of Zingiber officinale on Salivation in Rats", "type" : "article-journal", "volume" : "49" }, "uris" : [ "http://www.mendeley.com/documents/?uuid=19594c3b-93bc-4c41-8f3d-90c7511de76c" ] } ], "mendeley" : { "formattedCitation" : "[147]", "plainTextFormattedCitation" : "[147]", "previouslyFormattedCitation" : "&lt;sup&gt;1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s sinensis</w:t>
            </w:r>
            <w:r>
              <w:rPr>
                <w:rFonts w:cs="Times New Roman" w:ascii="Times New Roman" w:hAnsi="Times New Roman"/>
                <w:sz w:val="20"/>
                <w:szCs w:val="20"/>
              </w:rPr>
              <w:t xml:space="preserve"> (L.) Osbeck (</w:t>
            </w:r>
            <w:r>
              <w:rPr>
                <w:sz w:val="18"/>
                <w:szCs w:val="18"/>
              </w:rPr>
              <w:t xml:space="preserve">Salivation </w:t>
            </w:r>
            <w:r>
              <w:fldChar w:fldCharType="begin"/>
            </w:r>
            <w:r>
              <w:rPr>
                <w:sz w:val="18"/>
                <w:szCs w:val="18"/>
                <w:lang w:val="en-US" w:eastAsia="en-US"/>
              </w:rPr>
              <w:instrText xml:space="preserve">ADDIN CSL_CITATION { "citationItems" : [ { "id" : "ITEM-1", "itemData" : { "ISSN" : "1735-9694", "author" : [ { "dropping-particle" : "", "family" : "Chamani", "given" : "Goli", "non-dropping-particle" : "", "parse-names" : false, "suffix" : "" }, { "dropping-particle" : "", "family" : "Zarei", "given" : "Mohammad Reza", "non-dropping-particle" : "", "parse-names" : false, "suffix" : "" }, { "dropping-particle" : "", "family" : "Mehrabani", "given" : "Mitra", "non-dropping-particle" : "", "parse-names" : false, "suffix" : "" }, { "dropping-particle" : "", "family" : "Taghiabadi", "given" : "Yousef", "non-dropping-particle" : "", "parse-names" : false, "suffix" : "" } ], "container-title" : "Acta Medica Iranica", "id" : "ITEM-1", "issue" : "6", "issued" : { "date-parts" : [ [ "2011" ] ] }, "page" : "336-340", "title" : "Evaluation of Effects of Zingiber officinale on Salivation in Rats", "type" : "article-journal", "volume" : "49" }, "uris" : [ "http://www.mendeley.com/documents/?uuid=19594c3b-93bc-4c41-8f3d-90c7511de76c" ] } ], "mendeley" : { "formattedCitation" : "[147]", "plainTextFormattedCitation" : "[147]", "previouslyFormattedCitation" : "&lt;sup&gt;1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urcuma longa</w:t>
            </w:r>
            <w:r>
              <w:rPr>
                <w:rFonts w:cs="Times New Roman" w:ascii="Times New Roman" w:hAnsi="Times New Roman"/>
                <w:sz w:val="20"/>
                <w:szCs w:val="20"/>
              </w:rPr>
              <w:t xml:space="preserve"> L.  (</w:t>
            </w:r>
            <w:r>
              <w:rPr>
                <w:sz w:val="18"/>
                <w:szCs w:val="18"/>
              </w:rPr>
              <w:t xml:space="preserve">hepatorenal damages </w:t>
            </w:r>
            <w:r>
              <w:fldChar w:fldCharType="begin"/>
            </w:r>
            <w:r>
              <w:rPr>
                <w:sz w:val="18"/>
                <w:szCs w:val="18"/>
                <w:lang w:val="en-US" w:eastAsia="en-US"/>
              </w:rPr>
              <w:instrText xml:space="preserve">ADDIN CSL_CITATION { "citationItems" : [ { "id" : "ITEM-1", "itemData" : { "DOI" : "10.1016/j.ejphar.2009.11.027", "ISSN" : "1879-0712 (Electronic)", "PMID" : "19919835", "abstract" : "Acetaminophen is one of the most popular analgesic and antipyretic drugs and its  overdose, which can cause severe damage to liver and kidneys, is one of the most common reasons of emergency admissions. In this study we investigated the effects of curcumin, derived from plant Curcuma longa, on acetaminophen toxicity, and the possibility of combining therapy of curcumin and N-acetyl cysteine (NAC) to treat this toxicity. The experiments were conducted on 72 male Sprague-Dawley rats randomly divided into 12 groups. Control group was left without treatment, and the other groups were treated with different combinations of acetaminophen, curcumin and NAC. 15min after intraperitoneal injection, the blood level of curcumin was measured using HPLC. Blood levels of AST (aspartate aminotransferase), ALT (alanine aminotransferase), blood urea nitrogen and creatinine were determined 18 and 42h after acetaminophen injection. One week later, the left kidney and the caudate lobe of the liver were harvested to assay glutathione peroxidase, catalase and malondialdehyde. The right kidney and the remaining lobes of the liver were used for histopathology. Analysis of organ function and oxidation parameters showed that curcumin significantly reduced toxic effects of acetaminophen on the liver and kidneys in a dose-dependent manner and significantly potentiated the protective effects of NAC. These findings were confirmed by histopathology. It is concluded that curcumin can protect the liver and kidney from the damage caused by acetaminophen overdose. Moreover, curcumin has the potential to be used in a combination therapy with NAC, significantly decreasing the therapeutic dose of NAC and therefore its side-effects.", "author" : [ { "dropping-particle" : "", "family" : "Kheradpezhouh", "given" : "Ehsan", "non-dropping-particle" : "", "parse-names" : false, "suffix" : "" }, { "dropping-particle" : "", "family" : "Panjehshahin", "given" : "Mohammad-Reza", "non-dropping-particle" : "", "parse-names" : false, "suffix" : "" }, { "dropping-particle" : "", "family" : "Miri", "given" : "Ramin", "non-dropping-particle" : "", "parse-names" : false, "suffix" : "" }, { "dropping-particle" : "", "family" : "Javidnia", "given" : "Katayoun", "non-dropping-particle" : "", "parse-names" : false, "suffix" : "" }, { "dropping-particle" : "", "family" : "Noorafshan", "given" : "Ali", "non-dropping-particle" : "", "parse-names" : false, "suffix" : "" }, { "dropping-particle" : "", "family" : "Monabati", "given" : "Ahmad", "non-dropping-particle" : "", "parse-names" : false, "suffix" : "" }, { "dropping-particle" : "", "family" : "Dehpour", "given" : "Ahmad-Reza", "non-dropping-particle" : "", "parse-names" : false, "suffix" : "" } ], "container-title" : "European journal of pharmacology", "id" : "ITEM-1", "issue" : "1-3", "issued" : { "date-parts" : [ [ "2010", "2" ] ] }, "language" : "eng", "page" : "274-281", "publisher-place" : "Netherlands", "title" : "Curcumin protects rats against acetaminophen-induced hepatorenal damages and shows synergistic activity with N-acetyl cysteine.", "type" : "article-journal", "volume" : "628" }, "uris" : [ "http://www.mendeley.com/documents/?uuid=4fc203f2-9392-44c4-a468-c05ffa3fdf34" ] } ], "mendeley" : { "formattedCitation" : "[416]", "plainTextFormattedCitation" : "[416]", "previouslyFormattedCitation" : "&lt;sup&gt;4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uscuta pentagona</w:t>
            </w:r>
            <w:r>
              <w:rPr>
                <w:rFonts w:cs="Times New Roman" w:ascii="Times New Roman" w:hAnsi="Times New Roman"/>
                <w:sz w:val="20"/>
                <w:szCs w:val="20"/>
              </w:rPr>
              <w:t xml:space="preserve"> Engelm.  (</w:t>
            </w:r>
            <w:r>
              <w:rPr>
                <w:sz w:val="18"/>
                <w:szCs w:val="18"/>
              </w:rPr>
              <w:t xml:space="preserve">spasmolytic effect on ileum </w:t>
            </w:r>
            <w:r>
              <w:fldChar w:fldCharType="begin"/>
            </w:r>
            <w:r>
              <w:rPr>
                <w:sz w:val="18"/>
                <w:szCs w:val="18"/>
                <w:lang w:val="en-US" w:eastAsia="en-US"/>
              </w:rPr>
              <w:instrText xml:space="preserve">ADDIN CSL_CITATION { "citationItems" : [ { "id" : "ITEM-1", "itemData" : { "author" : [ { "dropping-particle" : "", "family" : "GHARIB", "given" : "NASERI MOHAMMAD KAZEM", "non-dropping-particle" : "", "parse-names" : false, "suffix" : "" }, { "dropping-particle" : "", "family" : "ANVARI", "given" : "E", "non-dropping-particle" : "", "parse-names" : false, "suffix" : "" }, { "dropping-particle" : "", "family" : "BADVI", "given" : "M", "non-dropping-particle" : "", "parse-names" : false, "suffix" : "" } ], "id" : "ITEM-1", "issued" : { "date-parts" : [ [ "2007" ] ] }, "publisher" : "SCIENTIFIC JOURNAL OF KURDISTAN UNIVERSITY OF MEDICAL SCIENCES", "title" : "SPASMOLYTIC EFFECT OF CUSCUTA PENTAGONA FRUIT AQUEOUS EXTRACT ON RAT ILEUM", "type" : "article-journal" }, "uris" : [ "http://www.mendeley.com/documents/?uuid=fc209ee6-dbc8-473c-96cf-27ef3625ce51" ] } ], "mendeley" : { "formattedCitation" : "[421]", "plainTextFormattedCitation" : "[421]", "previouslyFormattedCitation" : "&lt;sup&gt;4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chium amoenum</w:t>
            </w:r>
            <w:r>
              <w:rPr>
                <w:rFonts w:cs="Times New Roman" w:ascii="Times New Roman" w:hAnsi="Times New Roman"/>
                <w:sz w:val="20"/>
                <w:szCs w:val="20"/>
              </w:rPr>
              <w:t xml:space="preserve"> Fisch. &amp; C.A.Mey. (</w:t>
            </w:r>
            <w:r>
              <w:rPr>
                <w:sz w:val="18"/>
                <w:szCs w:val="18"/>
              </w:rPr>
              <w:t xml:space="preserve">hepatotoxicity </w:t>
            </w:r>
            <w:r>
              <w:fldChar w:fldCharType="begin"/>
            </w:r>
            <w:r>
              <w:rPr>
                <w:sz w:val="18"/>
                <w:szCs w:val="18"/>
                <w:lang w:val="en-US" w:eastAsia="en-US"/>
              </w:rPr>
              <w:instrText xml:space="preserve">ADDIN CSL_CITATION { "citationItems" : [ { "id" : "ITEM-1", "itemData" : { "author" : [ { "dropping-particle" : "", "family" : "Zamansoltani", "given" : "Farzaneh", "non-dropping-particle" : "", "parse-names" : false, "suffix" : "" }, { "dropping-particle" : "", "family" : "Nassiri-Asl", "given" : "Marjan", "non-dropping-particle" : "", "parse-names" : false, "suffix" : "" }, { "dropping-particle" : "", "family" : "Karimi", "given" : "Rana", "non-dropping-particle" : "", "parse-names" : false, "suffix" : "" }, { "dropping-particle" : "", "family" : "Mamaghani-Rad", "given" : "Parvaneh", "non-dropping-particle" : "", "parse-names" : false, "suffix" : "" } ], "container-title" : "Pharmacologyonline", "id" : "ITEM-1", "issued" : { "date-parts" : [ [ "2008" ] ] }, "page" : "432-438", "title" : "Hepatotoxicity effects of aqueous extract of Echium amoenum in rats", "type" : "article-journal", "volume" : "1" }, "uris" : [ "http://www.mendeley.com/documents/?uuid=602de170-2e57-47b1-98b0-aeefd061f99c" ] } ], "mendeley" : { "formattedCitation" : "[482]", "plainTextFormattedCitation" : "[482]", "previouslyFormattedCitation" : "&lt;sup&gt;4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2]</w:t>
            </w:r>
            <w:r>
              <w:rPr>
                <w:sz w:val="18"/>
                <w:szCs w:val="18"/>
                <w:lang w:val="en-US" w:eastAsia="en-US"/>
              </w:rPr>
            </w:r>
            <w:r>
              <w:rPr>
                <w:sz w:val="18"/>
                <w:szCs w:val="18"/>
                <w:lang w:val="en-US" w:eastAsia="en-US"/>
              </w:rPr>
              <w:fldChar w:fldCharType="end"/>
            </w:r>
            <w:r>
              <w:rPr>
                <w:sz w:val="18"/>
                <w:szCs w:val="18"/>
              </w:rPr>
              <w:t xml:space="preserve">, pancreatitis </w:t>
            </w:r>
            <w:r>
              <w:fldChar w:fldCharType="begin"/>
            </w:r>
            <w:r>
              <w:rPr>
                <w:sz w:val="18"/>
                <w:szCs w:val="18"/>
                <w:lang w:val="en-US" w:eastAsia="en-US"/>
              </w:rPr>
              <w:instrText xml:space="preserve">ADDIN CSL_CITATION { "citationItems" : [ { "id" : "ITEM-1", "itemData" : { "DOI" : "10.5402/2012/141548", "ISSN" : "2090-4401 (Electronic)", "PMID" : "23008778", "abstract" : "Acute pancreatitis is a morbid inflammatory condition of pancreas with limited specific therapy. Enhanced oxidative stress plays an important role in induction and progression of acute pancreatitis. So reducing oxidative stress may relieve this pathogenic process. Echium amoenum Fisch. and Mey has been implemented in Iranian folk medicine for several centuries. Antioxidant, analgesic, immunomodulatory, and anxiolytic properties of E. amoenum suggest that this plant may have beneficial effects in the management of acute pancreatitis. The aim of this study was to evaluate the protective effect of petals of E. amoenum extract (EAE) on a murine model of pancreatitis. Acute pancreatitis was induced by five intraperitoneal (i.p.) injection of cerulein (50 mug/kg) with 1h intervals which was characterized by pancreatic inflammation and increase in the serum level of digestive enzymes, in comparison to normal mice. EAE (100, 200, and 400 mg/kg) was administered i.p., 30 minutes before induction of pancreatitis. Pretreatment with EAE (400 mg/kg) reduced significantly the inflammatory response of cerulein-induced acute pancreatitis by ameliorating pancreatic edema, amylase and lipase serum levels, proinflammatory cytokines, myeloperoxidase activity, lipid peroxidation and pathological alteration. These results show that EAE attenuates the severity of cerulein-induced acute pancreatitis with an anti-inflammatory, immunomodulatory and antioxidant effects.", "author" : [ { "dropping-particle" : "", "family" : "Abed", "given" : "Alireza", "non-dropping-particle" : "", "parse-names" : false, "suffix" : "" }, { "dropping-particle" : "", "family" : "Minaiyan", "given" : "Mohsen", "non-dropping-particle" : "", "parse-names" : false, "suffix" : "" }, { "dropping-particle" : "", "family" : "Ghannadi", "given" : "Alireza", "non-dropping-particle" : "", "parse-names" : false, "suffix" : "" }, { "dropping-particle" : "", "family" : "Mahzouni", "given" : "Parvin", "non-dropping-particle" : "", "parse-names" : false, "suffix" : "" }, { "dropping-particle" : "", "family" : "Babavalian", "given" : "Mohammad Reza", "non-dropping-particle" : "", "parse-names" : false, "suffix" : "" } ], "container-title" : "ISRN gastroenterology", "id" : "ITEM-1", "issued" : { "date-parts" : [ [ "2012" ] ] }, "language" : "eng", "page" : "141548", "publisher-place" : "Egypt", "title" : "Effect of Echium amoenum Fisch. et Mey a Traditional Iranian Herbal Remedy in an  Experimental Model of Acute Pancreatitis.", "type" : "article-journal", "volume" : "2012" }, "uris" : [ "http://www.mendeley.com/documents/?uuid=075dc4e1-d2ef-413c-8af2-f9e73eed2053" ] } ], "mendeley" : { "formattedCitation" : "[483]", "plainTextFormattedCitation" : "[483]", "previouslyFormattedCitation" : "&lt;sup&gt;4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alcaria vulgaris</w:t>
            </w:r>
            <w:r>
              <w:rPr>
                <w:rFonts w:cs="Times New Roman" w:ascii="Times New Roman" w:hAnsi="Times New Roman"/>
                <w:sz w:val="20"/>
                <w:szCs w:val="20"/>
              </w:rPr>
              <w:t xml:space="preserve"> Bernh. (</w:t>
            </w:r>
            <w:r>
              <w:rPr>
                <w:sz w:val="18"/>
                <w:szCs w:val="18"/>
              </w:rPr>
              <w:t xml:space="preserve">gastric ulcer </w:t>
            </w:r>
            <w:r>
              <w:fldChar w:fldCharType="begin"/>
            </w:r>
            <w:r>
              <w:rPr>
                <w:sz w:val="18"/>
                <w:szCs w:val="18"/>
                <w:lang w:val="en-US" w:eastAsia="en-US"/>
              </w:rPr>
              <w:instrText xml:space="preserve">ADDIN CSL_CITATION { "citationItems" : [ { "id" : "ITEM-1", "itemData" : { "ISSN" : "1735-2657", "author" : [ { "dropping-particle" : "", "family" : "Khazaei", "given" : "Mozafar", "non-dropping-particle" : "", "parse-names" : false, "suffix" : "" }, { "dropping-particle" : "", "family" : "Salehi", "given" : "Hossein", "non-dropping-particle" : "", "parse-names" : false, "suffix" : "" } ], "container-title" : "Iranian journal of pharmacology &amp; therapeutics", "id" : "ITEM-1", "issue" : "1", "issued" : { "date-parts" : [ [ "2006" ] ] }, "page" : "43-46", "title" : "Protective effect of Falcaria vulgaris extract on ethanol induced gastric ulcer in rat", "type" : "article-journal", "volume" : "5" }, "uris" : [ "http://www.mendeley.com/documents/?uuid=443e5802-7335-4d38-9e9f-e3b1db254a4c" ] } ], "mendeley" : { "formattedCitation" : "[528]", "plainTextFormattedCitation" : "[528]", "previouslyFormattedCitation" : "&lt;sup&gt;5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gummosa</w:t>
            </w:r>
            <w:r>
              <w:rPr>
                <w:rFonts w:cs="Times New Roman" w:ascii="Times New Roman" w:hAnsi="Times New Roman"/>
                <w:sz w:val="20"/>
                <w:szCs w:val="20"/>
              </w:rPr>
              <w:t xml:space="preserve"> Boiss. (</w:t>
            </w:r>
            <w:r>
              <w:rPr>
                <w:sz w:val="18"/>
                <w:szCs w:val="18"/>
              </w:rPr>
              <w:t xml:space="preserve">ileum contractions </w:t>
            </w:r>
            <w:r>
              <w:fldChar w:fldCharType="begin"/>
            </w:r>
            <w:r>
              <w:rPr>
                <w:sz w:val="18"/>
                <w:szCs w:val="18"/>
                <w:lang w:val="en-US" w:eastAsia="en-US"/>
              </w:rPr>
              <w:instrText xml:space="preserve">ADDIN CSL_CITATION { "citationItems" : [ { "id" : "ITEM-1", "itemData" : { "DOI" : "10.1078/0944-7113-00052", "ISSN" : "0944-7113 (Print)", "PMID" : "11695880", "abstract" : "Traditional herbal medicines such as Ferula gummosa Boiss. have been used for treatment of intestinal disorders in Iran. To date no pharmacological evidence for their effectiveness has been reported. The aim of this study was to examine the relaxant effect of essential oil, hydro-alcoholic, etheric, petrolic and methanolic extracts of Ferula gummosa and two of its components, alpha-pinene and beta-pinene, on isolated rat ileum contractions induced by KCl and acetylcholine (ACh). Ferula gummosa essential oil (FGEO) and hydro-alcoholic, etheric, petrolic and methanolic extracts all inhibited the response to 80 mM KCl in a concentration-dependent manner and attenuated the maximum attainable response of the ACh concentration-response curve. Although the effect of etheric extract on ACh contractions was less than that of petrolic extract, the overall order of effectiveness on the weight basis was the etheric, petrolic, methanolic, and hydro-alcoholic extracts, and the essential oil, respectively. A mixture of etheric and petrolic extracts together had a similar effect on KCl response to etheric extract was used alone. Alpha-pinene and beta-pinene both exhibited inhibitory effect on the contraction of rat ileum, but the inhibitory effect of beta-pinene on KCl contraction was more pronounced. The inhibitory effect of a mixture of these two compounds was, however, less than the sum of their separate effects. When a mixture of alpha-pinene and beta-pinene together were examined on the ileum, without presence of the spasmogen, they initially caused contraction of the tissue, while neither of them used alone caused a noticeable contraction of the ileum. This study shows that Ferula gummosa essential oil and its various extracts are relaxant of rat isolated ileum and that at least part of their inhibitory effect is due to alpha-pinene and beta-pinene components. As the inhibition of contractile over-activity of the ileum is the basis of the treatment of some gastero-intestinal disorders such as diarrhea, Ferula gummosa may have clinical benefits for treatment of this condition.", "author" : [ { "dropping-particle" : "", "family" : "Sadraei", "given" : "H", "non-dropping-particle" : "", "parse-names" : false, "suffix" : "" }, { "dropping-particle" : "", "family" : "Asghari", "given" : "G R", "non-dropping-particle" : "", "parse-names" : false, "suffix" : "" }, { "dropping-particle" : "", "family" : "Hajhashemi", "given" : "V", "non-dropping-particle" : "", "parse-names" : false, "suffix" : "" }, { "dropping-particle" : "", "family" : "Kolagar", "given" : "A", "non-dropping-particle" : "", "parse-names" : false, "suffix" : "" }, { "dropping-particle" : "", "family" : "Ebrahimi", "given" : "M", "non-dropping-particle" : "", "parse-names" : false, "suffix" : "" } ], "container-title" : "Phytomedicine : international journal of phytotherapy and phytopharmacology", "id" : "ITEM-1", "issue" : "5", "issued" : { "date-parts" : [ [ "2001", "9" ] ] }, "language" : "eng", "page" : "370-376", "publisher-place" : "Germany", "title" : "Spasmolytic activity of essential oil and various extracts of Ferula gummosa Boiss. on ileum contractions.", "type" : "article-journal", "volume" : "8" }, "uris" : [ "http://www.mendeley.com/documents/?uuid=98beac0f-f66b-4ebe-89d0-d3ba99b2fd05" ] } ], "mendeley" : { "formattedCitation" : "[541]", "plainTextFormattedCitation" : "[541]", "previouslyFormattedCitation" : "&lt;sup&gt;5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umaria vaillantii</w:t>
            </w:r>
            <w:r>
              <w:rPr>
                <w:rFonts w:cs="Times New Roman" w:ascii="Times New Roman" w:hAnsi="Times New Roman"/>
                <w:sz w:val="20"/>
                <w:szCs w:val="20"/>
              </w:rPr>
              <w:t xml:space="preserve"> Loisel.  (</w:t>
            </w:r>
            <w:r>
              <w:rPr>
                <w:sz w:val="18"/>
                <w:szCs w:val="18"/>
              </w:rPr>
              <w:t xml:space="preserve">hepatotoxicity </w:t>
            </w:r>
            <w:r>
              <w:fldChar w:fldCharType="begin"/>
            </w:r>
            <w:r>
              <w:rPr>
                <w:sz w:val="18"/>
                <w:szCs w:val="18"/>
                <w:lang w:val="en-US" w:eastAsia="en-US"/>
              </w:rPr>
              <w:instrText xml:space="preserve">ADDIN CSL_CITATION { "citationItems" : [ { "id" : "ITEM-1", "itemData" : { "author" : [ { "dropping-particle" : "", "family" : "Mortazavi", "given" : "Seyed Reza", "non-dropping-particle" : "", "parse-names" : false, "suffix" : "" }, { "dropping-particle" : "", "family" : "Nassiri-Asl", "given" : "Marjan", "non-dropping-particle" : "", "parse-names" : false, "suffix" : "" }, { "dropping-particle" : "", "family" : "Farahani-Nick", "given" : "Zahra", "non-dropping-particle" : "", "parse-names" : false, "suffix" : "" }, { "dropping-particle" : "", "family" : "Savad", "given" : "Shahram", "non-dropping-particle" : "", "parse-names" : false, "suffix" : "" }, { "dropping-particle" : "", "family" : "Farzam", "given" : "Seyed Kamal", "non-dropping-particle" : "", "parse-names" : false, "suffix" : "" } ], "container-title" : "Pharmacol Online", "id" : "ITEM-1", "issued" : { "date-parts" : [ [ "2007" ] ] }, "page" : "385-393", "title" : "Protective effects of Fumaria vaillantii extract on carbon tetrachloride-induced heaptotoxicity in rats", "type" : "article-journal", "volume" : "3" }, "uris" : [ "http://www.mendeley.com/documents/?uuid=990fa88c-5156-412f-8e35-f3497b3e481b" ] } ], "mendeley" : { "formattedCitation" : "[578]", "plainTextFormattedCitation" : "[578]", "previouslyFormattedCitation" : "&lt;sup&gt;5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alega officinalis</w:t>
            </w:r>
            <w:r>
              <w:rPr>
                <w:rFonts w:cs="Times New Roman" w:ascii="Times New Roman" w:hAnsi="Times New Roman"/>
                <w:sz w:val="20"/>
                <w:szCs w:val="20"/>
              </w:rPr>
              <w:t xml:space="preserve"> L. (</w:t>
            </w:r>
            <w:r>
              <w:rPr>
                <w:sz w:val="18"/>
                <w:szCs w:val="18"/>
              </w:rPr>
              <w:t xml:space="preserve">oral toxicity </w:t>
            </w:r>
            <w:r>
              <w:fldChar w:fldCharType="begin"/>
            </w:r>
            <w:r>
              <w:rPr>
                <w:sz w:val="18"/>
                <w:szCs w:val="18"/>
                <w:lang w:val="en-US" w:eastAsia="en-US"/>
              </w:rPr>
              <w:instrText xml:space="preserve">ADDIN CSL_CITATION { "citationItems" : [ { "id" : "ITEM-1", "itemData" : { "DOI" : "10.1016/j.jep.2007.10.030", "ISSN" : "0378-8741 (Print)", "PMID" : "18055147", "abstract" : "Galega officinalis L. (Papilionaceae) is widely used in folk medicine as antidiabetic or for increasing lactation. There is a little information about its possible toxicity. In this study, acute and subchronic toxicity of aerial parts of Galega officinalis in Wistar rats have been evaluated. For the acute toxicity study, the animals received orally four different single dose of plant suspension and were kept under observation for 14 days. The results indicated that LD50 of Galega officinalis is higher than 5 g/kg. In the subchronic study, 48 rats were divided into four groups and were fed a diet containing 0%, 0.15%, 1.5% and 3% (w/w) of Galega officinalis. After 90 days blood and tissue samples were taken for hematological, biochemical and histopathological determinations. An increase in serum levels of cholesterol, creatine phosphokinase, lactate dehydrogenase and total and conjugated bilirubin was observed. Some parameters such as calcium, albumin, albumin/globulin ratio, hematocrit, WBC and platelet counts were decreased. In microscopic examination, sinusoidal congestion in liver and alveolar hemorrhage was observed. Other parameters showed non-significant difference between treatment and control groups. Present data suggest that liver and lung could serve as target organs in oral toxicity of this plant.", "author" : [ { "dropping-particle" : "", "family" : "Rasekh", "given" : "Hamid R", "non-dropping-particle" : "", "parse-names" : false, "suffix" : "" }, { "dropping-particle" : "", "family" : "Nazari", "given" : "Pardis", "non-dropping-particle" : "", "parse-names" : false, "suffix" : "" }, { "dropping-particle" : "", "family" : "Kamli-Nejad", "given" : "Mohammad", "non-dropping-particle" : "", "parse-names" : false, "suffix" : "" }, { "dropping-particle" : "", "family" : "Hosseinzadeh", "given" : "Leila", "non-dropping-particle" : "", "parse-names" : false, "suffix" : "" } ], "container-title" : "Journal of ethnopharmacology", "id" : "ITEM-1", "issue" : "1", "issued" : { "date-parts" : [ [ "2008", "2" ] ] }, "language" : "eng", "page" : "21-26", "publisher-place" : "Ireland", "title" : "Acute and subchronic oral toxicity of Galega officinalis in rats.", "type" : "article-journal", "volume" : "116" }, "uris" : [ "http://www.mendeley.com/documents/?uuid=f49f4572-92c0-4720-af50-53751929a5fc" ] } ], "mendeley" : { "formattedCitation" : "[579]", "plainTextFormattedCitation" : "[579]", "previouslyFormattedCitation" : "&lt;sup&gt;5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lycyrrhiza</w:t>
            </w:r>
            <w:r>
              <w:rPr>
                <w:rFonts w:cs="Times New Roman" w:ascii="Times New Roman" w:hAnsi="Times New Roman"/>
                <w:sz w:val="20"/>
                <w:szCs w:val="20"/>
              </w:rPr>
              <w:t xml:space="preserve"> sp. (</w:t>
            </w:r>
            <w:r>
              <w:rPr>
                <w:sz w:val="18"/>
                <w:szCs w:val="18"/>
              </w:rPr>
              <w:t xml:space="preserve">gastric ulcer </w:t>
            </w:r>
            <w:r>
              <w:fldChar w:fldCharType="begin"/>
            </w:r>
            <w:r>
              <w:rPr>
                <w:sz w:val="18"/>
                <w:szCs w:val="18"/>
                <w:lang w:val="en-US" w:eastAsia="en-US"/>
              </w:rPr>
              <w:instrText xml:space="preserve">ADDIN CSL_CITATION { "citationItems" : [ { "id" : "ITEM-1", "itemData" : { "ISSN" : "0022-3573 (Print)", "PMID" : "8021806", "abstract" : "We have examined the protective effect of liquorice or its derivatives against gastric ulcer induced by aspirin. A granular mixture of aspirin alone and coated with liquorice or its derivatives including the deglycyrrhized form, a high glycyrrhized form, carbenoxolone, and enoxolone were studied. Aspirin coated with liquorice reduced the number and size of ulcers, reducing the ulcer index from 1.5 +/- 0.12 to 0.5 +/- 0.12 and the incidence from 96% to 46%. Coating with derivatives was less effective (ulcer index, 0.70-0.94; incidence 62-76%).", "author" : [ { "dropping-particle" : "", "family" : "Dehpour", "given" : "A R", "non-dropping-particle" : "", "parse-names" : false, "suffix" : "" }, { "dropping-particle" : "", "family" : "Zolfaghari", "given" : "M E", "non-dropping-particle" : "", "parse-names" : false, "suffix" : "" }, { "dropping-particle" : "", "family" : "Samadian", "given" : "T", "non-dropping-particle" : "", "parse-names" : false, "suffix" : "" }, { "dropping-particle" : "", "family" : "Vahedi", "given" : "Y", "non-dropping-particle" : "", "parse-names" : false, "suffix" : "" } ], "container-title" : "The Journal of pharmacy and pharmacology", "id" : "ITEM-1", "issue" : "2", "issued" : { "date-parts" : [ [ "1994", "2" ] ] }, "language" : "eng", "page" : "148-149", "publisher-place" : "ENGLAND", "title" : "The protective effect of liquorice components and their derivatives against gastric ulcer induced by aspirin in rats.", "type" : "article-journal", "volume" : "46" }, "uris" : [ "http://www.mendeley.com/documents/?uuid=a92e6c05-610b-4b77-b004-49ba6a0e42b9" ] } ], "mendeley" : { "formattedCitation" : "[611]", "plainTextFormattedCitation" : "[611]", "previouslyFormattedCitation" : "&lt;sup&gt;6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1]</w:t>
            </w:r>
            <w:r>
              <w:rPr>
                <w:sz w:val="18"/>
                <w:szCs w:val="18"/>
                <w:lang w:val="en-US" w:eastAsia="en-US"/>
              </w:rPr>
            </w:r>
            <w:r>
              <w:rPr>
                <w:sz w:val="18"/>
                <w:szCs w:val="18"/>
                <w:lang w:val="en-US" w:eastAsia="en-US"/>
              </w:rPr>
              <w:fldChar w:fldCharType="end"/>
            </w:r>
            <w:r>
              <w:rPr>
                <w:sz w:val="18"/>
                <w:szCs w:val="18"/>
              </w:rPr>
              <w:t xml:space="preserve">, recurrent aphthous stomatitis </w:t>
            </w:r>
            <w:r>
              <w:fldChar w:fldCharType="begin"/>
            </w:r>
            <w:r>
              <w:rPr>
                <w:sz w:val="18"/>
                <w:szCs w:val="18"/>
                <w:lang w:val="en-US" w:eastAsia="en-US"/>
              </w:rPr>
              <w:instrText xml:space="preserve">ADDIN CSL_CITATION { "citationItems" : [ { "id" : "ITEM-1", "itemData" : { "DOI" : "10.1002/ptr.2601", "ISSN" : "1099-1573 (Electronic)", "PMID" : "18853400", "abstract" : "This study evaluated the efficacy of licorice bioadhesive hydrogel patches to control the pain and reduce the healing time of recurrent aphthous ulcer.This study was carried out in three episodes of ulcers: in the first episode of ulcer, all 15 patients were asked to record their baseline individual pain level by a visual analog scale. In the second and third episodes, comparative and consecutive subjective and objective evaluations of the bioadhesive were done. The effects of the following variables were investigated: (1) VAS pain score for 5 consecutive days, (2) profile of aphthous ulcers on days 3 and 5, (3) time to complete relief of pain and healing of the ulcers, (4) diameter of the lesions and necrotic zone.A significant reduction in VAS was recorded following application of the licorice patches on days 2, 3, 4 and 5 compared with the no-treatment group (p &lt; 0.001). Licorice patches caused a significant reduction in the diameter of the inflammatory halo and necrotic center compared with the placebo group (p = 0.03).According to the results of this study, licorice bioadhesive can be effective in the reduction of pain and of the inflammatory halo and necrotic center of aphthous ulcers.", "author" : [ { "dropping-particle" : "", "family" : "Moghadamnia", "given" : "A A", "non-dropping-particle" : "", "parse-names" : false, "suffix" : "" }, { "dropping-particle" : "", "family" : "Motallebnejad", "given" : "M", "non-dropping-particle" : "", "parse-names" : false, "suffix" : "" }, { "dropping-particle" : "", "family" : "Khanian", "given" : "M", "non-dropping-particle" : "", "parse-names" : false, "suffix" : "" } ], "container-title" : "Phytotherapy research : PTR", "id" : "ITEM-1", "issue" : "2", "issued" : { "date-parts" : [ [ "2009", "2" ] ] }, "language" : "eng", "page" : "246-250", "publisher-place" : "England", "title" : "The efficacy of the bioadhesive patches containing licorice extract in the management of recurrent aphthous stomatitis.", "type" : "article-journal", "volume" : "23" }, "uris" : [ "http://www.mendeley.com/documents/?uuid=41310635-c1be-4b1a-a1b1-9a744543fa58" ] } ], "mendeley" : { "formattedCitation" : "[612]", "plainTextFormattedCitation" : "[612]", "previouslyFormattedCitation" : "&lt;sup&gt;6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rewia tenax</w:t>
            </w:r>
            <w:r>
              <w:rPr>
                <w:rFonts w:cs="Times New Roman" w:ascii="Times New Roman" w:hAnsi="Times New Roman"/>
                <w:sz w:val="20"/>
                <w:szCs w:val="20"/>
              </w:rPr>
              <w:t xml:space="preserve"> (Forssk.) Fiori (</w:t>
            </w:r>
            <w:r>
              <w:rPr>
                <w:sz w:val="18"/>
                <w:szCs w:val="18"/>
              </w:rPr>
              <w:t xml:space="preserve">iron absorption </w:t>
            </w:r>
            <w:r>
              <w:fldChar w:fldCharType="begin"/>
            </w:r>
            <w:r>
              <w:rPr>
                <w:sz w:val="18"/>
                <w:szCs w:val="18"/>
                <w:lang w:val="en-US" w:eastAsia="en-US"/>
              </w:rPr>
              <w:instrText xml:space="preserve">ADDIN CSL_CITATION { "citationItems" : [ { "id" : "ITEM-1", "itemData" : { "ISSN" : "0378-8741", "author" : [ { "dropping-particle" : "", "family" : "Khemiss", "given" : "F", "non-dropping-particle" : "", "parse-names" : false, "suffix" : "" }, { "dropping-particle" : "", "family" : "Ghoul-Mazgar", "given" : "S", "non-dropping-particle" : "", "parse-names" : false, "suffix" : "" }, { "dropping-particle" : "", "family" : "Moshtaghie", "given" : "A A", "non-dropping-particle" : "", "parse-names" : false, "suffix" : "" }, { "dropping-particle" : "", "family" : "Saidane", "given" : "D", "non-dropping-particle" : "", "parse-names" : false, "suffix" : "" } ], "container-title" : "Journal of ethnopharmacology", "id" : "ITEM-1", "issue" : "1", "issued" : { "date-parts" : [ [ "2006" ] ] }, "page" : "90-98", "publisher" : "Elsevier", "title" : "Study of the effect of aqueous extract of Grewia tenax fruit on iron absorption by everted gut sac", "type" : "article-journal", "volume" : "103" }, "uris" : [ "http://www.mendeley.com/documents/?uuid=5a9501c8-c78f-41e3-bac2-f4343fe0b097" ] } ], "mendeley" : { "formattedCitation" : "[621]", "plainTextFormattedCitation" : "[621]", "previouslyFormattedCitation" : "&lt;sup&gt;6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undelia tournefortii</w:t>
            </w:r>
            <w:r>
              <w:rPr>
                <w:rFonts w:cs="Times New Roman" w:ascii="Times New Roman" w:hAnsi="Times New Roman"/>
                <w:sz w:val="20"/>
                <w:szCs w:val="20"/>
              </w:rPr>
              <w:t xml:space="preserve"> L. (</w:t>
            </w:r>
            <w:r>
              <w:rPr>
                <w:sz w:val="18"/>
                <w:szCs w:val="18"/>
              </w:rPr>
              <w:t xml:space="preserve">hepatoprotective effects </w:t>
            </w:r>
            <w:r>
              <w:fldChar w:fldCharType="begin"/>
            </w:r>
            <w:r>
              <w:rPr>
                <w:sz w:val="18"/>
                <w:szCs w:val="18"/>
                <w:lang w:val="en-US" w:eastAsia="en-US"/>
              </w:rPr>
              <w:instrText xml:space="preserve">ADDIN CSL_CITATION { "citationItems" : [ { "id" : "ITEM-1", "itemData" : { "DOI" : "10.1016/j.jep.2005.04.013", "ISSN" : "0378-8741 (Print)", "PMID" : "15955646", "abstract" : "Gundelia tourenfortii (L.), is used as an occasional food, and its extracts have  been used for prevention and treatment of liver diseases in Iran. The effects of different concentrations of the hydroalcoholic extract of dried powdered footstalks of Gundelia tourenfortii were investigated on CCl4-induced hepatotoxicity using in vivo model in rats and isolated rat hepatocytes. Rats received different concentrations of the Gundelia tourenfortii extract by i.p. injection for three consecutive days before the injection of CCl4 (i.p.). After 24 h, they were bled and their livers were dissected for biochemical and histopathological studies. The results showed that the Gundelia tourenfortii extract could protect the liver against CCl4-induced damages with doses of 200 and 300 mg/kg, but concentrations higher than 300 mg/kg were less effective. For in vitro studies, the extract was added to the suspension of freshly isolated rat hepatocytes incubated in Krebs-Henseleit buffer under a flow of 95% O2 and 5% CO2, 20 min before the addition of 10mM of CCl4. The Gundelia tourenfortii extract with concentrations of 0.2-0.8 mg/ml protected the cells against CCl4-induced cytotoxicity, and its maximum protective effect was about 0.5 mg/ml, but concentrations of 1.0 mg/ml and higher increased the CCl4-induced cytotoxicity. The Gundelia tourenfortii extract itself was toxic towards isolated hepatocytes with concentrations above 1.0 mg/ml. Therefore, the results of the present study support the traditional believes on hepatoprotective effects of Gundelia tourenfortii, however, high concentrations were hepatotoxic.", "author" : [ { "dropping-particle" : "", "family" : "Jamshidzadeh", "given" : "Akram", "non-dropping-particle" : "", "parse-names" : false, "suffix" : "" }, { "dropping-particle" : "", "family" : "Fereidooni", "given" : "Fatema", "non-dropping-particle" : "", "parse-names" : false, "suffix" : "" }, { "dropping-particle" : "", "family" : "Salehi", "given" : "Zohreh", "non-dropping-particle" : "", "parse-names" : false, "suffix" : "" }, { "dropping-particle" : "", "family" : "Niknahad", "given" : "Hossein", "non-dropping-particle" : "", "parse-names" : false, "suffix" : "" } ], "container-title" : "Journal of ethnopharmacology", "id" : "ITEM-1", "issue" : "1-3", "issued" : { "date-parts" : [ [ "2005", "10" ] ] }, "language" : "eng", "page" : "233-237", "publisher-place" : "Ireland", "title" : "Hepatoprotective activity of Gundelia tourenfortii.", "type" : "article-journal", "volume" : "101" }, "uris" : [ "http://www.mendeley.com/documents/?uuid=4aa3884f-62be-4ee0-9fc3-35e3a579e6a9" ] } ], "mendeley" : { "formattedCitation" : "[622]", "plainTextFormattedCitation" : "[622]", "previouslyFormattedCitation" : "&lt;sup&gt;6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ypericum perforatum</w:t>
            </w:r>
            <w:r>
              <w:rPr>
                <w:rFonts w:cs="Times New Roman" w:ascii="Times New Roman" w:hAnsi="Times New Roman"/>
                <w:sz w:val="20"/>
                <w:szCs w:val="20"/>
              </w:rPr>
              <w:t xml:space="preserve"> L. (</w:t>
            </w:r>
            <w:r>
              <w:rPr>
                <w:sz w:val="18"/>
                <w:szCs w:val="18"/>
              </w:rPr>
              <w:t xml:space="preserve">recurrent  aphthous ulcers </w:t>
            </w:r>
            <w:r>
              <w:fldChar w:fldCharType="begin"/>
            </w:r>
            <w:r>
              <w:rPr>
                <w:sz w:val="18"/>
                <w:szCs w:val="18"/>
                <w:lang w:val="en-US" w:eastAsia="en-US"/>
              </w:rPr>
              <w:instrText xml:space="preserve">ADDIN CSL_CITATION { "citationItems" : [ { "id" : "ITEM-1", "itemData" : { "author" : [ { "dropping-particle" : "", "family" : "Motallebnejad", "given" : "M", "non-dropping-particle" : "", "parse-names" : false, "suffix" : "" }, { "dropping-particle" : "", "family" : "Moghadamnia", "given" : "A", "non-dropping-particle" : "", "parse-names" : false, "suffix" : "" }, { "dropping-particle" : "", "family" : "Talei", "given" : "M", "non-dropping-particle" : "", "parse-names" : false, "suffix" : "" } ], "container-title" : "J Med Sci", "id" : "ITEM-1", "issued" : { "date-parts" : [ [ "2008" ] ] }, "page" : "39-43", "title" : "The efficacy of Hypericum perforatum extract on recurrent aphthous ulcers", "type" : "article-journal", "volume" : "8" }, "uris" : [ "http://www.mendeley.com/documents/?uuid=74bccb76-f34b-4803-b69e-ed8a8b0fa26a" ] } ], "mendeley" : { "formattedCitation" : "[648]", "plainTextFormattedCitation" : "[648]", "previouslyFormattedCitation" : "&lt;sup&gt;6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angifera indica</w:t>
            </w:r>
            <w:r>
              <w:rPr>
                <w:rFonts w:cs="Times New Roman" w:ascii="Times New Roman" w:hAnsi="Times New Roman"/>
                <w:sz w:val="20"/>
                <w:szCs w:val="20"/>
              </w:rPr>
              <w:t xml:space="preserve"> L. (</w:t>
            </w:r>
            <w:r>
              <w:rPr>
                <w:sz w:val="18"/>
                <w:szCs w:val="18"/>
              </w:rPr>
              <w:t xml:space="preserve">hepatoprotective effects </w:t>
            </w:r>
            <w:r>
              <w:fldChar w:fldCharType="begin"/>
            </w:r>
            <w:r>
              <w:rPr>
                <w:sz w:val="18"/>
                <w:szCs w:val="18"/>
                <w:lang w:val="en-US" w:eastAsia="en-US"/>
              </w:rPr>
              <w:instrText xml:space="preserve">ADDIN CSL_CITATION { "citationItems" : [ { "id" : "ITEM-1", "itemData" : { "DOI" : "10.1007/s11130-010-0161-9", "ISSN" : "1573-9104 (Electronic)", "PMID" : "20204522", "abstract" : "Mango (Mangifera indica L.) and their components are commonly used in folk medicine for many curative effects. The protective effects of different concentrations of aqueous extract of Mangifera indica L. fruit (Mango Extract) (20, 50 and 100 microg/ml) and also gallic acid (100 microM) as a pure compound in the extract were examined against oxidative stress toxicity induced by cumene hydroperoxide (CHP) in isolated rat hepatocytes. The extracts and gallic acid (100 microM) protected the hepatocyte against all oxidative stress markers including cell lysis, ROS generation, lipid peroxidation, glutathione depletion, mitochondrial membrane potential decrease, lysosomal membrane oxidative damage and cellular proteolysis. Mango Extracts (20, 50 and 100 microg/ml) were more effective than gallic acid (100 microM) in protecting hepatocytes against CHP induced lipid peroxidation. On the other hand gallic acid (100 microM) acted more effective than Mango Extracts (20, 50 and 100 microg/ml) at preventing lysosomal membrane damage. In addition H(2)O(2) scavenging effect of all extracts were determined in hepatocytes and compared with gallic acid (100 microM). There were no significance differences (P&lt;0.05) between all plant extracts and gallic acid (100 microM) in H(2)O(2) scavenging activity. These results suggest a hepatoprotective role for Mango Extract against liver injury associated with oxidative stress.", "author" : [ { "dropping-particle" : "", "family" : "Pourahmad", "given" : "Jalal", "non-dropping-particle" : "", "parse-names" : false, "suffix" : "" }, { "dropping-particle" : "", "family" : "Eskandari", "given" : "Mohammad Reza", "non-dropping-particle" : "", "parse-names" : false, "suffix" : "" }, { "dropping-particle" : "", "family" : "Shakibaei", "given" : "Rashin", "non-dropping-particle" : "", "parse-names" : false, "suffix" : "" }, { "dropping-particle" : "", "family" : "Kamalinejad", "given" : "Mohammad", "non-dropping-particle" : "", "parse-names" : false, "suffix" : "" } ], "container-title" : "Plant foods for human nutrition (Dordrecht, Netherlands)", "id" : "ITEM-1", "issue" : "1", "issued" : { "date-parts" : [ [ "2010", "3" ] ] }, "language" : "eng", "page" : "83-89", "publisher-place" : "Netherlands", "title" : "A search for hepatoprotective activity of fruit extract of Mangifera indica L. against oxidative stress cytotoxicity.", "type" : "article-journal", "volume" : "65" }, "uris" : [ "http://www.mendeley.com/documents/?uuid=2370ceb7-5f30-4b79-8199-961be304a7c5" ] } ], "mendeley" : { "formattedCitation" : "[711]", "plainTextFormattedCitation" : "[711]", "previouslyFormattedCitation" : "&lt;sup&gt;7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elissa officinalis</w:t>
            </w:r>
            <w:r>
              <w:rPr>
                <w:rFonts w:cs="Times New Roman" w:ascii="Times New Roman" w:hAnsi="Times New Roman"/>
                <w:sz w:val="20"/>
                <w:szCs w:val="20"/>
              </w:rPr>
              <w:t xml:space="preserve"> L. (</w:t>
            </w:r>
            <w:r>
              <w:rPr>
                <w:sz w:val="18"/>
                <w:szCs w:val="18"/>
              </w:rPr>
              <w:t xml:space="preserve">ileum contractions </w:t>
            </w:r>
            <w:r>
              <w:fldChar w:fldCharType="begin"/>
            </w:r>
            <w:r>
              <w:rPr>
                <w:sz w:val="18"/>
                <w:szCs w:val="18"/>
                <w:lang w:val="en-US" w:eastAsia="en-US"/>
              </w:rPr>
              <w:instrText xml:space="preserve">ADDIN CSL_CITATION { "citationItems" : [ { "id" : "ITEM-1", "itemData" : { "ISSN" : "0367-326X (Print)", "PMID" : "12837359", "abstract" : "The relaxant effect of the essential oil of Melissa officinalis and its main component, citral, on rat isolated ileum contractions was evaluated. M. officinalis essential oil (MOEO) inhibited the response to KCl (80 mM), ACh (320 nM) and 5-HT (1.28 microM) in a concentration-dependent manner with a IC(50) of approximately 20 ng/ml. Citral also had a concentration-dependent inhibitory effect on contraction of rat ileum with IC(50)s comparable to that of MOEO.", "author" : [ { "dropping-particle" : "", "family" : "Sadraei", "given" : "H", "non-dropping-particle" : "", "parse-names" : false, "suffix" : "" }, { "dropping-particle" : "", "family" : "Ghannadi", "given" : "A", "non-dropping-particle" : "", "parse-names" : false, "suffix" : "" }, { "dropping-particle" : "", "family" : "Malekshahi", "given" : "K", "non-dropping-particle" : "", "parse-names" : false, "suffix" : "" } ], "container-title" : "Fitoterapia", "id" : "ITEM-1", "issue" : "5", "issued" : { "date-parts" : [ [ "2003", "7" ] ] }, "language" : "eng", "page" : "445-452", "publisher-place" : "Netherlands", "title" : "Relaxant effect of essential oil of Melissa officinalis and citral on rat ileum contractions.", "type" : "article-journal", "volume" : "74" }, "uris" : [ "http://www.mendeley.com/documents/?uuid=9e5913d1-50ee-414e-bc5b-71924453143a" ] } ], "mendeley" : { "formattedCitation" : "[729]", "plainTextFormattedCitation" : "[729]", "previouslyFormattedCitation" : "&lt;sup&gt;7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entha longifolia</w:t>
            </w:r>
            <w:r>
              <w:rPr>
                <w:rFonts w:cs="Times New Roman" w:ascii="Times New Roman" w:hAnsi="Times New Roman"/>
                <w:sz w:val="20"/>
                <w:szCs w:val="20"/>
              </w:rPr>
              <w:t xml:space="preserve"> (L.) L. (</w:t>
            </w:r>
            <w:r>
              <w:rPr>
                <w:sz w:val="18"/>
                <w:szCs w:val="18"/>
              </w:rPr>
              <w:t xml:space="preserve">ileal relaxation </w:t>
            </w:r>
            <w:r>
              <w:fldChar w:fldCharType="begin"/>
            </w:r>
            <w:r>
              <w:rPr>
                <w:sz w:val="18"/>
                <w:szCs w:val="18"/>
                <w:lang w:val="en-US" w:eastAsia="en-US"/>
              </w:rPr>
              <w:instrText xml:space="preserve">ADDIN CSL_CITATION { "citationItems" : [ { "id" : "ITEM-1", "itemData" : { "ISSN" : "1028-8880 (Print)", "PMID" : "18819647", "abstract" : "The effect of Mentha longifolia (L.) leaf hydroalcoholic extract (MLE) was examined on rat ileal smooth muscle contractions. Last portion of ileum from male adult Wistar rat was mounted in an organ bath containing Tyrode solution. The tissue was contracted by carbachol (CCh, 10 microM), KCl (60 mM) and BaC12 (4 mM) and then MLE (0.0625-1 mg mL(-1)) was added to the bath cumulatively. The effect of MLE on KCl-induced contraction was examined after tissue incubation with propranolol (1 microM), naloxone (1 microM) and N omega-nitro-L-arginine methyl ester (L-NAME, 100 microM). The effect of MLE on CaCl2-induced ileal contraction in Ca(2+)-free with high potassium Tyrode solution was also evaluated. The role of potassium channels was examined by ileum incubation (5 mim) with tetraethylammonium (TEA, 1 mM). The results showed that KCl-, CCh and BaCl2-induced ileal contractions were inhibited (p &lt; 0.001) by cumulative concentrations of MLE with the same potency. In addition, MLE (0.25-1 mg mL(-1)) inhibited (p &lt; 0.01) ileal contractions induced by CaCl2 (0.45-2.7 mM) in a concentration-related manner. The antispasmodic effect of MLE was affected neither by propranolol, L-NAME nor by naloxone. The MLE concentration-response curve was shifted to the right (p &lt; 0.05) by tissue incubation with TEA. From results it may be suggested that Mentha longifolia hydroalcoholic leaf extract induces its spasmolytic activity mainly through disturbance in calcium mobilization and partly by potassium channels activation. Present results show that Mentha longifolia leaf extract exerts relaxant effects on intestinal smooth muscle, consistent with the traditional use of the plant to treat gastrointestinal disorders such as diarrhea and colic.", "author" : [ { "dropping-particle" : "", "family" : "Naseri", "given" : "Mohammad Kazem Gharib", "non-dropping-particle" : "", "parse-names" : false, "suffix" : "" }, { "dropping-particle" : "", "family" : "Naseri", "given" : "Zahra Gharib", "non-dropping-particle" : "", "parse-names" : false, "suffix" : "" }, { "dropping-particle" : "", "family" : "Mohammadian", "given" : "Maryam", "non-dropping-particle" : "", "parse-names" : false, "suffix" : "" }, { "dropping-particle" : "", "family" : "Birgani", "given" : "Marzie Omidi", "non-dropping-particle" : "", "parse-names" : false, "suffix" : "" } ], "container-title" : "Pakistan journal of biological sciences : PJBS", "id" : "ITEM-1", "issue" : "12", "issued" : { "date-parts" : [ [ "2008", "6" ] ] }, "language" : "eng", "page" : "1594-1599", "publisher-place" : "Pakistan", "title" : "Ileal relaxation induced by Mentha longifolia (L.) leaf extract in rat.", "type" : "article-journal", "volume" : "11" }, "uris" : [ "http://www.mendeley.com/documents/?uuid=89cebc02-d6a6-490d-acb0-89f805ce78fe" ] } ], "mendeley" : { "formattedCitation" : "[741]", "plainTextFormattedCitation" : "[741]", "previouslyFormattedCitation" : "&lt;sup&gt;7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yrtus communis</w:t>
            </w:r>
            <w:r>
              <w:rPr>
                <w:rFonts w:cs="Times New Roman" w:ascii="Times New Roman" w:hAnsi="Times New Roman"/>
                <w:sz w:val="20"/>
                <w:szCs w:val="20"/>
              </w:rPr>
              <w:t xml:space="preserve"> L. (</w:t>
            </w:r>
            <w:r>
              <w:rPr>
                <w:sz w:val="18"/>
                <w:szCs w:val="18"/>
              </w:rPr>
              <w:t>r</w:t>
            </w:r>
            <w:r>
              <w:rPr>
                <w:rFonts w:cs="Helvetica"/>
                <w:sz w:val="18"/>
                <w:szCs w:val="18"/>
              </w:rPr>
              <w:t xml:space="preserve">ecurrent </w:t>
            </w:r>
            <w:r>
              <w:rPr>
                <w:sz w:val="18"/>
                <w:szCs w:val="18"/>
              </w:rPr>
              <w:t xml:space="preserve">aphthous stomatitis </w:t>
            </w:r>
            <w:r>
              <w:fldChar w:fldCharType="begin"/>
            </w:r>
            <w:r>
              <w:rPr>
                <w:sz w:val="18"/>
                <w:szCs w:val="18"/>
                <w:lang w:val="en-US" w:eastAsia="en-US"/>
              </w:rPr>
              <w:instrText xml:space="preserve">ADDIN CSL_CITATION { "citationItems" : [ { "id" : "ITEM-1", "itemData" : { "DOI" : "10.1007/s00784-009-0267-3", "ISSN" : "1436-3771 (Electronic)", "PMID" : "19306024", "abstract" : "Recurrent aphthous stomatitis (RAS) is a common, painful, and ulcerative disorder of the oral cavity with unknown etiology. Treatment is a highly controversial topic. The aim of this study was to evaluate the clinical efficacy of a novel paste containing Myrtus communis (Myrtle) in the treatment of recurrent aphthous stomatitis. Myrtle is a particular herb used in some cultures as treatment for mouth ulcers. The study was a randomized, double-blind, controlled before-after clinical trial. Forty-five patients with RAS randomly participated in this study. The subjects were treated with placebo paste and myrtle oral paste in two consecutive episodes. The paste was applied by subjects themselves four times a day for 6 days. Five parameters (size change, pain scale, erythema and exudation level, oral health impact profile, and patient overall assessment of their treatment) were recorded both before (baseline) and during each episodes of treatment (on the morning of days 2, 4, and 6). There were no statistically significant differences between baseline parameters (p &gt; 0.05). The data indicated a statistically significant reduction of ulcer size (p &lt; 0.001), pain severity (p &lt; 0.05), and erythema and exudation level (p &lt; 0.001). Oral Health Impact Profile improved significantly in the treatment group (p &lt; 0.001). Patient overall assessment of their treatment improved after applying paste containing myrtle (p &lt; 0.05). No side effects were reported. This study has shown myrtle to be effective in decreasing the size of ulcers, pain severity and the level of erythema and exudation, and improving the quality of life in patients who suffer from RAS.", "author" : [ { "dropping-particle" : "", "family" : "Babaee", "given" : "Neda", "non-dropping-particle" : "", "parse-names" : false, "suffix" : "" }, { "dropping-particle" : "", "family" : "Mansourian", "given" : "Arash", "non-dropping-particle" : "", "parse-names" : false, "suffix" : "" }, { "dropping-particle" : "", "family" : "Momen-Heravi", "given" : "Fatemeh", "non-dropping-particle" : "", "parse-names" : false, "suffix" : "" }, { "dropping-particle" : "", "family" : "Moghadamnia", "given" : "Aliakbar", "non-dropping-particle" : "", "parse-names" : false, "suffix" : "" }, { "dropping-particle" : "", "family" : "Momen-Beitollahi", "given" : "Jalil", "non-dropping-particle" : "", "parse-names" : false, "suffix" : "" } ], "container-title" : "Clinical oral investigations", "id" : "ITEM-1", "issue" : "1", "issued" : { "date-parts" : [ [ "2010", "2" ] ] }, "language" : "eng", "page" : "65-70", "publisher-place" : "Germany", "title" : "The efficacy of a paste containing Myrtus communis (Myrtle) in the management of  recurrent aphthous stomatitis: a randomized controlled trial.", "type" : "article-journal", "volume" : "14" }, "uris" : [ "http://www.mendeley.com/documents/?uuid=9c69a65b-6312-42c6-8c26-43a032488dd1" ] } ], "mendeley" : { "formattedCitation" : "[752]", "plainTextFormattedCitation" : "[752]", "previouslyFormattedCitation" : "&lt;sup&gt;7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50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arthex asafoetida</w:t>
            </w:r>
            <w:r>
              <w:rPr>
                <w:rFonts w:cs="Times New Roman" w:ascii="Times New Roman" w:hAnsi="Times New Roman"/>
                <w:sz w:val="20"/>
                <w:szCs w:val="20"/>
              </w:rPr>
              <w:t xml:space="preserve"> Falc. ex Lindl. (syn: </w:t>
            </w:r>
            <w:r>
              <w:rPr>
                <w:rFonts w:cs="Times New Roman" w:ascii="Times New Roman" w:hAnsi="Times New Roman"/>
                <w:i/>
                <w:iCs/>
                <w:sz w:val="20"/>
                <w:szCs w:val="20"/>
              </w:rPr>
              <w:t>Ferula asafoetida</w:t>
            </w:r>
            <w:r>
              <w:rPr>
                <w:rFonts w:cs="Times New Roman" w:ascii="Times New Roman" w:hAnsi="Times New Roman"/>
                <w:sz w:val="20"/>
                <w:szCs w:val="20"/>
              </w:rPr>
              <w:t xml:space="preserve"> H.Karst.) (</w:t>
            </w:r>
            <w:r>
              <w:rPr>
                <w:sz w:val="18"/>
                <w:szCs w:val="18"/>
              </w:rPr>
              <w:t xml:space="preserve">antispasmodic effects </w:t>
            </w:r>
            <w:r>
              <w:fldChar w:fldCharType="begin"/>
            </w:r>
            <w:r>
              <w:rPr>
                <w:sz w:val="18"/>
                <w:szCs w:val="18"/>
                <w:lang w:val="en-US" w:eastAsia="en-US"/>
              </w:rPr>
              <w:instrText xml:space="preserve">ADDIN CSL_CITATION { "citationItems" : [ { "id" : "ITEM-1", "itemData" : { "DOI" : "10.1016/j.jep.2004.01.002", "ISSN" : "0378-8741 (Print)", "PMID" : "15120456", "abstract" : "The effects of Ferula asafoetida gum extract on the contractile responses of the  isolated guinea-pig ileum induced by acetylcholine, histamine and KCl, and on the mean arterial blood pressure of rat were investigated. In the presence of extract (3 mg/ml), the average amplitude of spontaneous contractions of the isolated guinea-pig ileum was decreased to 54 +/- 7% of control. Exposure of the precontracted ileum by acetylcholine (10 microM) to Ferula asafoetida gum extract caused relaxation in a concentration-dependent manner. Similar relaxatory effect of the extract was observed on the precontracted ileum by histamine (10 microM) and KCl (28 mM). However, when the preparations were preincubated with indomethacin (100 nM) and different antagonists, such as propranolol (1 microM), atropine (100 nM), chlorpheniramine (25 nM) then were contracted with KCl, exposure to the extract (3 mg/ml) did not cause any relaxation. Furthermore, Ferula asafoetida gum extract (0.3-2.2 mg/100g body weight) significantly reduced the mean arterial blood pressure in anaesthetised rats. It might be concluded that the relaxant compounds in Ferula asafoetida gum extract interfere with a variety of muscarinic, adrenergic and histaminic receptor activities or with the mobilisation of calcium ions required for smooth muscle contraction non-specificly.", "author" : [ { "dropping-particle" : "", "family" : "Fatehi", "given" : "Mohammad", "non-dropping-particle" : "", "parse-names" : false, "suffix" : "" }, { "dropping-particle" : "", "family" : "Farifteh", "given" : "Freshteh", "non-dropping-particle" : "", "parse-names" : false, "suffix" : "" }, { "dropping-particle" : "", "family" : "Fatehi-Hassanabad", "given" : "Zahra", "non-dropping-particle" : "", "parse-names" : false, "suffix" : "" } ], "container-title" : "Journal of ethnopharmacology", "id" : "ITEM-1", "issue" : "2-3", "issued" : { "date-parts" : [ [ "2004", "4" ] ] }, "language" : "eng", "page" : "321-324", "publisher-place" : "Ireland", "title" : "Antispasmodic and hypotensive effects of Ferula asafoetida gum extract.", "type" : "article-journal", "volume" : "91" }, "uris" : [ "http://www.mendeley.com/documents/?uuid=2c3d5976-4f80-4a15-9a9b-db2272d2998d" ] } ], "mendeley" : { "formattedCitation" : "[759]", "plainTextFormattedCitation" : "[759]", "previouslyFormattedCitation" : "&lt;sup&gt;7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hepatic toxicity </w:t>
            </w:r>
            <w:r>
              <w:fldChar w:fldCharType="begin"/>
            </w:r>
            <w:r>
              <w:rPr>
                <w:sz w:val="18"/>
                <w:szCs w:val="18"/>
                <w:lang w:val="en-US" w:eastAsia="en-US"/>
              </w:rPr>
              <w:instrText xml:space="preserve">ADDIN CSL_CITATION { "citationItems" : [ { "id" : "ITEM-1", "itemData" : { "ISSN" : "0031-7144 (Print)", "PMID" : "16076084", "abstract" : "Nigella sativa seeds (blackseed) have been used in traditional medicine for the treatment of a variety of diseases including diarrhea and asthma, and have been shown to have various useful pharmacological effects. In this study, acute and subacute toxicity of the aqueous, methanol and chloroform extracts of the seeds have been investigated. To determine their LD50, the aqueous, methanol and chloroform extracts were administered orally, in 4 different doses, 6, 9, 14 and 21 g/kg. Mortality rate and weight changes have also been measured in all groups for 3 and 7 days, respectively. No mortality has been observed in all groups and with all doses. Methanol extracts in all doses and chloroform extract in the dose of 21 g/kg significantly decreased animals weight. Hepatic toxicity of the extracts was also investigated in the dose of 6 g/kg/day orally for 14 consecutive days by measuring ALP, SGOT and SGPT activity in blood and hepatic histological study. Degenerative changes in hepatic cells have been observed only with aqueous extract of the seeds. In conclusion, Nigella sativa extracts are relatively nontoxic in the acute toxicity test, but the possibility of hepatic damage with its aqueous extract should be considered.", "author" : [ { "dropping-particle" : "", "family" : "Vahdati-Mashhadian", "given" : "N", "non-dropping-particle" : "", "parse-names" : false, "suffix" : "" }, { "dropping-particle" : "", "family" : "Rakhshandeh", "given" : "H", "non-dropping-particle" : "", "parse-names" : false, "suffix" : "" }, { "dropping-particle" : "", "family" : "Omidi", "given" : "A", "non-dropping-particle" : "", "parse-names" : false, "suffix" : "" } ], "container-title" : "Die Pharmazie", "id" : "ITEM-1", "issue" : "7", "issued" : { "date-parts" : [ [ "2005", "7" ] ] }, "language" : "eng", "page" : "544-547", "publisher-place" : "Germany", "title" : "An investigation on LD50 and subacute hepatic toxicity of Nigella sativa seed extracts in mice.", "type" : "article-journal", "volume" : "60" }, "uris" : [ "http://www.mendeley.com/documents/?uuid=7cef06c6-a5d2-4158-b291-f2d22cf5b6e7" ] }, { "id" : "ITEM-2", "itemData" : { "ISSN" : "0378-4274", "author" : [ { "dropping-particle" : "", "family" : "Soleimani", "given" : "Hengameh", "non-dropping-particle" : "", "parse-names" : false, "suffix" : "" }, { "dropping-particle" : "", "family" : "Ranjbar", "given" : "Akram", "non-dropping-particle" : "", "parse-names" : false, "suffix" : "" }, { "dropping-particle" : "", "family" : "Baeeri", "given" : "Maryam", "non-dropping-particle" : "", "parse-names" : false, "suffix" : "" }, { "dropping-particle" : "", "family" : "Mohammadirad", "given" : "Azadeh", "non-dropping-particle" : "", "parse-names" : false, "suffix" : "" }, { "dropping-particle" : "", "family" : "Khorasani", "given" : "Reza", "non-dropping-particle" : "", "parse-names" : false, "suffix" : "" }, { "dropping-particle" : "", "family" : "Yasa", "given" : "Narguess", "non-dropping-particle" : "", "parse-names" : false, "suffix" : "" }, { "dropping-particle" : "", "family" : "Abdollahi", "given" : "Mohammad", "non-dropping-particle" : "", "parse-names" : false, "suffix" : "" } ], "container-title" : "Toxicology Letters", "id" : "ITEM-2", "issued" : { "date-parts" : [ [ "2008" ] ] }, "page" : "S39", "publisher" : "Elsevier", "title" : "Protection by Nigella sativa L. of CCL 4-induced toxic nitrosative stress in rats", "type" : "article-journal", "volume" : "180" }, "uris" : [ "http://www.mendeley.com/documents/?uuid=1e3a7551-de63-4c25-8ebc-38809c5a3dfd" ] } ], "mendeley" : { "formattedCitation" : "[777], [778]", "plainTextFormattedCitation" : "[777], [778]", "previouslyFormattedCitation" : "&lt;sup&gt;777,7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77], [7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Origanum majorana</w:t>
            </w:r>
            <w:r>
              <w:rPr>
                <w:rFonts w:cs="Times New Roman" w:ascii="Times New Roman" w:hAnsi="Times New Roman"/>
                <w:sz w:val="20"/>
                <w:szCs w:val="20"/>
              </w:rPr>
              <w:t xml:space="preserve"> L. (</w:t>
            </w:r>
            <w:r>
              <w:rPr>
                <w:sz w:val="18"/>
                <w:szCs w:val="18"/>
              </w:rPr>
              <w:t xml:space="preserve">gastric acid and pepsin secretions </w:t>
            </w:r>
            <w:r>
              <w:fldChar w:fldCharType="begin"/>
            </w:r>
            <w:r>
              <w:rPr>
                <w:sz w:val="18"/>
                <w:szCs w:val="18"/>
                <w:lang w:val="en-US" w:eastAsia="en-US"/>
              </w:rPr>
              <w:instrText xml:space="preserve">ADDIN CSL_CITATION { "citationItems" : [ { "id" : "ITEM-1", "itemData" : { "DOI" : "10.1002/ptr.2203", "ISSN" : "0951-418X (Print)", "PMID" : "17639551", "abstract" : "Considering the high consumption rate of marjoram in the Iranian population, this study was designed to investigate the effects of marjoram extract on gastric acid and pepsin secretion. In this study, Wistar rats (n=12) were divided into two equal case and control groups. Under general anaesthesia with 50 mg/kg i.p. sodium thiopental, laparatomy was done and a cannula inserted in the duodenum. In the case animals marjoram (12.5 mg/kg) was injected into the stomach through the mentioned cannula. The gastric contents were collected by the wash-out technique. Acid and pepsin secretions were then measured by titration and the Anson method, respectively. In the marjoram group, basal acid and pepsin secretions were significantly increased compared with the control group (acid: 20+/-3.36 vs 4.1+/-0.36 micromol/15 min; pepsin: 9.04+/-0.01 vs 5.62+/-0.12 microg/15 min; p&lt;0.001). In the control group, pentagastrin stimulation increased acid secretion in comparison with the basal level (10.14+/-1.34 vs 4.1+/-0.36 micromol/15 min, p&lt;0.001), while in the marjoram group, there was a significant decline (16.46+/-3.23 vs 20+/-3.36 micromol/15 min, p&lt;0.001). In the marjoram group pentagastrin increased pepsin secretion in comparison with the basal state (12+/-0.11 vs 9.04+/-0.1 microg/15 min, p&lt;0.001). It seems that marjoram contains some components that activate chief and parietal cells and increase basal acid and pepsin secretion.", "author" : [ { "dropping-particle" : "", "family" : "Rafsanjani", "given" : "Fatemeh Nabavizadeh", "non-dropping-particle" : "", "parse-names" : false, "suffix" : "" }, { "dropping-particle" : "", "family" : "Shahrani", "given" : "Mehrdad", "non-dropping-particle" : "", "parse-names" : false, "suffix" : "" }, { "dropping-particle" : "", "family" : "Ardakani", "given" : "Zakieh Vahedian", "non-dropping-particle" : "", "parse-names" : false, "suffix" : "" }, { "dropping-particle" : "", "family" : "Ardakani", "given" : "Mohammad Vahedian", "non-dropping-particle" : "", "parse-names" : false, "suffix" : "" } ], "container-title" : "Phytotherapy research : PTR", "id" : "ITEM-1", "issue" : "11", "issued" : { "date-parts" : [ [ "2007", "11" ] ] }, "language" : "eng", "page" : "1036-1038", "publisher-place" : "England", "title" : "Marjoram increases basal gastric acid and pepsin secretions in rat.", "type" : "article-journal", "volume" : "21" }, "uris" : [ "http://www.mendeley.com/documents/?uuid=242cd3b1-2d49-47d1-aaaf-82f3506cd68d" ] } ], "mendeley" : { "formattedCitation" : "[832]", "plainTextFormattedCitation" : "[832]", "previouslyFormattedCitation" : "&lt;sup&gt;8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etroselinum crispum</w:t>
            </w:r>
            <w:r>
              <w:rPr>
                <w:rFonts w:cs="Times New Roman" w:ascii="Times New Roman" w:hAnsi="Times New Roman"/>
                <w:sz w:val="20"/>
                <w:szCs w:val="20"/>
              </w:rPr>
              <w:t xml:space="preserve"> (Mill.) Fuss (</w:t>
            </w:r>
            <w:r>
              <w:rPr>
                <w:sz w:val="18"/>
                <w:szCs w:val="18"/>
              </w:rPr>
              <w:t xml:space="preserve">spasmolytic effects on ileum </w:t>
            </w:r>
            <w:r>
              <w:fldChar w:fldCharType="begin"/>
            </w:r>
            <w:r>
              <w:rPr>
                <w:sz w:val="18"/>
                <w:szCs w:val="18"/>
                <w:lang w:val="en-US" w:eastAsia="en-US"/>
              </w:rPr>
              <w:instrText xml:space="preserve">ADDIN CSL_CITATION { "citationItems" : [ { "id" : "ITEM-1", "itemData" : { "ISSN" : "1028-8880 (Print)", "PMID" : "19090276", "abstract" : "Traditional herbal medicines such as Petroselinum crispum (Parsley) have been used for treatment of intestinal disorders in Iran. To date no pharmacological evidence for their effectiveness has been reported. The aim of this study was to examine the relaxant effect of hydroalcoholic extract of Petroselinum crispum on isolated adult male Wistar rat's ileum contraction by KCl 60 (mM). The extract was prepared from parsley seed with 80% ethanol. A portion of ileum was removed and placed in an organ bath containing Tyrode solution (37 degrees C, pH = 7.4) bubbled with air. From a resting tension of 1 g, isotonic Transducer and Harvard Universal Oscillograph were used for recording contraction of ileum after administration of 60 mM KCl. Various concentration of extract were added to the bath. This experiment showed that, the extract in a dose-dependent manner decreased the induced-KCl ileums contraction (n = 7, p &lt; 0.001). Also adding extract before influence of KCl, cause reduced effect of KCl (n = 7, p &lt; 0.001). In addition, the Tyrode solution without CaCl2 and high concentration of K+, various concentration of extract significantly (n = 7, p &lt; 0.001) decreased the CaCl2-induced contraction. Therefore, it seems that the relaxation effect of extract alcoholic parsley seed on the contraction of ileum is performed by blocking of voltage-gated calcium channels.", "author" : [ { "dropping-particle" : "", "family" : "Moazedi", "given" : "A A", "non-dropping-particle" : "", "parse-names" : false, "suffix" : "" }, { "dropping-particle" : "", "family" : "Mirzaie", "given" : "D N", "non-dropping-particle" : "", "parse-names" : false, "suffix" : "" }, { "dropping-particle" : "", "family" : "Seyyednejad", "given" : "S M", "non-dropping-particle" : "", "parse-names" : false, "suffix" : "" }, { "dropping-particle" : "", "family" : "Zadkarami", "given" : "M R", "non-dropping-particle" : "", "parse-names" : false, "suffix" : "" }, { "dropping-particle" : "", "family" : "Amirzargar", "given" : "A", "non-dropping-particle" : "", "parse-names" : false, "suffix" : "" } ], "container-title" : "Pakistan journal of biological sciences : PJBS", "id" : "ITEM-1", "issue" : "22", "issued" : { "date-parts" : [ [ "2007", "11" ] ] }, "language" : "eng", "page" : "4036-4042", "publisher-place" : "Pakistan", "title" : "Spasmolytic effect of Petroselinum crispum (Parsley) on rat's ileum at different  calcium chloride concentrations.", "type" : "article-journal", "volume" : "10" }, "uris" : [ "http://www.mendeley.com/documents/?uuid=1c196bf4-1381-473c-86c6-d624c103c02f" ] } ], "mendeley" : { "formattedCitation" : "[866]", "plainTextFormattedCitation" : "[866]", "previouslyFormattedCitation" : "&lt;sup&gt;8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6]</w:t>
            </w:r>
            <w:r>
              <w:rPr>
                <w:sz w:val="18"/>
                <w:szCs w:val="18"/>
                <w:lang w:val="en-US" w:eastAsia="en-US"/>
              </w:rPr>
            </w:r>
            <w:r>
              <w:rPr>
                <w:sz w:val="18"/>
                <w:szCs w:val="18"/>
                <w:lang w:val="en-US" w:eastAsia="en-US"/>
              </w:rPr>
              <w:fldChar w:fldCharType="end"/>
            </w:r>
            <w:r>
              <w:rPr>
                <w:sz w:val="18"/>
                <w:szCs w:val="18"/>
              </w:rPr>
              <w:t>, stomach and intestinal disorders</w:t>
            </w:r>
            <w:r>
              <w:fldChar w:fldCharType="begin"/>
            </w:r>
            <w:r>
              <w:rPr>
                <w:sz w:val="18"/>
                <w:szCs w:val="18"/>
                <w:lang w:val="en-US" w:eastAsia="en-US"/>
              </w:rPr>
              <w:instrText xml:space="preserve">ADDIN CSL_CITATION { "citationItems" : [ { "id" : "ITEM-1", "itemData" : { "ISSN" : "1995-7645", "author" : [ { "dropping-particle" : "", "family" : "Damabi", "given" : "N Mirzaie", "non-dropping-particle" : "", "parse-names" : false, "suffix" : "" }, { "dropping-particle" : "", "family" : "Moazedi", "given" : "A A", "non-dropping-particle" : "", "parse-names" : false, "suffix" : "" }, { "dropping-particle" : "", "family" : "Seyyednejad", "given" : "S M", "non-dropping-particle" : "", "parse-names" : false, "suffix" : "" } ], "container-title" : "Asian Pacific Journal of Tropical Medicine", "id" : "ITEM-1", "issue" : "11", "issued" : { "date-parts" : [ [ "2010" ] ] }, "page" : "866-870", "publisher" : "Elsevier", "title" : "The role of \u03b1\u2013and \u03b2\u2013adrenergic receptors in the spasmolytic effects on rat ileum of Petroselinum crispum Latifolum (parsley)", "type" : "article-journal", "volume" : "3" }, "uris" : [ "http://www.mendeley.com/documents/?uuid=d638a35d-bb51-4f8c-a485-f301ec87ac21" ] } ], "mendeley" : { "formattedCitation" : "[867]", "plainTextFormattedCitation" : "[867]", "previouslyFormattedCitation" : "&lt;sup&gt;8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eucedanum chryseum</w:t>
            </w:r>
            <w:r>
              <w:rPr>
                <w:rFonts w:cs="Times New Roman" w:ascii="Times New Roman" w:hAnsi="Times New Roman"/>
                <w:sz w:val="20"/>
                <w:szCs w:val="20"/>
              </w:rPr>
              <w:t xml:space="preserve"> (Boiss. &amp; Heldr.) D.F.Chamb. (syn:  </w:t>
            </w:r>
            <w:r>
              <w:rPr>
                <w:rFonts w:cs="Times New Roman" w:ascii="Times New Roman" w:hAnsi="Times New Roman"/>
                <w:i/>
                <w:iCs/>
                <w:sz w:val="20"/>
                <w:szCs w:val="20"/>
              </w:rPr>
              <w:t>Anethum chryseum</w:t>
            </w:r>
            <w:r>
              <w:rPr>
                <w:rFonts w:cs="Times New Roman" w:ascii="Times New Roman" w:hAnsi="Times New Roman"/>
                <w:sz w:val="20"/>
                <w:szCs w:val="20"/>
              </w:rPr>
              <w:t xml:space="preserve"> Boiss. &amp; Heldr. ) (</w:t>
            </w:r>
            <w:r>
              <w:rPr>
                <w:sz w:val="18"/>
                <w:szCs w:val="18"/>
              </w:rPr>
              <w:t xml:space="preserve">gastric irritation </w:t>
            </w:r>
            <w:r>
              <w:fldChar w:fldCharType="begin"/>
            </w:r>
            <w:r>
              <w:rPr>
                <w:sz w:val="18"/>
                <w:szCs w:val="18"/>
                <w:lang w:val="en-US" w:eastAsia="en-US"/>
              </w:rPr>
              <w:instrText xml:space="preserve">ADDIN CSL_CITATION { "citationItems" : [ { "id" : "ITEM-1", "itemData" : { "ISSN" : "1735-546X (Electronic)", "PMID" : "22395833", "abstract" : "PURPOSE: To investigate the therapeutic effects of the aqueous extract of Petroselinum Sativum aerial parts and roots on kidney calculi. MATERIALS AND METHODS: Thirty-six male Wistar rats were randomly assigned into 6 groups and treated for 30 days. Group A served as normal control and group B received 1% ethylene glycol in drinking water. Groups C, D, E, and F received 1% ethylene glycol from day 0 and were used as the treatment subjects. Rats in groups C and D received 200 and 600 mg/kg body weight of aerial parts aqueous extract, respectively, and those in groups E and F received 200 and 600 mg/kg body weight of root aqueous extract in drinking water, respectively, from the 14th day of the experiment. RESULTS: On the 14th and 30th days of the experiment, serum level of magnesium (1.71 +/- 0.12 and 3.81 +/- 0.25, respectively) decreased significantly while serum level of calcium (10.45 +/- 0.26 and 11.33 +/- 0.18, respectively) increased significantly in group B compared with the control group (14th day: magnesium = 2.87 +/- 0.17 and calcium = 8.80 +/- 0.00 and 30th day: magnesium = 6.01 +/- 0.00 and calcium = 8.30 +/- 0.22; P &lt; .001). In the treatment groups of C, D, E, and F, the number of deposits decreased significantly compared with group B on the 30th day (P &lt; .001). The weight of the kidneys increased significantly in group B (2.01 +/- 0.17) compared with the control group (1.52 +/- 0.07) and decreased significantly in treatment groups (P &lt; .05). CONCLUSION: Petroselinum Sativum has a therapeutic effect on calcium oxalate stones in rats with nephrolithiasis and reduces the number of calcium oxalate deposits.", "author" : [ { "dropping-particle" : "", "family" : "Saeidi", "given" : "Jafar", "non-dropping-particle" : "", "parse-names" : false, "suffix" : "" }, { "dropping-particle" : "", "family" : "Bozorgi", "given" : "Hadi", "non-dropping-particle" : "", "parse-names" : false, "suffix" : "" }, { "dropping-particle" : "", "family" : "Zendehdel", "given" : "Ahmad", "non-dropping-particle" : "", "parse-names" : false, "suffix" : "" }, { "dropping-particle" : "", "family" : "Mehrzad", "given" : "Jamshid", "non-dropping-particle" : "", "parse-names" : false, "suffix" : "" } ], "container-title" : "Urology journal", "id" : "ITEM-1", "issue" : "1", "issued" : { "date-parts" : [ [ "2012" ] ] }, "language" : "eng", "page" : "361-366", "publisher-place" : "Iran", "title" : "Therapeutic effects of aqueous extracts of Petroselinum sativum on ethylene glycol-induced kidney calculi in rats.", "type" : "article-journal", "volume" : "9" }, "uris" : [ "http://www.mendeley.com/documents/?uuid=037459f4-d168-4490-a405-54ef26f2c358" ] } ], "mendeley" : { "formattedCitation" : "[869]", "plainTextFormattedCitation" : "[869]", "previouslyFormattedCitation" : "&lt;sup&gt;8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impinella anisum</w:t>
            </w:r>
            <w:r>
              <w:rPr>
                <w:rFonts w:cs="Times New Roman" w:ascii="Times New Roman" w:hAnsi="Times New Roman"/>
                <w:sz w:val="20"/>
                <w:szCs w:val="20"/>
              </w:rPr>
              <w:t xml:space="preserve"> L. (</w:t>
            </w:r>
            <w:r>
              <w:rPr>
                <w:sz w:val="18"/>
                <w:szCs w:val="18"/>
              </w:rPr>
              <w:t xml:space="preserve">salivation </w:t>
            </w:r>
            <w:r>
              <w:fldChar w:fldCharType="begin"/>
            </w:r>
            <w:r>
              <w:rPr>
                <w:sz w:val="18"/>
                <w:szCs w:val="18"/>
                <w:lang w:val="en-US" w:eastAsia="en-US"/>
              </w:rPr>
              <w:instrText xml:space="preserve">ADDIN CSL_CITATION { "citationItems" : [ { "id" : "ITEM-1", "itemData" : { "ISSN" : "1735-9694", "author" : [ { "dropping-particle" : "", "family" : "Chamani", "given" : "Goli", "non-dropping-particle" : "", "parse-names" : false, "suffix" : "" }, { "dropping-particle" : "", "family" : "Zarei", "given" : "Mohammad Reza", "non-dropping-particle" : "", "parse-names" : false, "suffix" : "" }, { "dropping-particle" : "", "family" : "Mehrabani", "given" : "Mitra", "non-dropping-particle" : "", "parse-names" : false, "suffix" : "" }, { "dropping-particle" : "", "family" : "Taghiabadi", "given" : "Yousef", "non-dropping-particle" : "", "parse-names" : false, "suffix" : "" } ], "container-title" : "Acta Medica Iranica", "id" : "ITEM-1", "issue" : "6", "issued" : { "date-parts" : [ [ "2011" ] ] }, "page" : "336-340", "title" : "Evaluation of Effects of Zingiber officinale on Salivation in Rats", "type" : "article-journal", "volume" : "49" }, "uris" : [ "http://www.mendeley.com/documents/?uuid=19594c3b-93bc-4c41-8f3d-90c7511de76c" ] } ], "mendeley" : { "formattedCitation" : "[147]", "plainTextFormattedCitation" : "[147]", "previouslyFormattedCitation" : "&lt;sup&gt;1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iper nigrum</w:t>
            </w:r>
            <w:r>
              <w:rPr>
                <w:rFonts w:cs="Times New Roman" w:ascii="Times New Roman" w:hAnsi="Times New Roman"/>
                <w:sz w:val="20"/>
                <w:szCs w:val="20"/>
              </w:rPr>
              <w:t xml:space="preserve"> L.  (</w:t>
            </w:r>
            <w:r>
              <w:rPr>
                <w:sz w:val="18"/>
                <w:szCs w:val="18"/>
              </w:rPr>
              <w:t xml:space="preserve">antispasmodic effect on ileum </w:t>
            </w:r>
            <w:r>
              <w:fldChar w:fldCharType="begin"/>
            </w:r>
            <w:r>
              <w:rPr>
                <w:sz w:val="18"/>
                <w:szCs w:val="18"/>
                <w:lang w:val="en-US" w:eastAsia="en-US"/>
              </w:rPr>
              <w:instrText xml:space="preserve">ADDIN CSL_CITATION { "citationItems" : [ { "id" : "ITEM-1", "itemData" : { "ISSN" : "1028-8880 (Print)", "PMID" : "18817253", "abstract" : "The aim of this study was to investigate the effect of black pepper fruit hot water extract (BPE) on rat ileum contractility and the mechanism(s) of its action. The extract was prepared by adding black pepper powder to boiling distilled water followed by evaporated the solvent. Ileum was dissected from male adult rat (Wistar) and in Tyrode solution the tissue contractions were recorded by an isotonic transducer under 1 g tension. The cumulative concentrations of the BPE (0.0625-1 mg mL(-1)) reduced the ileum contractions induced by KCl (60 mM) or carbachol (10 microM) concentration dependently (p&lt;0.001). In Ca2+-free Tyrode solution with high potassium (60 mM), BPE, (0.0625-1 mg mL(-1)) attenuated the contractions induced by cumulative concentrations of CaCl2 (0.225-2.7 mM) concentration dependently (ANOVA, p&lt;0.05). The incubation of the tissue preparation (20 or 30 min) with L-NAME (100 microM), naloxone (1 microM) or propranolol (1 microM) did not reduce the extract antispasmodic effect on KCl-induced ileum contraction. The extract spasmolytic effect was attenuated neither by glibenclamide (10 microM) nor by tetraethylammonium (1 mM). Present results suggest that the spasmolytic effect of the extract on rat ileum was possibly mediated via Ca2+ influx.", "author" : [ { "dropping-particle" : "", "family" : "Naseri", "given" : "Mohammad Kazem Gharib", "non-dropping-particle" : "", "parse-names" : false, "suffix" : "" }, { "dropping-particle" : "", "family" : "Yahyavi", "given" : "Hoda", "non-dropping-particle" : "", "parse-names" : false, "suffix" : "" } ], "container-title" : "Pakistan journal of biological sciences : PJBS", "id" : "ITEM-1", "issue" : "11", "issued" : { "date-parts" : [ [ "2008", "6" ] ] }, "language" : "eng", "page" : "1492-1496", "publisher-place" : "Pakistan", "title" : "Antispasmodic effect of Piper nigrum fruit hot water extract on rat ileum.", "type" : "article-journal", "volume" : "11" }, "uris" : [ "http://www.mendeley.com/documents/?uuid=7b2d9963-2640-4c7a-b1f0-f4eb2a0d7684" ] } ], "mendeley" : { "formattedCitation" : "[899]", "plainTextFormattedCitation" : "[899]", "previouslyFormattedCitation" : "&lt;sup&gt;8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ortulaca oleracea </w:t>
            </w:r>
            <w:r>
              <w:rPr>
                <w:rFonts w:cs="Times New Roman" w:ascii="Times New Roman" w:hAnsi="Times New Roman"/>
                <w:sz w:val="20"/>
                <w:szCs w:val="20"/>
              </w:rPr>
              <w:t>L. (</w:t>
            </w:r>
            <w:r>
              <w:rPr>
                <w:sz w:val="18"/>
                <w:szCs w:val="18"/>
              </w:rPr>
              <w:t xml:space="preserve">gastric antiulcerogenic effects </w:t>
            </w:r>
            <w:r>
              <w:fldChar w:fldCharType="begin"/>
            </w:r>
            <w:r>
              <w:rPr>
                <w:sz w:val="18"/>
                <w:szCs w:val="18"/>
                <w:lang w:val="en-US" w:eastAsia="en-US"/>
              </w:rPr>
              <w:instrText xml:space="preserve">ADDIN CSL_CITATION { "citationItems" : [ { "id" : "ITEM-1", "itemData" : { "DOI" : "10.1002/ptr.1463", "ISSN" : "0951-418X (Print)", "PMID" : "15287075", "abstract" : "Portulaca oleracea is commonly used in Iranian folk medicine. The aqueous and ethanolic extracts were studied in mice for their ability to inhibit gastric lesions induced by HCl or absolute ethanol. In addition, their effects on gastric acid secretion were measured. Both extracts showed a dose-dependent reduction in severity of ulcers. The highest dose of extracts exerted similar activity to sucralfate. The oral and intraperitoneal administration of extracts reduced the gastric acidity in pylorus-ligated mice. These results suggest that Portulaca oleracea has gastroprotective action and validates its use in folk medicine for gastrointestinal diseases.", "author" : [ { "dropping-particle" : "", "family" : "Karimi", "given" : "Gholamreza", "non-dropping-particle" : "", "parse-names" : false, "suffix" : "" }, { "dropping-particle" : "", "family" : "Hosseinzadeh", "given" : "Hossein", "non-dropping-particle" : "", "parse-names" : false, "suffix" : "" }, { "dropping-particle" : "", "family" : "Ettehad", "given" : "Negin", "non-dropping-particle" : "", "parse-names" : false, "suffix" : "" } ], "container-title" : "Phytotherapy research : PTR", "id" : "ITEM-1", "issue" : "6", "issued" : { "date-parts" : [ [ "2004", "6" ] ] }, "language" : "eng", "page" : "484-487", "publisher-place" : "England", "title" : "Evaluation of the gastric antiulcerogenic effects of Portulaca oleracea L. extracts in mice.", "type" : "article-journal", "volume" : "18" }, "uris" : [ "http://www.mendeley.com/documents/?uuid=72c67c9b-31c1-4f83-9152-821b4bfed3b7" ] } ], "mendeley" : { "formattedCitation" : "[918]", "plainTextFormattedCitation" : "[918]", "previouslyFormattedCitation" : "&lt;sup&gt;9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8]</w:t>
            </w:r>
            <w:r>
              <w:rPr>
                <w:sz w:val="18"/>
                <w:szCs w:val="18"/>
                <w:lang w:val="en-US" w:eastAsia="en-US"/>
              </w:rPr>
            </w:r>
            <w:r>
              <w:rPr>
                <w:sz w:val="18"/>
                <w:szCs w:val="18"/>
                <w:lang w:val="en-US" w:eastAsia="en-US"/>
              </w:rPr>
              <w:fldChar w:fldCharType="end"/>
            </w:r>
            <w:r>
              <w:rPr>
                <w:sz w:val="18"/>
                <w:szCs w:val="18"/>
              </w:rPr>
              <w:t xml:space="preserve">, salivation </w:t>
            </w:r>
            <w:r>
              <w:fldChar w:fldCharType="begin"/>
            </w:r>
            <w:r>
              <w:rPr>
                <w:sz w:val="18"/>
                <w:szCs w:val="18"/>
                <w:lang w:val="en-US" w:eastAsia="en-US"/>
              </w:rPr>
              <w:instrText xml:space="preserve">ADDIN CSL_CITATION { "citationItems" : [ { "id" : "ITEM-1", "itemData" : { "ISSN" : "1735-9694", "author" : [ { "dropping-particle" : "", "family" : "Chamani", "given" : "Goli", "non-dropping-particle" : "", "parse-names" : false, "suffix" : "" }, { "dropping-particle" : "", "family" : "Zarei", "given" : "Mohammad Reza", "non-dropping-particle" : "", "parse-names" : false, "suffix" : "" }, { "dropping-particle" : "", "family" : "Mehrabani", "given" : "Mitra", "non-dropping-particle" : "", "parse-names" : false, "suffix" : "" }, { "dropping-particle" : "", "family" : "Taghiabadi", "given" : "Yousef", "non-dropping-particle" : "", "parse-names" : false, "suffix" : "" } ], "container-title" : "Acta Medica Iranica", "id" : "ITEM-1", "issue" : "6", "issued" : { "date-parts" : [ [ "2011" ] ] }, "page" : "336-340", "title" : "Evaluation of Effects of Zingiber officinale on Salivation in Rats", "type" : "article-journal", "volume" : "49" }, "uris" : [ "http://www.mendeley.com/documents/?uuid=19594c3b-93bc-4c41-8f3d-90c7511de76c" ] } ], "mendeley" : { "formattedCitation" : "[147]", "plainTextFormattedCitation" : "[147]", "previouslyFormattedCitation" : "&lt;sup&gt;1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ycnocycla spinosa</w:t>
            </w:r>
            <w:r>
              <w:rPr>
                <w:rFonts w:cs="Times New Roman" w:ascii="Times New Roman" w:hAnsi="Times New Roman"/>
                <w:sz w:val="20"/>
                <w:szCs w:val="20"/>
              </w:rPr>
              <w:t xml:space="preserve"> Decne. (</w:t>
            </w:r>
            <w:r>
              <w:rPr>
                <w:sz w:val="18"/>
                <w:szCs w:val="18"/>
              </w:rPr>
              <w:t xml:space="preserve">antispasmodic effects </w:t>
            </w:r>
            <w:r>
              <w:fldChar w:fldCharType="begin"/>
            </w:r>
            <w:r>
              <w:rPr>
                <w:sz w:val="18"/>
                <w:szCs w:val="18"/>
                <w:lang w:val="en-US" w:eastAsia="en-US"/>
              </w:rPr>
              <w:instrText xml:space="preserve">ADDIN CSL_CITATION { "citationItems" : [ { "id" : "ITEM-1", "itemData" : { "ISSN" : "0378-8741 (Print)", "PMID" : "12738085", "abstract" : "Hydroalcoholic extract of Pycnocycla spinosa was shown to have spasmolytic action in vitro and antidiarroheal effect in vivo. The hydroalcoholic extract of P. spinosa is composed of alkaloid-, flavonoid- and saponin-rich components. These components were separated by fractional separation technique. The pharmacological objective of this study was to look for relaxant effect of these components of hydroalcoholic extract of P. spinosa on rat isolated ileum contractions. The alkaloid-, flavonoid- and saponin-rich fractions of P. spinosa inhibited the response to 80 mM KCl in a concentration-dependent manner. The alkaloid-rich fraction was the most and saponin-rich fraction the least effective relaxant of ileum contractions. The alkaloid-rich fraction also inhibited the response to acetylcholine (ACh) and 5-hydroxytryptamine (5-HT). From this study, it can be concluded that the antispasmodic action of hydroalcoholic extract of P. spinosa could be due to components in the alkaloid-rich fraction and to a lesser extent, to its flavonoid-rich fraction.", "author" : [ { "dropping-particle" : "", "family" : "Sadraei", "given" : "H", "non-dropping-particle" : "", "parse-names" : false, "suffix" : "" }, { "dropping-particle" : "", "family" : "Asghari", "given" : "G", "non-dropping-particle" : "", "parse-names" : false, "suffix" : "" }, { "dropping-particle" : "", "family" : "Hekmatti", "given" : "A A", "non-dropping-particle" : "", "parse-names" : false, "suffix" : "" } ], "container-title" : "Journal of ethnopharmacology", "id" : "ITEM-1", "issue" : "2-3", "issued" : { "date-parts" : [ [ "2003", "6" ] ] }, "language" : "eng", "page" : "187-190", "publisher-place" : "Ireland", "title" : "Antispasmodic effect of three fractions of hydroalcoholic extract of Pycnocycla spinosa.", "type" : "article-journal", "volume" : "86" }, "uris" : [ "http://www.mendeley.com/documents/?uuid=b543fb56-cc0a-41bf-a6ce-4d9b9e8b8471" ] } ], "mendeley" : { "formattedCitation" : "[957]", "plainTextFormattedCitation" : "[957]", "previouslyFormattedCitation" : "&lt;sup&gt;9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7]</w:t>
            </w:r>
            <w:r>
              <w:rPr>
                <w:sz w:val="18"/>
                <w:szCs w:val="18"/>
                <w:lang w:val="en-US" w:eastAsia="en-US"/>
              </w:rPr>
            </w:r>
            <w:r>
              <w:rPr>
                <w:sz w:val="18"/>
                <w:szCs w:val="18"/>
                <w:lang w:val="en-US" w:eastAsia="en-US"/>
              </w:rPr>
              <w:fldChar w:fldCharType="end"/>
            </w:r>
            <w:r>
              <w:rPr>
                <w:sz w:val="18"/>
                <w:szCs w:val="18"/>
              </w:rPr>
              <w:t xml:space="preserve">, ileum contractions </w:t>
            </w:r>
            <w:r>
              <w:fldChar w:fldCharType="begin"/>
            </w:r>
            <w:r>
              <w:rPr>
                <w:sz w:val="18"/>
                <w:szCs w:val="18"/>
                <w:lang w:val="en-US" w:eastAsia="en-US"/>
              </w:rPr>
              <w:instrText xml:space="preserve">ADDIN CSL_CITATION { "citationItems" : [ { "id" : "ITEM-1", "itemData" : { "DOI" : "10.1002/ptr.1217", "ISSN" : "0951-418X (Print)", "PMID" : "12820233", "abstract" : "Pycnocycla spinosa is an essential oil from a wild plant growing in central Iran. However, so far its pharmacological effects have not been studied. The aim of this study was to look for relaxant effects of the essential oil and hydro-alcoholic extract of P. spinosa on rat isolated ileum contractions induced by KCl and acetylcholine (ACh). P. spinosa essential oil (PSEO) and the hydro-alcoholic extract inhibited the response to 80 mM KCl in a concentration-dependent manner and attenuated the maximum attainable response of ACh concentration-response curve. Furthermore, in caster oil induced diarrhoea, the hydro-alcoholic extract had a dose-dependent anti-diarrhoeal effect. This study showed that P. spinosa essential oil and its hydro-alcoholic extract act as a relaxant of rat isolated ileum. As the inhibition of contractile over-activity of the ileum is the basis for the treatment of gastro-intestinal disorders such as diarrhoea, P. spinosa may have clinical bene fi ts for treatment of this condition.", "author" : [ { "dropping-particle" : "", "family" : "Sadraei", "given" : "H", "non-dropping-particle" : "", "parse-names" : false, "suffix" : "" }, { "dropping-particle" : "", "family" : "Asghari", "given" : "G", "non-dropping-particle" : "", "parse-names" : false, "suffix" : "" }, { "dropping-particle" : "", "family" : "Naddafi", "given" : "A", "non-dropping-particle" : "", "parse-names" : false, "suffix" : "" } ], "container-title" : "Phytotherapy research : PTR", "id" : "ITEM-1", "issue" : "6", "issued" : { "date-parts" : [ [ "2003", "6" ] ] }, "language" : "eng", "page" : "645-649", "publisher-place" : "England", "title" : "Relaxant effect of essential oil and hydro-alcoholic extract of Pycnocycla spinosa Decne. exBoiss. on ileum contractions.", "type" : "article-journal", "volume" : "17" }, "uris" : [ "http://www.mendeley.com/documents/?uuid=81c90fd9-4f4c-4306-8542-2b54fd181682" ] } ], "mendeley" : { "formattedCitation" : "[958]", "plainTextFormattedCitation" : "[958]", "previouslyFormattedCitation" : "&lt;sup&gt;9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aphanus raphanistrum</w:t>
            </w:r>
            <w:r>
              <w:rPr>
                <w:rFonts w:cs="Times New Roman" w:ascii="Times New Roman" w:hAnsi="Times New Roman"/>
                <w:sz w:val="20"/>
                <w:szCs w:val="20"/>
              </w:rPr>
              <w:t xml:space="preserve"> subsp. </w:t>
            </w:r>
            <w:r>
              <w:rPr>
                <w:rFonts w:cs="Times New Roman" w:ascii="Times New Roman" w:hAnsi="Times New Roman"/>
                <w:i/>
                <w:iCs/>
                <w:sz w:val="20"/>
                <w:szCs w:val="20"/>
              </w:rPr>
              <w:t>sativus</w:t>
            </w:r>
            <w:r>
              <w:rPr>
                <w:rFonts w:cs="Times New Roman" w:ascii="Times New Roman" w:hAnsi="Times New Roman"/>
                <w:sz w:val="20"/>
                <w:szCs w:val="20"/>
              </w:rPr>
              <w:t xml:space="preserve"> (L.) Domin (syn: </w:t>
            </w:r>
            <w:r>
              <w:rPr>
                <w:rFonts w:cs="Times New Roman" w:ascii="Times New Roman" w:hAnsi="Times New Roman"/>
                <w:i/>
                <w:iCs/>
                <w:sz w:val="20"/>
                <w:szCs w:val="20"/>
              </w:rPr>
              <w:t>Raphanus</w:t>
            </w:r>
            <w:r>
              <w:rPr>
                <w:rFonts w:cs="Times New Roman" w:ascii="Times New Roman" w:hAnsi="Times New Roman"/>
                <w:sz w:val="20"/>
                <w:szCs w:val="20"/>
              </w:rPr>
              <w:t xml:space="preserve"> </w:t>
            </w:r>
            <w:r>
              <w:rPr>
                <w:rFonts w:cs="Times New Roman" w:ascii="Times New Roman" w:hAnsi="Times New Roman"/>
                <w:i/>
                <w:iCs/>
                <w:sz w:val="20"/>
                <w:szCs w:val="20"/>
              </w:rPr>
              <w:t>sativus</w:t>
            </w:r>
            <w:r>
              <w:rPr>
                <w:rFonts w:cs="Times New Roman" w:ascii="Times New Roman" w:hAnsi="Times New Roman"/>
                <w:sz w:val="20"/>
                <w:szCs w:val="20"/>
              </w:rPr>
              <w:t xml:space="preserve"> L.) (</w:t>
            </w:r>
            <w:r>
              <w:rPr>
                <w:sz w:val="18"/>
                <w:szCs w:val="18"/>
              </w:rPr>
              <w:t xml:space="preserve">liver function </w:t>
            </w:r>
            <w:r>
              <w:fldChar w:fldCharType="begin"/>
            </w:r>
            <w:r>
              <w:rPr>
                <w:sz w:val="18"/>
                <w:szCs w:val="18"/>
                <w:lang w:val="en-US" w:eastAsia="en-US"/>
              </w:rPr>
              <w:instrText xml:space="preserve">ADDIN CSL_CITATION { "citationItems" : [ { "id" : "ITEM-1", "itemData" : { "ISSN" : "0378-4274", "author" : [ { "dropping-particle" : "", "family" : "Dehghani", "given" : "Farzaneh", "non-dropping-particle" : "", "parse-names" : false, "suffix" : "" }, { "dropping-particle" : "", "family" : "Panjehshahin", "given" : "Mohhamadreza", "non-dropping-particle" : "", "parse-names" : false, "suffix" : "" } ], "container-title" : "Toxicology Letters", "id" : "ITEM-1", "issued" : { "date-parts" : [ [ "2008" ] ] }, "page" : "S130", "publisher" : "Elsevier", "title" : "The toxic effect of alcoholic extract of Raphanus sativus on rat liver", "type" : "article-journal", "volume" : "180" }, "uris" : [ "http://www.mendeley.com/documents/?uuid=e0b2a836-d31a-4f98-ba76-635ce7d815f6" ] } ], "mendeley" : { "formattedCitation" : "[963]", "plainTextFormattedCitation" : "[963]", "previouslyFormattedCitation" : "&lt;sup&gt;9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Rosa </w:t>
            </w:r>
            <w:r>
              <w:rPr>
                <w:rFonts w:cs="Times New Roman" w:ascii="Times New Roman" w:hAnsi="Times New Roman"/>
                <w:sz w:val="20"/>
                <w:szCs w:val="20"/>
              </w:rPr>
              <w:t>×</w:t>
            </w:r>
            <w:r>
              <w:rPr>
                <w:rFonts w:cs="Times New Roman" w:ascii="Times New Roman" w:hAnsi="Times New Roman"/>
                <w:i/>
                <w:iCs/>
                <w:sz w:val="20"/>
                <w:szCs w:val="20"/>
              </w:rPr>
              <w:t xml:space="preserve"> damascena</w:t>
            </w:r>
            <w:r>
              <w:rPr>
                <w:rFonts w:cs="Times New Roman" w:ascii="Times New Roman" w:hAnsi="Times New Roman"/>
                <w:sz w:val="20"/>
                <w:szCs w:val="20"/>
              </w:rPr>
              <w:t xml:space="preserve"> Mill. (</w:t>
            </w:r>
            <w:r>
              <w:rPr>
                <w:sz w:val="18"/>
                <w:szCs w:val="18"/>
              </w:rPr>
              <w:t xml:space="preserve">aphthous stomatitis </w:t>
            </w:r>
            <w:r>
              <w:fldChar w:fldCharType="begin"/>
            </w:r>
            <w:r>
              <w:rPr>
                <w:sz w:val="18"/>
                <w:szCs w:val="18"/>
                <w:lang w:val="en-US" w:eastAsia="en-US"/>
              </w:rPr>
              <w:instrText xml:space="preserve">ADDIN CSL_CITATION { "citationItems" : [ { "id" : "ITEM-1", "itemData" : { "ISSN" : "1936-7163 (Electronic)", "PMID" : "21519586", "abstract" : "OBJECTIVE: As the exact etiology of recurrent aphthous stomatitis remains unknown, its treatment has primarily been palliative to relieve the pain, associated inflammation, and duration of the lesions by using antibacterial mouthrinses, analgesics, and immunomodulators. Nevertheless, no treatment has been universally effective in management of recurrent aphthous stomatitis, which necessitates the search for novel therapeutic agents. The aim of this study was to assess the clinical efficacy of the aqueous extract of Rosa damascena, which has reported anti-inflammatory and antinociceptive properties, in the treatment of recurrent aphthous stomatitis. METHOD AND MATERIALS: This was a randomized, double-blind, placebo-controlled investigation. Fifty patients were enrolled in this 2-week study; the clinical efficacy of the mouthwash on pain, size, and number of ulcers in the test group was compared with that of the placebo group on days 4, 7, 11, and 14. RESULTS: There were no statistically significant differences between baseline parameters. However, statistical analysis indicated a significant difference on days 4 and 7 between the placebo and test groups for all parameters. CONCLUSION: This study showed that mouthwash containing Rosa damascena extract was more effective than the placebo in the treatment of recurrent aphthous stomatitis.", "author" : [ { "dropping-particle" : "", "family" : "Hoseinpour", "given" : "Hassan", "non-dropping-particle" : "", "parse-names" : false, "suffix" : "" }, { "dropping-particle" : "", "family" : "Peel", "given" : "Sean A F", "non-dropping-particle" : "", "parse-names" : false, "suffix" : "" }, { "dropping-particle" : "", "family" : "Rakhshandeh", "given" : "Hassan", "non-dropping-particle" : "", "parse-names" : false, "suffix" : "" }, { "dropping-particle" : "", "family" : "Forouzanfar", "given" : "Ali", "non-dropping-particle" : "", "parse-names" : false, "suffix" : "" }, { "dropping-particle" : "", "family" : "Taheri", "given" : "Morteza", "non-dropping-particle" : "", "parse-names" : false, "suffix" : "" }, { "dropping-particle" : "", "family" : "Rajabi", "given" : "Omid", "non-dropping-particle" : "", "parse-names" : false, "suffix" : "" }, { "dropping-particle" : "", "family" : "Saljoghinejad", "given" : "Mostafa", "non-dropping-particle" : "", "parse-names" : false, "suffix" : "" }, { "dropping-particle" : "", "family" : "Sohrabi", "given" : "Keyvan", "non-dropping-particle" : "", "parse-names" : false, "suffix" : "" } ], "container-title" : "Quintessence international (Berlin, Germany : 1985)", "id" : "ITEM-1", "issue" : "6", "issued" : { "date-parts" : [ [ "2011", "6" ] ] }, "language" : "eng", "page" : "483-491", "publisher-place" : "Germany", "title" : "Evaluation of Rosa damascena mouthwash in the treatment of recurrent aphthous stomatitis: a randomized, double-blinded, placebo-controlled clinical trial.", "type" : "article-journal", "volume" : "42" }, "uris" : [ "http://www.mendeley.com/documents/?uuid=b06610f5-dcbc-4226-a06c-6d381503467f" ] } ], "mendeley" : { "formattedCitation" : "[974]", "plainTextFormattedCitation" : "[974]", "previouslyFormattedCitation" : "&lt;sup&gt;9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osmarinus officinalis</w:t>
            </w:r>
            <w:r>
              <w:rPr>
                <w:rFonts w:cs="Times New Roman" w:ascii="Times New Roman" w:hAnsi="Times New Roman"/>
                <w:sz w:val="20"/>
                <w:szCs w:val="20"/>
              </w:rPr>
              <w:t xml:space="preserve"> L. (</w:t>
            </w:r>
            <w:r>
              <w:rPr>
                <w:sz w:val="18"/>
                <w:szCs w:val="18"/>
              </w:rPr>
              <w:t xml:space="preserve">colitis </w:t>
            </w:r>
            <w:r>
              <w:fldChar w:fldCharType="begin"/>
            </w:r>
            <w:r>
              <w:rPr>
                <w:sz w:val="18"/>
                <w:szCs w:val="18"/>
                <w:lang w:val="en-US" w:eastAsia="en-US"/>
              </w:rPr>
              <w:instrText xml:space="preserve">ADDIN CSL_CITATION { "citationItems" : [ { "id" : "ITEM-1", "itemData" : { "ISSN" : "1735-9414 (Electronic)", "PMID" : "22049274", "abstract" : "Rosmarinus officinalis L. (Family Lamiaceae) popularly named rosemary, is a common household plant grown around the world, including Iran. Rosemary aerial parts are used as flavoring agent in foods, beverages, and cosmetic preparations and have various traditional uses in ethnomedicine including: analgesic, anti-inflammatory, anti-rheumatic, spasmolytic, carminative and choleretic applications. This study was carried out to investigate the effects of rosemary leaves hydroalcoholic extract (RHE) and essential oil (REO) in a well-defined model of experimental colitis induced by trinitrobenzene sulfonic acid (TNBS) in rats. Different doses of RHE (100, 200 and 400 mg/kg) and REO (100, 200 and 400 mul/kg) were administered orally and intraperitoneally (100, 400 mg/kg and 100, 400 mul/kg) to male Wistar rats (n=6), 6 h after colitis induction and continued for 5 days by intracolonic instillation of 0.25 ml TNBS (80 mg/kg)/ethanol 50% v/v. Wet colon weight/length ratio was measured and tissue damage scores as well as indices of colitis were evaluated both macroscopically and histopathologically. RHE and REO at all test doses used were effective to reduce colon tissue lesions and colitis indices while greater doses were significantly effective to diminish histopathologic parameters irrespective to the route of administration. Administration of oral prednisolone, Asacol((R)) (mesalazine microgranules) and parenteral hydrocortisone acetate were effective to reduce colon tissue injures as well. These data suggest that RHE and REO are both effective to possess anti-colitic activity, and reinforce the use of this plant as a remedy for inflammatory bowel diseases in traditional medicine.", "author" : [ { "dropping-particle" : "", "family" : "Minaiyan", "given" : "M", "non-dropping-particle" : "", "parse-names" : false, "suffix" : "" }, { "dropping-particle" : "", "family" : "Ghannadi", "given" : "A R", "non-dropping-particle" : "", "parse-names" : false, "suffix" : "" }, { "dropping-particle" : "", "family" : "Afsharipour", "given" : "M", "non-dropping-particle" : "", "parse-names" : false, "suffix" : "" }, { "dropping-particle" : "", "family" : "Mahzouni", "given" : "P", "non-dropping-particle" : "", "parse-names" : false, "suffix" : "" } ], "container-title" : "Research in pharmaceutical sciences", "id" : "ITEM-1", "issue" : "1", "issued" : { "date-parts" : [ [ "2011", "1" ] ] }, "language" : "eng", "page" : "13-21", "publisher-place" : "Iran", "title" : "Effects of extract and essential oil of Rosmarinus officinalis L. on TNBS-induced colitis in rats.", "type" : "article-journal", "volume" : "6" }, "uris" : [ "http://www.mendeley.com/documents/?uuid=bcdb13d8-f2b9-4e0d-a4a8-535d358983fd" ] } ], "mendeley" : { "formattedCitation" : "[985]", "plainTextFormattedCitation" : "[985]", "previouslyFormattedCitation" : "&lt;sup&gt;9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Ruta chalepensis</w:t>
            </w:r>
            <w:r>
              <w:rPr>
                <w:rFonts w:cs="Times New Roman" w:ascii="Times New Roman" w:hAnsi="Times New Roman"/>
                <w:sz w:val="20"/>
                <w:szCs w:val="20"/>
              </w:rPr>
              <w:t xml:space="preserve"> L. (</w:t>
            </w:r>
            <w:r>
              <w:rPr>
                <w:sz w:val="18"/>
                <w:szCs w:val="18"/>
              </w:rPr>
              <w:t xml:space="preserve">Ileum antispasmodic effects </w:t>
            </w:r>
            <w:r>
              <w:fldChar w:fldCharType="begin"/>
            </w:r>
            <w:r>
              <w:rPr>
                <w:sz w:val="18"/>
                <w:szCs w:val="18"/>
                <w:lang w:val="en-US" w:eastAsia="en-US"/>
              </w:rPr>
              <w:instrText xml:space="preserve">ADDIN CSL_CITATION { "citationItems" : [ { "id" : "ITEM-1", "itemData" : { "ISSN" : "1028-8880 (Print)", "PMID" : "20415142", "abstract" : "The aim of present study was to investigate the effect of hydroalcoholic extract  of Ruta chalepensis (Rutaceae) leaves on rat ileum contractility and possible mechanism(s) involved. Ruta chalepensis extract was prepared by maceration method (ethanol 70%). Terminal portion of ileum (2 cm) was dissected out from male Wistar rats and mounted in an organ bath containing air bubbled Tyrode solution with 1 g initial tension and ileal contraction induced by KCl (60 mM) was recorded. The spasmolytic effect of the cumulative concentrations of extracts (0.01-0.07 mg mL(-1)) was reduced after tissue incubation with L-NAME (100 microM, 20 min). Methylene blue (30 microM) reduced the extracts (0.01-0.07 mg mL(-1)) spasmolytic effect (p &lt; 0.001). Furthermore, it seems that the portion relaxatory effect of Rue extract on the rat ileum may be due to nitric oxide and the antispasmodic activity of the extract was mainly through a cGMP-dependent mechanism.", "author" : [ { "dropping-particle" : "", "family" : "Moazedi", "given" : "A A", "non-dropping-particle" : "", "parse-names" : false, "suffix" : "" }, { "dropping-particle" : "", "family" : "Dabir", "given" : "N", "non-dropping-particle" : "", "parse-names" : false, "suffix" : "" }, { "dropping-particle" : "", "family" : "Naseri", "given" : "M K Gharib", "non-dropping-particle" : "", "parse-names" : false, "suffix" : "" }, { "dropping-particle" : "", "family" : "Zadkarami", "given" : "M R", "non-dropping-particle" : "", "parse-names" : false, "suffix" : "" } ], "container-title" : "Pakistan journal of biological sciences : PJBS", "id" : "ITEM-1", "issue" : "2", "issued" : { "date-parts" : [ [ "2010", "1" ] ] }, "language" : "eng", "page" : "83-87", "publisher-place" : "Pakistan", "title" : "The role of NO and cGMP in antispasmodic activity of Ruta chalepensis leaf extract on rat ileum.", "type" : "article-journal", "volume" : "13" }, "uris" : [ "http://www.mendeley.com/documents/?uuid=76e2e4a6-10ea-45e7-b835-37cac7f8c9fa" ] }, { "id" : "ITEM-2", "itemData" : { "ISSN" : "1727-3048", "author" : [ { "dropping-particle" : "", "family" : "Moazedi", "given" : "A A", "non-dropping-particle" : "", "parse-names" : false, "suffix" : "" }, { "dropping-particle" : "", "family" : "Dabir", "given" : "N", "non-dropping-particle" : "", "parse-names" : false, "suffix" : "" }, { "dropping-particle" : "", "family" : "Naseri", "given" : "M K Gharib", "non-dropping-particle" : "", "parse-names" : false, "suffix" : "" }, { "dropping-particle" : "", "family" : "Zadkarami", "given" : "M R", "non-dropping-particle" : "", "parse-names" : false, "suffix" : "" } ], "container-title" : "Journal of Biological Sciences", "id" : "ITEM-2", "issue" : "2", "issued" : { "date-parts" : [ [ "2009" ] ] }, "page" : "159-164", "publisher" : "ANSInet, Asian Network for Scientific Information", "title" : "Investigated antispasmodic effect of Ruta chalepensis leaf on rat's ileum at present of KCl and different concentrations of calcium chloride.", "type" : "article-journal", "volume" : "9" }, "uris" : [ "http://www.mendeley.com/documents/?uuid=c2454f13-6734-4046-ae87-08e9b8658135" ] } ], "mendeley" : { "formattedCitation" : "[989], [990]", "plainTextFormattedCitation" : "[989], [990]", "previouslyFormattedCitation" : "&lt;sup&gt;989,9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9], [9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mbucus ebulus </w:t>
            </w:r>
            <w:r>
              <w:rPr>
                <w:rFonts w:cs="Times New Roman" w:ascii="Times New Roman" w:hAnsi="Times New Roman"/>
                <w:sz w:val="20"/>
                <w:szCs w:val="20"/>
              </w:rPr>
              <w:t>L. (</w:t>
            </w:r>
            <w:r>
              <w:rPr>
                <w:sz w:val="18"/>
                <w:szCs w:val="18"/>
              </w:rPr>
              <w:t xml:space="preserve">hepatic disorders </w:t>
            </w:r>
            <w:r>
              <w:fldChar w:fldCharType="begin"/>
            </w:r>
            <w:r>
              <w:rPr>
                <w:sz w:val="18"/>
                <w:szCs w:val="18"/>
                <w:lang w:val="en-US" w:eastAsia="en-US"/>
              </w:rPr>
              <w:instrText xml:space="preserve">ADDIN CSL_CITATION { "citationItems" : [ { "id" : "ITEM-1", "itemData" : { "ISSN" : "0378-4274", "author" : [ { "dropping-particle" : "", "family" : "Saravi", "given" : "Seyyed Soheil Saeedi", "non-dropping-particle" : "", "parse-names" : false, "suffix" : "" }, { "dropping-particle" : "", "family" : "Shokrzadeh", "given" : "Mohammad", "non-dropping-particle" : "", "parse-names" : false, "suffix" : "" } ], "container-title" : "Toxicology Letters", "id" : "ITEM-1", "issued" : { "date-parts" : [ [ "2008" ] ] }, "page" : "S57-S58", "publisher" : "Elsevier", "title" : "The study of hepatic and renal disorders in mice which were administered ethyl acetate extract of plant Sambucus ebulus intraperitoneally (IP) and effect of vitamins C and E on prevention of its disorders", "type" : "article-journal", "volume" : "180" }, "uris" : [ "http://www.mendeley.com/documents/?uuid=e3c00e1c-ab1c-437f-9d43-b93ef797f3fa" ] } ], "mendeley" : { "formattedCitation" : "[1044]", "plainTextFormattedCitation" : "[1044]", "previouslyFormattedCitation" : "&lt;sup&gt;10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tureja hortensis</w:t>
            </w:r>
            <w:r>
              <w:rPr>
                <w:rFonts w:cs="Times New Roman" w:ascii="Times New Roman" w:hAnsi="Times New Roman"/>
                <w:sz w:val="20"/>
                <w:szCs w:val="20"/>
              </w:rPr>
              <w:t xml:space="preserve"> L. (</w:t>
            </w:r>
            <w:r>
              <w:rPr>
                <w:sz w:val="18"/>
                <w:szCs w:val="18"/>
              </w:rPr>
              <w:t xml:space="preserve">antispasmodic and anti-diarrhoeal effects </w:t>
            </w:r>
            <w:r>
              <w:fldChar w:fldCharType="begin"/>
            </w:r>
            <w:r>
              <w:rPr>
                <w:sz w:val="18"/>
                <w:szCs w:val="18"/>
                <w:lang w:val="en-US" w:eastAsia="en-US"/>
              </w:rPr>
              <w:instrText xml:space="preserve">ADDIN CSL_CITATION { "citationItems" : [ { "id" : "ITEM-1", "itemData" : { "ISSN" : "0378-8741 (Print)", "PMID" : "10904162", "abstract" : "Satureja hortensis L. (Lamiaceae) is an annual herb that is used in the traditional medicine of Iran for treating stomach and intestinal disorders. The antispasmodic activity of S. hortensis essential oil (SHEO) was assessed on contractions of isolated ileum, induced by KCl and acetylcholine, and compared with the effect of atropine and dicyclomine. SHEO inhibited the response to 80 mM KCl in a concentration-dependent manner (pD(2)=1.55+/-0.09 microg/ml; this is negative log concentration of SHEO causing 50% of maximum inhibition) and attenuating the maximum inducible response of acetylcholine concentration-response curve. Effect of SHEO on KCl was similar to that of dicyclomine. Dicyclomine (3.46 and 34.6 ng/ml) also reduced the response to acetylcholine on rat isolated ileum without altering the maximum response and shifted the acetylcholine concentration-response curve to the right by 16-fold at 34.6 ng/ml (100 nM) bath concentration, while atropine only inhibited the response to acetylcholine. This study shows that SHEO is a relaxant of rat isolated ileum. In addition to antispasmodic activity in vitro, essential oil of this plant at a dose of 0.1 ml/100 g inhibited castor oil induced diarrhoea in mice. As the inhibition of contractile overactivity of the ileum is the base of the treatment of some gastrointestinal disorders such as colic, SHEO may have clinical benefits for treatment of these conditions.", "author" : [ { "dropping-particle" : "", "family" : "Hajhashemi", "given" : "V", "non-dropping-particle" : "", "parse-names" : false, "suffix" : "" }, { "dropping-particle" : "", "family" : "Sadraei", "given" : "H", "non-dropping-particle" : "", "parse-names" : false, "suffix" : "" }, { "dropping-particle" : "", "family" : "Ghannadi", "given" : "A R", "non-dropping-particle" : "", "parse-names" : false, "suffix" : "" }, { "dropping-particle" : "", "family" : "Mohseni", "given" : "M", "non-dropping-particle" : "", "parse-names" : false, "suffix" : "" } ], "container-title" : "Journal of ethnopharmacology", "id" : "ITEM-1", "issue" : "1-2", "issued" : { "date-parts" : [ [ "2000", "7" ] ] }, "language" : "eng", "page" : "187-192", "publisher-place" : "IRELAND", "title" : "Antispasmodic and anti-diarrhoeal effect of Satureja hortensis L. essential oil.", "type" : "article-journal", "volume" : "71" }, "uris" : [ "http://www.mendeley.com/documents/?uuid=f58383cf-acc1-433b-889c-cf324330a918" ] } ], "mendeley" : { "formattedCitation" : "[1051]", "plainTextFormattedCitation" : "[1051]", "previouslyFormattedCitation" : "&lt;sup&gt;10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ecurigera securidaca</w:t>
            </w:r>
            <w:r>
              <w:rPr>
                <w:rFonts w:cs="Times New Roman" w:ascii="Times New Roman" w:hAnsi="Times New Roman"/>
                <w:sz w:val="20"/>
                <w:szCs w:val="20"/>
              </w:rPr>
              <w:t xml:space="preserve"> (L.) Degen &amp; Dorfl. (</w:t>
            </w:r>
            <w:r>
              <w:rPr>
                <w:sz w:val="18"/>
                <w:szCs w:val="18"/>
              </w:rPr>
              <w:t xml:space="preserve">gastric ulcer </w:t>
            </w:r>
            <w:r>
              <w:fldChar w:fldCharType="begin"/>
            </w:r>
            <w:r>
              <w:rPr>
                <w:sz w:val="18"/>
                <w:szCs w:val="18"/>
                <w:lang w:val="en-US" w:eastAsia="en-US"/>
              </w:rPr>
              <w:instrText xml:space="preserve">ADDIN CSL_CITATION { "citationItems" : [ { "id" : "ITEM-1", "itemData" : { "ISSN" : "1028-8880 (Print)", "PMID" : "19630213", "abstract" : "Securigera securidaca belongs to the family Fabaceae is used in Iranian folk medicine to treat gastric disturbances. The present study was undertaken to evaluate the Securigera securidaca seed hydroalcoholic extract (SSE) and its subfractions for their gastroprotective effect in rat. Acute gastric ulceration in rats was produced by oral administration of ethanol (100%; 1 mL/200 g of body weight) or water immersion restraint-stress (5 h, water immersion restraint stress at 20-22 degrees C). Ranitidine (100 mg kg(-1), p.o.) was used as the reference antiulcer drug. After ethanol administration, the gastric wall mucus was examined. Chronic gastric ulceration was produced by injection of acetic acid in rat gastric subserosa. The antisecretory effect of the extract and its subfractions (ethyl acetate, chloroform and aqueous fractions) were investigated in pylorus-ligated rats. Administration of SSE significantly inhibited gastric mucosa damage induced by ethanol, water immersion restraint-stress and acetic acid in a dose-dependent manner. In pylorus ligature rats, SSE and its subfractions significantly reduced the basal gastric acid secretion and total acidity; moreover, it inhibited the increase in total acidity induced by carbachol. However, the antisecretory effect of the chloroform fraction was more potent than two other fractions. Administration of SSE did not affect the gastric mucus production. The results obtained in the present study indicate that the SSE has gastroprotective and antisecretory effects on gastric mucosa in rats.", "author" : [ { "dropping-particle" : "", "family" : "Mard", "given" : "S A", "non-dropping-particle" : "", "parse-names" : false, "suffix" : "" }, { "dropping-particle" : "", "family" : "Bahari", "given" : "Z", "non-dropping-particle" : "", "parse-names" : false, "suffix" : "" }, { "dropping-particle" : "", "family" : "Eshaghi", "given" : "N", "non-dropping-particle" : "", "parse-names" : false, "suffix" : "" }, { "dropping-particle" : "", "family" : "Farbood", "given" : "Y", "non-dropping-particle" : "", "parse-names" : false, "suffix" : "" } ], "container-title" : "Pakistan journal of biological sciences : PJBS", "id" : "ITEM-1", "issue" : "23", "issued" : { "date-parts" : [ [ "2008", "12" ] ] }, "language" : "eng", "page" : "2619-2623", "publisher-place" : "Pakistan", "title" : "Antiulcerogenic effect of Securigera securidaca L. seed extract on various experimental gastric ulcer models in rats.", "type" : "article-journal", "volume" : "11" }, "uris" : [ "http://www.mendeley.com/documents/?uuid=48219bd6-4e28-45c6-ae52-ef8ed920e2cf" ] } ], "mendeley" : { "formattedCitation" : "[1081]", "plainTextFormattedCitation" : "[1081]", "previouslyFormattedCitation" : "&lt;sup&gt;10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Hepatotoxicity </w:t>
            </w:r>
            <w:r>
              <w:fldChar w:fldCharType="begin"/>
            </w:r>
            <w:r>
              <w:rPr>
                <w:sz w:val="18"/>
                <w:szCs w:val="18"/>
                <w:lang w:val="en-US" w:eastAsia="en-US"/>
              </w:rPr>
              <w:instrText xml:space="preserve">ADDIN CSL_CITATION { "citationItems" : [ { "id" : "ITEM-1", "itemData" : { "ISSN" : "1556-9039", "author" : [ { "dropping-particle" : "", "family" : "Najafzadeh", "given" : "Hossein", "non-dropping-particle" : "", "parse-names" : false, "suffix" : "" }, { "dropping-particle" : "", "family" : "Jalali", "given" : "Mohammad Razi", "non-dropping-particle" : "", "parse-names" : false, "suffix" : "" }, { "dropping-particle" : "", "family" : "Morovvati", "given" : "Hassan", "non-dropping-particle" : "", "parse-names" : false, "suffix" : "" }, { "dropping-particle" : "", "family" : "Taravati", "given" : "Farnaz", "non-dropping-particle" : "", "parse-names" : false, "suffix" : "" } ], "container-title" : "Journal of Medical Toxicology", "id" : "ITEM-1", "issue" : "1", "issued" : { "date-parts" : [ [ "2010" ] ] }, "page" : "22-26", "publisher" : "Springer", "title" : "Comparison of the prophylactic effect of silymarin and deferoxamine on iron overload-induced hepatotoxicity in rat", "type" : "article-journal", "volume" : "6" }, "uris" : [ "http://www.mendeley.com/documents/?uuid=f3bfd5ea-15f9-4f99-9601-41790d55f16a" ] } ], "mendeley" : { "formattedCitation" : "[1100]", "plainTextFormattedCitation" : "[1100]", "previouslyFormattedCitation" : "&lt;sup&gt;11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00]</w:t>
            </w:r>
            <w:r>
              <w:rPr>
                <w:sz w:val="18"/>
                <w:szCs w:val="18"/>
                <w:lang w:val="en-US" w:eastAsia="en-US"/>
              </w:rPr>
            </w:r>
            <w:r>
              <w:rPr>
                <w:sz w:val="18"/>
                <w:szCs w:val="18"/>
                <w:lang w:val="en-US" w:eastAsia="en-US"/>
              </w:rPr>
              <w:fldChar w:fldCharType="end"/>
            </w:r>
            <w:r>
              <w:rPr>
                <w:sz w:val="18"/>
                <w:szCs w:val="18"/>
              </w:rPr>
              <w:t xml:space="preserve">, liver cirrhosis </w:t>
            </w:r>
            <w:r>
              <w:fldChar w:fldCharType="begin"/>
            </w:r>
            <w:r>
              <w:rPr>
                <w:sz w:val="18"/>
                <w:szCs w:val="18"/>
                <w:lang w:val="en-US" w:eastAsia="en-US"/>
              </w:rPr>
              <w:instrText xml:space="preserve">ADDIN CSL_CITATION { "citationItems" : [ { "id" : "ITEM-1", "itemData" : { "author" : [ { "dropping-particle" : "", "family" : "Fallah Huseini", "given" : "H", "non-dropping-particle" : "", "parse-names" : false, "suffix" : "" }, { "dropping-particle" : "", "family" : "Alavian", "given" : "S M", "non-dropping-particle" : "", "parse-names" : false, "suffix" : "" }, { "dropping-particle" : "", "family" : "Toliat", "given" : "T", "non-dropping-particle" : "", "parse-names" : false, "suffix" : "" }, { "dropping-particle" : "", "family" : "Jamshidi", "given" : "A H", "non-dropping-particle" : "", "parse-names" : false, "suffix" : "" }, { "dropping-particle" : "", "family" : "Heshmat", "given" : "RAMIN", "non-dropping-particle" : "", "parse-names" : false, "suffix" : "" }, { "dropping-particle" : "", "family" : "Naghdi Badi", "given" : "H", "non-dropping-particle" : "", "parse-names" : false, "suffix" : "" }, { "dropping-particle" : "", "family" : "Khani", "given" : "M", "non-dropping-particle" : "", "parse-names" : false, "suffix" : "" } ], "container-title" : "Journal of Medicinal Plants", "id" : "ITEM-1", "issued" : { "date-parts" : [ [ "2005" ] ] }, "page" : "1-6", "publisher" : "Journal of Medicinal Plants", "title" : "The efficacy of herbal medicine Khar Maryam (Silybum marianum (L.) Gaertn.) on liver cirrhosis in chronic hepatitis B patients", "type" : "article-journal", "volume" : "4" }, "uris" : [ "http://www.mendeley.com/documents/?uuid=22edb711-ec42-4649-bea0-1cec6bf1a387" ] } ], "mendeley" : { "formattedCitation" : "[1101]", "plainTextFormattedCitation" : "[1101]", "previouslyFormattedCitation" : "&lt;sup&gt;11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wertia longifolis</w:t>
            </w:r>
            <w:r>
              <w:rPr>
                <w:rFonts w:cs="Times New Roman" w:ascii="Times New Roman" w:hAnsi="Times New Roman"/>
                <w:sz w:val="20"/>
                <w:szCs w:val="20"/>
              </w:rPr>
              <w:t xml:space="preserve"> Boiss. (</w:t>
            </w:r>
            <w:r>
              <w:rPr>
                <w:sz w:val="18"/>
                <w:szCs w:val="18"/>
              </w:rPr>
              <w:t xml:space="preserve">hepatotoxicity </w:t>
            </w:r>
            <w:r>
              <w:fldChar w:fldCharType="begin"/>
            </w:r>
            <w:r>
              <w:rPr>
                <w:sz w:val="18"/>
                <w:szCs w:val="18"/>
                <w:lang w:val="en-US" w:eastAsia="en-US"/>
              </w:rPr>
              <w:instrText xml:space="preserve">ADDIN CSL_CITATION { "citationItems" : [ { "id" : "ITEM-1", "itemData" : { "DOI" : "10.1211/jpp.58.2.0017", "ISSN" : "0022-3573 (Print)", "PMID" : "16451758", "abstract" : "Aerial parts of Swertia longifolia Boiss. (Gentianaceae), which grows in the north of Iran, were screened for hepatoprotective activity against paracetamol (acetaminophen)-induced hepatotoxicity in Swiss mice. Pretreatment with total plant extract and swerchirin, the major component of the plant, significantly reduced the elevation of biochemical parameters, AST (aspartate aminotransferase), ALT (alanine aminotransferase) and ALP (alkaline phosphatase), the enzymes that are increased by liver damage (P &lt; 0.001). Our results indicated that total plant extract and swerchirin were hepatoprotective in the range of 6-50 mg kg(-1) orally.", "author" : [ { "dropping-particle" : "", "family" : "Hajimehdipoor", "given" : "Homa", "non-dropping-particle" : "", "parse-names" : false, "suffix" : "" }, { "dropping-particle" : "", "family" : "Sadeghi", "given" : "Zhina", "non-dropping-particle" : "", "parse-names" : false, "suffix" : "" }, { "dropping-particle" : "", "family" : "Elmi", "given" : "Sara", "non-dropping-particle" : "", "parse-names" : false, "suffix" : "" }, { "dropping-particle" : "", "family" : "Elmi", "given" : "Azadeh", "non-dropping-particle" : "", "parse-names" : false, "suffix" : "" }, { "dropping-particle" : "", "family" : "Ghazi-Khansari", "given" : "Mahmoud", "non-dropping-particle" : "", "parse-names" : false, "suffix" : "" }, { "dropping-particle" : "", "family" : "Amanzadeh", "given" : "Yaghoub", "non-dropping-particle" : "", "parse-names" : false, "suffix" : "" }, { "dropping-particle" : "", "family" : "Sadat-Ebrahimi", "given" : "Seyyed-Esmaeal", "non-dropping-particle" : "", "parse-names" : false, "suffix" : "" } ], "container-title" : "The Journal of pharmacy and pharmacology", "id" : "ITEM-1", "issue" : "2", "issued" : { "date-parts" : [ [ "2006", "2" ] ] }, "language" : "eng", "page" : "277-280", "publisher-place" : "England", "title" : "Protective effects of Swertia longifolia Boiss. and its active compound, swerchirin, on paracetamol-induced hepatotoxicity in mice.", "type" : "article-journal", "volume" : "58" }, "uris" : [ "http://www.mendeley.com/documents/?uuid=57b9fdcf-d3ac-49e2-9073-bac16c049cba" ] } ], "mendeley" : { "formattedCitation" : "[1134]", "plainTextFormattedCitation" : "[1134]", "previouslyFormattedCitation" : "&lt;sup&gt;11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rminalia chebula</w:t>
            </w:r>
            <w:r>
              <w:rPr>
                <w:rFonts w:cs="Times New Roman" w:ascii="Times New Roman" w:hAnsi="Times New Roman"/>
                <w:sz w:val="20"/>
                <w:szCs w:val="20"/>
              </w:rPr>
              <w:t xml:space="preserve"> Retz. (</w:t>
            </w:r>
            <w:r>
              <w:rPr>
                <w:sz w:val="18"/>
                <w:szCs w:val="18"/>
              </w:rPr>
              <w:t xml:space="preserve">spasmogenic activity in small intestine </w:t>
            </w:r>
            <w:r>
              <w:fldChar w:fldCharType="begin"/>
            </w:r>
            <w:r>
              <w:rPr>
                <w:sz w:val="18"/>
                <w:szCs w:val="18"/>
                <w:lang w:val="en-US" w:eastAsia="en-US"/>
              </w:rPr>
              <w:instrText xml:space="preserve">ADDIN CSL_CITATION { "citationItems" : [ { "id" : "ITEM-1", "itemData" : { "ISSN" : "2180-4303 (Electronic)", "PMID" : "22135597", "abstract" : "BACKGROUND: Terminalia chebula Retz is traditionally used to relieve constipation. The current study was performed to investigate the pharmacological action of aqueous extract of Terminalia chebula seeds (ATC) in vitro and in vivo. METHODS: Terminal pieces of rat ileum were suspended in organ bath containing Tyrode solution. The ileum spontaneous motility frequency and contractility were recorded isotonically. To induce ileal contraction, carbachol and ATC were added to the organ bath. In addition, the effect of hexamethonium, indomethacin, atropine, and verapamil on the ATC-induced ileal contractions was also investigated. The effectiveness of ATC on relieving morphine-induced constipation was investigated in an in vivo study by measuring the faecal number, faecal water content, and intestinal transit ratio. RESULTS: ATC increased the frequency of ileum motility and tension of contraction dose-dependently (P &lt; 0.05). Responses induced by ATC were inhibited by pre-treatment of the tissue with verapamil. The ATC activities were not affected by atropine, hexamethonium, and indomethacin. The faecal number and faecal water content were increased dose-dependently by ATC (P &lt; 0.05). CONCLUSION: The excitatory effects of ATC on ileal contractile frequency and tension are possibly mediated through Ca(2+) channels activation. The results of the present study support the traditional usage of ATC for the treatment of constipation.", "author" : [ { "dropping-particle" : "", "family" : "Mard", "given" : "Seyyed Ali", "non-dropping-particle" : "", "parse-names" : false, "suffix" : "" }, { "dropping-particle" : "", "family" : "Veisi", "given" : "Ali", "non-dropping-particle" : "", "parse-names" : false, "suffix" : "" }, { "dropping-particle" : "", "family" : "Naseri", "given" : "Mohammad Kazem Gharib", "non-dropping-particle" : "", "parse-names" : false, "suffix" : "" }, { "dropping-particle" : "", "family" : "Mikaili", "given" : "Peyman", "non-dropping-particle" : "", "parse-names" : false, "suffix" : "" } ], "container-title" : "The Malaysian journal of medical sciences : MJMS", "id" : "ITEM-1", "issue" : "3", "issued" : { "date-parts" : [ [ "2011", "7" ] ] }, "language" : "eng", "page" : "18-26", "publisher-place" : "Malaysia", "title" : "Spasmogenic Activity of the Seed of Terminalia chebula Retz in Rat Small Intestine: In Vivo and In Vitro Studies.", "type" : "article-journal", "volume" : "18" }, "uris" : [ "http://www.mendeley.com/documents/?uuid=c45078b4-f914-499b-b5aa-592904ad3830" ] } ], "mendeley" : { "formattedCitation" : "[1143]", "plainTextFormattedCitation" : "[1143]", "previouslyFormattedCitation" : "&lt;sup&gt;11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ucrium polium</w:t>
            </w:r>
            <w:r>
              <w:rPr>
                <w:rFonts w:cs="Times New Roman" w:ascii="Times New Roman" w:hAnsi="Times New Roman"/>
                <w:sz w:val="20"/>
                <w:szCs w:val="20"/>
              </w:rPr>
              <w:t xml:space="preserve"> L. (</w:t>
            </w:r>
            <w:r>
              <w:rPr>
                <w:sz w:val="18"/>
                <w:szCs w:val="18"/>
              </w:rPr>
              <w:t xml:space="preserve">gastric ulcer </w:t>
            </w:r>
            <w:r>
              <w:fldChar w:fldCharType="begin"/>
            </w:r>
            <w:r>
              <w:rPr>
                <w:sz w:val="18"/>
                <w:szCs w:val="18"/>
                <w:lang w:val="en-US" w:eastAsia="en-US"/>
              </w:rPr>
              <w:instrText xml:space="preserve">ADDIN CSL_CITATION { "citationItems" : [ { "id" : "ITEM-1", "itemData" : { "ISSN" : "0379-5284 (Print)", "PMID" : "19370274", "abstract" : "OBJECTIVE: To determine the healing effect of Teucrium polium (T. polium) in indomethacin-induced gastric ulcer in rats. METHODS: In the fall of 2007, 250 Sprague-Dawley rats provided by the Shiraz University Laboratory Animal Center were divided into 4 equal groups including control (70 rats), and 3 experimental groups (60 rats each), and each group received different doses of T. polium. Ten rats were used to study the induction of gastric ulcer by indomethacin (25 mg/kg/stat). After 24 hours, their stomachs were evaluated for any mucosal ulcer. The T. polium extract was administered orally, 24 hours after indomethacin administration. In the experimental group, 10 animals were sacrificed after 24, 48, and 72 hours, after administration of T. polium, and at one, 2, and 4 weeks, and in the control group identically after the administration of distilled water. RESULTS: In rats treated with indomethacin, multiple ulcers were evident. After 4 weeks of treatment with T. polium, more re-epithelialization, proliferation, mucosal hyperplasia, migration of the gastric epithelial cells, and decrease in inflammatory cells were observed. The T. polium reduced the ulcer indices by &gt;50% after one week, &gt;80% after 2 weeks, and &gt;90% after 4 weeks. CONCLUSION: The healing effect of T. polium may be due to antioxidant activity along with the ability to modulate the mucin secretion, prostaglandin synthesis, and epidermal growth factor receptor expression. These results along with the non-toxicity properties of T. polium suggests it as a promising anti-ulcer compound.", "author" : [ { "dropping-particle" : "", "family" : "Mehrabani", "given" : "Davood", "non-dropping-particle" : "", "parse-names" : false, "suffix" : "" }, { "dropping-particle" : "", "family" : "Rezaee", "given" : "Aminallah", "non-dropping-particle" : "", "parse-names" : false, "suffix" : "" }, { "dropping-particle" : "", "family" : "Azarpira", "given" : "Negar", "non-dropping-particle" : "", "parse-names" : false, "suffix" : "" }, { "dropping-particle" : "", "family" : "Fattahi", "given" : "Mohammad R", "non-dropping-particle" : "", "parse-names" : false, "suffix" : "" }, { "dropping-particle" : "", "family" : "Amini", "given" : "Masoud", "non-dropping-particle" : "", "parse-names" : false, "suffix" : "" }, { "dropping-particle" : "", "family" : "Tanideh", "given" : "Nader", "non-dropping-particle" : "", "parse-names" : false, "suffix" : "" }, { "dropping-particle" : "", "family" : "Panjehshahin", "given" : "Mohammad R", "non-dropping-particle" : "", "parse-names" : false, "suffix" : "" }, { "dropping-particle" : "", "family" : "Saberi-Firouzi", "given" : "Mehdi", "non-dropping-particle" : "", "parse-names" : false, "suffix" : "" } ], "container-title" : "Saudi medical journal", "id" : "ITEM-1", "issue" : "4", "issued" : { "date-parts" : [ [ "2009", "4" ] ] }, "language" : "eng", "page" : "494-499", "publisher-place" : "Saudi Arabia", "title" : "The healing effects of Teucrium polium in the repair of indomethacin-induced gastric ulcer in rats.", "type" : "article-journal", "volume" : "30" }, "uris" : [ "http://www.mendeley.com/documents/?uuid=dc5eab0a-cd0e-4231-b2f0-77a3381b2c27" ] } ], "mendeley" : { "formattedCitation" : "[1153]", "plainTextFormattedCitation" : "[1153]", "previouslyFormattedCitation" : "&lt;sup&gt;11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3]</w:t>
            </w:r>
            <w:r>
              <w:rPr>
                <w:sz w:val="18"/>
                <w:szCs w:val="18"/>
                <w:lang w:val="en-US" w:eastAsia="en-US"/>
              </w:rPr>
            </w:r>
            <w:r>
              <w:rPr>
                <w:sz w:val="18"/>
                <w:szCs w:val="18"/>
                <w:lang w:val="en-US" w:eastAsia="en-US"/>
              </w:rPr>
              <w:fldChar w:fldCharType="end"/>
            </w:r>
            <w:r>
              <w:rPr>
                <w:sz w:val="18"/>
                <w:szCs w:val="18"/>
              </w:rPr>
              <w:t xml:space="preserve">, liver injury </w:t>
            </w:r>
            <w:r>
              <w:fldChar w:fldCharType="begin"/>
            </w:r>
            <w:r>
              <w:rPr>
                <w:sz w:val="18"/>
                <w:szCs w:val="18"/>
                <w:lang w:val="en-US" w:eastAsia="en-US"/>
              </w:rPr>
              <w:instrText xml:space="preserve">ADDIN CSL_CITATION { "citationItems" : [ { "id" : "ITEM-1", "itemData" : { "DOI" : "10.1177/0960327110388961", "ISSN" : "1477-0903 (Electronic)", "PMID" : "21056947", "abstract" : "In the present study, we evaluated the ability of Teucrium polium ethyl acetate fraction, with high antioxidant activity, in the treatment of nonalcoholic steatohepatitis (NASH) in rats and its possible effect on factors involved in pathogenesis of the disease. To induce NASH, a methionine and choline deficient (MCD) diet was given to N-Mary rats for 8 weeks. After NASH development, MCD-fed rats were divided into 2 groups: NASH group that received MCD diet and NASH + T group which was fed MCD diet plus ethyl acetate fraction of T. polium orally for 3 weeks. Histopathological evaluations revealed that treatment with the extract has abated the severity of NASH among the MCD-fed rats. In addition, the fraction reduced the elevated levels of hepatic tumor necrosis factor-alpha (TNF-alpha) and transforming growth factor-beta (TGF-beta) gene expression and also the elevated level of malondialdehyde (MDA). In addition, the extract increased the activities of superoxide dismutase (SOD), glutathione peroxidase (GPx) and enhanced the level of hepatic glutathione (GSH). Moreover, the fraction treatments lowered caspase-3 level and the phosphorylated form of C-Jun N-terminal kinase (JNK) and augmented the phosphorylated level of extracellular regulated kinase1/2 (ERK1/2). These results indicate that the ethyl acetate fraction of T. poium effectively reversed NASH, mainly due to its strong antioxidant and anti-inflammatory properties.", "author" : [ { "dropping-particle" : "", "family" : "Amini", "given" : "Rahim", "non-dropping-particle" : "", "parse-names" : false, "suffix" : "" }, { "dropping-particle" : "", "family" : "Yazdanparast", "given" : "Razieh", "non-dropping-particle" : "", "parse-names" : false, "suffix" : "" }, { "dropping-particle" : "", "family" : "Aghazadeh", "given" : "Safiyeh", "non-dropping-particle" : "", "parse-names" : false, "suffix" : "" }, { "dropping-particle" : "", "family" : "Ghaffari", "given" : "Seyed H", "non-dropping-particle" : "", "parse-names" : false, "suffix" : "" } ], "container-title" : "Human &amp; experimental toxicology", "id" : "ITEM-1", "issue" : "9", "issued" : { "date-parts" : [ [ "2011", "9" ] ] }, "language" : "eng", "page" : "1303-1312", "publisher-place" : "England", "title" : "Teucrium polium reversed the MCD diet-induced liver injury in rats.", "type" : "article-journal", "volume" : "30" }, "uris" : [ "http://www.mendeley.com/documents/?uuid=b7d24d76-e073-4ff2-a7be-7b2f59aa16e7" ] } ], "mendeley" : { "formattedCitation" : "[1154]", "plainTextFormattedCitation" : "[1154]", "previouslyFormattedCitation" : "&lt;sup&gt;11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4]</w:t>
            </w:r>
            <w:r>
              <w:rPr>
                <w:sz w:val="18"/>
                <w:szCs w:val="18"/>
                <w:lang w:val="en-US" w:eastAsia="en-US"/>
              </w:rPr>
            </w:r>
            <w:r>
              <w:rPr>
                <w:sz w:val="18"/>
                <w:szCs w:val="18"/>
                <w:lang w:val="en-US" w:eastAsia="en-US"/>
              </w:rPr>
              <w:fldChar w:fldCharType="end"/>
            </w:r>
            <w:r>
              <w:rPr>
                <w:sz w:val="18"/>
                <w:szCs w:val="18"/>
              </w:rPr>
              <w:t xml:space="preserve">, steatohepatitis </w:t>
            </w:r>
            <w:r>
              <w:fldChar w:fldCharType="begin"/>
            </w:r>
            <w:r>
              <w:rPr>
                <w:sz w:val="18"/>
                <w:szCs w:val="18"/>
                <w:lang w:val="en-US" w:eastAsia="en-US"/>
              </w:rPr>
              <w:instrText xml:space="preserve">ADDIN CSL_CITATION { "citationItems" : [ { "id" : "ITEM-1", "itemData" : { "DOI" : "10.1111/j.1478-3231.2009.02033.x", "ISSN" : "1478-3231 (Electronic)", "PMID" : "19602140", "abstract" : "BACKGROUND: In this study, we tried to evaluate whether the ethyl acetate (EtOAc) extract of Teucrium polium, with a high antioxidant activity, is able to prevent the incidence of nonalcoholic steatohepatitis. METHODS: Nonalcoholic steatohepatitis was induced in male N-Mary rats using a methionine/choline-deficient (MCD) diet. Rats were given normal diet (A), normal diet+EtOAc extract (B), MCD diet (C) and MCD diet+EtOAc (D). RESULTS: The MCD diet led to grade 1 liver steatosis, inflammation and ballooning degeneration. In group D, these factors abated to grade 0 in 80% of the rats. In groups receiving the EtOAc extract, lipoprotein profiles had significantly improved relative to those not receiving the extract. Also, a dramatic reduction was observed in the sera alkaline phosphatase, aspartate aminotransferase and alanine aminoteransferase activities. The activities of the liver superoxide dismutase, glutathione peroxidase and glutathione reductase enzymes were also enhanced. CONCLUSION: The EtOAc extract could reverse the adverse effects of the MCD diet.", "author" : [ { "dropping-particle" : "", "family" : "Amini", "given" : "Rahim", "non-dropping-particle" : "", "parse-names" : false, "suffix" : "" }, { "dropping-particle" : "", "family" : "Nosrati", "given" : "Narges", "non-dropping-particle" : "", "parse-names" : false, "suffix" : "" }, { "dropping-particle" : "", "family" : "Yazdanparast", "given" : "Razieh", "non-dropping-particle" : "", "parse-names" : false, "suffix" : "" }, { "dropping-particle" : "", "family" : "Molaei", "given" : "Mahsa", "non-dropping-particle" : "", "parse-names" : false, "suffix" : "" } ], "container-title" : "Liver international : official journal of the International Association for the Study of the Liver", "id" : "ITEM-1", "issue" : "8", "issued" : { "date-parts" : [ [ "2009", "9" ] ] }, "language" : "eng", "page" : "1216-1221", "publisher-place" : "England", "title" : "Teucrium polium in prevention of steatohepatitis in rats.", "type" : "article-journal", "volume" : "29" }, "uris" : [ "http://www.mendeley.com/documents/?uuid=849cdef1-db7c-4ddd-8778-348ed2cfb76d" ] }, { "id" : "ITEM-2", "itemData" : { "ISSN" : "2005-2901", "author" : [ { "dropping-particle" : "", "family" : "Nosrati", "given" : "Narges", "non-dropping-particle" : "", "parse-names" : false, "suffix" : "" }, { "dropping-particle" : "", "family" : "Aghazadeh", "given" : "Safiyeh", "non-dropping-particle" : "", "parse-names" : false, "suffix" : "" }, { "dropping-particle" : "", "family" : "Yazdanparast", "given" : "Razieh", "non-dropping-particle" : "", "parse-names" : false, "suffix" : "" } ], "container-title" : "Journal of acupuncture and meridian studies", "id" : "ITEM-2", "issue" : "2", "issued" : { "date-parts" : [ [ "2010" ] ] }, "page" : "104-110", "publisher" : "Elsevier", "title" : "Effects of Teucrium polium on insulin resistance in nonalcoholic steatohepatitis", "type" : "article-journal", "volume" : "3" }, "uris" : [ "http://www.mendeley.com/documents/?uuid=5cd9455f-5bb3-472c-8b85-ab4f8b5fbffd" ] } ], "mendeley" : { "formattedCitation" : "[1155], [1156]", "plainTextFormattedCitation" : "[1155], [1156]", "previouslyFormattedCitation" : "&lt;sup&gt;1155,11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5], [1156]</w:t>
            </w:r>
            <w:r>
              <w:rPr>
                <w:sz w:val="18"/>
                <w:szCs w:val="18"/>
                <w:lang w:val="en-US" w:eastAsia="en-US"/>
              </w:rPr>
            </w:r>
            <w:r>
              <w:rPr>
                <w:sz w:val="18"/>
                <w:szCs w:val="18"/>
                <w:lang w:val="en-US" w:eastAsia="en-US"/>
              </w:rPr>
              <w:fldChar w:fldCharType="end"/>
            </w:r>
            <w:r>
              <w:rPr/>
              <w:t xml:space="preserve">, </w:t>
            </w:r>
            <w:r>
              <w:rPr>
                <w:sz w:val="18"/>
                <w:szCs w:val="18"/>
              </w:rPr>
              <w:t xml:space="preserve">stomach function </w:t>
            </w:r>
            <w:r>
              <w:fldChar w:fldCharType="begin"/>
            </w:r>
            <w:r>
              <w:rPr>
                <w:sz w:val="18"/>
                <w:szCs w:val="18"/>
                <w:lang w:val="en-US" w:eastAsia="en-US"/>
              </w:rPr>
              <w:instrText xml:space="preserve">ADDIN CSL_CITATION { "citationItems" : [ { "id" : "ITEM-1", "itemData" : { "ISSN" : "0254-8860", "author" : [ { "dropping-particle" : "", "family" : "Dehghani", "given" : "F", "non-dropping-particle" : "", "parse-names" : false, "suffix" : "" }, { "dropping-particle" : "", "family" : "Khozani", "given" : "T Talaee", "non-dropping-particle" : "", "parse-names" : false, "suffix" : "" }, { "dropping-particle" : "", "family" : "Panjehshahin", "given" : "M R", "non-dropping-particle" : "", "parse-names" : false, "suffix" : "" }, { "dropping-particle" : "", "family" : "Karbalaedoost", "given" : "S", "non-dropping-particle" : "", "parse-names" : false, "suffix" : "" } ], "container-title" : "INDIAN JOURNAL OF GASTROENTEROLOGY", "id" : "ITEM-1", "issue" : "3", "issued" : { "date-parts" : [ [ "2005" ] ] }, "page" : "126", "publisher" : "INDIAN SOCIETY OF GASTROENOLOGY", "title" : "Effect of Teucrium polium on histology and histochemistry in rat stomach", "type" : "article-journal", "volume" : "24" }, "uris" : [ "http://www.mendeley.com/documents/?uuid=fb2c4b4f-c16d-4514-9c55-1689b2bbe674" ] } ], "mendeley" : { "formattedCitation" : "[1157]", "plainTextFormattedCitation" : "[1157]", "previouslyFormattedCitation" : "&lt;sup&gt;11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hymus vulgaris</w:t>
            </w:r>
            <w:r>
              <w:rPr>
                <w:rFonts w:cs="Times New Roman" w:ascii="Times New Roman" w:hAnsi="Times New Roman"/>
                <w:sz w:val="20"/>
                <w:szCs w:val="20"/>
              </w:rPr>
              <w:t xml:space="preserve"> L. (</w:t>
            </w:r>
            <w:r>
              <w:rPr>
                <w:sz w:val="18"/>
                <w:szCs w:val="18"/>
              </w:rPr>
              <w:t xml:space="preserve">antispasmodic effect on ileum </w:t>
            </w:r>
            <w:r>
              <w:fldChar w:fldCharType="begin"/>
            </w:r>
            <w:r>
              <w:rPr>
                <w:sz w:val="18"/>
                <w:szCs w:val="18"/>
                <w:lang w:val="en-US" w:eastAsia="en-US"/>
              </w:rPr>
              <w:instrText xml:space="preserve">ADDIN CSL_CITATION { "citationItems" : [ { "id" : "ITEM-1", "itemData" : { "DOI" : "10.1080/14786410601130257", "ISSN" : "1478-6427 (Electronic)", "PMID" : "18855214", "abstract" : "The effects of Thymus vulgaris hydroalcoholic extract on the contractile responses of the isolated guinea-pig ileum were investigated. Contraction changes in the terminal ileum of guinea pigs were monitored using a force displacement transducer amplifier connected to a physiograph. Thymus vulgaris extract inhibited the contractile responses in a dose-dependent manner and also decreased the amplitude of peristaltic waves. It is concluded that T. vulgaris has an antispasmodic action on guinea pig ileum by decreasing the amplitudes of the muscle contractions during peristalsis. The EC50 was calculated as 1.7 mg mL(-1). In guinea-pig ileum the extract led to an antispasmodic effect, possibly by affecting the anticholinergic and serotoninergic pathways.", "author" : [ { "dropping-particle" : "", "family" : "Babaei", "given" : "Mehdi", "non-dropping-particle" : "", "parse-names" : false, "suffix" : "" }, { "dropping-particle" : "", "family" : "Abarghoei", "given" : "Mitra Emmami", "non-dropping-particle" : "", "parse-names" : false, "suffix" : "" }, { "dropping-particle" : "", "family" : "Ansari", "given" : "Reza", "non-dropping-particle" : "", "parse-names" : false, "suffix" : "" }, { "dropping-particle" : "", "family" : "Vafaei", "given" : "Abbas Ali", "non-dropping-particle" : "", "parse-names" : false, "suffix" : "" }, { "dropping-particle" : "", "family" : "Taherian", "given" : "Abbas Ali", "non-dropping-particle" : "", "parse-names" : false, "suffix" : "" }, { "dropping-particle" : "", "family" : "Akhavan", "given" : "Maziar Mohammad", "non-dropping-particle" : "", "parse-names" : false, "suffix" : "" }, { "dropping-particle" : "", "family" : "Toussy", "given" : "Gafar", "non-dropping-particle" : "", "parse-names" : false, "suffix" : "" }, { "dropping-particle" : "", "family" : "Mousavi", "given" : "Shahrokh", "non-dropping-particle" : "", "parse-names" : false, "suffix" : "" } ], "container-title" : "Natural product research", "id" : "ITEM-1", "issue" : "13", "issued" : { "date-parts" : [ [ "2008" ] ] }, "language" : "eng", "page" : "1143-1150", "publisher-place" : "England", "title" : "Antispasmodic effect of hydroalcoholic extract of Thymus vulgaris on the guinea-pig ileum.", "type" : "article-journal", "volume" : "22" }, "uris" : [ "http://www.mendeley.com/documents/?uuid=d9cde573-4ce0-4d80-888b-7bdc9b64b3b0" ] } ], "mendeley" : { "formattedCitation" : "[1189]", "plainTextFormattedCitation" : "[1189]", "previouslyFormattedCitation" : "&lt;sup&gt;11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rachyspermum ammi</w:t>
            </w:r>
            <w:r>
              <w:rPr>
                <w:rFonts w:cs="Times New Roman" w:ascii="Times New Roman" w:hAnsi="Times New Roman"/>
                <w:sz w:val="20"/>
                <w:szCs w:val="20"/>
              </w:rPr>
              <w:t xml:space="preserve"> (L.) Sprague (syn: </w:t>
            </w:r>
            <w:r>
              <w:rPr>
                <w:rFonts w:cs="Times New Roman" w:ascii="Times New Roman" w:hAnsi="Times New Roman"/>
                <w:i/>
                <w:iCs/>
                <w:sz w:val="20"/>
                <w:szCs w:val="20"/>
              </w:rPr>
              <w:t>Carum copticum</w:t>
            </w:r>
            <w:r>
              <w:rPr>
                <w:rFonts w:cs="Times New Roman" w:ascii="Times New Roman" w:hAnsi="Times New Roman"/>
                <w:sz w:val="20"/>
                <w:szCs w:val="20"/>
              </w:rPr>
              <w:t xml:space="preserve"> (L.) Benth. &amp; Hook.f. ex C.B.Clarke and syn: </w:t>
            </w:r>
            <w:r>
              <w:rPr>
                <w:rFonts w:cs="Times New Roman" w:ascii="Times New Roman" w:hAnsi="Times New Roman"/>
                <w:i/>
                <w:iCs/>
                <w:sz w:val="20"/>
                <w:szCs w:val="20"/>
              </w:rPr>
              <w:t>Trachyspermum copticum</w:t>
            </w:r>
            <w:r>
              <w:rPr>
                <w:rFonts w:cs="Times New Roman" w:ascii="Times New Roman" w:hAnsi="Times New Roman"/>
                <w:sz w:val="20"/>
                <w:szCs w:val="20"/>
              </w:rPr>
              <w:t xml:space="preserve"> (L.) Link) (</w:t>
            </w:r>
            <w:r>
              <w:rPr>
                <w:sz w:val="18"/>
                <w:szCs w:val="18"/>
              </w:rPr>
              <w:t xml:space="preserve">ileum function </w:t>
            </w:r>
            <w:r>
              <w:fldChar w:fldCharType="begin"/>
            </w:r>
            <w:r>
              <w:rPr>
                <w:sz w:val="18"/>
                <w:szCs w:val="18"/>
                <w:lang w:val="en-US" w:eastAsia="en-US"/>
              </w:rPr>
              <w:instrText xml:space="preserve">ADDIN CSL_CITATION { "citationItems" : [ { "id" : "ITEM-1", "itemData" : { "ISSN" : "2005-2901", "author" : [ { "dropping-particle" : "", "family" : "Hejazian-Y", "given" : "Seyed Hassan", "non-dropping-particle" : "", "parse-names" : false, "suffix" : "" }, { "dropping-particle" : "", "family" : "Dashti-R", "given" : "Mohammad Hossein", "non-dropping-particle" : "", "parse-names" : false, "suffix" : "" }, { "dropping-particle" : "", "family" : "Mahdavi", "given" : "Seyed Majid", "non-dropping-particle" : "", "parse-names" : false, "suffix" : "" }, { "dropping-particle" : "", "family" : "Qureshi", "given" : "Masood Anvar", "non-dropping-particle" : "", "parse-names" : false, "suffix" : "" } ], "container-title" : "Journal of acupuncture and meridian studies", "id" : "ITEM-1", "issue" : "1", "issued" : { "date-parts" : [ [ "2009" ] ] }, "page" : "75-78", "publisher" : "Elsevier", "title" : "The effect of Carum Copticum Extract on Acetylcholine Induced Contraction in isolated rat's ileum", "type" : "article-journal", "volume" : "2" }, "uris" : [ "http://www.mendeley.com/documents/?uuid=887f7117-1a63-400e-b63c-cb32355ac958" ] } ], "mendeley" : { "formattedCitation" : "[1195]", "plainTextFormattedCitation" : "[1195]", "previouslyFormattedCitation" : "&lt;sup&gt;11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ribulus terrestris</w:t>
            </w:r>
            <w:r>
              <w:rPr>
                <w:rFonts w:cs="Times New Roman" w:ascii="Times New Roman" w:hAnsi="Times New Roman"/>
                <w:sz w:val="20"/>
                <w:szCs w:val="20"/>
              </w:rPr>
              <w:t xml:space="preserve"> L. (</w:t>
            </w:r>
            <w:r>
              <w:rPr>
                <w:sz w:val="18"/>
                <w:szCs w:val="18"/>
              </w:rPr>
              <w:t xml:space="preserve">salivation </w:t>
            </w:r>
            <w:r>
              <w:fldChar w:fldCharType="begin"/>
            </w:r>
            <w:r>
              <w:rPr>
                <w:sz w:val="18"/>
                <w:szCs w:val="18"/>
                <w:lang w:val="en-US" w:eastAsia="en-US"/>
              </w:rPr>
              <w:instrText xml:space="preserve">ADDIN CSL_CITATION { "citationItems" : [ { "id" : "ITEM-1", "itemData" : { "ISSN" : "1735-9694", "author" : [ { "dropping-particle" : "", "family" : "Chamani", "given" : "Goli", "non-dropping-particle" : "", "parse-names" : false, "suffix" : "" }, { "dropping-particle" : "", "family" : "Zarei", "given" : "Mohammad Reza", "non-dropping-particle" : "", "parse-names" : false, "suffix" : "" }, { "dropping-particle" : "", "family" : "Mehrabani", "given" : "Mitra", "non-dropping-particle" : "", "parse-names" : false, "suffix" : "" }, { "dropping-particle" : "", "family" : "Taghiabadi", "given" : "Yousef", "non-dropping-particle" : "", "parse-names" : false, "suffix" : "" } ], "container-title" : "Acta Medica Iranica", "id" : "ITEM-1", "issue" : "6", "issued" : { "date-parts" : [ [ "2011" ] ] }, "page" : "336-340", "title" : "Evaluation of Effects of Zingiber officinale on Salivation in Rats", "type" : "article-journal", "volume" : "49" }, "uris" : [ "http://www.mendeley.com/documents/?uuid=19594c3b-93bc-4c41-8f3d-90c7511de76c" ] } ], "mendeley" : { "formattedCitation" : "[147]", "plainTextFormattedCitation" : "[147]", "previouslyFormattedCitation" : "&lt;sup&gt;1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ataria multiflora </w:t>
            </w:r>
            <w:r>
              <w:rPr>
                <w:rFonts w:cs="Times New Roman" w:ascii="Times New Roman" w:hAnsi="Times New Roman"/>
                <w:sz w:val="20"/>
                <w:szCs w:val="20"/>
              </w:rPr>
              <w:t>Boiss. (</w:t>
            </w:r>
            <w:r>
              <w:rPr>
                <w:sz w:val="18"/>
                <w:szCs w:val="18"/>
              </w:rPr>
              <w:t xml:space="preserve">denture Stomatitis </w:t>
            </w:r>
            <w:r>
              <w:fldChar w:fldCharType="begin"/>
            </w:r>
            <w:r>
              <w:rPr>
                <w:sz w:val="18"/>
                <w:szCs w:val="18"/>
                <w:lang w:val="en-US" w:eastAsia="en-US"/>
              </w:rPr>
              <w:instrText xml:space="preserve">ADDIN CSL_CITATION { "citationItems" : [ { "id" : "ITEM-1", "itemData" : { "DOI" : "10.1002/ptr.1986", "ISSN" : "0951-418X (Print)", "PMID" : "16906641", "abstract" : "An open, randomized, controlled study with two parallel treatment groups was done to evaluate the efficacy of a miconazole 2% gel compared with Zataria multiflora 0.1% gel applied four times daily for 2 weeks, in the treatment of Candida-associated denture stomatitis. Twenty four patients were included in the study. The efficacy variables were the colony count of Candida from the palatal mucosa and the denture surface and the erythema surface of the palatal mucosa on days 0, 7, 14, 21 and 28 after commencement of therapy. Twelve patients received miconazole gel and twelve Z. multiflora gel. The erythema surface was significantly reduced by both gels. No significant difference was seen between the two groups (p &lt; 0.05). There was a significant reduction in the colony count of the palatal mucosa in both groups (except on days 21 and 28 in the Zataria group p = 0.07 and 0.08). Miconazole treatment reduced the number of denture colonies more efficiently than Z. multiflora except for day 21 when the efficacy of both groups was similar (p = 0.17). The results indicate that Z. multiflora gel reduced the surface erythema of the palate more efficiently than miconazole gel but did not reduce the colony count of the denture surface as efficiently as miconazole.", "author" : [ { "dropping-particle" : "", "family" : "Amanlou", "given" : "Massoud", "non-dropping-particle" : "", "parse-names" : false, "suffix" : "" }, { "dropping-particle" : "", "family" : "Beitollahi", "given" : "Jalil Momen", "non-dropping-particle" : "", "parse-names" : false, "suffix" : "" }, { "dropping-particle" : "", "family" : "Abdollahzadeh", "given" : "Shervin", "non-dropping-particle" : "", "parse-names" : false, "suffix" : "" }, { "dropping-particle" : "", "family" : "Tohidast-Ekrad", "given" : "Zahra", "non-dropping-particle" : "", "parse-names" : false, "suffix" : "" } ], "container-title" : "Phytotherapy research : PTR", "id" : "ITEM-1", "issue" : "11", "issued" : { "date-parts" : [ [ "2006", "11" ] ] }, "language" : "eng", "page" : "966-969", "publisher-place" : "England", "title" : "Miconazole gel compared with Zataria multiflora Boiss. gel in the treatment of denture stomatitis.", "type" : "article-journal", "volume" : "20" }, "uris" : [ "http://www.mendeley.com/documents/?uuid=09629765-8925-4c31-85aa-81a3de7afc6d" ] } ], "mendeley" : { "formattedCitation" : "[1267]", "plainTextFormattedCitation" : "[1267]", "previouslyFormattedCitation" : "&lt;sup&gt;12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salivation </w:t>
            </w:r>
            <w:r>
              <w:fldChar w:fldCharType="begin"/>
            </w:r>
            <w:r>
              <w:rPr>
                <w:sz w:val="18"/>
                <w:szCs w:val="18"/>
                <w:lang w:val="en-US" w:eastAsia="en-US"/>
              </w:rPr>
              <w:instrText xml:space="preserve">ADDIN CSL_CITATION { "citationItems" : [ { "id" : "ITEM-1", "itemData" : { "ISSN" : "1744-7895", "author" : [ { "dropping-particle" : "", "family" : "Chamani", "given" : "G", "non-dropping-particle" : "", "parse-names" : false, "suffix" : "" }, { "dropping-particle" : "", "family" : "Zarei", "given" : "M R", "non-dropping-particle" : "", "parse-names" : false, "suffix" : "" }, { "dropping-particle" : "", "family" : "Mehrabani", "given" : "M", "non-dropping-particle" : "", "parse-names" : false, "suffix" : "" }, { "dropping-particle" : "", "family" : "Kalaghchi", "given" : "B", "non-dropping-particle" : "", "parse-names" : false, "suffix" : "" }, { "dropping-particle" : "", "family" : "Aghili", "given" : "M", "non-dropping-particle" : "", "parse-names" : false, "suffix" : "" }, { "dropping-particle" : "", "family" : "Alaee", "given" : "A", "non-dropping-particle" : "", "parse-names" : false, "suffix" : "" } ], "container-title" : "Oral Oncology Supplement", "id" : "ITEM-1", "issue" : "1", "issued" : { "date-parts" : [ [ "2009" ] ] }, "page" : "152", "publisher" : "Elsevier", "title" : "P1. 91. Assessment of systemic effects of ginger on salivation in patients with post-radiotherapy xerostomia", "type" : "article-journal", "volume" : "3" }, "uris" : [ "http://www.mendeley.com/documents/?uuid=86e59014-b5e7-47db-95a8-7b640ec46cae" ] }, { "id" : "ITEM-2", "itemData" : { "ISSN" : "1735-9694", "author" : [ { "dropping-particle" : "", "family" : "Chamani", "given" : "Goli", "non-dropping-particle" : "", "parse-names" : false, "suffix" : "" }, { "dropping-particle" : "", "family" : "Zarei", "given" : "Mohammad Reza", "non-dropping-particle" : "", "parse-names" : false, "suffix" : "" }, { "dropping-particle" : "", "family" : "Mehrabani", "given" : "Mitra", "non-dropping-particle" : "", "parse-names" : false, "suffix" : "" }, { "dropping-particle" : "", "family" : "Taghiabadi", "given" : "Yousef", "non-dropping-particle" : "", "parse-names" : false, "suffix" : "" } ], "container-title" : "Acta Medica Iranica", "id" : "ITEM-2", "issue" : "6", "issued" : { "date-parts" : [ [ "2011" ] ] }, "page" : "336-340", "title" : "Evaluation of Effects of Zingiber officinale on Salivation in Rats", "type" : "article-journal", "volume" : "49" }, "uris" : [ "http://www.mendeley.com/documents/?uuid=19594c3b-93bc-4c41-8f3d-90c7511de76c" ] } ], "mendeley" : { "formattedCitation" : "[147], [1300]", "plainTextFormattedCitation" : "[147], [1300]", "previouslyFormattedCitation" : "&lt;sup&gt;147,13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7], [13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Ziziphora clinopodioides</w:t>
            </w:r>
            <w:r>
              <w:rPr>
                <w:rFonts w:cs="Times New Roman" w:ascii="Times New Roman" w:hAnsi="Times New Roman"/>
                <w:sz w:val="20"/>
                <w:szCs w:val="20"/>
              </w:rPr>
              <w:t xml:space="preserve"> Lam. (</w:t>
            </w:r>
            <w:r>
              <w:rPr>
                <w:sz w:val="18"/>
                <w:szCs w:val="18"/>
              </w:rPr>
              <w:t xml:space="preserve">bowel inflammation </w:t>
            </w:r>
            <w:r>
              <w:fldChar w:fldCharType="begin"/>
            </w:r>
            <w:r>
              <w:rPr>
                <w:sz w:val="18"/>
                <w:szCs w:val="18"/>
                <w:lang w:val="en-US" w:eastAsia="en-US"/>
              </w:rPr>
              <w:instrText xml:space="preserve">ADDIN CSL_CITATION { "citationItems" : [ { "id" : "ITEM-1", "itemData" : { "ISSN" : "0960-3271 (Print)", "PMID" : "16866190", "abstract" : "Inflammatory bowel disease (IBD) is a chronic condition of the intestine with unknown etiology involving multiple immune, genetic and environmental factors. We were interested in examining the effect of a total extract from Ziziphora clinopoides, an Iranian folk herbal medicine, in the prevention and control of experimental mouse IBD. Z. clinopoides was administered (75, 150, 300 mg/kg) through drinking water to mice, which dispensed a toxic dose of acetic acid intrarectally. Prednisolone was used as the standard drug for comparison. Biochemical, macroscopic and microscopic examinations of the colon were performed. Biochemical evaluation of the inflamed colon was carried out using assays of myeloperoxidase (MPO) activity and thiobarbituric acid reacting substances (TBARS) as indicators of free radical activity and cellular lipid peroxidation. Results indicated that the activity of MPO and lipid peroxidation products (TBARS) increased in acetic acid-treated groups, while recovered by pretreatment of animals with Z. clinopoides (75-300 mg/kg) and prednisolone. All doses of Z. clinopoides and prednisolone-treated groups showed significant lower score values of macroscopic and microscopic characters when compared to the acetic acid-treated group. The beneficial effect of Z. clinopoides (300 mg/kg) was comparable to that of prednisolone. It is concluded that Z. clinopoides inhibits acetic acid toxic reactions in the mouse bowel through inhibition of cellular oxidative stress. Proper clinical investigation should be carried out to confirm the same activity in human.", "author" : [ { "dropping-particle" : "", "family" : "Ghafari", "given" : "H", "non-dropping-particle" : "", "parse-names" : false, "suffix" : "" }, { "dropping-particle" : "", "family" : "Yasa", "given" : "N", "non-dropping-particle" : "", "parse-names" : false, "suffix" : "" }, { "dropping-particle" : "", "family" : "Mohammadirad", "given" : "A", "non-dropping-particle" : "", "parse-names" : false, "suffix" : "" }, { "dropping-particle" : "", "family" : "Dehghan", "given" : "G", "non-dropping-particle" : "", "parse-names" : false, "suffix" : "" }, { "dropping-particle" : "", "family" : "Zamani", "given" : "M J", "non-dropping-particle" : "", "parse-names" : false, "suffix" : "" }, { "dropping-particle" : "", "family" : "Nikfar", "given" : "S", "non-dropping-particle" : "", "parse-names" : false, "suffix" : "" }, { "dropping-particle" : "", "family" : "Khorasani", "given" : "R", "non-dropping-particle" : "", "parse-names" : false, "suffix" : "" }, { "dropping-particle" : "", "family" : "Minaie", "given" : "B", "non-dropping-particle" : "", "parse-names" : false, "suffix" : "" }, { "dropping-particle" : "", "family" : "Abdollahi", "given" : "M", "non-dropping-particle" : "", "parse-names" : false, "suffix" : "" } ], "container-title" : "Human &amp; experimental toxicology", "id" : "ITEM-1", "issue" : "6", "issued" : { "date-parts" : [ [ "2006", "6" ] ] }, "language" : "eng", "page" : "325-332", "publisher-place" : "England", "title" : "Protection by Ziziphora clinopoides of acetic acid-induced toxic bowel inflammation through reduction of cellular lipid peroxidation and myeloperoxidase activity.", "type" : "article-journal", "volume" : "25" }, "uris" : [ "http://www.mendeley.com/documents/?uuid=b5cbbc90-5a2e-43f9-a170-98e8bf7086b4" ] } ], "mendeley" : { "formattedCitation" : "[1310]", "plainTextFormattedCitation" : "[1310]", "previouslyFormattedCitation" : "&lt;sup&gt;13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Gynecology </w:t>
            </w:r>
            <w:r>
              <w:rPr>
                <w:rFonts w:cs="Times New Roman" w:ascii="Times New Roman" w:hAnsi="Times New Roman"/>
                <w:sz w:val="20"/>
                <w:szCs w:val="20"/>
              </w:rPr>
              <w:t>(21</w:t>
            </w:r>
            <w:r>
              <w:rPr>
                <w:sz w:val="20"/>
                <w:szCs w:val="20"/>
              </w:rPr>
              <w:t>herbs</w:t>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bCs/>
                <w:sz w:val="20"/>
                <w:szCs w:val="20"/>
              </w:rPr>
              <w:t xml:space="preserve">Immunology </w:t>
            </w:r>
            <w:r>
              <w:rPr>
                <w:rFonts w:cs="Times New Roman" w:ascii="Times New Roman" w:hAnsi="Times New Roman"/>
                <w:sz w:val="20"/>
                <w:szCs w:val="20"/>
              </w:rPr>
              <w:t>(92</w:t>
            </w:r>
            <w:r>
              <w:rPr>
                <w:sz w:val="20"/>
                <w:szCs w:val="20"/>
              </w:rPr>
              <w:t>herbs</w:t>
            </w:r>
            <w:r>
              <w:rPr>
                <w:rFonts w:cs="Times New Roman" w:ascii="Times New Roman" w:hAnsi="Times New Roman"/>
                <w:sz w:val="20"/>
                <w:szCs w:val="20"/>
              </w:rPr>
              <w:t>)</w:t>
            </w:r>
          </w:p>
        </w:tc>
      </w:tr>
      <w:tr>
        <w:trPr>
          <w:trHeight w:val="5520"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 xml:space="preserve">Cannabis sativa </w:t>
            </w:r>
            <w:r>
              <w:rPr>
                <w:rFonts w:cs="Times New Roman" w:ascii="Times New Roman" w:hAnsi="Times New Roman"/>
                <w:sz w:val="20"/>
                <w:szCs w:val="20"/>
              </w:rPr>
              <w:t>L. (</w:t>
            </w:r>
            <w:r>
              <w:rPr>
                <w:sz w:val="18"/>
                <w:szCs w:val="18"/>
              </w:rPr>
              <w:t xml:space="preserve">menopause </w:t>
            </w:r>
            <w:r>
              <w:fldChar w:fldCharType="begin"/>
            </w:r>
            <w:r>
              <w:rPr>
                <w:sz w:val="18"/>
                <w:szCs w:val="18"/>
                <w:lang w:val="en-US" w:eastAsia="en-US"/>
              </w:rPr>
              <w:instrText xml:space="preserve">ADDIN CSL_CITATION { "citationItems" : [ { "id" : "ITEM-1", "itemData" : { "DOI" : "10.1358/mf.2010.32.7.1487085", "ISSN" : "0379-0355 (Print)", "PMID" : "21069097", "abstract" : "Cannabis sativa L. has been used for the treatment of various gynecological diseases in traditional medicine. The potential of this plant to protect against complications of menopause has been raised but rarely studied. Twenty female rats were divided into five groups: sham-operated (sham), ovariectomized (OVX) and three other ovariectomized groups: HST1%, HST2% and HST10% which received 1%, 2% and 10% hempseed, respectively, in their diet for 3 weeks. The effects of hempseed on plasma lipid and lipoprotein profiles, estradiol and calcium levels were evaluated. Rats were tested for behavioral changes using the forced swimming test. The results showed that ovariectomy, independent of the type of diet, caused elevation of plasma calcium, total cholesterol and HDL-cholesterol levels, while hempseed modified this effect. Plasma estradiol levels were significantly lower in the OVX group compared to other groups. The swimming times for the OVX and sham groups were significantly shorter than that of the HSD10% group. All hempseed-treated groups were less anxious and showed significant declines in fecal boli compared to the sham group. The exploratory diving percent decreased in the HST10% group compared with other groups. These results suggest that hempseed may improve post-ovariectomy complications in rats.", "author" : [ { "dropping-particle" : "", "family" : "Saberivand", "given" : "A", "non-dropping-particle" : "", "parse-names" : false, "suffix" : "" }, { "dropping-particle" : "", "family" : "Karimi", "given" : "I", "non-dropping-particle" : "", "parse-names" : false, "suffix" : "" }, { "dropping-particle" : "", "family" : "Becker", "given" : "L A", "non-dropping-particle" : "", "parse-names" : false, "suffix" : "" }, { "dropping-particle" : "", "family" : "Moghaddam", "given" : "A", "non-dropping-particle" : "", "parse-names" : false, "suffix" : "" }, { "dropping-particle" : "", "family" : "Azizi-Mahmoodjigh", "given" : "S", "non-dropping-particle" : "", "parse-names" : false, "suffix" : "" }, { "dropping-particle" : "", "family" : "Yousefi", "given" : "M", "non-dropping-particle" : "", "parse-names" : false, "suffix" : "" }, { "dropping-particle" : "", "family" : "Zavareh", "given" : "S", "non-dropping-particle" : "", "parse-names" : false, "suffix" : "" } ], "container-title" : "Methods and findings in experimental and clinical pharmacology", "id" : "ITEM-1", "issue" : "7", "issued" : { "date-parts" : [ [ "2010", "9" ] ] }, "language" : "eng", "page" : "467-473", "publisher-place" : "Spain", "title" : "The effects of Cannabis sativa L. seed (hempseed) in the ovariectomized rat model of menopause.", "type" : "article-journal", "volume" : "32" }, "uris" : [ "http://www.mendeley.com/documents/?uuid=429c90f6-e9b1-45db-975b-4e8c82c5ef66" ] } ], "mendeley" : { "formattedCitation" : "[249]", "plainTextFormattedCitation" : "[249]", "previouslyFormattedCitation" : "&lt;sup&gt;2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arum carvi</w:t>
            </w:r>
            <w:r>
              <w:rPr>
                <w:rFonts w:cs="Times New Roman" w:ascii="Times New Roman" w:hAnsi="Times New Roman"/>
                <w:sz w:val="20"/>
                <w:szCs w:val="20"/>
              </w:rPr>
              <w:t xml:space="preserve"> L. (</w:t>
            </w:r>
            <w:r>
              <w:rPr>
                <w:sz w:val="18"/>
                <w:szCs w:val="18"/>
              </w:rPr>
              <w:t xml:space="preserve">uterus contractions </w:t>
            </w:r>
            <w:r>
              <w:fldChar w:fldCharType="begin"/>
            </w:r>
            <w:r>
              <w:rPr>
                <w:sz w:val="18"/>
                <w:szCs w:val="18"/>
                <w:lang w:val="en-US" w:eastAsia="en-US"/>
              </w:rPr>
              <w:instrText xml:space="preserve">ADDIN CSL_CITATION { "citationItems" : [ { "id" : "ITEM-1", "itemData" : { "ISSN" : "0962-4562", "author" : [ { "dropping-particle" : "", "family" : "Sadraei", "given" : "Hassan", "non-dropping-particle" : "", "parse-names" : false, "suffix" : "" }, { "dropping-particle" : "", "family" : "Ghannadi", "given" : "Alireza", "non-dropping-particle" : "", "parse-names" : false, "suffix" : "" }, { "dropping-particle" : "", "family" : "Takei-bavani", "given" : "Maryam", "non-dropping-particle" : "", "parse-names" : false, "suffix" : "" } ], "container-title" : "International Journal of Aromatherapy", "id" : "ITEM-1", "issue" : "2", "issued" : { "date-parts" : [ [ "2003" ] ] }, "page" : "121-127", "publisher" : "Elsevier", "title" : "Effects of Zataria multiflora and Carum carvi essential oils and hydroalcoholic extracts of Passiflora incarnata, Berberis integerrima and Crocus sativus on rat isolated uterus contractions", "type" : "article-journal", "volume" : "13" }, "uris" : [ "http://www.mendeley.com/documents/?uuid=64ca1810-13c6-4741-9aaf-b6d9191e2d09" ] } ], "mendeley" : { "formattedCitation" : "[262]", "plainTextFormattedCitation" : "[262]", "previouslyFormattedCitation" : "&lt;sup&gt;2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dysmenorrhea </w:t>
            </w:r>
            <w:r>
              <w:fldChar w:fldCharType="begin"/>
            </w:r>
            <w:r>
              <w:rPr>
                <w:sz w:val="18"/>
                <w:szCs w:val="18"/>
                <w:lang w:val="en-US" w:eastAsia="en-US"/>
              </w:rPr>
              <w:instrText xml:space="preserve">ADDIN CSL_CITATION { "citationItems" : [ { "id" : "ITEM-1", "itemData" : { "DOI" : "10.1016/j.jmwh.2008.12.006", "ISSN" : "1542-2011 (Electronic)", "PMID" : "19720342", "abstract" : "Our objective was to examine the effect of an Iranian herbal drug in the treatment of primary dysmenorrhea. A randomized, double-blind, placebo-controlled pilot trial among 180 female students at Isfahan University dormitory aged 18 to 27 who suffered from primary dysmenorrhea was undertaken. The participants were randomly divided into three groups: herbal drug, mefenamic acid, and placebo. The herbal drug group was given 500 mg of highly purified saffron, celery seed, and anise (SCA) extracts three times a day for three days, starting from the onset of bleeding or pain. Participants were followed for two to three cycles from the beginning of menstruation through the three days of bleeding. Main outcome measures were the severity and duration of pain at 2 and 3 months. A visual analogue scale was used to record pain. There were statistically significant reductions in pain scores and pain duration scores in the groups that took SCA (P &lt; . 001) and mefenamic acid (P &lt; . 01). The decrease in pain score was reflected by a significant reduction in other drug use among the treatment groups compared with the women in the placebo group. The magnitude of the reduction was significantly greater in the SCA group than in the mefenamic acid and placebo groups. Both drugs effectively relieved menstrual pain as compared with the placebo. More clinical trials are needed to establish the efficacy of this herbal drug.", "author" : [ { "dropping-particle" : "", "family" : "Nahid", "given" : "Khodakrami", "non-dropping-particle" : "", "parse-names" : false, "suffix" : "" }, { "dropping-particle" : "", "family" : "Fariborz", "given" : "Moatar", "non-dropping-particle" : "", "parse-names" : false, "suffix" : "" }, { "dropping-particle" : "", "family" : "Ataolah", "given" : "Ghahiri", "non-dropping-particle" : "", "parse-names" : false, "suffix" : "" }, { "dropping-particle" : "", "family" : "Solokian", "given" : "Shahdan", "non-dropping-particle" : "", "parse-names" : false, "suffix" : "" } ], "container-title" : "Journal of midwifery &amp; women's health", "id" : "ITEM-1", "issue" : "5", "issued" : { "date-parts" : [ [ "2009" ] ] }, "language" : "eng", "page" : "401-404", "publisher-place" : "United States", "title" : "The effect of an Iranian herbal drug on primary dysmenorrhea: a clinical controlled trial.", "type" : "article-journal", "volume" : "54" }, "uris" : [ "http://www.mendeley.com/documents/?uuid=2fdae3b6-b48b-4d4f-8940-dac9f0012c7c" ] } ], "mendeley" : { "formattedCitation" : "[357]", "plainTextFormattedCitation" : "[357]", "previouslyFormattedCitation" : "&lt;sup&gt;3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7]</w:t>
            </w:r>
            <w:r>
              <w:rPr>
                <w:sz w:val="18"/>
                <w:szCs w:val="18"/>
                <w:lang w:val="en-US" w:eastAsia="en-US"/>
              </w:rPr>
            </w:r>
            <w:r>
              <w:rPr>
                <w:sz w:val="18"/>
                <w:szCs w:val="18"/>
                <w:lang w:val="en-US" w:eastAsia="en-US"/>
              </w:rPr>
              <w:fldChar w:fldCharType="end"/>
            </w:r>
            <w:r>
              <w:rPr>
                <w:sz w:val="18"/>
                <w:szCs w:val="18"/>
              </w:rPr>
              <w:t xml:space="preserve">, premenstrual syndrome </w:t>
            </w:r>
            <w:r>
              <w:fldChar w:fldCharType="begin"/>
            </w:r>
            <w:r>
              <w:rPr>
                <w:sz w:val="18"/>
                <w:szCs w:val="18"/>
                <w:lang w:val="en-US" w:eastAsia="en-US"/>
              </w:rPr>
              <w:instrText xml:space="preserve">ADDIN CSL_CITATION { "citationItems" : [ { "id" : "ITEM-1", "itemData" : { "DOI" : "10.1111/j.1471-0528.2007.01652.x", "ISSN" : "1471-0528 (Electronic)", "PMID" : "18271889", "abstract" : "OBJECTIVE: The aim of this double-blind and placebo-controlled trial was to investigate whether saffron (stigma of Crocus sativus L.) could relieve symptoms of premenstrual syndrome (PMS). DESIGN: Double-blind, randomised and placebo-controlled trial. SETTING: Departments of Gynaecology/Obstetrics and Psychiatry, Tehran and Zanjan University of Medical Sciences. POPULATION: Women aged 20-45 years with regular menstrual cycles and experience of PMS symptoms for at least 6 months were eligible for the study. METHOD: Women were randomly assigned to receive capsule saffron 30 mg/day (15 mg twice a day; morning and evening) (group A) or capsule placebo (twice a day) for a two menstrual cycles (cycles 3 and 4). MAIN OUTCOME MEASURES: The primary outcome measure was the Daily Symptom Report, and secondary outcome measure was the Hamilton Depression Rating Scale. RESULTS: In this trial, saffron was found to be effective in relieving symptoms of PMS. A significant difference was observed in efficacy of saffron in cycles 3 and 4 in the Total Premenstrual Daily Symptoms and Hamilton Depression Rating Scale. CONCLUSION: The results of this study indicate the efficacy of C. sativus L. in the treatment of PMS. However, a tolerable adverse effects profile of saffron may well confirm the application of saffron as an alternative treatment for PMS. These results deserved further investigations.", "author" : [ { "dropping-particle" : "", "family" : "Agha-Hosseini", "given" : "M", "non-dropping-particle" : "", "parse-names" : false, "suffix" : "" }, { "dropping-particle" : "", "family" : "Kashani", "given" : "L", "non-dropping-particle" : "", "parse-names" : false, "suffix" : "" }, { "dropping-particle" : "", "family" : "Aleyaseen", "given" : "A", "non-dropping-particle" : "", "parse-names" : false, "suffix" : "" }, { "dropping-particle" : "", "family" : "Ghoreishi", "given" : "A", "non-dropping-particle" : "", "parse-names" : false, "suffix" : "" }, { "dropping-particle" : "", "family" : "Rahmanpour", "given" : "H", "non-dropping-particle" : "", "parse-names" : false, "suffix" : "" }, { "dropping-particle" : "", "family" : "Zarrinara", "given" : "A R", "non-dropping-particle" : "", "parse-names" : false, "suffix" : "" }, { "dropping-particle" : "", "family" : "Akhondzadeh", "given" : "S", "non-dropping-particle" : "", "parse-names" : false, "suffix" : "" } ], "container-title" : "BJOG : an international journal of obstetrics and gynaecology", "id" : "ITEM-1", "issue" : "4", "issued" : { "date-parts" : [ [ "2008", "3" ] ] }, "language" : "eng", "page" : "515-519", "publisher-place" : "England", "title" : "Crocus sativus L. (saffron) in the treatment of premenstrual syndrome: a double-blind, randomised and placebo-controlled trial.", "type" : "article-journal", "volume" : "115" }, "uris" : [ "http://www.mendeley.com/documents/?uuid=08b930c0-efc6-4c63-aef4-8610d0b4e526" ] } ], "mendeley" : { "formattedCitation" : "[358]", "plainTextFormattedCitation" : "[358]", "previouslyFormattedCitation" : "&lt;sup&gt;3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oeniculum vulgare</w:t>
            </w:r>
            <w:r>
              <w:rPr>
                <w:rFonts w:cs="Times New Roman" w:ascii="Times New Roman" w:hAnsi="Times New Roman"/>
                <w:sz w:val="20"/>
                <w:szCs w:val="20"/>
              </w:rPr>
              <w:t xml:space="preserve"> Mill. (</w:t>
            </w:r>
            <w:r>
              <w:rPr>
                <w:sz w:val="18"/>
                <w:szCs w:val="18"/>
              </w:rPr>
              <w:t xml:space="preserve">dysmenorrhea </w:t>
            </w:r>
            <w:r>
              <w:fldChar w:fldCharType="begin"/>
            </w:r>
            <w:r>
              <w:rPr>
                <w:sz w:val="18"/>
                <w:szCs w:val="18"/>
                <w:lang w:val="en-US" w:eastAsia="en-US"/>
              </w:rPr>
              <w:instrText xml:space="preserve">ADDIN CSL_CITATION { "citationItems" : [ { "id" : "ITEM-1", "itemData" : { "ISSN" : "0378-8741 (Print)", "PMID" : "11448553", "abstract" : "Increasing the ectopic uterine motility is the major reason for primary dysmenorrhea. This motility is the basis for several symptoms including for pain is the main complaints of patients with primary dysmenorrhea. There are several mechanisms, which initiate dysmenorrhea. Therefore, different compounds can be employed to control its symptoms. In long-term therapy, combination of oestrogens and progestins may be useful. In short-term therapy, dysmenorrhea sometimes non-steroidal anti-inflammatory drugs (NSAIDs) are used. Most of NSAIDs in long-term therapy show severe adverse effects. In an attempt to find agents with less adverse effect the fennel essential oil (FEO) was chosen for this investigation. In this article, effects of FEO on the uterine contraction and estimation of LD(50) in rat were described. For assessment of pharmacological effects on the isolated rat uterus, oxytocin (0.1, 1 and 10 mu/ml) and prostaglandin E(2) (PGE(2)) (5x10(-5) M) were employed to induce muscle contraction. Administration of different doses of FEO reduced the intensity of oxytocin and PGE(2) induced contractions significantly (25 and 50 microg/ml for oxytocin and 10 and 20 microg/ml PGE(2), respectively). FEO also reduced the frequency of contractions induced by PGE(2) but not with oxytocin. LD(50) of FEO was obtained in the female rats by using moving average method. The estimated LD(50) was 1326 mg/kg. No obvious damage was observed in the vital organs of the dead animals.", "author" : [ { "dropping-particle" : "", "family" : "Ostad", "given" : "S N", "non-dropping-particle" : "", "parse-names" : false, "suffix" : "" }, { "dropping-particle" : "", "family" : "Soodi", "given" : "M", "non-dropping-particle" : "", "parse-names" : false, "suffix" : "" }, { "dropping-particle" : "", "family" : "Shariffzadeh", "given" : "M", "non-dropping-particle" : "", "parse-names" : false, "suffix" : "" }, { "dropping-particle" : "", "family" : "Khorshidi", "given" : "N", "non-dropping-particle" : "", "parse-names" : false, "suffix" : "" }, { "dropping-particle" : "", "family" : "Marzban", "given" : "H", "non-dropping-particle" : "", "parse-names" : false, "suffix" : "" } ], "container-title" : "Journal of ethnopharmacology", "id" : "ITEM-1", "issue" : "3", "issued" : { "date-parts" : [ [ "2001", "8" ] ] }, "language" : "eng", "page" : "299-304", "publisher-place" : "Ireland", "title" : "The effect of fennel essential oil on uterine contraction as a model for dysmenorrhea, pharmacology and toxicology study.", "type" : "article-journal", "volume" : "76" }, "uris" : [ "http://www.mendeley.com/documents/?uuid=2d5dddc3-a759-4dab-8e13-49f26eaba1b1" ] }, { "id" : "ITEM-2", "itemData" : { "ISSN" : "0020-7292 (Print)", "PMID" : "12566188", "abstract" : "OBJECTIVES: To compare the effect of Foeniculum vulgare variety dulce (Sweet Fennel) vs. mefenamic acid for the treatment of primary dysmenorrhea. METHODS: A cohort of seventy women, 15-24 years old from a local university and high-school, who complained of dysmenorrhea were enrolled in this study. Ten cases were excluded due to evidence of secondary dysmenorrhea. The remaining 60 patients were graded mild, moderate and severe on the basis of a verbal multidimensional scoring system. Thirty patients with mild dysmenorrhea were also excluded from the study. Each of the 30 cases with moderate to severe dysmenorrhea was evaluated for three cycles. In the first cycle no medication was given (control cycle), in the second cycle the cases were treated by mefenamic acid (250 mg q6h orally) and in the third cycle, essence of Fennel's fruit with 2% concentration (25 drops q4h orally), was prescribed at the beginning of the cycle. These cycles were compared day by day for the effect, potency, time of initiation of action and also complications associated with each treatment modality, by using a self-scoring system. Intensity of pain was reported by using a 10-point linear analog technique. Statistical analyses were performed by the independent sample t-test, paired t-test and repeated measurement analysis method. RESULTS: In the study group the mean age of menarche was 12.5+/-1.3 years, the mean duration of menstruation was 6.6+/-1.4 days with the mean cycle days of 27+/-3. The findings observed during menses were as follows: headache in 26.7%, nausea in 63.3%, vomiting in 23.3%, diarrhea in 33.3%, fatigue in 93.3% and leaving the daily tasks undone was reported in 86.9% of the cases. Both of the drugs effectively relieved menstrual pain as compared with the control cycles (P&lt;0.001). The mean duration of initiation of action was 67.5+/-46.06 min for mefenamic acid and 75+/-48.9 min for fennel. The difference was not statistically significant (P=0.57). Mefenamic acid had a more potent effect than fennel on the second and third menstrual days (P&lt;0.05), however, the difference on the other days was not significant. No complication was reported in mefenamic acid treated cycles, but five cases (16.6%) withdrew from the study due to fennel's odor and one case (3.11%) reported a mild increase in the amount of her menstrual flow. CONCLUSIONS: The essence of fennel can be used as a safe and effective herbal drug for primary dysmenorrhea, however, it may have a lower poten\u2026", "author" : [ { "dropping-particle" : "", "family" : "Namavar Jahromi", "given" : "B", "non-dropping-particle" : "", "parse-names" : false, "suffix" : "" }, { "dropping-particle" : "", "family" : "Tartifizadeh", "given" : "A", "non-dropping-particle" : "", "parse-names" : false, "suffix" : "" }, { "dropping-particle" : "", "family" : "Khabnadideh", "given" : "S", "non-dropping-particle" : "", "parse-names" : false, "suffix" : "" } ], "container-title" : "International journal of gynaecology and obstetrics: the official organ of the International Federation of Gynaecology and Obstetrics", "id" : "ITEM-2", "issue" : "2", "issued" : { "date-parts" : [ [ "2003", "2" ] ] }, "language" : "eng", "page" : "153-157", "publisher-place" : "Ireland", "title" : "Comparison of fennel and mefenamic acid for the treatment of primary dysmenorrhea.", "type" : "article-journal", "volume" : "80" }, "uris" : [ "http://www.mendeley.com/documents/?uuid=70c6479f-7e8b-4f7e-97ad-a61dd58c8e98" ] }, { "id" : "ITEM-3", "itemData" : { "ISSN" : "1020-3397 (Print)", "PMID" : "17037712", "abstract" : "A study in Kerman, Islamic Republic of Iran in 2002 compared the effectiveness of fennel and mefenamic acid on pain relief in primary dysmenorrhoea. Two groups of high-school girls (mean age 13 years) suffering dysmenorrhoea were randomized to receive fennel extract (n = 55) or mefenamic acid (n = 55) for 2 months. In the fennel group, 80% of girls and in the mefenamic acid group, 73% of girls showed complete pain relief or pain decrease, while 80% in the fennel group and 62% in the mefenamic acid group no longer needed to rest. There was no significant difference between the 2 groups in the level of pain relief.", "author" : [ { "dropping-particle" : "", "family" : "Modaress Nejad", "given" : "V", "non-dropping-particle" : "", "parse-names" : false, "suffix" : "" }, { "dropping-particle" : "", "family" : "Asadipour", "given" : "M", "non-dropping-particle" : "", "parse-names" : false, "suffix" : "" } ], "container-title" : "Eastern Mediterranean health journal = La revue de sante de la Mediterranee orientale = al-Majallah al-sihhiyah li-sharq al-mutawassit", "id" : "ITEM-3", "issue" : "3-4", "issued" : { "date-parts" : [ [ "2006" ] ] }, "language" : "eng", "page" : "423-427", "publisher-place" : "Egypt", "title" : "Comparison of the effectiveness of fennel and mefenamic acid on pain intensity in dysmenorrhoea.", "type" : "article-journal", "volume" : "12" }, "uris" : [ "http://www.mendeley.com/documents/?uuid=357b6a7d-0289-4a1a-be3f-33d94b5ae57d" ] }, { "id" : "ITEM-4", "itemData" : { "ISSN" : "2228-5482", "author" : [ { "dropping-particle" : "", "family" : "Torkzahrani", "given" : "Shahnaz", "non-dropping-particle" : "", "parse-names" : false, "suffix" : "" }, { "dropping-particle" : "", "family" : "Akhavan-Amjadi", "given" : "Marjan", "non-dropping-particle" : "", "parse-names" : false, "suffix" : "" }, { "dropping-particle" : "", "family" : "Mojab", "given" : "Faraz", "non-dropping-particle" : "", "parse-names" : false, "suffix" : "" }, { "dropping-particle" : "", "family" : "Majd", "given" : "Hamid Alavi", "non-dropping-particle" : "", "parse-names" : false, "suffix" : "" } ], "container-title" : "Journal of Reproduction &amp; Infertility", "id" : "ITEM-4", "issue" : "1", "issued" : { "date-parts" : [ [ "2007" ] ] }, "publisher" : "Office for Scientific Journals", "title" : "Clinical effects of Foeniculum vulgare extract on primary dysmenorrhea", "type" : "article-journal", "volume" : "8" }, "uris" : [ "http://www.mendeley.com/documents/?uuid=3467f669-aaaa-46c8-a1fe-6d8e4f7a7aa5" ] } ], "mendeley" : { "formattedCitation" : "[566]\u2013[569]", "plainTextFormattedCitation" : "[566]\u2013[569]", "previouslyFormattedCitation" : "&lt;sup&gt;566\u20135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6]–[569]</w:t>
            </w:r>
            <w:r>
              <w:rPr>
                <w:sz w:val="18"/>
                <w:szCs w:val="18"/>
                <w:lang w:val="en-US" w:eastAsia="en-US"/>
              </w:rPr>
            </w:r>
            <w:r>
              <w:rPr>
                <w:sz w:val="18"/>
                <w:szCs w:val="18"/>
                <w:lang w:val="en-US" w:eastAsia="en-US"/>
              </w:rPr>
              <w:fldChar w:fldCharType="end"/>
            </w:r>
            <w:r>
              <w:rPr>
                <w:sz w:val="18"/>
                <w:szCs w:val="18"/>
              </w:rPr>
              <w:t xml:space="preserve">, menstrual bleeding </w:t>
            </w:r>
            <w:r>
              <w:fldChar w:fldCharType="begin"/>
            </w:r>
            <w:r>
              <w:rPr>
                <w:sz w:val="18"/>
                <w:szCs w:val="18"/>
                <w:lang w:val="en-US" w:eastAsia="en-US"/>
              </w:rPr>
              <w:instrText xml:space="preserve">ADDIN CSL_CITATION { "citationItems" : [ { "id" : "ITEM-1", "itemData" : { "author" : [ { "dropping-particle" : "", "family" : "Akhavan Amjadi", "given" : "M", "non-dropping-particle" : "", "parse-names" : false, "suffix" : "" }, { "dropping-particle" : "", "family" : "Zahrani", "given" : "Sh", "non-dropping-particle" : "", "parse-names" : false, "suffix" : "" }, { "dropping-particle" : "", "family" : "Mojab", "given" : "F", "non-dropping-particle" : "", "parse-names" : false, "suffix" : "" }, { "dropping-particle" : "", "family" : "Alavi Majd", "given" : "H", "non-dropping-particle" : "", "parse-names" : false, "suffix" : "" } ], "container-title" : "Journal of Medicinal Plants", "id" : "ITEM-1", "issue" : "34", "issued" : { "date-parts" : [ [ "2010" ] ] }, "page" : "117-123", "publisher" : "Journal of Medicinal Plants", "title" : "Efficacy of Foeniculum vulgare Mill extract on menstrual bleeding over the students of Shahid Beheshti University in Tehran 2005", "type" : "article-journal", "volume" : "2" }, "uris" : [ "http://www.mendeley.com/documents/?uuid=91ffca7a-1cb7-4e56-b5df-8d3afa6188db" ] } ], "mendeley" : { "formattedCitation" : "[570]", "plainTextFormattedCitation" : "[570]", "previouslyFormattedCitation" : "&lt;sup&gt;5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Ginkgo biloba </w:t>
            </w:r>
            <w:r>
              <w:rPr>
                <w:rFonts w:cs="Times New Roman" w:ascii="Times New Roman" w:hAnsi="Times New Roman"/>
                <w:sz w:val="20"/>
                <w:szCs w:val="20"/>
              </w:rPr>
              <w:t>L. (</w:t>
            </w:r>
            <w:r>
              <w:rPr>
                <w:sz w:val="18"/>
                <w:szCs w:val="18"/>
              </w:rPr>
              <w:t xml:space="preserve">premenstrual syndrome </w:t>
            </w:r>
            <w:r>
              <w:fldChar w:fldCharType="begin"/>
            </w:r>
            <w:r>
              <w:rPr>
                <w:sz w:val="18"/>
                <w:szCs w:val="18"/>
                <w:lang w:val="en-US" w:eastAsia="en-US"/>
              </w:rPr>
              <w:instrText xml:space="preserve">ADDIN CSL_CITATION { "citationItems" : [ { "id" : "ITEM-1", "itemData" : { "DOI" : "10.1089/acm.2008.0493", "ISSN" : "1557-7708 (Electronic)", "PMID" : "19678774", "abstract" : "BACKGROUND AND OBJECTIVES: During the reproductive years, most of menstruating women experience symptoms of premenstrual syndrome (PMS), which is incapacitating in up to 10% of cases. According to complicated etiology, various therapeutic approaches have been proposed. Because PMS is a chronic situation, special attention should be paid to the side-effects of pharmacological interventions. Herbal medicine is a recent favorable therapeutic approach owing to fewer side-effects. We aimed to determine the effect of Ginkgo biloba L. on the symptoms of PMS. METHODS: This was a single-blind, randomized, placebo-controlled trial conducted from November 2007 to April 2008. The students with PMS, living in dormitories of a medical university (Tehran), who met the inclusion criteria entered the study. The students filled out the daily symptom rating forms in two consecutive menstrual cycles. After we verified the PMS diagnosis in 90 students, the participants were randomly assigned to experiment and placebo groups and took G. biloba L. tablets (containing 40 mg leaf extracts) or placebo three times a day from the 16th day of the menstrual cycle to the 5th day of the next cycle. Data were collected using daily symptom rating forms. RESULTS: Eighty-five (85, 94.4%) participants completed the study. The two groups were similar in terms of demographic characteristics and baseline overall severity of symptoms. After the intervention, there was a significant decrease in the overall severity of symptoms and physical and psychologic symptoms in both Ginkgo (23.68%) and placebo (8.74%) groups (p &lt; 0.001). However, the mean decrease in the severity of symptoms was significantly more in the Ginkgo group compared to the placebo group (p &lt; 0.001). CONCLUSIONS: G. biloba L. can reduce the severity of PMS symptoms. Further research on active ingredients and also the efficacy and safety of various doses and treatment durations of Ginkgo are required.", "author" : [ { "dropping-particle" : "", "family" : "Ozgoli", "given" : "Giti", "non-dropping-particle" : "", "parse-names" : false, "suffix" : "" }, { "dropping-particle" : "", "family" : "Selselei", "given" : "Elham Alsadat", "non-dropping-particle" : "", "parse-names" : false, "suffix" : "" }, { "dropping-particle" : "", "family" : "Mojab", "given" : "Faraz", "non-dropping-particle" : "", "parse-names" : false, "suffix" : "" }, { "dropping-particle" : "", "family" : "Majd", "given" : "Hamid Alavi", "non-dropping-particle" : "", "parse-names" : false, "suffix" : "" } ], "container-title" : "Journal of alternative and complementary medicine (New York, N.Y.)", "id" : "ITEM-1", "issue" : "8", "issued" : { "date-parts" : [ [ "2009", "8" ] ] }, "language" : "eng", "page" : "845-851", "publisher-place" : "United States", "title" : "A randomized, placebo-controlled trial of Ginkgo biloba L. in treatment of premenstrual syndrome.", "type" : "article-journal", "volume" : "15" }, "uris" : [ "http://www.mendeley.com/documents/?uuid=3891a3d2-0d8a-4d1c-854b-83fe2298f46e" ] } ], "mendeley" : { "formattedCitation" : "[586]", "plainTextFormattedCitation" : "[586]", "previouslyFormattedCitation" : "&lt;sup&gt;5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lycine max</w:t>
            </w:r>
            <w:r>
              <w:rPr>
                <w:rFonts w:cs="Times New Roman" w:ascii="Times New Roman" w:hAnsi="Times New Roman"/>
                <w:sz w:val="20"/>
                <w:szCs w:val="20"/>
              </w:rPr>
              <w:t xml:space="preserve"> (L.) Merr. (</w:t>
            </w:r>
            <w:r>
              <w:rPr>
                <w:sz w:val="18"/>
                <w:szCs w:val="18"/>
              </w:rPr>
              <w:t xml:space="preserve">postmenopause </w:t>
            </w:r>
            <w:r>
              <w:fldChar w:fldCharType="begin"/>
            </w:r>
            <w:r>
              <w:rPr>
                <w:sz w:val="18"/>
                <w:szCs w:val="18"/>
                <w:lang w:val="en-US" w:eastAsia="en-US"/>
              </w:rPr>
              <w:instrText xml:space="preserve">ADDIN CSL_CITATION { "citationItems" : [ { "id" : "ITEM-1", "itemData" : { "ISSN" : "0149-5992", "author" : [ { "dropping-particle" : "", "family" : "Azadbakht", "given" : "Leila", "non-dropping-particle" : "", "parse-names" : false, "suffix" : "" }, { "dropping-particle" : "", "family" : "Kimiagar", "given" : "Masoud", "non-dropping-particle" : "", "parse-names" : false, "suffix" : "" }, { "dropping-particle" : "", "family" : "Mehrabi", "given" : "Yadollah", "non-dropping-particle" : "", "parse-names" : false, "suffix" : "" }, { "dropping-particle" : "", "family" : "Esmaillzadeh", "given" : "Ahmad", "non-dropping-particle" : "", "parse-names" : false, "suffix" : "" }, { "dropping-particle" : "", "family" : "Hu", "given" : "Frank B", "non-dropping-particle" : "", "parse-names" : false, "suffix" : "" }, { "dropping-particle" : "", "family" : "Willett", "given" : "Walter C", "non-dropping-particle" : "", "parse-names" : false, "suffix" : "" } ], "container-title" : "Diabetes care", "id" : "ITEM-1", "issue" : "4", "issued" : { "date-parts" : [ [ "2007" ] ] }, "page" : "967-973", "publisher" : "Am Diabetes Assoc", "title" : "Soy Consumption, Markers of Inflammation, and Endothelial Function A cross-over study in postmenopausal women with the metabolic syndrome", "type" : "article-journal", "volume" : "30" }, "uris" : [ "http://www.mendeley.com/documents/?uuid=ce488217-a9ec-458f-a624-115cfa528432" ] } ], "mendeley" : { "formattedCitation" : "[598]", "plainTextFormattedCitation" : "[598]", "previouslyFormattedCitation" : "&lt;sup&gt;5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Hypericum perforatum </w:t>
            </w:r>
            <w:r>
              <w:rPr>
                <w:rFonts w:cs="Times New Roman" w:ascii="Times New Roman" w:hAnsi="Times New Roman"/>
                <w:sz w:val="20"/>
                <w:szCs w:val="20"/>
              </w:rPr>
              <w:t>L. (</w:t>
            </w:r>
            <w:r>
              <w:rPr>
                <w:sz w:val="18"/>
                <w:szCs w:val="18"/>
              </w:rPr>
              <w:t xml:space="preserve">menopause </w:t>
            </w:r>
            <w:r>
              <w:fldChar w:fldCharType="begin"/>
            </w:r>
            <w:r>
              <w:rPr>
                <w:sz w:val="18"/>
                <w:szCs w:val="18"/>
                <w:lang w:val="en-US" w:eastAsia="en-US"/>
              </w:rPr>
              <w:instrText xml:space="preserve">ADDIN CSL_CITATION { "citationItems" : [ { "id" : "ITEM-1", "itemData" : { "DOI" : "10.1211/fact.15.1.0010", "container-title" : "Focus on Alternative and Complementary Therapies", "id" : "ITEM-1", "issued" : { "date-parts" : [ [ "2010" ] ] }, "page" : "21-22", "title" : "Frequency and duration of hot flushes reduced by Hypericum perforatum (St John's wort) in women with menopausal symptoms", "type" : "article-journal", "volume" : "15" }, "uris" : [ "http://www.mendeley.com/documents/?uuid=b19b1ed3-ba66-46c6-ba11-97dd071584ed" ] } ], "mendeley" : { "formattedCitation" : "[649]", "plainTextFormattedCitation" : "[649]", "previouslyFormattedCitation" : "&lt;sup&gt;6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9]</w:t>
            </w:r>
            <w:r>
              <w:rPr>
                <w:sz w:val="18"/>
                <w:szCs w:val="18"/>
                <w:lang w:val="en-US" w:eastAsia="en-US"/>
              </w:rPr>
            </w:r>
            <w:r>
              <w:rPr>
                <w:sz w:val="18"/>
                <w:szCs w:val="18"/>
                <w:lang w:val="en-US" w:eastAsia="en-US"/>
              </w:rPr>
              <w:fldChar w:fldCharType="end"/>
            </w:r>
            <w:r>
              <w:rPr>
                <w:sz w:val="18"/>
                <w:szCs w:val="18"/>
              </w:rPr>
              <w:t xml:space="preserve">, premenstrual syndrome </w:t>
            </w:r>
            <w:r>
              <w:fldChar w:fldCharType="begin"/>
            </w:r>
            <w:r>
              <w:rPr>
                <w:sz w:val="18"/>
                <w:szCs w:val="18"/>
                <w:lang w:val="en-US" w:eastAsia="en-US"/>
              </w:rPr>
              <w:instrText xml:space="preserve">ADDIN CSL_CITATION { "citationItems" : [ { "id" : "ITEM-1", "itemData" : { "DOI" : "10.1016/j.ijgo.2010.11.007", "ISSN" : "1879-3479 (Electronic)", "PMID" : "21315349", "author" : [ { "dropping-particle" : "", "family" : "Ghazanfarpour", "given" : "Masumeh", "non-dropping-particle" : "", "parse-names" : false, "suffix" : "" }, { "dropping-particle" : "", "family" : "Kaviani", "given" : "Masumeh", "non-dropping-particle" : "", "parse-names" : false, "suffix" : "" }, { "dropping-particle" : "", "family" : "Asadi", "given" : "Nasrin", "non-dropping-particle" : "", "parse-names" : false, "suffix" : "" }, { "dropping-particle" : "", "family" : "Ghaffarpasand", "given" : "Fariborz", "non-dropping-particle" : "", "parse-names" : false, "suffix" : "" }, { "dropping-particle" : "", "family" : "Ziyadlou", "given" : "Samaneh", "non-dropping-particle" : "", "parse-names" : false, "suffix" : "" }, { "dropping-particle" : "", "family" : "Tabatabaee", "given" : "Hamid R", "non-dropping-particle" : "", "parse-names" : false, "suffix" : "" }, { "dropping-particle" : "", "family" : "Dehghankhalili", "given" : "Maryam", "non-dropping-particle" : "", "parse-names" : false, "suffix" : "" } ], "container-title" : "International journal of gynaecology and obstetrics: the official organ of the International Federation of Gynaecology and Obstetrics", "id" : "ITEM-1", "issue" : "1", "issued" : { "date-parts" : [ [ "2011", "4" ] ] }, "language" : "eng", "page" : "84-85", "publisher-place" : "Ireland", "title" : "Hypericum perforatum for the treatment of premenstrual syndrome.", "type" : "article-journal", "volume" : "113" }, "uris" : [ "http://www.mendeley.com/documents/?uuid=e32b7649-b69b-457e-b862-414c34719731" ] } ], "mendeley" : { "formattedCitation" : "[650]", "plainTextFormattedCitation" : "[650]", "previouslyFormattedCitation" : "&lt;sup&gt;6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entha longifolia </w:t>
            </w:r>
            <w:r>
              <w:rPr>
                <w:rFonts w:cs="Times New Roman" w:ascii="Times New Roman" w:hAnsi="Times New Roman"/>
                <w:sz w:val="20"/>
                <w:szCs w:val="20"/>
              </w:rPr>
              <w:t>(L.) L. (</w:t>
            </w:r>
            <w:r>
              <w:rPr>
                <w:sz w:val="18"/>
                <w:szCs w:val="18"/>
              </w:rPr>
              <w:t xml:space="preserve">amenorrhea </w:t>
            </w:r>
            <w:r>
              <w:fldChar w:fldCharType="begin"/>
            </w:r>
            <w:r>
              <w:rPr>
                <w:sz w:val="18"/>
                <w:szCs w:val="18"/>
                <w:lang w:val="en-US" w:eastAsia="en-US"/>
              </w:rPr>
              <w:instrText xml:space="preserve">ADDIN CSL_CITATION { "citationItems" : [ { "id" : "ITEM-1", "itemData" : { "DOI" : "10.1186/2008-2231-20-97", "ISSN" : "1560-8115 (Print)", "PMID" : "23351184", "abstract" : "BACKGROUND: Amenorrhea is defined as the cessation of menses. Hormone therapy is  the most common treatment. Due to the contraindications and side effects of it and the increasing demand for alternative medicine substitutes, Mentha longifolia L. was used in this study. Mentha longifolia L. is a known medication in Iranian traditional medicine to induce menstrual bleeding in women with secondary amenorrhea and oligomenorrhea. METHODS: A double-blind, randomized, placebo-controlled, multicenter study was conducted in 120 women with secondary amenorrhea and oligomenorrhea. Treatment consisted of sequential oral syrup, 45 ml (15 ml three times a day) for 2 weeks. If the patients did not have menstruation after 2 weeks of taking the medication, we would wait for two more weeks. If the patients had menstruation at each stage of using the drug, we started it one week after the end of menstruation. But if the patients had not menstruate after four weeks (two-week using of drug and waiting for two more weeks), the previous steps were repeated. The drug and placebo were repeated in three cycles of menstruation. Bleeding was documented by the patient on diary cards. The primary outcome variable was the occurrence (yes/no) of bleeding during the first treatment cycle. The secondary efficacy outcome was the regularity of bleeding pattern during the three cycles of the study. RESULTS: The number of women with bleeding during the first cycle were higher in the drug group as in the placebo group (68.3% vs. 13.6%; p &lt; 0.001). The regularity of bleeding throughout the study was markedly better in the drug group compared with those given placebo (33.3% vs. 3.3%; p &lt; 0.001). No notable complication or side effect was reported in relation to Mentha longifolia L. syrup. CONCLUSION: In conclusion, Mentha longifolia L. syrup is a safe, well-tolerated, and effective choice in inducing bleeding and maintaining regular bleeding in women with secondary amenorrhea and oligomenorrhea.", "author" : [ { "dropping-particle" : "", "family" : "Mokaberinejad", "given" : "Roshanak", "non-dropping-particle" : "", "parse-names" : false, "suffix" : "" }, { "dropping-particle" : "", "family" : "Zafarghandi", "given" : "Nafiseh", "non-dropping-particle" : "", "parse-names" : false, "suffix" : "" }, { "dropping-particle" : "", "family" : "Bioos", "given" : "Soodabeh", "non-dropping-particle" : "", "parse-names" : false, "suffix" : "" }, { "dropping-particle" : "", "family" : "Dabaghian", "given" : "Fataneh Hashem", "non-dropping-particle" : "", "parse-names" : false, "suffix" : "" }, { "dropping-particle" : "", "family" : "Naseri", "given" : "Mohsen", "non-dropping-particle" : "", "parse-names" : false, "suffix" : "" }, { "dropping-particle" : "", "family" : "Kamalinejad", "given" : "Mohammad", "non-dropping-particle" : "", "parse-names" : false, "suffix" : "" }, { "dropping-particle" : "", "family" : "Amin", "given" : "Gholamreza", "non-dropping-particle" : "", "parse-names" : false, "suffix" : "" }, { "dropping-particle" : "", "family" : "Ghobadi", "given" : "Ali", "non-dropping-particle" : "", "parse-names" : false, "suffix" : "" }, { "dropping-particle" : "", "family" : "Tansaz", "given" : "Mojgan", "non-dropping-particle" : "", "parse-names" : false, "suffix" : "" }, { "dropping-particle" : "", "family" : "Akhbari", "given" : "Ali", "non-dropping-particle" : "", "parse-names" : false, "suffix" : "" }, { "dropping-particle" : "", "family" : "Hamiditabar", "given" : "Mohammadali", "non-dropping-particle" : "", "parse-names" : false, "suffix" : "" } ], "container-title" : "Daru : journal of Faculty of Pharmacy, Tehran University of Medical Sciences", "id" : "ITEM-1", "issue" : "1", "issued" : { "date-parts" : [ [ "2012" ] ] }, "language" : "eng", "page" : "97", "publisher-place" : "England", "title" : "Mentha longifolia syrup in secondary amenorrhea: a double-blind, placebo-controlled, randomized trials.", "type" : "article-journal", "volume" : "20" }, "uris" : [ "http://www.mendeley.com/documents/?uuid=12fead1e-f64e-45d1-b465-5067a6c72384" ] } ], "mendeley" : { "formattedCitation" : "[742]", "plainTextFormattedCitation" : "[742]", "previouslyFormattedCitation" : "&lt;sup&gt;7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milk production </w:t>
            </w:r>
            <w:r>
              <w:fldChar w:fldCharType="begin"/>
            </w:r>
            <w:r>
              <w:rPr>
                <w:sz w:val="18"/>
                <w:szCs w:val="18"/>
                <w:lang w:val="en-US" w:eastAsia="en-US"/>
              </w:rPr>
              <w:instrText xml:space="preserve">ADDIN CSL_CITATION { "citationItems" : [ { "id" : "ITEM-1", "itemData" : { "DOI" : "10.1016/j.jams.2012.07.019", "ISSN" : "2093-8152 (Electronic)", "PMID" : "23433051", "abstract" : "Nigella sativa L. is used as a galactagogue in traditional medicine. Hence, the effects of aqueous and ethanolic extracts of N. sativa seeds on milk production in rats were evaluated. The measurement of milk production was by measuring pup weight during suckling period. The intraperitoneal LD(50) values of aqueous and ethanolic extracts of N. sativa were 4.23 and 4.9 g/kg, respectively. The aqueous (0.5 g/kg) and ethanolic extracts (1 g/kg) increased milk production significantly (p &lt; 0.001), producing about 31.3% and 37.6% more milk than control, respectively. During the study period, the pups gained weight with the aqueous (0.5 g/kg, p &lt; 0.01) and ethanolic extracts (1 g/kg, p &lt; 0.05). It is concluded that aqueous and ethanolic extracts of N. sativa can stimulate milk production in rats.", "author" : [ { "dropping-particle" : "", "family" : "Hosseinzadeh", "given" : "Hossein", "non-dropping-particle" : "", "parse-names" : false, "suffix" : "" }, { "dropping-particle" : "", "family" : "Tafaghodi", "given" : "Mohsen", "non-dropping-particle" : "", "parse-names" : false, "suffix" : "" }, { "dropping-particle" : "", "family" : "Mosavi", "given" : "Mojdeh Jalal", "non-dropping-particle" : "", "parse-names" : false, "suffix" : "" }, { "dropping-particle" : "", "family" : "Taghiabadi", "given" : "Elahe", "non-dropping-particle" : "", "parse-names" : false, "suffix" : "" } ], "container-title" : "Journal of acupuncture and meridian studies", "id" : "ITEM-1", "issue" : "1", "issued" : { "date-parts" : [ [ "2013", "2" ] ] }, "language" : "eng", "page" : "18-23", "publisher-place" : "Korea (South)", "title" : "Effect of aqueous and ethanolic extracts of Nigella sativa seeds on milk production in rats.", "type" : "article-journal", "volume" : "6" }, "uris" : [ "http://www.mendeley.com/documents/?uuid=f735091c-3bd0-46cb-a34b-3b3b9700f236" ] } ], "mendeley" : { "formattedCitation" : "[779]", "plainTextFormattedCitation" : "[779]", "previouslyFormattedCitation" : "&lt;sup&gt;7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7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cutaneous physiological changes and  striae gravidarum during pregnancy </w:t>
            </w:r>
            <w:r>
              <w:fldChar w:fldCharType="begin"/>
            </w:r>
            <w:r>
              <w:rPr>
                <w:sz w:val="18"/>
                <w:szCs w:val="18"/>
                <w:lang w:val="en-US" w:eastAsia="en-US"/>
              </w:rPr>
              <w:instrText xml:space="preserve">ADDIN CSL_CITATION { "citationItems" : [ { "id" : "ITEM-1", "itemData" : { "DOI" : "10.1016/j.ctcp.2010.10.003", "ISSN" : "1873-6947 (Electronic)", "PMID" : "21742284", "abstract" : "This study was performed in order to determine the effects of olive oil on striae gravidarum (SG) occurring within the second trimester of pregnancy. The intervention group, applied olive oil on their abdominal skin area twice a day until the end of the study term. The control group did not use any oil. Striae occurred in 40% of women using olive oil whilst striae were noted to occur in 50% of the control group. There was no significant difference between the intervention and control groups. This study notes that the use of olive oil to the end of the second trimester in pregnancy was not effective in reducing the occurrence of striae gravidarum.", "author" : [ { "dropping-particle" : "", "family" : "Taavoni", "given" : "Simin", "non-dropping-particle" : "", "parse-names" : false, "suffix" : "" }, { "dropping-particle" : "", "family" : "Soltanipour", "given" : "Farzaneh", "non-dropping-particle" : "", "parse-names" : false, "suffix" : "" }, { "dropping-particle" : "", "family" : "Haghani", "given" : "Hamid", "non-dropping-particle" : "", "parse-names" : false, "suffix" : "" }, { "dropping-particle" : "", "family" : "Ansarian", "given" : "Habibeh", "non-dropping-particle" : "", "parse-names" : false, "suffix" : "" }, { "dropping-particle" : "", "family" : "Kheirkhah", "given" : "Masoomeh", "non-dropping-particle" : "", "parse-names" : false, "suffix" : "" } ], "container-title" : "Complementary therapies in clinical practice", "id" : "ITEM-1", "issue" : "3", "issued" : { "date-parts" : [ [ "2011", "8" ] ] }, "language" : "eng", "page" : "167-169", "publisher-place" : "England", "title" : "Effects of olive oil on striae gravidarum in the second trimester of pregnancy.", "type" : "article-journal", "volume" : "17" }, "uris" : [ "http://www.mendeley.com/documents/?uuid=b711bccd-be15-4808-8287-ca854b41c872" ] }, { "id" : "ITEM-2", "itemData" : { "DOI" : "10.1016/j.ctim.2012.05.001", "ISSN" : "1873-6963 (Electronic)", "PMID" : "22863639", "abstract" : "OBJECTIVES: Striae gravidarum (SG) is one of the cutaneous physiological changes  during pregnancy with a high prevalence. This study aimed to evaluate the effect of olive oil in prevention of SG. DESIGN: Randomized controlled clinical trial. SETTING: Health care centers and three Hospitals affiliated to Tehran University of Medical Sciences. PARTICIPANTS: 100 nulliparous pregnant women. INTERVENTIONS: Fifty women were randomly allocated to each study group. The treatment group received 1 cc topical olive oil twice a day to apply on the abdominal skin in a gentle manner without massaging it until the delivery. Control group did not receive any cream or oil during the study. MAIN OUTCOME MEASURES: Development of SG and its severity was recorded at the end of the study. RESULTS: Although the frequency of severe SG was lower in the users of olive oil compared to the other group, no statistically significant difference was found between the two experimental groups and the control group in the incidence and the severity of SG. CONCLUSION: Olive oil reduces the incidence of severe SG and increases the incidence of mild SG, but it does not significantly reduce the incidence and the severity of SG and it could not be recommended for SG prevention.", "author" : [ { "dropping-particle" : "", "family" : "Soltanipoor", "given" : "F", "non-dropping-particle" : "", "parse-names" : false, "suffix" : "" }, { "dropping-particle" : "", "family" : "Delaram", "given" : "M", "non-dropping-particle" : "", "parse-names" : false, "suffix" : "" }, { "dropping-particle" : "", "family" : "Taavoni", "given" : "S", "non-dropping-particle" : "", "parse-names" : false, "suffix" : "" }, { "dropping-particle" : "", "family" : "Haghani", "given" : "H", "non-dropping-particle" : "", "parse-names" : false, "suffix" : "" } ], "container-title" : "Complementary therapies in medicine", "id" : "ITEM-2", "issue" : "5", "issued" : { "date-parts" : [ [ "2012", "10" ] ] }, "language" : "eng", "page" : "263-266", "publisher-place" : "Scotland", "title" : "The effect of olive oil on prevention of striae gravidarum: a randomized controlled clinical trial.", "type" : "article-journal", "volume" : "20" }, "uris" : [ "http://www.mendeley.com/documents/?uuid=0b1f3f72-33ee-4aa2-998a-625a08e586f6" ] } ], "mendeley" : { "formattedCitation" : "[811], [812]", "plainTextFormattedCitation" : "[811], [812]", "previouslyFormattedCitation" : "&lt;sup&gt;811,8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1], [8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assiflora edulis</w:t>
            </w:r>
            <w:r>
              <w:rPr>
                <w:rFonts w:cs="Times New Roman" w:ascii="Times New Roman" w:hAnsi="Times New Roman"/>
                <w:sz w:val="20"/>
                <w:szCs w:val="20"/>
              </w:rPr>
              <w:t xml:space="preserve"> Sims (syn: </w:t>
            </w:r>
            <w:r>
              <w:rPr>
                <w:rFonts w:cs="Times New Roman" w:ascii="Times New Roman" w:hAnsi="Times New Roman"/>
                <w:i/>
                <w:iCs/>
                <w:sz w:val="20"/>
                <w:szCs w:val="20"/>
              </w:rPr>
              <w:t>Passiflora incarnata</w:t>
            </w:r>
            <w:r>
              <w:rPr>
                <w:rFonts w:cs="Times New Roman" w:ascii="Times New Roman" w:hAnsi="Times New Roman"/>
                <w:sz w:val="20"/>
                <w:szCs w:val="20"/>
              </w:rPr>
              <w:t xml:space="preserve"> L.) (</w:t>
            </w:r>
            <w:r>
              <w:rPr>
                <w:sz w:val="18"/>
                <w:szCs w:val="18"/>
              </w:rPr>
              <w:t xml:space="preserve">uterus contractions </w:t>
            </w:r>
            <w:r>
              <w:fldChar w:fldCharType="begin"/>
            </w:r>
            <w:r>
              <w:rPr>
                <w:sz w:val="18"/>
                <w:szCs w:val="18"/>
                <w:lang w:val="en-US" w:eastAsia="en-US"/>
              </w:rPr>
              <w:instrText xml:space="preserve">ADDIN CSL_CITATION { "citationItems" : [ { "id" : "ITEM-1", "itemData" : { "ISSN" : "0962-4562", "author" : [ { "dropping-particle" : "", "family" : "Sadraei", "given" : "Hassan", "non-dropping-particle" : "", "parse-names" : false, "suffix" : "" }, { "dropping-particle" : "", "family" : "Ghannadi", "given" : "Alireza", "non-dropping-particle" : "", "parse-names" : false, "suffix" : "" }, { "dropping-particle" : "", "family" : "Takei-bavani", "given" : "Maryam", "non-dropping-particle" : "", "parse-names" : false, "suffix" : "" } ], "container-title" : "International Journal of Aromatherapy", "id" : "ITEM-1", "issue" : "2", "issued" : { "date-parts" : [ [ "2003" ] ] }, "page" : "121-127", "publisher" : "Elsevier", "title" : "Effects of Zataria multiflora and Carum carvi essential oils and hydroalcoholic extracts of Passiflora incarnata, Berberis integerrima and Crocus sativus on rat isolated uterus contractions", "type" : "article-journal", "volume" : "13" }, "uris" : [ "http://www.mendeley.com/documents/?uuid=64ca1810-13c6-4741-9aaf-b6d9191e2d09" ] } ], "mendeley" : { "formattedCitation" : "[262]", "plainTextFormattedCitation" : "[262]", "previouslyFormattedCitation" : "&lt;sup&gt;2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eganum harmala </w:t>
            </w:r>
            <w:r>
              <w:rPr>
                <w:rFonts w:cs="Times New Roman" w:ascii="Times New Roman" w:hAnsi="Times New Roman"/>
                <w:sz w:val="20"/>
                <w:szCs w:val="20"/>
              </w:rPr>
              <w:t>L. (</w:t>
            </w:r>
            <w:r>
              <w:rPr>
                <w:sz w:val="18"/>
                <w:szCs w:val="18"/>
              </w:rPr>
              <w:t xml:space="preserve">abortion </w:t>
            </w:r>
            <w:r>
              <w:fldChar w:fldCharType="begin"/>
            </w:r>
            <w:r>
              <w:rPr>
                <w:sz w:val="18"/>
                <w:szCs w:val="18"/>
                <w:lang w:val="en-US" w:eastAsia="en-US"/>
              </w:rPr>
              <w:instrText xml:space="preserve">ADDIN CSL_CITATION { "citationItems" : [ { "id" : "ITEM-1", "itemData" : { "ISSN" : "0928-4680", "author" : [ { "dropping-particle" : "", "family" : "Azizi", "given" : "E", "non-dropping-particle" : "", "parse-names" : false, "suffix" : "" }, { "dropping-particle" : "", "family" : "Akbari-javar", "given" : "H", "non-dropping-particle" : "", "parse-names" : false, "suffix" : "" }, { "dropping-particle" : "", "family" : "Salehi", "given" : "M H", "non-dropping-particle" : "", "parse-names" : false, "suffix" : "" }, { "dropping-particle" : "", "family" : "Jalali", "given" : "N", "non-dropping-particle" : "", "parse-names" : false, "suffix" : "" } ], "container-title" : "Pathophysiology", "id" : "ITEM-1", "issue" : "5", "issued" : { "date-parts" : [ [ "1998" ] ] }, "page" : "94", "title" : "Evaluation of toxic alkaloids of seeds of peganum Harmala L. as an abortion agent in pregnant rat", "type" : "article-journal", "volume" : "1001" }, "uris" : [ "http://www.mendeley.com/documents/?uuid=653ed136-350b-48e3-851e-32a5c5cc2e2a" ] } ], "mendeley" : { "formattedCitation" : "[853]", "plainTextFormattedCitation" : "[853]", "previouslyFormattedCitation" : "&lt;sup&gt;8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ysalis alkekengi</w:t>
            </w:r>
            <w:r>
              <w:rPr>
                <w:rFonts w:cs="Times New Roman" w:ascii="Times New Roman" w:hAnsi="Times New Roman"/>
                <w:sz w:val="20"/>
                <w:szCs w:val="20"/>
              </w:rPr>
              <w:t xml:space="preserve"> L. (</w:t>
            </w:r>
            <w:r>
              <w:rPr>
                <w:sz w:val="18"/>
                <w:szCs w:val="18"/>
              </w:rPr>
              <w:t xml:space="preserve">estrus cycle </w:t>
            </w:r>
            <w:r>
              <w:fldChar w:fldCharType="begin"/>
            </w:r>
            <w:r>
              <w:rPr>
                <w:sz w:val="18"/>
                <w:szCs w:val="18"/>
                <w:lang w:val="en-US" w:eastAsia="en-US"/>
              </w:rPr>
              <w:instrText xml:space="preserve">ADDIN CSL_CITATION { "citationItems" : [ { "id" : "ITEM-1", "itemData" : { "ISSN" : "0378-8741 (Print)", "PMID" : "1753789", "abstract" : "Intraperitoneal injections of the aqueous extract of winter cherry fruits (Physalis alkekengi) to female rats produced 100% diestrus. The rats resumed their normal estrus cycle upon withdrawal of this extract. Although there was no significant decrease in the number of implantation sites, the number of pups born to rats decreased by 96% with extract administration. Treatment with this extract had no effect on body weight, uterus weight, plasma protein level or plasma total creatine kinase activity. However, the level of plasma progesterone was diminished by 44%. In addition, uterine creatine kinase BB-isozyme (an estrogen-induced protein) showed a time-dependent inhibition of activity from 55% to 82%.", "author" : [ { "dropping-particle" : "", "family" : "Vessal", "given" : "M", "non-dropping-particle" : "", "parse-names" : false, "suffix" : "" }, { "dropping-particle" : "", "family" : "Mehrani", "given" : "H A", "non-dropping-particle" : "", "parse-names" : false, "suffix" : "" }, { "dropping-particle" : "", "family" : "Omrani", "given" : "G H", "non-dropping-particle" : "", "parse-names" : false, "suffix" : "" } ], "container-title" : "Journal of ethnopharmacology", "id" : "ITEM-1", "issue" : "1", "issued" : { "date-parts" : [ [ "1991", "8" ] ] }, "language" : "eng", "page" : "69-78", "publisher-place" : "SWITZERLAND", "title" : "Effects of an aqueous extract of Physalis alkekengi fruit on estrus cycle, reproduction and uterine creatine kinase BB-isozyme in rats.", "type" : "article-journal", "volume" : "34" }, "uris" : [ "http://www.mendeley.com/documents/?uuid=963ff57f-baae-416d-83e3-41dcd773b3f2" ] }, { "id" : "ITEM-2", "itemData" : { "ISSN" : "1367-8280 (Print)", "PMID" : "8788592", "abstract" : "Intraperitoneal injections of an aqueous extract of winter cherry fruits (Physalis alkekengi) to adult normal cycling female rats produced 100% diestrus and diminished uterine glucose 6-P dehydrogenase activity (an estrogen-induced protein) by 52%. Daily doses of 1.88, 3.75 and 7.5 micrograms 17-beta-estradiol administered intraperitoneally to adult female rats for a period of 6-8 days prolonged proestrus or estrus and increased uterine glucose 6-P dehydrogenase activity by 11.5%, 26.9% and 82.1%, respectively. Combined intraperitoneal injections of a given dose of the aqueous extract together with the above doses of 17-beta-estradiol for 8 consecutive days shortened the time spent in diestrus proportional to the dose employed and proportionately reduced the uterine glucose 6-P dehydrogenase inhibitory power of the aqueous extract (1.88 micrograms estradiol, 33.9% inhibition; 3.75 micrograms estradiol, 27% inhibition; and 7.5 micrograms estradiol, 6.0% activation). The data obtained clearly demonstrate the presence of an estrogen antagonist in the aqueous extract of Physalis alkekengi fruits.", "author" : [ { "dropping-particle" : "", "family" : "Vessal", "given" : "M", "non-dropping-particle" : "", "parse-names" : false, "suffix" : "" }, { "dropping-particle" : "", "family" : "Yazdanian", "given" : "M", "non-dropping-particle" : "", "parse-names" : false, "suffix" : "" } ], "container-title" : "Comparative biochemistry and physiology. Part C, Pharmacology, toxicology &amp; endocrinology", "id" : "ITEM-2", "issue" : "2", "issued" : { "date-parts" : [ [ "1995", "10" ] ] }, "language" : "eng", "page" : "229-236", "publisher-place" : "ENGLAND", "title" : "Comparison of the effects of an aqueous extract of Physalis alkekengi fruits and/or various doses of 17-beta-estradiol on rat estrous cycle and uterine glucose 6-phosphate dehydrogenase activity.", "type" : "article-journal", "volume" : "112" }, "uris" : [ "http://www.mendeley.com/documents/?uuid=44fb0008-3997-4aa9-8be4-477a04d7962e" ] } ], "mendeley" : { "formattedCitation" : "[883], [885]", "plainTextFormattedCitation" : "[883], [885]", "previouslyFormattedCitation" : "&lt;sup&gt;883,8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3], [885]</w:t>
            </w:r>
            <w:r>
              <w:rPr>
                <w:sz w:val="18"/>
                <w:szCs w:val="18"/>
                <w:lang w:val="en-US" w:eastAsia="en-US"/>
              </w:rPr>
            </w:r>
            <w:r>
              <w:rPr>
                <w:sz w:val="18"/>
                <w:szCs w:val="18"/>
                <w:lang w:val="en-US" w:eastAsia="en-US"/>
              </w:rPr>
              <w:fldChar w:fldCharType="end"/>
            </w:r>
            <w:r>
              <w:rPr>
                <w:sz w:val="18"/>
                <w:szCs w:val="18"/>
              </w:rPr>
              <w:t xml:space="preserve">, pregnancy </w:t>
            </w:r>
            <w:r>
              <w:fldChar w:fldCharType="begin"/>
            </w:r>
            <w:r>
              <w:rPr>
                <w:sz w:val="18"/>
                <w:szCs w:val="18"/>
                <w:lang w:val="en-US" w:eastAsia="en-US"/>
              </w:rPr>
              <w:instrText xml:space="preserve">ADDIN CSL_CITATION { "citationItems" : [ { "id" : "ITEM-1", "itemData" : { "ISSN" : "1735-3688", "author" : [ { "dropping-particle" : "", "family" : "Vessal", "given" : "M", "non-dropping-particle" : "", "parse-names" : false, "suffix" : "" }, { "dropping-particle" : "", "family" : "Fathi", "given" : "N", "non-dropping-particle" : "", "parse-names" : false, "suffix" : "" }, { "dropping-particle" : "", "family" : "Khoshdel", "given" : "Z", "non-dropping-particle" : "", "parse-names" : false, "suffix" : "" } ], "container-title" : "Iranian Journal of Medical Sciences", "id" : "ITEM-1", "issue" : "4", "issued" : { "date-parts" : [ [ "2004" ] ] }, "page" : "175-179", "title" : "Effect of Aqueous Extract of Physalis Alkek-engi Fruits on the Activity of Ovarian 3beta-and 20alpha-Hydroxysteroid Dehydrogenases in Late Pregnancy in Rat", "type" : "article-journal", "volume" : "29" }, "uris" : [ "http://www.mendeley.com/documents/?uuid=38d87ab6-36d3-4f23-b1a5-0d995897db3d" ] } ], "mendeley" : { "formattedCitation" : "[886]", "plainTextFormattedCitation" : "[886]", "previouslyFormattedCitation" : "&lt;sup&gt;8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ortulaca oleracea </w:t>
            </w:r>
            <w:r>
              <w:rPr>
                <w:rFonts w:cs="Times New Roman" w:ascii="Times New Roman" w:hAnsi="Times New Roman"/>
                <w:sz w:val="20"/>
                <w:szCs w:val="20"/>
              </w:rPr>
              <w:t>L. (</w:t>
            </w:r>
            <w:r>
              <w:rPr>
                <w:sz w:val="18"/>
                <w:szCs w:val="18"/>
              </w:rPr>
              <w:t xml:space="preserve">uterine bleeding </w:t>
            </w:r>
            <w:r>
              <w:fldChar w:fldCharType="begin"/>
            </w:r>
            <w:r>
              <w:rPr>
                <w:sz w:val="18"/>
                <w:szCs w:val="18"/>
                <w:lang w:val="en-US" w:eastAsia="en-US"/>
              </w:rPr>
              <w:instrText xml:space="preserve">ADDIN CSL_CITATION { "citationItems" : [ { "id" : "ITEM-1", "itemData" : { "DOI" : "10.1002/ptr.2790", "ISSN" : "1099-1573 (Electronic)", "PMID" : "19274703", "abstract" : "Abnormal uterine bleeding (AUB) is a common cause of referral to the gynecology clinic. Portulaca oleracea L., commonly named purslane, is used in Iranian folk medicine to treat AUB. To verify this use, ten premenopausal women with AUB comprising menorrhagia, metrorrhagia, polymenorrhea and intermenstrual bleeding who had not responded to standard drugs and were candidates for hysterectomy participated in the clinical trial. Endometrial biopsies demonstrated the etiologies of AUB in six (60%) patients, fibroma; one (10%) patient, endometrial hyperplasia and one (10%) patient, endometrial cyst. Endometrial biopsies of two (20%) subjects were normal. The subjects took 5 g of purslane seeds powder in a glass of water every 4 h orally 48 h after the onset of menstruation for 3 days. The participants were requested to report the effects of seeds powder on the volume, duration and pattern of bleeding. Eight (80%) patients reported that the duration and volume of bleeding had reduced and their patterns of periods had normalized. The seeds powder was ineffective in two (20%) patients. One of the patients had endometrial hyperplasia and the other had fibroma. No adverse effects were reported. AUB did not recur in the patients responding to treatment for the duration of a 3 months follow-up. The results suggest that purslane seeds could be effective and safe in the treatment of AUB.", "author" : [ { "dropping-particle" : "", "family" : "Shobeiri", "given" : "S F", "non-dropping-particle" : "", "parse-names" : false, "suffix" : "" }, { "dropping-particle" : "", "family" : "Sharei", "given" : "S", "non-dropping-particle" : "", "parse-names" : false, "suffix" : "" }, { "dropping-particle" : "", "family" : "Heidari", "given" : "A", "non-dropping-particle" : "", "parse-names" : false, "suffix" : "" }, { "dropping-particle" : "", "family" : "Kianbakht", "given" : "S", "non-dropping-particle" : "", "parse-names" : false, "suffix" : "" } ], "container-title" : "Phytotherapy research : PTR", "id" : "ITEM-1", "issue" : "10", "issued" : { "date-parts" : [ [ "2009", "10" ] ] }, "language" : "eng", "page" : "1411-1414", "publisher-place" : "England", "title" : "Portulaca oleracea L. in the treatment of patients with abnormal uterine bleeding: a pilot clinical trial.", "type" : "article-journal", "volume" : "23" }, "uris" : [ "http://www.mendeley.com/documents/?uuid=9a89dabc-40ff-47bf-a260-8678b1c109c5" ] } ], "mendeley" : { "formattedCitation" : "[919]", "plainTextFormattedCitation" : "[919]", "previouslyFormattedCitation" : "&lt;sup&gt;9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rangos ferulacea</w:t>
            </w:r>
            <w:r>
              <w:rPr>
                <w:rFonts w:cs="Times New Roman" w:ascii="Times New Roman" w:hAnsi="Times New Roman"/>
                <w:sz w:val="20"/>
                <w:szCs w:val="20"/>
              </w:rPr>
              <w:t xml:space="preserve"> (L.) Lindl. (</w:t>
            </w:r>
            <w:r>
              <w:rPr>
                <w:sz w:val="18"/>
                <w:szCs w:val="18"/>
              </w:rPr>
              <w:t xml:space="preserve">abortifacient effects </w:t>
            </w:r>
            <w:r>
              <w:fldChar w:fldCharType="begin"/>
            </w:r>
            <w:r>
              <w:rPr>
                <w:sz w:val="18"/>
                <w:szCs w:val="18"/>
                <w:lang w:val="en-US" w:eastAsia="en-US"/>
              </w:rPr>
              <w:instrText xml:space="preserve">ADDIN CSL_CITATION { "citationItems" : [ { "id" : "ITEM-1", "itemData" : { "DOI" : "10.1016/j.contraception.2005.11.001", "ISSN" : "0010-7824 (Print)", "PMID" : "16627045", "abstract" : "PURPOSE: Prangos ferulacea grows in southern Iran and used in Iranian herbal medicine for gastrointestinal disorders, but it seems it has an abortifacient effect on pregnant women. To verify its potential as an abortifacient agent, we administered the leaves of this plant to pregnant rats. MATERIAL AND METHODS: Hydroalcoholic and aqueous extract of the leaves was administered orally at different doses to 60 rats on the first 18 days of pregnancy. Group 1 (G1) was considered as control group and was given only water. Groups 2-5 (G2-G5) received 25, 50, 100 mg/g per day and Groups 6-8 (G6-G8) received 300, 500 and 1000 mg/g per day, respectively. On Day 18 of pregnancy, they were killed and laparotomized. The uterine horns of each group were opened to see whether they contained any live and degenerated/dead fetuses. We used Student's t-test to analyze the data (p &lt; or = .05 was considered significant). RESULTS: Of the total 504 fetuses in the studied groups, 13 fetuses (2.57%) were aborted. The abortion rate in the control group was 2 (1.94%) of 103 fetuses; the abortion rate was higher in the treated groups but not statistically significant. There was no relationship between the dose and type of extract and abortion rate in all studied groups. CONCLUSION: This study shows that the aqueous or hydroalcoholic extract of P. ferulacea is ineffective on the rate of abortion of pregnant rats. Future studies should be performed with higher doses to test the efficacy of this agent on other animals.", "author" : [ { "dropping-particle" : "", "family" : "Kazerooni", "given" : "Talieh", "non-dropping-particle" : "", "parse-names" : false, "suffix" : "" }, { "dropping-particle" : "", "family" : "Mousavizadeh", "given" : "Kazem", "non-dropping-particle" : "", "parse-names" : false, "suffix" : "" }, { "dropping-particle" : "", "family" : "Abdollahee", "given" : "Alireza", "non-dropping-particle" : "", "parse-names" : false, "suffix" : "" }, { "dropping-particle" : "", "family" : "Sarkarian", "given" : "Mohsen", "non-dropping-particle" : "", "parse-names" : false, "suffix" : "" }, { "dropping-particle" : "", "family" : "Sattar", "given" : "Alireza", "non-dropping-particle" : "", "parse-names" : false, "suffix" : "" } ], "container-title" : "Contraception", "id" : "ITEM-1", "issue" : "5", "issued" : { "date-parts" : [ [ "2006", "5" ] ] }, "language" : "eng", "page" : "554-556", "publisher-place" : "United States", "title" : "Abortifacient effect of Prangos ferulacia on pregnant rats.", "type" : "article-journal", "volume" : "73" }, "uris" : [ "http://www.mendeley.com/documents/?uuid=58613aa8-6ef1-4547-80d7-9bf80d8ffcf1" ] } ], "mendeley" : { "formattedCitation" : "[924]", "plainTextFormattedCitation" : "[924]", "previouslyFormattedCitation" : "&lt;sup&gt;9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enna italica</w:t>
            </w:r>
            <w:r>
              <w:rPr>
                <w:rFonts w:cs="Times New Roman" w:ascii="Times New Roman" w:hAnsi="Times New Roman"/>
                <w:sz w:val="20"/>
                <w:szCs w:val="20"/>
              </w:rPr>
              <w:t xml:space="preserve"> Mill. (syn: </w:t>
            </w:r>
            <w:r>
              <w:rPr>
                <w:rFonts w:cs="Times New Roman" w:ascii="Times New Roman" w:hAnsi="Times New Roman"/>
                <w:i/>
                <w:iCs/>
                <w:sz w:val="20"/>
                <w:szCs w:val="20"/>
              </w:rPr>
              <w:t>Cassia italica</w:t>
            </w:r>
            <w:r>
              <w:rPr>
                <w:rFonts w:cs="Times New Roman" w:ascii="Times New Roman" w:hAnsi="Times New Roman"/>
                <w:sz w:val="20"/>
                <w:szCs w:val="20"/>
              </w:rPr>
              <w:t xml:space="preserve"> (Mill.) Spreng.) (</w:t>
            </w:r>
            <w:r>
              <w:rPr>
                <w:sz w:val="18"/>
                <w:szCs w:val="18"/>
              </w:rPr>
              <w:t xml:space="preserve">uterus contraction </w:t>
            </w:r>
            <w:r>
              <w:fldChar w:fldCharType="begin"/>
            </w:r>
            <w:r>
              <w:rPr>
                <w:sz w:val="18"/>
                <w:szCs w:val="18"/>
                <w:lang w:val="en-US" w:eastAsia="en-US"/>
              </w:rPr>
              <w:instrText xml:space="preserve">ADDIN CSL_CITATION { "citationItems" : [ { "id" : "ITEM-1", "itemData" : { "ISSN" : "2476-3772", "author" : [ { "dropping-particle" : "", "family" : "Ahangarpour", "given" : "Akram", "non-dropping-particle" : "", "parse-names" : false, "suffix" : "" }, { "dropping-particle" : "", "family" : "Oroojan", "given" : "Ali Akbar", "non-dropping-particle" : "", "parse-names" : false, "suffix" : "" } ], "container-title" : "International Journal of Reproductive BioMedicine", "id" : "ITEM-1", "issue" : "4", "issued" : { "date-parts" : [ [ "2010" ] ] }, "page" : "179-184", "title" : "The effects of Cassia italica leaves aqueous extract on non-pregnant uterus contraction in rats", "type" : "article-journal", "volume" : "8" }, "uris" : [ "http://www.mendeley.com/documents/?uuid=c8857003-e1c3-4c55-89b7-6cd7cf937aaa" ] } ], "mendeley" : { "formattedCitation" : "[1087]", "plainTextFormattedCitation" : "[1087]", "previouslyFormattedCitation" : "&lt;sup&gt;10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ribulus terrestris</w:t>
            </w:r>
            <w:r>
              <w:rPr>
                <w:rFonts w:cs="Times New Roman" w:ascii="Times New Roman" w:hAnsi="Times New Roman"/>
                <w:sz w:val="20"/>
                <w:szCs w:val="20"/>
              </w:rPr>
              <w:t xml:space="preserve"> L. (</w:t>
            </w:r>
            <w:r>
              <w:rPr>
                <w:sz w:val="18"/>
                <w:szCs w:val="18"/>
              </w:rPr>
              <w:t xml:space="preserve">ovarian cysts </w:t>
            </w:r>
            <w:r>
              <w:fldChar w:fldCharType="begin"/>
            </w:r>
            <w:r>
              <w:rPr>
                <w:sz w:val="18"/>
                <w:szCs w:val="18"/>
                <w:lang w:val="en-US" w:eastAsia="en-US"/>
              </w:rPr>
              <w:instrText xml:space="preserve">ADDIN CSL_CITATION { "citationItems" : [ { "id" : "ITEM-1", "itemData" : { "DOI" : "10.1111/j.1439-0531.2011.01877.x", "ISSN" : "1439-0531 (Electronic)", "PMID" : "21883512", "abstract" : "Tribulus terrestris has long been used in traditional medicine to treat impotency and improve sexual functions in man. The aim of this study was to evaluate the efficiency of T. terrestris extract in the treatment of polycystic ovary (PCO) in Wistar rat. Estradiol valerate was injected to 15 mature Wistar rats to induce PCO. Rats were randomly divided into three groups (control, low-dose and high-dose groups) of five each and received 0, 5 and 10 mg of T. terrestris extract, respectively.Treatments began on days 50 and 61 after estradiol injection; at the same time, vaginal smear was prepared. The ovaries were removed on day 62, and histological sections were prepared accordingly. The number and diameter of corpora lutea, thickness of the theca interna layer and the number of all follicles were evaluated in both ovaries. In comparison with the control group, the number of corpora lutea and primary and secondary follicles significantly increased following T. terrestris treatment; however, the number of ovarian cysts significantly decreased. It can be concluded that T. terrestris have a luteinizing effect on ovarian cysts, which may relate to its gonadotropin-like activity; also, a high dose of the extract can efficiently remove ovarian cysts and resume ovarian activity.", "author" : [ { "dropping-particle" : "", "family" : "Dehghan", "given" : "A", "non-dropping-particle" : "", "parse-names" : false, "suffix" : "" }, { "dropping-particle" : "", "family" : "Esfandiari", "given" : "A", "non-dropping-particle" : "", "parse-names" : false, "suffix" : "" }, { "dropping-particle" : "", "family" : "Bigdeli", "given" : "S Momeni", "non-dropping-particle" : "", "parse-names" : false, "suffix" : "" } ], "container-title" : "Reproduction in domestic animals = Zuchthygiene", "id" : "ITEM-1", "issue" : "1", "issued" : { "date-parts" : [ [ "2012", "2" ] ] }, "language" : "eng", "page" : "e12-5", "publisher-place" : "Germany", "title" : "Alternative treatment of ovarian cysts with Tribulus terrestris extract: a rat model.", "type" : "article-journal", "volume" : "47" }, "uris" : [ "http://www.mendeley.com/documents/?uuid=eea25d76-4d0b-44ec-83e1-ece2055fd835" ] } ], "mendeley" : { "formattedCitation" : "[1205]", "plainTextFormattedCitation" : "[1205]", "previouslyFormattedCitation" : "&lt;sup&gt;12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Valeriana officinalis</w:t>
            </w:r>
            <w:r>
              <w:rPr>
                <w:rFonts w:cs="Times New Roman" w:ascii="Times New Roman" w:hAnsi="Times New Roman"/>
                <w:sz w:val="20"/>
                <w:szCs w:val="20"/>
              </w:rPr>
              <w:t xml:space="preserve"> L. (</w:t>
            </w:r>
            <w:r>
              <w:rPr>
                <w:sz w:val="18"/>
                <w:szCs w:val="18"/>
              </w:rPr>
              <w:t xml:space="preserve">dysmenorrhea </w:t>
            </w:r>
            <w:r>
              <w:fldChar w:fldCharType="begin"/>
            </w:r>
            <w:r>
              <w:rPr>
                <w:sz w:val="18"/>
                <w:szCs w:val="18"/>
                <w:lang w:val="en-US" w:eastAsia="en-US"/>
              </w:rPr>
              <w:instrText xml:space="preserve">ADDIN CSL_CITATION { "citationItems" : [ { "id" : "ITEM-1", "itemData" : { "ISSN" : "2228-5482", "author" : [ { "dropping-particle" : "", "family" : "Mirabe", "given" : "Parvaneh", "non-dropping-particle" : "", "parse-names" : false, "suffix" : "" }, { "dropping-particle" : "", "family" : "Dolatian", "given" : "Mahrokh", "non-dropping-particle" : "", "parse-names" : false, "suffix" : "" }, { "dropping-particle" : "", "family" : "Mojab", "given" : "Faraz", "non-dropping-particle" : "", "parse-names" : false, "suffix" : "" }, { "dropping-particle" : "", "family" : "Majd", "given" : "Hamid Alavi", "non-dropping-particle" : "", "parse-names" : false, "suffix" : "" } ], "container-title" : "Journal of Reproduction &amp; Infertility", "id" : "ITEM-1", "issue" : "4", "issued" : { "date-parts" : [ [ "2010" ] ] }, "publisher" : "Office for Scientific Journals", "title" : "Effects of Valeriana officinalis on the severity of dysmenorrheal symptoms", "type" : "article-journal", "volume" : "10" }, "uris" : [ "http://www.mendeley.com/documents/?uuid=faab163c-7b01-458d-b5ee-5a8be0647052" ] }, { "id" : "ITEM-2", "itemData" : { "DOI" : "10.1016/j.ijgo.2011.06.022", "ISSN" : "1879-3479 (Electronic)", "PMID" : "21959068", "abstract" : "OBJECTIVE: To evaluate the impact of valerian-a herb with sedative effects and antispasmodic effects on smooth muscles-on the severity of dysmenorrhea. METHODS: In a double-blind, randomized, placebo-controlled trial, 100 students were randomly assigned to receive valerian (n=49) or placebo (n=51). Valerian (dose 255 mg) was given 3 times daily for 3 days beginning at the onset of menstruation, for 2 consecutive menstrual cycles. At baseline and during the intervention cycles, the pain severity was evaluated with a visual analog scale and the systemic manifestations were assessed using a multidimensional verbal scale. RESULTS: The pain severity at baseline did not differ significantly between the groups. After the intervention, the pain severity was significantly reduced in both groups (P&lt;0.001), but the extent of the reduction was larger in the valerian group, with the difference between the 2 groups being statistically significant (P&lt;0.05). The total scores of the systemic manifestations associated with dysmenorrhea decreased after the intervention, but there was no significant difference between the groups, with the exception for syncope (P&lt;0.05). CONCLUSION: Valerian seems to be an effective treatment for dysmenorrhea, probably because of its antispasmodic effects.", "author" : [ { "dropping-particle" : "", "family" : "Mirabi", "given" : "Parvaneh", "non-dropping-particle" : "", "parse-names" : false, "suffix" : "" }, { "dropping-particle" : "", "family" : "Dolatian", "given" : "Mahrokh", "non-dropping-particle" : "", "parse-names" : false, "suffix" : "" }, { "dropping-particle" : "", "family" : "Mojab", "given" : "Faraze", "non-dropping-particle" : "", "parse-names" : false, "suffix" : "" }, { "dropping-particle" : "", "family" : "Majd", "given" : "Hamid Alavi", "non-dropping-particle" : "", "parse-names" : false, "suffix" : "" } ], "container-title" : "International journal of gynaecology and obstetrics: the official organ of the International Federation of Gynaecology and Obstetrics", "id" : "ITEM-2", "issue" : "3", "issued" : { "date-parts" : [ [ "2011", "12" ] ] }, "language" : "eng", "page" : "285-288", "publisher-place" : "Ireland", "title" : "Effects of valerian on the severity and systemic manifestations of dysmenorrhea.", "type" : "article-journal", "volume" : "115" }, "uris" : [ "http://www.mendeley.com/documents/?uuid=9935063c-4d08-41bf-b6fd-50a347c462db" ] } ], "mendeley" : { "formattedCitation" : "[1240], [1241]", "plainTextFormattedCitation" : "[1240], [1241]", "previouslyFormattedCitation" : "&lt;sup&gt;1240,12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0], [1241]</w:t>
            </w:r>
            <w:r>
              <w:rPr>
                <w:sz w:val="18"/>
                <w:szCs w:val="18"/>
                <w:lang w:val="en-US" w:eastAsia="en-US"/>
              </w:rPr>
            </w:r>
            <w:r>
              <w:rPr>
                <w:sz w:val="18"/>
                <w:szCs w:val="18"/>
                <w:lang w:val="en-US" w:eastAsia="en-US"/>
              </w:rPr>
              <w:fldChar w:fldCharType="end"/>
            </w:r>
            <w:r>
              <w:rPr>
                <w:sz w:val="18"/>
                <w:szCs w:val="18"/>
              </w:rPr>
              <w:t xml:space="preserve">, postmenopause </w:t>
            </w:r>
            <w:r>
              <w:fldChar w:fldCharType="begin"/>
            </w:r>
            <w:r>
              <w:rPr>
                <w:sz w:val="18"/>
                <w:szCs w:val="18"/>
                <w:lang w:val="en-US" w:eastAsia="en-US"/>
              </w:rPr>
              <w:instrText xml:space="preserve">ADDIN CSL_CITATION { "citationItems" : [ { "id" : "ITEM-1", "itemData" : { "DOI" : "10.1097/gme.0b013e31820e9acf", "ISSN" : "1530-0374 (Electronic)", "PMID" : "21775910", "abstract" : "OBJECTIVE: Sleep disturbances reduce the quality of life. About 50% of postmenopausal women experience sleep disturbances such as insomnia. Complementary and alternative medical therapies may be useful for the management of sleep disturbances among postmenopausal women. The aim of the present study was to evaluate the effects of valerian extract taken nightly on the improvement of sleep quality in postmenopausal women experiencing insomnia. METHODS: A randomized, triple-blind, controlled trial design was used for this study. Participants consisted of 100 postmenopausal women aged 50 to 60 years who were experiencing insomnia. A demographic data form and the Pittsburgh Sleep Quality Index were used to collect data. The women were randomly divided into two groups. Each group received either 530 mg of concentrated valerian extract or a placebo twice a day for 4 weeks. Descriptive and inferential statistics were used to analyze the data. RESULTS: A statistically significant change was reported in the quality of sleep of the intervention group in comparison with the placebo group (P &lt; 0.001). Also, 30% of the participants in the intervention group and 4% in the placebo group showed an improvement in the quality of sleep (P &lt; 0.001). CONCLUSIONS: Valerian improves the quality of sleep in women with menopause who are experiencing insomnia. Findings from this study add support to the reported effectiveness of valerian in the clinical management of insomnia.", "author" : [ { "dropping-particle" : "", "family" : "Taavoni", "given" : "Simin", "non-dropping-particle" : "", "parse-names" : false, "suffix" : "" }, { "dropping-particle" : "", "family" : "Ekbatani", "given" : "Neda", "non-dropping-particle" : "", "parse-names" : false, "suffix" : "" }, { "dropping-particle" : "", "family" : "Kashaniyan", "given" : "Maryam", "non-dropping-particle" : "", "parse-names" : false, "suffix" : "" }, { "dropping-particle" : "", "family" : "Haghani", "given" : "Hamid", "non-dropping-particle" : "", "parse-names" : false, "suffix" : "" } ], "container-title" : "Menopause (New York, N.Y.)", "id" : "ITEM-1", "issue" : "9", "issued" : { "date-parts" : [ [ "2011", "9" ] ] }, "language" : "eng", "page" : "951-955", "publisher-place" : "United States", "title" : "Effect of valerian on sleep quality in postmenopausal women: a randomized placebo-controlled clinical trial.", "type" : "article-journal", "volume" : "18" }, "uris" : [ "http://www.mendeley.com/documents/?uuid=906281b6-fd34-49fa-8740-0f99bdb85454" ] } ], "mendeley" : { "formattedCitation" : "[1242]", "plainTextFormattedCitation" : "[1242]", "previouslyFormattedCitation" : "&lt;sup&gt;12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Vitex agnus-castus </w:t>
            </w:r>
            <w:r>
              <w:rPr>
                <w:rFonts w:cs="Times New Roman" w:ascii="Times New Roman" w:hAnsi="Times New Roman"/>
                <w:sz w:val="20"/>
                <w:szCs w:val="20"/>
              </w:rPr>
              <w:t>L. (</w:t>
            </w:r>
            <w:r>
              <w:rPr>
                <w:sz w:val="18"/>
                <w:szCs w:val="18"/>
              </w:rPr>
              <w:t xml:space="preserve">premenstrual syndrome </w:t>
            </w:r>
            <w:r>
              <w:fldChar w:fldCharType="begin"/>
            </w:r>
            <w:r>
              <w:rPr>
                <w:sz w:val="18"/>
                <w:szCs w:val="18"/>
                <w:lang w:val="en-US" w:eastAsia="en-US"/>
              </w:rPr>
              <w:instrText xml:space="preserve">ADDIN CSL_CITATION { "citationItems" : [ { "id" : "ITEM-1", "itemData" : { "ISSN" : "1735-9694 (Electronic)", "PMID" : "22359078", "abstract" : "Medical therapies have been widely used for premenstrual syndrome (PMS), but in all of them side effects are predominant. Herbal remedies rarely have side effects and people have more tendencies toward them than chemical therapies. In this study the therapeutic effect of Vitex agnus castus on women who had the PMS, in comparison with placebo, were investigated. In this randomized, placebo-controlled, double-blind study, from 134 selected patients 128 women suffered from PMS were evaluated (active 62, placebo 66). All patients answered to a self assessment questionnaire about their headache, anger, irritability, depression, breast fullness and bloating and tympani during the premenstrual period before the study. Forty drops of Vitex agnus extract or matching placebo, administrated for 6 days before menses for 6 consecutive cycles. Patients answered the self-assessment questionnaires after 6 menstrual cycles, again. Each item rated using a visual analogue scale (VAS). The mean age was 30.77 (SD=4.37) years in the active group and 30.89 (SD=4.02) years in the placebo group.Rank of variables had significantly difference in active and placebo group before and after the study (P&lt;0.0001) also we noticed significant differences on the use of Vitex agnus in comparison with placebo (P&lt;0.0001). Vitex agnus can be considered as an effective and well tolerated treatment for the relief of symptoms of mild and moderate PMS.", "author" : [ { "dropping-particle" : "", "family" : "Zamani", "given" : "Mehrangiz", "non-dropping-particle" : "", "parse-names" : false, "suffix" : "" }, { "dropping-particle" : "", "family" : "Neghab", "given" : "Nosrat", "non-dropping-particle" : "", "parse-names" : false, "suffix" : "" }, { "dropping-particle" : "", "family" : "Torabian", "given" : "Saadat", "non-dropping-particle" : "", "parse-names" : false, "suffix" : "" } ], "container-title" : "Acta medica Iranica", "id" : "ITEM-1", "issue" : "2", "issued" : { "date-parts" : [ [ "2012" ] ] }, "language" : "eng", "page" : "101-106", "publisher-place" : "Iran", "title" : "Therapeutic effect of Vitex agnus castus in patients with premenstrual syndrome.", "type" : "article-journal", "volume" : "50" }, "uris" : [ "http://www.mendeley.com/documents/?uuid=afcc692a-57e1-42a6-b6d1-ec59ef83523f" ] } ], "mendeley" : { "formattedCitation" : "[1249]", "plainTextFormattedCitation" : "[1249]", "previouslyFormattedCitation" : "&lt;sup&gt;12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ataria multiflora </w:t>
            </w:r>
            <w:r>
              <w:rPr>
                <w:rFonts w:cs="Times New Roman" w:ascii="Times New Roman" w:hAnsi="Times New Roman"/>
                <w:sz w:val="20"/>
                <w:szCs w:val="20"/>
              </w:rPr>
              <w:t>Boiss. (</w:t>
            </w:r>
            <w:r>
              <w:rPr>
                <w:sz w:val="18"/>
                <w:szCs w:val="18"/>
              </w:rPr>
              <w:t xml:space="preserve">uterus contractions </w:t>
            </w:r>
            <w:r>
              <w:fldChar w:fldCharType="begin"/>
            </w:r>
            <w:r>
              <w:rPr>
                <w:sz w:val="18"/>
                <w:szCs w:val="18"/>
                <w:lang w:val="en-US" w:eastAsia="en-US"/>
              </w:rPr>
              <w:instrText xml:space="preserve">ADDIN CSL_CITATION { "citationItems" : [ { "id" : "ITEM-1", "itemData" : { "ISSN" : "0962-4562", "author" : [ { "dropping-particle" : "", "family" : "Sadraei", "given" : "Hassan", "non-dropping-particle" : "", "parse-names" : false, "suffix" : "" }, { "dropping-particle" : "", "family" : "Ghannadi", "given" : "Alireza", "non-dropping-particle" : "", "parse-names" : false, "suffix" : "" }, { "dropping-particle" : "", "family" : "Takei-bavani", "given" : "Maryam", "non-dropping-particle" : "", "parse-names" : false, "suffix" : "" } ], "container-title" : "International Journal of Aromatherapy", "id" : "ITEM-1", "issue" : "2", "issued" : { "date-parts" : [ [ "2003" ] ] }, "page" : "121-127", "publisher" : "Elsevier", "title" : "Effects of Zataria multiflora and Carum carvi essential oils and hydroalcoholic extracts of Passiflora incarnata, Berberis integerrima and Crocus sativus on rat isolated uterus contractions", "type" : "article-journal", "volume" : "13" }, "uris" : [ "http://www.mendeley.com/documents/?uuid=64ca1810-13c6-4741-9aaf-b6d9191e2d09" ] } ], "mendeley" : { "formattedCitation" : "[262]", "plainTextFormattedCitation" : "[262]", "previouslyFormattedCitation" : "&lt;sup&gt;2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dysmenorrhea </w:t>
            </w:r>
            <w:r>
              <w:fldChar w:fldCharType="begin"/>
            </w:r>
            <w:r>
              <w:rPr>
                <w:sz w:val="18"/>
                <w:szCs w:val="18"/>
                <w:lang w:val="en-US" w:eastAsia="en-US"/>
              </w:rPr>
              <w:instrText xml:space="preserve">ADDIN CSL_CITATION { "citationItems" : [ { "id" : "ITEM-1", "itemData" : { "author" : [ { "dropping-particle" : "", "family" : "Ozgoli", "given" : "G", "non-dropping-particle" : "", "parse-names" : false, "suffix" : "" }, { "dropping-particle" : "", "family" : "Goli", "given" : "M", "non-dropping-particle" : "", "parse-names" : false, "suffix" : "" }, { "dropping-particle" : "", "family" : "Moattar", "given" : "F", "non-dropping-particle" : "", "parse-names" : false, "suffix" : "" }, { "dropping-particle" : "", "family" : "Valaie", "given" : "N", "non-dropping-particle" : "", "parse-names" : false, "suffix" : "" } ], "container-title" : "Pejouhesh dar Pezeshki", "id" : "ITEM-1", "issue" : "1", "issued" : { "date-parts" : [ [ "2007" ] ] }, "title" : "Comparing ginger with mefenamic acid and ibubrofen for the treatment of primary dysmenorrhea", "type" : "article-journal", "volume" : "31" }, "uris" : [ "http://www.mendeley.com/documents/?uuid=d59120eb-1457-4d3d-ba06-49c945058679" ] } ], "mendeley" : { "formattedCitation" : "[1295]", "plainTextFormattedCitation" : "[1295]", "previouslyFormattedCitation" : "&lt;sup&gt;12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5]</w:t>
            </w:r>
            <w:r>
              <w:rPr>
                <w:sz w:val="18"/>
                <w:szCs w:val="18"/>
                <w:lang w:val="en-US" w:eastAsia="en-US"/>
              </w:rPr>
            </w:r>
            <w:r>
              <w:rPr>
                <w:sz w:val="18"/>
                <w:szCs w:val="18"/>
                <w:lang w:val="en-US" w:eastAsia="en-US"/>
              </w:rPr>
              <w:fldChar w:fldCharType="end"/>
            </w:r>
            <w:r>
              <w:rPr>
                <w:sz w:val="18"/>
                <w:szCs w:val="18"/>
              </w:rPr>
              <w:t xml:space="preserve">, nausea and vomiting in  pregnancy </w:t>
            </w:r>
            <w:r>
              <w:fldChar w:fldCharType="begin"/>
            </w:r>
            <w:r>
              <w:rPr>
                <w:sz w:val="18"/>
                <w:szCs w:val="18"/>
                <w:lang w:val="en-US" w:eastAsia="en-US"/>
              </w:rPr>
              <w:instrText xml:space="preserve">ADDIN CSL_CITATION { "citationItems" : [ { "id" : "ITEM-1", "itemData" : { "DOI" : "10.1016/j.midw.2007.10.013", "ISSN" : "1532-3099 (Electronic)", "PMID" : "18272271", "abstract" : "OBJECTIVE: to compare the effectiveness of ginger and vitamin B6 for the treatment of nausea and vomiting in early pregnancy. METHODS: double-blind randomised controlled trial. Pregnant women with nausea, who first attended the antenatal clinic at or before 17 weeks gestation, were invited to participate in the study. Over a 3-month period, 70 women were randomised to receive either ginger 1g/day or vitamin B6 40 mg/day for 4 days. Subjects graded the severity of their nausea using a visual analogue scale, and recorded the number of vomiting episodes in the 24 hours before treatment and during 4 consecutive days while taking treatment. At 7-day follow-up, women reported any changes in the severity of their symptoms. RESULTS: compared with baseline, the decrease in the visual analogue scores of post-therapy nausea in the ginger group was significantly greater than that for the vitamin B6 group (p = 0.024). The number of vomiting episodes decreased in both groups, and there was no significant difference between the groups. In the ginger group, 29/35 women reported an improvement in nausea symptoms, compared with 23/34 women in the vitamin B6 group (p = 0.52). CONCLUSION: ginger is more effective than vitamin B6 for relieving the severity of nausea, and is equally effective for decreasing the number of vomiting episodes in early pregnancy.", "author" : [ { "dropping-particle" : "", "family" : "Ensiyeh", "given" : "Jenabi", "non-dropping-particle" : "", "parse-names" : false, "suffix" : "" }, { "dropping-particle" : "", "family" : "Sakineh", "given" : "Mohammad-Alizadeh C", "non-dropping-particle" : "", "parse-names" : false, "suffix" : "" } ], "container-title" : "Midwifery", "id" : "ITEM-1", "issue" : "6", "issued" : { "date-parts" : [ [ "2009", "12" ] ] }, "language" : "eng", "page" : "649-653", "publisher-place" : "Scotland", "title" : "Comparing ginger and vitamin B6 for the treatment of nausea and vomiting in pregnancy: a randomised controlled trial.", "type" : "article-journal", "volume" : "25" }, "uris" : [ "http://www.mendeley.com/documents/?uuid=7bd8f716-3c66-4606-b6e0-8cfb41ff953b" ] }, { "id" : "ITEM-2", "itemData" : { "DOI" : "10.1089/acm.2008.0406", "ISSN" : "1557-7708 (Electronic)", "PMID" : "19250006", "abstract" : "OBJECTIVE: The aim of this study was to determine the effects of ginger in nausea and vomiting of pregnancy. DESIGN: This was a single blind clinical trial study. SETTING: The study was conducted in a selected prenatal care clinic of Isfahan City hospitals. SUBJECTS: The subjects included 67 pregnant women who complained of nausea and vomiting from Isfahan city hospitals participated in the study. INTERVENTION: The participants were randomly assigned to two groups, an experimental group and a control group. The groups were matched according to the age, gestational age, parity, occupational status, and educational level of the participants. The experimental group received ginger 250 mg capsules for 4 days, and the control group received placebo with the same prescription form. OUTCOME MEASURES: Effects of treatment of nausea were evaluated twice daily for 4 days by a before-and-after treatment questionnaire. RESULTS: The mean ages of the experimental and control groups were 24.1 +/- 4.8 and 23.3 +/- 5 years, respectively. The mean gestational age was 13 +/- 3 weeks, and the mean parity was 1.6 +/- 0.8. The ginger users demonstrated a higher rate of improvement than the placebo users did (85% versus 56%; p &lt; 0.01). The decrease in vomiting times among ginger users was also significantly greater than among the women who received the placebo (50% versus 9%; p &lt; 0.05). DISCUSSION: A daily total of 1000 mg of ginger in a capsule preparation can be suggested by care providers as a means of decreasing pregnancy nausea and vomiting in women who tend to herbal medicines. CONCLUSION: Ginger is an effective herbal remedy for decreasing nausea and vomiting during pregnancy.", "author" : [ { "dropping-particle" : "", "family" : "Ozgoli", "given" : "Giti", "non-dropping-particle" : "", "parse-names" : false, "suffix" : "" }, { "dropping-particle" : "", "family" : "Goli", "given" : "Marjan", "non-dropping-particle" : "", "parse-names" : false, "suffix" : "" }, { "dropping-particle" : "", "family" : "Simbar", "given" : "Masoumeh", "non-dropping-particle" : "", "parse-names" : false, "suffix" : "" } ], "container-title" : "Journal of alternative and complementary medicine (New York, N.Y.)", "id" : "ITEM-2", "issue" : "3", "issued" : { "date-parts" : [ [ "2009", "3" ] ] }, "language" : "eng", "page" : "243-246", "publisher-place" : "United States", "title" : "Effects of ginger capsules on pregnancy, nausea, and vomiting.", "type" : "article-journal", "volume" : "15" }, "uris" : [ "http://www.mendeley.com/documents/?uuid=935018d8-12d0-478b-9d4d-905db815bffe" ] }, { "id" : "ITEM-3", "itemData" : { "author" : [ { "dropping-particle" : "", "family" : "Royal Pharmaceutical Society of Great Britain", "given" : "", "non-dropping-particle" : "", "parse-names" : false, "suffix" : "" } ], "container-title" : "Focus on Alternative and Complementary Therapies", "id" : "ITEM-3", "issue" : "2", "issued" : { "date-parts" : [ [ "2010" ] ] }, "page" : "121", "title" : "Zingiber officinale (ginger) might be better than vitamin B6 for treating nausea in pregnancy", "type" : "article-journal", "volume" : "15" }, "uris" : [ "http://www.mendeley.com/documents/?uuid=8e591169-9ac3-45d2-bd3e-a938167532e8" ] }, { "id" : "ITEM-4", "itemData" : { "ISSN" : "1028-8880 (Print)", "PMID" : "22545357", "abstract" : "This study assesses the effects of ginger on nausea and vomiting caused by pregnancy and compares it with metoclopramide medicine. This study was a randomized double-blind controlled trial. Metoclopramide, Ginger and placebo were putted in similar capsules. The medicines were administered three times a day. Then the Rhodes questionnaire was completed and its score were calculated. Data were analyzed by Chi square test, ANOVA and Repeated measurement. The intensity of changes in nausea, vomiting and Rhodes during study were statistically different in two groups of ginger and metoclopramide compared with placebo (p &lt; 0.05), but it was not statistically significant between two groups of ginger and metoclopramide. According to our study, ginger is less effective than metoclopramide in reducing nausea and vomiting but it could be a good alternative for metoclopramide.", "author" : [ { "dropping-particle" : "", "family" : "Mohammadbeigi", "given" : "Robabeh", "non-dropping-particle" : "", "parse-names" : false, "suffix" : "" }, { "dropping-particle" : "", "family" : "Shahgeibi", "given" : "Sholeh", "non-dropping-particle" : "", "parse-names" : false, "suffix" : "" }, { "dropping-particle" : "", "family" : "Soufizadeh", "given" : "Nasrin", "non-dropping-particle" : "", "parse-names" : false, "suffix" : "" }, { "dropping-particle" : "", "family" : "Rezaiie", "given" : "Masoumeh", "non-dropping-particle" : "", "parse-names" : false, "suffix" : "" }, { "dropping-particle" : "", "family" : "Farhadifar", "given" : "Fariba", "non-dropping-particle" : "", "parse-names" : false, "suffix" : "" } ], "container-title" : "Pakistan journal of biological sciences : PJBS", "id" : "ITEM-4", "issue" : "16", "issued" : { "date-parts" : [ [ "2011", "8" ] ] }, "language" : "eng", "page" : "817-820", "publisher-place" : "Pakistan", "title" : "Comparing the effects of ginger and metoclopramide on the treatment of pregnancy  nausea.", "type" : "article-journal", "volume" : "14" }, "uris" : [ "http://www.mendeley.com/documents/?uuid=264c5c6f-34d9-4a01-a779-70eda31dbf5b" ] } ], "mendeley" : { "formattedCitation" : "[1296]\u2013[1299]", "plainTextFormattedCitation" : "[1296]\u2013[1299]", "previouslyFormattedCitation" : "&lt;sup&gt;1296\u201312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6]–[12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vMerge w:val="restart"/>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 xml:space="preserve">Aloe vera </w:t>
            </w:r>
            <w:r>
              <w:rPr>
                <w:rFonts w:cs="Times New Roman" w:ascii="Times New Roman" w:hAnsi="Times New Roman"/>
                <w:sz w:val="20"/>
                <w:szCs w:val="20"/>
              </w:rPr>
              <w:t>(L.) Burm.f. (</w:t>
            </w:r>
            <w:r>
              <w:rPr>
                <w:sz w:val="18"/>
                <w:szCs w:val="18"/>
              </w:rPr>
              <w:t xml:space="preserve">diaper dermatitis </w:t>
            </w:r>
            <w:r>
              <w:fldChar w:fldCharType="begin"/>
            </w:r>
            <w:r>
              <w:rPr>
                <w:sz w:val="18"/>
                <w:szCs w:val="18"/>
                <w:lang w:val="en-US" w:eastAsia="en-US"/>
              </w:rPr>
              <w:instrText xml:space="preserve">ADDIN CSL_CITATION { "citationItems" : [ { "id" : "ITEM-1", "itemData" : { "DOI" : "10.1100/2012/810234", "ISSN" : "1537-744X (Electronic)", "PMID" : "22606064", "abstract" : "INTRODUCTION: Diaper dermatitis (DD) is a common inflammatory disorder among children and infants. The objective of the present randomized and double-blind trial was to compare the therapeutic efficacies of aloe vera cream and Calendula officinalis ointment on the frequency and severity of DD in children. METHODS: Sixty-six infants with DD (aged &lt; 3 years) were randomized to receive either aloe cream (n = 32) or Calendula ointment (n = 34). Infants were treated with these drugs 3 times a day for 10 days. The severity of dermatitis was graded at baseline as well as at the end of trial using a 5-point scale. The adverse effects of study medications were assessed during the trial. RESULTS: Although improvement in the severity of DD was observed in both treatment groups (P &lt; 0.001), patients receiving Calendula ointment had significantly fewer rash sites compared to aloe group (P = 0.001). No adverse effect was reported from either of the medications. DISCUSSION: The evidence from this study suggests that topical aloe and in particular Calendula could serve as safe and effective treatment for the treatment of diaper dermatitis in infants.", "author" : [ { "dropping-particle" : "", "family" : "Panahi", "given" : "Yunes", "non-dropping-particle" : "", "parse-names" : false, "suffix" : "" }, { "dropping-particle" : "", "family" : "Sharif", "given" : "Mohamad Reza", "non-dropping-particle" : "", "parse-names" : false, "suffix" : "" }, { "dropping-particle" : "", "family" : "Sharif", "given" : "Alireza", "non-dropping-particle" : "", "parse-names" : false, "suffix" : "" }, { "dropping-particle" : "", "family" : "Beiraghdar", "given" : "Fatemeh", "non-dropping-particle" : "", "parse-names" : false, "suffix" : "" }, { "dropping-particle" : "", "family" : "Zahiri", "given" : "Zahra", "non-dropping-particle" : "", "parse-names" : false, "suffix" : "" }, { "dropping-particle" : "", "family" : "Amirchoopani", "given" : "Golnoush", "non-dropping-particle" : "", "parse-names" : false, "suffix" : "" }, { "dropping-particle" : "", "family" : "Marzony", "given" : "Eisa Tahmasbpour", "non-dropping-particle" : "", "parse-names" : false, "suffix" : "" }, { "dropping-particle" : "", "family" : "Sahebkar", "given" : "Amirhossein", "non-dropping-particle" : "", "parse-names" : false, "suffix" : "" } ], "container-title" : "TheScientificWorldJournal", "id" : "ITEM-1", "issued" : { "date-parts" : [ [ "2012" ] ] }, "language" : "eng", "page" : "810234", "publisher-place" : "England", "title" : "A randomized comparative trial on the therapeutic efficacy of topical aloe vera and Calendula officinalis on diaper dermatitis in children.", "type" : "article-journal", "volume" : "2012" }, "uris" : [ "http://www.mendeley.com/documents/?uuid=d7ee7431-e344-486f-915f-249c09efd972" ] } ], "mendeley" : { "formattedCitation" : "[106]", "plainTextFormattedCitation" : "[106]", "previouslyFormattedCitation" : "&lt;sup&gt;1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w:t>
            </w:r>
            <w:r>
              <w:rPr>
                <w:sz w:val="18"/>
                <w:szCs w:val="18"/>
                <w:lang w:val="en-US" w:eastAsia="en-US"/>
              </w:rPr>
            </w:r>
            <w:r>
              <w:rPr>
                <w:sz w:val="18"/>
                <w:szCs w:val="18"/>
                <w:lang w:val="en-US" w:eastAsia="en-US"/>
              </w:rPr>
              <w:fldChar w:fldCharType="end"/>
            </w:r>
            <w:r>
              <w:rPr>
                <w:sz w:val="18"/>
                <w:szCs w:val="18"/>
              </w:rPr>
              <w:t xml:space="preserve">, immunomodulatory effects </w:t>
            </w:r>
            <w:r>
              <w:fldChar w:fldCharType="begin"/>
            </w:r>
            <w:r>
              <w:rPr>
                <w:sz w:val="18"/>
                <w:szCs w:val="18"/>
                <w:lang w:val="en-US" w:eastAsia="en-US"/>
              </w:rPr>
              <w:instrText xml:space="preserve">ADDIN CSL_CITATION { "citationItems" : [ { "id" : "ITEM-1", "itemData" : { "DOI" : "10.3109/08923973.2011.560158", "ISSN" : "1532-2513 (Electronic)", "PMID" : "21401385", "abstract" : "Natural products are important resources in traditional medicine and have been long used for prevention and treatment of many diseases. Medicinal plants have immunomodulatory properties. Aloe is one of the herbal medicines widely used in natural treatment and alternative therapy for various types of diseases. Aloe vera has been shown to modulate the immune response. Macrophages have been shown to play an essential role as the first line of defense against invading pathogen. Candida albicans is a communal and opportunistic pathogen in humans. In this study, we investigated the effect of A. vera extract and its fractions on infected macrophages with C. albicans. Viability of intraperitoneal macrophages was evaluated by 3-(4,5-dimethylthiazol-2-yl)-2,5-diphenyl tetrazolium bromide (MTT) test. Cell viability of infected macrophages was increased by the extract and dose of some isolated fractions dependently. The extract as well as R100, R50, R30, and R10 fractions of A. vera significantly increased cell viability of macrophages in most doses. R5 and F5 fractions showed no significant difference in comparison with control group. Further studies in animal models and human are necessary to clarify the modulatory effects of A. vera on macrophage function. Isolation and purification of A. vera components are also needed to find out the effective molecules.", "author" : [ { "dropping-particle" : "", "family" : "Farahnejad", "given" : "Zohreh", "non-dropping-particle" : "", "parse-names" : false, "suffix" : "" }, { "dropping-particle" : "", "family" : "Ghazanfari", "given" : "Tooba", "non-dropping-particle" : "", "parse-names" : false, "suffix" : "" }, { "dropping-particle" : "", "family" : "Yaraee", "given" : "Roya", "non-dropping-particle" : "", "parse-names" : false, "suffix" : "" } ], "container-title" : "Immunopharmacology and immunotoxicology", "id" : "ITEM-1", "issue" : "4", "issued" : { "date-parts" : [ [ "2011", "12" ] ] }, "language" : "eng", "page" : "676-681", "publisher-place" : "England", "title" : "Immunomodulatory effects of Aloe vera and its fractions on response of macrophages against Candida albicans.", "type" : "article-journal", "volume" : "33" }, "uris" : [ "http://www.mendeley.com/documents/?uuid=78d2a84f-6206-47f5-818d-ec08dd3fe6d2" ] } ], "mendeley" : { "formattedCitation" : "[107]", "plainTextFormattedCitation" : "[107]", "previouslyFormattedCitation" : "&lt;sup&gt;1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w:t>
            </w:r>
            <w:r>
              <w:rPr>
                <w:sz w:val="18"/>
                <w:szCs w:val="18"/>
                <w:lang w:val="en-US" w:eastAsia="en-US"/>
              </w:rPr>
            </w:r>
            <w:r>
              <w:rPr>
                <w:sz w:val="18"/>
                <w:szCs w:val="18"/>
                <w:lang w:val="en-US" w:eastAsia="en-US"/>
              </w:rPr>
              <w:fldChar w:fldCharType="end"/>
            </w:r>
            <w:r>
              <w:rPr>
                <w:sz w:val="18"/>
                <w:szCs w:val="18"/>
              </w:rPr>
              <w:t xml:space="preserve">, multiple sclerosis </w:t>
            </w:r>
            <w:r>
              <w:fldChar w:fldCharType="begin"/>
            </w:r>
            <w:r>
              <w:rPr>
                <w:sz w:val="18"/>
                <w:szCs w:val="18"/>
                <w:lang w:val="en-US" w:eastAsia="en-US"/>
              </w:rPr>
              <w:instrText xml:space="preserve">ADDIN CSL_CITATION { "citationItems" : [ { "id" : "ITEM-1", "itemData" : { "DOI" : "10.3109/08923970903440184", "ISSN" : "1532-2513 (Electronic)", "PMID" : "20233107", "abstract" : "Multiple sclerosis (MS) is an autoimmune disease of the central nervous system (CNS) that leads to an inflammatory demyelination, axonal damage, and progressive neurologic disability that affects approximately 2.5 million people worldwide. The aim of the present research was to test the therapeutic effect of Aloe vera in experimental model of MS. All experiments were conducted on C57BL/6 male mice aged 6-8 weeks. To induce the experimental autoimmune encephalomyelitis (EAE), 250 microg of the myelin oligodendrocyte glycoprotein 35-55 peptide emulsified in complete freund's adjuvant was injected subcutaneously on day 0 over two flank areas. In addition, 200 ng of pertussis toxin in 100 microL phosphate buffered saline was injected intraperitoneally on days 0 and 2. The therapeutic protocol was carried out intragastrically using 120 mg/kg/day Aloe vera from 7 days before to 21 days after EAE induction. The mice were killed 21 days after EAE induction. The brains of mice were removed for histological analysis and their isolated splenocytes were cultured. The results indicated that treatment with Aloe vera caused a significant reduction in severity of the disease in experimental model of MS. Histological analysis showed 3 +/- 2 plaques in Aloe vera-treated mice compared with 5 +/- 1 plaques in control group. The density of mononuclear infiltration in the CNS of Aloe vera-treated mice (500 +/- 200) was significantly less in comparison to 700 +/- 185 cells in control group. Moreover, the serum level of nitric oxide in treatment group was significantly less than control animals. The level of interferon-gamma in cell culture supernatant of treated mice splenocytes was lower than control group, whereas decrease in serum level of interleukin-10 in treatment group was not significant in comparison with control mice. These data indicate that Aloe vera therapy can attenuate the disease progression in experimental model of MS.", "author" : [ { "dropping-particle" : "", "family" : "Mirshafiey", "given" : "A", "non-dropping-particle" : "", "parse-names" : false, "suffix" : "" }, { "dropping-particle" : "", "family" : "Aghily", "given" : "B", "non-dropping-particle" : "", "parse-names" : false, "suffix" : "" }, { "dropping-particle" : "", "family" : "Namaki", "given" : "S", "non-dropping-particle" : "", "parse-names" : false, "suffix" : "" }, { "dropping-particle" : "", "family" : "Razavi", "given" : "A", "non-dropping-particle" : "", "parse-names" : false, "suffix" : "" }, { "dropping-particle" : "", "family" : "Ghazavi", "given" : "A", "non-dropping-particle" : "", "parse-names" : false, "suffix" : "" }, { "dropping-particle" : "", "family" : "Ekhtiari", "given" : "P", "non-dropping-particle" : "", "parse-names" : false, "suffix" : "" }, { "dropping-particle" : "", "family" : "Mosayebi", "given" : "G", "non-dropping-particle" : "", "parse-names" : false, "suffix" : "" } ], "container-title" : "Immunopharmacology and immunotoxicology", "id" : "ITEM-1", "issue" : "3", "issued" : { "date-parts" : [ [ "2010", "9" ] ] }, "language" : "eng", "page" : "410-415", "publisher-place" : "England", "title" : "Therapeutic approach by Aloe vera in experimental model of multiple sclerosis.", "type" : "article-journal", "volume" : "32" }, "uris" : [ "http://www.mendeley.com/documents/?uuid=c0bd681c-a162-4763-b7c8-47845cc6d348" ] } ], "mendeley" : { "formattedCitation" : "[108]", "plainTextFormattedCitation" : "[108]", "previouslyFormattedCitation" : "&lt;sup&gt;1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rtemisia annua</w:t>
            </w:r>
            <w:r>
              <w:rPr>
                <w:rFonts w:cs="Times New Roman" w:ascii="Times New Roman" w:hAnsi="Times New Roman"/>
                <w:sz w:val="20"/>
                <w:szCs w:val="20"/>
              </w:rPr>
              <w:t xml:space="preserve"> L. (</w:t>
            </w:r>
            <w:r>
              <w:rPr>
                <w:sz w:val="18"/>
                <w:szCs w:val="18"/>
              </w:rPr>
              <w:t xml:space="preserve">immunosuppressive effects </w:t>
            </w:r>
            <w:r>
              <w:fldChar w:fldCharType="begin"/>
            </w:r>
            <w:r>
              <w:rPr>
                <w:sz w:val="18"/>
                <w:szCs w:val="18"/>
                <w:lang w:val="en-US" w:eastAsia="en-US"/>
              </w:rPr>
              <w:instrText xml:space="preserve">ADDIN CSL_CITATION { "citationItems" : [ { "id" : "ITEM-1", "itemData" : { "DOI" : "10.1016/j.intimp.2004.05.003", "ISSN" : "1567-5769 (Print)", "PMID" : "15313428", "abstract" : "Artemisia belongs to the family of Compositea; there are different Artemisias in  Iran, of which Artemisia annua L. is grown in the north of Iran. In this study, Artemisinin was extracted and purified from the whole plants. The purification of Artemisinin was performed using column chromatography in different polarities of solvents and the results were evaluated by Thin Layer Chromatography (TLC). (1)H-NMR (NMR-500) spectroscopy was used to characterize the purified Artemisinin. The immunosuppressive activity of Artemisinin was investigated on Balb/c mice by DTH response in comparison to cyclosporin A (CsA). The data indicated that Artemisinin could suppress the delayed type hypersensitivity (DTH) against sheep blood capsule in Balb/c mice. Also its inhibitory effect on calmodulin (CaM) structure was determined by fluorescence spectroscopy. The data indicated an inhibitory effect of that on the activity of calmodulin by increasing the fluorescence emission of calmodulin. Both in vivo (DTH response) and in vitro (spectrofluorometry) studies indicated the activity of Artemisinin as an immunosuppressive agent and that the fluorescence emission of calmodulin is more than cyclosporin A.", "author" : [ { "dropping-particle" : "", "family" : "Noori", "given" : "Shokoofeh", "non-dropping-particle" : "", "parse-names" : false, "suffix" : "" }, { "dropping-particle" : "", "family" : "Naderi", "given" : "Gholam-Ali", "non-dropping-particle" : "", "parse-names" : false, "suffix" : "" }, { "dropping-particle" : "", "family" : "Hassan", "given" : "Zuhair M", "non-dropping-particle" : "", "parse-names" : false, "suffix" : "" }, { "dropping-particle" : "", "family" : "Habibi", "given" : "Zohre", "non-dropping-particle" : "", "parse-names" : false, "suffix" : "" }, { "dropping-particle" : "", "family" : "Bathaie", "given" : "S Zahra", "non-dropping-particle" : "", "parse-names" : false, "suffix" : "" }, { "dropping-particle" : "", "family" : "Hashemi", "given" : "S Mahmoud M", "non-dropping-particle" : "", "parse-names" : false, "suffix" : "" } ], "container-title" : "International immunopharmacology", "id" : "ITEM-1", "issue" : "10-11", "issued" : { "date-parts" : [ [ "2004", "10" ] ] }, "language" : "eng", "page" : "1301-1306", "publisher-place" : "Netherlands", "title" : "Immunosuppressive activity of a molecule isolated from Artemisia annua on DTH responses compared with cyclosporin A.", "type" : "article-journal", "volume" : "4" }, "uris" : [ "http://www.mendeley.com/documents/?uuid=e6e0f9c0-c082-4e49-b545-478be20c6a27" ] } ], "mendeley" : { "formattedCitation" : "[153]", "plainTextFormattedCitation" : "[153]", "previouslyFormattedCitation" : "&lt;sup&gt;1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stragalus gypsocola</w:t>
            </w:r>
            <w:r>
              <w:rPr>
                <w:rFonts w:cs="Times New Roman" w:ascii="Times New Roman" w:hAnsi="Times New Roman"/>
                <w:sz w:val="20"/>
                <w:szCs w:val="20"/>
              </w:rPr>
              <w:t xml:space="preserve"> Maassoumi &amp; Podlech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010.04/ijaai.281288", "ISSN" : "1735-1502 (Print)", "PMID" : "22184271", "abstract" : "Several studies have demonstrated that herbal extracts possess various biological effects including anti-inflammatory and anti-cancer activities. The present study was aimed to investigate the protective effects of the Astragalus gypsicolus (AG) hydroalcoholic extract in early allergic sensitized mice induced by ovalbumin. Phytochemical assay was used to recognize the main active constituents in the AG hydroalcoholic extract. Mice were immunized with subcutaneous injection of ovalbumin and aluminum hydroxide. Efficiency of sensitization was assessed by serum IgE levels and eosinophil count. After sensitization, two doses of extract (250 mg/kg and 500 mg/kg) were injected intrapritoneally. On day 14, mice were challenged with intrapritoneal injection of ovalbumin. IL-4 and IFNgamma levels in broncoalveolar lavage fluid, which had been collected on day 15, were assessed by Enzyme-Linked Immunosorbent Assay (ELISA) kit. Our results indicate two main active constituents including flavonoids and terpenoids are present in the AG hydroalcoholic extract. Intrapritoneal injection of the AG hydroalcoholic extract was able to decrease IL-4 and increase IFNgamma. It seems the AG hydroalcoholic extract has the potential to modulate the balance of Th1/Th2 cytokines in allergy.", "author" : [ { "dropping-particle" : "", "family" : "Ghafourian Boroujerdnia", "given" : "Mehri", "non-dropping-particle" : "", "parse-names" : false, "suffix" : "" }, { "dropping-particle" : "", "family" : "Azemi", "given" : "Mohammad Ebrahim", "non-dropping-particle" : "", "parse-names" : false, "suffix" : "" }, { "dropping-particle" : "", "family" : "Hemmati", "given" : "Ali Asghar", "non-dropping-particle" : "", "parse-names" : false, "suffix" : "" }, { "dropping-particle" : "", "family" : "Taghian", "given" : "Amin", "non-dropping-particle" : "", "parse-names" : false, "suffix" : "" }, { "dropping-particle" : "", "family" : "Azadmehr", "given" : "Abbas", "non-dropping-particle" : "", "parse-names" : false, "suffix" : "" } ], "container-title" : "Iranian journal of allergy, asthma, and immunology", "id" : "ITEM-1", "issue" : "4", "issued" : { "date-parts" : [ [ "2011", "12" ] ] }, "language" : "eng", "page" : "281-288", "publisher-place" : "Iran", "title" : "Immunomodulatory effects of Astragalus gypsicolus hydroalcoholic extract in ovalbumin-induced allergic mice model.", "type" : "article-journal", "volume" : "10" }, "uris" : [ "http://www.mendeley.com/documents/?uuid=8dafaf44-31f5-494d-9ecb-60ba98e6a41c" ] } ], "mendeley" : { "formattedCitation" : "[184]", "plainTextFormattedCitation" : "[184]", "previouslyFormattedCitation" : "&lt;sup&gt;1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Berberis vulgaris </w:t>
            </w:r>
            <w:r>
              <w:rPr>
                <w:rFonts w:cs="Times New Roman" w:ascii="Times New Roman" w:hAnsi="Times New Roman"/>
                <w:sz w:val="20"/>
                <w:szCs w:val="20"/>
              </w:rPr>
              <w:t>L. (</w:t>
            </w:r>
            <w:r>
              <w:rPr>
                <w:sz w:val="18"/>
                <w:szCs w:val="18"/>
              </w:rPr>
              <w:t xml:space="preserve">antihistaminic effects </w:t>
            </w:r>
            <w:r>
              <w:fldChar w:fldCharType="begin"/>
            </w:r>
            <w:r>
              <w:rPr>
                <w:sz w:val="18"/>
                <w:szCs w:val="18"/>
                <w:lang w:val="en-US" w:eastAsia="en-US"/>
              </w:rPr>
              <w:instrText xml:space="preserve">ADDIN CSL_CITATION { "citationItems" : [ { "id" : "ITEM-1", "itemData" : { "ISSN" : "0378-8741 (Print)", "PMID" : "10197751", "abstract" : "Barberry (Berberis vulgaris) is a well known medicinal plant in Iran and has also been used as food. The antihistaminic and anticholinergic activity of aqueous extract of barberry fruits were investigated on isolated guinea-pig ileum, and dose response curves of histamine and acetylcholine with and without extract were plotted. The pA2 values for antihistaminic activity of extract and dexchlorpheniramine were calculated (extract; pA2 +/- S.E.M. = 4.50 +/- 0.01[-log C (g/l)]; dexchlorpheniramine; pA2 +/- S.E.M. = 9.36 +/- 0.14[-log C (M)]) and compared with each other. The pA2 values for anticholinergic activity of extract and atropine were also calculated (extract, pA2 +/- S.E.M. = 4.37 +/- 0.03[-log C (g/l)]; atropine, pA2 +/- S.E.M. = 8.99 +/- 0.13[-log C (M)]) and compared. The results indicated antihistaminic and anticholinergic activity of extract that seems to be of the competitive type.", "author" : [ { "dropping-particle" : "", "family" : "Shamsa", "given" : "F", "non-dropping-particle" : "", "parse-names" : false, "suffix" : "" }, { "dropping-particle" : "", "family" : "Ahmadiani", "given" : "A", "non-dropping-particle" : "", "parse-names" : false, "suffix" : "" }, { "dropping-particle" : "", "family" : "Khosrokhavar", "given" : "R", "non-dropping-particle" : "", "parse-names" : false, "suffix" : "" } ], "container-title" : "Journal of ethnopharmacology", "id" : "ITEM-1", "issue" : "2", "issued" : { "date-parts" : [ [ "1999", "2" ] ] }, "language" : "eng", "page" : "161-166", "publisher-place" : "IRELAND", "title" : "Antihistaminic and anticholinergic activity of barberry fruit (Berberis vulgaris) in the guinea-pig ileum.", "type" : "article-journal", "volume" : "64" }, "uris" : [ "http://www.mendeley.com/documents/?uuid=90097e36-b77d-43a8-8a83-27d574357c86" ] }, { "id" : "ITEM-2", "itemData" : { "author" : [ { "dropping-particle" : "", "family" : "Khosrokhavar", "given" : "R", "non-dropping-particle" : "", "parse-names" : false, "suffix" : "" }, { "dropping-particle" : "", "family" : "Ahmadiani", "given" : "A", "non-dropping-particle" : "", "parse-names" : false, "suffix" : "" }, { "dropping-particle" : "", "family" : "Shamsa", "given" : "F", "non-dropping-particle" : "", "parse-names" : false, "suffix" : "" } ], "container-title" : "Journal of Medicinal Plants", "id" : "ITEM-2", "issue" : "35", "issued" : { "date-parts" : [ [ "2010" ] ] }, "page" : "99-105", "publisher" : "Journal of Medicinal Plants", "title" : "Antihistaminic and anticholinergic activity of methanolic extract of barberry fruit (Berberis vulgaris) in the guinea-pig ileum", "type" : "article-journal", "volume" : "3" }, "uris" : [ "http://www.mendeley.com/documents/?uuid=9c9686cf-2341-4291-94db-3646dff94e57" ] } ], "mendeley" : { "formattedCitation" : "[198], [199]", "plainTextFormattedCitation" : "[198], [199]", "previouslyFormattedCitation" : "&lt;sup&gt;198,1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8], [1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Biebersteinia multifida </w:t>
            </w:r>
            <w:r>
              <w:rPr>
                <w:rFonts w:cs="Times New Roman" w:ascii="Times New Roman" w:hAnsi="Times New Roman"/>
                <w:sz w:val="20"/>
                <w:szCs w:val="20"/>
              </w:rPr>
              <w:t>DC.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0378-8741 (Print)", "PMID" : "10940581", "abstract" : "The root of Biebersteinia multifida DC (Geraniaceae), a native plant of Iran, has been used topically for the treatment of musculoskeletal disorders as a folk medicine. The anti-inflammatory and analgesic effects of the root extract were studied using carrageenan induced edema and formalin tests. A similar activity was seen between Biebersteinia multifida root extract (10 mg/kg; i.p.) and indomethacin (4 mg/kg; i.p.) in carrageenan test. The results of formalin test showed the analgesic activity of the root extract (50 mg/kg; i.p.) was comparable with morphine (10 mg/kg; i.p.) at the first phase of formalin test. Furthermore, the probable ulcerogenic activity of the root extract was also studied. The extract did not show any ulcerogenic effect at anti-inflammatory doses (10 mg/kg; p.o.).", "author" : [ { "dropping-particle" : "", "family" : "Farsam", "given" : "H", "non-dropping-particle" : "", "parse-names" : false, "suffix" : "" }, { "dropping-particle" : "", "family" : "Amanlou", "given" : "M", "non-dropping-particle" : "", "parse-names" : false, "suffix" : "" }, { "dropping-particle" : "", "family" : "Reza Dehpour", "given" : "A", "non-dropping-particle" : "", "parse-names" : false, "suffix" : "" }, { "dropping-particle" : "", "family" : "Jahaniani", "given" : "F", "non-dropping-particle" : "", "parse-names" : false, "suffix" : "" } ], "container-title" : "Journal of ethnopharmacology", "id" : "ITEM-1", "issue" : "3", "issued" : { "date-parts" : [ [ "2000", "8" ] ] }, "language" : "eng", "page" : "443-447", "publisher-place" : "Ireland", "title" : "Anti-inflammatory and analgesic activity of Biebersteinia multifida DC. root extract.", "type" : "article-journal", "volume" : "71" }, "uris" : [ "http://www.mendeley.com/documents/?uuid=2ac61030-1008-4581-a450-c0c04aa2716f" ] } ], "mendeley" : { "formattedCitation" : "[205]", "plainTextFormattedCitation" : "[205]", "previouslyFormattedCitation" : "&lt;sup&gt;2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Bunium persicum</w:t>
            </w:r>
            <w:r>
              <w:rPr>
                <w:rFonts w:cs="Times New Roman" w:ascii="Times New Roman" w:hAnsi="Times New Roman"/>
                <w:sz w:val="20"/>
                <w:szCs w:val="20"/>
              </w:rPr>
              <w:t xml:space="preserve"> (Boiss.) B.Fedtsch.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3109/13880209.2010.504966", "ISSN" : "1744-5116 (Electronic)", "PMID" : "20942602", "abstract" : "OBJECTIVE: Fruits of Bunium persicum (Boiss.) B. Fedtsh. (Apiaceae) are widely used in Iranian folkloric medicine for controlling colic pain and dysmenorrhea. This study was aimed to evaluate the anti-inflammatory and analgesic effects of the plant fruits and analyzing its essential oil. MATERIALS AND METHODS: Hydroalcoholic extract, polyphenolic extract and essential oil were prepared using standard methods. The acetic acid and formalin tests were used in male mice (25-35 g) to assess analgesic activity. For evaluation of anti-inflammatory effect, carrageenan-induced rat paw edema and croton oil-induced ear edema were used. RESULTS: Hydrodistillation of the fruits of B. persicum afforded a pale yellowish oil in a yield of 2%. GC/MS analysis identified 10 compounds, and gamma-terpinene (46.1%), cuminal (23.9%) and p-cymene (15.9%) were the main components. Hydroalcoholic and polyphenolic extracts (400 and 800 mg/kg, i.p.) and essential oil (100-400 microl/kg, p.o.) significantly (p &lt; 0.01) reduced acetic acid-induced writhings. They also significantly reduced the pain response of both early and late phases of the formalin test. In the carrageenan test and croton oil-induced ear edema both extracts and essential oil showed considerable anti-inflammatory response. DISCUSSION AND CONCLUSIONS: These results clearly show the analgesic and anti-inflammatory effects of the plant fruits, and since extracts and essential oil relieved the pain of the first phase of the formalin test, it seems that at least a part of analgesic activity is mediated centrally. Meanwhile, the effects observed in this study provide evidence for folkloric uses of the plant fruits in painful and inflammatory conditions.", "author" : [ { "dropping-particle" : "", "family" : "Hajhashemi", "given" : "Valiollah", "non-dropping-particle" : "", "parse-names" : false, "suffix" : "" }, { "dropping-particle" : "", "family" : "Sajjadi", "given" : "Seyed Ebrahim", "non-dropping-particle" : "", "parse-names" : false, "suffix" : "" }, { "dropping-particle" : "", "family" : "Zomorodkia", "given" : "Masoud", "non-dropping-particle" : "", "parse-names" : false, "suffix" : "" } ], "container-title" : "Pharmaceutical biology", "id" : "ITEM-1", "issue" : "2", "issued" : { "date-parts" : [ [ "2011", "2" ] ] }, "language" : "eng", "page" : "146-151", "publisher-place" : "England", "title" : "Antinociceptive and anti-inflammatory activities of Bunium persicum essential oil, hydroalcoholic and polyphenolic extracts in animal models.", "type" : "article-journal", "volume" : "49" }, "uris" : [ "http://www.mendeley.com/documents/?uuid=6b3ad482-a859-489e-a771-94e61123d9df" ] } ], "mendeley" : { "formattedCitation" : "[218]", "plainTextFormattedCitation" : "[218]", "previouslyFormattedCitation" : "&lt;sup&gt;2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alendula officinalis</w:t>
            </w:r>
            <w:r>
              <w:rPr>
                <w:rFonts w:cs="Times New Roman" w:ascii="Times New Roman" w:hAnsi="Times New Roman"/>
                <w:sz w:val="20"/>
                <w:szCs w:val="20"/>
              </w:rPr>
              <w:t xml:space="preserve"> L. (</w:t>
            </w:r>
            <w:r>
              <w:rPr>
                <w:sz w:val="18"/>
                <w:szCs w:val="18"/>
              </w:rPr>
              <w:t xml:space="preserve">diaper dermatitis </w:t>
            </w:r>
            <w:r>
              <w:fldChar w:fldCharType="begin"/>
            </w:r>
            <w:r>
              <w:rPr>
                <w:sz w:val="18"/>
                <w:szCs w:val="18"/>
                <w:lang w:val="en-US" w:eastAsia="en-US"/>
              </w:rPr>
              <w:instrText xml:space="preserve">ADDIN CSL_CITATION { "citationItems" : [ { "id" : "ITEM-1", "itemData" : { "DOI" : "10.1100/2012/810234", "ISSN" : "1537-744X (Electronic)", "PMID" : "22606064", "abstract" : "INTRODUCTION: Diaper dermatitis (DD) is a common inflammatory disorder among children and infants. The objective of the present randomized and double-blind trial was to compare the therapeutic efficacies of aloe vera cream and Calendula officinalis ointment on the frequency and severity of DD in children. METHODS: Sixty-six infants with DD (aged &lt; 3 years) were randomized to receive either aloe cream (n = 32) or Calendula ointment (n = 34). Infants were treated with these drugs 3 times a day for 10 days. The severity of dermatitis was graded at baseline as well as at the end of trial using a 5-point scale. The adverse effects of study medications were assessed during the trial. RESULTS: Although improvement in the severity of DD was observed in both treatment groups (P &lt; 0.001), patients receiving Calendula ointment had significantly fewer rash sites compared to aloe group (P = 0.001). No adverse effect was reported from either of the medications. DISCUSSION: The evidence from this study suggests that topical aloe and in particular Calendula could serve as safe and effective treatment for the treatment of diaper dermatitis in infants.", "author" : [ { "dropping-particle" : "", "family" : "Panahi", "given" : "Yunes", "non-dropping-particle" : "", "parse-names" : false, "suffix" : "" }, { "dropping-particle" : "", "family" : "Sharif", "given" : "Mohamad Reza", "non-dropping-particle" : "", "parse-names" : false, "suffix" : "" }, { "dropping-particle" : "", "family" : "Sharif", "given" : "Alireza", "non-dropping-particle" : "", "parse-names" : false, "suffix" : "" }, { "dropping-particle" : "", "family" : "Beiraghdar", "given" : "Fatemeh", "non-dropping-particle" : "", "parse-names" : false, "suffix" : "" }, { "dropping-particle" : "", "family" : "Zahiri", "given" : "Zahra", "non-dropping-particle" : "", "parse-names" : false, "suffix" : "" }, { "dropping-particle" : "", "family" : "Amirchoopani", "given" : "Golnoush", "non-dropping-particle" : "", "parse-names" : false, "suffix" : "" }, { "dropping-particle" : "", "family" : "Marzony", "given" : "Eisa Tahmasbpour", "non-dropping-particle" : "", "parse-names" : false, "suffix" : "" }, { "dropping-particle" : "", "family" : "Sahebkar", "given" : "Amirhossein", "non-dropping-particle" : "", "parse-names" : false, "suffix" : "" } ], "container-title" : "TheScientificWorldJournal", "id" : "ITEM-1", "issued" : { "date-parts" : [ [ "2012" ] ] }, "language" : "eng", "page" : "810234", "publisher-place" : "England", "title" : "A randomized comparative trial on the therapeutic efficacy of topical aloe vera and Calendula officinalis on diaper dermatitis in children.", "type" : "article-journal", "volume" : "2012" }, "uris" : [ "http://www.mendeley.com/documents/?uuid=d7ee7431-e344-486f-915f-249c09efd972" ] } ], "mendeley" : { "formattedCitation" : "[106]", "plainTextFormattedCitation" : "[106]", "previouslyFormattedCitation" : "&lt;sup&gt;1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w:t>
            </w:r>
            <w:r>
              <w:rPr>
                <w:sz w:val="18"/>
                <w:szCs w:val="18"/>
                <w:lang w:val="en-US" w:eastAsia="en-US"/>
              </w:rPr>
            </w:r>
            <w:r>
              <w:rPr>
                <w:sz w:val="18"/>
                <w:szCs w:val="18"/>
                <w:lang w:val="en-US" w:eastAsia="en-US"/>
              </w:rPr>
              <w:fldChar w:fldCharType="end"/>
            </w:r>
            <w:r>
              <w:rPr>
                <w:sz w:val="18"/>
                <w:szCs w:val="18"/>
              </w:rPr>
              <w:t xml:space="preserve">, immunomodulatory effects </w:t>
            </w:r>
            <w:r>
              <w:fldChar w:fldCharType="begin"/>
            </w:r>
            <w:r>
              <w:rPr>
                <w:sz w:val="18"/>
                <w:szCs w:val="18"/>
                <w:lang w:val="en-US" w:eastAsia="en-US"/>
              </w:rPr>
              <w:instrText xml:space="preserve">ADDIN CSL_CITATION { "citationItems" : [ { "id" : "ITEM-1", "itemData" : { "ISSN" : "0378-8741 (Print)", "PMID" : "10967468", "abstract" : "A group of medicinal plants including, Silybum marianum, Matricaria chamomilla, Calendula officinalis, Cichorium intybus and Dracocephalum kotschyi which grow in Iran, were extracted with ethanol 70% and the mitogenic activity was examined both on human peripheral blood lymphocytes and thymocytes. Effect of these extracts on proliferative responsiveness of human lymphocytes to phytohemagglutinin (PHA) and on the mixed lymphocyte reaction (MLR) was also investigated. The results obtained indicated that none of the extracts had a direct mitogenic effect on human lymphocytes or thymocytes (stimulation index, SI&lt;0.07). Among the plants studied, C. intybus and C. officinalis showed a complete inhibitory effect on the proliferation of lymphocytes in the presence of PHA (SI range 0.01-0.49). A dose dependent inhibitory effect was obtained in the case of D. kotschyi. Extract of M. chamomilla showed almost no stimulatory effect. A significant decrease in proliferation assay due to 0.1-10 microg/ml of S. marianum was observed (SI&lt;0.46, P&lt;0.05). In MLR, a markedly stimulatory effect with some lower concentrations of all the extracts except Dracocephalum was detected. The highest stimulatory effect was due to 100 microg/ml of S. marianum (SI 2.82). Treatment of mixed lymphocytes with 0.1-10 microg/ml of C. officinalis (SI range 1.34-1.80) and 10 microg/ml of M. chamomilla and C. intybus (SI 2.18 and 1.70, respectively) strongly increased the cell proliferation. In conclusion, this in vitro study revealed the capacity of all the extracts except Dracocephalum to enhance the proliferation of lymphocytes after stimulation with the allogenic cells.", "author" : [ { "dropping-particle" : "", "family" : "Amirghofran", "given" : "Z", "non-dropping-particle" : "", "parse-names" : false, "suffix" : "" }, { "dropping-particle" : "", "family" : "Azadbakht", "given" : "M", "non-dropping-particle" : "", "parse-names" : false, "suffix" : "" }, { "dropping-particle" : "", "family" : "Karimi", "given" : "M H", "non-dropping-particle" : "", "parse-names" : false, "suffix" : "" } ], "container-title" : "Journal of ethnopharmacology", "id" : "ITEM-1", "issue" : "1-2", "issued" : { "date-parts" : [ [ "2000", "9" ] ] }, "language" : "eng", "page" : "167-172", "publisher-place" : "IRELAND", "title" : "Evaluation of the immunomodulatory effects of five herbal plants.", "type" : "article-journal", "volume" : "72" }, "uris" : [ "http://www.mendeley.com/documents/?uuid=23e429fa-b1f4-45dc-bac1-869f83ed9ff4" ] } ], "mendeley" : { "formattedCitation" : "[228]", "plainTextFormattedCitation" : "[228]", "previouslyFormattedCitation" : "&lt;sup&gt;2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amellia sinensis </w:t>
            </w:r>
            <w:r>
              <w:rPr>
                <w:rFonts w:cs="Times New Roman" w:ascii="Times New Roman" w:hAnsi="Times New Roman"/>
                <w:sz w:val="20"/>
                <w:szCs w:val="20"/>
              </w:rPr>
              <w:t>(L.) Kuntze (</w:t>
            </w:r>
            <w:r>
              <w:rPr>
                <w:sz w:val="18"/>
                <w:szCs w:val="18"/>
              </w:rPr>
              <w:t xml:space="preserve">TNF-α secretion </w:t>
            </w:r>
            <w:r>
              <w:fldChar w:fldCharType="begin"/>
            </w:r>
            <w:r>
              <w:rPr>
                <w:sz w:val="18"/>
                <w:szCs w:val="18"/>
                <w:lang w:val="en-US" w:eastAsia="en-US"/>
              </w:rPr>
              <w:instrText xml:space="preserve">ADDIN CSL_CITATION { "citationItems" : [ { "id" : "ITEM-1", "itemData" : { "author" : [ { "dropping-particle" : "", "family" : "Nadi", "given" : "Mahmoud", "non-dropping-particle" : "", "parse-names" : false, "suffix" : "" }, { "dropping-particle" : "", "family" : "Mosaffa", "given" : "Nariman", "non-dropping-particle" : "", "parse-names" : false, "suffix" : "" }, { "dropping-particle" : "", "family" : "Karimi", "given" : "Forouzan", "non-dropping-particle" : "", "parse-names" : false, "suffix" : "" }, { "dropping-particle" : "", "family" : "Kamalinejad", "given" : "Mohammad", "non-dropping-particle" : "", "parse-names" : false, "suffix" : "" }, { "dropping-particle" : "", "family" : "Farrokhi", "given" : "Babak", "non-dropping-particle" : "", "parse-names" : false, "suffix" : "" }, { "dropping-particle" : "", "family" : "Anissian", "given" : "Arash", "non-dropping-particle" : "", "parse-names" : false, "suffix" : "" }, { "dropping-particle" : "", "family" : "Pakzad", "given" : "Parviz", "non-dropping-particle" : "", "parse-names" : false, "suffix" : "" } ], "container-title" : "Iranian journal of pharmaceutical research: IJPR", "id" : "ITEM-1", "issue" : "1", "issued" : { "date-parts" : [ [ "2010" ] ] }, "page" : "83", "publisher" : "Shahid Beheshti University of Medical Sciences", "title" : "Iranian black tea and cowslip extracts induce tumor necrosis factor-alpha secretion from mouse macrophage cell culture", "type" : "article-journal", "volume" : "9" }, "uris" : [ "http://www.mendeley.com/documents/?uuid=4fdfb72b-6d03-4cf6-a229-21456386c95b" ] } ], "mendeley" : { "formattedCitation" : "[235]", "plainTextFormattedCitation" : "[235]", "previouslyFormattedCitation" : "&lt;sup&gt;2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henopodium album</w:t>
            </w:r>
            <w:r>
              <w:rPr>
                <w:rFonts w:cs="Times New Roman" w:ascii="Times New Roman" w:hAnsi="Times New Roman"/>
                <w:sz w:val="20"/>
                <w:szCs w:val="20"/>
              </w:rPr>
              <w:t xml:space="preserve"> L. (</w:t>
            </w:r>
            <w:r>
              <w:rPr>
                <w:sz w:val="18"/>
                <w:szCs w:val="18"/>
              </w:rPr>
              <w:t xml:space="preserve">allergic rhinitis </w:t>
            </w:r>
            <w:r>
              <w:fldChar w:fldCharType="begin"/>
            </w:r>
            <w:r>
              <w:rPr>
                <w:sz w:val="18"/>
                <w:szCs w:val="18"/>
                <w:lang w:val="en-US" w:eastAsia="en-US"/>
              </w:rPr>
              <w:instrText xml:space="preserve">ADDIN CSL_CITATION { "citationItems" : [ { "id" : "ITEM-1", "itemData" : { "DOI" : "010.02/ijaai.101110", "ISSN" : "1735-1502 (Print)", "PMID" : "21625018", "abstract" : "Allergic Rhinitis (AR) is one of the most common chronic diseases in the developed countries. This study was performed to investigate the effect of CpG-ODN in alteration of T-helper (Th)1/Th2 balance of patients with AR treated with intranasal corticosteroids (INCs) and antihistamines. Peripheral blood mononuclear cells (PBMCs) of 20 patients with AR were isolated before and after 45 days therapy. Cytokine production (IL-4, IL-10, IL-13, IFN-gamma) and specific Ch.a IgE in response to CpG co-administration of natural chenopodium album (CpG/Ch.a) or recombinant Ch.a (CpG/rCh.a) allergen were investigated in supernatants.of cultured PBMCs using ELISA Intracellular IL-10 was also assessed in CD4+ cells using flow cytometry. Significant increase in production of IFN-gamma and IL-10 and decrease in production of IL-4 were found in supernatants of cultured PBMCs activated with CPG/ch.a and CPG/rch.a. of both CpG/Ch.a and CpG/rCh.a compared to allergens alone, before and after therapy. After therapy, IFN-gamma production with CpG/Ch.a was significantly increased in comparison with before (237 vs. 44 pg/ml, p=0.001). IFN-gamma and IL-10 production with CpG/rCh.a was significantly increased after therapy compared to before (407.6 vs. 109 pg/ml, p=0.01 for IFN-gamma; 171.7 vs. 52.6 pg/ml, p=0.008 for IL-10), whilst IL-4 was significantly decreased (2.1 vs. 5.8 pg/ml, p=0.02). Intracellular IL-10 expression was also significantly increased in response to either CpG/Ch.a or CpG/rCh.a that showed intracellular assay could be more sensitive than ELISA. Also, treatment with intranasal corticosteroids and antihistamines could enhance this CpG effect, in vitro.", "author" : [ { "dropping-particle" : "", "family" : "Farrokhi", "given" : "Shokrollah", "non-dropping-particle" : "", "parse-names" : false, "suffix" : "" }, { "dropping-particle" : "", "family" : "Mousavi", "given" : "Tahereh", "non-dropping-particle" : "", "parse-names" : false, "suffix" : "" }, { "dropping-particle" : "", "family" : "Arshi", "given" : "Saba", "non-dropping-particle" : "", "parse-names" : false, "suffix" : "" }, { "dropping-particle" : "", "family" : "Varasteh", "given" : "Abdolreza", "non-dropping-particle" : "", "parse-names" : false, "suffix" : "" }, { "dropping-particle" : "", "family" : "Rezaei", "given" : "Nima", "non-dropping-particle" : "", "parse-names" : false, "suffix" : "" }, { "dropping-particle" : "", "family" : "Salekmoghadam", "given" : "Alireza", "non-dropping-particle" : "", "parse-names" : false, "suffix" : "" } ], "container-title" : "Iranian journal of allergy, asthma, and immunology", "id" : "ITEM-1", "issue" : "2", "issued" : { "date-parts" : [ [ "2011", "6" ] ] }, "language" : "eng", "page" : "101-110", "publisher-place" : "Iran", "title" : "Co-administration of chenopodium album allergens and CpG oligodeoxynucleotides effects on peripheral blood mononuclear cells of patients with Allergic Rhinitis treated with intranasal corticosteroids and antihistamines.", "type" : "article-journal", "volume" : "10" }, "uris" : [ "http://www.mendeley.com/documents/?uuid=4426c2b0-15fe-4075-81b1-1ae109ee2618" ] } ], "mendeley" : { "formattedCitation" : "[278]", "plainTextFormattedCitation" : "[278]", "previouslyFormattedCitation" : "&lt;sup&gt;2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8]</w:t>
            </w:r>
            <w:r>
              <w:rPr>
                <w:sz w:val="18"/>
                <w:szCs w:val="18"/>
                <w:lang w:val="en-US" w:eastAsia="en-US"/>
              </w:rPr>
            </w:r>
            <w:r>
              <w:rPr>
                <w:sz w:val="18"/>
                <w:szCs w:val="18"/>
                <w:lang w:val="en-US" w:eastAsia="en-US"/>
              </w:rPr>
              <w:fldChar w:fldCharType="end"/>
            </w:r>
            <w:r>
              <w:rPr>
                <w:sz w:val="18"/>
                <w:szCs w:val="18"/>
              </w:rPr>
              <w:t xml:space="preserve">, immunotherapy </w:t>
            </w:r>
            <w:r>
              <w:fldChar w:fldCharType="begin"/>
            </w:r>
            <w:r>
              <w:rPr>
                <w:sz w:val="18"/>
                <w:szCs w:val="18"/>
                <w:lang w:val="en-US" w:eastAsia="en-US"/>
              </w:rPr>
              <w:instrText xml:space="preserve">ADDIN CSL_CITATION { "citationItems" : [ { "id" : "ITEM-1", "itemData" : { "DOI" : "IJIv5i1A6", "ISSN" : "1735-1383 (Print)", "PMID" : "18319526", "abstract" : "BACKGROUND: There are many therapeutic methods for allergic conditions. CpG oligonucleotides play a critical role in immunity via the augmentation of Th1 and suppression of Th2 responses. OBJECTIVE: In the present study we aimed to estimate the effectiveness of intranasal administration of CpG ODN plus Chenopodium album allergen in allergic asthma compared with the administration of allergen alone and to find out how CpG ODN therapy is useful in the treatment of allergen induced asthma. METHODS: BALB/c Mice were intraperitoneally and intranasally sensitized with allergenic extract precipitated on aluminum hydroxide. Therapy with CpG/Ag was performed intranasally. After antigenic challenge, a number of Immunologic variables such as serum IgE and IgG, systemic and local IL-10 and IFN-gamma were studied in splenocytes, and lung tissue culture supernatants, respectively. RESULTS: Our study indicated that intranasal administration of CpG/Ag had significant increases in both systemic and local levels of IL-10 and IFN-gamma (p &lt;or= 0.001), but showed no significant effect on the levels of IgE, IgG2a, and IgG1 in serum (p=0.06). This study demonstrated that CpG ODN has therapeutic effects not only on splenocytes but also on nasal lymphocytes to produce IFN-gamma as a Th1 cytokine, and IL-10 as a regulatory cytokine. CONCLUSION: According to these data from the mouse model, we conclude that intranasal administration of CpG motifs before allergen exposure may be useful for the control of allergic asthma. Therefore, further investigations on humans using CpG motifs are recommended in order to modulate the allergic effects of Chenopodium album as well as other regional allergens.", "author" : [ { "dropping-particle" : "", "family" : "Mousavi", "given" : "Tahereh", "non-dropping-particle" : "", "parse-names" : false, "suffix" : "" }, { "dropping-particle" : "", "family" : "Salek Moghadam", "given" : "Alireza", "non-dropping-particle" : "", "parse-names" : false, "suffix" : "" }, { "dropping-particle" : "", "family" : "Falak", "given" : "Reza", "non-dropping-particle" : "", "parse-names" : false, "suffix" : "" } ], "container-title" : "Iranian journal of immunology : IJI", "id" : "ITEM-1", "issue" : "1", "issued" : { "date-parts" : [ [ "2008", "3" ] ] }, "language" : "eng", "page" : "57-63", "publisher-place" : "Iran", "title" : "Immunotherapy of Chenopodium album induced asthma by intranasal administration of CpG oligodeoxynucleotides in BALB/c mice.", "type" : "article-journal", "volume" : "5" }, "uris" : [ "http://www.mendeley.com/documents/?uuid=a70f2c95-1731-469c-968a-efbff6b1d020" ] } ], "mendeley" : { "formattedCitation" : "[279]", "plainTextFormattedCitation" : "[279]", "previouslyFormattedCitation" : "&lt;sup&gt;2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ichorium intybus </w:t>
            </w:r>
            <w:r>
              <w:rPr>
                <w:rFonts w:cs="Times New Roman" w:ascii="Times New Roman" w:hAnsi="Times New Roman"/>
                <w:sz w:val="20"/>
                <w:szCs w:val="20"/>
              </w:rPr>
              <w:t>L. (</w:t>
            </w:r>
            <w:r>
              <w:rPr>
                <w:sz w:val="18"/>
                <w:szCs w:val="18"/>
              </w:rPr>
              <w:t xml:space="preserve">immunomodulatory effects </w:t>
            </w:r>
            <w:r>
              <w:fldChar w:fldCharType="begin"/>
            </w:r>
            <w:r>
              <w:rPr>
                <w:sz w:val="18"/>
                <w:szCs w:val="18"/>
                <w:lang w:val="en-US" w:eastAsia="en-US"/>
              </w:rPr>
              <w:instrText xml:space="preserve">ADDIN CSL_CITATION { "citationItems" : [ { "id" : "ITEM-1", "itemData" : { "ISSN" : "0378-8741 (Print)", "PMID" : "10967468", "abstract" : "A group of medicinal plants including, Silybum marianum, Matricaria chamomilla, Calendula officinalis, Cichorium intybus and Dracocephalum kotschyi which grow in Iran, were extracted with ethanol 70% and the mitogenic activity was examined both on human peripheral blood lymphocytes and thymocytes. Effect of these extracts on proliferative responsiveness of human lymphocytes to phytohemagglutinin (PHA) and on the mixed lymphocyte reaction (MLR) was also investigated. The results obtained indicated that none of the extracts had a direct mitogenic effect on human lymphocytes or thymocytes (stimulation index, SI&lt;0.07). Among the plants studied, C. intybus and C. officinalis showed a complete inhibitory effect on the proliferation of lymphocytes in the presence of PHA (SI range 0.01-0.49). A dose dependent inhibitory effect was obtained in the case of D. kotschyi. Extract of M. chamomilla showed almost no stimulatory effect. A significant decrease in proliferation assay due to 0.1-10 microg/ml of S. marianum was observed (SI&lt;0.46, P&lt;0.05). In MLR, a markedly stimulatory effect with some lower concentrations of all the extracts except Dracocephalum was detected. The highest stimulatory effect was due to 100 microg/ml of S. marianum (SI 2.82). Treatment of mixed lymphocytes with 0.1-10 microg/ml of C. officinalis (SI range 1.34-1.80) and 10 microg/ml of M. chamomilla and C. intybus (SI 2.18 and 1.70, respectively) strongly increased the cell proliferation. In conclusion, this in vitro study revealed the capacity of all the extracts except Dracocephalum to enhance the proliferation of lymphocytes after stimulation with the allogenic cells.", "author" : [ { "dropping-particle" : "", "family" : "Amirghofran", "given" : "Z", "non-dropping-particle" : "", "parse-names" : false, "suffix" : "" }, { "dropping-particle" : "", "family" : "Azadbakht", "given" : "M", "non-dropping-particle" : "", "parse-names" : false, "suffix" : "" }, { "dropping-particle" : "", "family" : "Karimi", "given" : "M H", "non-dropping-particle" : "", "parse-names" : false, "suffix" : "" } ], "container-title" : "Journal of ethnopharmacology", "id" : "ITEM-1", "issue" : "1-2", "issued" : { "date-parts" : [ [ "2000", "9" ] ] }, "language" : "eng", "page" : "167-172", "publisher-place" : "IRELAND", "title" : "Evaluation of the immunomodulatory effects of five herbal plants.", "type" : "article-journal", "volume" : "72" }, "uris" : [ "http://www.mendeley.com/documents/?uuid=23e429fa-b1f4-45dc-bac1-869f83ed9ff4" ] } ], "mendeley" : { "formattedCitation" : "[228]", "plainTextFormattedCitation" : "[228]", "previouslyFormattedCitation" : "&lt;sup&gt;2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8]</w:t>
            </w:r>
            <w:r>
              <w:rPr>
                <w:sz w:val="18"/>
                <w:szCs w:val="18"/>
                <w:lang w:val="en-US" w:eastAsia="en-US"/>
              </w:rPr>
            </w:r>
            <w:r>
              <w:rPr>
                <w:sz w:val="18"/>
                <w:szCs w:val="18"/>
                <w:lang w:val="en-US" w:eastAsia="en-US"/>
              </w:rPr>
              <w:fldChar w:fldCharType="end"/>
            </w:r>
            <w:r>
              <w:rPr>
                <w:sz w:val="18"/>
                <w:szCs w:val="18"/>
              </w:rPr>
              <w:t xml:space="preserve">, pancreatitis </w:t>
            </w:r>
            <w:r>
              <w:fldChar w:fldCharType="begin"/>
            </w:r>
            <w:r>
              <w:rPr>
                <w:sz w:val="18"/>
                <w:szCs w:val="18"/>
                <w:lang w:val="en-US" w:eastAsia="en-US"/>
              </w:rPr>
              <w:instrText xml:space="preserve">ADDIN CSL_CITATION { "citationItems" : [ { "id" : "ITEM-1", "itemData" : { "ISSN" : "2008-8213 (Electronic)", "PMID" : "22708031", "abstract" : "OBJECTIVES: Acute pancreatitis is an inflammatory condition of pancreas with sudden onset, high mortality rate and multiple organ failure characteristics. It has been shown that oxygen free radicals have an important role in development of pancreatitis and its complications. Antioxidant, anti-inflammatory, anti-hepatotoxicity and gastroprotective properties of Cichorium intybus L. suggest that this plant may have beneficial effects in the management of acute pancreatitis. METHODS: Five intraperitoneal (i.p.) injection of cerulean (50 mug/ kg at 1 h intervals) in mice resulted in acute pancreatitis, which was characterized by edema, neutrophil infiltration, as well as increases in the serum levels of amylase and lipase in comparison to normal mice. Different doses of C. intybus root (CRE) and aerial parts hydroalcoholic extract (CAPE) orally (50, 100, 200 mg/kg) and intraperitoneally (50, 100, 200 mg/kg) were administrated 1.0 and 0.5 h respectively before pancreatitis induction on separate groups of male mice (n=6). Control groups treated with normal saline (5 ml/ kg) similarly. RESULTS: Both extracts in greater test doses (100 mg/kg and 200 mg/kg, i.p.) were effective to decrease amylase (23-36%) and lipase (27-35%) levels. In oral route, the dose of 200 mg/ kg showed a significant decrease in levels of amylase (16%) and lipase (24%) activity while the greatest dose (200 mg/kg, i.p.) was only effective to diminish inflammatory features like edema and leukocyte infiltration in pancreatitis tissue (P&lt;0.01). Vacuolization was not significantly reduced in extracts treated groups. CONCLUSIONS: These data suggest that C. intybus hydroalcoholic extracts were effective to protect against experimental acute pancreatitis and the efficacy was partly dependent to the dose and was more significant after parenteral administration.", "author" : [ { "dropping-particle" : "", "family" : "Minaiyan", "given" : "Mohsen", "non-dropping-particle" : "", "parse-names" : false, "suffix" : "" }, { "dropping-particle" : "", "family" : "Ghannadi", "given" : "Ali-Reza", "non-dropping-particle" : "", "parse-names" : false, "suffix" : "" }, { "dropping-particle" : "", "family" : "Mahzouni", "given" : "Parvin", "non-dropping-particle" : "", "parse-names" : false, "suffix" : "" }, { "dropping-particle" : "", "family" : "Abed", "given" : "Ali-Reza", "non-dropping-particle" : "", "parse-names" : false, "suffix" : "" } ], "container-title" : "International journal of preventive medicine", "id" : "ITEM-1", "issue" : "5", "issued" : { "date-parts" : [ [ "2012", "5" ] ] }, "language" : "eng", "page" : "351-357", "publisher-place" : "Iran", "title" : "Preventive Effect of Cichorium Intybus L. Two Extracts on Cerulein-induced Acute  Pancreatitis in Mice.", "type" : "article-journal", "volume" : "3" }, "uris" : [ "http://www.mendeley.com/documents/?uuid=c7fb8f63-42be-4676-a566-c5710bfb06f3" ] } ], "mendeley" : { "formattedCitation" : "[282]", "plainTextFormattedCitation" : "[282]", "previouslyFormattedCitation" : "&lt;sup&gt;2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 xml:space="preserve">Cinnamomum verum J.Presl (syn: </w:t>
            </w:r>
            <w:r>
              <w:rPr>
                <w:rFonts w:cs="Times New Roman" w:ascii="Times New Roman" w:hAnsi="Times New Roman"/>
                <w:i/>
                <w:iCs/>
                <w:sz w:val="20"/>
                <w:szCs w:val="20"/>
              </w:rPr>
              <w:t>Cinnamomum zeylanicum</w:t>
            </w:r>
            <w:r>
              <w:rPr>
                <w:rFonts w:cs="Times New Roman" w:ascii="Times New Roman" w:hAnsi="Times New Roman"/>
                <w:sz w:val="20"/>
                <w:szCs w:val="20"/>
              </w:rPr>
              <w:t xml:space="preserve"> Blume) (</w:t>
            </w:r>
            <w:r>
              <w:rPr>
                <w:sz w:val="18"/>
                <w:szCs w:val="18"/>
              </w:rPr>
              <w:t xml:space="preserve">inflammatory Bowel disease </w:t>
            </w:r>
            <w:r>
              <w:fldChar w:fldCharType="begin"/>
            </w:r>
            <w:r>
              <w:rPr>
                <w:sz w:val="18"/>
                <w:szCs w:val="18"/>
                <w:lang w:val="en-US" w:eastAsia="en-US"/>
              </w:rPr>
              <w:instrText xml:space="preserve">ADDIN CSL_CITATION { "citationItems" : [ { "id" : "ITEM-1", "itemData" : { "DOI" : "10.1093/ecam/nel051", "ISSN" : "1741-427X (Print)", "PMID" : "17342240", "abstract" : "Inflammatory bowel disease (IBD) is a chronic condition of the intestine with unknown etiology involving multiple immune, genetic and environmental factors. We were interested to examine the effect of total extract from Zataria multiflora Boiss, a folk medicinal plant on prevention and treatment of experimental IBD. Z. multiflora was administered (400, 600, 900 p.p.m.) through drinking water to IBD mice induced by intrarectal administration of acetic acid. Prednisolone was used as the standard drug for comparison. Biochemical, macroscopic and microscopic examinations of colon were performed. Biochemical evaluation of inflamed colon was done using assay of myeloperoxidase (MPO) activity and thiobarbituric acid reactive substances (TBARS) concentration as indicators of free radical activity and cell lipid peroxidation. The activity of MPO and lipid peroxidation products (TBARS) increased in acetic acid-treated groups while recovered by pretreatment of animals with Z. multiflora (400-900 p.p.m.) and prednisolone. Z. multiflora (600 and 900 p.p.m.) and prednisolone-treated groups showed significantly lower score values of macroscopic and microscopic characters when compared with the acetic acid-treated group. The beneficial effect of Z. multiflora (900 p.p.m.) was comparable with that of prednisolone. The antioxidant, antimicrobial and anti-inflammatory potentials of Z. multiflora might be the mechanisms by which this herbal extract protects animals against experimentally induced IBD. Proper clinical investigation should be carried out to confirm the activity in human.", "author" : [ { "dropping-particle" : "", "family" : "Nakhai", "given" : "Leila Ashtaral", "non-dropping-particle" : "", "parse-names" : false, "suffix" : "" }, { "dropping-particle" : "", "family" : "Mohammadirad", "given" : "Azadeh", "non-dropping-particle" : "", "parse-names" : false, "suffix" : "" }, { "dropping-particle" : "", "family" : "Yasa", "given" : "Narges", "non-dropping-particle" : "", "parse-names" : false, "suffix" : "" }, { "dropping-particle" : "", "family" : "Minaie", "given" : "Bagher", "non-dropping-particle" : "", "parse-names" : false, "suffix" : "" }, { "dropping-particle" : "", "family" : "Nikfar", "given" : "Shekoufeh", "non-dropping-particle" : "", "parse-names" : false, "suffix" : "" }, { "dropping-particle" : "", "family" : "Ghazanfari", "given" : "Ghazal", "non-dropping-particle" : "", "parse-names" : false, "suffix" : "" }, { "dropping-particle" : "", "family" : "Zamani", "given" : "Mohammad Jafar", "non-dropping-particle" : "", "parse-names" : false, "suffix" : "" }, { "dropping-particle" : "", "family" : "Dehghan", "given" : "Gholamreza", "non-dropping-particle" : "", "parse-names" : false, "suffix" : "" }, { "dropping-particle" : "", "family" : "Jamshidi", "given" : "Hamidreza", "non-dropping-particle" : "", "parse-names" : false, "suffix" : "" }, { "dropping-particle" : "", "family" : "Boushehri", "given" : "Vahid Shetab", "non-dropping-particle" : "", "parse-names" : false, "suffix" : "" }, { "dropping-particle" : "", "family" : "Khorasani", "given" : "Reza", "non-dropping-particle" : "", "parse-names" : false, "suffix" : "" }, { "dropping-particle" : "", "family" : "Abdollahi", "given" : "Mohammad", "non-dropping-particle" : "", "parse-names" : false, "suffix" : "" } ], "container-title" : "Evidence-based complementary and alternative medicine : eCAM", "id" : "ITEM-1", "issue" : "1", "issued" : { "date-parts" : [ [ "2007", "3" ] ] }, "language" : "eng", "page" : "43-50", "publisher-place" : "England", "title" : "Benefits of Zataria multiflora Boiss in Experimental Model of Mouse Inflammatory  Bowel Disease.", "type" : "article-journal", "volume" : "4" }, "uris" : [ "http://www.mendeley.com/documents/?uuid=b1e96347-e278-428f-bd86-1d0f8d2ba872" ] } ], "mendeley" : { "formattedCitation" : "[285]", "plainTextFormattedCitation" : "[285]", "previouslyFormattedCitation" : "&lt;sup&gt;2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irsium bracteosum </w:t>
            </w:r>
            <w:r>
              <w:rPr>
                <w:rFonts w:cs="Times New Roman" w:ascii="Times New Roman" w:hAnsi="Times New Roman"/>
                <w:sz w:val="20"/>
                <w:szCs w:val="20"/>
              </w:rPr>
              <w:t>DC.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1080/08820130902817051", "ISSN" : "1532-4311 (Electronic)", "PMID" : "19330626", "abstract" : "Plant extracts have been widely evaluated for biological properties. In the present study extracts of several native plants in Iran was investigated for their possible immunomodulatory effects. Peripheral blood lymphocytes separated from healthy individuals were stimulated with phytohemagglutinin (PHA) and cultured with different concentrations of the extracts. Comparison of the cell proliferation in treated cultures showed the highest inhibitory effect due to exposure with Linum persicum. This extract caused a strong dose-dependent decrease in lymphocyte proliferation (p &lt; 0.001). Lymphocytes treated with Cirsium bracteosum were inhibited in a dose dependent manner (SI range 0.9-0.2). Similarly, Echinophora cinerea-treated lymphocytes showed a significant reduction in proliferation compared to that in non-treated cells. Among the extracts, Dionysia termeana, Salvia macrociphon and Ferulago angulata had a mild stimulatory effect on the lymphocytes at concentrations less than 1 microg/ml (p &lt; 0.05). At higher doses all these extracts showed significant inhibitory effects on the proliferation of PHA-treated cells (SI range 0.81 to 0.04). In cell cycle analysis performed by flow cytometry, the strongest appearance of apoptotic cells at sub-G1 phase in various extract-treated cultures was found for D. termeana (14.6 +/- 0.5%). The Percentage of cells undergoing apoptosis in cultures treated with L. persicum was more than 11 compared to that of the control (1.7 +/- 0.08). In DNA analysis, D. termeana and L. persicum showed typical DNA laddering, indicating that these extracts induced apoptosis of lymphocytes. In conclusion, all the extracts studied showed lymphocyte inhibitory effects at high concentrations. These inhibitory effects for some of the plants seem to be due to induction of apoptosi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Miri", "given" : "Ramin", "non-dropping-particle" : "", "parse-names" : false, "suffix" : "" } ], "container-title" : "Immunological investigations", "id" : "ITEM-1", "issue" : "2", "issued" : { "date-parts" : [ [ "2009" ] ] }, "language" : "eng", "page" : "181-192", "publisher-place" : "United States", "title" : "Immunomodulatory activities of various medicinal plant extracts: effects on human lymphocytes apoptosis.", "type" : "article-journal", "volume" : "38" }, "uris" : [ "http://www.mendeley.com/documents/?uuid=c6df7f90-d3ae-48aa-978b-9383eb109967" ] } ], "mendeley" : { "formattedCitation" : "[289]", "plainTextFormattedCitation" : "[289]", "previouslyFormattedCitation" : "&lt;sup&gt;2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itrus aurantiifolia </w:t>
            </w:r>
            <w:r>
              <w:rPr>
                <w:rFonts w:cs="Times New Roman" w:ascii="Times New Roman" w:hAnsi="Times New Roman"/>
                <w:sz w:val="20"/>
                <w:szCs w:val="20"/>
              </w:rPr>
              <w:t>(Christm.) Swingle (</w:t>
            </w:r>
            <w:r>
              <w:rPr>
                <w:sz w:val="18"/>
                <w:szCs w:val="18"/>
              </w:rPr>
              <w:t xml:space="preserve">immunomodulatory effects </w:t>
            </w:r>
            <w:r>
              <w:fldChar w:fldCharType="begin"/>
            </w:r>
            <w:r>
              <w:rPr>
                <w:sz w:val="18"/>
                <w:szCs w:val="18"/>
                <w:lang w:val="en-US" w:eastAsia="en-US"/>
              </w:rPr>
              <w:instrText xml:space="preserve">ADDIN CSL_CITATION { "citationItems" : [ { "id" : "ITEM-1", "itemData" : { "ISSN" : "0378-8741 (Print)", "PMID" : "11483382", "abstract" : "In this study, the in vitro immunomodulatory effect of concentrated juice of Citrus aurantifolia cv. swingle (Lime) was investigated. Clarified fresh lime juice was concentrated by freeze-drying. After dialysis against phosphate buffered saline and sterilization by a Millipore filter, it was used for further experiments. Immunogenic property of the CLJ extract was documented by production of specific polyclonal antibodies in rabbits. The immunomodulatory effect of the extract was tested in mitogen activated cultured mononuclear cells. The culture results indicated that proliferation of phytohemagglutinin (PHA) activated mononuclear cells were significantly inhibited by 250 and 500 microg/ml of CLJ extract, whereas only 500 microg/ml of the extract could inhibit proliferation of staphylococcal protein A (SPA) activated mononuclear cells (P&lt;0.05). The abrogation of this inhibitory effect of the CLJ extract was noted by adding anti-CLJ antibody to the lymphocyte culture. Considering these data, it can be concluded that the CLJ extract possesses immunomodulatory principles, which may mainly be due to the protein components of the extract.", "author" : [ { "dropping-particle" : "", "family" : "Gharagozloo", "given" : "M", "non-dropping-particle" : "", "parse-names" : false, "suffix" : "" }, { "dropping-particle" : "", "family" : "Ghaderi", "given" : "A", "non-dropping-particle" : "", "parse-names" : false, "suffix" : "" } ], "container-title" : "Journal of ethnopharmacology", "id" : "ITEM-1", "issue" : "1", "issued" : { "date-parts" : [ [ "2001", "9" ] ] }, "language" : "eng", "page" : "85-90", "publisher-place" : "Ireland", "title" : "Immunomodulatory effect of concentrated lime juice extract on activated human mononuclear cells.", "type" : "article-journal", "volume" : "77" }, "uris" : [ "http://www.mendeley.com/documents/?uuid=e722901c-d755-4945-932b-30d70f93eafe" ] } ], "mendeley" : { "formattedCitation" : "[311]", "plainTextFormattedCitation" : "[311]", "previouslyFormattedCitation" : "&lt;sup&gt;3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1471-2210 (Electronic)", "PMID" : "11914135", "abstract" : "BACKGROUND: Crocus sativus L. (saffron) is used in folk medicine, for example as  an antiedematogenic agent. We aimed to evaluate the antinociceptive and anti-inflammatory activity of saffron extracts in mice. RESULTS: We used aqueous and ethanolic maceration extracts of Crocus sativus L. stigma and petals. Antinociceptive activity was examined using the hot plate and writhing tests. The effect of extracts against acute inflammation was studied using xylene induced ear edema in mice. The activity of the extracts against chronic inflammation was assessed by formalin-induced edema in the rat paw. In the hot plate tests, intraperitoneal injection of both extracts showed no significant antinociceptive activity in mice. The extracts exhibited antinociceptive activity against acetic acid induced writhing. Naloxone partially blocked only the antinociceptive activity of the stigma aqueous extract. Only the stigma extracts showed weak to moderate effect against acute inflammation. In chronic inflammation, both aqueous and ethanolic stigma extracts, as well as ethanolic petal extract, exerted anti-inflammatory effects. CONCLUSIONS: We conclude that aqueous and ethanolic extracts of saffron stigma and petal have an antinociceptive effect, as well as acute and/or chronic anti-inflammatory activity.", "author" : [ { "dropping-particle" : "", "family" : "Hosseinzadeh", "given" : "Hossein", "non-dropping-particle" : "", "parse-names" : false, "suffix" : "" }, { "dropping-particle" : "", "family" : "Younesi", "given" : "Hani M", "non-dropping-particle" : "", "parse-names" : false, "suffix" : "" } ], "container-title" : "BMC pharmacology", "id" : "ITEM-1", "issued" : { "date-parts" : [ [ "2002", "3" ] ] }, "language" : "eng", "page" : "7", "publisher-place" : "England", "title" : "Antinociceptive and anti-inflammatory effects of Crocus sativus L. stigma and petal extracts in mice.", "type" : "article-journal", "volume" : "2" }, "uris" : [ "http://www.mendeley.com/documents/?uuid=edf162ea-acb1-4b66-9fd2-c7fc015ad285" ] }, { "id" : "ITEM-2", "itemData" : { "DOI" : "10.1002/ptr.3484", "ISSN" : "1099-1573 (Electronic)", "PMID" : "21480412", "abstract" : "Saffron is the dried stigmata of the flowers of saffron (Crocus sativus L.). Saffron is rich in carotenoids and carotenoids affect immunity. Thus, in this randomized double-blind placebo-controlled clinical trial with healthy men aged 21.4 +/- 0.8 years (mean +/- SE), the effects of taking one 100 mg saffron tablet daily for 6 weeks on the blood serum levels of IgG, IgM, IgA, C(3) and C(4) complements, counts and percentages of white blood cells, platelets, neutrophils, eosinophils, basophils, lymphocytes and monocytes, levels of some hematological parameters and levels of creatinine, SGOT and SGPT were evaluated in 45 subjects and compared with the placebo group (n = 44). After 3 weeks, saffron increased the IgG level and decreased the IgM level compared with the baseline and placebo (p &lt; 0.01), decreased the percentage of basophils and the count of platelets compared with baseline, but increased the percentage of monocytes compared with placebo (p &lt; 0.05). However, these parameters returned to the baseline levels after 6 weeks. Saffron did not have any significant effects on the other parameters. No adverse effects were reported. The results suggest that the sub-chronic daily use of 100 mg saffron has temporary immunomodulatory activities without any adverse effects.", "author" : [ { "dropping-particle" : "", "family" : "Kianbakht", "given" : "S", "non-dropping-particle" : "", "parse-names" : false, "suffix" : "" }, { "dropping-particle" : "", "family" : "Ghazavi", "given" : "A", "non-dropping-particle" : "", "parse-names" : false, "suffix" : "" } ], "container-title" : "Phytotherapy research : PTR", "id" : "ITEM-2", "issue" : "12", "issued" : { "date-parts" : [ [ "2011", "12" ] ] }, "language" : "eng", "page" : "1801-1805", "publisher-place" : "England", "title" : "Immunomodulatory effects of saffron: a randomized double-blind placebo-controlled clinical trial.", "type" : "article-journal", "volume" : "25" }, "uris" : [ "http://www.mendeley.com/documents/?uuid=677dfa5d-c372-4f5e-8253-f4c9095abb0d" ] } ], "mendeley" : { "formattedCitation" : "[359], [360]", "plainTextFormattedCitation" : "[359], [360]", "previouslyFormattedCitation" : "&lt;sup&gt;359,3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9], [360]</w:t>
            </w:r>
            <w:r>
              <w:rPr>
                <w:sz w:val="18"/>
                <w:szCs w:val="18"/>
                <w:lang w:val="en-US" w:eastAsia="en-US"/>
              </w:rPr>
            </w:r>
            <w:r>
              <w:rPr>
                <w:sz w:val="18"/>
                <w:szCs w:val="18"/>
                <w:lang w:val="en-US" w:eastAsia="en-US"/>
              </w:rPr>
              <w:fldChar w:fldCharType="end"/>
            </w:r>
            <w:r>
              <w:rPr>
                <w:sz w:val="18"/>
                <w:szCs w:val="18"/>
              </w:rPr>
              <w:t xml:space="preserve">, autoimmune encephalomyelitis </w:t>
            </w:r>
            <w:r>
              <w:fldChar w:fldCharType="begin"/>
            </w:r>
            <w:r>
              <w:rPr>
                <w:sz w:val="18"/>
                <w:szCs w:val="18"/>
                <w:lang w:val="en-US" w:eastAsia="en-US"/>
              </w:rPr>
              <w:instrText xml:space="preserve">ADDIN CSL_CITATION { "citationItems" : [ { "id" : "ITEM-1", "itemData" : { "ISSN" : "1028-8880 (Print)", "PMID" : "19634472", "abstract" : "In this study, effect of ethanol extract of Saffron (Crocus sativus L.) in the treatment of Experimental Autoimmune Encephalomyelitis (EAE) in C57BL/6 mice was evaluated. EAE was induced by immunization of 8 week old mice with MOG(35-55) with complete Freunds adjuvant. Therapy with saffron was started on day the immunization. Total Antioxidant Capacity (TAC) was assessed by Ferric Reducing-Antioxidant Power (FRAP) method. Nitric oxide (NO) production was also estimated by Griess reaction. For histological analysis, mice brain was harvested and sections were stained with Hematoxylin-Eosin. After daily oral dosage the saffron significantly reduced the clinical symptoms in C57BL/6 mice with EAE. Also, treated mice displayed a delayed disease onset compared with control mice. TAC production was significantly elevated in saffron treated mice. Effect of saffron on serum NO production was not significant. Typical spinal cord leukocyte infiltration was observed in control mice compared with saffron treated mice. These results suggest for the first time that saffron is effective in the prevention of symptomatic EAE by inhibition of oxidative stress and leukocyte infiltration to CNS and may be potentially useful for the treatment of Multiple Sclerosis (MS).", "author" : [ { "dropping-particle" : "", "family" : "Ghazavi", "given" : "A", "non-dropping-particle" : "", "parse-names" : false, "suffix" : "" }, { "dropping-particle" : "", "family" : "Mosayebi", "given" : "G", "non-dropping-particle" : "", "parse-names" : false, "suffix" : "" }, { "dropping-particle" : "", "family" : "Salehi", "given" : "H", "non-dropping-particle" : "", "parse-names" : false, "suffix" : "" }, { "dropping-particle" : "", "family" : "Abtahi", "given" : "H", "non-dropping-particle" : "", "parse-names" : false, "suffix" : "" } ], "container-title" : "Pakistan journal of biological sciences : PJBS", "id" : "ITEM-1", "issue" : "9", "issued" : { "date-parts" : [ [ "2009", "5" ] ] }, "language" : "eng", "page" : "690-695", "publisher-place" : "Pakistan", "title" : "Effect of ethanol extract of saffron (Crocus sativus L.) on the inhibition of experimental autoimmune encephalomyelitis in C57bl/6 mice.", "type" : "article-journal", "volume" : "12" }, "uris" : [ "http://www.mendeley.com/documents/?uuid=644b6ce0-ab36-4b83-8862-d8634f2597e3" ] } ], "mendeley" : { "formattedCitation" : "[361]", "plainTextFormattedCitation" : "[361]", "previouslyFormattedCitation" : "&lt;sup&gt;3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1]</w:t>
            </w:r>
            <w:r>
              <w:rPr>
                <w:sz w:val="18"/>
                <w:szCs w:val="18"/>
                <w:lang w:val="en-US" w:eastAsia="en-US"/>
              </w:rPr>
            </w:r>
            <w:r>
              <w:rPr>
                <w:sz w:val="18"/>
                <w:szCs w:val="18"/>
                <w:lang w:val="en-US" w:eastAsia="en-US"/>
              </w:rPr>
              <w:fldChar w:fldCharType="end"/>
            </w:r>
            <w:r>
              <w:rPr>
                <w:sz w:val="18"/>
                <w:szCs w:val="18"/>
              </w:rPr>
              <w:t xml:space="preserve">, cytokine release </w:t>
            </w:r>
            <w:r>
              <w:fldChar w:fldCharType="begin"/>
            </w:r>
            <w:r>
              <w:rPr>
                <w:sz w:val="18"/>
                <w:szCs w:val="18"/>
                <w:lang w:val="en-US" w:eastAsia="en-US"/>
              </w:rPr>
              <w:instrText xml:space="preserve">ADDIN CSL_CITATION { "citationItems" : [ { "id" : "ITEM-1", "itemData" : { "DOI" : "10.1089/jmf.2011.1697", "ISSN" : "1557-7600 (Electronic)", "PMID" : "22145772", "abstract" : "The effects of macerated extracts of Crocus sativus (Family Iridaceae) (saffron)  on cell viability and cytokine release of stimulated peripheral blood mononuclear cells by phytohemagglutinin (PHA) and nonstimulated cells were examined. The effects of three concentrations of macerated extract, dexamethasone, and saline on cell viability and production of cytokines, including interleukin (IL)-4, IL-10, and interferon-gamma (IFN-gamma) were evaluated. In cells stimulated with PHA, different concentrations of the extract significantly inhibited cell viability of lymphocytes (P&lt;.001 for all concentrations). High concentrations of the extract (500 mug/mL) also inhibited secretion of IFN-gamma in stimulated cells and IL-10 secretion in both stimulated and nonstimulated cells (P&lt;.05 for all cases). The effects of high and low concentrations of the extract (500 and 50 mug/mL, respectively) on IL-4 secretion were lower than that of dexamethasone (P&lt;.05 to P&lt;.001). The extract showed a stimulatory effect on IFN-gamma and IL-4 secretion in nonstimulated cells. The ratios of IFN-gamma to IL-4 in the presence of all concentrations of saffron on stimulated cells were significantly higher than for the control group (P&lt;.05 to P&lt;.01). These results indicated that the extract of saffron leads to increased ratio of IFN-gamma to IL-4.", "author" : [ { "dropping-particle" : "", "family" : "Boskabady", "given" : "Mohammad Hossein", "non-dropping-particle" : "", "parse-names" : false, "suffix" : "" }, { "dropping-particle" : "", "family" : "Seyedhosseini Tamijani", "given" : "Seyedh Masoumeh", "non-dropping-particle" : "", "parse-names" : false, "suffix" : "" }, { "dropping-particle" : "", "family" : "Rafatpanah", "given" : "Houshang", "non-dropping-particle" : "", "parse-names" : false, "suffix" : "" }, { "dropping-particle" : "", "family" : "Rezaei", "given" : "Abadolrahim", "non-dropping-particle" : "", "parse-names" : false, "suffix" : "" }, { "dropping-particle" : "", "family" : "Alavinejad", "given" : "Azam", "non-dropping-particle" : "", "parse-names" : false, "suffix" : "" } ], "container-title" : "Journal of medicinal food", "id" : "ITEM-1", "issue" : "12", "issued" : { "date-parts" : [ [ "2011", "12" ] ] }, "language" : "eng", "page" : "1538-1545", "publisher-place" : "United States", "title" : "The effect of Crocus sativus extract on human lymphocytes' cytokines and T helper 2/T helper 1 balance.", "type" : "article-journal", "volume" : "14" }, "uris" : [ "http://www.mendeley.com/documents/?uuid=53b26a75-651f-4883-b2ae-6a5689cecc15" ] } ], "mendeley" : { "formattedCitation" : "[345]", "plainTextFormattedCitation" : "[345]", "previouslyFormattedCitation" : "&lt;sup&gt;3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5]</w:t>
            </w:r>
            <w:r>
              <w:rPr>
                <w:sz w:val="18"/>
                <w:szCs w:val="18"/>
                <w:lang w:val="en-US" w:eastAsia="en-US"/>
              </w:rPr>
            </w:r>
            <w:r>
              <w:rPr>
                <w:sz w:val="18"/>
                <w:szCs w:val="18"/>
                <w:lang w:val="en-US" w:eastAsia="en-US"/>
              </w:rPr>
              <w:fldChar w:fldCharType="end"/>
            </w:r>
            <w:r>
              <w:rPr>
                <w:sz w:val="18"/>
                <w:szCs w:val="18"/>
              </w:rPr>
              <w:t>,</w:t>
            </w:r>
            <w:r>
              <w:rPr/>
              <w:t xml:space="preserve"> i</w:t>
            </w:r>
            <w:r>
              <w:rPr>
                <w:sz w:val="18"/>
                <w:szCs w:val="18"/>
              </w:rPr>
              <w:t xml:space="preserve">mmunomodulatory effects </w:t>
            </w:r>
            <w:r>
              <w:fldChar w:fldCharType="begin"/>
            </w:r>
            <w:r>
              <w:rPr>
                <w:sz w:val="18"/>
                <w:szCs w:val="18"/>
                <w:lang w:val="en-US" w:eastAsia="en-US"/>
              </w:rPr>
              <w:instrText xml:space="preserve">ADDIN CSL_CITATION { "citationItems" : [ { "id" : "ITEM-1", "itemData" : { "DOI" : "10.1002/ptr.3484", "ISSN" : "1099-1573 (Electronic)", "PMID" : "21480412", "abstract" : "Saffron is the dried stigmata of the flowers of saffron (Crocus sativus L.). Saffron is rich in carotenoids and carotenoids affect immunity. Thus, in this randomized double-blind placebo-controlled clinical trial with healthy men aged 21.4 +/- 0.8 years (mean +/- SE), the effects of taking one 100 mg saffron tablet daily for 6 weeks on the blood serum levels of IgG, IgM, IgA, C(3) and C(4) complements, counts and percentages of white blood cells, platelets, neutrophils, eosinophils, basophils, lymphocytes and monocytes, levels of some hematological parameters and levels of creatinine, SGOT and SGPT were evaluated in 45 subjects and compared with the placebo group (n = 44). After 3 weeks, saffron increased the IgG level and decreased the IgM level compared with the baseline and placebo (p &lt; 0.01), decreased the percentage of basophils and the count of platelets compared with baseline, but increased the percentage of monocytes compared with placebo (p &lt; 0.05). However, these parameters returned to the baseline levels after 6 weeks. Saffron did not have any significant effects on the other parameters. No adverse effects were reported. The results suggest that the sub-chronic daily use of 100 mg saffron has temporary immunomodulatory activities without any adverse effects.", "author" : [ { "dropping-particle" : "", "family" : "Kianbakht", "given" : "S", "non-dropping-particle" : "", "parse-names" : false, "suffix" : "" }, { "dropping-particle" : "", "family" : "Ghazavi", "given" : "A", "non-dropping-particle" : "", "parse-names" : false, "suffix" : "" } ], "container-title" : "Phytotherapy research : PTR", "id" : "ITEM-1", "issue" : "12", "issued" : { "date-parts" : [ [ "2011", "12" ] ] }, "language" : "eng", "page" : "1801-1805", "publisher-place" : "England", "title" : "Immunomodulatory effects of saffron: a randomized double-blind placebo-controlled clinical trial.", "type" : "article-journal", "volume" : "25" }, "uris" : [ "http://www.mendeley.com/documents/?uuid=677dfa5d-c372-4f5e-8253-f4c9095abb0d" ] } ], "mendeley" : { "formattedCitation" : "[360]", "plainTextFormattedCitation" : "[360]", "previouslyFormattedCitation" : "&lt;sup&gt;3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0]</w:t>
            </w:r>
            <w:r>
              <w:rPr>
                <w:sz w:val="18"/>
                <w:szCs w:val="18"/>
                <w:lang w:val="en-US" w:eastAsia="en-US"/>
              </w:rPr>
            </w:r>
            <w:r>
              <w:rPr>
                <w:sz w:val="18"/>
                <w:szCs w:val="18"/>
                <w:lang w:val="en-US" w:eastAsia="en-US"/>
              </w:rPr>
              <w:fldChar w:fldCharType="end"/>
            </w:r>
            <w:r>
              <w:rPr>
                <w:sz w:val="18"/>
                <w:szCs w:val="18"/>
              </w:rPr>
              <w:t xml:space="preserve">, inflammatory response </w:t>
            </w:r>
            <w:r>
              <w:fldChar w:fldCharType="begin"/>
            </w:r>
            <w:r>
              <w:rPr>
                <w:sz w:val="18"/>
                <w:szCs w:val="18"/>
                <w:lang w:val="en-US" w:eastAsia="en-US"/>
              </w:rPr>
              <w:instrText xml:space="preserve">ADDIN CSL_CITATION { "citationItems" : [ { "id" : "ITEM-1", "itemData" : { "ISSN" : "1735-5362 (Print)", "PMID" : "23248676", "abstract" : "Previous studies have indicated relaxant, inhibitory effect on histamine (H1) and muscarinic receptors, and stimulatory effect on beta-drenoceptor of Crocus sativus on guinea pig tracheal chains. In the present study, the effect of the extract of C. sativus and one of its constituents, safranal, on the inflammatory changes of sensitized guinea pigs was examined. Eight groups of sensitized guinea pigs to ovalbumin were studied. One group was given drinking water alone (group S), while other 7 groups were received drinking water containing; three concentrations of safranal (4, 8 and 16 mug/ml), three concentrations of extract (0.1, 0.2 and 0.4 mg/ml) and one concentration of dexamethasone (S+D group), (six animal in each group). Total and differential white blood cell (WBC) counts in blood were evaluated. Total blood WBC number, eosinophyl and lymphocyte percentage in blood were increased, but neutrophil decreased in sensitized animals compared to those of control groups (P&lt;0.05 to P&lt;0.001). Treatment of animals with dexamethasone, all concentrations of the extract and safranal significantly improved most types of WBCs but total WBC number was only decreased in treated groups with dexamethasone and high concentration of the extract compared to group S (P&lt;0.05 to P&lt;0.001). Safranal was more effective in the improvement of eosinophil and lymphocyte compared to the extracts (P&lt;0.001 for both cases). However, the preventive effect of the extract of C. sativus on total WBC count was more prominent than that of the safranal (P&lt;0.01). These results showed a preventive effect of the extract of C. sativus and its constituent safranal on total and differential count of WBC in blood of sensitized guinea pigs. The results also suggest that the effect of the plant is perhaps due to its constituent of safranal.", "author" : [ { "dropping-particle" : "", "family" : "Bayrami", "given" : "G", "non-dropping-particle" : "", "parse-names" : false, "suffix" : "" }, { "dropping-particle" : "", "family" : "Boskabady", "given" : "M H", "non-dropping-particle" : "", "parse-names" : false, "suffix" : "" } ], "container-title" : "Research in pharmaceutical sciences", "id" : "ITEM-1", "issue" : "4", "issued" : { "date-parts" : [ [ "2012", "10" ] ] }, "language" : "eng", "page" : "249-255", "publisher-place" : "Iran", "title" : "The potential effect of the extract of Crocus sativus and safranal on the total and differential white blood cells of ovalbumin-sensitized guinea pigs.", "type" : "article-journal", "volume" : "7" }, "uris" : [ "http://www.mendeley.com/documents/?uuid=2ffab021-8a4e-43da-a852-c8b9b8245c74" ] } ], "mendeley" : { "formattedCitation" : "[362]", "plainTextFormattedCitation" : "[362]", "previouslyFormattedCitation" : "&lt;sup&gt;3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curbita pepo</w:t>
            </w:r>
            <w:r>
              <w:rPr>
                <w:rFonts w:cs="Times New Roman" w:ascii="Times New Roman" w:hAnsi="Times New Roman"/>
                <w:sz w:val="20"/>
                <w:szCs w:val="20"/>
              </w:rPr>
              <w:t xml:space="preserve"> L. (</w:t>
            </w:r>
            <w:r>
              <w:rPr>
                <w:sz w:val="18"/>
                <w:szCs w:val="18"/>
              </w:rPr>
              <w:t xml:space="preserve">antibody production </w:t>
            </w:r>
            <w:r>
              <w:fldChar w:fldCharType="begin"/>
            </w:r>
            <w:r>
              <w:rPr>
                <w:sz w:val="18"/>
                <w:szCs w:val="18"/>
                <w:lang w:val="en-US" w:eastAsia="en-US"/>
              </w:rPr>
              <w:instrText xml:space="preserve">ADDIN CSL_CITATION { "citationItems" : [ { "id" : "ITEM-1", "itemData" : { "ISSN" : "1735-5362 (Print)", "PMID" : "23248672", "abstract" : "Pumpkin, as a dietary plant, has been used in traditional medicine around the world. In addition, during the last decade, antidiabetic, antihypertensive, antitumor, intestinal antiparasitic, antibacterial, anti hypercholesterolemia, anti-inflammatory, immunomodulatory and analgic effects of pumpkin has been reported. The aim of the present study was to determine the effects of different extracts of Cucurbita pepo L. on the immune responses. Methanolic, chloroform and ethylacetate extracts of C. pepo fruits was obtained using percolation method. Mice were used to study the effects of C. pepo extracts on the acquired immunity. Sheep red blood cell (SRBC) was injected (S.C., 1x10(8) cells/ml, 20 mul) and 5 days later, methanolic, chloroform and ethylacetate extracts of C. pepo at diiferent doses (10, 100 and 500 mg/kg), betamethasone and levamisol at equal doses (4 mg/kg) as positive controls and normal saline as a negative control were given i.p. After 1 h SRBC was injected to the footpad (S.C., 1x10(8) cells/ml, 20 ml) and the footpad swelling was measured up to 72 h. To investigate the effects of C. pepo on the innate immunity the same procedure was used, but animals received only one injection of SRBC 1 h after i.p. injection of test compounds. Our findings showed that SRBC induced an increase in the paw swelling with maximum response at 6-8 h. Betamethasone inhibited the paw swelling in both models. In both innate and acquired immunity models, methanolic, chloroform and ethylacetate extracts of C. pepo fruits significantly reduced the paw swelling dose dependently. The data suggest that the pumpkin extracts may have immunomodulatory effects.", "author" : [ { "dropping-particle" : "", "family" : "Jafarian", "given" : "A", "non-dropping-particle" : "", "parse-names" : false, "suffix" : "" }, { "dropping-particle" : "", "family" : "Zolfaghari", "given" : "B", "non-dropping-particle" : "", "parse-names" : false, "suffix" : "" }, { "dropping-particle" : "", "family" : "Parnianifard", "given" : "M", "non-dropping-particle" : "", "parse-names" : false, "suffix" : "" } ], "container-title" : "Research in pharmaceutical sciences", "id" : "ITEM-1", "issue" : "4", "issued" : { "date-parts" : [ [ "2012", "10" ] ] }, "language" : "eng", "page" : "217-224", "publisher-place" : "Iran", "title" : "The effects of methanolic, chloroform, and ethylacetate extracts of the Cucurbita pepo L. on the delay type hypersensitivity and antibody production.", "type" : "article-journal", "volume" : "7" }, "uris" : [ "http://www.mendeley.com/documents/?uuid=28cfd0b7-a1ca-4954-8859-c499972c24df" ] } ], "mendeley" : { "formattedCitation" : "[401]", "plainTextFormattedCitation" : "[401]", "previouslyFormattedCitation" : "&lt;sup&gt;4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urcuma longa </w:t>
            </w:r>
            <w:r>
              <w:rPr>
                <w:rFonts w:cs="Times New Roman" w:ascii="Times New Roman" w:hAnsi="Times New Roman"/>
                <w:sz w:val="20"/>
                <w:szCs w:val="20"/>
              </w:rPr>
              <w:t>L. (</w:t>
            </w:r>
            <w:r>
              <w:rPr>
                <w:sz w:val="18"/>
                <w:szCs w:val="18"/>
              </w:rPr>
              <w:t xml:space="preserve">lupus nephritis </w:t>
            </w:r>
            <w:r>
              <w:fldChar w:fldCharType="begin"/>
            </w:r>
            <w:r>
              <w:rPr>
                <w:sz w:val="18"/>
                <w:szCs w:val="18"/>
                <w:lang w:val="en-US" w:eastAsia="en-US"/>
              </w:rPr>
              <w:instrText xml:space="preserve">ADDIN CSL_CITATION { "citationItems" : [ { "id" : "ITEM-1", "itemData" : { "DOI" : "10.1053/j.jrn.2011.03.002", "ISSN" : "1532-8503 (Electronic)", "PMID" : "21742514", "abstract" : "OBJECTIVE: Despite highly expensive treatments, lupus nephritis remains a major cause of morbidity and mortality in patients with relapsing or refractory lupus nephritis. Meanwhile, experimental studies indicate that curcumin attenuates both the binding of autoantibodies from systemic lupus erythematosus patients to their cognate antigens and also the inflammatory responses of tumor necrosis factor-alpha-stimulated human endothelial cells. Therefore, in this study we investigated effect(s) of oral curcumin supplementation on patients suffering from relapsing or refractory lupus nephritis. DESIGN: A randomized and placebo-controlled study was carried out. SETTING: The present study was conducted in Lupus clinic of Hafez Hospital, Out-Patient Department of Shiraz University of Medical Sciences. PATIENTS: A total of 24 patients with relapsing or refractory biopsy-proven lupus nephritis, who were randomized in 2 groups (trial [n = 12] and control [n = 12] groups) were included in this study. INTERVENTION: With each meal, each patient in the trial group received 1 capsule for 3 months, which contained 500 mg turmeric, of which 22.1 mg was the active ingredient curcumin (3 capsules daily). The control group received 3 capsules (1 with each meal) for the same period, which contained starch and were identical in color and size to capsules given to patients in the trial group. MAIN AUTOMATIC MEASURE: Data were analyzed using Statistical Package for the Social Sciences software version 15.0. RESULTS: A significant decrease in proteinuria was found when comparing pre- (954.2 +/- 836.6) and 1, 2, and 3 months supplementation values (448.8 +/- 633.5, 235.9 +/- 290.1, and 260.9 +/- 106.2, respectively) in the trial group. Also, systolic blood pressure and hematuria were found to decrease significantly when pre- and post-turmeric supplementation values were compared in the trial group. However, placebo capsules did not exert any statistically significant effect on measured variables in the control group over 3 months of the study. No adverse effect related to turmeric supplementation was observed during the trial. CONCLUSION: Short-term turmeric supplementation can decrease proteinuria, hematuria, and systolic blood pressure in patients suffering from relapsing or refractory lupus nephritis and can be used as an adjuvant safe therapy for such patients.", "author" : [ { "dropping-particle" : "", "family" : "Khajehdehi", "given" : "Parviz", "non-dropping-particle" : "", "parse-names" : false, "suffix" : "" }, { "dropping-particle" : "", "family" : "Zanjaninejad", "given" : "Batol", "non-dropping-particle" : "", "parse-names" : false, "suffix" : "" }, { "dropping-particle" : "", "family" : "Aflaki", "given" : "Elham", "non-dropping-particle" : "", "parse-names" : false, "suffix" : "" }, { "dropping-particle" : "", "family" : "Nazarinia", "given" : "Mohamadali", "non-dropping-particle" : "", "parse-names" : false, "suffix" : "" }, { "dropping-particle" : "", "family" : "Azad", "given" : "Fariborz", "non-dropping-particle" : "", "parse-names" : false, "suffix" : "" }, { "dropping-particle" : "", "family" : "Malekmakan", "given" : "Leila", "non-dropping-particle" : "", "parse-names" : false, "suffix" : "" }, { "dropping-particle" : "", "family" : "Dehghanzadeh", "given" : "Gholam-Reza", "non-dropping-particle" : "", "parse-names" : false, "suffix" : "" } ], "container-title" : "Journal of renal nutrition : the official journal of the Council on Renal Nutrition of the National Kidney Foundation", "id" : "ITEM-1", "issue" : "1", "issued" : { "date-parts" : [ [ "2012", "1" ] ] }, "language" : "eng", "page" : "50-57", "publisher-place" : "United States", "title" : "Oral supplementation of turmeric decreases proteinuria, hematuria, and systolic blood pressure in patients suffering from relapsing or refractory lupus nephritis: a randomized and placebo-controlled study.", "type" : "article-journal", "volume" : "22" }, "uris" : [ "http://www.mendeley.com/documents/?uuid=02390e90-8a7c-4c46-a5ff-dee37f76471c" ] } ], "mendeley" : { "formattedCitation" : "[417]", "plainTextFormattedCitation" : "[417]", "previouslyFormattedCitation" : "&lt;sup&gt;4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Dionysia termeana </w:t>
            </w:r>
            <w:r>
              <w:rPr>
                <w:rFonts w:cs="Times New Roman" w:ascii="Times New Roman" w:hAnsi="Times New Roman"/>
                <w:sz w:val="20"/>
                <w:szCs w:val="20"/>
              </w:rPr>
              <w:t>Wendelbo (</w:t>
            </w:r>
            <w:r>
              <w:rPr>
                <w:sz w:val="18"/>
                <w:szCs w:val="18"/>
              </w:rPr>
              <w:t xml:space="preserve">immunomodulatory </w:t>
            </w:r>
            <w:r>
              <w:fldChar w:fldCharType="begin"/>
            </w:r>
            <w:r>
              <w:rPr>
                <w:sz w:val="18"/>
                <w:szCs w:val="18"/>
                <w:lang w:val="en-US" w:eastAsia="en-US"/>
              </w:rPr>
              <w:instrText xml:space="preserve">ADDIN CSL_CITATION { "citationItems" : [ { "id" : "ITEM-1", "itemData" : { "DOI" : "10.1080/08820130902817051", "ISSN" : "1532-4311 (Electronic)", "PMID" : "19330626", "abstract" : "Plant extracts have been widely evaluated for biological properties. In the present study extracts of several native plants in Iran was investigated for their possible immunomodulatory effects. Peripheral blood lymphocytes separated from healthy individuals were stimulated with phytohemagglutinin (PHA) and cultured with different concentrations of the extracts. Comparison of the cell proliferation in treated cultures showed the highest inhibitory effect due to exposure with Linum persicum. This extract caused a strong dose-dependent decrease in lymphocyte proliferation (p &lt; 0.001). Lymphocytes treated with Cirsium bracteosum were inhibited in a dose dependent manner (SI range 0.9-0.2). Similarly, Echinophora cinerea-treated lymphocytes showed a significant reduction in proliferation compared to that in non-treated cells. Among the extracts, Dionysia termeana, Salvia macrociphon and Ferulago angulata had a mild stimulatory effect on the lymphocytes at concentrations less than 1 microg/ml (p &lt; 0.05). At higher doses all these extracts showed significant inhibitory effects on the proliferation of PHA-treated cells (SI range 0.81 to 0.04). In cell cycle analysis performed by flow cytometry, the strongest appearance of apoptotic cells at sub-G1 phase in various extract-treated cultures was found for D. termeana (14.6 +/- 0.5%). The Percentage of cells undergoing apoptosis in cultures treated with L. persicum was more than 11 compared to that of the control (1.7 +/- 0.08). In DNA analysis, D. termeana and L. persicum showed typical DNA laddering, indicating that these extracts induced apoptosis of lymphocytes. In conclusion, all the extracts studied showed lymphocyte inhibitory effects at high concentrations. These inhibitory effects for some of the plants seem to be due to induction of apoptosi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Miri", "given" : "Ramin", "non-dropping-particle" : "", "parse-names" : false, "suffix" : "" } ], "container-title" : "Immunological investigations", "id" : "ITEM-1", "issue" : "2", "issued" : { "date-parts" : [ [ "2009" ] ] }, "language" : "eng", "page" : "181-192", "publisher-place" : "United States", "title" : "Immunomodulatory activities of various medicinal plant extracts: effects on human lymphocytes apoptosis.", "type" : "article-journal", "volume" : "38" }, "uris" : [ "http://www.mendeley.com/documents/?uuid=c6df7f90-d3ae-48aa-978b-9383eb109967" ] } ], "mendeley" : { "formattedCitation" : "[289]", "plainTextFormattedCitation" : "[289]", "previouslyFormattedCitation" : "&lt;sup&gt;2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9]</w:t>
            </w:r>
            <w:r>
              <w:rPr>
                <w:sz w:val="18"/>
                <w:szCs w:val="18"/>
                <w:lang w:val="en-US" w:eastAsia="en-US"/>
              </w:rPr>
            </w:r>
            <w:r>
              <w:rPr>
                <w:sz w:val="18"/>
                <w:szCs w:val="18"/>
                <w:lang w:val="en-US" w:eastAsia="en-US"/>
              </w:rPr>
              <w:fldChar w:fldCharType="end"/>
            </w:r>
            <w:r>
              <w:rPr>
                <w:sz w:val="18"/>
                <w:szCs w:val="18"/>
              </w:rPr>
              <w:t xml:space="preserve"> and anti-inflammatory effects </w:t>
            </w:r>
            <w:r>
              <w:fldChar w:fldCharType="begin"/>
            </w:r>
            <w:r>
              <w:rPr>
                <w:sz w:val="18"/>
                <w:szCs w:val="18"/>
                <w:lang w:val="en-US" w:eastAsia="en-US"/>
              </w:rPr>
              <w:instrText xml:space="preserve">ADDIN CSL_CITATION { "citationItems" : [ { "id" : "ITEM-1", "itemData" : { "DOI" : "IJIv8i3A3", "ISSN" : "1735-1383 (Print)", "PMID" : "21931202", "abstract" : "BACKGROUND: A number of medicinal plants have been used to treat various immunological diseases. Nitric oxide (NO) has an important regulatory role in the various types of inflammatory processes. OBJECTIVE: To investigate the NO modulatory activity of the extracts of several medicinal plants native to Iran including Dracocephalum kotschyi, Linum persicum, Dionysia termeana, Salvia mirzayanii, Ferulago angulata and Euphorbia cheiradenia. METHODS: The methanolic extracts of the plants were prepared and examined for their effects on the NO production by lipopolysaccharide-stimulated mouse macrophages. The level of TNF-alpha and IL-1beta pro-inflammatory cytokines in the macrophage culture were detected using enzyme-linked immunosorbent assay. RESULTS: All the extracts at concentration of 50 mug/ml demonstrated a significant decrease in NO production (p&lt;0.001) after a 24-hour treatment. This inhibitory effect was also seen after 48 hours. Among the extracts, L. persicum was the strongest extract in reducing the NO production at 1 microg/ml after both 24 and 48-hours (nearly 100% inhibition, p&lt;0.001). S. mirzayanii extract with 66.2 +/- 8% inhibition at 50 microg/ml, showed the mildest effects in 48 hour culture. In cytokine release determination, the extract of L. persicum significantly inhibited both TNF-alpha and IL-1beta cytokines production by stimulated macrophages (p&lt;0.001). D. kotschyi, D. termeana and F. angulata decreased secretion of IL-1beta from the cells. CONCLUSION: These results indicate the presence of anti-inflammatory and macrophage inhibitory substances in these plants.", "author" : [ { "dropping-particle" : "", "family" : "Amirghofran", "given" : "Zahra", "non-dropping-particle" : "", "parse-names" : false, "suffix" : "" }, { "dropping-particle" : "", "family" : "Malek-Hosseini", "given" : "Saeed", "non-dropping-particle" : "", "parse-names" : false, "suffix" : "" }, { "dropping-particle" : "", "family" : "Golmoghaddam", "given" : "Hossein", "non-dropping-particle" : "", "parse-names" : false, "suffix" : "" }, { "dropping-particle" : "", "family" : "Kalantar", "given" : "Fathollah", "non-dropping-particle" : "", "parse-names" : false, "suffix" : "" }, { "dropping-particle" : "", "family" : "Shabani", "given" : "Mehdi", "non-dropping-particle" : "", "parse-names" : false, "suffix" : "" } ], "container-title" : "Iranian journal of immunology : IJI", "id" : "ITEM-1", "issue" : "3", "issued" : { "date-parts" : [ [ "2011", "9" ] ] }, "language" : "eng", "page" : "159-169", "publisher-place" : "Iran", "title" : "Inhibition of nitric oxide production and proinflammatory cytokines by several medicinal plants.", "type" : "article-journal", "volume" : "8" }, "uris" : [ "http://www.mendeley.com/documents/?uuid=031f1bb5-df0d-4aa9-bdcd-f73b374cf90a" ] } ], "mendeley" : { "formattedCitation" : "[457]", "plainTextFormattedCitation" : "[457]", "previouslyFormattedCitation" : "&lt;sup&gt;4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racocephalum kotschyi</w:t>
            </w:r>
            <w:r>
              <w:rPr>
                <w:rFonts w:cs="Times New Roman" w:ascii="Times New Roman" w:hAnsi="Times New Roman"/>
                <w:sz w:val="20"/>
                <w:szCs w:val="20"/>
              </w:rPr>
              <w:t xml:space="preserve"> Boiss. (</w:t>
            </w:r>
            <w:r>
              <w:rPr>
                <w:sz w:val="18"/>
                <w:szCs w:val="18"/>
              </w:rPr>
              <w:t xml:space="preserve">anti-inflammatory </w:t>
            </w:r>
            <w:r>
              <w:fldChar w:fldCharType="begin"/>
            </w:r>
            <w:r>
              <w:rPr>
                <w:sz w:val="18"/>
                <w:szCs w:val="18"/>
                <w:lang w:val="en-US" w:eastAsia="en-US"/>
              </w:rPr>
              <w:instrText xml:space="preserve">ADDIN CSL_CITATION { "citationItems" : [ { "id" : "ITEM-1", "itemData" : { "DOI" : "IJIv8i3A3", "ISSN" : "1735-1383 (Print)", "PMID" : "21931202", "abstract" : "BACKGROUND: A number of medicinal plants have been used to treat various immunological diseases. Nitric oxide (NO) has an important regulatory role in the various types of inflammatory processes. OBJECTIVE: To investigate the NO modulatory activity of the extracts of several medicinal plants native to Iran including Dracocephalum kotschyi, Linum persicum, Dionysia termeana, Salvia mirzayanii, Ferulago angulata and Euphorbia cheiradenia. METHODS: The methanolic extracts of the plants were prepared and examined for their effects on the NO production by lipopolysaccharide-stimulated mouse macrophages. The level of TNF-alpha and IL-1beta pro-inflammatory cytokines in the macrophage culture were detected using enzyme-linked immunosorbent assay. RESULTS: All the extracts at concentration of 50 mug/ml demonstrated a significant decrease in NO production (p&lt;0.001) after a 24-hour treatment. This inhibitory effect was also seen after 48 hours. Among the extracts, L. persicum was the strongest extract in reducing the NO production at 1 microg/ml after both 24 and 48-hours (nearly 100% inhibition, p&lt;0.001). S. mirzayanii extract with 66.2 +/- 8% inhibition at 50 microg/ml, showed the mildest effects in 48 hour culture. In cytokine release determination, the extract of L. persicum significantly inhibited both TNF-alpha and IL-1beta cytokines production by stimulated macrophages (p&lt;0.001). D. kotschyi, D. termeana and F. angulata decreased secretion of IL-1beta from the cells. CONCLUSION: These results indicate the presence of anti-inflammatory and macrophage inhibitory substances in these plants.", "author" : [ { "dropping-particle" : "", "family" : "Amirghofran", "given" : "Zahra", "non-dropping-particle" : "", "parse-names" : false, "suffix" : "" }, { "dropping-particle" : "", "family" : "Malek-Hosseini", "given" : "Saeed", "non-dropping-particle" : "", "parse-names" : false, "suffix" : "" }, { "dropping-particle" : "", "family" : "Golmoghaddam", "given" : "Hossein", "non-dropping-particle" : "", "parse-names" : false, "suffix" : "" }, { "dropping-particle" : "", "family" : "Kalantar", "given" : "Fathollah", "non-dropping-particle" : "", "parse-names" : false, "suffix" : "" }, { "dropping-particle" : "", "family" : "Shabani", "given" : "Mehdi", "non-dropping-particle" : "", "parse-names" : false, "suffix" : "" } ], "container-title" : "Iranian journal of immunology : IJI", "id" : "ITEM-1", "issue" : "3", "issued" : { "date-parts" : [ [ "2011", "9" ] ] }, "language" : "eng", "page" : "159-169", "publisher-place" : "Iran", "title" : "Inhibition of nitric oxide production and proinflammatory cytokines by several medicinal plants.", "type" : "article-journal", "volume" : "8" }, "uris" : [ "http://www.mendeley.com/documents/?uuid=031f1bb5-df0d-4aa9-bdcd-f73b374cf90a" ] } ], "mendeley" : { "formattedCitation" : "[457]", "plainTextFormattedCitation" : "[457]", "previouslyFormattedCitation" : "&lt;sup&gt;4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7]</w:t>
            </w:r>
            <w:r>
              <w:rPr>
                <w:sz w:val="18"/>
                <w:szCs w:val="18"/>
                <w:lang w:val="en-US" w:eastAsia="en-US"/>
              </w:rPr>
            </w:r>
            <w:r>
              <w:rPr>
                <w:sz w:val="18"/>
                <w:szCs w:val="18"/>
                <w:lang w:val="en-US" w:eastAsia="en-US"/>
              </w:rPr>
              <w:fldChar w:fldCharType="end"/>
            </w:r>
            <w:r>
              <w:rPr>
                <w:sz w:val="18"/>
                <w:szCs w:val="18"/>
              </w:rPr>
              <w:t xml:space="preserve"> and immunomodulatory effects </w:t>
            </w:r>
            <w:r>
              <w:fldChar w:fldCharType="begin"/>
            </w:r>
            <w:r>
              <w:rPr>
                <w:sz w:val="18"/>
                <w:szCs w:val="18"/>
                <w:lang w:val="en-US" w:eastAsia="en-US"/>
              </w:rPr>
              <w:instrText xml:space="preserve">ADDIN CSL_CITATION { "citationItems" : [ { "id" : "ITEM-1", "itemData" : { "ISSN" : "0378-8741 (Print)", "PMID" : "10967468", "abstract" : "A group of medicinal plants including, Silybum marianum, Matricaria chamomilla, Calendula officinalis, Cichorium intybus and Dracocephalum kotschyi which grow in Iran, were extracted with ethanol 70% and the mitogenic activity was examined both on human peripheral blood lymphocytes and thymocytes. Effect of these extracts on proliferative responsiveness of human lymphocytes to phytohemagglutinin (PHA) and on the mixed lymphocyte reaction (MLR) was also investigated. The results obtained indicated that none of the extracts had a direct mitogenic effect on human lymphocytes or thymocytes (stimulation index, SI&lt;0.07). Among the plants studied, C. intybus and C. officinalis showed a complete inhibitory effect on the proliferation of lymphocytes in the presence of PHA (SI range 0.01-0.49). A dose dependent inhibitory effect was obtained in the case of D. kotschyi. Extract of M. chamomilla showed almost no stimulatory effect. A significant decrease in proliferation assay due to 0.1-10 microg/ml of S. marianum was observed (SI&lt;0.46, P&lt;0.05). In MLR, a markedly stimulatory effect with some lower concentrations of all the extracts except Dracocephalum was detected. The highest stimulatory effect was due to 100 microg/ml of S. marianum (SI 2.82). Treatment of mixed lymphocytes with 0.1-10 microg/ml of C. officinalis (SI range 1.34-1.80) and 10 microg/ml of M. chamomilla and C. intybus (SI 2.18 and 1.70, respectively) strongly increased the cell proliferation. In conclusion, this in vitro study revealed the capacity of all the extracts except Dracocephalum to enhance the proliferation of lymphocytes after stimulation with the allogenic cells.", "author" : [ { "dropping-particle" : "", "family" : "Amirghofran", "given" : "Z", "non-dropping-particle" : "", "parse-names" : false, "suffix" : "" }, { "dropping-particle" : "", "family" : "Azadbakht", "given" : "M", "non-dropping-particle" : "", "parse-names" : false, "suffix" : "" }, { "dropping-particle" : "", "family" : "Karimi", "given" : "M H", "non-dropping-particle" : "", "parse-names" : false, "suffix" : "" } ], "container-title" : "Journal of ethnopharmacology", "id" : "ITEM-1", "issue" : "1-2", "issued" : { "date-parts" : [ [ "2000", "9" ] ] }, "language" : "eng", "page" : "167-172", "publisher-place" : "IRELAND", "title" : "Evaluation of the immunomodulatory effects of five herbal plants.", "type" : "article-journal", "volume" : "72" }, "uris" : [ "http://www.mendeley.com/documents/?uuid=23e429fa-b1f4-45dc-bac1-869f83ed9ff4" ] }, { "id" : "ITEM-2", "itemData" : { "DOI" : "10.1002/ptr.2382", "ISSN" : "1099-1573 (Electronic)", "PMID" : "18683896", "abstract" : "Medicinal plants have been widely investigated for their various effects. Dracocephalum kotschyi Boiss (Labiatae) is used in Iranian traditional medicine for the treatment of rheumatoid diseases. The inhibitory effect of D. kotschyi on the lectin-induced cellular immune response has been demonstrated previously. In this study, mitogen-treated lymphocytes were exposed to the extract of D. kotschyi and analysed for the induction of apoptosis using flow cytometry and gel electrophoresis. The data obtained indicated a dose-dependent increase of cells in the sub-G1 phase of cell cycle. Study of internucleosomal DNA fragmentation showed a typical DNA laddering in agarose gels. A bioactivity-guided fractionation assay to find the active components responsible for the inhibitory effect of D. kotschyi on mitogen-induced lymphocyte proliferation led to the isolation of calycopterin from the ethyl acetate extract of D. kotschyi. Its structure was identified by spectroscopic methods including( 1)H-NMR, (13)C-NMR, MS and UV spectra. Calycopterin inhibited lymphocyte proliferation in a dose-dependent manner with an IC(50) value of 1.7 microg/mL. In conclusion, the results of this study suggest that D. kotschyi extract has the capacity to induce apoptosis in the lymphocytes and that isolated calycopterin is responsible for the inhibitory effect of D. kotschyi on lymphocyte proliferation.", "author" : [ { "dropping-particle" : "", "family" : "Faham", "given" : "Najme", "non-dropping-particle" : "", "parse-names" : false, "suffix" : "" }, { "dropping-particle" : "", "family" : "Javidnia", "given" : "Katayoun", "non-dropping-particle" : "", "parse-names" : false, "suffix" : "" }, { "dropping-particle" : "", "family" : "Bahmani", "given" : "Masoud", "non-dropping-particle" : "", "parse-names" : false, "suffix" : "" }, { "dropping-particle" : "", "family" : "Amirghofran", "given" : "Zahra", "non-dropping-particle" : "", "parse-names" : false, "suffix" : "" } ], "container-title" : "Phytotherapy research : PTR", "id" : "ITEM-2", "issue" : "9", "issued" : { "date-parts" : [ [ "2008", "9" ] ] }, "language" : "eng", "page" : "1154-1158", "publisher-place" : "England", "title" : "Calycopterin, an immunoinhibitory compound from the extract of Dracocephalum kotschyi.", "type" : "article-journal", "volume" : "22" }, "uris" : [ "http://www.mendeley.com/documents/?uuid=d3699d6b-7287-49c7-9c5e-8bb027724b4c" ] } ], "mendeley" : { "formattedCitation" : "[228], [465]", "plainTextFormattedCitation" : "[228], [465]", "previouslyFormattedCitation" : "&lt;sup&gt;228,4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8], [4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chinacea purpurea </w:t>
            </w:r>
            <w:r>
              <w:rPr>
                <w:rFonts w:cs="Times New Roman" w:ascii="Times New Roman" w:hAnsi="Times New Roman"/>
                <w:sz w:val="20"/>
                <w:szCs w:val="20"/>
              </w:rPr>
              <w:t>(L.) Moench (</w:t>
            </w:r>
            <w:r>
              <w:rPr>
                <w:sz w:val="18"/>
                <w:szCs w:val="18"/>
              </w:rPr>
              <w:t xml:space="preserve">immune response </w:t>
            </w:r>
            <w:r>
              <w:fldChar w:fldCharType="begin"/>
            </w:r>
            <w:r>
              <w:rPr>
                <w:sz w:val="18"/>
                <w:szCs w:val="18"/>
                <w:lang w:val="en-US" w:eastAsia="en-US"/>
              </w:rPr>
              <w:instrText xml:space="preserve">ADDIN CSL_CITATION { "citationItems" : [ { "id" : "ITEM-1", "itemData" : { "DOI" : "10.1016/j.rvsc.2010.07.027", "ISSN" : "1532-2661 (Electronic)", "PMID" : "20797737", "abstract" : "This research investigated the effects of levamisole and Echinacea purpurea (EP), separately and together on the immune response of the rat as a laboratory model. In this experiment, 40 male Wistar rats were obtained and divided into four groups (n=10). These groups received normal saline (10 mg/kg), EP (500 mg/kg), levamisole (2 mg/kg) and EP (500 mg/kg) with levamisole (2 mg/kg) as oral gavages every day for a period of 4 weeks, respectively. After obtaining blood samples (at the end of each week), haematocrit (HCT), differential and total white blood cell (WBC) counts, phagocyte activity (number), total protein, albumin and globulins levels of samples were obtained. The results of the study showed that the gamma globulin level, WBC, neutrophil and monocyte counts and phagocyte activity increased significantly in comparison with normal saline group during the study. According to the results, each of the mentioned agents had a stimulant effect on the immune system separately and together on rats. In the group that received EP and levamisole simultaneously, these effects were synergistically increased. These compounds, by increasing the mentioned factors, will probably affect the immune system.", "author" : [ { "dropping-particle" : "", "family" : "Sadigh-Eteghad", "given" : "Saeed", "non-dropping-particle" : "", "parse-names" : false, "suffix" : "" }, { "dropping-particle" : "", "family" : "khayat-Nuri", "given" : "Hadi", "non-dropping-particle" : "", "parse-names" : false, "suffix" : "" }, { "dropping-particle" : "", "family" : "Abadi", "given" : "Narges", "non-dropping-particle" : "", "parse-names" : false, "suffix" : "" }, { "dropping-particle" : "", "family" : "Ghavami", "given" : "Siavash", "non-dropping-particle" : "", "parse-names" : false, "suffix" : "" }, { "dropping-particle" : "", "family" : "Golabi", "given" : "Mostafa", "non-dropping-particle" : "", "parse-names" : false, "suffix" : "" }, { "dropping-particle" : "", "family" : "Shanebandi", "given" : "Dariush", "non-dropping-particle" : "", "parse-names" : false, "suffix" : "" } ], "container-title" : "Research in veterinary science", "id" : "ITEM-1", "issue" : "1", "issued" : { "date-parts" : [ [ "2011", "8" ] ] }, "language" : "eng", "page" : "82-85", "publisher-place" : "England", "title" : "Synergetic effects of oral administration of levamisole and Echinacea purpurea on immune response in Wistar rat.", "type" : "article-journal", "volume" : "91" }, "uris" : [ "http://www.mendeley.com/documents/?uuid=5d4cf2fc-6675-4051-82c4-de3838d6a1e9" ] } ], "mendeley" : { "formattedCitation" : "[474]", "plainTextFormattedCitation" : "[474]", "previouslyFormattedCitation" : "&lt;sup&gt;4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chinophora cinerea </w:t>
            </w:r>
            <w:r>
              <w:rPr>
                <w:rFonts w:cs="Times New Roman" w:ascii="Times New Roman" w:hAnsi="Times New Roman"/>
                <w:sz w:val="20"/>
                <w:szCs w:val="20"/>
              </w:rPr>
              <w:t>(Boiss.) Hedge &amp; Lamond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1080/08820130902817051", "ISSN" : "1532-4311 (Electronic)", "PMID" : "19330626", "abstract" : "Plant extracts have been widely evaluated for biological properties. In the present study extracts of several native plants in Iran was investigated for their possible immunomodulatory effects. Peripheral blood lymphocytes separated from healthy individuals were stimulated with phytohemagglutinin (PHA) and cultured with different concentrations of the extracts. Comparison of the cell proliferation in treated cultures showed the highest inhibitory effect due to exposure with Linum persicum. This extract caused a strong dose-dependent decrease in lymphocyte proliferation (p &lt; 0.001). Lymphocytes treated with Cirsium bracteosum were inhibited in a dose dependent manner (SI range 0.9-0.2). Similarly, Echinophora cinerea-treated lymphocytes showed a significant reduction in proliferation compared to that in non-treated cells. Among the extracts, Dionysia termeana, Salvia macrociphon and Ferulago angulata had a mild stimulatory effect on the lymphocytes at concentrations less than 1 microg/ml (p &lt; 0.05). At higher doses all these extracts showed significant inhibitory effects on the proliferation of PHA-treated cells (SI range 0.81 to 0.04). In cell cycle analysis performed by flow cytometry, the strongest appearance of apoptotic cells at sub-G1 phase in various extract-treated cultures was found for D. termeana (14.6 +/- 0.5%). The Percentage of cells undergoing apoptosis in cultures treated with L. persicum was more than 11 compared to that of the control (1.7 +/- 0.08). In DNA analysis, D. termeana and L. persicum showed typical DNA laddering, indicating that these extracts induced apoptosis of lymphocytes. In conclusion, all the extracts studied showed lymphocyte inhibitory effects at high concentrations. These inhibitory effects for some of the plants seem to be due to induction of apoptosi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Miri", "given" : "Ramin", "non-dropping-particle" : "", "parse-names" : false, "suffix" : "" } ], "container-title" : "Immunological investigations", "id" : "ITEM-1", "issue" : "2", "issued" : { "date-parts" : [ [ "2009" ] ] }, "language" : "eng", "page" : "181-192", "publisher-place" : "United States", "title" : "Immunomodulatory activities of various medicinal plant extracts: effects on human lymphocytes apoptosis.", "type" : "article-journal", "volume" : "38" }, "uris" : [ "http://www.mendeley.com/documents/?uuid=c6df7f90-d3ae-48aa-978b-9383eb109967" ] } ], "mendeley" : { "formattedCitation" : "[289]", "plainTextFormattedCitation" : "[289]", "previouslyFormattedCitation" : "&lt;sup&gt;2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chium amoenum</w:t>
            </w:r>
            <w:r>
              <w:rPr>
                <w:rFonts w:cs="Times New Roman" w:ascii="Times New Roman" w:hAnsi="Times New Roman"/>
                <w:sz w:val="20"/>
                <w:szCs w:val="20"/>
              </w:rPr>
              <w:t xml:space="preserve"> Fisch. &amp; C.A.Mey.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1007/s10875-010-9502-6", "ISSN" : "1573-2592 (Electronic)", "PMID" : "21225450", "abstract" : "Leishmaniasis is caused by parasitic protozoa transmitted by the bite of a female sand fly and is currently endemic in 88 countries. BALB/c mice are highly susceptible to the infection with the parasite Leishmania major, and this susceptibility has been attributed, in part, to the expansion of Th2 cells, production of their cytokines, and downregulation of Th1 cytokine, interferon gamma (IFN-gamma). In this report, we used both aqueous and alcoholic extracts of Iranian borage (Echium amoenum Fisch &amp; C.A. Mey) for treatment of L. major infection in BALB/c mice. We found that both extracts had immunomodulatory properties and increased the level of IFN-gamma and lowered the parasite burden in the proximal lymph nodes and prevented the necrosis of the footpad as compared with the untreated infected mice. These results may provide a basis for further studies directed toward the use of the Iranian borage against L. major infection.", "author" : [ { "dropping-particle" : "", "family" : "Hosseini", "given" : "Nahid", "non-dropping-particle" : "", "parse-names" : false, "suffix" : "" }, { "dropping-particle" : "", "family" : "Abolhassani", "given" : "Mohsen", "non-dropping-particle" : "", "parse-names" : false, "suffix" : "" } ], "container-title" : "Journal of clinical immunology", "id" : "ITEM-1", "issue" : "3", "issued" : { "date-parts" : [ [ "2011", "6" ] ] }, "language" : "eng", "page" : "465-471", "publisher-place" : "Netherlands", "title" : "Immunomodulatory properties of borage (Echium amoenum) on BALB/c mice infected with Leishmania major.", "type" : "article-journal", "volume" : "31" }, "uris" : [ "http://www.mendeley.com/documents/?uuid=41da97c5-5afa-4c85-8e90-c9df8072f038" ] } ], "mendeley" : { "formattedCitation" : "[484]", "plainTextFormattedCitation" : "[484]", "previouslyFormattedCitation" : "&lt;sup&gt;4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laeagnus angustifolia</w:t>
            </w:r>
            <w:r>
              <w:rPr>
                <w:rFonts w:cs="Times New Roman" w:ascii="Times New Roman" w:hAnsi="Times New Roman"/>
                <w:sz w:val="20"/>
                <w:szCs w:val="20"/>
              </w:rPr>
              <w:t xml:space="preserve"> L.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0378-8741 (Print)", "PMID" : "10967484", "abstract" : "In this study, probable antinociceptive and anti-inflammatory effects of Elaeagnus angustifolia fruit components, were evaluated. For evaluation of antinociceptive effects, the chronic (formalin test) and acute (tail-flick) pain models of rats were used. For the anti-inflammatory effects, the paw inflammation model was used through subcutaneous injection of 5% formalin to the paw of male rats. Water extracts of the fruit and its components in the single dose were assessed through comparison with the antinociceptive and anti-inflammatory effects of sodium salicylate (SS) as a positive control. Administration of 300 mg/kg of SS (i.p.) had no effect on tail flick latency, while 1000 mg/kg of total (i.p. and p.o.) and endocarp (i.p.) extract, increased this latency (P&lt;0.01, P&lt;0.001, respectively), which was not reversed by naloxone (2 mg/kg). In the formalin test, SS (300 mg/kg, i.p.) and the extract (1000 mg/kg, p.o. ) alleviated the animals nociception in the second phase, while in the first phase they were not effective. The total and endocarp extracts (1000 mg/kg, i.p.) showed a significant effect on both phases (P&lt;0.01, P&lt;0.001, respectively) which was also not reversed by naloxone (2 mg/kg, i.p.). In the acute anti-inflammatory test, the total extract and the aqueous extract of individual fruit components showed a significant effect (P&lt;0.001). This anti-inflammatory effect was not significant compared with the anti-inflammatory effect of SS. Because of the extract effect on the tail-flick latency and both phases of the formalin test, the site of its analgesic action is probably central, and the mechanism of antinociceptive action of the extract are not related to the opioid system. Our phytochemical studies indicated that aqueous extract of E. angustifolia fruit contains flavonoids, terpenoids and cardiac glycosides.", "author" : [ { "dropping-particle" : "", "family" : "Ahmadiani", "given" : "A", "non-dropping-particle" : "", "parse-names" : false, "suffix" : "" }, { "dropping-particle" : "", "family" : "Hosseiny", "given" : "J", "non-dropping-particle" : "", "parse-names" : false, "suffix" : "" }, { "dropping-particle" : "", "family" : "Semnanian", "given" : "S", "non-dropping-particle" : "", "parse-names" : false, "suffix" : "" }, { "dropping-particle" : "", "family" : "Javan", "given" : "M", "non-dropping-particle" : "", "parse-names" : false, "suffix" : "" }, { "dropping-particle" : "", "family" : "Saeedi", "given" : "F", "non-dropping-particle" : "", "parse-names" : false, "suffix" : "" }, { "dropping-particle" : "", "family" : "Kamalinejad", "given" : "M", "non-dropping-particle" : "", "parse-names" : false, "suffix" : "" }, { "dropping-particle" : "", "family" : "Saremi", "given" : "S", "non-dropping-particle" : "", "parse-names" : false, "suffix" : "" } ], "container-title" : "Journal of ethnopharmacology", "id" : "ITEM-1", "issue" : "1-2", "issued" : { "date-parts" : [ [ "2000", "9" ] ] }, "language" : "eng", "page" : "287-292", "publisher-place" : "IRELAND", "title" : "Antinociceptive and anti-inflammatory effects of Elaeagnus angustifolia fruit extract.", "type" : "article-journal", "volume" : "72" }, "uris" : [ "http://www.mendeley.com/documents/?uuid=32af43f5-0cf1-4a8d-9134-fc44c8f2cdc4" ] } ], "mendeley" : { "formattedCitation" : "[496]", "plainTextFormattedCitation" : "[496]", "previouslyFormattedCitation" : "&lt;sup&gt;4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uphorbia cheiradenia</w:t>
            </w:r>
            <w:r>
              <w:rPr>
                <w:rFonts w:cs="Times New Roman" w:ascii="Times New Roman" w:hAnsi="Times New Roman"/>
                <w:sz w:val="20"/>
                <w:szCs w:val="20"/>
              </w:rPr>
              <w:t xml:space="preserve"> Boiss. &amp; Hohen. (</w:t>
            </w:r>
            <w:r>
              <w:rPr>
                <w:sz w:val="18"/>
                <w:szCs w:val="18"/>
              </w:rPr>
              <w:t xml:space="preserve">cell mediated and humoral immunity </w:t>
            </w:r>
            <w:r>
              <w:fldChar w:fldCharType="begin"/>
            </w:r>
            <w:r>
              <w:rPr>
                <w:sz w:val="18"/>
                <w:szCs w:val="18"/>
                <w:lang w:val="en-US" w:eastAsia="en-US"/>
              </w:rPr>
              <w:instrText xml:space="preserve">ADDIN CSL_CITATION { "citationItems" : [ { "id" : "ITEM-1", "itemData" : { "DOI" : "IJIv5i2A6", "ISSN" : "1735-1383 (Print)", "PMID" : "18523357", "abstract" : "BACKGROUND: Studies have demonstrated that plant extracts possess various biological characteristics including immunomodulatory activity. OBJECTIVE: Euphorbia cheiradenia Boiss et Hohen (Euphorbiaceae), a medicinal herb native to Iran was investigated for its immunomodulatory effects. METHODS: The methanolic extract of the plant was prepared and added to mitogen-induced human peripheral blood lymphocyte cultures at different concentrations. Effect of E. cheiradenia on in vivo cell-mediated immunity was measured by delayed type hypersensitivity (DTH) reaction. The effect of the extract on humoral antibody synthesis was also measured in immunized mice treated with different extract concentrations. RESULTS: The stimulation index (SI) for cultures treated with 0.01 to 200 microg/ml of the extract ranged from 1.3+/-0.04 to 2.4+/-0.06, (p&lt;0.01) showing a significant stimulatory effect of E. cheiradenia on the lymphocytes. IL-2 secreted from lymphocytes treated with the extract was significantly higher than that from the non-treated cells (p&lt;0.001). Cell cycle analysis on mitogen-treated lymphocytes exposed to different concentrations of the extract showed an increase in the percentage of cells at G2M phase with increases in the concentration of the extract, but the results was not significant. In DTH skin test, the mean footpad thickness of all mice groups treated with 1, 50 and 100 mg/kg of the extract at 24 hours after immunization with antigen was 3.5+/-0.6 mm compared to 2.5+/-0.5 mm for the non-treated group (p=0.005). Moreover, an increase in production of specific antibody in mice immunized with different extract concentrations was also demonstrated. CONCLUSION: Results of this study showed the ability of the E. cheiradenia extract to induce proliferation of lymphocytes and enhance both cellular and humoral specific immune responses.", "author" : [ { "dropping-particle" : "", "family" : "Amirghofran", "given" : "Zahra", "non-dropping-particle" : "", "parse-names" : false, "suffix" : "" }, { "dropping-particle" : "", "family" : "Azadmehr", "given" : "Abbas", "non-dropping-particle" : "", "parse-names" : false, "suffix" : "" }, { "dropping-particle" : "", "family" : "Bahmani", "given" : "Masoud", "non-dropping-particle" : "", "parse-names" : false, "suffix" : "" }, { "dropping-particle" : "", "family" : "Javidnia", "given" : "Katayoun", "non-dropping-particle" : "", "parse-names" : false, "suffix" : "" } ], "container-title" : "Iranian journal of immunology : IJI", "id" : "ITEM-1", "issue" : "2", "issued" : { "date-parts" : [ [ "2008", "6" ] ] }, "language" : "eng", "page" : "115-123", "publisher-place" : "Iran", "title" : "Stimulatory effects of Euphorbia cheiradenia on cell mediated immunity and humoral antibody synthesis.", "type" : "article-journal", "volume" : "5" }, "uris" : [ "http://www.mendeley.com/documents/?uuid=c76e3804-f8d0-4e17-a264-249e63e0fec9" ] } ], "mendeley" : { "formattedCitation" : "[517]", "plainTextFormattedCitation" : "[517]", "previouslyFormattedCitation" : "&lt;sup&gt;5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7]</w:t>
            </w:r>
            <w:r>
              <w:rPr>
                <w:sz w:val="18"/>
                <w:szCs w:val="18"/>
                <w:lang w:val="en-US" w:eastAsia="en-US"/>
              </w:rPr>
            </w:r>
            <w:r>
              <w:rPr>
                <w:sz w:val="18"/>
                <w:szCs w:val="18"/>
                <w:lang w:val="en-US" w:eastAsia="en-US"/>
              </w:rPr>
              <w:fldChar w:fldCharType="end"/>
            </w:r>
            <w:r>
              <w:rPr>
                <w:sz w:val="18"/>
                <w:szCs w:val="18"/>
              </w:rPr>
              <w:t xml:space="preserve">, anti-inflamatory effects </w:t>
            </w:r>
            <w:r>
              <w:fldChar w:fldCharType="begin"/>
            </w:r>
            <w:r>
              <w:rPr>
                <w:sz w:val="18"/>
                <w:szCs w:val="18"/>
                <w:lang w:val="en-US" w:eastAsia="en-US"/>
              </w:rPr>
              <w:instrText xml:space="preserve">ADDIN CSL_CITATION { "citationItems" : [ { "id" : "ITEM-1", "itemData" : { "DOI" : "IJIv8i3A3", "ISSN" : "1735-1383 (Print)", "PMID" : "21931202", "abstract" : "BACKGROUND: A number of medicinal plants have been used to treat various immunological diseases. Nitric oxide (NO) has an important regulatory role in the various types of inflammatory processes. OBJECTIVE: To investigate the NO modulatory activity of the extracts of several medicinal plants native to Iran including Dracocephalum kotschyi, Linum persicum, Dionysia termeana, Salvia mirzayanii, Ferulago angulata and Euphorbia cheiradenia. METHODS: The methanolic extracts of the plants were prepared and examined for their effects on the NO production by lipopolysaccharide-stimulated mouse macrophages. The level of TNF-alpha and IL-1beta pro-inflammatory cytokines in the macrophage culture were detected using enzyme-linked immunosorbent assay. RESULTS: All the extracts at concentration of 50 mug/ml demonstrated a significant decrease in NO production (p&lt;0.001) after a 24-hour treatment. This inhibitory effect was also seen after 48 hours. Among the extracts, L. persicum was the strongest extract in reducing the NO production at 1 microg/ml after both 24 and 48-hours (nearly 100% inhibition, p&lt;0.001). S. mirzayanii extract with 66.2 +/- 8% inhibition at 50 microg/ml, showed the mildest effects in 48 hour culture. In cytokine release determination, the extract of L. persicum significantly inhibited both TNF-alpha and IL-1beta cytokines production by stimulated macrophages (p&lt;0.001). D. kotschyi, D. termeana and F. angulata decreased secretion of IL-1beta from the cells. CONCLUSION: These results indicate the presence of anti-inflammatory and macrophage inhibitory substances in these plants.", "author" : [ { "dropping-particle" : "", "family" : "Amirghofran", "given" : "Zahra", "non-dropping-particle" : "", "parse-names" : false, "suffix" : "" }, { "dropping-particle" : "", "family" : "Malek-Hosseini", "given" : "Saeed", "non-dropping-particle" : "", "parse-names" : false, "suffix" : "" }, { "dropping-particle" : "", "family" : "Golmoghaddam", "given" : "Hossein", "non-dropping-particle" : "", "parse-names" : false, "suffix" : "" }, { "dropping-particle" : "", "family" : "Kalantar", "given" : "Fathollah", "non-dropping-particle" : "", "parse-names" : false, "suffix" : "" }, { "dropping-particle" : "", "family" : "Shabani", "given" : "Mehdi", "non-dropping-particle" : "", "parse-names" : false, "suffix" : "" } ], "container-title" : "Iranian journal of immunology : IJI", "id" : "ITEM-1", "issue" : "3", "issued" : { "date-parts" : [ [ "2011", "9" ] ] }, "language" : "eng", "page" : "159-169", "publisher-place" : "Iran", "title" : "Inhibition of nitric oxide production and proinflammatory cytokines by several medicinal plants.", "type" : "article-journal", "volume" : "8" }, "uris" : [ "http://www.mendeley.com/documents/?uuid=031f1bb5-df0d-4aa9-bdcd-f73b374cf90a" ] } ], "mendeley" : { "formattedCitation" : "[457]", "plainTextFormattedCitation" : "[457]", "previouslyFormattedCitation" : "&lt;sup&gt;4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uphorbia hebecarpa </w:t>
            </w:r>
            <w:r>
              <w:rPr>
                <w:rFonts w:cs="Times New Roman" w:ascii="Times New Roman" w:hAnsi="Times New Roman"/>
                <w:sz w:val="20"/>
                <w:szCs w:val="20"/>
              </w:rPr>
              <w:t>Boiss.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uphorbia kopetdaghi</w:t>
            </w:r>
            <w:r>
              <w:rPr>
                <w:rFonts w:cs="Times New Roman" w:ascii="Times New Roman" w:hAnsi="Times New Roman"/>
                <w:sz w:val="20"/>
                <w:szCs w:val="20"/>
              </w:rPr>
              <w:t xml:space="preserve"> (Prokh.) Prokh. (syn: </w:t>
            </w:r>
            <w:r>
              <w:rPr>
                <w:rFonts w:cs="Times New Roman" w:ascii="Times New Roman" w:hAnsi="Times New Roman"/>
                <w:i/>
                <w:iCs/>
                <w:sz w:val="20"/>
                <w:szCs w:val="20"/>
              </w:rPr>
              <w:t>Euphorbia aellenii</w:t>
            </w:r>
            <w:r>
              <w:rPr>
                <w:rFonts w:cs="Times New Roman" w:ascii="Times New Roman" w:hAnsi="Times New Roman"/>
                <w:sz w:val="20"/>
                <w:szCs w:val="20"/>
              </w:rPr>
              <w:t xml:space="preserve"> Rech.f.)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1080/10286020.2010.529611", "ISSN" : "1477-2213 (Electronic)", "PMID" : "21128141", "abstract" : "Two new 14-desoxo-10, 18-dihydromyrinsol diterpenoids (1 and 2) were isolated and characterized from the cytotoxic chloroform fraction of Euphorbia aellenii Rech. f. (Euphorbiaceae). The structures of the new compounds were elucidated by spectroscopic methods and their immunomodulatory properties were evaluated by T-cell proliferation and phagocyte chemiluminescence assays.", "author" : [ { "dropping-particle" : "", "family" : "Ayatollahi", "given" : "Abdul Majid", "non-dropping-particle" : "", "parse-names" : false, "suffix" : "" }, { "dropping-particle" : "", "family" : "Ghanadian", "given" : "Mustafa", "non-dropping-particle" : "", "parse-names" : false, "suffix" : "" }, { "dropping-particle" : "", "family" : "Mesaik", "given" : "M Ahmed", "non-dropping-particle" : "", "parse-names" : false, "suffix" : "" }, { "dropping-particle" : "", "family" : "Mohamed Abdella", "given" : "Omer", "non-dropping-particle" : "", "parse-names" : false, "suffix" : "" }, { "dropping-particle" : "", "family" : "Afsharypuor", "given" : "Suleiman", "non-dropping-particle" : "", "parse-names" : false, "suffix" : "" }, { "dropping-particle" : "", "family" : "Kobarfard", "given" : "Farzad", "non-dropping-particle" : "", "parse-names" : false, "suffix" : "" }, { "dropping-particle" : "", "family" : "Mirza-Taheri", "given" : "Marjan", "non-dropping-particle" : "", "parse-names" : false, "suffix" : "" } ], "container-title" : "Journal of Asian natural products research", "id" : "ITEM-1", "issue" : "12", "issued" : { "date-parts" : [ [ "2010", "12" ] ] }, "language" : "eng", "page" : "1020-1025", "publisher-place" : "England", "title" : "New myrsinane-type diterpenoids from Euphorbia aellenii Rech. f. with their immunomodulatory activity.", "type" : "article-journal", "volume" : "12" }, "uris" : [ "http://www.mendeley.com/documents/?uuid=85e2b308-ed10-4a5d-8a3b-02262b88e036" ] } ], "mendeley" : { "formattedCitation" : "[520]", "plainTextFormattedCitation" : "[520]", "previouslyFormattedCitation" : "&lt;sup&gt;5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uphorbia microsciadia </w:t>
            </w:r>
            <w:r>
              <w:rPr>
                <w:rFonts w:cs="Times New Roman" w:ascii="Times New Roman" w:hAnsi="Times New Roman"/>
                <w:sz w:val="20"/>
                <w:szCs w:val="20"/>
              </w:rPr>
              <w:t>Boiss.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r>
        <w:trPr>
          <w:trHeight w:val="278"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Immunology </w:t>
            </w:r>
            <w:r>
              <w:rPr>
                <w:rFonts w:cs="Times New Roman" w:ascii="Times New Roman" w:hAnsi="Times New Roman"/>
                <w:sz w:val="20"/>
                <w:szCs w:val="20"/>
              </w:rPr>
              <w:t xml:space="preserve">(92 </w:t>
            </w:r>
            <w:r>
              <w:rPr>
                <w:sz w:val="20"/>
                <w:szCs w:val="20"/>
              </w:rPr>
              <w:t>herbs</w:t>
            </w:r>
            <w:r>
              <w:rPr>
                <w:rFonts w:cs="Times New Roman" w:ascii="Times New Roman" w:hAnsi="Times New Roman"/>
                <w:sz w:val="20"/>
                <w:szCs w:val="20"/>
              </w:rPr>
              <w:t>)</w:t>
            </w:r>
          </w:p>
        </w:tc>
        <w:tc>
          <w:tcPr>
            <w:tcW w:w="6096"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Achillea millefolium</w:t>
            </w:r>
            <w:r>
              <w:rPr>
                <w:rFonts w:cs="Times New Roman" w:ascii="Times New Roman" w:hAnsi="Times New Roman"/>
                <w:sz w:val="20"/>
                <w:szCs w:val="20"/>
              </w:rPr>
              <w:t xml:space="preserve"> L. (</w:t>
            </w:r>
            <w:r>
              <w:rPr>
                <w:rFonts w:cs="Times New Roman"/>
                <w:sz w:val="18"/>
                <w:szCs w:val="18"/>
              </w:rPr>
              <w:t xml:space="preserve">immunological properties </w:t>
            </w:r>
            <w:r>
              <w:fldChar w:fldCharType="begin"/>
            </w:r>
            <w:r>
              <w:rPr>
                <w:sz w:val="18"/>
                <w:szCs w:val="18"/>
                <w:rFonts w:cs="Times New Roman"/>
                <w:lang w:val="en-US" w:eastAsia="en-US"/>
              </w:rPr>
              <w:instrText xml:space="preserve">ADDIN CSL_CITATION { "citationItems" : [ { "id" : "ITEM-1", "itemData" : { "author" : [ { "dropping-particle" : "", "family" : "Yassa", "given" : "N", "non-dropping-particle" : "", "parse-names" : false, "suffix" : "" }, { "dropping-particle" : "", "family" : "Saeidnia", "given" : "S", "non-dropping-particle" : "", "parse-names" : false, "suffix" : "" }, { "dropping-particle" : "", "family" : "Pirouzi", "given" : "R", "non-dropping-particle" : "", "parse-names" : false, "suffix" : "" }, { "dropping-particle" : "", "family" : "Akbaripour", "given" : "M", "non-dropping-particle" : "", "parse-names" : false, "suffix" : "" }, { "dropping-particle" : "", "family" : "Shafiee", "given" : "A", "non-dropping-particle" : "", "parse-names" : false, "suffix" : "" } ], "container-title" : "DARU Journal of Pharmaceutical Sciences", "id" : "ITEM-1", "issue" : "1", "issued" : { "date-parts" : [ [ "2007" ] ] }, "page" : "49-52", "title" : "Three phenolic glycosides and immunological properties of Achillea millefolium from Iran, population of Golestan", "type" : "article-journal", "volume" : "15" }, "uris" : [ "http://www.mendeley.com/documents/?uuid=f0e3483e-cf30-421c-9795-d71334bf5c09" ] } ], "mendeley" : { "formattedCitation" : "[13]", "plainTextFormattedCitation" : "[13]", "previouslyFormattedCitation" : "&lt;sup&gt;13&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3]</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chillea santolina </w:t>
            </w:r>
            <w:r>
              <w:rPr>
                <w:rFonts w:cs="Times New Roman" w:ascii="Times New Roman" w:hAnsi="Times New Roman"/>
                <w:sz w:val="20"/>
                <w:szCs w:val="20"/>
              </w:rPr>
              <w:t>Sibth. &amp; Sm. (</w:t>
            </w:r>
            <w:r>
              <w:rPr>
                <w:rFonts w:cs="Times New Roman"/>
                <w:sz w:val="18"/>
                <w:szCs w:val="18"/>
              </w:rPr>
              <w:t xml:space="preserve">iInflammation </w:t>
            </w:r>
            <w:r>
              <w:fldChar w:fldCharType="begin"/>
            </w:r>
            <w:r>
              <w:rPr>
                <w:sz w:val="18"/>
                <w:szCs w:val="18"/>
                <w:rFonts w:cs="Times New Roman"/>
                <w:lang w:val="en-US" w:eastAsia="en-US"/>
              </w:rPr>
              <w:instrText xml:space="preserve">ADDIN CSL_CITATION { "citationItems" : [ { "id" : "ITEM-1", "itemData" : { "ISSN" : "1672-1977 (Print)", "PMID" : "21144462", "abstract" : "OBJECTIVE: Immune system is involved in the etiology and pathophysiologic mechanisms of inflammation. Medicinal plants are an important source of substances which are claimed to induce non-specific immunomodulatory effects. In view of this and on account of the interleukin (IL)-6's role in inflammation and pain induction, this study investigated the effects of Achillea santolina extracts on inflammation which was induced by complete Freund's adjuvant (CFA) in male Wistar rats. METHODS: Both methanolic and defatted extracts prepared from aerial parts of the plant were examined. Inflammatory symptoms such as hyperalgesia and paw edema in CFA-injected rats' paw were measured by radiant heat and plethysmometer during different stages of study respectively. Serum IL-6 level was checked by rat standard enzyme-linked immunosorbent assay specific kit. RESULTS: The results indicated dose-related effects of methanolic extract on paw edema, hyperalgesia and serum IL-6 level reduction in rats. Methanolic extract of A. santolina exhibited significant antihyperalgesic and anti-inflammatory effects during pretreatment and short-term treatment at dose of 200 mg/kg and there was no significant difference between 200 and 400 mg/kg doses of this extract. Defatted extract did not show significant effect on CFA-induced inflammation during different stages of treatment (P&gt;0.05). Short-term treatment with methanolic extract at dose of 200 mg/kg was more effective than indomethacin in edema, hyperalgesia and serum IL-6 level reduction (P&lt;0.01, P&lt;0.01 and P&lt;0.05 respectively). CONCLUSION: These results suggest that methanolic extract of A. santolina possesses potent anti-inflammatory and immunomodulatory activities during pretreatment and short-term administration.", "author" : [ { "dropping-particle" : "", "family" : "Zaringhalam", "given" : "Jalal", "non-dropping-particle" : "", "parse-names" : false, "suffix" : "" }, { "dropping-particle" : "", "family" : "Akbari", "given" : "Akhtar", "non-dropping-particle" : "", "parse-names" : false, "suffix" : "" }, { "dropping-particle" : "", "family" : "Tekieh", "given" : "Elaheh", "non-dropping-particle" : "", "parse-names" : false, "suffix" : "" }, { "dropping-particle" : "", "family" : "Manaheji", "given" : "Homa", "non-dropping-particle" : "", "parse-names" : false, "suffix" : "" }, { "dropping-particle" : "", "family" : "Rezazadeh", "given" : "Shamsali", "non-dropping-particle" : "", "parse-names" : false, "suffix" : "" } ], "container-title" : "Zhong xi yi jie he xue bao = Journal of Chinese integrative medicine", "id" : "ITEM-1", "issue" : "12", "issued" : { "date-parts" : [ [ "2010", "12" ] ] }, "language" : "eng", "page" : "1180-1189", "publisher-place" : "China", "title" : "Achillea santolina reduces serum interleukin-6 level and hyperalgesia during complete Freund's adjuvant-induced inflammation in male Wistar rats.", "type" : "article-journal", "volume" : "8" }, "uris" : [ "http://www.mendeley.com/documents/?uuid=2c5ca408-9e65-423f-b500-3ace35c9b7b1" ] } ], "mendeley" : { "formattedCitation" : "[17]", "plainTextFormattedCitation" : "[17]", "previouslyFormattedCitation" : "&lt;sup&gt;17&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7]</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chillea santolinoides </w:t>
            </w:r>
            <w:r>
              <w:rPr>
                <w:rFonts w:cs="Times New Roman" w:ascii="Times New Roman" w:hAnsi="Times New Roman"/>
                <w:sz w:val="20"/>
                <w:szCs w:val="20"/>
              </w:rPr>
              <w:t xml:space="preserve">subsp. </w:t>
            </w:r>
            <w:r>
              <w:rPr>
                <w:rFonts w:cs="Times New Roman" w:ascii="Times New Roman" w:hAnsi="Times New Roman"/>
                <w:i/>
                <w:iCs/>
                <w:sz w:val="20"/>
                <w:szCs w:val="20"/>
              </w:rPr>
              <w:t>wilhelmsii</w:t>
            </w:r>
            <w:r>
              <w:rPr>
                <w:rFonts w:cs="Times New Roman" w:ascii="Times New Roman" w:hAnsi="Times New Roman"/>
                <w:sz w:val="20"/>
                <w:szCs w:val="20"/>
              </w:rPr>
              <w:t xml:space="preserve"> (K.Koch) Greuter (syn: </w:t>
            </w:r>
            <w:r>
              <w:rPr>
                <w:rFonts w:cs="Times New Roman" w:ascii="Times New Roman" w:hAnsi="Times New Roman"/>
                <w:i/>
                <w:iCs/>
                <w:sz w:val="20"/>
                <w:szCs w:val="20"/>
              </w:rPr>
              <w:t>Achillea wilhelmsii</w:t>
            </w:r>
            <w:r>
              <w:rPr>
                <w:rFonts w:cs="Times New Roman" w:ascii="Times New Roman" w:hAnsi="Times New Roman"/>
                <w:sz w:val="20"/>
                <w:szCs w:val="20"/>
              </w:rPr>
              <w:t xml:space="preserve"> K.Koch) (</w:t>
            </w:r>
            <w:r>
              <w:rPr>
                <w:rFonts w:cs="Times New Roman"/>
                <w:sz w:val="18"/>
                <w:szCs w:val="18"/>
              </w:rPr>
              <w:t xml:space="preserve">iImmunomodulatory effects </w:t>
            </w:r>
            <w:r>
              <w:fldChar w:fldCharType="begin"/>
            </w:r>
            <w:r>
              <w:rPr>
                <w:sz w:val="18"/>
                <w:szCs w:val="18"/>
                <w:rFonts w:cs="Times New Roman"/>
                <w:lang w:val="en-US" w:eastAsia="en-US"/>
              </w:rPr>
              <w:instrText xml:space="preserve">ADDIN CSL_CITATION { "citationItems" : [ { "id" : "ITEM-1", "itemData" : { "ISSN" : "0019-5189 (Print)", "PMID" : "19775073", "abstract" : "Immunomodulatory activity of aqueous extract of Achillea wilhelmsii (25, 50 and 100 mg/kg body weight for 5 days) was evaluated on body weight, relative organ weight, delayed type of hypersensitivity (DTH) response and haemagglutination titre (HT) in female Swiss albino mice. No significant body weight gain differences were recorded in various groups of animals. Significant increase in relative organ weight of spleen at 100 mg/kg was observed. No elevation in the levels of liver function test (LFT) enzymes and kidney relative weight was observed in tested doses of the plant. The extract of A. wilhelmsii elicited a significant increase in the DTH response at the dose of 100 mg/kg. In the HT test, plant extract showed stimulatory effect in all doses, however this changes were significant at 50 mg/kg. No mortality was occurred in tested doses. Overall, A. wilhelmsii showed a stimulatory effect on both humoral and cellular immune functions in mice.", "author" : [ { "dropping-particle" : "", "family" : "Sharififar", "given" : "Fariba", "non-dropping-particle" : "", "parse-names" : false, "suffix" : "" }, { "dropping-particle" : "", "family" : "Pournourmohammadi", "given" : "Shirin", "non-dropping-particle" : "", "parse-names" : false, "suffix" : "" }, { "dropping-particle" : "", "family" : "Arabnejad", "given" : "Moslem", "non-dropping-particle" : "", "parse-names" : false, "suffix" : "" } ], "container-title" : "Indian journal of experimental biology", "id" : "ITEM-1", "issue" : "8", "issued" : { "date-parts" : [ [ "2009", "8" ] ] }, "language" : "eng", "page" : "668-671", "publisher-place" : "India", "title" : "Immunomodulatory activity of aqueous extract of Achillea wilhelmsii C. Koch in mice.", "type" : "article-journal", "volume" : "47" }, "uris" : [ "http://www.mendeley.com/documents/?uuid=4f0e6f26-115f-44df-a1b9-4fb7dacb9e96" ] } ], "mendeley" : { "formattedCitation" : "[22]", "plainTextFormattedCitation" : "[22]", "previouslyFormattedCitation" : "&lt;sup&gt;22&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22]</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chillea talagonica</w:t>
            </w:r>
            <w:r>
              <w:rPr>
                <w:rFonts w:cs="Times New Roman" w:ascii="Times New Roman" w:hAnsi="Times New Roman"/>
                <w:sz w:val="20"/>
                <w:szCs w:val="20"/>
              </w:rPr>
              <w:t xml:space="preserve"> Boiss. (</w:t>
            </w:r>
            <w:r>
              <w:rPr>
                <w:sz w:val="18"/>
                <w:szCs w:val="18"/>
              </w:rPr>
              <w:t xml:space="preserve">immunosuppressive activity </w:t>
            </w:r>
            <w:r>
              <w:fldChar w:fldCharType="begin"/>
            </w:r>
            <w:r>
              <w:rPr>
                <w:sz w:val="18"/>
                <w:szCs w:val="18"/>
                <w:lang w:val="en-US" w:eastAsia="en-US"/>
              </w:rPr>
              <w:instrText xml:space="preserve">ADDIN CSL_CITATION { "citationItems" : [ { "id" : "ITEM-1", "itemData" : { "ISSN" : "0378-8741 (Print)", "PMID" : "10404426", "abstract" : "In this study the aqueous extract of Achillea talagonica consisting of a mixture  of alkaloids, terpenoids and flavonoids was used. This genus has long been used in Iran for treatment of fever, skin inflammation, asthma and liver ailments. Effects of this plant were studied on humoral antibody responses in BALB/c mice and albino rabbits. Intraperitoneal administration of 0.25, 0.5, 1.0 and 2.0 g/kg x 7 days in mice prior to immunization with sheep red blood cells, resulted in a significant dose dependent decrease in haemagglutinating antibody (HA) titre. By decreasing the dosage, a significant decrease in HA titre was also observed. In rabbits after intrascapular injection of 0.5 g/kg, in primary response, a significant decrease in anti-HD titre was found, but no change observed in secondary response.", "author" : [ { "dropping-particle" : "", "family" : "Rezaeipoor", "given" : "R", "non-dropping-particle" : "", "parse-names" : false, "suffix" : "" }, { "dropping-particle" : "", "family" : "Saeidnia", "given" : "S", "non-dropping-particle" : "", "parse-names" : false, "suffix" : "" }, { "dropping-particle" : "", "family" : "Kamalinejad", "given" : "M", "non-dropping-particle" : "", "parse-names" : false, "suffix" : "" } ], "container-title" : "Journal of ethnopharmacology", "id" : "ITEM-1", "issue" : "3", "issued" : { "date-parts" : [ [ "1999", "6" ] ] }, "language" : "eng", "page" : "273-276", "publisher-place" : "IRELAND", "title" : "Immunosuppressive activity of Achillea talagonica on humoral immune responses in  experimental animals.", "type" : "article-journal", "volume" : "65" }, "uris" : [ "http://www.mendeley.com/documents/?uuid=4bb11645-2241-4d4a-b36b-3ade839306c8" ] }, { "id" : "ITEM-2", "itemData" : { "ISSN" : "1560-8115", "author" : [ { "dropping-particle" : "", "family" : "Saeidnia", "given" : "S", "non-dropping-particle" : "", "parse-names" : false, "suffix" : "" }, { "dropping-particle" : "", "family" : "Yassa", "given" : "N", "non-dropping-particle" : "", "parse-names" : false, "suffix" : "" }, { "dropping-particle" : "", "family" : "Rezaeipoor", "given" : "R", "non-dropping-particle" : "", "parse-names" : false, "suffix" : "" }, { "dropping-particle" : "", "family" : "Shafiee", "given" : "A", "non-dropping-particle" : "", "parse-names" : false, "suffix" : "" }, { "dropping-particle" : "", "family" : "Gohari", "given" : "A R", "non-dropping-particle" : "", "parse-names" : false, "suffix" : "" }, { "dropping-particle" : "", "family" : "Kamalinejad", "given" : "M", "non-dropping-particle" : "", "parse-names" : false, "suffix" : "" }, { "dropping-particle" : "", "family" : "Goodarzy", "given" : "S", "non-dropping-particle" : "", "parse-names" : false, "suffix" : "" } ], "container-title" : "DARU", "id" : "ITEM-2", "issue" : "1", "issued" : { "date-parts" : [ [ "2009" ] ] }, "title" : "Immunosuppressive principles from Achillea talagonica, an endemic species of Iran.", "type" : "article-journal", "volume" : "17" }, "uris" : [ "http://www.mendeley.com/documents/?uuid=dd902cae-2569-4603-910c-9beb170c2097" ] } ], "mendeley" : { "formattedCitation" : "[23], [24]", "plainTextFormattedCitation" : "[23], [24]", "previouslyFormattedCitation" : "&lt;sup&gt;23,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 [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kanna bracteosa</w:t>
            </w:r>
            <w:r>
              <w:rPr>
                <w:rFonts w:cs="Times New Roman" w:ascii="Times New Roman" w:hAnsi="Times New Roman"/>
                <w:sz w:val="20"/>
                <w:szCs w:val="20"/>
              </w:rPr>
              <w:t xml:space="preserve"> Boiss.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80/14786419.2010.532795", "ISSN" : "1478-6427 (Electronic)", "PMID" : "21790498", "abstract" : "Alkanna bracteosa and Alkanna tricophila, Boraginaceae, have been reported to be  useful for their anti-inflammatory and wound-healing effects in traditional medicine. Methanol extracts of A. bracteosa and A. tricophila were evaluated for their potential analgesic and anti-inflammatory properties. Alkanna bracteosa was observed to produce a maximum of 42% reduction of hind paw licking in acute as well as 68% alleviation in inflammatory phase of formalin test in mice and about 30% declination of carrageenan-induced rats paw swelling at doses 100-400 mg kg(-)(1) in comparison to negative control; on the other hand, A. tricophila required at least 200 mg kg(-)(1) to exhibit a significant reduction in paw licking or oedemas at the early phase of formalin test and the late phase of carrageenan test, respectively. Our results suggest that the extracts may be of use for their analgesic and anti-inflammatory effects.", "author" : [ { "dropping-particle" : "", "family" : "Mahmoudi", "given" : "Saber Zare", "non-dropping-particle" : "", "parse-names" : false, "suffix" : "" }, { "dropping-particle" : "", "family" : "Seyedabadi", "given" : "Mohammad", "non-dropping-particle" : "", "parse-names" : false, "suffix" : "" }, { "dropping-particle" : "", "family" : "Esfahani", "given" : "Hamid Reza Monsef", "non-dropping-particle" : "", "parse-names" : false, "suffix" : "" }, { "dropping-particle" : "", "family" : "Amanzadeh", "given" : "Yaghoub", "non-dropping-particle" : "", "parse-names" : false, "suffix" : "" }, { "dropping-particle" : "", "family" : "Ostad", "given" : "Seyed Nasser", "non-dropping-particle" : "", "parse-names" : false, "suffix" : "" } ], "container-title" : "Natural product research", "id" : "ITEM-1", "issue" : "6", "issued" : { "date-parts" : [ [ "2012" ] ] }, "language" : "eng", "page" : "564-569", "publisher-place" : "England", "title" : "Anti-inflammatory and analgesic activity of Alkanna bracteosa and Alkanna tricophila.", "type" : "article-journal", "volume" : "26" }, "uris" : [ "http://www.mendeley.com/documents/?uuid=47f70f1b-9f13-4f4c-b9aa-e1d21e42ebba" ] } ], "mendeley" : { "formattedCitation" : "[33]", "plainTextFormattedCitation" : "[33]", "previouslyFormattedCitation" : "&lt;sup&gt;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kanna frigida</w:t>
            </w:r>
            <w:r>
              <w:rPr>
                <w:rFonts w:cs="Times New Roman" w:ascii="Times New Roman" w:hAnsi="Times New Roman"/>
                <w:sz w:val="20"/>
                <w:szCs w:val="20"/>
              </w:rPr>
              <w:t xml:space="preserve"> Boiss.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07/s11418-011-0603-1", "ISSN" : "1861-0293 (Electronic)", "PMID" : "22086673", "abstract" : "Alkanna species are used in Iranian traditional medicine for treatment of rheumatoid arthritis and other inflammatory diseases. This study was designed to evaluate the anti-inflammatory and anti-nociceptive effects of Alkanna frigida and Alkanna orientalis ethanolic extracts via the carrageenan-induced paw edema test and formalin test in rat and mouse, respectively. Ethanolic extracts of plant root were prepared and were injected intraperitoneally 60 min before carrageenan-induced inflammation or formalin-induced nociception at 100, 200 and 400 mg/kg. Anti-inflammatory effects of plants were monitored for 3 h after carrageenan injection and anti-nociceptive effects were evaluated during the first hour after formalin injection. Diclofenac, a well-known anti-inflammatory and anti-nociceptive agent, was used as a positive control. Our results show that, in contrast to Alkanna orientalis, ethanolic extract of Alkanna frigida significantly decreases carrageenan-induced inflammation at 400 mg/kg, especially 3 h after inflammation induction. Both Alkanna frigida and Alkanna orientalis ethanolic extracts possess a remarkable anti-nociceptive effect at each dose (100, 200 and 400 mg/kg) in a dose-dependent manner during the first hour after formalin injection.The present findings provide more evidence for the potential anti-nociceptive effect of Alkanna sp. and the anti-inflammatory effect of Alkanna frigida. It supports their traditional indication in the treatment of pain and inflammatory-related diseases. These useful effects may result from the inhibitory interaction of the plant ethanolic extract with cyclooxygenase-2 enzyme and the subsequent reduction in prostaglandin production.", "author" : [ { "dropping-particle" : "", "family" : "Esfahani", "given" : "H Monsef", "non-dropping-particle" : "", "parse-names" : false, "suffix" : "" }, { "dropping-particle" : "", "family" : "Esfahani", "given" : "Z Navvab", "non-dropping-particle" : "", "parse-names" : false, "suffix" : "" }, { "dropping-particle" : "", "family" : "Dehaghi", "given" : "N Khosravi", "non-dropping-particle" : "", "parse-names" : false, "suffix" : "" }, { "dropping-particle" : "", "family" : "Hosseini-Sharifabad", "given" : "A", "non-dropping-particle" : "", "parse-names" : false, "suffix" : "" }, { "dropping-particle" : "", "family" : "Tabrizian", "given" : "K", "non-dropping-particle" : "", "parse-names" : false, "suffix" : "" }, { "dropping-particle" : "", "family" : "Parsa", "given" : "M", "non-dropping-particle" : "", "parse-names" : false, "suffix" : "" }, { "dropping-particle" : "", "family" : "Ostad", "given" : "Seyed Nasser", "non-dropping-particle" : "", "parse-names" : false, "suffix" : "" } ], "container-title" : "Journal of natural medicines", "id" : "ITEM-1", "issue" : "3", "issued" : { "date-parts" : [ [ "2012", "7" ] ] }, "language" : "eng", "page" : "447-452", "publisher-place" : "Japan", "title" : "Anti-inflammatory and anti-nociceptive effects of the ethanolic extracts of Alkanna frigida and Alkanna orientalis.", "type" : "article-journal", "volume" : "66" }, "uris" : [ "http://www.mendeley.com/documents/?uuid=8f47dab3-58d3-4aac-854e-3e12e6a12063" ] } ], "mendeley" : { "formattedCitation" : "[34]", "plainTextFormattedCitation" : "[34]", "previouslyFormattedCitation" : "&lt;sup&gt;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kanna orientalis</w:t>
            </w:r>
            <w:r>
              <w:rPr>
                <w:rFonts w:cs="Times New Roman" w:ascii="Times New Roman" w:hAnsi="Times New Roman"/>
                <w:sz w:val="20"/>
                <w:szCs w:val="20"/>
              </w:rPr>
              <w:t xml:space="preserve"> (L.) Boiss.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07/s11418-011-0603-1", "ISSN" : "1861-0293 (Electronic)", "PMID" : "22086673", "abstract" : "Alkanna species are used in Iranian traditional medicine for treatment of rheumatoid arthritis and other inflammatory diseases. This study was designed to evaluate the anti-inflammatory and anti-nociceptive effects of Alkanna frigida and Alkanna orientalis ethanolic extracts via the carrageenan-induced paw edema test and formalin test in rat and mouse, respectively. Ethanolic extracts of plant root were prepared and were injected intraperitoneally 60 min before carrageenan-induced inflammation or formalin-induced nociception at 100, 200 and 400 mg/kg. Anti-inflammatory effects of plants were monitored for 3 h after carrageenan injection and anti-nociceptive effects were evaluated during the first hour after formalin injection. Diclofenac, a well-known anti-inflammatory and anti-nociceptive agent, was used as a positive control. Our results show that, in contrast to Alkanna orientalis, ethanolic extract of Alkanna frigida significantly decreases carrageenan-induced inflammation at 400 mg/kg, especially 3 h after inflammation induction. Both Alkanna frigida and Alkanna orientalis ethanolic extracts possess a remarkable anti-nociceptive effect at each dose (100, 200 and 400 mg/kg) in a dose-dependent manner during the first hour after formalin injection.The present findings provide more evidence for the potential anti-nociceptive effect of Alkanna sp. and the anti-inflammatory effect of Alkanna frigida. It supports their traditional indication in the treatment of pain and inflammatory-related diseases. These useful effects may result from the inhibitory interaction of the plant ethanolic extract with cyclooxygenase-2 enzyme and the subsequent reduction in prostaglandin production.", "author" : [ { "dropping-particle" : "", "family" : "Esfahani", "given" : "H Monsef", "non-dropping-particle" : "", "parse-names" : false, "suffix" : "" }, { "dropping-particle" : "", "family" : "Esfahani", "given" : "Z Navvab", "non-dropping-particle" : "", "parse-names" : false, "suffix" : "" }, { "dropping-particle" : "", "family" : "Dehaghi", "given" : "N Khosravi", "non-dropping-particle" : "", "parse-names" : false, "suffix" : "" }, { "dropping-particle" : "", "family" : "Hosseini-Sharifabad", "given" : "A", "non-dropping-particle" : "", "parse-names" : false, "suffix" : "" }, { "dropping-particle" : "", "family" : "Tabrizian", "given" : "K", "non-dropping-particle" : "", "parse-names" : false, "suffix" : "" }, { "dropping-particle" : "", "family" : "Parsa", "given" : "M", "non-dropping-particle" : "", "parse-names" : false, "suffix" : "" }, { "dropping-particle" : "", "family" : "Ostad", "given" : "Seyed Nasser", "non-dropping-particle" : "", "parse-names" : false, "suffix" : "" } ], "container-title" : "Journal of natural medicines", "id" : "ITEM-1", "issue" : "3", "issued" : { "date-parts" : [ [ "2012", "7" ] ] }, "language" : "eng", "page" : "447-452", "publisher-place" : "Japan", "title" : "Anti-inflammatory and anti-nociceptive effects of the ethanolic extracts of Alkanna frigida and Alkanna orientalis.", "type" : "article-journal", "volume" : "66" }, "uris" : [ "http://www.mendeley.com/documents/?uuid=8f47dab3-58d3-4aac-854e-3e12e6a12063" ] } ], "mendeley" : { "formattedCitation" : "[34]", "plainTextFormattedCitation" : "[34]", "previouslyFormattedCitation" : "&lt;sup&gt;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kanna trichophila</w:t>
            </w:r>
            <w:r>
              <w:rPr>
                <w:rFonts w:cs="Times New Roman" w:ascii="Times New Roman" w:hAnsi="Times New Roman"/>
                <w:sz w:val="20"/>
                <w:szCs w:val="20"/>
              </w:rPr>
              <w:t xml:space="preserve"> Hub.-Mor.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80/14786419.2010.532795", "ISSN" : "1478-6427 (Electronic)", "PMID" : "21790498", "abstract" : "Alkanna bracteosa and Alkanna tricophila, Boraginaceae, have been reported to be  useful for their anti-inflammatory and wound-healing effects in traditional medicine. Methanol extracts of A. bracteosa and A. tricophila were evaluated for their potential analgesic and anti-inflammatory properties. Alkanna bracteosa was observed to produce a maximum of 42% reduction of hind paw licking in acute as well as 68% alleviation in inflammatory phase of formalin test in mice and about 30% declination of carrageenan-induced rats paw swelling at doses 100-400 mg kg(-)(1) in comparison to negative control; on the other hand, A. tricophila required at least 200 mg kg(-)(1) to exhibit a significant reduction in paw licking or oedemas at the early phase of formalin test and the late phase of carrageenan test, respectively. Our results suggest that the extracts may be of use for their analgesic and anti-inflammatory effects.", "author" : [ { "dropping-particle" : "", "family" : "Mahmoudi", "given" : "Saber Zare", "non-dropping-particle" : "", "parse-names" : false, "suffix" : "" }, { "dropping-particle" : "", "family" : "Seyedabadi", "given" : "Mohammad", "non-dropping-particle" : "", "parse-names" : false, "suffix" : "" }, { "dropping-particle" : "", "family" : "Esfahani", "given" : "Hamid Reza Monsef", "non-dropping-particle" : "", "parse-names" : false, "suffix" : "" }, { "dropping-particle" : "", "family" : "Amanzadeh", "given" : "Yaghoub", "non-dropping-particle" : "", "parse-names" : false, "suffix" : "" }, { "dropping-particle" : "", "family" : "Ostad", "given" : "Seyed Nasser", "non-dropping-particle" : "", "parse-names" : false, "suffix" : "" } ], "container-title" : "Natural product research", "id" : "ITEM-1", "issue" : "6", "issued" : { "date-parts" : [ [ "2012" ] ] }, "language" : "eng", "page" : "564-569", "publisher-place" : "England", "title" : "Anti-inflammatory and analgesic activity of Alkanna bracteosa and Alkanna tricophila.", "type" : "article-journal", "volume" : "26" }, "uris" : [ "http://www.mendeley.com/documents/?uuid=47f70f1b-9f13-4f4c-b9aa-e1d21e42ebba" ] } ], "mendeley" : { "formattedCitation" : "[33]", "plainTextFormattedCitation" : "[33]", "previouslyFormattedCitation" : "&lt;sup&gt;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allergic airway inflammation </w:t>
            </w:r>
            <w:r>
              <w:fldChar w:fldCharType="begin"/>
            </w:r>
            <w:r>
              <w:rPr>
                <w:sz w:val="18"/>
                <w:szCs w:val="18"/>
                <w:lang w:val="en-US" w:eastAsia="en-US"/>
              </w:rPr>
              <w:instrText xml:space="preserve">ADDIN CSL_CITATION { "citationItems" : [ { "id" : "ITEM-1", "itemData" : { "DOI" : "07.03/ijaai.133141", "ISSN" : "1735-1502 (Print)", "PMID" : "18780948", "abstract" : "Garlic is known as a potent spice and a medicinal herb with broad therapeutic properties ranging from antibacterial to anticancer and anticoagulant. Our previous studies have shown some immunoregulatory effects for aged garlic extract, suggesting a key role for 14-kD glycoprotein of garlic in shifting the cytokine pattern to T helper-1. In present study, we investigated the effect of 1, 2, and 3 times intraperitoneal injections of aged garlic extract on an established allergic airway inflammation in murine model (BALB/c mice). The garlic extract, isolated by biochemical method, includes proteins precipitation by ammonium sulfate. After injection of the aged garlic extract, IFN-, anti allergen specific IgE and IgG1 were measured in lavage and serum by ELISA and histological assessment was performed on the lung tissues. The results indicated that three-time intra peritoneal injections of the aged garlic extract caused a significant decrease in the hallmark criteria of allergic airway inflammation levels which included eosinophil percentage in lavage, peribronchial lung eosinophils, IgG1 level in lavage and serum, mucous producing goblet cells grade and peribronchial and perivascular inflammation. Our findings in the present research suggested that aged garlic extract has the potential of attenuation of inflammatory features of allergic airway inflammation in murine model.", "author" : [ { "dropping-particle" : "", "family" : "Zare", "given" : "Ahad", "non-dropping-particle" : "", "parse-names" : false, "suffix" : "" }, { "dropping-particle" : "", "family" : "Farzaneh", "given" : "Parvaneh", "non-dropping-particle" : "", "parse-names" : false, "suffix" : "" }, { "dropping-particle" : "", "family" : "Pourpak", "given" : "Zahra", "non-dropping-particle" : "", "parse-names" : false, "suffix" : "" }, { "dropping-particle" : "", "family" : "Zahedi", "given" : "Fatemeh", "non-dropping-particle" : "", "parse-names" : false, "suffix" : "" }, { "dropping-particle" : "", "family" : "Moin", "given" : "Mostafa", "non-dropping-particle" : "", "parse-names" : false, "suffix" : "" }, { "dropping-particle" : "", "family" : "Shahabi", "given" : "Shahram", "non-dropping-particle" : "", "parse-names" : false, "suffix" : "" }, { "dropping-particle" : "", "family" : "Hassan", "given" : "Zuhair M", "non-dropping-particle" : "", "parse-names" : false, "suffix" : "" } ], "container-title" : "Iranian journal of allergy, asthma, and immunology", "id" : "ITEM-1", "issue" : "3", "issued" : { "date-parts" : [ [ "2008", "9" ] ] }, "language" : "eng", "page" : "133-141", "publisher-place" : "Iran", "title" : "Purified aged garlic extract modulates allergic airway inflammation in BALB/c mice.", "type" : "article-journal", "volume" : "7" }, "uris" : [ "http://www.mendeley.com/documents/?uuid=c8b53f3b-72e4-4579-a240-ebca93b09c8e" ] } ], "mendeley" : { "formattedCitation" : "[66]", "plainTextFormattedCitation" : "[66]", "previouslyFormattedCitation" : "&lt;sup&gt;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w:t>
            </w:r>
            <w:r>
              <w:rPr>
                <w:sz w:val="18"/>
                <w:szCs w:val="18"/>
                <w:lang w:val="en-US" w:eastAsia="en-US"/>
              </w:rPr>
            </w:r>
            <w:r>
              <w:rPr>
                <w:sz w:val="18"/>
                <w:szCs w:val="18"/>
                <w:lang w:val="en-US" w:eastAsia="en-US"/>
              </w:rPr>
              <w:fldChar w:fldCharType="end"/>
            </w:r>
            <w:r>
              <w:rPr>
                <w:sz w:val="18"/>
                <w:szCs w:val="18"/>
              </w:rPr>
              <w:t xml:space="preserve">; denture stomatitis </w:t>
            </w:r>
            <w:r>
              <w:fldChar w:fldCharType="begin"/>
            </w:r>
            <w:r>
              <w:rPr>
                <w:sz w:val="18"/>
                <w:szCs w:val="18"/>
                <w:lang w:val="en-US" w:eastAsia="en-US"/>
              </w:rPr>
              <w:instrText xml:space="preserve">ADDIN CSL_CITATION { "citationItems" : [ { "id" : "ITEM-1", "itemData" : { "DOI" : "10.1111/j.1741-2358.2011.00544.x", "ISSN" : "1741-2358 (Electronic)", "PMID" : "22126338", "abstract" : "INTRODUCTION: Denture stomatitis (DS) is the most common form of chronic oral candidiasis. The standard treatment for DS is nystatin, which is accompanied with complications such as a bitter taste. The aim of this study was to compare the effect of garlic with nystatin in DS. MATERIAL AND METHODS: This randomised clinical trial study was performed on 40 patients with DS. After obtaining written consent, patients were divided into two groups while members of each group were given either nystatin or garlic extract for 4 weeks. The length and width of erythema area was measured at the end of the first, second, third, and the fourth weeks using a calliper. Data were analysed by SPSS and statistical tests including variance analysis with anova repeated measures, chi-square, and least square differences. RESULTS: The changes in the length and width of erythema at different times according to the type of treatment were found to be significant while an accelerated recovery was demonstrated for nystatin (p &lt; 0.001). Both regimens resulted in significant recovery (p &lt; 0.0001). Greater satisfaction with the use of garlic rather than nystatin was mentioned (p &lt; 0.0001). CONCLUSION: Considering the efficacy of garlic and lack of side effects for this compound and also regarding the nystatin-associated complications, garlic extract can be introduced as a substitution for standard treatment in DS.", "author" : [ { "dropping-particle" : "", "family" : "Bakhshi", "given" : "Mahin", "non-dropping-particle" : "", "parse-names" : false, "suffix" : "" }, { "dropping-particle" : "", "family" : "Taheri", "given" : "Jamileh-Bigom", "non-dropping-particle" : "", "parse-names" : false, "suffix" : "" }, { "dropping-particle" : "", "family" : "Shabestari", "given" : "Samira Basir", "non-dropping-particle" : "", "parse-names" : false, "suffix" : "" }, { "dropping-particle" : "", "family" : "Tanik", "given" : "Anett", "non-dropping-particle" : "", "parse-names" : false, "suffix" : "" }, { "dropping-particle" : "", "family" : "Pahlevan", "given" : "Roozbeh", "non-dropping-particle" : "", "parse-names" : false, "suffix" : "" } ], "container-title" : "Gerodontology", "id" : "ITEM-1", "issue" : "2", "issued" : { "date-parts" : [ [ "2012", "6" ] ] }, "language" : "eng", "page" : "e680-4", "publisher-place" : "England", "title" : "Comparison of therapeutic effect of aqueous extract of garlic and nystatin mouthwash in denture stomatitis.", "type" : "article-journal", "volume" : "29" }, "uris" : [ "http://www.mendeley.com/documents/?uuid=a7a50e37-81be-42ad-9348-6ded19978642" ] } ], "mendeley" : { "formattedCitation" : "[67]", "plainTextFormattedCitation" : "[67]", "previouslyFormattedCitation" : "&lt;sup&gt;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w:t>
            </w:r>
            <w:r>
              <w:rPr>
                <w:sz w:val="18"/>
                <w:szCs w:val="18"/>
                <w:lang w:val="en-US" w:eastAsia="en-US"/>
              </w:rPr>
            </w:r>
            <w:r>
              <w:rPr>
                <w:sz w:val="18"/>
                <w:szCs w:val="18"/>
                <w:lang w:val="en-US" w:eastAsia="en-US"/>
              </w:rPr>
              <w:fldChar w:fldCharType="end"/>
            </w:r>
            <w:r>
              <w:rPr>
                <w:sz w:val="18"/>
                <w:szCs w:val="18"/>
              </w:rPr>
              <w:t xml:space="preserve">; immunomodulatory effects </w:t>
            </w:r>
            <w:r>
              <w:fldChar w:fldCharType="begin"/>
            </w:r>
            <w:r>
              <w:rPr>
                <w:sz w:val="18"/>
                <w:szCs w:val="18"/>
                <w:lang w:val="en-US" w:eastAsia="en-US"/>
              </w:rPr>
              <w:instrText xml:space="preserve">ADDIN CSL_CITATION { "citationItems" : [ { "id" : "ITEM-1", "itemData" : { "ISSN" : "1567-5769 (Print)", "PMID" : "12433055", "abstract" : "Garlic is known as a potent spice and a medicine with broad therapeutic properties ranging from antibacterial to anticancer, and anticoagulant. One major protein has been isolated and purified; it is the 14-kDa glycoprotein. This protein has shown to have immunomodulatory effects. In this study, two sources of garlic (freshly prepared and commercial tablet) were used. Both sources of garlic were augmented delayed type hypersensitivity (DTH) response, the optimum enhancement were detected at 20 mg/kg. Histological studies indicate that 20 mg/kg caused a hyperplasia and hypertrophy of periarteriolar lymphoid sheath of spleen and paracortical zone of lymph nodes. Partial purified fraction could increase the DTH response comparing to garlic extract, and purified protein could highly increase the DTH response comparing to both garlic extract and partial purified fraction. Garlic at all doses employed did not exhibit any effect on enhancement of antibody titer to SRBC.", "author" : [ { "dropping-particle" : "", "family" : "Ghazanfari", "given" : "Tooba", "non-dropping-particle" : "", "parse-names" : false, "suffix" : "" }, { "dropping-particle" : "", "family" : "Hassan", "given" : "Zuhair M", "non-dropping-particle" : "", "parse-names" : false, "suffix" : "" }, { "dropping-particle" : "", "family" : "Ebrahimi", "given" : "Marzieh", "non-dropping-particle" : "", "parse-names" : false, "suffix" : "" } ], "container-title" : "International immunopharmacology", "id" : "ITEM-1", "issue" : "11", "issued" : { "date-parts" : [ [ "2002", "10" ] ] }, "language" : "eng", "page" : "1541-1549", "publisher-place" : "Netherlands", "title" : "Immunomodulatory activity of a protein isolated from garlic extract on delayed type hypersensitivity.", "type" : "article-journal", "volume" : "2" }, "uris" : [ "http://www.mendeley.com/documents/?uuid=65a8f80b-f473-4876-8eae-ebc4fcb8284d" ] }, { "id" : "ITEM-2", "itemData" : { "DOI" : "10.1016/S1567-5769(03)00161-9", "ISSN" : "1567-5769 (Print)", "PMID" : "12946445", "abstract" : "Naturally occurring modulators of carcinogenesis, including dietary compounds, can either stimulate or inhibit cancer development. Mechanisms responsible for these effects are unknown. Garlics used in this study were freshly prepared, and their effectiveness in augmenting natural killer (NK) activity was evaluated. Administration of 20 mg/kg produced an optimum augmentation of NK activity. A glycoprotein with MW of about 14 kDa was isolated from garlic extract and its activity was assessed. It could induce NK augmentation against K562 tumor cell line. In vivo studies also confirmed that Fraction Residue 10 (R10) of garlic extract partially purified by ultra filtration and further purified by chromatography could induce a resistance to the growth of spontaneous mammary carcinoma in Balb/c mice. NK cytotoxic activities were evaluated by flowcytometry.", "author" : [ { "dropping-particle" : "", "family" : "Hassan", "given" : "Zuhair M", "non-dropping-particle" : "", "parse-names" : false, "suffix" : "" }, { "dropping-particle" : "", "family" : "Yaraee", "given" : "Roya", "non-dropping-particle" : "", "parse-names" : false, "suffix" : "" }, { "dropping-particle" : "", "family" : "Zare", "given" : "Narges", "non-dropping-particle" : "", "parse-names" : false, "suffix" : "" }, { "dropping-particle" : "", "family" : "Ghazanfari", "given" : "Tooba", "non-dropping-particle" : "", "parse-names" : false, "suffix" : "" }, { "dropping-particle" : "", "family" : "Sarraf Nejad", "given" : "Abul Hassan", "non-dropping-particle" : "", "parse-names" : false, "suffix" : "" }, { "dropping-particle" : "", "family" : "Nazori", "given" : "Bijhan", "non-dropping-particle" : "", "parse-names" : false, "suffix" : "" } ], "container-title" : "International immunopharmacology", "id" : "ITEM-2", "issue" : "10-11", "issued" : { "date-parts" : [ [ "2003", "10" ] ] }, "language" : "eng", "page" : "1483-1489", "publisher-place" : "Netherlands", "title" : "Immunomodulatory affect of R10 fraction of garlic extract on natural killer activity.", "type" : "article-journal", "volume" : "3" }, "uris" : [ "http://www.mendeley.com/documents/?uuid=7468b6e5-0249-4823-af78-1bdb70531adf" ] }, { "id" : "ITEM-3", "itemData" : { "DOI" : "10.3109/08923971003690041", "ISSN" : "1532-2513 (Electronic)", "PMID" : "20331351", "abstract" : "INTRODUCTION: Garlic (Allium sativum), traditionally being used as a spice worldwide, has different applications and is claimed to possess beneficial effects in several health ailments such as tumor and atherosclerosis. Garlic is also an immunomodulator and its different components are responsible for different properties. The present work aimed to assess the effect of protein fractions of garlic on peritoneal macrophages. MATERIALS AND METHODS: 14-kDa and 47-kDa protein fractions of garlic were purified. Mice peritoneal macrophages were lavaged and cultured in a microtiter plate and exposed to different concentrations of garlic proteins. MTT assay was performed to evaluate the viability of macrophage. The amount of nitric oxide (NO) was detected in culture supernatants of macrophages by Griess reagent and furthermore, the cytotoxicity study of culture supernatants was carried out on WEHI-164 fibrosarcoma cell line as tumor necrosis factor-alpha bioassay. RESULTS: MTT assay results for both 14-kDa and 47-kDa protein fractions of stimulated macrophages were not significant (P &gt; 0.05). Both 14-kDa and 47-kDa fractions significantly suppressed production of NO from macrophages (P = 0.007 and P = 0.003, respectively). Cytotoxicity of macrophages' supernatant on WEHI-164 fibrosarcoma cells was not affected by garlic protein fractions (P = 0.066 for 14-kDa and P = 0.085 for 47-kDa fractions). CONCLUSION: according to our finding, 14-kDa and 47-kDa fractions of aged garlic extract are able to suppress NO production from macrophages, which can be used as a biological advantage. These molecules had no cytotoxic effect on macrophages and do not increase tumoricidal property of macrophages.", "author" : [ { "dropping-particle" : "", "family" : "Daneshmandi", "given" : "Saeed", "non-dropping-particle" : "", "parse-names" : false, "suffix" : "" }, { "dropping-particle" : "", "family" : "Hajimoradi", "given" : "Monire", "non-dropping-particle" : "", "parse-names" : false, "suffix" : "" }, { "dropping-particle" : "", "family" : "Ahmadabad", "given" : "Hasan Namdar", "non-dropping-particle" : "", "parse-names" : false, "suffix" : "" }, { "dropping-particle" : "", "family" : "Hassan", "given" : "Zuhair Mohammad", "non-dropping-particle" : "", "parse-names" : false, "suffix" : "" }, { "dropping-particle" : "", "family" : "Roudbary", "given" : "Maryam", "non-dropping-particle" : "", "parse-names" : false, "suffix" : "" }, { "dropping-particle" : "", "family" : "Ghazanfari", "given" : "Tooba", "non-dropping-particle" : "", "parse-names" : false, "suffix" : "" } ], "container-title" : "Immunopharmacology and immunotoxicology", "id" : "ITEM-3", "issue" : "1", "issued" : { "date-parts" : [ [ "2011", "3" ] ] }, "language" : "eng", "page" : "21-27", "publisher-place" : "England", "title" : "Effect of 14-kDa and 47-kDa protein molecules of age garlic extract on peritoneal macrophages.", "type" : "article-journal", "volume" : "33" }, "uris" : [ "http://www.mendeley.com/documents/?uuid=79648102-a648-4076-a457-77f1bae2a4ab" ] }, { "id" : "ITEM-4", "itemData" : { "DOI" : "10.1016/j.cellimm.2011.02.005", "ISSN" : "1090-2163 (Electronic)", "PMID" : "21570063", "abstract" : "Garlic is used all over the world for treatment of different diseases. A wide range of biological activities of garlic has been verified in vitro and in vivo. One of major proteins of garlic which has been isolated and purified is the 14 kDa protein. This protein has been shown to have immunomodulatory effects. In this study, the effect of the 14 kDa protein isolated from aged garlic extract (AGE) was investigated on maturation and immunomodulatory activity of dendritic cells (DC). Proteins were purified from AGE by biochemical method; the semi-purified 14 kDa protein was run on gel filtration Sephadex G50 and its purity was checked by SDS-PAGE. DC were isolated from spleen of BALB/c mice by Nycodenz centrifugation and their adhesiveness to plastic dish. 14 kDa protein from AGE was added to overnight culture of DC medium and the expression percentage of CD40, CD86, and MHC-II was evaluated by flowcytometric analysis. Also, proliferation of T-cells was measured by allogenic mixed lymphocyte reaction (MLR) test. The purified 14 kDa protein isolated from AGE increased the expression of CD40 molecule on DC, but it did not influence CD86 and MHCII molecules. Furthermore, no significant differences were noticed in the pulsed-DC with 14 kDa protein and non-pulsed DC on the MLR.", "author" : [ { "dropping-particle" : "", "family" : "Ahmadabad", "given" : "Hasan Namdar", "non-dropping-particle" : "", "parse-names" : false, "suffix" : "" }, { "dropping-particle" : "", "family" : "Hassan", "given" : "Zuhair Mohammad", "non-dropping-particle" : "", "parse-names" : false, "suffix" : "" }, { "dropping-particle" : "", "family" : "Safari", "given" : "Elahe", "non-dropping-particle" : "", "parse-names" : false, "suffix" : "" }, { "dropping-particle" : "", "family" : "Bozorgmehr", "given" : "Mahmood", "non-dropping-particle" : "", "parse-names" : false, "suffix" : "" }, { "dropping-particle" : "", "family" : "Ghazanfari", "given" : "Tooba", "non-dropping-particle" : "", "parse-names" : false, "suffix" : "" }, { "dropping-particle" : "", "family" : "Moazzeni", "given" : "Seyed Mohammad", "non-dropping-particle" : "", "parse-names" : false, "suffix" : "" } ], "container-title" : "Cellular immunology", "id" : "ITEM-4", "issue" : "2", "issued" : { "date-parts" : [ [ "2011" ] ] }, "language" : "eng", "page" : "90-95", "publisher-place" : "United States", "title" : "Evaluation of the immunomodulatory effect of the 14 kDa protein isolated from aged garlic extract on dendritic cells.", "type" : "article-journal", "volume" : "269" }, "uris" : [ "http://www.mendeley.com/documents/?uuid=fa1f1aa3-a38e-4022-8e10-9248d08bd505" ] } ], "mendeley" : { "formattedCitation" : "[68]\u2013[71]", "plainTextFormattedCitation" : "[68]\u2013[71]", "previouslyFormattedCitation" : "&lt;sup&gt;68\u2013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71]</w:t>
            </w:r>
            <w:r>
              <w:rPr>
                <w:sz w:val="18"/>
                <w:szCs w:val="18"/>
                <w:lang w:val="en-US" w:eastAsia="en-US"/>
              </w:rPr>
            </w:r>
            <w:r>
              <w:rPr>
                <w:sz w:val="18"/>
                <w:szCs w:val="18"/>
                <w:lang w:val="en-US" w:eastAsia="en-US"/>
              </w:rPr>
              <w:fldChar w:fldCharType="end"/>
            </w:r>
            <w:r>
              <w:rPr>
                <w:sz w:val="18"/>
                <w:szCs w:val="18"/>
              </w:rPr>
              <w:t xml:space="preserve">; Th1/Th2 cytokines </w:t>
            </w:r>
            <w:r>
              <w:fldChar w:fldCharType="begin"/>
            </w:r>
            <w:r>
              <w:rPr>
                <w:sz w:val="18"/>
                <w:szCs w:val="18"/>
                <w:lang w:val="en-US" w:eastAsia="en-US"/>
              </w:rPr>
              <w:instrText xml:space="preserve">ADDIN CSL_CITATION { "citationItems" : [ { "id" : "ITEM-1", "itemData" : { "DOI" : "10.1002/ptr.2700", "ISSN" : "1099-1573 (Electronic)", "PMID" : "19107745", "abstract" : "The balance and regulation of T helper 1 (Th1) and Th2-type cytokines are important in the effective immune response to different diseases. To clarify the effect of garlic (Allium sativum L.) consumption on the Th1/Th2 balance, the secretion of gamma interferon (IFN-gamma) and interleukin-4 (IL-4), as two prototypes of Th1/Th2 cytokines, were compared in serum and supernatant of in vitro phytohemagglutinin activated rat spleen lymphocytes. Thirty male rats were divided equally into two groups. The treatment group received garlic solution in water (600 mg/kg/4 mL) and controls received distilled water by gavage. After 1 month, serum and supernatant of PHA activated spleen lymphocytes were analysed for IFN-gamma and IL-4 by the enzyme-linked immunosorbent assay test and thymus and spleen weights were measured. The garlic treatment group showed significantly decreased production of IFN-gamma from 101.73 +/- 4.62 to 74.64 +/- 4.64 pg/mL and significantly increased IL-4 production from 26.75 +/- 3.35 to 83.92 +/- 6.56 pg/mL (p &lt; 0.001) in the supernatant of PHA induced spleen lymphocytes. The serum level of these cytokines was undetectable. The mean weight of thymuses in the garlic fed animals was significantly reduced from 0.456 +/- 0.016 to 0.368 +/- 0.023 g compared with the control group (p &lt; 0.005). There were no significant differences between the spleen weights in the two groups. In conclusion, oral garlic treatment may favor a Th2 or humoral immune response.", "author" : [ { "dropping-particle" : "", "family" : "Zamani", "given" : "Alireza", "non-dropping-particle" : "", "parse-names" : false, "suffix" : "" }, { "dropping-particle" : "", "family" : "Vahidinia", "given" : "Aliasghar", "non-dropping-particle" : "", "parse-names" : false, "suffix" : "" }, { "dropping-particle" : "", "family" : "Ghannad", "given" : "Masoud Sabouri", "non-dropping-particle" : "", "parse-names" : false, "suffix" : "" } ], "container-title" : "Phytotherapy research : PTR", "id" : "ITEM-1", "issue" : "4", "issued" : { "date-parts" : [ [ "2009", "4" ] ] }, "language" : "eng", "page" : "579-581", "publisher-place" : "England", "title" : "The effect of garlic consumption on Th1/Th2 cytokines in phytohemagglutinin (PHA) activated rat spleen lymphocytes.", "type" : "article-journal", "volume" : "23" }, "uris" : [ "http://www.mendeley.com/documents/?uuid=67802086-88c3-494d-9811-a5d5698056ba" ] } ], "mendeley" : { "formattedCitation" : "[72]", "plainTextFormattedCitation" : "[72]", "previouslyFormattedCitation" : "&lt;sup&gt;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oe littoralis</w:t>
            </w:r>
            <w:r>
              <w:rPr>
                <w:rFonts w:cs="Times New Roman" w:ascii="Times New Roman" w:hAnsi="Times New Roman"/>
                <w:sz w:val="20"/>
                <w:szCs w:val="20"/>
              </w:rPr>
              <w:t xml:space="preserve"> Baker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1735-9414 (Electronic)", "PMID" : "23181083", "abstract" : "Aloe littoralis Baker (Asphodelaceae family) is a well known plant in southern parts of Iran. Because of its use in Iranian folk medicine as a wound-healing agent, the present study was carried out to investigate anti-inflammatory and wound healing activities of this plant in Wistar rats. A. littoralis raw mucilaginous gel (ALRMG) and also two gel formulations prepared from the raw mucilaginous gel were used in this study. Gel formulations (12.5% and 100% v/w Aloe mucilage in a carbomer base) were applied topically (500 mg once daily) for 24 days in the thermal wound model. Also Aloe gel formulation (100%) and ALRMG (500 mg daily) were evaluated in incisional wound model. Carrageenan-induced paw edema was used to assess the anti-inflammatory effect of intraperitoneal injection of ALRMG. In burn wound, ALRMG and Aloe formulated gel (100%) showed significant (P&lt;0.05) healing effect. Topical application of ALMRG and Aloe formulated gel (100%) promoted healing rate of incisional wound. In carrageenan test, ALRMG (2.5 and 5 ml/Kg) revealed significant (P&lt;0.05) anti-inflammatory activity. Results showed that A. littoralis is a potential wound-healing and anti-inflammatory agent in rats. Further studies are needed to find out the mechanism of these biological effects and also the active constituents responsible for the effects.", "author" : [ { "dropping-particle" : "", "family" : "Hajhashemi", "given" : "V", "non-dropping-particle" : "", "parse-names" : false, "suffix" : "" }, { "dropping-particle" : "", "family" : "Ghannadi", "given" : "A", "non-dropping-particle" : "", "parse-names" : false, "suffix" : "" }, { "dropping-particle" : "", "family" : "Heidari", "given" : "A H", "non-dropping-particle" : "", "parse-names" : false, "suffix" : "" } ], "container-title" : "Research in pharmaceutical sciences", "id" : "ITEM-1", "issue" : "2", "issued" : { "date-parts" : [ [ "2012", "4" ] ] }, "language" : "eng", "page" : "73-78", "publisher-place" : "Iran", "title" : "Anti-inflammatory and wound healing activities of Aloe littoralis in rats.", "type" : "article-journal", "volume" : "7" }, "uris" : [ "http://www.mendeley.com/documents/?uuid=fbdaa1d4-8070-4c14-90a0-558226b4b14a" ] } ], "mendeley" : { "formattedCitation" : "[104]", "plainTextFormattedCitation" : "[104]", "previouslyFormattedCitation" : "&lt;sup&gt;1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00"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Immunology </w:t>
            </w:r>
            <w:r>
              <w:rPr>
                <w:rFonts w:cs="Times New Roman" w:ascii="Times New Roman" w:hAnsi="Times New Roman"/>
                <w:sz w:val="20"/>
                <w:szCs w:val="20"/>
              </w:rPr>
              <w:t>(92</w:t>
            </w:r>
            <w:r>
              <w:rPr>
                <w:sz w:val="20"/>
                <w:szCs w:val="20"/>
              </w:rPr>
              <w:t>herbs</w:t>
            </w:r>
            <w:r>
              <w:rPr>
                <w:rFonts w:cs="Times New Roman" w:ascii="Times New Roman" w:hAnsi="Times New Roman"/>
                <w:sz w:val="20"/>
                <w:szCs w:val="20"/>
              </w:rPr>
              <w:t xml:space="preserve">) </w:t>
            </w:r>
            <w:r>
              <w:rPr/>
              <w:t>(continued)</w:t>
            </w:r>
          </w:p>
        </w:tc>
      </w:tr>
      <w:tr>
        <w:trPr>
          <w:trHeight w:val="6299"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osyridea </w:t>
            </w:r>
            <w:r>
              <w:rPr>
                <w:rFonts w:cs="Times New Roman" w:ascii="Times New Roman" w:hAnsi="Times New Roman"/>
                <w:sz w:val="20"/>
                <w:szCs w:val="20"/>
              </w:rPr>
              <w:t>Boiss.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petiolata </w:t>
            </w:r>
            <w:r>
              <w:rPr>
                <w:rFonts w:cs="Times New Roman" w:ascii="Times New Roman" w:hAnsi="Times New Roman"/>
                <w:sz w:val="20"/>
                <w:szCs w:val="20"/>
              </w:rPr>
              <w:t>Banks &amp; Sol.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3109/08923971003699018", "ISSN" : "1532-2513 (Electronic)", "PMID" : "20331330", "abstract" : "Plants have been shown to possess a number of beneficial anticancer and immunomodulatory properties. In this study the possible in vitro antitumor activity and immunomodulatory effects of five species of Euphorbia, an important genus of Euphorbiaceae, including E. petiolata, E. hebecarpa, E. osyridea, E. microciadia, and E. heteradenia were investigated using cytotoxicity and cell proliferation assays. Among different tumor cell lines, the most sensitive cell line to methanolic extracts of the plants was determined as follows. Hela cervical cancer cells to E. hebecarpa and E. microciadia, K562 leukemia cells to E. petiolata and E. heteradenia, and Fen bladder cancer cells to E. osyridea. The methanolic extracts were then fractionated into hexane, n-butanol, ethyl acetate, and water and the effect of these fractions was tested for cytotoxic activity on the selected cell lines. The results indicated the significant stronger antiproliferatory effect of the hexane factions in all the plants when compared with other ones. The methanolic extracts of the plants were also studied for their effects on the activation of the lymphocytes. All of the extracts showed stimulatory effects on the proliferation of the lymphocytes at lower concentrations. After further fractionation of the extracts, the butanolic and hexane fractions showed the highest activity on the lymphocyte activation. In conclusion, all the plants studied had the capacity to inhibit proliferation of tumor cells with beneficial immunomodulatory effects on the lymphocytes. This dual effect of the plants indicates their value for further investigations as antitumor agents.", "author" : [ { "dropping-particle" : "", "family" : "Amirghofran", "given" : "Zahra", "non-dropping-particle" : "", "parse-names" : false, "suffix" : "" }, { "dropping-particle" : "", "family" : "Malek-hosseini", "given" : "Saeed", "non-dropping-particle" : "", "parse-names" : false, "suffix" : "" }, { "dropping-particle" : "", "family" : "Gholmoghaddam", "given" : "Hossein", "non-dropping-particle" : "", "parse-names" : false, "suffix" : "" }, { "dropping-particle" : "", "family" : "Kalalinia", "given" : "Fatemeh", "non-dropping-particle" : "", "parse-names" : false, "suffix" : "" } ], "container-title" : "Immunopharmacology and immunotoxicology", "id" : "ITEM-1", "issue" : "1", "issued" : { "date-parts" : [ [ "2011", "3" ] ] }, "language" : "eng", "page" : "34-42", "publisher-place" : "England", "title" : "Inhibition of tumor cells growth and stimulation of lymphocytes by Euphorbia species.", "type" : "article-journal", "volume" : "33" }, "uris" : [ "http://www.mendeley.com/documents/?uuid=230e3c41-83be-462b-b573-c45df267783e" ] } ], "mendeley" : { "formattedCitation" : "[518]", "plainTextFormattedCitation" : "[518]", "previouslyFormattedCitation" : "&lt;sup&gt;5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uphorbia seguieriana</w:t>
            </w:r>
            <w:r>
              <w:rPr>
                <w:rFonts w:cs="Times New Roman" w:ascii="Times New Roman" w:hAnsi="Times New Roman"/>
                <w:sz w:val="20"/>
                <w:szCs w:val="20"/>
              </w:rPr>
              <w:t xml:space="preserve"> Neck. (</w:t>
            </w:r>
            <w:r>
              <w:rPr>
                <w:sz w:val="18"/>
                <w:szCs w:val="18"/>
              </w:rPr>
              <w:t xml:space="preserve">immunomodulatory effects </w:t>
            </w:r>
            <w:r>
              <w:fldChar w:fldCharType="begin"/>
            </w:r>
            <w:r>
              <w:rPr>
                <w:sz w:val="18"/>
                <w:szCs w:val="18"/>
                <w:lang w:val="en-US" w:eastAsia="en-US"/>
              </w:rPr>
              <w:instrText xml:space="preserve">ADDIN CSL_CITATION { "citationItems" : [ { "id" : "ITEM-1", "itemData" : { "ISSN" : "0032-0943", "author" : [ { "dropping-particle" : "", "family" : "Upadhyay", "given" : "Rajiv R", "non-dropping-particle" : "", "parse-names" : false, "suffix" : "" }, { "dropping-particle" : "", "family" : "Zarintan", "given" : "M H", "non-dropping-particle" : "", "parse-names" : false, "suffix" : "" }, { "dropping-particle" : "", "family" : "Ansarin", "given" : "M", "non-dropping-particle" : "", "parse-names" : false, "suffix" : "" } ], "container-title" : "Planta medica", "id" : "ITEM-1", "issue" : "06", "issued" : { "date-parts" : [ [ "1976" ] ] }, "page" : "196-197", "publisher" : "\u00a9 Georg Thieme Verlag Stuttgart\u00b7 New York", "title" : "IRRITANT CONSTITUENTS OF IRANIAN PLANTS", "type" : "article-journal", "volume" : "30" }, "uris" : [ "http://www.mendeley.com/documents/?uuid=bf95f131-2bca-4fe3-8bc9-c68476d45a6d" ] } ], "mendeley" : { "formattedCitation" : "[524]", "plainTextFormattedCitation" : "[524]", "previouslyFormattedCitation" : "&lt;sup&gt;5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gummosa</w:t>
            </w:r>
            <w:r>
              <w:rPr>
                <w:rFonts w:cs="Times New Roman" w:ascii="Times New Roman" w:hAnsi="Times New Roman"/>
                <w:sz w:val="20"/>
                <w:szCs w:val="20"/>
              </w:rPr>
              <w:t xml:space="preserve"> Boiss. (</w:t>
            </w:r>
            <w:r>
              <w:rPr>
                <w:sz w:val="18"/>
                <w:szCs w:val="18"/>
              </w:rPr>
              <w:t xml:space="preserve">anti- inflammatory effects </w:t>
            </w:r>
            <w:r>
              <w:fldChar w:fldCharType="begin"/>
            </w:r>
            <w:r>
              <w:rPr>
                <w:sz w:val="18"/>
                <w:szCs w:val="18"/>
                <w:lang w:val="en-US" w:eastAsia="en-US"/>
              </w:rPr>
              <w:instrText xml:space="preserve">ADDIN CSL_CITATION { "citationItems" : [ { "id" : "ITEM-1", "itemData" : { "author" : [ { "dropping-particle" : "", "family" : "Mandegary", "given" : "Ali", "non-dropping-particle" : "", "parse-names" : false, "suffix" : "" }, { "dropping-particle" : "", "family" : "Sayyah", "given" : "Mohammad", "non-dropping-particle" : "", "parse-names" : false, "suffix" : "" }, { "dropping-particle" : "", "family" : "Heidari", "given" : "Mahmood Reza", "non-dropping-particle" : "", "parse-names" : false, "suffix" : "" } ], "container-title" : "DARU Journal of Pharmaceutical Sciences", "id" : "ITEM-1", "issue" : "2", "issued" : { "date-parts" : [ [ "2004" ] ] }, "page" : "58-62", "title" : "Antinociceptive and anti-inflammatory activity of the seed and root extracts of Ferula gummosa Boiss in mice and rats", "type" : "article-journal", "volume" : "12" }, "uris" : [ "http://www.mendeley.com/documents/?uuid=f5c90340-0507-431c-a0e8-cf8926b3c83c" ] } ], "mendeley" : { "formattedCitation" : "[542]", "plainTextFormattedCitation" : "[542]", "previouslyFormattedCitation" : "&lt;sup&gt;5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go angulata </w:t>
            </w:r>
            <w:r>
              <w:rPr>
                <w:rFonts w:cs="Times New Roman" w:ascii="Times New Roman" w:hAnsi="Times New Roman"/>
                <w:sz w:val="20"/>
                <w:szCs w:val="20"/>
              </w:rPr>
              <w:t>(Schltdl.) Boiss.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IJIv8i3A3", "ISSN" : "1735-1383 (Print)", "PMID" : "21931202", "abstract" : "BACKGROUND: A number of medicinal plants have been used to treat various immunological diseases. Nitric oxide (NO) has an important regulatory role in the various types of inflammatory processes. OBJECTIVE: To investigate the NO modulatory activity of the extracts of several medicinal plants native to Iran including Dracocephalum kotschyi, Linum persicum, Dionysia termeana, Salvia mirzayanii, Ferulago angulata and Euphorbia cheiradenia. METHODS: The methanolic extracts of the plants were prepared and examined for their effects on the NO production by lipopolysaccharide-stimulated mouse macrophages. The level of TNF-alpha and IL-1beta pro-inflammatory cytokines in the macrophage culture were detected using enzyme-linked immunosorbent assay. RESULTS: All the extracts at concentration of 50 mug/ml demonstrated a significant decrease in NO production (p&lt;0.001) after a 24-hour treatment. This inhibitory effect was also seen after 48 hours. Among the extracts, L. persicum was the strongest extract in reducing the NO production at 1 microg/ml after both 24 and 48-hours (nearly 100% inhibition, p&lt;0.001). S. mirzayanii extract with 66.2 +/- 8% inhibition at 50 microg/ml, showed the mildest effects in 48 hour culture. In cytokine release determination, the extract of L. persicum significantly inhibited both TNF-alpha and IL-1beta cytokines production by stimulated macrophages (p&lt;0.001). D. kotschyi, D. termeana and F. angulata decreased secretion of IL-1beta from the cells. CONCLUSION: These results indicate the presence of anti-inflammatory and macrophage inhibitory substances in these plants.", "author" : [ { "dropping-particle" : "", "family" : "Amirghofran", "given" : "Zahra", "non-dropping-particle" : "", "parse-names" : false, "suffix" : "" }, { "dropping-particle" : "", "family" : "Malek-Hosseini", "given" : "Saeed", "non-dropping-particle" : "", "parse-names" : false, "suffix" : "" }, { "dropping-particle" : "", "family" : "Golmoghaddam", "given" : "Hossein", "non-dropping-particle" : "", "parse-names" : false, "suffix" : "" }, { "dropping-particle" : "", "family" : "Kalantar", "given" : "Fathollah", "non-dropping-particle" : "", "parse-names" : false, "suffix" : "" }, { "dropping-particle" : "", "family" : "Shabani", "given" : "Mehdi", "non-dropping-particle" : "", "parse-names" : false, "suffix" : "" } ], "container-title" : "Iranian journal of immunology : IJI", "id" : "ITEM-1", "issue" : "3", "issued" : { "date-parts" : [ [ "2011", "9" ] ] }, "language" : "eng", "page" : "159-169", "publisher-place" : "Iran", "title" : "Inhibition of nitric oxide production and proinflammatory cytokines by several medicinal plants.", "type" : "article-journal", "volume" : "8" }, "uris" : [ "http://www.mendeley.com/documents/?uuid=031f1bb5-df0d-4aa9-bdcd-f73b374cf90a" ] } ], "mendeley" : { "formattedCitation" : "[457]", "plainTextFormattedCitation" : "[457]", "previouslyFormattedCitation" : "&lt;sup&gt;4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7]</w:t>
            </w:r>
            <w:r>
              <w:rPr>
                <w:sz w:val="18"/>
                <w:szCs w:val="18"/>
                <w:lang w:val="en-US" w:eastAsia="en-US"/>
              </w:rPr>
            </w:r>
            <w:r>
              <w:rPr>
                <w:sz w:val="18"/>
                <w:szCs w:val="18"/>
                <w:lang w:val="en-US" w:eastAsia="en-US"/>
              </w:rPr>
              <w:fldChar w:fldCharType="end"/>
            </w:r>
            <w:r>
              <w:rPr>
                <w:sz w:val="18"/>
                <w:szCs w:val="18"/>
              </w:rPr>
              <w:t xml:space="preserve">,  immunomodulatory effects </w:t>
            </w:r>
            <w:r>
              <w:fldChar w:fldCharType="begin"/>
            </w:r>
            <w:r>
              <w:rPr>
                <w:sz w:val="18"/>
                <w:szCs w:val="18"/>
                <w:lang w:val="en-US" w:eastAsia="en-US"/>
              </w:rPr>
              <w:instrText xml:space="preserve">ADDIN CSL_CITATION { "citationItems" : [ { "id" : "ITEM-1", "itemData" : { "DOI" : "10.1080/08820130902817051", "ISSN" : "1532-4311 (Electronic)", "PMID" : "19330626", "abstract" : "Plant extracts have been widely evaluated for biological properties. In the present study extracts of several native plants in Iran was investigated for their possible immunomodulatory effects. Peripheral blood lymphocytes separated from healthy individuals were stimulated with phytohemagglutinin (PHA) and cultured with different concentrations of the extracts. Comparison of the cell proliferation in treated cultures showed the highest inhibitory effect due to exposure with Linum persicum. This extract caused a strong dose-dependent decrease in lymphocyte proliferation (p &lt; 0.001). Lymphocytes treated with Cirsium bracteosum were inhibited in a dose dependent manner (SI range 0.9-0.2). Similarly, Echinophora cinerea-treated lymphocytes showed a significant reduction in proliferation compared to that in non-treated cells. Among the extracts, Dionysia termeana, Salvia macrociphon and Ferulago angulata had a mild stimulatory effect on the lymphocytes at concentrations less than 1 microg/ml (p &lt; 0.05). At higher doses all these extracts showed significant inhibitory effects on the proliferation of PHA-treated cells (SI range 0.81 to 0.04). In cell cycle analysis performed by flow cytometry, the strongest appearance of apoptotic cells at sub-G1 phase in various extract-treated cultures was found for D. termeana (14.6 +/- 0.5%). The Percentage of cells undergoing apoptosis in cultures treated with L. persicum was more than 11 compared to that of the control (1.7 +/- 0.08). In DNA analysis, D. termeana and L. persicum showed typical DNA laddering, indicating that these extracts induced apoptosis of lymphocytes. In conclusion, all the extracts studied showed lymphocyte inhibitory effects at high concentrations. These inhibitory effects for some of the plants seem to be due to induction of apoptosi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Miri", "given" : "Ramin", "non-dropping-particle" : "", "parse-names" : false, "suffix" : "" } ], "container-title" : "Immunological investigations", "id" : "ITEM-1", "issue" : "2", "issued" : { "date-parts" : [ [ "2009" ] ] }, "language" : "eng", "page" : "181-192", "publisher-place" : "United States", "title" : "Immunomodulatory activities of various medicinal plant extracts: effects on human lymphocytes apoptosis.", "type" : "article-journal", "volume" : "38" }, "uris" : [ "http://www.mendeley.com/documents/?uuid=c6df7f90-d3ae-48aa-978b-9383eb109967" ] } ], "mendeley" : { "formattedCitation" : "[289]", "plainTextFormattedCitation" : "[289]", "previouslyFormattedCitation" : "&lt;sup&gt;2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alium mite </w:t>
            </w:r>
            <w:r>
              <w:rPr>
                <w:rFonts w:cs="Times New Roman" w:ascii="Times New Roman" w:hAnsi="Times New Roman"/>
                <w:sz w:val="20"/>
                <w:szCs w:val="20"/>
              </w:rPr>
              <w:t>Boiss. &amp; Hohen.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1080/15321819.2011.552583", "ISSN" : "1532-4230 (Electronic)", "PMID" : "21574089", "abstract" : "In the present study, the immunomodulatory effects of Galium mite, a native herb  used for the treatment of inflammation in Iranian traditional medicine, was investigated. The methanolic extract of the plant was prepared and examined for in vivo cell-mediated and humoral immunity against antigen in mice. Galium mite stimulated delayed type hypersensitivity at lower concentrations and inhibited the reaction at higher ones (p &lt; 0.05). A dose-related decrease in primary and secondary antibody titer was observed in mice treated with the extract (p &lt; 0.006). The extract at higher concentrations significantly reduced the proliferation of human-activated lymphocytes (p &lt; 0.001). Cell cycle analysis on human lymphocytes treated with the extract showed an increase in the number of cells in sub-G1 region, indicating the ability of the extract to induce apoptosis in these cells. Induction of apoptosis was confirmed by DNA laddering on gel electrophoresis. In conclusion, G. mite has the ability to modulate cellular and humoral immune responses to the antigenic challenge and affect the rate of cell proliferation due to induction of apoptosis in the lymphocytes.", "author" : [ { "dropping-particle" : "", "family" : "Amirghofran", "given" : "Zahra", "non-dropping-particle" : "", "parse-names" : false, "suffix" : "" }, { "dropping-particle" : "", "family" : "Javidnia", "given" : "Katayoun", "non-dropping-particle" : "", "parse-names" : false, "suffix" : "" }, { "dropping-particle" : "", "family" : "Bahmani", "given" : "Masood", "non-dropping-particle" : "", "parse-names" : false, "suffix" : "" }, { "dropping-particle" : "", "family" : "Azadmehr", "given" : "Abbas", "non-dropping-particle" : "", "parse-names" : false, "suffix" : "" }, { "dropping-particle" : "", "family" : "Esmaeilbeig", "given" : "Maryam", "non-dropping-particle" : "", "parse-names" : false, "suffix" : "" } ], "container-title" : "Journal of immunoassay &amp; immunochemistry", "id" : "ITEM-1", "issue" : "3", "issued" : { "date-parts" : [ [ "2011" ] ] }, "language" : "eng", "page" : "157-169", "publisher-place" : "England", "title" : "The effect of the methanol extract of Galium mite on the cellular immunity and antibody synthesis.", "type" : "article-journal", "volume" : "32" }, "uris" : [ "http://www.mendeley.com/documents/?uuid=2c7402da-b25f-492f-adf1-25ddfa0ac97a" ] } ], "mendeley" : { "formattedCitation" : "[580]", "plainTextFormattedCitation" : "[580]", "previouslyFormattedCitation" : "&lt;sup&gt;5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aucium grandiflorum</w:t>
            </w:r>
            <w:r>
              <w:rPr>
                <w:rFonts w:cs="Times New Roman" w:ascii="Times New Roman" w:hAnsi="Times New Roman"/>
                <w:sz w:val="20"/>
                <w:szCs w:val="20"/>
              </w:rPr>
              <w:t xml:space="preserve"> Boiss. &amp; A.Huet (</w:t>
            </w:r>
            <w:r>
              <w:rPr>
                <w:sz w:val="18"/>
                <w:szCs w:val="18"/>
              </w:rPr>
              <w:t xml:space="preserve">nti-inflammatory effects </w:t>
            </w:r>
            <w:r>
              <w:fldChar w:fldCharType="begin"/>
            </w:r>
            <w:r>
              <w:rPr>
                <w:sz w:val="18"/>
                <w:szCs w:val="18"/>
                <w:lang w:val="en-US" w:eastAsia="en-US"/>
              </w:rPr>
              <w:instrText xml:space="preserve">ADDIN CSL_CITATION { "citationItems" : [ { "id" : "ITEM-1", "itemData" : { "ISSN" : "0378-8741 (Print)", "PMID" : "12007708", "abstract" : "The species of Glaucium have been used in Iranian herbal medicine as laxative, hypnotic, antidiabetic agents and also in the treatment of dermatitis. The anti-inflammatory and analgesic effects of the aerial parts of Glaucium grandiflorum Boiss &amp; Huet (Papaveraceae), a native plant of Iran, were studied using carrageenan induced edema, formalin and hot plate tests. The G. grandiflorum extract at the dose of 200 mg/kg had more edema inhibition than indomethacin at the doses of 10 (P&lt;0.01) and 8 mg/kg (P&lt;0.001) in the carrageenan test. The ED(50) (i.p.) in the edema induced by carrageenan was 13.59 mg/kg. In formalin test, the extract (60-90 mg/kg, i.p.) caused graded inhibition of both phases of formalin-induced pain. In hot plate test, the i.p. administration of the extract at the doses of 60, 70, 80 and 90 mg/kg significantly raised the pain threshold at a observation time of 45 min in comparison with control (P&lt;0.001). The extract, at the antinociceptive doses, did not affect motor coordination of animals when assessed in the rotarod model. The 72 h acute LD(50) value of this extract after i.p. administration in mice was 797.94 mg/kg.", "author" : [ { "dropping-particle" : "", "family" : "Morteza-Semnani", "given" : "Katayoun", "non-dropping-particle" : "", "parse-names" : false, "suffix" : "" }, { "dropping-particle" : "", "family" : "Saeedi", "given" : "Madjid", "non-dropping-particle" : "", "parse-names" : false, "suffix" : "" }, { "dropping-particle" : "", "family" : "Hamidian", "given" : "Mahmood", "non-dropping-particle" : "", "parse-names" : false, "suffix" : "" }, { "dropping-particle" : "", "family" : "Vafamehr", "given" : "Hamid", "non-dropping-particle" : "", "parse-names" : false, "suffix" : "" }, { "dropping-particle" : "", "family" : "Dehpour", "given" : "Ahmad Reza", "non-dropping-particle" : "", "parse-names" : false, "suffix" : "" } ], "container-title" : "Journal of ethnopharmacology", "id" : "ITEM-1", "issue" : "2-3", "issued" : { "date-parts" : [ [ "2002", "5" ] ] }, "language" : "eng", "page" : "181-186", "publisher-place" : "Ireland", "title" : "Anti-inflammatory, analgesic activity and acute toxicity of Glaucium grandiflorum extract.", "type" : "article-journal", "volume" : "80" }, "uris" : [ "http://www.mendeley.com/documents/?uuid=29bc7ae3-a064-4f01-b21f-5190fe3eb9e8" ] }, { "id" : "ITEM-2", "itemData" : { "DOI" : "10.1016/j.fitote.2003.12.007", "ISSN" : "0367-326X (Print)", "PMID" : "15030915", "abstract" : "The species of Glaucium have been used in Iranian herbal medicine in the treatment of dermatitis. Due to anti-inflammatory and analgesic activity of Glaucium grandiflorum methanolic extract in i.p. administration, these effects in topical administration were studied using carrageenan-induced edema and formalin test. Several formulations were prepared and the best cream was chosen as vehicle. Piroxicam gel and methyl salicylate ointment were studied as positive control for anti-inflammatory and analgesic activity, respectively. The edema inhibition of preparations containing extract at the doses of 1-5% w/w were significantly different from control group. The anti-inflammatory effect of MS4-5% was similar to the effect of piroxicam gel at 3 h after carrageenan injection. Topical preparation containing G. grandiflorum methanolic extract showed analgesic effect in concentrations more than 4% w/w in early phase in formalin test. This activity was observed in concentrations more than 3% w/w in late phase. The topical analgesic activity of extract was less than the analgesic activity of methyl salicylate ointment.", "author" : [ { "dropping-particle" : "", "family" : "Morteza-Semnani", "given" : "K", "non-dropping-particle" : "", "parse-names" : false, "suffix" : "" }, { "dropping-particle" : "", "family" : "Saeedi", "given" : "M", "non-dropping-particle" : "", "parse-names" : false, "suffix" : "" }, { "dropping-particle" : "", "family" : "Hamidian", "given" : "M", "non-dropping-particle" : "", "parse-names" : false, "suffix" : "" } ], "container-title" : "Fitoterapia", "id" : "ITEM-2", "issue" : "2", "issued" : { "date-parts" : [ [ "2004", "3" ] ] }, "language" : "eng", "page" : "123-129", "publisher-place" : "Netherlands", "title" : "Anti-inflammatory and analgesic activity of the topical preparation of Glaucium grandiflorum.", "type" : "article-journal", "volume" : "75" }, "uris" : [ "http://www.mendeley.com/documents/?uuid=da82e474-7ce2-4164-a460-011095fbf51c" ] } ], "mendeley" : { "formattedCitation" : "[590], [591]", "plainTextFormattedCitation" : "[590], [591]", "previouslyFormattedCitation" : "&lt;sup&gt;590,5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0], [5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ossypium herbaceum</w:t>
            </w:r>
            <w:r>
              <w:rPr>
                <w:rFonts w:cs="Times New Roman" w:ascii="Times New Roman" w:hAnsi="Times New Roman"/>
                <w:sz w:val="20"/>
                <w:szCs w:val="20"/>
              </w:rPr>
              <w:t xml:space="preserve"> L. (</w:t>
            </w:r>
            <w:r>
              <w:rPr>
                <w:sz w:val="18"/>
                <w:szCs w:val="18"/>
              </w:rPr>
              <w:t xml:space="preserve">complement activity </w:t>
            </w:r>
            <w:r>
              <w:fldChar w:fldCharType="begin"/>
            </w:r>
            <w:r>
              <w:rPr>
                <w:sz w:val="18"/>
                <w:szCs w:val="18"/>
                <w:lang w:val="en-US" w:eastAsia="en-US"/>
              </w:rPr>
              <w:instrText xml:space="preserve">ADDIN CSL_CITATION { "citationItems" : [ { "id" : "ITEM-1", "itemData" : { "ISSN" : "0926-5287 (Print)", "PMID" : "9698276", "abstract" : "C3 and C4 components of the complement are normally present in human colostrum. These compounds are natural antibacterial agents. Pectin-rich plant extracts have been shown to induce prolactin release and milk synthesis when administered by the oral route in rat. In the present work, extract from a plant rich in pectin, Gossypium herbaceum was given orally to women 2 days after parturition. The extract enhanced concentration of C3 and C4 in colostrum but did not modify the total hemolytic complement activity (TCH50). No change in the concentration of the three compounds was observed in serum of the treated women. Control experiments showed that a treatment by placebo had no effect on colostrum composition. These data suggest that pectin-rich plant extracts favour transfer of C3 and C4 from blood to colostrum by an unknown mechanism. This observation suggests that some plant extracts might be used to reinforce the antibacterial activity of human colostrum.", "author" : [ { "dropping-particle" : "", "family" : "Sepehri", "given" : "H", "non-dropping-particle" : "", "parse-names" : false, "suffix" : "" }, { "dropping-particle" : "", "family" : "Roghani", "given" : "M", "non-dropping-particle" : "", "parse-names" : false, "suffix" : "" }, { "dropping-particle" : "", "family" : "Houdebine", "given" : "M L", "non-dropping-particle" : "", "parse-names" : false, "suffix" : "" } ], "container-title" : "Reproduction, nutrition, development", "id" : "ITEM-1", "issue" : "3", "issued" : { "date-parts" : [ [ "1998" ] ] }, "language" : "eng", "page" : "255-260", "publisher-place" : "FRANCE", "title" : "Oral administration of pectin-rich plant extract enhances C3 and C4 complement concentration in woman colostrum.", "type" : "article-journal", "volume" : "38" }, "uris" : [ "http://www.mendeley.com/documents/?uuid=1808319e-2fc5-403e-a8d8-e570e17864fd" ] } ], "mendeley" : { "formattedCitation" : "[616]", "plainTextFormattedCitation" : "[616]", "previouslyFormattedCitation" : "&lt;sup&gt;6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aussknechtia elymaitica</w:t>
            </w:r>
            <w:r>
              <w:rPr>
                <w:rFonts w:cs="Times New Roman" w:ascii="Times New Roman" w:hAnsi="Times New Roman"/>
                <w:sz w:val="20"/>
                <w:szCs w:val="20"/>
              </w:rPr>
              <w:t xml:space="preserve"> Boiss.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IJIv4i1A3", "ISSN" : "1735-1383 (Print)", "PMID" : "17652840", "abstract" : "BACKGROUND: Plant extracts have been widely investigated for possible immunomodulatory properties. OBJECTIVE: To study the immunomodulatory functions of the methanol extract of Haussknechtia elymatica (Apioideae), an herb native to south-western Iran. METHODS: Delayed type hypersensitivity (DTH) skin test and measurement of antibody titer after immunization with Sheep-RBC was performed. [3H]-thymidine incorporation assay on the human lymphocytes stimulated with PHA and determination of IL-2 production using ELISA method was carried out. RESULTS: Treatment of mice with increasing concentrations of the extract decreased the footpad thickness indicating a dose-related inhibitory effect of H. elymatica on delayed hypersensitivity. The mean antibody titers for all concentrations of the extract at primary and secondary responses were significantly less than the control. Addition of the extract to the culture of human peripheral blood lymphocytes in the presence of mitogen decreased cell proliferation dose-dependently. A dose related decrease in production of IL-2 in extract-treated cells was also observed. CONCLUSION: The decline of antibody titer and DTH response indicates that H. elymatica, by acting on the lymphocyte proliferation and IL-2 secretion, inhibits both humoral and cell-mediated immune responses.", "author" : [ { "dropping-particle" : "", "family" : "Amirghofran", "given" : "Zahra", "non-dropping-particle" : "", "parse-names" : false, "suffix" : "" }, { "dropping-particle" : "", "family" : "Azadmehr", "given" : "Abbas", "non-dropping-particle" : "", "parse-names" : false, "suffix" : "" }, { "dropping-particle" : "", "family" : "Javidnia", "given" : "Katayoun", "non-dropping-particle" : "", "parse-names" : false, "suffix" : "" } ], "container-title" : "Iranian journal of immunology : IJI", "id" : "ITEM-1", "issue" : "1", "issued" : { "date-parts" : [ [ "2007", "3" ] ] }, "language" : "eng", "page" : "26-31", "publisher-place" : "Iran", "title" : "Haussknechtia elymatica: a plant with immunomodulatory effects.", "type" : "article-journal", "volume" : "4" }, "uris" : [ "http://www.mendeley.com/documents/?uuid=da43628a-a68b-4af3-a9f2-4c889e088f58" ] } ], "mendeley" : { "formattedCitation" : "[627]", "plainTextFormattedCitation" : "[627]", "previouslyFormattedCitation" : "&lt;sup&gt;6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eracleum persicum</w:t>
            </w:r>
            <w:r>
              <w:rPr>
                <w:rFonts w:cs="Times New Roman" w:ascii="Times New Roman" w:hAnsi="Times New Roman"/>
                <w:sz w:val="20"/>
                <w:szCs w:val="20"/>
              </w:rPr>
              <w:t xml:space="preserve"> Desf. ex Fisch., C.A.Mey. &amp; Avé-Lall. (</w:t>
            </w:r>
            <w:r>
              <w:rPr>
                <w:sz w:val="18"/>
                <w:szCs w:val="18"/>
              </w:rPr>
              <w:t xml:space="preserve">anti-inflammatory </w:t>
            </w:r>
            <w:r>
              <w:fldChar w:fldCharType="begin"/>
            </w:r>
            <w:r>
              <w:rPr>
                <w:sz w:val="18"/>
                <w:szCs w:val="18"/>
                <w:lang w:val="en-US" w:eastAsia="en-US"/>
              </w:rPr>
              <w:instrText xml:space="preserve">ADDIN CSL_CITATION { "citationItems" : [ { "id" : "ITEM-1", "itemData" : { "ISSN" : "0378-8741", "author" : [ { "dropping-particle" : "", "family" : "Hajhashemi", "given" : "Valiollah", "non-dropping-particle" : "", "parse-names" : false, "suffix" : "" }, { "dropping-particle" : "", "family" : "Sajjadi", "given" : "Seyed Ebrahim", "non-dropping-particle" : "", "parse-names" : false, "suffix" : "" }, { "dropping-particle" : "", "family" : "Heshmati", "given" : "Mojtaba", "non-dropping-particle" : "", "parse-names" : false, "suffix" : "" } ], "container-title" : "Journal of ethnopharmacology", "id" : "ITEM-1", "issue" : "3", "issued" : { "date-parts" : [ [ "2009" ] ] }, "page" : "475-480", "publisher" : "Elsevier", "title" : "Anti-inflammatory and analgesic properties of Heracleum persicum essential oil and hydroalcoholic extract in animal models", "type" : "article-journal", "volume" : "124" }, "uris" : [ "http://www.mendeley.com/documents/?uuid=0f948915-4837-49ed-ab8b-67d7e8a57a47" ] } ], "mendeley" : { "formattedCitation" : "[632]", "plainTextFormattedCitation" : "[632]", "previouslyFormattedCitation" : "&lt;sup&gt;6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2]</w:t>
            </w:r>
            <w:r>
              <w:rPr>
                <w:sz w:val="18"/>
                <w:szCs w:val="18"/>
                <w:lang w:val="en-US" w:eastAsia="en-US"/>
              </w:rPr>
            </w:r>
            <w:r>
              <w:rPr>
                <w:sz w:val="18"/>
                <w:szCs w:val="18"/>
                <w:lang w:val="en-US" w:eastAsia="en-US"/>
              </w:rPr>
              <w:fldChar w:fldCharType="end"/>
            </w:r>
            <w:r>
              <w:rPr>
                <w:sz w:val="18"/>
                <w:szCs w:val="18"/>
              </w:rPr>
              <w:t xml:space="preserve"> and immunomodulatory </w:t>
            </w:r>
            <w:r>
              <w:fldChar w:fldCharType="begin"/>
            </w:r>
            <w:r>
              <w:rPr>
                <w:sz w:val="18"/>
                <w:szCs w:val="18"/>
                <w:lang w:val="en-US" w:eastAsia="en-US"/>
              </w:rPr>
              <w:instrText xml:space="preserve">ADDIN CSL_CITATION { "citationItems" : [ { "id" : "ITEM-1", "itemData" : { "ISSN" : "1735-0328", "author" : [ { "dropping-particle" : "", "family" : "Sharififar", "given" : "Fariba", "non-dropping-particle" : "", "parse-names" : false, "suffix" : "" }, { "dropping-particle" : "", "family" : "Pournourmohammadi", "given" : "Shirin", "non-dropping-particle" : "", "parse-names" : false, "suffix" : "" }, { "dropping-particle" : "", "family" : "Rastegarianzadeh", "given" : "R", "non-dropping-particle" : "", "parse-names" : false, "suffix" : "" }, { "dropping-particle" : "", "family" : "Ranjbaran", "given" : "O", "non-dropping-particle" : "", "parse-names" : false, "suffix" : "" }, { "dropping-particle" : "", "family" : "Purhemmaty", "given" : "A", "non-dropping-particle" : "", "parse-names" : false, "suffix" : "" } ], "container-title" : "Iranian Journal of Pharmaceutical Research", "id" : "ITEM-1", "issued" : { "date-parts" : [ [ "2010" ] ] }, "page" : "287-292", "title" : "Immunomodulatory activity of aqueous extract of Heracleum persicum Desf. in mice", "type" : "article-journal" }, "uris" : [ "http://www.mendeley.com/documents/?uuid=f7244009-459e-4243-83b4-0f8b68748918" ] } ], "mendeley" : { "formattedCitation" : "[633]", "plainTextFormattedCitation" : "[633]", "previouslyFormattedCitation" : "&lt;sup&gt;6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Hypericum perforatum </w:t>
            </w:r>
            <w:r>
              <w:rPr>
                <w:rFonts w:cs="Times New Roman" w:ascii="Times New Roman" w:hAnsi="Times New Roman"/>
                <w:sz w:val="20"/>
                <w:szCs w:val="20"/>
              </w:rPr>
              <w:t>L.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0378-4274", "author" : [ { "dropping-particle" : "", "family" : "Mahmoudi", "given" : "M", "non-dropping-particle" : "", "parse-names" : false, "suffix" : "" }, { "dropping-particle" : "", "family" : "Morteza-Semnani", "given" : "K", "non-dropping-particle" : "", "parse-names" : false, "suffix" : "" }, { "dropping-particle" : "", "family" : "Saeedi", "given" : "M", "non-dropping-particle" : "", "parse-names" : false, "suffix" : "" }, { "dropping-particle" : "", "family" : "Javanmardi", "given" : "A", "non-dropping-particle" : "", "parse-names" : false, "suffix" : "" } ], "container-title" : "Toxicology Letters", "id" : "ITEM-1", "issued" : { "date-parts" : [ [ "2003" ] ] }, "page" : "s89", "publisher" : "Elsevier", "title" : "Anti-inflammatory activity and acute toxicity of Iranian Hypericum perforatum", "type" : "article-journal", "volume" : "144" }, "uris" : [ "http://www.mendeley.com/documents/?uuid=3d607c4b-5e0e-465b-89c9-cf57b937b52c" ] } ], "mendeley" : { "formattedCitation" : "[651]", "plainTextFormattedCitation" : "[651]", "previouslyFormattedCitation" : "&lt;sup&gt;6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atis cappadocica Desv. (</w:t>
            </w:r>
            <w:r>
              <w:rPr>
                <w:sz w:val="18"/>
                <w:szCs w:val="18"/>
              </w:rPr>
              <w:t xml:space="preserve">immune responses </w:t>
            </w:r>
            <w:r>
              <w:fldChar w:fldCharType="begin"/>
            </w:r>
            <w:r>
              <w:rPr>
                <w:sz w:val="18"/>
                <w:szCs w:val="18"/>
                <w:lang w:val="en-US" w:eastAsia="en-US"/>
              </w:rPr>
              <w:instrText xml:space="preserve">ADDIN CSL_CITATION { "citationItems" : [ { "id" : "ITEM-1", "itemData" : { "ISSN" : "0367-326X (Print)", "PMID" : "11449464", "abstract" : "The effects of a 20% ethanol extract of Isatis cappadocica on humoral immune responses in rabbits and mice were studied. After intraperitoneal injection of 0.25 and 0.5 g/kg, a dose-dependent effect was observed. In particular, the dose of 0.25 g/kg suppressed the primary immune responses, while the dose of 0.5 g/kg stimulated the secondary immune responses.", "author" : [ { "dropping-particle" : "", "family" : "Rezaeipoor", "given" : "R", "non-dropping-particle" : "", "parse-names" : false, "suffix" : "" }, { "dropping-particle" : "", "family" : "Ziaei Sanei", "given" : "L", "non-dropping-particle" : "", "parse-names" : false, "suffix" : "" }, { "dropping-particle" : "", "family" : "Kamalinejad", "given" : "M", "non-dropping-particle" : "", "parse-names" : false, "suffix" : "" } ], "container-title" : "Fitoterapia", "id" : "ITEM-1", "issue" : "1", "issued" : { "date-parts" : [ [ "2000", "2" ] ] }, "language" : "eng", "page" : "14-18", "publisher-place" : "Netherlands", "title" : "Effects of Isatis cappadocica on humoral immune responses.", "type" : "article-journal", "volume" : "71" }, "uris" : [ "http://www.mendeley.com/documents/?uuid=b2c84382-aee5-4ef2-8e18-212fe5c40495" ] } ], "mendeley" : { "formattedCitation" : "[670]", "plainTextFormattedCitation" : "[670]", "previouslyFormattedCitation" : "&lt;sup&gt;6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Juglans regia</w:t>
            </w:r>
            <w:r>
              <w:rPr>
                <w:rFonts w:cs="Times New Roman" w:ascii="Times New Roman" w:hAnsi="Times New Roman"/>
                <w:sz w:val="20"/>
                <w:szCs w:val="20"/>
              </w:rPr>
              <w:t xml:space="preserve"> L.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2074-1812 (Electronic)", "PMID" : "22946016", "abstract" : "BACKGROUND: Juglans regia leaves have been used in folk medicine to alleviate inflammatory diseases. This study investigates the antinociceptive, anti-Inflammatory and acute toxicity effects of Juglans regia L. leaves in mice. METHODS: 351 Male and female albino mice were divided into negative (saline), positive (morphine or diclofenac) controls as well as test groups (n=6-8). The acute (intraperitoneally) toxicity was evaluated for 2 days. Antinociceptive activities were done using hot-plate and writhing tests. Anti-inflammatory effects were studied using xylene induced ear edema and cotton pellet tests. RESULTS: The LD50 values of J. regia aqueous and ethanolic extrats were 5.5 and 3.3 g/kg, respectively. The aqueous (2.87 and 1.64 g/kg) and ethanolic (2.044 and 1.17 g/kg) extracts showed antinociceptive activity in hot-plate test. The pretreatment of naloxone (2 mg/kg, s.c.) did not inhibit the extracts activities. The extracts exhibited antinociceptive activity in writhing test, which were not blocked by naloxone. In xylene test, both extracts showed anti-inflammatory activity in some doses. The extracts showed anti-inflammatory activity against the chronic inflammation. CONCLUSION: J. regia leaves demonstrated antinociceptive effect through non-opioid receptors and anti-inflammatory effect against acute and chronic inflammation. The extracts of J. regia could be considered as a promising analgesic and anti-inflammatory agents against diseases such as rheumatoid arthritis.", "author" : [ { "dropping-particle" : "", "family" : "Hosseinzadeh", "given" : "H", "non-dropping-particle" : "", "parse-names" : false, "suffix" : "" }, { "dropping-particle" : "", "family" : "Zarei", "given" : "H", "non-dropping-particle" : "", "parse-names" : false, "suffix" : "" }, { "dropping-particle" : "", "family" : "Taghiabadi", "given" : "E", "non-dropping-particle" : "", "parse-names" : false, "suffix" : "" } ], "container-title" : "Iranian Red Crescent medical journal", "id" : "ITEM-1", "issue" : "1", "issued" : { "date-parts" : [ [ "2011", "1" ] ] }, "language" : "eng", "page" : "27-33", "publisher-place" : "United Arab Emirates", "title" : "Antinociceptive, anti-inflammatory and acute toxicity effects of juglans regia L. Leaves in mice.", "type" : "article-journal", "volume" : "13" }, "uris" : [ "http://www.mendeley.com/documents/?uuid=b425c252-3380-45e7-90ca-a41cbc9e4a9e" ] } ], "mendeley" : { "formattedCitation" : "[671]", "plainTextFormattedCitation" : "[671]", "previouslyFormattedCitation" : "&lt;sup&gt;6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actuca sativa</w:t>
            </w:r>
            <w:r>
              <w:rPr>
                <w:rFonts w:cs="Times New Roman" w:ascii="Times New Roman" w:hAnsi="Times New Roman"/>
                <w:sz w:val="20"/>
                <w:szCs w:val="20"/>
              </w:rPr>
              <w:t xml:space="preserve"> L.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16/j.jep.2004.03.016", "ISSN" : "0378-8741 (Print)", "PMID" : "15138019", "abstract" : "Lactuca sativa (Lettuce) is a member of Compositae family. In folk medicine of Iran, the seeds of this plant were used for relieving of inflammation and osteodynia. In this study, anti-nociceptive and anti-inflammatory activities of a crude methanol/petroleum ether (70/30, v/v) extract of the seeds have been evaluated. The extract exhibited a time- and dose-dependent analgesic effect in formalin test and also a dose-dependent anti-inflammatory activity in a carrageenan model of inflammation. The extract had no analgesic effect in tail-flick test up to the highest dose used (6 g/kg). No abnormal behavior and lethality was observed by the extract up to 6 g/kg. Preliminary phytochemical analysis showed the presence of triterpenoids, saponins and simple phenols in the extract.", "author" : [ { "dropping-particle" : "", "family" : "Sayyah", "given" : "Mohammad", "non-dropping-particle" : "", "parse-names" : false, "suffix" : "" }, { "dropping-particle" : "", "family" : "Hadidi", "given" : "Naghmeh", "non-dropping-particle" : "", "parse-names" : false, "suffix" : "" }, { "dropping-particle" : "", "family" : "Kamalinejad", "given" : "Mohammad", "non-dropping-particle" : "", "parse-names" : false, "suffix" : "" } ], "container-title" : "Journal of ethnopharmacology", "id" : "ITEM-1", "issue" : "2-3", "issued" : { "date-parts" : [ [ "2004", "6" ] ] }, "language" : "eng", "page" : "325-329", "publisher-place" : "Ireland", "title" : "Analgesic and anti-inflammatory activity of Lactuca sativa seed extract in rats.", "type" : "article-journal", "volume" : "92" }, "uris" : [ "http://www.mendeley.com/documents/?uuid=0a691565-b925-49d1-abaf-2201a6395aba" ] } ], "mendeley" : { "formattedCitation" : "[690]", "plainTextFormattedCitation" : "[690]", "previouslyFormattedCitation" : "&lt;sup&gt;6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aurus nobilis</w:t>
            </w:r>
            <w:r>
              <w:rPr>
                <w:rFonts w:cs="Times New Roman" w:ascii="Times New Roman" w:hAnsi="Times New Roman"/>
                <w:sz w:val="20"/>
                <w:szCs w:val="20"/>
              </w:rPr>
              <w:t xml:space="preserve"> L.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02/ptr.1197", "ISSN" : "0951-418X (Print)", "PMID" : "12916069", "abstract" : "The leaf essential oil of Laurus nobilis Linn. (Lauraceae) has been evaluated for antinociceptive and anti-inflammatory activities in mice and rats. The essential oil exhibited: (1) a significant analgesic effect in tail-flick and formalin tests; (2) a dose-dependent anti-inflammatory effect in the formalin-induced edema and (3) a moderate sedative effect at the anti-inflammatory doses. The analgesic and anti-inflammatory effect of the essential oil was comparable to reference analgesics and non-steroid anti-inflammatory drugs: morphine and piroxicam. Present results make the essential oil worthy of further investigations.", "author" : [ { "dropping-particle" : "", "family" : "Sayyah", "given" : "M", "non-dropping-particle" : "", "parse-names" : false, "suffix" : "" }, { "dropping-particle" : "", "family" : "Saroukhani", "given" : "G", "non-dropping-particle" : "", "parse-names" : false, "suffix" : "" }, { "dropping-particle" : "", "family" : "Peirovi", "given" : "A", "non-dropping-particle" : "", "parse-names" : false, "suffix" : "" }, { "dropping-particle" : "", "family" : "Kamalinejad", "given" : "M", "non-dropping-particle" : "", "parse-names" : false, "suffix" : "" } ], "container-title" : "Phytotherapy research : PTR", "id" : "ITEM-1", "issue" : "7", "issued" : { "date-parts" : [ [ "2003", "8" ] ] }, "language" : "eng", "page" : "733-736", "publisher-place" : "England", "title" : "Analgesic and anti-inflammatory activity of the leaf essential oil of Laurus nobilis Linn.", "type" : "article-journal", "volume" : "17" }, "uris" : [ "http://www.mendeley.com/documents/?uuid=05b98a0b-17f7-4609-ad50-a2c9cb2258e3" ] } ], "mendeley" : { "formattedCitation" : "[694]", "plainTextFormattedCitation" : "[694]", "previouslyFormattedCitation" : "&lt;sup&gt;6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avandula angustifolia</w:t>
            </w:r>
            <w:r>
              <w:rPr>
                <w:rFonts w:cs="Times New Roman" w:ascii="Times New Roman" w:hAnsi="Times New Roman"/>
                <w:sz w:val="20"/>
                <w:szCs w:val="20"/>
              </w:rPr>
              <w:t xml:space="preserve"> Mill. (syn: </w:t>
            </w:r>
            <w:r>
              <w:rPr>
                <w:rFonts w:cs="Times New Roman" w:ascii="Times New Roman" w:hAnsi="Times New Roman"/>
                <w:i/>
                <w:iCs/>
                <w:sz w:val="20"/>
                <w:szCs w:val="20"/>
              </w:rPr>
              <w:t>Lavandula officinalis</w:t>
            </w:r>
            <w:r>
              <w:rPr>
                <w:rFonts w:cs="Times New Roman" w:ascii="Times New Roman" w:hAnsi="Times New Roman"/>
                <w:sz w:val="20"/>
                <w:szCs w:val="20"/>
              </w:rPr>
              <w:t xml:space="preserve"> Chaix and  </w:t>
            </w:r>
            <w:r>
              <w:rPr>
                <w:rFonts w:cs="Times New Roman" w:ascii="Times New Roman" w:hAnsi="Times New Roman"/>
                <w:i/>
                <w:iCs/>
                <w:sz w:val="20"/>
                <w:szCs w:val="20"/>
              </w:rPr>
              <w:t>Lavandula spica</w:t>
            </w:r>
            <w:r>
              <w:rPr>
                <w:rFonts w:cs="Times New Roman" w:ascii="Times New Roman" w:hAnsi="Times New Roman"/>
                <w:sz w:val="20"/>
                <w:szCs w:val="20"/>
              </w:rPr>
              <w:t xml:space="preserve"> L. )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0378-8741 (Print)", "PMID" : "14522434", "abstract" : "Extracts obtained from the leaves of Lavandula angustifolia Mill. (Lamiaceae) are used in Iranian folk medicine as remedies for the treatment of various inflammatory diseases. For evaluation of its probable analgesic and anti-inflammatory effects, hydroalcoholic extract, polyphenolic fraction and essential oil of the leaves of the herb were prepared and their analgesic effects were studied in mice using formalin and acetic acid-induced writhing tests. Carrageenan test in rats was used for assessment of anti-inflammatory activity of above-mentioned fractions. Results showed that while the hydroalcoholic extract (400-1600 mg/kg, p.o.) inhibited only the second phase of formalin test, the polyphenolic fraction (800 and 1600 mg/kg, p.o.) and essential oil (100 and 200 mg/kg, p.o.) suppressed both phases. In acetic acid-induced writhing test, polyphenolic fraction (400 and 800 mg/kg, p.o.) and essential oil (100 and 200 mg/kg, p.o.) reduced the number of abdominal constrictions. Essential oil at a dose of 200mg/kg also inhibited carrageenan-induced paw edema. Results of the present study confirm the traditional use of Lavandula angustifolia for the treatment of painful and inflammatory conditions and calls for further investigations to determine the active chemical constituent(s).", "author" : [ { "dropping-particle" : "", "family" : "Hajhashemi", "given" : "Valiollah", "non-dropping-particle" : "", "parse-names" : false, "suffix" : "" }, { "dropping-particle" : "", "family" : "Ghannadi", "given" : "Alireza", "non-dropping-particle" : "", "parse-names" : false, "suffix" : "" }, { "dropping-particle" : "", "family" : "Sharif", "given" : "Badie", "non-dropping-particle" : "", "parse-names" : false, "suffix" : "" } ], "container-title" : "Journal of ethnopharmacology", "id" : "ITEM-1", "issue" : "1", "issued" : { "date-parts" : [ [ "2003", "11" ] ] }, "language" : "eng", "page" : "67-71", "publisher-place" : "Ireland", "title" : "Anti-inflammatory and analgesic properties of the leaf extracts and essential oil of Lavandula angustifolia Mill.", "type" : "article-journal", "volume" : "89" }, "uris" : [ "http://www.mendeley.com/documents/?uuid=2399d1ca-48bb-4f8e-8706-5852d818593f" ] } ], "mendeley" : { "formattedCitation" : "[697]", "plainTextFormattedCitation" : "[697]", "previouslyFormattedCitation" : "&lt;sup&gt;6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inum persicum</w:t>
            </w:r>
            <w:r>
              <w:rPr>
                <w:rFonts w:cs="Times New Roman" w:ascii="Times New Roman" w:hAnsi="Times New Roman"/>
                <w:sz w:val="20"/>
                <w:szCs w:val="20"/>
              </w:rPr>
              <w:t xml:space="preserve"> Boiss. (</w:t>
            </w:r>
            <w:r>
              <w:rPr>
                <w:sz w:val="18"/>
                <w:szCs w:val="18"/>
              </w:rPr>
              <w:t xml:space="preserve">anti-inflammatory </w:t>
            </w:r>
            <w:r>
              <w:fldChar w:fldCharType="begin"/>
            </w:r>
            <w:r>
              <w:rPr>
                <w:sz w:val="18"/>
                <w:szCs w:val="18"/>
                <w:lang w:val="en-US" w:eastAsia="en-US"/>
              </w:rPr>
              <w:instrText xml:space="preserve">ADDIN CSL_CITATION { "citationItems" : [ { "id" : "ITEM-1", "itemData" : { "DOI" : "IJIv8i3A3", "ISSN" : "1735-1383 (Print)", "PMID" : "21931202", "abstract" : "BACKGROUND: A number of medicinal plants have been used to treat various immunological diseases. Nitric oxide (NO) has an important regulatory role in the various types of inflammatory processes. OBJECTIVE: To investigate the NO modulatory activity of the extracts of several medicinal plants native to Iran including Dracocephalum kotschyi, Linum persicum, Dionysia termeana, Salvia mirzayanii, Ferulago angulata and Euphorbia cheiradenia. METHODS: The methanolic extracts of the plants were prepared and examined for their effects on the NO production by lipopolysaccharide-stimulated mouse macrophages. The level of TNF-alpha and IL-1beta pro-inflammatory cytokines in the macrophage culture were detected using enzyme-linked immunosorbent assay. RESULTS: All the extracts at concentration of 50 mug/ml demonstrated a significant decrease in NO production (p&lt;0.001) after a 24-hour treatment. This inhibitory effect was also seen after 48 hours. Among the extracts, L. persicum was the strongest extract in reducing the NO production at 1 microg/ml after both 24 and 48-hours (nearly 100% inhibition, p&lt;0.001). S. mirzayanii extract with 66.2 +/- 8% inhibition at 50 microg/ml, showed the mildest effects in 48 hour culture. In cytokine release determination, the extract of L. persicum significantly inhibited both TNF-alpha and IL-1beta cytokines production by stimulated macrophages (p&lt;0.001). D. kotschyi, D. termeana and F. angulata decreased secretion of IL-1beta from the cells. CONCLUSION: These results indicate the presence of anti-inflammatory and macrophage inhibitory substances in these plants.", "author" : [ { "dropping-particle" : "", "family" : "Amirghofran", "given" : "Zahra", "non-dropping-particle" : "", "parse-names" : false, "suffix" : "" }, { "dropping-particle" : "", "family" : "Malek-Hosseini", "given" : "Saeed", "non-dropping-particle" : "", "parse-names" : false, "suffix" : "" }, { "dropping-particle" : "", "family" : "Golmoghaddam", "given" : "Hossein", "non-dropping-particle" : "", "parse-names" : false, "suffix" : "" }, { "dropping-particle" : "", "family" : "Kalantar", "given" : "Fathollah", "non-dropping-particle" : "", "parse-names" : false, "suffix" : "" }, { "dropping-particle" : "", "family" : "Shabani", "given" : "Mehdi", "non-dropping-particle" : "", "parse-names" : false, "suffix" : "" } ], "container-title" : "Iranian journal of immunology : IJI", "id" : "ITEM-1", "issue" : "3", "issued" : { "date-parts" : [ [ "2011", "9" ] ] }, "language" : "eng", "page" : "159-169", "publisher-place" : "Iran", "title" : "Inhibition of nitric oxide production and proinflammatory cytokines by several medicinal plants.", "type" : "article-journal", "volume" : "8" }, "uris" : [ "http://www.mendeley.com/documents/?uuid=031f1bb5-df0d-4aa9-bdcd-f73b374cf90a" ] } ], "mendeley" : { "formattedCitation" : "[457]", "plainTextFormattedCitation" : "[457]", "previouslyFormattedCitation" : "&lt;sup&gt;4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7]</w:t>
            </w:r>
            <w:r>
              <w:rPr>
                <w:sz w:val="18"/>
                <w:szCs w:val="18"/>
                <w:lang w:val="en-US" w:eastAsia="en-US"/>
              </w:rPr>
            </w:r>
            <w:r>
              <w:rPr>
                <w:sz w:val="18"/>
                <w:szCs w:val="18"/>
                <w:lang w:val="en-US" w:eastAsia="en-US"/>
              </w:rPr>
              <w:fldChar w:fldCharType="end"/>
            </w:r>
            <w:r>
              <w:rPr>
                <w:sz w:val="18"/>
                <w:szCs w:val="18"/>
              </w:rPr>
              <w:t xml:space="preserve"> and immunomodulatory </w:t>
            </w:r>
            <w:r>
              <w:fldChar w:fldCharType="begin"/>
            </w:r>
            <w:r>
              <w:rPr>
                <w:sz w:val="18"/>
                <w:szCs w:val="18"/>
                <w:lang w:val="en-US" w:eastAsia="en-US"/>
              </w:rPr>
              <w:instrText xml:space="preserve">ADDIN CSL_CITATION { "citationItems" : [ { "id" : "ITEM-1", "itemData" : { "DOI" : "10.1080/08820130902817051", "ISSN" : "1532-4311 (Electronic)", "PMID" : "19330626", "abstract" : "Plant extracts have been widely evaluated for biological properties. In the present study extracts of several native plants in Iran was investigated for their possible immunomodulatory effects. Peripheral blood lymphocytes separated from healthy individuals were stimulated with phytohemagglutinin (PHA) and cultured with different concentrations of the extracts. Comparison of the cell proliferation in treated cultures showed the highest inhibitory effect due to exposure with Linum persicum. This extract caused a strong dose-dependent decrease in lymphocyte proliferation (p &lt; 0.001). Lymphocytes treated with Cirsium bracteosum were inhibited in a dose dependent manner (SI range 0.9-0.2). Similarly, Echinophora cinerea-treated lymphocytes showed a significant reduction in proliferation compared to that in non-treated cells. Among the extracts, Dionysia termeana, Salvia macrociphon and Ferulago angulata had a mild stimulatory effect on the lymphocytes at concentrations less than 1 microg/ml (p &lt; 0.05). At higher doses all these extracts showed significant inhibitory effects on the proliferation of PHA-treated cells (SI range 0.81 to 0.04). In cell cycle analysis performed by flow cytometry, the strongest appearance of apoptotic cells at sub-G1 phase in various extract-treated cultures was found for D. termeana (14.6 +/- 0.5%). The Percentage of cells undergoing apoptosis in cultures treated with L. persicum was more than 11 compared to that of the control (1.7 +/- 0.08). In DNA analysis, D. termeana and L. persicum showed typical DNA laddering, indicating that these extracts induced apoptosis of lymphocytes. In conclusion, all the extracts studied showed lymphocyte inhibitory effects at high concentrations. These inhibitory effects for some of the plants seem to be due to induction of apoptosi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Miri", "given" : "Ramin", "non-dropping-particle" : "", "parse-names" : false, "suffix" : "" } ], "container-title" : "Immunological investigations", "id" : "ITEM-1", "issue" : "2", "issued" : { "date-parts" : [ [ "2009" ] ] }, "language" : "eng", "page" : "181-192", "publisher-place" : "United States", "title" : "Immunomodulatory activities of various medicinal plant extracts: effects on human lymphocytes apoptosis.", "type" : "article-journal", "volume" : "38" }, "uris" : [ "http://www.mendeley.com/documents/?uuid=c6df7f90-d3ae-48aa-978b-9383eb109967" ] } ], "mendeley" : { "formattedCitation" : "[289]", "plainTextFormattedCitation" : "[289]", "previouslyFormattedCitation" : "&lt;sup&gt;2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9]</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olium</w:t>
            </w:r>
            <w:r>
              <w:rPr>
                <w:rFonts w:cs="Times New Roman" w:ascii="Times New Roman" w:hAnsi="Times New Roman"/>
                <w:sz w:val="20"/>
                <w:szCs w:val="20"/>
              </w:rPr>
              <w:t xml:space="preserve"> sp. (</w:t>
            </w:r>
            <w:r>
              <w:rPr>
                <w:sz w:val="18"/>
                <w:szCs w:val="18"/>
              </w:rPr>
              <w:t xml:space="preserve">allergic rhinitis </w:t>
            </w:r>
            <w:r>
              <w:fldChar w:fldCharType="begin"/>
            </w:r>
            <w:r>
              <w:rPr>
                <w:sz w:val="18"/>
                <w:szCs w:val="18"/>
                <w:lang w:val="en-US" w:eastAsia="en-US"/>
              </w:rPr>
              <w:instrText xml:space="preserve">ADDIN CSL_CITATION { "citationItems" : [ { "id" : "ITEM-1", "itemData" : { "DOI" : "011.02/ijaai.175181", "ISSN" : "1735-1502 (Print)", "PMID" : "22761191", "abstract" : "Specific local immunotherapy has been recently introduced as an alternative to classic subcutaneous immunotherapy in treatment of allergic rhinitis. In this study, the effects of sublingual immunotherapy (SLIT) on symptoms and medication score and skin prick test evaluation of patients with allergic rhinitis were investigated.In this placebo controlled trial, twenty four patients aged 5-18 years old with grass pollen induced rhinitis and sensitive to rye grass by positive skin prick test received randomly sublingual extract of rye grass or placebo for 6 months. Symptom and medication scores and adverse effects of SLIT were assessed during treatment. Skin prick test induced wheal at the beginning and the end of therapy were also measured. Data were analyzed with SPSS software.We found significant reduction of symptoms in intervention group from 21st week of immunotherapy (p&lt;0.05). Medication scores were also reduced after 16th week (p&lt;0.05), adverse effects were low and insignificant in both groups. Erythema induced diameter with skin prick test for grass and rye grass was significantly reduced in SLI group after immunotherapy.This study indicates that SLIT in grass-pollen rhinitis is well tolerated, improves overall clinical symptoms, and reduces drug consumes. We recommend this therapy as a safe therapy in patients with allergic rhinitis.", "author" : [ { "dropping-particle" : "", "family" : "Ahmadiafshar", "given" : "Akefeh", "non-dropping-particle" : "", "parse-names" : false, "suffix" : "" }, { "dropping-particle" : "", "family" : "Maarefvand", "given" : "Mina", "non-dropping-particle" : "", "parse-names" : false, "suffix" : "" }, { "dropping-particle" : "", "family" : "Taymourzade", "given" : "Babak", "non-dropping-particle" : "", "parse-names" : false, "suffix" : "" }, { "dropping-particle" : "", "family" : "Mazloomzadeh", "given" : "Saeedeh", "non-dropping-particle" : "", "parse-names" : false, "suffix" : "" }, { "dropping-particle" : "", "family" : "Torabi", "given" : "Zohreh", "non-dropping-particle" : "", "parse-names" : false, "suffix" : "" } ], "container-title" : "Iranian journal of allergy, asthma, and immunology", "id" : "ITEM-1", "issue" : "2", "issued" : { "date-parts" : [ [ "2012", "6" ] ] }, "language" : "eng", "page" : "175-181", "publisher-place" : "Iran", "title" : "Efficacy of sublingual swallow immunotherapy in children with rye grass pollen allergic rhinitis: a double-blind placebo-controlled study.", "type" : "article-journal", "volume" : "11" }, "uris" : [ "http://www.mendeley.com/documents/?uuid=3fa6041b-88ab-443d-999f-a0f772748056" ] } ], "mendeley" : { "formattedCitation" : "[708]", "plainTextFormattedCitation" : "[708]", "previouslyFormattedCitation" : "&lt;sup&gt;7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atricaria chamomilla</w:t>
            </w:r>
            <w:r>
              <w:rPr>
                <w:rFonts w:cs="Times New Roman" w:ascii="Times New Roman" w:hAnsi="Times New Roman"/>
                <w:sz w:val="20"/>
                <w:szCs w:val="20"/>
              </w:rPr>
              <w:t xml:space="preserve"> L. (</w:t>
            </w:r>
            <w:r>
              <w:rPr>
                <w:sz w:val="18"/>
                <w:szCs w:val="18"/>
              </w:rPr>
              <w:t xml:space="preserve">immunomodulatory effects </w:t>
            </w:r>
            <w:r>
              <w:fldChar w:fldCharType="begin"/>
            </w:r>
            <w:r>
              <w:rPr>
                <w:sz w:val="18"/>
                <w:szCs w:val="18"/>
                <w:lang w:val="en-US" w:eastAsia="en-US"/>
              </w:rPr>
              <w:instrText xml:space="preserve">ADDIN CSL_CITATION { "citationItems" : [ { "id" : "ITEM-1", "itemData" : { "ISSN" : "0378-8741 (Print)", "PMID" : "10967468", "abstract" : "A group of medicinal plants including, Silybum marianum, Matricaria chamomilla, Calendula officinalis, Cichorium intybus and Dracocephalum kotschyi which grow in Iran, were extracted with ethanol 70% and the mitogenic activity was examined both on human peripheral blood lymphocytes and thymocytes. Effect of these extracts on proliferative responsiveness of human lymphocytes to phytohemagglutinin (PHA) and on the mixed lymphocyte reaction (MLR) was also investigated. The results obtained indicated that none of the extracts had a direct mitogenic effect on human lymphocytes or thymocytes (stimulation index, SI&lt;0.07). Among the plants studied, C. intybus and C. officinalis showed a complete inhibitory effect on the proliferation of lymphocytes in the presence of PHA (SI range 0.01-0.49). A dose dependent inhibitory effect was obtained in the case of D. kotschyi. Extract of M. chamomilla showed almost no stimulatory effect. A significant decrease in proliferation assay due to 0.1-10 microg/ml of S. marianum was observed (SI&lt;0.46, P&lt;0.05). In MLR, a markedly stimulatory effect with some lower concentrations of all the extracts except Dracocephalum was detected. The highest stimulatory effect was due to 100 microg/ml of S. marianum (SI 2.82). Treatment of mixed lymphocytes with 0.1-10 microg/ml of C. officinalis (SI range 1.34-1.80) and 10 microg/ml of M. chamomilla and C. intybus (SI 2.18 and 1.70, respectively) strongly increased the cell proliferation. In conclusion, this in vitro study revealed the capacity of all the extracts except Dracocephalum to enhance the proliferation of lymphocytes after stimulation with the allogenic cells.", "author" : [ { "dropping-particle" : "", "family" : "Amirghofran", "given" : "Z", "non-dropping-particle" : "", "parse-names" : false, "suffix" : "" }, { "dropping-particle" : "", "family" : "Azadbakht", "given" : "M", "non-dropping-particle" : "", "parse-names" : false, "suffix" : "" }, { "dropping-particle" : "", "family" : "Karimi", "given" : "M H", "non-dropping-particle" : "", "parse-names" : false, "suffix" : "" } ], "container-title" : "Journal of ethnopharmacology", "id" : "ITEM-1", "issue" : "1-2", "issued" : { "date-parts" : [ [ "2000", "9" ] ] }, "language" : "eng", "page" : "167-172", "publisher-place" : "IRELAND", "title" : "Evaluation of the immunomodulatory effects of five herbal plants.", "type" : "article-journal", "volume" : "72" }, "uris" : [ "http://www.mendeley.com/documents/?uuid=23e429fa-b1f4-45dc-bac1-869f83ed9ff4" ] } ], "mendeley" : { "formattedCitation" : "[228]", "plainTextFormattedCitation" : "[228]", "previouslyFormattedCitation" : "&lt;sup&gt;2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entha </w:t>
            </w:r>
            <w:r>
              <w:rPr>
                <w:rFonts w:cs="Times New Roman" w:ascii="Times New Roman" w:hAnsi="Times New Roman"/>
                <w:sz w:val="20"/>
                <w:szCs w:val="20"/>
              </w:rPr>
              <w:t>×</w:t>
            </w:r>
            <w:r>
              <w:rPr>
                <w:rFonts w:cs="Times New Roman" w:ascii="Times New Roman" w:hAnsi="Times New Roman"/>
                <w:i/>
                <w:iCs/>
                <w:sz w:val="20"/>
                <w:szCs w:val="20"/>
              </w:rPr>
              <w:t xml:space="preserve"> piperita</w:t>
            </w:r>
            <w:r>
              <w:rPr>
                <w:rFonts w:cs="Times New Roman" w:ascii="Times New Roman" w:hAnsi="Times New Roman"/>
                <w:sz w:val="20"/>
                <w:szCs w:val="20"/>
              </w:rPr>
              <w:t xml:space="preserve"> L. (</w:t>
            </w:r>
            <w:r>
              <w:rPr>
                <w:sz w:val="18"/>
                <w:szCs w:val="18"/>
              </w:rPr>
              <w:t xml:space="preserve">irritable Bowel Syndrome </w:t>
            </w:r>
            <w:r>
              <w:fldChar w:fldCharType="begin"/>
            </w:r>
            <w:r>
              <w:rPr>
                <w:sz w:val="18"/>
                <w:szCs w:val="18"/>
                <w:lang w:val="en-US" w:eastAsia="en-US"/>
              </w:rPr>
              <w:instrText xml:space="preserve">ADDIN CSL_CITATION { "citationItems" : [ { "id" : "ITEM-1", "itemData" : { "ISSN" : "0163-2116", "author" : [ { "dropping-particle" : "", "family" : "Merat", "given" : "Shahin", "non-dropping-particle" : "", "parse-names" : false, "suffix" : "" }, { "dropping-particle" : "", "family" : "Khalili", "given" : "Shadi", "non-dropping-particle" : "", "parse-names" : false, "suffix" : "" }, { "dropping-particle" : "", "family" : "Mostajabi", "given" : "Pardise", "non-dropping-particle" : "", "parse-names" : false, "suffix" : "" }, { "dropping-particle" : "", "family" : "Ghorbani", "given" : "Anahita", "non-dropping-particle" : "", "parse-names" : false, "suffix" : "" }, { "dropping-particle" : "", "family" : "Ansari", "given" : "Reza", "non-dropping-particle" : "", "parse-names" : false, "suffix" : "" }, { "dropping-particle" : "", "family" : "Malekzadeh", "given" : "Reza", "non-dropping-particle" : "", "parse-names" : false, "suffix" : "" } ], "container-title" : "Digestive diseases and sciences", "id" : "ITEM-1", "issue" : "5", "issued" : { "date-parts" : [ [ "2010" ] ] }, "page" : "1385-1390", "publisher" : "Springer", "title" : "The effect of enteric-coated, delayed-release peppermint oil on irritable bowel syndrome", "type" : "article-journal", "volume" : "55" }, "uris" : [ "http://www.mendeley.com/documents/?uuid=a4b179b6-a18d-4c98-a55d-b50bf9cf7f17" ] } ], "mendeley" : { "formattedCitation" : "[736]", "plainTextFormattedCitation" : "[736]", "previouslyFormattedCitation" : "&lt;sup&gt;7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epeta crispa</w:t>
            </w:r>
            <w:r>
              <w:rPr>
                <w:rFonts w:cs="Times New Roman" w:ascii="Times New Roman" w:hAnsi="Times New Roman"/>
                <w:sz w:val="20"/>
                <w:szCs w:val="20"/>
              </w:rPr>
              <w:t xml:space="preserve"> Willd.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80/14786419.2011.565284", "ISSN" : "1478-6427 (Electronic)", "PMID" : "21981349", "abstract" : "This study was conducted to evaluate the antinociceptive and anti-inflammatory activities of the essential oil of Nepeta crispa. The study was done using the tail-flick and formalin test pain models and the paw oedema model of inflammation. Male Wistar rats were used as the animal model. The essential oil dose-dependently produced analgesia in the acute pain models, including the tail-flick (p &lt; 0.001) and the first phase of the formalin test (p &lt; 0.01). In the late phase of the formalin test, as a model of chronic pain, the essential oil significantly reduced the pain-induced behaviour (p &lt; 0.01). Nepeta crispa essential oil caused potent anti-inflammatory effects in the formalin-induced paw inflammation model and significantly reduced the paw oedema in all applied doses (p &lt; 0.01). Its effects on pain in both the acute and chronic pain models and its anti-inflammatory effect suggest both central and peripheral mechanisms of action for the essential oil obtained from N. crispa.", "author" : [ { "dropping-particle" : "", "family" : "Ali", "given" : "Taskina", "non-dropping-particle" : "", "parse-names" : false, "suffix" : "" }, { "dropping-particle" : "", "family" : "Javan", "given" : "Mohammad", "non-dropping-particle" : "", "parse-names" : false, "suffix" : "" }, { "dropping-particle" : "", "family" : "Sonboli", "given" : "Ali", "non-dropping-particle" : "", "parse-names" : false, "suffix" : "" }, { "dropping-particle" : "", "family" : "Semnanian", "given" : "Saeed", "non-dropping-particle" : "", "parse-names" : false, "suffix" : "" } ], "container-title" : "Natural product research", "id" : "ITEM-1", "issue" : "16", "issued" : { "date-parts" : [ [ "2012" ] ] }, "language" : "eng", "page" : "1529-1534", "publisher-place" : "England", "title" : "Antinociceptive and anti-inflammatory activities of the essential oil of Nepeta crispa Willd. in experimental rat models.", "type" : "article-journal", "volume" : "26" }, "uris" : [ "http://www.mendeley.com/documents/?uuid=9a0cd4ad-426c-481a-8334-8d875d1ff89f" ] } ], "mendeley" : { "formattedCitation" : "[764]", "plainTextFormattedCitation" : "[764]", "previouslyFormattedCitation" : "&lt;sup&gt;7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anti-inflammatory </w:t>
            </w:r>
            <w:r>
              <w:fldChar w:fldCharType="begin"/>
            </w:r>
            <w:r>
              <w:rPr>
                <w:sz w:val="18"/>
                <w:szCs w:val="18"/>
                <w:lang w:val="en-US" w:eastAsia="en-US"/>
              </w:rPr>
              <w:instrText xml:space="preserve">ADDIN CSL_CITATION { "citationItems" : [ { "id" : "ITEM-1", "itemData" : { "DOI" : "10.1002/ptr.1390", "ISSN" : "0951-418X (Print)", "PMID" : "15103664", "abstract" : "The steam-distilled essential oil of Iranian black cumin seed (Nigella sativa L.) was investigated for its composition and analgesic and antiinflammatory properties. After oil analysis by GC/MS, 20 compounds were identified in the oil, obtained in 0.4% (v/w) yield. Among them, para-cymene (37.3%) and thymoquinone (13.7%) were the major components. Acetic acid-induced writhing, formalin and light tail flick tests were used for assessment of analgesic activity. Antiinflammatory activity was evaluated using carrageenan-induced paw oedema in rats and croton oil-induced ear oedema in mice. Black cumin seed essential oil (BCSEO) was found to produce a significant analgesic effect in acetic acid-induced writhing, formalin and light tail flick tests. Naloxone, an opioid antagonist, could not reverse the analgesic effect observed in the formalin test. Although oral administration of BCSEO at doses of 100, 200 and 400 micro L/kg did not exert a significant antiinflammatory effect in the carrageenan test, i.p. injection of the same doses significantly (p &lt; 0.001) inhibited carrageenan-induced paw oedema. BCSEO at doses of 10 and 20 micro L/ear could also reduce croton oil-induced oedema. It seems that mechanism(s) other than opioid receptors is (are) involved in the analgesic effect of BCSEO since naloxone could not reverse this effect. Both systemic and local administration of BCSEO showed antiinflammatory activity. Thymoquinone, as one of the major components of BCSEO, probably has an important role in these pharmacological effects.", "author" : [ { "dropping-particle" : "", "family" : "Hajhashemi", "given" : "Valiollah", "non-dropping-particle" : "", "parse-names" : false, "suffix" : "" }, { "dropping-particle" : "", "family" : "Ghannadi", "given" : "Alireza", "non-dropping-particle" : "", "parse-names" : false, "suffix" : "" }, { "dropping-particle" : "", "family" : "Jafarabadi", "given" : "Hadi", "non-dropping-particle" : "", "parse-names" : false, "suffix" : "" } ], "container-title" : "Phytotherapy research : PTR", "id" : "ITEM-1", "issue" : "3", "issued" : { "date-parts" : [ [ "2004", "3" ] ] }, "language" : "eng", "page" : "195-199", "publisher-place" : "England", "title" : "Black cumin seed essential oil, as a potent analgesic and antiinflammatory drug.", "type" : "article-journal", "volume" : "18" }, "uris" : [ "http://www.mendeley.com/documents/?uuid=bc59da58-ad63-4aef-aad8-98162d0f173d" ] }, { "id" : "ITEM-2", "itemData" : { "DOI" : "10.1089/jmf.2005.8.488", "ISSN" : "1096-620X (Print)", "PMID" : "16379560", "abstract" : "Extracts obtained from the seeds of Nigella sativa are used as a spice or remedy  for the treatment of various inflammatory diseases. The purpose of this study was to examine the analgesic and anti-inflammatory effects of its polyphenols. N. sativa seed polyphenols were prepared, and analgesic and anti-inflammatory effects were studied in mice and rats using the acetic acid-induced writhing, formalin, light tail flick, carrageenan-induced paw edema, and croton oil-induced ear edema tests. In the acetic acid-induced writhing test, oral administration of N. sativa polyphenols (NSP) decreased the number of abdominal constrictions. Both oral and intraperitoneal administration of NSP significantly suppressed in a dose-dependent manner the nociceptive response in the early and late phases of the formalin test, and the effect on the late phase was more pronounced. Pretreatment with naloxone failed to reverse the analgesic activity of NSP in this test. NSP did not produce a significant analgesia in the light tail flick test in mice. Oral administration of NSP did not produce a significant reduction in carrageenan-induced paw edema. However, when injected intraperitoneally, NSP inhibited paw edema in a dosedependent manner. NSP when applied topically failed to reduce croton oil-induced ear edema. These results suggest that NSP have analgesic and anti-inflammatory effects. The lack of analgesic effect of NSP in the light tail flick test and also the failure of naloxone to reverse the analgesia in the formalin test reveal that mechanisms other than stimulation of opioid receptors are involved.", "author" : [ { "dropping-particle" : "", "family" : "Ghannadi", "given" : "Alireza", "non-dropping-particle" : "", "parse-names" : false, "suffix" : "" }, { "dropping-particle" : "", "family" : "Hajhashemi", "given" : "Valiollah", "non-dropping-particle" : "", "parse-names" : false, "suffix" : "" }, { "dropping-particle" : "", "family" : "Jafarabadi", "given" : "Hadi", "non-dropping-particle" : "", "parse-names" : false, "suffix" : "" } ], "container-title" : "Journal of medicinal food", "id" : "ITEM-2", "issue" : "4", "issued" : { "date-parts" : [ [ "2005" ] ] }, "language" : "eng", "page" : "488-493", "publisher-place" : "United States", "title" : "An investigation of the analgesic and anti-inflammatory effects of Nigella sativa seed polyphenols.", "type" : "article-journal", "volume" : "8" }, "uris" : [ "http://www.mendeley.com/documents/?uuid=64eac120-33be-4d5c-bcf0-1663a4371c32" ] } ], "mendeley" : { "formattedCitation" : "[780], [781]", "plainTextFormattedCitation" : "[780], [781]", "previouslyFormattedCitation" : "&lt;sup&gt;780,7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0], [781]</w:t>
            </w:r>
            <w:r>
              <w:rPr>
                <w:sz w:val="18"/>
                <w:szCs w:val="18"/>
                <w:lang w:val="en-US" w:eastAsia="en-US"/>
              </w:rPr>
            </w:r>
            <w:r>
              <w:rPr>
                <w:sz w:val="18"/>
                <w:szCs w:val="18"/>
                <w:lang w:val="en-US" w:eastAsia="en-US"/>
              </w:rPr>
              <w:fldChar w:fldCharType="end"/>
            </w:r>
            <w:r>
              <w:rPr>
                <w:sz w:val="18"/>
                <w:szCs w:val="18"/>
              </w:rPr>
              <w:t xml:space="preserve">and immunomodulation effects </w:t>
            </w:r>
            <w:r>
              <w:fldChar w:fldCharType="begin"/>
            </w:r>
            <w:r>
              <w:rPr>
                <w:sz w:val="18"/>
                <w:szCs w:val="18"/>
                <w:lang w:val="en-US" w:eastAsia="en-US"/>
              </w:rPr>
              <w:instrText xml:space="preserve">ADDIN CSL_CITATION { "citationItems" : [ { "id" : "ITEM-1", "itemData" : { "DOI" : "10.1631/jzus.B1000163", "ISSN" : "1862-1783 (Electronic)", "PMID" : "21370505", "abstract" : "Several different pharmacological effects have been described for Nigella sativa  (Siah-Daneh), including an anti-inflammatory effect. In the present study, the effect of the extract of N. sativa on lung pathology and blood interleukin-4 (IL-4) and interferon-gamma (IFN-gamma) of sensitized guinea pigs was examined. Three groups (n=8 for each group) of guinea pigs sensitized to ovalbumin (OA) were given drinking water alone, and drinking water containing low and high concentrations of the plant extract, respectively. The animals of the control group (n=8) were treated with saline instead of OA and were given drinking water. The pathological changes of the lung, including infiltration of eosinophils and lymphocytes, local epithelial necrosis, the presence of oedema, thickening of the basement membrane, smooth muscle layer hypertrophy, mucosal secretion, and the presence of mucosal plug, and blood IL-4 and IFN-gamma of sensitized guinea pigs were evaluated. The lungs of the sensitized group showed significant pathological changes (P&lt;0.001). Blood IL-4 and IFN-gamma were increased in sensitized animals compared to the controls (P&lt;0.01 and P&lt;0.001, respectively). Treatment of sensitized animals with the extract led to a significant decrease in pathological changes of the lung (P&lt;0.01 to P&lt;0.001), except for the oedema in the sensitized group treated with low concentration of the extract, but an increased IFN-gamma. These results confirm a preventive effect of N. sativa extract on lung inflammation of sensitized guinea pigs.", "author" : [ { "dropping-particle" : "", "family" : "Boskabady", "given" : "Mohammad-Hossein", "non-dropping-particle" : "", "parse-names" : false, "suffix" : "" }, { "dropping-particle" : "", "family" : "Keyhanmanesh", "given" : "Rana", "non-dropping-particle" : "", "parse-names" : false, "suffix" : "" }, { "dropping-particle" : "", "family" : "Khameneh", "given" : "Saeed", "non-dropping-particle" : "", "parse-names" : false, "suffix" : "" }, { "dropping-particle" : "", "family" : "Doostdar", "given" : "Yousef", "non-dropping-particle" : "", "parse-names" : false, "suffix" : "" }, { "dropping-particle" : "", "family" : "Khakzad", "given" : "Mohammad-Reza", "non-dropping-particle" : "", "parse-names" : false, "suffix" : "" } ], "container-title" : "Journal of Zhejiang University. Science. B", "id" : "ITEM-1", "issue" : "3", "issued" : { "date-parts" : [ [ "2011", "3" ] ] }, "language" : "eng", "page" : "201-209", "publisher-place" : "China", "title" : "Potential immunomodulation effect of the extract of Nigella sativa on ovalbumin sensitized guinea pigs.", "type" : "article-journal", "volume" : "12" }, "uris" : [ "http://www.mendeley.com/documents/?uuid=6b5fdaee-eb32-45cc-a989-7a26e8d8bf07" ] } ], "mendeley" : { "formattedCitation" : "[782]", "plainTextFormattedCitation" : "[782]", "previouslyFormattedCitation" : "&lt;sup&gt;7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2]</w:t>
            </w:r>
            <w:r>
              <w:rPr>
                <w:sz w:val="18"/>
                <w:szCs w:val="18"/>
                <w:lang w:val="en-US" w:eastAsia="en-US"/>
              </w:rPr>
            </w:r>
            <w:r>
              <w:rPr>
                <w:sz w:val="18"/>
                <w:szCs w:val="18"/>
                <w:lang w:val="en-US" w:eastAsia="en-US"/>
              </w:rPr>
              <w:fldChar w:fldCharType="end"/>
            </w:r>
            <w:r>
              <w:rPr>
                <w:sz w:val="18"/>
                <w:szCs w:val="18"/>
              </w:rPr>
              <w:t xml:space="preserve">, allergic rhinitis </w:t>
            </w:r>
            <w:r>
              <w:fldChar w:fldCharType="begin"/>
            </w:r>
            <w:r>
              <w:rPr>
                <w:sz w:val="18"/>
                <w:szCs w:val="18"/>
                <w:lang w:val="en-US" w:eastAsia="en-US"/>
              </w:rPr>
              <w:instrText xml:space="preserve">ADDIN CSL_CITATION { "citationItems" : [ { "id" : "ITEM-1", "itemData" : { "DOI" : "10.1016/j.amjoto.2010.07.019", "ISSN" : "1532-818X (Electronic)", "PMID" : "20947211", "abstract" : "BACKGROUND AND AIMS: Allergic rhinitis is the most common chronic and allergic disease, especially in children. This study aimed to investigate the anti-inflammatory effects of Nigella sativa and its effects on inflammatory factors in patients with allergic rhinitis symptoms and the process their clinical study charges. SETTING: The present study is a clinical trial that conducted as prospective and double blind with descriptive analytic. MATERIALS AND METHODS: The sample included 66 patients (case and placebo) with allergic rhinitis exposed to N. sativa oil. Individual characteristics, including age and sex, and characteristics of the disease, including nasal congestion, runny nose, itchy nose, and sneezing attacks, were evaluated. From the start of the study, that is, day 0, up to the end of the study, that is, day 30, an observer completed the symptoms severity questionnaire. STATISTICAL ANALYSIS: Data were presented as means +/- SEM. Comparisons between groups were performed by using paired Student t test. Differences were considered significant if P values are less than .05 and .01. RESULTS: In the present study, 66 patients with allergic rhinitis, including 22 males (33.3%) and 44 females (66.7%) with a mean age of 47.19 years, were included. Immunoglobulin E total of more than 100 was reported in 38 patients before treatment. Immunoglobulin E in nasal wash from 7 patients was observed and was not measurable in 59 cases. Only 6.1% of the study population had nasal mucosal eosinophil. CONCLUSION: The results show that N. sativa could reduce the presence of the nasal mucosal congestion, nasal itching, runny nose, sneezing attacks, turbinate hypertrophy, and mucosal pallor during the first 2 weeks (day 15). The present findings are consistent with evidence that the antiallergic effects of N. sativa components could be attributed to allergic rhinitis. Moreover, N. sativa should be considered for treating allergic rhinitis when the effects of other antiallergic drugs need to be avoided.", "author" : [ { "dropping-particle" : "", "family" : "Nikakhlagh", "given" : "Soheila", "non-dropping-particle" : "", "parse-names" : false, "suffix" : "" }, { "dropping-particle" : "", "family" : "Rahim", "given" : "Fakher", "non-dropping-particle" : "", "parse-names" : false, "suffix" : "" }, { "dropping-particle" : "", "family" : "Aryani", "given" : "Faezeh Hossein Nejad", "non-dropping-particle" : "", "parse-names" : false, "suffix" : "" }, { "dropping-particle" : "", "family" : "Syahpoush", "given" : "Amir", "non-dropping-particle" : "", "parse-names" : false, "suffix" : "" }, { "dropping-particle" : "", "family" : "Brougerdnya", "given" : "Mehri Ghafouryan", "non-dropping-particle" : "", "parse-names" : false, "suffix" : "" }, { "dropping-particle" : "", "family" : "Saki", "given" : "Nader", "non-dropping-particle" : "", "parse-names" : false, "suffix" : "" } ], "container-title" : "American journal of otolaryngology", "id" : "ITEM-1", "issue" : "5", "issued" : { "date-parts" : [ [ "2011" ] ] }, "language" : "eng", "page" : "402-407", "publisher-place" : "United States", "title" : "Herbal treatment of allergic rhinitis: the use of Nigella sativa.", "type" : "article-journal", "volume" : "32" }, "uris" : [ "http://www.mendeley.com/documents/?uuid=2a228ddf-cf2b-4147-92f2-1b1b10d512df" ] } ], "mendeley" : { "formattedCitation" : "[783]", "plainTextFormattedCitation" : "[783]", "previouslyFormattedCitation" : "&lt;sup&gt;7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3109/13880209.2011.600318", "ISSN" : "1744-5116 (Electronic)", "PMID" : "22085252", "abstract" : "CONTEXT: Olive [Olea europaea L. (Oleaceae)] is a long-lived evergreen tree that  is widespread in different parts of the world. OBJECTIVE: Olive oil has been reported to relieve pain; however, there is still insufficient data in the literature on the subject. Thus, it is considered worthwhile investigating the antinociceptive and anti-inflammatory effects of olive oil in adult male Balb/C mice. MATERIALS AND METHODS: The antinociceptive effects were studied using formalin, hot plate and writhing tests. The acute anti-inflammatory effects of olive oil in mice were studied using xylene ear edema test. Olive oil (1, 5 and 10 ml/kg body wt.) was injected intraperitoneally. Intact animals served as controls. RESULTS: Our results showed that the olive oil only decreased the second phase of formalin-induced pain. In the hot plate test, olive oil did not raise the pain threshold over the 60 min duration of the test. Olive oil exhibited antinociceptive activity against writhing-induced pain by acetic acid. In the xylene ear edema test, olive oil showed significant anti-inflammatory activity in the mice. DISCUSSION AND CONCLUSION: The present data indicated that olive oil has antinociceptive and anti-inflammatory effects in mice but further investigation of these effects is required to elucidate the mechanism(s) involved in analgesic and anti-inflammatory effects of Olea europaea oil.", "author" : [ { "dropping-particle" : "", "family" : "Eidi", "given" : "Akram", "non-dropping-particle" : "", "parse-names" : false, "suffix" : "" }, { "dropping-particle" : "", "family" : "Moghadam-kia", "given" : "Sara", "non-dropping-particle" : "", "parse-names" : false, "suffix" : "" }, { "dropping-particle" : "", "family" : "Moghadam", "given" : "Jalal Zarringhalam", "non-dropping-particle" : "", "parse-names" : false, "suffix" : "" }, { "dropping-particle" : "", "family" : "Eidi", "given" : "Maryam", "non-dropping-particle" : "", "parse-names" : false, "suffix" : "" }, { "dropping-particle" : "", "family" : "Rezazadeh", "given" : "Shamsali", "non-dropping-particle" : "", "parse-names" : false, "suffix" : "" } ], "container-title" : "Pharmaceutical biology", "id" : "ITEM-1", "issue" : "3", "issued" : { "date-parts" : [ [ "2012", "3" ] ] }, "language" : "eng", "page" : "332-337", "publisher-place" : "England", "title" : "Antinociceptive and anti-inflammatory effects of olive oil (Olea europeae L.) in  mice.", "type" : "article-journal", "volume" : "50" }, "uris" : [ "http://www.mendeley.com/documents/?uuid=13b19673-58b6-4fab-a22e-59e8b762bbd9" ] } ], "mendeley" : { "formattedCitation" : "[813]", "plainTextFormattedCitation" : "[813]", "previouslyFormattedCitation" : "&lt;sup&gt;8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3]</w:t>
            </w:r>
            <w:r>
              <w:rPr>
                <w:sz w:val="18"/>
                <w:szCs w:val="18"/>
                <w:lang w:val="en-US" w:eastAsia="en-US"/>
              </w:rPr>
            </w:r>
            <w:r>
              <w:rPr>
                <w:sz w:val="18"/>
                <w:szCs w:val="18"/>
                <w:lang w:val="en-US" w:eastAsia="en-US"/>
              </w:rPr>
              <w:fldChar w:fldCharType="end"/>
            </w:r>
            <w:r>
              <w:rPr>
                <w:sz w:val="18"/>
                <w:szCs w:val="18"/>
              </w:rPr>
              <w:t xml:space="preserve">, hydatid cysts </w:t>
            </w:r>
            <w:r>
              <w:fldChar w:fldCharType="begin"/>
            </w:r>
            <w:r>
              <w:rPr>
                <w:sz w:val="18"/>
                <w:szCs w:val="18"/>
                <w:lang w:val="en-US" w:eastAsia="en-US"/>
              </w:rPr>
              <w:instrText xml:space="preserve">ADDIN CSL_CITATION { "citationItems" : [ { "id" : "ITEM-1", "itemData" : { "ISSN" : "0023-4001", "author" : [ { "dropping-particle" : "", "family" : "Zibaei", "given" : "Mohammad", "non-dropping-particle" : "", "parse-names" : false, "suffix" : "" }, { "dropping-particle" : "", "family" : "Sarlak", "given" : "Amanallah", "non-dropping-particle" : "", "parse-names" : false, "suffix" : "" }, { "dropping-particle" : "", "family" : "Delfan", "given" : "Bahram", "non-dropping-particle" : "", "parse-names" : false, "suffix" : "" }, { "dropping-particle" : "", "family" : "Ezatpour", "given" : "Behrouz", "non-dropping-particle" : "", "parse-names" : false, "suffix" : "" }, { "dropping-particle" : "", "family" : "Azargoon", "given" : "Alireza", "non-dropping-particle" : "", "parse-names" : false, "suffix" : "" } ], "container-title" : "The Korean journal of parasitology", "id" : "ITEM-1", "issue" : "1", "issued" : { "date-parts" : [ [ "2012" ] ] }, "page" : "53-56", "title" : "Scolicidal effects of Olea europaea and Satureja khuzestanica extracts on protoscolices of hydatid cysts", "type" : "article-journal", "volume" : "50" }, "uris" : [ "http://www.mendeley.com/documents/?uuid=0e590c8f-c10d-4cfc-a019-529e57efcc59" ] } ], "mendeley" : { "formattedCitation" : "[814]", "plainTextFormattedCitation" : "[814]", "previouslyFormattedCitation" : "&lt;sup&gt;8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4]</w:t>
            </w:r>
            <w:r>
              <w:rPr>
                <w:sz w:val="18"/>
                <w:szCs w:val="18"/>
                <w:lang w:val="en-US" w:eastAsia="en-US"/>
              </w:rPr>
            </w:r>
            <w:r>
              <w:rPr>
                <w:sz w:val="18"/>
                <w:szCs w:val="18"/>
                <w:lang w:val="en-US" w:eastAsia="en-US"/>
              </w:rPr>
              <w:fldChar w:fldCharType="end"/>
            </w:r>
            <w:r>
              <w:rPr>
                <w:sz w:val="18"/>
                <w:szCs w:val="18"/>
              </w:rPr>
              <w:t xml:space="preserve">, osteoarthritis </w:t>
            </w:r>
            <w:r>
              <w:fldChar w:fldCharType="begin"/>
            </w:r>
            <w:r>
              <w:rPr>
                <w:sz w:val="18"/>
                <w:szCs w:val="18"/>
                <w:lang w:val="en-US" w:eastAsia="en-US"/>
              </w:rPr>
              <w:instrText xml:space="preserve">ADDIN CSL_CITATION { "citationItems" : [ { "id" : "ITEM-1", "itemData" : { "DOI" : "10.1097/RHU.0b013e31824a47b5", "ISSN" : "1536-7355 (Electronic)", "PMID" : "22334264", "author" : [ { "dropping-particle" : "", "family" : "Bohlooli", "given" : "Shahab", "non-dropping-particle" : "", "parse-names" : false, "suffix" : "" }, { "dropping-particle" : "", "family" : "Jastan", "given" : "Marina", "non-dropping-particle" : "", "parse-names" : false, "suffix" : "" }, { "dropping-particle" : "", "family" : "Nakhostin-Roohi", "given" : "Babak", "non-dropping-particle" : "", "parse-names" : false, "suffix" : "" }, { "dropping-particle" : "", "family" : "Mohammadi", "given" : "Sadollah", "non-dropping-particle" : "", "parse-names" : false, "suffix" : "" }, { "dropping-particle" : "", "family" : "Baghaei", "given" : "Zahra", "non-dropping-particle" : "", "parse-names" : false, "suffix" : "" } ], "container-title" : "Journal of clinical rheumatology : practical reports on rheumatic &amp; musculoskeletal diseases", "id" : "ITEM-1", "issue" : "2", "issued" : { "date-parts" : [ [ "2012", "3" ] ] }, "language" : "eng", "page" : "99-101", "publisher-place" : "United States", "title" : "A pilot double-blinded, randomized, clinical trial of topical virgin olive oil versus piroxicam gel in osteoarthritis of the knee.", "type" : "article-journal", "volume" : "18" }, "uris" : [ "http://www.mendeley.com/documents/?uuid=ff7bb348-aafc-4d71-a054-216b1687f7aa" ] } ], "mendeley" : { "formattedCitation" : "[815]", "plainTextFormattedCitation" : "[815]", "previouslyFormattedCitation" : "&lt;sup&gt;8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Origanum vulgare </w:t>
            </w:r>
            <w:r>
              <w:rPr>
                <w:rFonts w:cs="Times New Roman" w:ascii="Times New Roman" w:hAnsi="Times New Roman"/>
                <w:sz w:val="20"/>
                <w:szCs w:val="20"/>
              </w:rPr>
              <w:t>L. (</w:t>
            </w:r>
            <w:r>
              <w:rPr>
                <w:sz w:val="18"/>
                <w:szCs w:val="18"/>
              </w:rPr>
              <w:t xml:space="preserve">chronic rhinosinositis </w:t>
            </w:r>
            <w:r>
              <w:fldChar w:fldCharType="begin"/>
            </w:r>
            <w:r>
              <w:rPr>
                <w:sz w:val="18"/>
                <w:szCs w:val="18"/>
                <w:lang w:val="en-US" w:eastAsia="en-US"/>
              </w:rPr>
              <w:instrText xml:space="preserve">ADDIN CSL_CITATION { "citationItems" : [ { "id" : "ITEM-1", "itemData" : { "author" : [ { "dropping-particle" : "", "family" : "MADANI", "given" : "S A A", "non-dropping-particle" : "", "parse-names" : false, "suffix" : "" }, { "dropping-particle" : "", "family" : "KOUSARIAN", "given" : "M", "non-dropping-particle" : "", "parse-names" : false, "suffix" : "" }, { "dropping-particle" : "", "family" : "KHALILIAN", "given" : "A R", "non-dropping-particle" : "", "parse-names" : false, "suffix" : "" }, { "dropping-particle" : "", "family" : "RABIEI", "given" : "K", "non-dropping-particle" : "", "parse-names" : false, "suffix" : "" }, { "dropping-particle" : "", "family" : "AZADBAKHT", "given" : "M", "non-dropping-particle" : "", "parse-names" : false, "suffix" : "" } ], "id" : "ITEM-1", "issued" : { "date-parts" : [ [ "2007" ] ] }, "publisher" : "JOURNAL OF MAZANDARAN UNIVERSITY OF MEDICAL SCIENCES", "title" : "ORIGANUM VULGAR INHALER IN THE TREATMENT OF CHRONIC RHINOSINOSITIS, A DOUBLE BLIND PLACEBO CONTROLLED RANDOMIZED CLINICAL TRIAL", "type" : "article-journal" }, "uris" : [ "http://www.mendeley.com/documents/?uuid=a9d8f635-7514-4b7e-9109-bdbe0bc4bc0a" ] } ], "mendeley" : { "formattedCitation" : "[834]", "plainTextFormattedCitation" : "[834]", "previouslyFormattedCitation" : "&lt;sup&gt;8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etroselinum crispum </w:t>
            </w:r>
            <w:r>
              <w:rPr>
                <w:rFonts w:cs="Times New Roman" w:ascii="Times New Roman" w:hAnsi="Times New Roman"/>
                <w:sz w:val="20"/>
                <w:szCs w:val="20"/>
              </w:rPr>
              <w:t>(Mill.) Fuss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3109/08923973.2011.603338", "ISSN" : "1532-2513 (Electronic)", "PMID" : "21854170", "abstract" : "INTRODUCTION: Parsley (Petroselinum crispum) has been traditionally used for the  treatment of allergy, autoimmune and chronic inflammatory disorders. The present study aims to investigate the suppressive effects of parsley essential oil on mouse splenocytes and macrophages cells. METHODS AND MATERIALS: Parsley essential oil was harvested. It was treated on splenocytes and phytohemagglutinin (PHA) (5 mug/mL) and lipopolysaccharide (LPS) (10 mug/mL) activated splenocytes in different concentrations (0.01-100 mug/mL); then, proliferation was assayed by methyl tetrazolium (MTT) method. Treatment was also performed on the macrophages and LPS-stimulated macrophages (10 mug/ml) and the nitrite levels were measured using the diazotization method based on the Griess reaction and MTT assay for evaluation of the viability of the macrophages. RESULTS: Proliferation of splenocytes in all the treated groups was suppressed. In PHA-stimulated splenocytes, the suppression was seen in all the examined concentrations (0.01-100 mug/mL), while in the unstimulated and LPS-stimulated groups suppression was relatively dose dependent and in high concentration (10 and100 mug/mL).The viability of the macrophages in all groups was the same and in the unstimulated groups; NO suppression was significant in all the concentrations but in LPS-stimulated groups, it was significant in the three higher concentrations (1, 10, and100 mug/mL). CONCLUSION: The results of this study indicate that parsley essential oil may be able to suppress the cellular and humoral immune response. It can also suppress both NO production and the functions of macrophages as the main innate immune cells. These results may suggest that parsley essential oil is a proper suppressant for different applications.", "author" : [ { "dropping-particle" : "", "family" : "Yousofi", "given" : "Alireza", "non-dropping-particle" : "", "parse-names" : false, "suffix" : "" }, { "dropping-particle" : "", "family" : "Daneshmandi", "given" : "Saeed", "non-dropping-particle" : "", "parse-names" : false, "suffix" : "" }, { "dropping-particle" : "", "family" : "Soleimani", "given" : "Neda", "non-dropping-particle" : "", "parse-names" : false, "suffix" : "" }, { "dropping-particle" : "", "family" : "Bagheri", "given" : "Kambiz", "non-dropping-particle" : "", "parse-names" : false, "suffix" : "" }, { "dropping-particle" : "", "family" : "Karimi", "given" : "Mohammad Hossein", "non-dropping-particle" : "", "parse-names" : false, "suffix" : "" } ], "container-title" : "Immunopharmacology and immunotoxicology", "id" : "ITEM-1", "issue" : "2", "issued" : { "date-parts" : [ [ "2012", "4" ] ] }, "language" : "eng", "page" : "303-308", "publisher-place" : "England", "title" : "Immunomodulatory effect of Parsley (Petroselinum crispum) essential oil on immune cells: mitogen-activated splenocytes and peritoneal macrophages.", "type" : "article-journal", "volume" : "34" }, "uris" : [ "http://www.mendeley.com/documents/?uuid=63b76aa2-1134-4c1d-8abe-6ff08a11be05" ] } ], "mendeley" : { "formattedCitation" : "[868]", "plainTextFormattedCitation" : "[868]", "previouslyFormattedCitation" : "&lt;sup&gt;8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istacia lentiscus</w:t>
            </w:r>
            <w:r>
              <w:rPr>
                <w:rFonts w:cs="Times New Roman" w:ascii="Times New Roman" w:hAnsi="Times New Roman"/>
                <w:sz w:val="20"/>
                <w:szCs w:val="20"/>
              </w:rPr>
              <w:t xml:space="preserve"> L.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1128-3602 (Print)", "PMID" : "21061835", "abstract" : "OBJECTIVES: Pistacia lentiscus has traditionally been used in the treatment of many diseases. Its resin was investigated for its mineral contents, anti-inflammatory and antioxidant activities in rats. MATERIAL AND METHODS: Inhibition of carrageenan induced edema was used to evaluate anti-inflammatory activity. Fe2+ chelating ability, 1,1-diphenyl-2-picryl hydrazyl radical (DPPH) and nitric oxide scavenging activities were used to evaluate antioxidant activities and mineral contents were determined by atomic absorption spectroscopy. Gallic acid content was determined by HPLC. RESULTS: Resin produced statistically significant inhibition of edema at all doses when compared to the control groups. A 100% inhibition of inflammation was observed at 800 mg/kg i.p. Resin exhibit no toxicity up to 3 g/kg body weights i.p. in mice. Weak DPPH and nitric oxide scavenging activities were observed but showed good Fe2+ chelating ability (IC50 = 162 microg ml(-1)). The amount of elements was decreased in the order: Cu &gt; Fe, Zn &gt; Mn &gt; Ni, Cd. Gallic acid content was 0.1 mg/g resin. CONCLUSIONS: These experimental data support the use of Pistacia lentiscus resin as an antiinflammatory and antioxidant agent.", "author" : [ { "dropping-particle" : "", "family" : "Mahmoudi", "given" : "M", "non-dropping-particle" : "", "parse-names" : false, "suffix" : "" }, { "dropping-particle" : "", "family" : "Ebrahimzadeh", "given" : "M A", "non-dropping-particle" : "", "parse-names" : false, "suffix" : "" }, { "dropping-particle" : "", "family" : "Nabavi", "given" : "S F", "non-dropping-particle" : "", "parse-names" : false, "suffix" : "" }, { "dropping-particle" : "", "family" : "Hafezi", "given" : "S", "non-dropping-particle" : "", "parse-names" : false, "suffix" : "" }, { "dropping-particle" : "", "family" : "Nabavi", "given" : "S M", "non-dropping-particle" : "", "parse-names" : false, "suffix" : "" }, { "dropping-particle" : "", "family" : "Eslami", "given" : "Sh", "non-dropping-particle" : "", "parse-names" : false, "suffix" : "" } ], "container-title" : "European review for medical and pharmacological sciences", "id" : "ITEM-1", "issue" : "9", "issued" : { "date-parts" : [ [ "2010", "9" ] ] }, "language" : "eng", "page" : "765-769", "publisher-place" : "Italy", "title" : "Antiinflammatory and antioxidant activities of gum mastic.", "type" : "article-journal", "volume" : "14" }, "uris" : [ "http://www.mendeley.com/documents/?uuid=8e3767b8-6235-40dc-ad7e-a75c4541800a" ] } ], "mendeley" : { "formattedCitation" : "[904]", "plainTextFormattedCitation" : "[904]", "previouslyFormattedCitation" : "&lt;sup&gt;9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lantago ovata </w:t>
            </w:r>
            <w:r>
              <w:rPr>
                <w:rFonts w:cs="Times New Roman" w:ascii="Times New Roman" w:hAnsi="Times New Roman"/>
                <w:sz w:val="20"/>
                <w:szCs w:val="20"/>
              </w:rPr>
              <w:t>Forssk. (</w:t>
            </w:r>
            <w:r>
              <w:rPr>
                <w:sz w:val="18"/>
                <w:szCs w:val="18"/>
              </w:rPr>
              <w:t xml:space="preserve">immune responses </w:t>
            </w:r>
            <w:r>
              <w:fldChar w:fldCharType="begin"/>
            </w:r>
            <w:r>
              <w:rPr>
                <w:sz w:val="18"/>
                <w:szCs w:val="18"/>
                <w:lang w:val="en-US" w:eastAsia="en-US"/>
              </w:rPr>
              <w:instrText xml:space="preserve">ADDIN CSL_CITATION { "citationItems" : [ { "id" : "ITEM-1", "itemData" : { "ISSN" : "0378-8741 (Print)", "PMID" : "10967483", "abstract" : "The effect of the aqueous extract of Plantago ovata (PO) (Plantaginaceae) consisting of a mixture of polysaccharides and glycoside on humoral immune responses was studied. In rabbits, after oral administration of PO (0.5 g/kg) a significant decrease in anti-HD antibody titre was observed in primary response. Intraperitoneal injection of 0.25 g/kg of PO in mice prior to immunisation with sheep red blood cells (SRBC) resulted in a significant decrease in hemagglutinating antibody (HD) titre. Oral administration and intraperitoneal injection of 0.25 and 0.5 g/kg of PO resulted in a significant increase in white blood cells (WBC) and spleen leukocytes counts. The spleen weight also increased with intraperitoneal injection (0.25 and 0.5 g/kg) and oral administration of 0.5 g/kg of PO. Present results indicate that PO can suppress the humoral immune responses, especially in primary immune response.", "author" : [ { "dropping-particle" : "", "family" : "Rezaeipoor", "given" : "R", "non-dropping-particle" : "", "parse-names" : false, "suffix" : "" }, { "dropping-particle" : "", "family" : "Saeidnia", "given" : "S", "non-dropping-particle" : "", "parse-names" : false, "suffix" : "" }, { "dropping-particle" : "", "family" : "Kamalinejad", "given" : "M", "non-dropping-particle" : "", "parse-names" : false, "suffix" : "" } ], "container-title" : "Journal of ethnopharmacology", "id" : "ITEM-1", "issue" : "1-2", "issued" : { "date-parts" : [ [ "2000", "9" ] ] }, "language" : "eng", "page" : "283-286", "publisher-place" : "IRELAND", "title" : "The effect of Plantago ovata on humoral immune responses in experimental animals.", "type" : "article-journal", "volume" : "72" }, "uris" : [ "http://www.mendeley.com/documents/?uuid=bb61d682-e7d5-4d2a-bee0-e5a73e40cf65" ] } ], "mendeley" : { "formattedCitation" : "[908]", "plainTextFormattedCitation" : "[908]", "previouslyFormattedCitation" : "&lt;sup&gt;9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behçet </w:t>
            </w:r>
            <w:r>
              <w:fldChar w:fldCharType="begin"/>
            </w:r>
            <w:r>
              <w:rPr>
                <w:sz w:val="18"/>
                <w:szCs w:val="18"/>
                <w:lang w:val="en-US" w:eastAsia="en-US"/>
              </w:rPr>
              <w:instrText xml:space="preserve">ADDIN CSL_CITATION { "citationItems" : [ { "id" : "ITEM-1", "itemData" : { "DOI" : "10.1007/s10067-007-0608-z", "ISSN" : "0770-3198 (Print)", "PMID" : "17406934", "abstract" : "Behcet's disease (BD) is a systemic vasculitis. We speculate that local or systemic administration of the pomegranate juice may be useful in the treatment of BD. Immunomodulatory, antioxidants and antibacterial characteristics of pomegranate juice may rationalize this hypothesis.", "author" : [ { "dropping-particle" : "", "family" : "Borhani Haghighi", "given" : "Afshin", "non-dropping-particle" : "", "parse-names" : false, "suffix" : "" }, { "dropping-particle" : "", "family" : "Bagheri", "given" : "Mansooreh", "non-dropping-particle" : "", "parse-names" : false, "suffix" : "" } ], "container-title" : "Clinical rheumatology", "id" : "ITEM-1", "issue" : "10", "issued" : { "date-parts" : [ [ "2007", "10" ] ] }, "language" : "eng", "page" : "1709-1710", "publisher-place" : "Belgium", "title" : "Pomegranate juice may be a potential addition to anti-Behcet armamentarium: a hypothesis.", "type" : "article-journal", "volume" : "26" }, "uris" : [ "http://www.mendeley.com/documents/?uuid=1637cd70-a2e7-46d9-a884-05b597f114a5" ] } ], "mendeley" : { "formattedCitation" : "[943]", "plainTextFormattedCitation" : "[943]", "previouslyFormattedCitation" : "&lt;sup&gt;9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osa × damascena </w:t>
            </w:r>
            <w:r>
              <w:rPr>
                <w:rFonts w:cs="Times New Roman" w:ascii="Times New Roman" w:hAnsi="Times New Roman"/>
                <w:sz w:val="20"/>
                <w:szCs w:val="20"/>
              </w:rPr>
              <w:t>Mill. (</w:t>
            </w:r>
            <w:r>
              <w:rPr>
                <w:sz w:val="18"/>
                <w:szCs w:val="18"/>
              </w:rPr>
              <w:t xml:space="preserve">anti-infammatory  effects </w:t>
            </w:r>
            <w:r>
              <w:fldChar w:fldCharType="begin"/>
            </w:r>
            <w:r>
              <w:rPr>
                <w:sz w:val="18"/>
                <w:szCs w:val="18"/>
                <w:lang w:val="en-US" w:eastAsia="en-US"/>
              </w:rPr>
              <w:instrText xml:space="preserve">ADDIN CSL_CITATION { "citationItems" : [ { "id" : "ITEM-1", "itemData" : { "ISSN" : "1735-0328", "author" : [ { "dropping-particle" : "", "family" : "Hajhashemi", "given" : "Valiollah", "non-dropping-particle" : "", "parse-names" : false, "suffix" : "" }, { "dropping-particle" : "", "family" : "Ghannadi", "given" : "Alireza", "non-dropping-particle" : "", "parse-names" : false, "suffix" : "" }, { "dropping-particle" : "", "family" : "Hajiloo", "given" : "Mohammad", "non-dropping-particle" : "", "parse-names" : false, "suffix" : "" } ], "container-title" : "Iranian journal of pharmaceutical research", "id" : "ITEM-1", "issue" : "2", "issued" : { "date-parts" : [ [ "2010" ] ] }, "page" : "163-168", "title" : "Analgesic and anti-inflammatory effects of Rosa damascena hydroalcoholic extract and its essential oil in animal models", "type" : "article-journal", "volume" : "9" }, "uris" : [ "http://www.mendeley.com/documents/?uuid=2299b954-32f2-46a1-8b63-5839cd42f1d4" ] } ], "mendeley" : { "formattedCitation" : "[975]", "plainTextFormattedCitation" : "[975]", "previouslyFormattedCitation" : "&lt;sup&gt;9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leriifolia </w:t>
            </w:r>
            <w:r>
              <w:rPr>
                <w:rFonts w:cs="Times New Roman" w:ascii="Times New Roman" w:hAnsi="Times New Roman"/>
                <w:sz w:val="20"/>
                <w:szCs w:val="20"/>
              </w:rPr>
              <w:t>Benth.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02/ptr.1154", "ISSN" : "0951-418X (Print)", "PMID" : "12722156", "abstract" : "The antinociceptive and antiinflammatory effects as well as the acute toxicity of Salvia leriifolia aqueous seed extract were studied in mice and rats. Antinociceptive activity was assessed using the hot-plate and tail flick tests. The effect on acute inflammation was studied using vascular permeability increased by acetic acid and xylene-induced ear oedema in mice. The activity against chronic inflammation was assessed using the cotton pellet test in rats. The LD(50) of the extract was found to be 19.5 g/kg (i.p.) in mice. The aqueous seed extract showed significant and dose-dependent (1.25-10 g/kg) antinociceptive activity over 7 h, and was inhibited by naloxone pretreatment. Significant and dose-dependent (2.5-10 g/kg) activity was observed against acute inflammation induced by acetic acid and in the xylene ear oedema test. In the chronic inflammation test the extract (2.5-5 g/kg) showed significant and dose-dependent antiinflammatory activity. The aqueous seed extract of S. leriifolia may therefore have supraspinal antinociceptive effects which may be mediated by opioid receptors, and showed considerable effects against acute and chronic inflammation.", "author" : [ { "dropping-particle" : "", "family" : "Hosseinzadeh", "given" : "Hossein", "non-dropping-particle" : "", "parse-names" : false, "suffix" : "" }, { "dropping-particle" : "", "family" : "Haddadkhodaparast", "given" : "Mohammad H", "non-dropping-particle" : "", "parse-names" : false, "suffix" : "" }, { "dropping-particle" : "", "family" : "Arash", "given" : "Ali R", "non-dropping-particle" : "", "parse-names" : false, "suffix" : "" } ], "container-title" : "Phytotherapy research : PTR", "id" : "ITEM-1", "issue" : "4", "issued" : { "date-parts" : [ [ "2003", "4" ] ] }, "language" : "eng", "page" : "422-425", "publisher-place" : "England", "title" : "Antinociceptive, antiinflammatory and acute toxicity effects of Salvia leriifolia Benth seed extract in mice and rats.", "type" : "article-journal", "volume" : "17" }, "uris" : [ "http://www.mendeley.com/documents/?uuid=f989d7fe-57d4-4c12-9709-89fb81c5439f" ] } ], "mendeley" : { "formattedCitation" : "[1015]", "plainTextFormattedCitation" : "[1015]", "previouslyFormattedCitation" : "&lt;sup&gt;10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acrosiphon </w:t>
            </w:r>
            <w:r>
              <w:rPr>
                <w:rFonts w:cs="Times New Roman" w:ascii="Times New Roman" w:hAnsi="Times New Roman"/>
                <w:sz w:val="20"/>
                <w:szCs w:val="20"/>
              </w:rPr>
              <w:t>Boiss.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1080/08820130902817051", "ISSN" : "1532-4311 (Electronic)", "PMID" : "19330626", "abstract" : "Plant extracts have been widely evaluated for biological properties. In the present study extracts of several native plants in Iran was investigated for their possible immunomodulatory effects. Peripheral blood lymphocytes separated from healthy individuals were stimulated with phytohemagglutinin (PHA) and cultured with different concentrations of the extracts. Comparison of the cell proliferation in treated cultures showed the highest inhibitory effect due to exposure with Linum persicum. This extract caused a strong dose-dependent decrease in lymphocyte proliferation (p &lt; 0.001). Lymphocytes treated with Cirsium bracteosum were inhibited in a dose dependent manner (SI range 0.9-0.2). Similarly, Echinophora cinerea-treated lymphocytes showed a significant reduction in proliferation compared to that in non-treated cells. Among the extracts, Dionysia termeana, Salvia macrociphon and Ferulago angulata had a mild stimulatory effect on the lymphocytes at concentrations less than 1 microg/ml (p &lt; 0.05). At higher doses all these extracts showed significant inhibitory effects on the proliferation of PHA-treated cells (SI range 0.81 to 0.04). In cell cycle analysis performed by flow cytometry, the strongest appearance of apoptotic cells at sub-G1 phase in various extract-treated cultures was found for D. termeana (14.6 +/- 0.5%). The Percentage of cells undergoing apoptosis in cultures treated with L. persicum was more than 11 compared to that of the control (1.7 +/- 0.08). In DNA analysis, D. termeana and L. persicum showed typical DNA laddering, indicating that these extracts induced apoptosis of lymphocytes. In conclusion, all the extracts studied showed lymphocyte inhibitory effects at high concentrations. These inhibitory effects for some of the plants seem to be due to induction of apoptosi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Miri", "given" : "Ramin", "non-dropping-particle" : "", "parse-names" : false, "suffix" : "" } ], "container-title" : "Immunological investigations", "id" : "ITEM-1", "issue" : "2", "issued" : { "date-parts" : [ [ "2009" ] ] }, "language" : "eng", "page" : "181-192", "publisher-place" : "United States", "title" : "Immunomodulatory activities of various medicinal plant extracts: effects on human lymphocytes apoptosis.", "type" : "article-journal", "volume" : "38" }, "uris" : [ "http://www.mendeley.com/documents/?uuid=c6df7f90-d3ae-48aa-978b-9383eb109967" ] } ], "mendeley" : { "formattedCitation" : "[289]", "plainTextFormattedCitation" : "[289]", "previouslyFormattedCitation" : "&lt;sup&gt;2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irzayanii </w:t>
            </w:r>
            <w:r>
              <w:rPr>
                <w:rFonts w:cs="Times New Roman" w:ascii="Times New Roman" w:hAnsi="Times New Roman"/>
                <w:sz w:val="20"/>
                <w:szCs w:val="20"/>
              </w:rPr>
              <w:t>Rech.f. &amp; Esfand. (</w:t>
            </w:r>
            <w:r>
              <w:rPr>
                <w:sz w:val="18"/>
                <w:szCs w:val="18"/>
              </w:rPr>
              <w:t xml:space="preserve">anti-inflammatory </w:t>
            </w:r>
            <w:r>
              <w:fldChar w:fldCharType="begin"/>
            </w:r>
            <w:r>
              <w:rPr>
                <w:sz w:val="18"/>
                <w:szCs w:val="18"/>
                <w:lang w:val="en-US" w:eastAsia="en-US"/>
              </w:rPr>
              <w:instrText xml:space="preserve">ADDIN CSL_CITATION { "citationItems" : [ { "id" : "ITEM-1", "itemData" : { "DOI" : "IJIv8i3A3", "ISSN" : "1735-1383 (Print)", "PMID" : "21931202", "abstract" : "BACKGROUND: A number of medicinal plants have been used to treat various immunological diseases. Nitric oxide (NO) has an important regulatory role in the various types of inflammatory processes. OBJECTIVE: To investigate the NO modulatory activity of the extracts of several medicinal plants native to Iran including Dracocephalum kotschyi, Linum persicum, Dionysia termeana, Salvia mirzayanii, Ferulago angulata and Euphorbia cheiradenia. METHODS: The methanolic extracts of the plants were prepared and examined for their effects on the NO production by lipopolysaccharide-stimulated mouse macrophages. The level of TNF-alpha and IL-1beta pro-inflammatory cytokines in the macrophage culture were detected using enzyme-linked immunosorbent assay. RESULTS: All the extracts at concentration of 50 mug/ml demonstrated a significant decrease in NO production (p&lt;0.001) after a 24-hour treatment. This inhibitory effect was also seen after 48 hours. Among the extracts, L. persicum was the strongest extract in reducing the NO production at 1 microg/ml after both 24 and 48-hours (nearly 100% inhibition, p&lt;0.001). S. mirzayanii extract with 66.2 +/- 8% inhibition at 50 microg/ml, showed the mildest effects in 48 hour culture. In cytokine release determination, the extract of L. persicum significantly inhibited both TNF-alpha and IL-1beta cytokines production by stimulated macrophages (p&lt;0.001). D. kotschyi, D. termeana and F. angulata decreased secretion of IL-1beta from the cells. CONCLUSION: These results indicate the presence of anti-inflammatory and macrophage inhibitory substances in these plants.", "author" : [ { "dropping-particle" : "", "family" : "Amirghofran", "given" : "Zahra", "non-dropping-particle" : "", "parse-names" : false, "suffix" : "" }, { "dropping-particle" : "", "family" : "Malek-Hosseini", "given" : "Saeed", "non-dropping-particle" : "", "parse-names" : false, "suffix" : "" }, { "dropping-particle" : "", "family" : "Golmoghaddam", "given" : "Hossein", "non-dropping-particle" : "", "parse-names" : false, "suffix" : "" }, { "dropping-particle" : "", "family" : "Kalantar", "given" : "Fathollah", "non-dropping-particle" : "", "parse-names" : false, "suffix" : "" }, { "dropping-particle" : "", "family" : "Shabani", "given" : "Mehdi", "non-dropping-particle" : "", "parse-names" : false, "suffix" : "" } ], "container-title" : "Iranian journal of immunology : IJI", "id" : "ITEM-1", "issue" : "3", "issued" : { "date-parts" : [ [ "2011", "9" ] ] }, "language" : "eng", "page" : "159-169", "publisher-place" : "Iran", "title" : "Inhibition of nitric oxide production and proinflammatory cytokines by several medicinal plants.", "type" : "article-journal", "volume" : "8" }, "uris" : [ "http://www.mendeley.com/documents/?uuid=031f1bb5-df0d-4aa9-bdcd-f73b374cf90a" ] } ], "mendeley" : { "formattedCitation" : "[457]", "plainTextFormattedCitation" : "[457]", "previouslyFormattedCitation" : "&lt;sup&gt;4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7]</w:t>
            </w:r>
            <w:r>
              <w:rPr>
                <w:sz w:val="18"/>
                <w:szCs w:val="18"/>
                <w:lang w:val="en-US" w:eastAsia="en-US"/>
              </w:rPr>
            </w:r>
            <w:r>
              <w:rPr>
                <w:sz w:val="18"/>
                <w:szCs w:val="18"/>
                <w:lang w:val="en-US" w:eastAsia="en-US"/>
              </w:rPr>
              <w:fldChar w:fldCharType="end"/>
            </w:r>
            <w:r>
              <w:rPr>
                <w:sz w:val="18"/>
                <w:szCs w:val="18"/>
              </w:rPr>
              <w:t xml:space="preserve">, immunoinhibitory </w:t>
            </w:r>
            <w:r>
              <w:fldChar w:fldCharType="begin"/>
            </w:r>
            <w:r>
              <w:rPr>
                <w:sz w:val="18"/>
                <w:szCs w:val="18"/>
                <w:lang w:val="en-US" w:eastAsia="en-US"/>
              </w:rPr>
              <w:instrText xml:space="preserve">ADDIN CSL_CITATION { "citationItems" : [ { "id" : "ITEM-1", "itemData" : { "ISSN" : "0378-4274", "author" : [ { "dropping-particle" : "", "family" : "Esmaeilbeig", "given" : "Maryam", "non-dropping-particle" : "", "parse-names" : false, "suffix" : "" }, { "dropping-particle" : "", "family" : "Amirghofran", "given" : "Zahra", "non-dropping-particle" : "", "parse-names" : false, "suffix" : "" } ], "container-title" : "Toxicology Letters", "id" : "ITEM-1", "issued" : { "date-parts" : [ [ "2009" ] ] }, "page" : "S65", "publisher" : "Elsevier", "title" : "Immunomodulatory effects of Salvia mirzayanii and induction of apoptosis in proliferative lymphocytes", "type" : "article-journal", "volume" : "189" }, "uris" : [ "http://www.mendeley.com/documents/?uuid=45bc53f6-a57f-477b-9c3d-8d63ffd07346" ] }, { "id" : "ITEM-2", "itemData" : { "DOI" : "10.1002/ptr.3289", "ISSN" : "1099-1573 (Electronic)", "PMID" : "20857430", "abstract" : "The methanol extract of Salvia mirzayanii has shown an immunomodulatory effect on peripheral blood lymphocytes. Bioassay-guided fractionation using a lymphocyte proliferation assay on Salvia mirzayanii was performed in order to purify and identify the active compounds. Fractionation of the methanol extract and purification of the components using normal column chromatography and preparative thin layer chromatography resulted in identification of the bioactive compound, spathulenol, with an immunoinhibitory effect. Identification of this compound was performed by 1D and 2D NMR methods and HRMS. Treatment of activated lymphocytes with a concentrated fraction containing 62% of spathulenol (SP) showed a decrease in the proliferation of lymphocytes with an IC(50) of 85.4 +/- 11.08 microg/mL. Flow cytometry analysis using annexin V and propidium iodide staining of the stimulated peripheral blood lymphocytes in the presence of SP demonstrated a dose dependent increase in the percentage of apoptotic cells (IC(50) ; 77.2 +/- 5.31 microg/mL). No significant increase in caspase 3 activity in a 20 h treatment of stimulated lymphocytes compared with the control was observed. In conclusion, this study identified the possible activity of spathulenol as one of the immunomodulatory compounds present in Salvia mirzayanii. SP showed the capacity to inhibit proliferation in the lymphocytes and to induce apoptosis in these cells possibly through a caspase-3 independent pathway.", "author" : [ { "dropping-particle" : "", "family" : "Ziaei", "given" : "Akram", "non-dropping-particle" : "", "parse-names" : false, "suffix" : "" }, { "dropping-particle" : "", "family" : "Ramezani", "given" : "Mohammad", "non-dropping-particle" : "", "parse-names" : false, "suffix" : "" }, { "dropping-particle" : "", "family" : "Wright", "given" : "Louwrance", "non-dropping-particle" : "", "parse-names" : false, "suffix" : "" }, { "dropping-particle" : "", "family" : "Paetz", "given" : "Christian", "non-dropping-particle" : "", "parse-names" : false, "suffix" : "" }, { "dropping-particle" : "", "family" : "Schneider", "given" : "Bernd", "non-dropping-particle" : "", "parse-names" : false, "suffix" : "" }, { "dropping-particle" : "", "family" : "Amirghofran", "given" : "Zahra", "non-dropping-particle" : "", "parse-names" : false, "suffix" : "" } ], "container-title" : "Phytotherapy research : PTR", "id" : "ITEM-2", "issue" : "4", "issued" : { "date-parts" : [ [ "2011", "4" ] ] }, "language" : "eng", "page" : "557-562", "publisher-place" : "England", "title" : "Identification of spathulenol in Salvia mirzayanii and the immunomodulatory effects.", "type" : "article-journal", "volume" : "25" }, "uris" : [ "http://www.mendeley.com/documents/?uuid=3c0e636a-b62c-4c90-81c8-dee0372de0d3" ] }, { "id" : "ITEM-3", "itemData" : { "DOI" : "IJIv8i4A5", "ISSN" : "1735-367X (Electronic)", "PMID" : "22201620", "abstract" : "BACKGROUND: Salvia mirzayanii, a native plant to Iran, is shown to have immunomodulatory effects on lymphocyte proliferation. OBJECTIVE: To identify the bioactive immunomodulatory compound(s) present in S. mirzayanii. METHODS: The crude extract was fractionated to five fractions in two steps using different solvents. The fractions were subjected to bioassay-guided fractionation. All the fractions were tested for bioactivity on human activated-peripheral blood lymphocytes (PBLs) using cell proliferation assay. RESULTS: The methanol fraction (Fr. M) showed the highest inhibitory effect on PBLs compared to other fractions. Fr. M was applied on a gravity column chromatography for further fractionation. Resultant fractions, demonstrated inhibitory effects at higher concentrations. Fr. 4 with an 18.9 +/- 0.2% inhibitory activity at 200 microg/ml and with the highest quantity was applied on preparative TLC plates for further purification. The final purified compound was identified as teuclatriol, a guaiane sesquiterpene, by NMR analysis. This compound showed a significant anti-proliferative effect on human activated-peripheral blood lymphocytes (IC50, 72.8 +/- 5.4 microg/ml). CONCLUSION: Teuclatriol was found to be one of the compounds responsible for the immunoinhibitory effect of Salvia mirzayanii. We suggest further studies on teuclatriol, exploring its mechanism of action as an immunomodulatory compound.", "author" : [ { "dropping-particle" : "", "family" : "Ziaei", "given" : "Akram", "non-dropping-particle" : "", "parse-names" : false, "suffix" : "" }, { "dropping-particle" : "", "family" : "Amirghofran", "given" : "Zahra", "non-dropping-particle" : "", "parse-names" : false, "suffix" : "" }, { "dropping-particle" : "", "family" : "Zapp", "given" : "Josef", "non-dropping-particle" : "", "parse-names" : false, "suffix" : "" }, { "dropping-particle" : "", "family" : "Ramezani", "given" : "Mohammad", "non-dropping-particle" : "", "parse-names" : false, "suffix" : "" } ], "container-title" : "Iranian journal of immunology : IJI", "id" : "ITEM-3", "issue" : "4", "issued" : { "date-parts" : [ [ "2011", "12" ] ] }, "language" : "eng", "page" : "226-235", "publisher-place" : "Iran", "title" : "Immunoinhibitory effect of teuclatriol a guaiane sesquiterpene from Salvia mirzayanii.", "type" : "article-journal", "volume" : "8" }, "uris" : [ "http://www.mendeley.com/documents/?uuid=1dca7564-476d-4172-ac2a-83888aa61be1" ] } ], "mendeley" : { "formattedCitation" : "[1022], [1024], [1025]", "plainTextFormattedCitation" : "[1022], [1024], [1025]", "previouslyFormattedCitation" : "&lt;sup&gt;1022,1024,10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2], [1024], [1025]</w:t>
            </w:r>
            <w:r>
              <w:rPr>
                <w:sz w:val="18"/>
                <w:szCs w:val="18"/>
                <w:lang w:val="en-US" w:eastAsia="en-US"/>
              </w:rPr>
            </w:r>
            <w:r>
              <w:rPr>
                <w:sz w:val="18"/>
                <w:szCs w:val="18"/>
                <w:lang w:val="en-US" w:eastAsia="en-US"/>
              </w:rPr>
              <w:fldChar w:fldCharType="end"/>
            </w:r>
            <w:r>
              <w:rPr>
                <w:sz w:val="18"/>
                <w:szCs w:val="18"/>
              </w:rPr>
              <w:t xml:space="preserve"> and immunomodulatory </w:t>
            </w:r>
            <w:r>
              <w:fldChar w:fldCharType="begin"/>
            </w:r>
            <w:r>
              <w:rPr>
                <w:sz w:val="18"/>
                <w:szCs w:val="18"/>
                <w:lang w:val="en-US" w:eastAsia="en-US"/>
              </w:rPr>
              <w:instrText xml:space="preserve">ADDIN CSL_CITATION { "citationItems" : [ { "id" : "ITEM-1", "itemData" : { "DOI" : "10.1080/14786410802267502", "ISSN" : "1478-6427 (Electronic)", "PMID" : "20397102", "abstract" : "In this study, the immunomodulatory effects of Salvia mirzayanii were investigated. Study of the effect of this plant on activated human peripheral blood lymphocytes showed stimulatory effects at lower concentrations and inhibitory effects at higher ones (p &lt; 0.01). In flow cytometry analysis, accumulation of apoptotic cells in the sub-G1 phase of the cell cycle of the mitogen-treated lymphocytes exposed to the inhibitory doses of the extract was observed. DNA fragmentation analysis of these cells showed a typical DNA laddering. Immunisation of extract-treated mice with the antigen decreased delayed hypersensitivity skin reaction as well as the antibody titre at higher concentrations (p &lt; 0.007). These results indicated the presence of immunomodulatory compounds in the extract of S. mirzayanii and suggest that the induction of apoptosis in lymphocytes might be the mechanism responsible for the inhibitory effect of the extract that was observed at higher concentration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dropping-particle" : "", "family" : "Ramazani", "given" : "Mohammad", "non-dropping-particle" : "", "parse-names" : false, "suffix" : "" }, { "dropping-particle" : "", "family" : "Ziaei", "given" : "Akram", "non-dropping-particle" : "", "parse-names" : false, "suffix" : "" } ], "container-title" : "Natural product research", "id" : "ITEM-1", "issue" : "6", "issued" : { "date-parts" : [ [ "2010", "4" ] ] }, "language" : "eng", "page" : "500-508", "publisher-place" : "England", "title" : "Effect of Salvia mirzayanii on the immune system and induction of apoptosis in peripheral blood lymphocytes.", "type" : "article-journal", "volume" : "24" }, "uris" : [ "http://www.mendeley.com/documents/?uuid=47eead0e-41e6-486f-bafd-13c65f128744" ] } ], "mendeley" : { "formattedCitation" : "[1023]", "plainTextFormattedCitation" : "[1023]", "previouslyFormattedCitation" : "&lt;sup&gt;10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mbucus ebulus </w:t>
            </w:r>
            <w:r>
              <w:rPr>
                <w:rFonts w:cs="Times New Roman" w:ascii="Times New Roman" w:hAnsi="Times New Roman"/>
                <w:sz w:val="20"/>
                <w:szCs w:val="20"/>
              </w:rPr>
              <w:t>L.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0378-8741 (Print)", "PMID" : "9705014", "abstract" : "In this study we used the chronic (formalin test) and acute (tail flick) pain models of rats for evaluation of probable analgesic and anti-inflammatory effect of Sambucus ebulus (Se) rhizome extract. Sodium salicylate (SS) was used as a positive control. A total of 300 mg/kg of SS (i.p.) had no effect on tail flick latency, while 100 and 200 mg/kg i.p. of extract increased this latency (P &lt; 0.01 and P &lt; 0.001, respectively). In formalin test, SS (300 mg/kg i.p.) and extract (100 mg/kg i.p.) alleviated the animals' nociception in the second phases, while in the first phase, only the extract caused an anti nociceptive effect (P &lt; 0.05). A total of 200 mg/kg of the extract showed a significant effect on both phases (P &lt; 0.001), which was not reversed by naloxone (2 mg/kg i.p.). On the other hand in the acute anti-inflammatory test, the plant extract (200 mg/kg i.p.) showed a significant effect, (e.g. SS P &lt; 0.01) and was not reversed by naloxone (2 mg kg i.p.). Therefore, it seems that the mechanism of the antinociceptive and anti-inflammatory actions of extract are not related to the opioid system, of course the comparison of chronic administration of SS and Se showed a rapid onset of action for Se rather than SS. and because of its effect on tail flick latency and both phases of formalin test. the site of its analgesic action is probably central. Our phytochemical studies indicate that methanol extract of plant rhizome contains flavonoids, steroids, glycosides and tannins. The LD50 of the extract was 600 mg/kg.", "author" : [ { "dropping-particle" : "", "family" : "Ahmadiani", "given" : "A", "non-dropping-particle" : "", "parse-names" : false, "suffix" : "" }, { "dropping-particle" : "", "family" : "Fereidoni", "given" : "M", "non-dropping-particle" : "", "parse-names" : false, "suffix" : "" }, { "dropping-particle" : "", "family" : "Semnanian", "given" : "S", "non-dropping-particle" : "", "parse-names" : false, "suffix" : "" }, { "dropping-particle" : "", "family" : "Kamalinejad", "given" : "M", "non-dropping-particle" : "", "parse-names" : false, "suffix" : "" }, { "dropping-particle" : "", "family" : "Saremi", "given" : "S", "non-dropping-particle" : "", "parse-names" : false, "suffix" : "" } ], "container-title" : "Journal of ethnopharmacology", "id" : "ITEM-1", "issue" : "3", "issued" : { "date-parts" : [ [ "1998", "7" ] ] }, "language" : "eng", "page" : "229-235", "publisher-place" : "IRELAND", "title" : "Antinociceptive and anti-inflammatory effects of Sambucus ebulus rhizome extract  in rats.", "type" : "article-journal", "volume" : "61" }, "uris" : [ "http://www.mendeley.com/documents/?uuid=25ed2ce0-a2a8-4dec-bec5-c29dd18c1b05" ] }, { "id" : "ITEM-2", "itemData" : { "DOI" : "10.1016/j.fitote.2005.11.009", "ISSN" : "0367-326X (Print)", "PMID" : "16406693", "abstract" : "Hexane extracts of aerial parts (flowered browes), leaves and roots of Sambucus ebulus were investigated for their antiinflammatory activity in rats. Aerial parts and roots extracts produced statistically significant and dose dependent inhibition of edema induced by carrageenan at all doses when compared to the control groups. On the contrary, hexane extract of leaves did not show any activity up to 600 mg/kg i.p. The highest activity was showed in the aerial parts and roots that at 600 mg/kg i.p. inhibited inflammation by ca. 80% (78% for diclofenac at 100 mg /kg i.p.). No extracts exhibit toxicity when injected up to 2 g/ kg intraperitoneally in mice.", "author" : [ { "dropping-particle" : "", "family" : "Ebrahimzadeh", "given" : "M A", "non-dropping-particle" : "", "parse-names" : false, "suffix" : "" }, { "dropping-particle" : "", "family" : "Mahmoudi", "given" : "M", "non-dropping-particle" : "", "parse-names" : false, "suffix" : "" }, { "dropping-particle" : "", "family" : "Salimi", "given" : "E", "non-dropping-particle" : "", "parse-names" : false, "suffix" : "" } ], "container-title" : "Fitoterapia", "id" : "ITEM-2", "issue" : "2", "issued" : { "date-parts" : [ [ "2006", "2" ] ] }, "language" : "eng", "page" : "146-148", "publisher-place" : "Netherlands", "title" : "Antiinflammatory activity of Sambucus ebulus hexane extracts.", "type" : "article-journal", "volume" : "77" }, "uris" : [ "http://www.mendeley.com/documents/?uuid=40f07602-031f-47f3-be75-d1d5b585f0e8" ] } ], "mendeley" : { "formattedCitation" : "[1045], [1046]", "plainTextFormattedCitation" : "[1045], [1046]", "previouslyFormattedCitation" : "&lt;sup&gt;1045,10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5], [10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tureja hortensis</w:t>
            </w:r>
            <w:r>
              <w:rPr>
                <w:rFonts w:cs="Times New Roman" w:ascii="Times New Roman" w:hAnsi="Times New Roman"/>
                <w:sz w:val="20"/>
                <w:szCs w:val="20"/>
              </w:rPr>
              <w:t xml:space="preserve"> L.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0378-8741 (Print)", "PMID" : "12241981", "abstract" : "Satureja hortensis L. (Lamiaceae) is a medicinal plant used in Iranian folk medicine as muscle and bone pain reliever. In the present study, hydroalcoholic extract, polyphenolic fraction and essential oil of the aerial parts of the herb were prepared and evaluated for the analgesic activity using light tail flick, formalin and acetic acid-induced writhing in mice. Also, the anti-inflammatory effects of the above-mentioned preparations were assessed using carrageenan-induced paw edema in rats. Results showed that in the light tail flick test neither the essential oil nor the extracts could exert any significant effect. The hydroalcoholic extract (2000 mg/kg, p.o.) and the essential oil (200 mg/kg, p.o.) inhibited the mice writhing responses caused by acetic acid. In formalin test, hydroalcoholic extract (500-2000 mg/kg, p.o.), polyphenolic fraction (250-1000 mg/kg, p.o.) and the essential oil (50-200 mg/kg, p.o.) showed analgesic activity and pretreatment with naloxone (1 mg/kg, i.p.) or caffeine (20 mg/kg, i.p.) failed to reverse this antinociceptive activity. Polyphenolic fraction (1000 mg/kg, p.o.) and the essential oil (200 mg/kg) reduced edema caused by carrageenan. These results suggest that S. hortensis L. has antinociceptive and anti-inflammatory effects and probably mechanism(s) other than involvement of opioid and adenosine receptors mediate(s) the antinociception.", "author" : [ { "dropping-particle" : "", "family" : "Hajhashemi", "given" : "Valiollah", "non-dropping-particle" : "", "parse-names" : false, "suffix" : "" }, { "dropping-particle" : "", "family" : "Ghannadi", "given" : "Alireza", "non-dropping-particle" : "", "parse-names" : false, "suffix" : "" }, { "dropping-particle" : "", "family" : "Pezeshkian", "given" : "Sayed Karim", "non-dropping-particle" : "", "parse-names" : false, "suffix" : "" } ], "container-title" : "Journal of ethnopharmacology", "id" : "ITEM-1", "issue" : "2-3", "issued" : { "date-parts" : [ [ "2002", "10" ] ] }, "language" : "eng", "page" : "83-87", "publisher-place" : "Ireland", "title" : "Antinociceptive and anti-inflammatory effects of Satureja hortensis L. extracts and essential oil.", "type" : "article-journal", "volume" : "82" }, "uris" : [ "http://www.mendeley.com/documents/?uuid=0f9a79c3-c4ac-415a-9c17-45d03f11547a" ] }, { "id" : "ITEM-2", "itemData" : { "DOI" : "10.1159/000333555", "ISSN" : "1423-0151 (Electronic)", "PMID" : "22095089", "abstract" : "OBJECTIVE: The aim of this study was to evaluate the anti-inflammatory and analgesic effects of Satureja hortensis seed extracts and to analyze their essential oil constituents. MATERIALS AND METHODS: Hydroalcoholic and polyphenolic extracts and essential oil of S. hortensis seeds were prepared using standard methods. Analgesic activity was assessed in male mice (25-35 g) using standard methods (acetic acid and formalin tests). For the evaluation of anti-inflammatory activity, the carrageenan-induced rat paw edema test was used. The mice were pretreated with 50, 100 or 200 mg/kg, i.p., hydroalcoholic or polyphenolic extracts or 100 or 200 mul/kg, p.o. RESULTS: Hydrodistillation of the seeds of S. hortensis afforded a pale yellowish oil in a yield of 0.05% (v/w). Pretreatment of mice with hydroalcoholic or polyphenolic extracts or essential oil significantly (p &lt; 0.001) reduced acetic acid-induced abdominal twitches. Hydroalcoholic extracts also significantly reduced pain responses in early and late phases of the formalin test whereas the polyphenolic extract and essential oil were only effective in the late phase of the formalin test. All three fractions were found to reduce paw edema in the carrageenan test. CONCLUSION: These results clearly demonstrate the analgesic and anti-inflammatory activity of S. hortensis seeds and since the hydroalcoholic extract relieved pain in the first phase of the formalin test, it seems that at least part of its analgesic activity may be mediated centrally. The results of this study substantiated the traditional use of S. hortensis plant seeds in painful and inflammatory ailments.", "author" : [ { "dropping-particle" : "", "family" : "Hajhashemi", "given" : "Valiollah", "non-dropping-particle" : "", "parse-names" : false, "suffix" : "" }, { "dropping-particle" : "", "family" : "Zolfaghari", "given" : "Behzad", "non-dropping-particle" : "", "parse-names" : false, "suffix" : "" }, { "dropping-particle" : "", "family" : "Yousefi", "given" : "Abbas", "non-dropping-particle" : "", "parse-names" : false, "suffix" : "" } ], "container-title" : "Medical principles and practice : international journal of the Kuwait University, Health Science Centre", "id" : "ITEM-2", "issue" : "2", "issued" : { "date-parts" : [ [ "2012" ] ] }, "language" : "eng", "page" : "178-182", "publisher-place" : "Switzerland", "title" : "Antinociceptive and anti-inflammatory activities of Satureja hortensis seed essential oil, hydroalcoholic and polyphenolic extracts in animal models.", "type" : "article-journal", "volume" : "21" }, "uris" : [ "http://www.mendeley.com/documents/?uuid=4d3a8fa8-fe68-4549-8147-31b6d72c991f" ] } ], "mendeley" : { "formattedCitation" : "[1052], [1053]", "plainTextFormattedCitation" : "[1052], [1053]", "previouslyFormattedCitation" : "&lt;sup&gt;1052,10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2], [10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tureja khuzistanica </w:t>
            </w:r>
            <w:r>
              <w:rPr>
                <w:rFonts w:cs="Times New Roman" w:ascii="Times New Roman" w:hAnsi="Times New Roman"/>
                <w:sz w:val="20"/>
                <w:szCs w:val="20"/>
              </w:rPr>
              <w:t>Jamzad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1482-1826 (Electronic)", "PMID" : "15946603", "abstract" : "PURPOSE: Satureja khuzistanica Jamzad (Lamiaceae) is an endemic plant that widely distributed in the southern parts of Iran. This plant has been used as analgesic and antiseptic among the inhabitants of southern parts of Iran. METHODS: The Satureja khuzistanica hydroalcoholic extract was prepared and its anti-inflammatory and anti-nociceptive effects were investigated using the carrageenan-induced rat paw edema and formalin test. RESULTS: A similar anti-inflammatory activity was seen between S. khuzistanica hydroalcoholic extract (150 mg/kg; i.p.) and indomethacin (4 mg/kg; i.p.) in carrageenan test. The extract showed anti-nociceptive activity in a dose-dependent (10-150 mg/kg; i.p.) manner at the second phase of formalin test which was comparable with morphine (3 mg/kg; i.p.). CONCLUSION: This study confirms that anti-inflammatory and anti-nociceptive properties of S. khuzistanica are comparable to those of indomethacin and morphine. Presence of flavonoids, steroids, essential oil, mainly carvacrol and tannin might be responsible for anti-inflammatory and anti-nociceptive activities of this plant.", "author" : [ { "dropping-particle" : "", "family" : "Amanlou", "given" : "Massoud", "non-dropping-particle" : "", "parse-names" : false, "suffix" : "" }, { "dropping-particle" : "", "family" : "Dadkhah", "given" : "Fariba", "non-dropping-particle" : "", "parse-names" : false, "suffix" : "" }, { "dropping-particle" : "", "family" : "Salehnia", "given" : "Alinazar", "non-dropping-particle" : "", "parse-names" : false, "suffix" : "" }, { "dropping-particle" : "", "family" : "Farsam", "given" : "Hassan", "non-dropping-particle" : "", "parse-names" : false, "suffix" : "" }, { "dropping-particle" : "", "family" : "Dehpour", "given" : "Ahmad Reza", "non-dropping-particle" : "", "parse-names" : false, "suffix" : "" } ], "container-title" : "Journal of pharmacy &amp; pharmaceutical sciences : a publication of the Canadian Society for Pharmaceutical Sciences, Societe canadienne des sciences pharmaceutiques", "id" : "ITEM-1", "issue" : "1", "issued" : { "date-parts" : [ [ "2005" ] ] }, "language" : "eng", "page" : "102-106", "publisher-place" : "Canada", "title" : "An anti-inflammatory and anti-nociceptive effects of hydroalcoholic extract of Satureja khuzistanica Jamzad extract.", "type" : "article-journal", "volume" : "8" }, "uris" : [ "http://www.mendeley.com/documents/?uuid=df2e058a-46ff-4ddd-a85f-5b9bde2d4cd4" ] } ], "mendeley" : { "formattedCitation" : "[1059]", "plainTextFormattedCitation" : "[1059]", "previouslyFormattedCitation" : "&lt;sup&gt;10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9]</w:t>
            </w:r>
            <w:r>
              <w:rPr>
                <w:sz w:val="18"/>
                <w:szCs w:val="18"/>
                <w:lang w:val="en-US" w:eastAsia="en-US"/>
              </w:rPr>
            </w:r>
            <w:r>
              <w:rPr>
                <w:sz w:val="18"/>
                <w:szCs w:val="18"/>
                <w:lang w:val="en-US" w:eastAsia="en-US"/>
              </w:rPr>
              <w:fldChar w:fldCharType="end"/>
            </w:r>
            <w:r>
              <w:rPr>
                <w:sz w:val="18"/>
                <w:szCs w:val="18"/>
              </w:rPr>
              <w:t xml:space="preserve">, hydatid cysts </w:t>
            </w:r>
            <w:r>
              <w:fldChar w:fldCharType="begin"/>
            </w:r>
            <w:r>
              <w:rPr>
                <w:sz w:val="18"/>
                <w:szCs w:val="18"/>
                <w:lang w:val="en-US" w:eastAsia="en-US"/>
              </w:rPr>
              <w:instrText xml:space="preserve">ADDIN CSL_CITATION { "citationItems" : [ { "id" : "ITEM-1", "itemData" : { "ISSN" : "0023-4001", "author" : [ { "dropping-particle" : "", "family" : "Zibaei", "given" : "Mohammad", "non-dropping-particle" : "", "parse-names" : false, "suffix" : "" }, { "dropping-particle" : "", "family" : "Sarlak", "given" : "Amanallah", "non-dropping-particle" : "", "parse-names" : false, "suffix" : "" }, { "dropping-particle" : "", "family" : "Delfan", "given" : "Bahram", "non-dropping-particle" : "", "parse-names" : false, "suffix" : "" }, { "dropping-particle" : "", "family" : "Ezatpour", "given" : "Behrouz", "non-dropping-particle" : "", "parse-names" : false, "suffix" : "" }, { "dropping-particle" : "", "family" : "Azargoon", "given" : "Alireza", "non-dropping-particle" : "", "parse-names" : false, "suffix" : "" } ], "container-title" : "The Korean journal of parasitology", "id" : "ITEM-1", "issue" : "1", "issued" : { "date-parts" : [ [ "2012" ] ] }, "page" : "53-56", "title" : "Scolicidal effects of Olea europaea and Satureja khuzestanica extracts on protoscolices of hydatid cysts", "type" : "article-journal", "volume" : "50" }, "uris" : [ "http://www.mendeley.com/documents/?uuid=0e590c8f-c10d-4cfc-a019-529e57efcc59" ] } ], "mendeley" : { "formattedCitation" : "[814]", "plainTextFormattedCitation" : "[814]", "previouslyFormattedCitation" : "&lt;sup&gt;8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4]</w:t>
            </w:r>
            <w:r>
              <w:rPr>
                <w:sz w:val="18"/>
                <w:szCs w:val="18"/>
                <w:lang w:val="en-US" w:eastAsia="en-US"/>
              </w:rPr>
            </w:r>
            <w:r>
              <w:rPr>
                <w:sz w:val="18"/>
                <w:szCs w:val="18"/>
                <w:lang w:val="en-US" w:eastAsia="en-US"/>
              </w:rPr>
              <w:fldChar w:fldCharType="end"/>
            </w:r>
            <w:r>
              <w:rPr>
                <w:sz w:val="18"/>
                <w:szCs w:val="18"/>
              </w:rPr>
              <w:t xml:space="preserve">, inflammatory bowel diseases </w:t>
            </w:r>
            <w:r>
              <w:fldChar w:fldCharType="begin"/>
            </w:r>
            <w:r>
              <w:rPr>
                <w:sz w:val="18"/>
                <w:szCs w:val="18"/>
                <w:lang w:val="en-US" w:eastAsia="en-US"/>
              </w:rPr>
              <w:instrText xml:space="preserve">ADDIN CSL_CITATION { "citationItems" : [ { "id" : "ITEM-1", "itemData" : { "DOI" : "10.1080/15376520600620125", "ISSN" : "1537-6524 (Electronic)", "PMID" : "20021009", "abstract" : "The essential oil from Satureja Khuzestanica Jamzad (SKEO), an endemic plant from Iran, was evaluated for its activity against inflammatory bowel disease (IBD). SKEO was examined on the experimental mouse model of inflammatory bowel disease, which is acetic acid-induced colitis. Prednisolone was used as the standard drug for comparison. Biochemical, macroscopic, and microscopic examinations of colon were performed. Lipid peroxidation significantly increased in acetic acid-treated mice in comparison to the normal group (4.88 vs. 3.02 mumol/g) and was significantly restored by SKEO (500, 1000, 1500 ppm) and prednisolone treatment. The mean percentage of decreases of lipid peroxidation in SKEO (500, 1000, 1500 ppm)- and prednisolone-treated groups were 10.5, 28.5, 42.85, and 33.33 of control, respectively. The myeloperoxidase activity significantly increased in acetic acid-treated mice in comparison to the normal group (4.1 vs. 0.8 U/g) and significantly restored in SKEO (1000 and 1500 ppm)- and prednisolone-treated groups. The mean percentage of decreases of myeloperoxidase activity in SKEO (1000 and 1500 ppm)- and prednisolone-treated groups were 24.56, 50, and 52.63 of control, respectively. SKEO (1000 and 1500 ppm)- and prednisolone-treated groups showed significantly lower score values of macroscopic and microscopic characters when compared to the acetic acid-treated group. The beneficial effect of SKEO (1500 ppm) was comparable to that of prednisolone. Known antioxidant, antimicrobial, antiinflammatory, and antispasmodic potentials of Satureja Khuzestanica may be the mechanisms by which this plant protects animals against experimentally induced IBD. Proper clinical investigation should be carried out to confirm the activity in human disease.", "author" : [ { "dropping-particle" : "", "family" : "Ghazanfari", "given" : "Ghazal", "non-dropping-particle" : "", "parse-names" : false, "suffix" : "" }, { "dropping-particle" : "", "family" : "Minaie", "given" : "Bagher", "non-dropping-particle" : "", "parse-names" : false, "suffix" : "" }, { "dropping-particle" : "", "family" : "Yasa", "given" : "Narges", "non-dropping-particle" : "", "parse-names" : false, "suffix" : "" }, { "dropping-particle" : "", "family" : "Nakhai", "given" : "Leila Ashtaral", "non-dropping-particle" : "", "parse-names" : false, "suffix" : "" }, { "dropping-particle" : "", "family" : "Mohammadirad", "given" : "Azadeh", "non-dropping-particle" : "", "parse-names" : false, "suffix" : "" }, { "dropping-particle" : "", "family" : "Nikfar", "given" : "Shekoufeh", "non-dropping-particle" : "", "parse-names" : false, "suffix" : "" }, { "dropping-particle" : "", "family" : "Dehghan", "given" : "Gholamreza", "non-dropping-particle" : "", "parse-names" : false, "suffix" : "" }, { "dropping-particle" : "", "family" : "Boushehri", "given" : "Vahid Shetab", "non-dropping-particle" : "", "parse-names" : false, "suffix" : "" }, { "dropping-particle" : "", "family" : "Jamshidi", "given" : "Hamidreza", "non-dropping-particle" : "", "parse-names" : false, "suffix" : "" }, { "dropping-particle" : "", "family" : "Khorasani", "given" : "Reza", "non-dropping-particle" : "", "parse-names" : false, "suffix" : "" }, { "dropping-particle" : "", "family" : "Salehnia", "given" : "Alinazar", "non-dropping-particle" : "", "parse-names" : false, "suffix" : "" }, { "dropping-particle" : "", "family" : "Abdollahi", "given" : "Mohammad", "non-dropping-particle" : "", "parse-names" : false, "suffix" : "" } ], "container-title" : "Toxicology mechanisms and methods", "id" : "ITEM-1", "issue" : "7", "issued" : { "date-parts" : [ [ "2006" ] ] }, "language" : "eng", "page" : "365-372", "publisher-place" : "England", "title" : "Biochemical and histopathological evidences for beneficial effects of satureja khuzestanica jamzad essential oil on the mouse model of inflammatory bowel diseases.", "type" : "article-journal", "volume" : "16" }, "uris" : [ "http://www.mendeley.com/documents/?uuid=4a2e7619-7bbc-4307-a74e-2a3b88c6ecbd" ] } ], "mendeley" : { "formattedCitation" : "[1060]", "plainTextFormattedCitation" : "[1060]", "previouslyFormattedCitation" : "&lt;sup&gt;10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eriphidium diffusum </w:t>
            </w:r>
            <w:r>
              <w:rPr>
                <w:rFonts w:cs="Times New Roman" w:ascii="Times New Roman" w:hAnsi="Times New Roman"/>
                <w:sz w:val="20"/>
                <w:szCs w:val="20"/>
              </w:rPr>
              <w:t xml:space="preserve">(Krasch. ex Poljak.) Y.R.Ling (syn:  </w:t>
            </w:r>
            <w:r>
              <w:rPr>
                <w:rFonts w:cs="Times New Roman" w:ascii="Times New Roman" w:hAnsi="Times New Roman"/>
                <w:i/>
                <w:iCs/>
                <w:sz w:val="20"/>
                <w:szCs w:val="20"/>
              </w:rPr>
              <w:t>Artemisia diffusa</w:t>
            </w:r>
            <w:r>
              <w:rPr>
                <w:rFonts w:cs="Times New Roman" w:ascii="Times New Roman" w:hAnsi="Times New Roman"/>
                <w:sz w:val="20"/>
                <w:szCs w:val="20"/>
              </w:rPr>
              <w:t xml:space="preserve"> Krasch. ex Poljakov) (</w:t>
            </w:r>
            <w:r>
              <w:rPr>
                <w:sz w:val="18"/>
                <w:szCs w:val="18"/>
              </w:rPr>
              <w:t xml:space="preserve">immune response </w:t>
            </w:r>
            <w:r>
              <w:fldChar w:fldCharType="begin"/>
            </w:r>
            <w:r>
              <w:rPr>
                <w:sz w:val="18"/>
                <w:szCs w:val="18"/>
                <w:lang w:val="en-US" w:eastAsia="en-US"/>
              </w:rPr>
              <w:instrText xml:space="preserve">ADDIN CSL_CITATION { "citationItems" : [ { "id" : "ITEM-1", "itemData" : { "DOI" : "IJIv6i4A7", "ISSN" : "1735-1383 (Print)", "PMID" : "20054110", "abstract" : "BACKGROUND: Artemisia diffusa contains a new type of sesquiterpene lactone with an endoperoxide group (Tehranolide). OBJECTIVE: Due to the existing similarity between the structures of Tehranolide and Artemisinin, it was hypothesized that Tehranolide would have similar effects as Artemisinin. In this study, the immunotherapeutic effectiveness of Tehranolide was investigated by direct intra-tumoral injection. METHODS: Tehranolide was purified from Artemisia diffusa, and its effect on the tumor volume was investigated. The splenocyte proliferation, shifting of cytokine profile, and the presence of naturally-occurring CD4+CD25+Foxp3+ Treg cells were assessed to describe the anti-tumor immune response. RESULTS: Analysis of immune response showed that, intra-tumoral injection of Tehranolide decreased the rate of tumor growth compared to control group. Furthermore, the proliferative response of mice treated with Tehranolide was enhanced. In comparison with the control group, production of both IL-4 and IFN-gamma was induced (p&lt;0.05). The results indicated a decrease in tumor CD4+CD25+Foxp3+ T lymphocytes in the Tehranolide-treated group compared to the control group. CONCLUSION: Treatment of tumors with Tehranolide attenuated CD4+CD25+Foxp3+ Treg cell-mediated immune suppression and elicited a persistent anti-tumor immunity against cancer.", "author" : [ { "dropping-particle" : "", "family" : "Noori", "given" : "Shokoofe", "non-dropping-particle" : "", "parse-names" : false, "suffix" : "" }, { "dropping-particle" : "", "family" : "Taghikhani", "given" : "Mohammad", "non-dropping-particle" : "", "parse-names" : false, "suffix" : "" }, { "dropping-particle" : "", "family" : "Hassan", "given" : "Zuhair M", "non-dropping-particle" : "", "parse-names" : false, "suffix" : "" }, { "dropping-particle" : "", "family" : "Allameh", "given" : "Abdolamir", "non-dropping-particle" : "", "parse-names" : false, "suffix" : "" }, { "dropping-particle" : "", "family" : "Mostafaei", "given" : "Ali", "non-dropping-particle" : "", "parse-names" : false, "suffix" : "" } ], "container-title" : "Iranian journal of immunology : IJI", "id" : "ITEM-1", "issue" : "4", "issued" : { "date-parts" : [ [ "2009", "12" ] ] }, "language" : "eng", "page" : "216-224", "publisher-place" : "Iran", "title" : "Tehranolide could shift the immune response towards Th1 and modulate the intra-tumor infiltrated T regulatory cells.", "type" : "article-journal", "volume" : "6" }, "uris" : [ "http://www.mendeley.com/documents/?uuid=9d86d927-15cc-4cf5-b404-d2b573b1239d" ] } ], "mendeley" : { "formattedCitation" : "[1088]", "plainTextFormattedCitation" : "[1088]", "previouslyFormattedCitation" : "&lt;sup&gt;10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esamum indicum</w:t>
            </w:r>
            <w:r>
              <w:rPr>
                <w:rFonts w:cs="Times New Roman" w:ascii="Times New Roman" w:hAnsi="Times New Roman"/>
                <w:sz w:val="20"/>
                <w:szCs w:val="20"/>
              </w:rPr>
              <w:t xml:space="preserve"> L. (</w:t>
            </w:r>
            <w:r>
              <w:rPr>
                <w:sz w:val="18"/>
                <w:szCs w:val="18"/>
              </w:rPr>
              <w:t xml:space="preserve">autoimmune encephalomyelitis </w:t>
            </w:r>
            <w:r>
              <w:fldChar w:fldCharType="begin"/>
            </w:r>
            <w:r>
              <w:rPr>
                <w:sz w:val="18"/>
                <w:szCs w:val="18"/>
                <w:lang w:val="en-US" w:eastAsia="en-US"/>
              </w:rPr>
              <w:instrText xml:space="preserve">ADDIN CSL_CITATION { "citationItems" : [ { "id" : "ITEM-1", "itemData" : { "DOI" : "10.1002/ptr.3515", "ISSN" : "1099-1573 (Electronic)", "PMID" : "21538630", "abstract" : "Experimental autoimmune encephalomyelitis (EAE) is a Th1 cell-mediated autoimmune disease of the CNS that serves as an animal model for multiple sclerosis (MS). The study investigated the effectiveness of treatment with sesame oil on the development of EAE. EAE was induced in 8 week old C57BL/6 mice with an emulsion of MOG35-55. Therapy with sesame oil (4 mL/kg/day as oral gavage) was started on day 3 before the immunization. IFN-gamma and IL-10 production from cultured spleen supernatants were determined by the ELISA method. The results showed that daily oral gavage of sesame oil significantly reduced the clinical symptoms of EAE in C57BL/6 mice. In addition, sesame oil-treated mice displayed a significantly delayed disease onset. Mononuclear cells isolated from spleen of sesame oil-treated mice showed a significant decrease in the production of IFN-gamma compared with control mice (p = 0.001). IL-10 production was also enhanced in splenic mononuclear cells in sesame oil-treated mice. The ratio of IFN-gamma to IL-10 in sesame oil-treated EAE mice was significantly less than in non-treated EAE mice (p = 0.01). This report indicates that sesame oil therapy protected mice from developing EAE by reducing IFN-gamma secretion. Thus, sesame oil treatment may be effective in MS patients by immunomodulating the Th1 immune response.", "author" : [ { "dropping-particle" : "", "family" : "Ghazavi", "given" : "A", "non-dropping-particle" : "", "parse-names" : false, "suffix" : "" }, { "dropping-particle" : "", "family" : "Mosayebi", "given" : "G", "non-dropping-particle" : "", "parse-names" : false, "suffix" : "" } ], "container-title" : "Phytotherapy research : PTR", "id" : "ITEM-1", "issue" : "1", "issued" : { "date-parts" : [ [ "2012", "1" ] ] }, "language" : "eng", "page" : "34-38", "publisher-place" : "England", "title" : "The mechanism of sesame oil in ameliorating experimental autoimmune encephalomyelitis in C57BL/6 mice.", "type" : "article-journal", "volume" : "26" }, "uris" : [ "http://www.mendeley.com/documents/?uuid=084722b7-5967-4b91-ac49-750325ad0050" ] } ], "mendeley" : { "formattedCitation" : "[1094]", "plainTextFormattedCitation" : "[1094]", "previouslyFormattedCitation" : "&lt;sup&gt;10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allergic rhinitis </w:t>
            </w:r>
            <w:r>
              <w:fldChar w:fldCharType="begin"/>
            </w:r>
            <w:r>
              <w:rPr>
                <w:sz w:val="18"/>
                <w:szCs w:val="18"/>
                <w:lang w:val="en-US" w:eastAsia="en-US"/>
              </w:rPr>
              <w:instrText xml:space="preserve">ADDIN CSL_CITATION { "citationItems" : [ { "id" : "ITEM-1", "itemData" : { "DOI" : "10.1177/0194599811423504", "ISSN" : "1097-6817 (Electronic)", "PMID" : "21952357", "abstract" : "OBJECTIVE: Although the role of oxidative stresses has been confirmed in the pathophysiology of allergic rhinitis and the protective effect of silymarin against oxidative stresses has been proven in different organs, no study has yet been conducted on the impact of silymarin on allergic rhinitis treatment. STUDY DESIGN: A randomized clinical trial study. SETTING: Two tertiary referral centers with otorhinolaryngology-head and neck surgery and allergy and immunology departments. PATIENTS AND METHODS: In a randomized clinical trial, 94 patients with the signs and symptoms of allergic rhinitis and a positive skin prick test were selected and randomly divided into 2 groups. Their signs and symptoms, eosinophil percentage on nasal smear, serum IgE, and interleukin (IL-4, IL-5, interferon-gamma) levels were recorded. The study group was treated with silymarin, whereas the control group received placebo, both for 1 month, along with routine antihistamine treatment. At the end of the treatment course, clinical and laboratory findings were statistically analyzed. RESULTS: Sixty patients completed the trial. Based on the Sino-Nasal Outcome Test 20 (SNOT-20), a significant improvement in clinical symptom severity was observed in both groups (9.23 +/- 5.14 vs 2.20 +/- 2.69; P &lt; .001), which was statistically significantly higher in the study group (P &lt; .001). Posttreatment percentage of nasal eosinophils and cytokine levels showed no significant difference (P &gt; .05). Rise in serum IgE level was seen after treatment with silymarin (P = .003). CONCLUSION: Considering the statistically effective role of silymarin in alleviating the severity of allergic rhinitis symptoms, applying this herbal antioxidant along with other medications may result in better management.", "author" : [ { "dropping-particle" : "", "family" : "Bakhshaee", "given" : "Mehdi", "non-dropping-particle" : "", "parse-names" : false, "suffix" : "" }, { "dropping-particle" : "", "family" : "Jabbari", "given" : "Farahzad", "non-dropping-particle" : "", "parse-names" : false, "suffix" : "" }, { "dropping-particle" : "", "family" : "Hoseini", "given" : "Saeed", "non-dropping-particle" : "", "parse-names" : false, "suffix" : "" }, { "dropping-particle" : "", "family" : "Farid", "given" : "Reza", "non-dropping-particle" : "", "parse-names" : false, "suffix" : "" }, { "dropping-particle" : "", "family" : "Sadeghian", "given" : "Mohammad Hadi", "non-dropping-particle" : "", "parse-names" : false, "suffix" : "" }, { "dropping-particle" : "", "family" : "Rajati", "given" : "Mohsen", "non-dropping-particle" : "", "parse-names" : false, "suffix" : "" }, { "dropping-particle" : "", "family" : "Mohamadpoor", "given" : "Amir Houshang", "non-dropping-particle" : "", "parse-names" : false, "suffix" : "" }, { "dropping-particle" : "", "family" : "Movahhed", "given" : "Rahman", "non-dropping-particle" : "", "parse-names" : false, "suffix" : "" }, { "dropping-particle" : "", "family" : "Zamani", "given" : "Mohammad Ali", "non-dropping-particle" : "", "parse-names" : false, "suffix" : "" } ], "container-title" : "Otolaryngology--head and neck surgery : official journal of American Academy of Otolaryngology-Head and Neck Surgery", "id" : "ITEM-1", "issue" : "6", "issued" : { "date-parts" : [ [ "2011", "12" ] ] }, "language" : "eng", "page" : "904-909", "publisher-place" : "England", "title" : "Effect of silymarin in the treatment of allergic rhinitis.", "type" : "article-journal", "volume" : "145" }, "uris" : [ "http://www.mendeley.com/documents/?uuid=d1f2d1b3-d15e-4140-ac3b-410fe52ed4ec" ] } ], "mendeley" : { "formattedCitation" : "[1102]", "plainTextFormattedCitation" : "[1102]", "previouslyFormattedCitation" : "&lt;sup&gt;11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02]</w:t>
            </w:r>
            <w:r>
              <w:rPr>
                <w:sz w:val="18"/>
                <w:szCs w:val="18"/>
                <w:lang w:val="en-US" w:eastAsia="en-US"/>
              </w:rPr>
            </w:r>
            <w:r>
              <w:rPr>
                <w:sz w:val="18"/>
                <w:szCs w:val="18"/>
                <w:lang w:val="en-US" w:eastAsia="en-US"/>
              </w:rPr>
              <w:fldChar w:fldCharType="end"/>
            </w:r>
            <w:r>
              <w:rPr>
                <w:sz w:val="18"/>
                <w:szCs w:val="18"/>
              </w:rPr>
              <w:t xml:space="preserve">, anti-inflammatory </w:t>
            </w:r>
            <w:r>
              <w:fldChar w:fldCharType="begin"/>
            </w:r>
            <w:r>
              <w:rPr>
                <w:sz w:val="18"/>
                <w:szCs w:val="18"/>
                <w:lang w:val="en-US" w:eastAsia="en-US"/>
              </w:rPr>
              <w:instrText xml:space="preserve">ADDIN CSL_CITATION { "citationItems" : [ { "id" : "ITEM-1", "itemData" : { "DOI" : "10.1016/j.etp.2010.04.009", "ISSN" : "1618-1433 (Electronic)", "PMID" : "20471811", "abstract" : "In this study, we were aimed to evaluate the probable effect of the crud extract  of Silybum marianum, with high polyphenolic content, on experimental nonalcoholic steatohepatitis (NASH). To induce NASH, a methionine and choline deficient (MCD) diet was given to N-Mary rats for 8 weeks. After NASH development, MCD-fed rats were divided into two groups: MCD groups received MCD diet and MCD+S group was fed MCD diet plus crude extract of S. marianum orally for 3 weeks. Control group was fed a normal diet for 11 weeks. Finally, all rats were sacrificed. Plasma alanine amino transferase (ALT) and aspartate amino transferase (AST) levels were evaluated. In addition, the following hepatic factors were also evaluated: liver histology, malondialdehyde (MDA) and reduced glutathione (GSH) contents, gene expressions of TNF-alpha and TGF-beta and immunoblot evaluations of caspase-3, ERK/p-ERK, JNK/pJNK and p38/pp38. Histopathological evaluations of the liver samples revealed that treatment with the S. marianum extract has abated the severity of NASH among the MCD-fed rats. Also, a significant reduction was observed in the sera ALT and AST activities. In addition, the extract caused dramatic reduction in the elevated hepatic TNF-alpha and TGF-beta mRNA and MDA levels along with an increase in the GSH content. Moreover, the plant extract treatments significantly lowered activation of procaspase-3 to active caspase-3 and also lowered the phosphorylated form of JNK among the same group of rats. These results suggest that the S. marianum crude extract beneficial effects on NASH are mainly due to its antioxidant and anti-inflammatory activities.", "author" : [ { "dropping-particle" : "", "family" : "Aghazadeh", "given" : "Safiyeh", "non-dropping-particle" : "", "parse-names" : false, "suffix" : "" }, { "dropping-particle" : "", "family" : "Amini", "given" : "Rahim", "non-dropping-particle" : "", "parse-names" : false, "suffix" : "" }, { "dropping-particle" : "", "family" : "Yazdanparast", "given" : "Razieh", "non-dropping-particle" : "", "parse-names" : false, "suffix" : "" }, { "dropping-particle" : "", "family" : "Ghaffari", "given" : "Seyed H", "non-dropping-particle" : "", "parse-names" : false, "suffix" : "" } ], "container-title" : "Experimental and toxicologic pathology : official journal of the Gesellschaft fur Toxikologische Pathologie", "id" : "ITEM-1", "issue" : "6", "issued" : { "date-parts" : [ [ "2011", "9" ] ] }, "language" : "eng", "page" : "569-574", "publisher-place" : "Germany", "title" : "Anti-apoptotic and anti-inflammatory effects of Silybum marianum in treatment of  experimental steatohepatitis.", "type" : "article-journal", "volume" : "63" }, "uris" : [ "http://www.mendeley.com/documents/?uuid=c7a26da2-a8cc-4cf8-88a1-bedb10e45b8e" ] } ], "mendeley" : { "formattedCitation" : "[1097]", "plainTextFormattedCitation" : "[1097]", "previouslyFormattedCitation" : "&lt;sup&gt;10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7]</w:t>
            </w:r>
            <w:r>
              <w:rPr>
                <w:sz w:val="18"/>
                <w:szCs w:val="18"/>
                <w:lang w:val="en-US" w:eastAsia="en-US"/>
              </w:rPr>
            </w:r>
            <w:r>
              <w:rPr>
                <w:sz w:val="18"/>
                <w:szCs w:val="18"/>
                <w:lang w:val="en-US" w:eastAsia="en-US"/>
              </w:rPr>
              <w:fldChar w:fldCharType="end"/>
            </w:r>
            <w:r>
              <w:rPr>
                <w:sz w:val="18"/>
                <w:szCs w:val="18"/>
              </w:rPr>
              <w:t xml:space="preserve"> and immunomodulatory </w:t>
            </w:r>
            <w:r>
              <w:fldChar w:fldCharType="begin"/>
            </w:r>
            <w:r>
              <w:rPr>
                <w:sz w:val="18"/>
                <w:szCs w:val="18"/>
                <w:lang w:val="en-US" w:eastAsia="en-US"/>
              </w:rPr>
              <w:instrText xml:space="preserve">ADDIN CSL_CITATION { "citationItems" : [ { "id" : "ITEM-1", "itemData" : { "ISSN" : "0378-8741 (Print)", "PMID" : "10967468", "abstract" : "A group of medicinal plants including, Silybum marianum, Matricaria chamomilla, Calendula officinalis, Cichorium intybus and Dracocephalum kotschyi which grow in Iran, were extracted with ethanol 70% and the mitogenic activity was examined both on human peripheral blood lymphocytes and thymocytes. Effect of these extracts on proliferative responsiveness of human lymphocytes to phytohemagglutinin (PHA) and on the mixed lymphocyte reaction (MLR) was also investigated. The results obtained indicated that none of the extracts had a direct mitogenic effect on human lymphocytes or thymocytes (stimulation index, SI&lt;0.07). Among the plants studied, C. intybus and C. officinalis showed a complete inhibitory effect on the proliferation of lymphocytes in the presence of PHA (SI range 0.01-0.49). A dose dependent inhibitory effect was obtained in the case of D. kotschyi. Extract of M. chamomilla showed almost no stimulatory effect. A significant decrease in proliferation assay due to 0.1-10 microg/ml of S. marianum was observed (SI&lt;0.46, P&lt;0.05). In MLR, a markedly stimulatory effect with some lower concentrations of all the extracts except Dracocephalum was detected. The highest stimulatory effect was due to 100 microg/ml of S. marianum (SI 2.82). Treatment of mixed lymphocytes with 0.1-10 microg/ml of C. officinalis (SI range 1.34-1.80) and 10 microg/ml of M. chamomilla and C. intybus (SI 2.18 and 1.70, respectively) strongly increased the cell proliferation. In conclusion, this in vitro study revealed the capacity of all the extracts except Dracocephalum to enhance the proliferation of lymphocytes after stimulation with the allogenic cells.", "author" : [ { "dropping-particle" : "", "family" : "Amirghofran", "given" : "Z", "non-dropping-particle" : "", "parse-names" : false, "suffix" : "" }, { "dropping-particle" : "", "family" : "Azadbakht", "given" : "M", "non-dropping-particle" : "", "parse-names" : false, "suffix" : "" }, { "dropping-particle" : "", "family" : "Karimi", "given" : "M H", "non-dropping-particle" : "", "parse-names" : false, "suffix" : "" } ], "container-title" : "Journal of ethnopharmacology", "id" : "ITEM-1", "issue" : "1-2", "issued" : { "date-parts" : [ [ "2000", "9" ] ] }, "language" : "eng", "page" : "167-172", "publisher-place" : "IRELAND", "title" : "Evaluation of the immunomodulatory effects of five herbal plants.", "type" : "article-journal", "volume" : "72" }, "uris" : [ "http://www.mendeley.com/documents/?uuid=23e429fa-b1f4-45dc-bac1-869f83ed9ff4" ] } ], "mendeley" : { "formattedCitation" : "[228]", "plainTextFormattedCitation" : "[228]", "previouslyFormattedCitation" : "&lt;sup&gt;2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8]</w:t>
            </w:r>
            <w:r>
              <w:rPr>
                <w:sz w:val="18"/>
                <w:szCs w:val="18"/>
                <w:lang w:val="en-US" w:eastAsia="en-US"/>
              </w:rPr>
            </w:r>
            <w:r>
              <w:rPr>
                <w:sz w:val="18"/>
                <w:szCs w:val="18"/>
                <w:lang w:val="en-US" w:eastAsia="en-US"/>
              </w:rPr>
              <w:fldChar w:fldCharType="end"/>
            </w:r>
            <w:r>
              <w:rPr>
                <w:sz w:val="18"/>
                <w:szCs w:val="18"/>
              </w:rPr>
              <w:t xml:space="preserve"> effects, inflammatory bowel disease </w:t>
            </w:r>
            <w:r>
              <w:fldChar w:fldCharType="begin"/>
            </w:r>
            <w:r>
              <w:rPr>
                <w:sz w:val="18"/>
                <w:szCs w:val="18"/>
                <w:lang w:val="en-US" w:eastAsia="en-US"/>
              </w:rPr>
              <w:instrText xml:space="preserve">ADDIN CSL_CITATION { "citationItems" : [ { "id" : "ITEM-1", "itemData" : { "ISSN" : "1895-104X", "author" : [ { "dropping-particle" : "", "family" : "Esmaily", "given" : "Hadi", "non-dropping-particle" : "", "parse-names" : false, "suffix" : "" }, { "dropping-particle" : "", "family" : "Hosseini-Tabatabaei", "given" : "Azadeh", "non-dropping-particle" : "", "parse-names" : false, "suffix" : "" }, { "dropping-particle" : "", "family" : "Rahimian", "given" : "Reza", "non-dropping-particle" : "", "parse-names" : false, "suffix" : "" }, { "dropping-particle" : "", "family" : "Khorasani", "given" : "Reza", "non-dropping-particle" : "", "parse-names" : false, "suffix" : "" }, { "dropping-particle" : "", "family" : "Baeeri", "given" : "Maryam", "non-dropping-particle" : "", "parse-names" : false, "suffix" : "" }, { "dropping-particle" : "", "family" : "Barazesh-Morgani", "given" : "Ahmadreza", "non-dropping-particle" : "", "parse-names" : false, "suffix" : "" }, { "dropping-particle" : "", "family" : "Yasa", "given" : "Nargues", "non-dropping-particle" : "", "parse-names" : false, "suffix" : "" }, { "dropping-particle" : "", "family" : "Khademi", "given" : "Yassaman", "non-dropping-particle" : "", "parse-names" : false, "suffix" : "" }, { "dropping-particle" : "", "family" : "Abdollahi", "given" : "Mohammad", "non-dropping-particle" : "", "parse-names" : false, "suffix" : "" } ], "container-title" : "Central European journal of biology", "id" : "ITEM-1", "issue" : "2", "issued" : { "date-parts" : [ [ "2009" ] ] }, "page" : "204-213", "publisher" : "Springer", "title" : "On the benefits of silymarin in murine colitis by improving balance of destructive cytokines and reduction of toxic stress in the bowel cells", "type" : "article-journal", "volume" : "4" }, "uris" : [ "http://www.mendeley.com/documents/?uuid=6c202c2f-4176-46b3-bea4-947769638054" ] } ], "mendeley" : { "formattedCitation" : "[1103]", "plainTextFormattedCitation" : "[1103]", "previouslyFormattedCitation" : "&lt;sup&gt;11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tachys byzantina </w:t>
            </w:r>
            <w:r>
              <w:rPr>
                <w:rFonts w:cs="Times New Roman" w:ascii="Times New Roman" w:hAnsi="Times New Roman"/>
                <w:sz w:val="20"/>
                <w:szCs w:val="20"/>
              </w:rPr>
              <w:t>K.Koch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16/j.jep.2004.11.037", "ISSN" : "0378-8741 (Print)", "PMID" : "15740882", "abstract" : "From the aerial parts of Stachys byzanthina C. Koch., an acyclic diterpene ester, phytyl nonadecanoate, was isolated for the first time. In addition, two normal alkanes, one fatty acid and two sterols were also identified. Stuctures were established by conventional methods of analysis and confirmed by 1H, 13C NMR and mass spectral analysis. Anti-inflammatory effects of acetone and methanolic extracts of aerial parts of Stachys byzanthina C. Koch. were investigated in this study. For assessment of anti-inflammatory properties, two well-characterized inflammatory models, formalin test and carrageenan-induced paw edema were used. Intraperitoneal injections of either acetone or methanolic extract of Stachys byzanthina C. Koch. (50, 100 and 200 mg/kg), 30 min before formalin injection, had no effects against the first phase of the formalin-induced pain, but all three doses caused a significant blockade on the second phase (p &lt; 0.01). The recording of the early phase started immediately after formalin injection and lasted for 10 min (0-10 min). The late response was recorded 20 min after formalin injection and lasted for 10 min (20-30 min). In the carrageenan-induced paw edema, both extracts revealed dose-related inhibitory effects on carrageenan-induced rat paw edema over the dose range 50-200 mg/kg. The anti-inflammatory activities of these extracts were similar to a high dose of indomethacin (5 mg/kg) in both carrageenan-induced paw edema and formalin-induced paw licking. In conclusion, the present data provide further evidence for an important role of extracts of Stachys byzanthina C. Koch. in the inhibition of pain and inflammatory processes.", "author" : [ { "dropping-particle" : "", "family" : "Khanavi", "given" : "Mahnaz", "non-dropping-particle" : "", "parse-names" : false, "suffix" : "" }, { "dropping-particle" : "", "family" : "Sharifzadeh", "given" : "Mohammad", "non-dropping-particle" : "", "parse-names" : false, "suffix" : "" }, { "dropping-particle" : "", "family" : "Hadjiakhoondi", "given" : "Abbas", "non-dropping-particle" : "", "parse-names" : false, "suffix" : "" }, { "dropping-particle" : "", "family" : "Shafiee", "given" : "Abbas", "non-dropping-particle" : "", "parse-names" : false, "suffix" : "" } ], "container-title" : "Journal of ethnopharmacology", "id" : "ITEM-1", "issue" : "3", "issued" : { "date-parts" : [ [ "2005", "3" ] ] }, "language" : "eng", "page" : "463-468", "publisher-place" : "Ireland", "title" : "Phytochemical investigation and anti-inflammatory activity of aerial parts of Stachys byzanthina C. Koch.", "type" : "article-journal", "volume" : "97" }, "uris" : [ "http://www.mendeley.com/documents/?uuid=ad350d4b-b424-41d2-80f8-7e9e01f7c4aa" ] } ], "mendeley" : { "formattedCitation" : "[1121]", "plainTextFormattedCitation" : "[1121]", "previouslyFormattedCitation" : "&lt;sup&gt;11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tachys inflata</w:t>
            </w:r>
            <w:r>
              <w:rPr>
                <w:rFonts w:cs="Times New Roman" w:ascii="Times New Roman" w:hAnsi="Times New Roman"/>
                <w:sz w:val="20"/>
                <w:szCs w:val="20"/>
              </w:rPr>
              <w:t xml:space="preserve"> Benth.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0378-8741 (Print)", "PMID" : "11297854", "abstract" : "Extracts obtained from aerial parts of Stachys inflata have been used in Iranian  folk medicine in infective, rheumatic and other inflammatory disorders. In the present study, the anti-inflammatory properties of total methanol extract isolated from aerial parts of Stachys inflata were investigated in two well-characterised inflammatory models in rats, carrageenan-induced paw oedema and formalin-induced paw licking. Intraperitoneal injection of the extract, 60 min before induction of inflammation, revealed a dose-related inhibition of carrageenan-induced rat paw oedema over the dose range 50-200 mg/kg. In the formalin test, the extract (50, 100 and 200 mg/kg) had no effect against the first phase (0-5 min) of the formalin-induced pain, but all three doses produced a significant blockade of the second phase (P &lt; 0.001). Myeloperoxidase (MPO) activity was determined, and a histopathological study was carried out in paw tissue 4 h after induction of inflammation. The hydroalcoholic extract (200 mg/kg) substantially reduced MPO activity (P &lt; 0.05), which was increased in the control group. Histological examination showed a marked reduction in tissue injury and inhibition in neutrophil infiltration in rats treated with the extract (200 mg/kg).", "author" : [ { "dropping-particle" : "", "family" : "Maleki", "given" : "N", "non-dropping-particle" : "", "parse-names" : false, "suffix" : "" }, { "dropping-particle" : "", "family" : "Garjani", "given" : "A", "non-dropping-particle" : "", "parse-names" : false, "suffix" : "" }, { "dropping-particle" : "", "family" : "Nazemiyeh", "given" : "H", "non-dropping-particle" : "", "parse-names" : false, "suffix" : "" }, { "dropping-particle" : "", "family" : "Nilfouroushan", "given" : "N", "non-dropping-particle" : "", "parse-names" : false, "suffix" : "" }, { "dropping-particle" : "", "family" : "Eftekhar Sadat", "given" : "A T", "non-dropping-particle" : "", "parse-names" : false, "suffix" : "" }, { "dropping-particle" : "", "family" : "Allameh", "given" : "Z", "non-dropping-particle" : "", "parse-names" : false, "suffix" : "" }, { "dropping-particle" : "", "family" : "Hasannia", "given" : "N", "non-dropping-particle" : "", "parse-names" : false, "suffix" : "" } ], "container-title" : "Journal of ethnopharmacology", "id" : "ITEM-1", "issue" : "2-3", "issued" : { "date-parts" : [ [ "2001", "5" ] ] }, "language" : "eng", "page" : "213-218", "publisher-place" : "Ireland", "title" : "Potent anti-inflammatory activities of hydroalcoholic extract from aerial parts of Stachys inflata on rats.", "type" : "article-journal", "volume" : "75" }, "uris" : [ "http://www.mendeley.com/documents/?uuid=57b23622-b4c6-4048-bfa3-a770eaa81c3a" ] } ], "mendeley" : { "formattedCitation" : "[1123]", "plainTextFormattedCitation" : "[1123]", "previouslyFormattedCitation" : "&lt;sup&gt;11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tachys obtusicrena </w:t>
            </w:r>
            <w:r>
              <w:rPr>
                <w:rFonts w:cs="Times New Roman" w:ascii="Times New Roman" w:hAnsi="Times New Roman"/>
                <w:sz w:val="20"/>
                <w:szCs w:val="20"/>
              </w:rPr>
              <w:t>Boiss. (</w:t>
            </w:r>
            <w:r>
              <w:rPr>
                <w:sz w:val="18"/>
                <w:szCs w:val="18"/>
              </w:rPr>
              <w:t xml:space="preserve">immunomodulatory effects </w:t>
            </w:r>
            <w:r>
              <w:fldChar w:fldCharType="begin"/>
            </w:r>
            <w:r>
              <w:rPr>
                <w:sz w:val="18"/>
                <w:szCs w:val="18"/>
                <w:lang w:val="en-US" w:eastAsia="en-US"/>
              </w:rPr>
              <w:instrText xml:space="preserve">ADDIN CSL_CITATION { "citationItems" : [ { "id" : "ITEM-1", "itemData" : { "ISSN" : "1234-1010 (Print)", "PMID" : "17534229", "abstract" : "BACKGROUND: Several medicinal plants have shown anti-proliferative and apoptotic  effects on human lymphocytes. In the present study the immunomodulatory properties of Stachys obtusicrena, a native plant to Iran, was examined and its possible effects on the induction of apoptosis were determined. MATERIAL/METHODS: The in vivo effect of the methanolic extract of S. obtusicrena on delayed type hypersensitivity (DTH) and antibody production was investigated in mice immunized with the antigen. The proliferation of human lymphocytes stimulated with mitogen in the presence of the extract was determined by [3H]-thymidine incorporation assay. Mitogen-treated lymphocytes were exposed to the extract and analyzed for induction of apoptosis using flow cytometry and gel electrophoresis. RESULTS: Data obtained from the DTH and antibody responses indicated a dose-related decrease in both parameters in the extract-treated mice compared with the untreated control group. In the in vitro study performed on the lymphocytes, the extract caused a dose-dependent decline in [3H]-thymidine uptake. The stimulation index of all cultures treated with different concentrations of the extract was less than 1. IL-2 levels in the culture supernatants of the activated lymphocytes showed a dose-related decrease as well. Results of flow cytometry indicated a dose-dependent accumulation of cells in the sub-G1 phase. The internucleosomal DNA fragmentation study showed typical DNA laddering in agarose gels. CONCLUSIONS: The present study showed inhibitory effects of S. obtusicrena on both cellular and humoral immune responses and suggests that this effect may in part be due to the induction of apoptosis in proliferative lymphocytes.", "author" : [ { "dropping-particle" : "", "family" : "Amirghofran", "given" : "Zahra", "non-dropping-particle" : "", "parse-names" : false, "suffix" : "" }, { "dropping-particle" : "", "family" : "Bahmani", "given" : "Masoud", "non-dropping-particle" : "", "parse-names" : false, "suffix" : "" }, { "dropping-particle" : "", "family" : "Azadmehr", "given" : "Abbas", "non-dropping-particle" : "", "parse-names" : false, "suffix" : "" }, { "dropping-particle" : "", "family" : "Javidnia", "given" : "Katayoun", "non-dropping-particle" : "", "parse-names" : false, "suffix" : "" } ], "container-title" : "Medical science monitor : international medical journal of experimental and clinical research", "id" : "ITEM-1", "issue" : "6", "issued" : { "date-parts" : [ [ "2007", "6" ] ] }, "language" : "eng", "page" : "BR145-50", "publisher-place" : "Poland", "title" : "Immunomodulatory and apoptotic effects of Stachys obtusicrena on proliferative lymphocytes.", "type" : "article-journal", "volume" : "13" }, "uris" : [ "http://www.mendeley.com/documents/?uuid=83b990bc-f98e-410d-8467-4c90b92db752" ] } ], "mendeley" : { "formattedCitation" : "[1128]", "plainTextFormattedCitation" : "[1128]", "previouslyFormattedCitation" : "&lt;sup&gt;11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tachys schtschegleevii </w:t>
            </w:r>
            <w:r>
              <w:rPr>
                <w:rFonts w:cs="Times New Roman" w:ascii="Times New Roman" w:hAnsi="Times New Roman"/>
                <w:sz w:val="20"/>
                <w:szCs w:val="20"/>
              </w:rPr>
              <w:t>Sosn. ex Grossh. (</w:t>
            </w:r>
            <w:r>
              <w:rPr>
                <w:sz w:val="18"/>
                <w:szCs w:val="18"/>
              </w:rPr>
              <w:t xml:space="preserve">anti-inflammatory effects </w:t>
            </w:r>
            <w:r>
              <w:fldChar w:fldCharType="begin"/>
            </w:r>
            <w:r>
              <w:rPr>
                <w:sz w:val="18"/>
                <w:szCs w:val="18"/>
                <w:lang w:val="en-US" w:eastAsia="en-US"/>
              </w:rPr>
              <w:instrText xml:space="preserve">ADDIN CSL_CITATION { "citationItems" : [ { "id" : "ITEM-1", "itemData" : { "author" : [ { "dropping-particle" : "", "family" : "Maleki", "given" : "N", "non-dropping-particle" : "", "parse-names" : false, "suffix" : "" }, { "dropping-particle" : "", "family" : "Mehmani", "given" : "F", "non-dropping-particle" : "", "parse-names" : false, "suffix" : "" }, { "dropping-particle" : "", "family" : "Kumarasamy", "given" : "Y", "non-dropping-particle" : "", "parse-names" : false, "suffix" : "" }, { "dropping-particle" : "", "family" : "Shoeb", "given" : "M", "non-dropping-particle" : "", "parse-names" : false, "suffix" : "" }, { "dropping-particle" : "", "family" : "Garjani", "given" : "A", "non-dropping-particle" : "", "parse-names" : false, "suffix" : "" }, { "dropping-particle" : "", "family" : "Sarker", "given" : "S D", "non-dropping-particle" : "", "parse-names" : false, "suffix" : "" } ], "container-title" : "DARU Journal of Pharmaceutical Sciences", "id" : "ITEM-1", "issue" : "4", "issued" : { "date-parts" : [ [ "2007" ] ] }, "page" : "174-182", "title" : "Assessment of anti-inflammatory properties of ethyl acetate extract of Stachys schtschegleevii Sosn", "type" : "article-journal", "volume" : "15" }, "uris" : [ "http://www.mendeley.com/documents/?uuid=c633d0e9-8d7d-4bac-96ee-e3040b29efb8" ] }, { "id" : "ITEM-2", "itemData" : { "ISSN" : "1011-601X (Print)", "PMID" : "18930852", "abstract" : "Stachys schtschegleevii Sosn. is a native plant widely distributed in Iran and belongs to family of Lamiaceae and genus of Stachys. The plant is used in Iranian folk medicine in infective, rheumatic and other inflammatory disorders. In the present study the anti-inflammatory properties of different extracts and components isolated from aerial parts of Stachys schtschegleevii Sosn. were investigated. Intraperitoneal injection of hydroalcoholic extract 60 min before the induction of carrageenan-induced rat paw oedema significantly reduced the maximal oedema response attained during 4 hr and the total oedema response. A low dose of chloroform extract (100 mg/Kg) caused significant inhibition of the carrageenan-induced inflammation, whereas a high dose of 400 mg/Kg produced a pro-inflammatory response. One of the ethyl acetate extract caused a potent and dose-related inhibition of inflammation. This extract was fractionated into 11 major fractions according to increasing polarity of solvent mixtures. These results suggest that the hydroalcoholic extract of aerial parts of Stachys schtschegleevii attenuate the inflammatory response. The compounds in different fractions have also been identified to exhibit anti-inflammatory activity through thin layer chromagoraphy.", "author" : [ { "dropping-particle" : "", "family" : "Maleki-Dizaji", "given" : "Nasrin", "non-dropping-particle" : "", "parse-names" : false, "suffix" : "" }, { "dropping-particle" : "", "family" : "Nazemiyeh", "given" : "Hossein", "non-dropping-particle" : "", "parse-names" : false, "suffix" : "" }, { "dropping-particle" : "", "family" : "Maddah", "given" : "Narges", "non-dropping-particle" : "", "parse-names" : false, "suffix" : "" }, { "dropping-particle" : "", "family" : "Mehmani", "given" : "Fariba", "non-dropping-particle" : "", "parse-names" : false, "suffix" : "" }, { "dropping-particle" : "", "family" : "Garjani", "given" : "Alireza", "non-dropping-particle" : "", "parse-names" : false, "suffix" : "" } ], "container-title" : "Pakistan journal of pharmaceutical sciences", "id" : "ITEM-2", "issue" : "4", "issued" : { "date-parts" : [ [ "2008", "10" ] ] }, "language" : "eng", "page" : "338-343", "publisher-place" : "Pakistan", "title" : "Screening of extracts and fractions from aerial parts of Stachys schtschegleevii  Sosn. for anti-inflammatory activities.", "type" : "article-journal", "volume" : "21" }, "uris" : [ "http://www.mendeley.com/documents/?uuid=867f69f0-4f9f-468e-a5d6-7ddee06bb3d7" ] } ], "mendeley" : { "formattedCitation" : "[1130], [1131]", "plainTextFormattedCitation" : "[1130], [1131]", "previouslyFormattedCitation" : "&lt;sup&gt;1130,11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0], [11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eucrium persicum </w:t>
            </w:r>
            <w:r>
              <w:rPr>
                <w:rFonts w:cs="Times New Roman" w:ascii="Times New Roman" w:hAnsi="Times New Roman"/>
                <w:sz w:val="20"/>
                <w:szCs w:val="20"/>
              </w:rPr>
              <w:t>Boiss. (</w:t>
            </w:r>
            <w:r>
              <w:rPr>
                <w:sz w:val="18"/>
                <w:szCs w:val="18"/>
              </w:rPr>
              <w:t xml:space="preserve">colitis </w:t>
            </w:r>
            <w:r>
              <w:fldChar w:fldCharType="begin"/>
            </w:r>
            <w:r>
              <w:rPr>
                <w:sz w:val="18"/>
                <w:szCs w:val="18"/>
                <w:lang w:val="en-US" w:eastAsia="en-US"/>
              </w:rPr>
              <w:instrText xml:space="preserve">ADDIN CSL_CITATION { "citationItems" : [ { "id" : "ITEM-1", "itemData" : { "DOI" : "10.1177/0960327110361754", "ISSN" : "1477-0903 (Electronic)", "PMID" : "20144954", "abstract" : "Regarding the role of free radicals in pathogenesis of inflammatory bowel disease (IBD), we were interested to investigate the effects of Teucrium persicum with approved antioxidant and anti-inflammatory properties in an experimental model of colitis. Immunologic colitis was induced by rectal administration of a mixture of 2,4,6-trinitrobenzene sulphonic acid (TNBS) and ethanol through rubber cannula into rats. Three different doses of Teucrium (100, 200, and 400 mg/kg) were gavaged in a duration of 10 days to rats. Endpoint markers of colitis included macroscopic and microscopic examination of colon tissue and measuring colonic cells concentrations of tumor necrosis factor-alpha (TNF-alpha), interlukin-1beta (IL-1beta), total antioxidant power as ferric reducing antioxidant power (FRAP), myeloperoxidase (MPO), and lipid peroxidation as thiobarbitoric acid-reactive substance (TBARS). Teucrium at all doses improved both macroscopic and histological damages of rats with colitis. Teucrium reduced colonic MPO activity and concentrations of cellular lipid peroxides, TNF-alpha, and IL-1beta, with a concomitant increase in FRAP value in rats with colitis. It is concluded that beneficial effects of Teucrium in experimental colitis is mediated through its antioxidant and anti-inflammatory potentials. Examination of this herbal medicine in patients with IBD as a supplement would further reveal the potential of Teucrium.", "author" : [ { "dropping-particle" : "", "family" : "Abdolghaffari", "given" : "Amir Hossein", "non-dropping-particle" : "", "parse-names" : false, "suffix" : "" }, { "dropping-particle" : "", "family" : "Baghaei", "given" : "Amir", "non-dropping-particle" : "", "parse-names" : false, "suffix" : "" }, { "dropping-particle" : "", "family" : "Moayer", "given" : "Fariborz", "non-dropping-particle" : "", "parse-names" : false, "suffix" : "" }, { "dropping-particle" : "", "family" : "Esmaily", "given" : "Hadi", "non-dropping-particle" : "", "parse-names" : false, "suffix" : "" }, { "dropping-particle" : "", "family" : "Baeeri", "given" : "Maryam", "non-dropping-particle" : "", "parse-names" : false, "suffix" : "" }, { "dropping-particle" : "", "family" : "Monsef-Esfahani", "given" : "Hamid Reza", "non-dropping-particle" : "", "parse-names" : false, "suffix" : "" }, { "dropping-particle" : "", "family" : "Hajiaghaee", "given" : "Reza", "non-dropping-particle" : "", "parse-names" : false, "suffix" : "" }, { "dropping-particle" : "", "family" : "Abdollahi", "given" : "Mohammad", "non-dropping-particle" : "", "parse-names" : false, "suffix" : "" } ], "container-title" : "Human &amp; experimental toxicology", "id" : "ITEM-1", "issue" : "4", "issued" : { "date-parts" : [ [ "2010", "4" ] ] }, "language" : "eng", "page" : "287-295", "publisher-place" : "England", "title" : "On the benefit of Teucrium in murine colitis through improvement of toxic inflammatory mediators.", "type" : "article-journal", "volume" : "29" }, "uris" : [ "http://www.mendeley.com/documents/?uuid=35fb27dd-ef6f-48c0-a747-87ff17dc2b5d" ] } ], "mendeley" : { "formattedCitation" : "[1148]", "plainTextFormattedCitation" : "[1148]", "previouslyFormattedCitation" : "&lt;sup&gt;11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hymus daenensis</w:t>
            </w:r>
            <w:r>
              <w:rPr>
                <w:rFonts w:cs="Times New Roman" w:ascii="Times New Roman" w:hAnsi="Times New Roman"/>
                <w:sz w:val="20"/>
                <w:szCs w:val="20"/>
              </w:rPr>
              <w:t xml:space="preserve"> Celak.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3109/1547691X.2011.590828", "ISSN" : "1547-6901 (Electronic)", "PMID" : "21711089", "abstract" : "Plants may have the ability to modulate immune responses. In the present study, the effects of three plants belonging to Labiatae family, each traditionally used for the treatments of infections and inflammatory diseases, as well as the role of thymol (as one the major components of these plants), were investigated for their potential to affect the activation of lymphocytes. Four organic extracts of Thymus vulgaris and two other plants (i.e., T. daenensis and Zataria multiflora) were prepared. The effect of the extracts on mitogen (PHA)-stimulated peripheral blood lymphocytes was determined using a cell proliferation assay. The hexane extracts obtained from the three plants showed the strongest inhibitory effects on PHA-induced proliferation. Use of preparative thin layer and gas chromatographies in conjunction with the proliferation assay confirmed that thymol was the major component responsible for the observed effects from the three plants. Thymol inhibited inducible lymphocyte proliferation in a concentration-dependent manner, with reductions ranging from 62.8% at 50 microg/ml to 89.8% at 200 microg/ml (&gt; 0.1 microg/ml (p &lt; 0.01). Flow cytometric analysis using propidium iodide staining showed that the inhibitory effect of thymol at 200 microg/ml was due to a cytotoxic activity. In conclusion, the three Labiatae plants studied here each showed immunosuppressive effects against lymphocytes and it was most likely that thymol was the compound in these plants responsible for this effect.", "author" : [ { "dropping-particle" : "", "family" : "Amirghofran", "given" : "Zahra", "non-dropping-particle" : "", "parse-names" : false, "suffix" : "" }, { "dropping-particle" : "", "family" : "Hashemzadeh", "given" : "Reihaneh", "non-dropping-particle" : "", "parse-names" : false, "suffix" : "" }, { "dropping-particle" : "", "family" : "Javidnia", "given" : "Katayoun", "non-dropping-particle" : "", "parse-names" : false, "suffix" : "" }, { "dropping-particle" : "", "family" : "Golmoghaddam", "given" : "Hossein", "non-dropping-particle" : "", "parse-names" : false, "suffix" : "" }, { "dropping-particle" : "", "family" : "Esmaeilbeig", "given" : "Ahmadreza", "non-dropping-particle" : "", "parse-names" : false, "suffix" : "" } ], "container-title" : "Journal of immunotoxicology", "id" : "ITEM-1", "issue" : "4", "issued" : { "date-parts" : [ [ "2011" ] ] }, "language" : "eng", "page" : "265-273", "publisher-place" : "England", "title" : "In vitro immunomodulatory effects of extracts from three plants of the Labiatae family and isolation of the active compound(s).", "type" : "article-journal", "volume" : "8" }, "uris" : [ "http://www.mendeley.com/documents/?uuid=5ab6662e-9e5a-4346-b118-71d44b6138ba" ] }, { "id" : "ITEM-2", "itemData" : { "DOI" : "10.1080/15321819.2012.655822", "ISSN" : "1532-4230 (Electronic)", "PMID" : "22963488", "abstract" : "Thymus vulgaris (thyme), Thymus daenensis, and Zataria multiflora are medicinal plants being used widely for infections and inflammatory diseases in folk medicine. In this study, the effects of the water extract of these plants on the activation of dendritic cells (DCs) and T cells was investigated. Both T. vulgaris and Z. multiflora decreased the proliferation of mitogen-stimulated lymphocytes, whereas T. daenensis induced cell proliferation in a dose-dependent manner (p &lt; 0.001). All the three plants increased the CD40 expression on DCs (p &lt; 0.04). The extent of allogenic T cell proliferation in the presence of T. vulgaris and Z. multiflora extracts was significantly decreased (p &lt; 0.02). The effect of the extracts on secretion of IFN-gamma and IL-4 cytokines showed that none of the extracts influenced the pattern of cytokine production by T helper (Th) cells toward a Thl or Th2 profile. In conclusion, all the extracts had the ability to activate DCs. Whereas Z. multiflora and T. vulgaris extracts showed immunoihibitory effects on allogenic T cell proliferation, the main effect of T. daenensis was on mitogenic T cell response. These data may partly explain the mechanisms underlying the beneficial immunomodulatory effects of these extracts in infections and immune-related diseases.", "author" : [ { "dropping-particle" : "", "family" : "Amirghofran", "given" : "Zahra", "non-dropping-particle" : "", "parse-names" : false, "suffix" : "" }, { "dropping-particle" : "", "family" : "Ahmadi", "given" : "Hossein", "non-dropping-particle" : "", "parse-names" : false, "suffix" : "" }, { "dropping-particle" : "", "family" : "Karimi", "given" : "Mohammad Hossein", "non-dropping-particle" : "", "parse-names" : false, "suffix" : "" } ], "container-title" : "Journal of immunoassay &amp; immunochemistry", "id" : "ITEM-2", "issue" : "4", "issued" : { "date-parts" : [ [ "2012" ] ] }, "language" : "eng", "page" : "388-402", "publisher-place" : "England", "title" : "Immunomodulatory activity of the water extract of Thymus vulgaris, Thymus daenensis, and Zataria multiflora on dendritic cells and T cells responses.", "type" : "article-journal", "volume" : "33" }, "uris" : [ "http://www.mendeley.com/documents/?uuid=ab98b805-bed8-4f3e-8f46-73700b049e68" ] } ], "mendeley" : { "formattedCitation" : "[1175], [1176]", "plainTextFormattedCitation" : "[1175], [1176]", "previouslyFormattedCitation" : "&lt;sup&gt;1175,11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5], [11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hymus pubescens</w:t>
            </w:r>
            <w:r>
              <w:rPr>
                <w:rFonts w:cs="Times New Roman" w:ascii="Times New Roman" w:hAnsi="Times New Roman"/>
                <w:sz w:val="20"/>
                <w:szCs w:val="20"/>
              </w:rPr>
              <w:t xml:space="preserve"> Boiss. &amp; Kotschy ex Celak.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16/j.fitote.2008.04.004", "ISSN" : "0367-326X (Print)", "PMID" : "18504076", "abstract" : "Thymus pubescens is an aromatic and medicinal plant, which has been widely distributed in Iran. The anti-inflammatory and analgesic effects of the T. pubescens aerial parts methanol extract were studied at doses of 50-400 mg/kg i.p. using carrageenan-induced edema, formalin, hot plate and writhing tests. The extract produced a significant decrease in the degree of swelling, 3 h after carrageenan injection and caused graded inhibition of both phases of formalin-induced pain. Moreover, in the hot plate test, it significantly raised the pain threshold. While in the writhing test produced a significant decrease in the number of writhing in comparison with the control group (P&lt;0.001). The results of pharmacological tests performed in the present study suggest that the extract of T. pubescens presents analgesic and anti-inflammatory effects.", "author" : [ { "dropping-particle" : "", "family" : "Mahmoudi", "given" : "Mitra", "non-dropping-particle" : "", "parse-names" : false, "suffix" : "" }, { "dropping-particle" : "", "family" : "Morteza-Semnani", "given" : "Katayoun", "non-dropping-particle" : "", "parse-names" : false, "suffix" : "" }, { "dropping-particle" : "", "family" : "Mojra", "given" : "Elham", "non-dropping-particle" : "", "parse-names" : false, "suffix" : "" } ], "container-title" : "Fitoterapia", "id" : "ITEM-1", "issue" : "5", "issued" : { "date-parts" : [ [ "2008", "7" ] ] }, "language" : "eng", "page" : "361-365", "publisher-place" : "Netherlands", "title" : "Anti-inflammatory and antinociceptive activity of Thymus pubescens extract.", "type" : "article-journal", "volume" : "79" }, "uris" : [ "http://www.mendeley.com/documents/?uuid=7fb79141-b3f8-4f8d-a840-c30c4d404776" ] } ], "mendeley" : { "formattedCitation" : "[1185]", "plainTextFormattedCitation" : "[1185]", "previouslyFormattedCitation" : "&lt;sup&gt;11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hymus vulgaris </w:t>
            </w:r>
            <w:r>
              <w:rPr>
                <w:rFonts w:cs="Times New Roman" w:ascii="Times New Roman" w:hAnsi="Times New Roman"/>
                <w:sz w:val="20"/>
                <w:szCs w:val="20"/>
              </w:rPr>
              <w:t>L. (</w:t>
            </w:r>
            <w:r>
              <w:rPr>
                <w:sz w:val="18"/>
                <w:szCs w:val="18"/>
              </w:rPr>
              <w:t xml:space="preserve">immunomodulatory effects </w:t>
            </w:r>
            <w:r>
              <w:fldChar w:fldCharType="begin"/>
            </w:r>
            <w:r>
              <w:rPr>
                <w:sz w:val="18"/>
                <w:szCs w:val="18"/>
                <w:lang w:val="en-US" w:eastAsia="en-US"/>
              </w:rPr>
              <w:instrText xml:space="preserve">ADDIN CSL_CITATION { "citationItems" : [ { "id" : "ITEM-1", "itemData" : { "DOI" : "10.3109/1547691X.2011.590828", "ISSN" : "1547-6901 (Electronic)", "PMID" : "21711089", "abstract" : "Plants may have the ability to modulate immune responses. In the present study, the effects of three plants belonging to Labiatae family, each traditionally used for the treatments of infections and inflammatory diseases, as well as the role of thymol (as one the major components of these plants), were investigated for their potential to affect the activation of lymphocytes. Four organic extracts of Thymus vulgaris and two other plants (i.e., T. daenensis and Zataria multiflora) were prepared. The effect of the extracts on mitogen (PHA)-stimulated peripheral blood lymphocytes was determined using a cell proliferation assay. The hexane extracts obtained from the three plants showed the strongest inhibitory effects on PHA-induced proliferation. Use of preparative thin layer and gas chromatographies in conjunction with the proliferation assay confirmed that thymol was the major component responsible for the observed effects from the three plants. Thymol inhibited inducible lymphocyte proliferation in a concentration-dependent manner, with reductions ranging from 62.8% at 50 microg/ml to 89.8% at 200 microg/ml (&gt; 0.1 microg/ml (p &lt; 0.01). Flow cytometric analysis using propidium iodide staining showed that the inhibitory effect of thymol at 200 microg/ml was due to a cytotoxic activity. In conclusion, the three Labiatae plants studied here each showed immunosuppressive effects against lymphocytes and it was most likely that thymol was the compound in these plants responsible for this effect.", "author" : [ { "dropping-particle" : "", "family" : "Amirghofran", "given" : "Zahra", "non-dropping-particle" : "", "parse-names" : false, "suffix" : "" }, { "dropping-particle" : "", "family" : "Hashemzadeh", "given" : "Reihaneh", "non-dropping-particle" : "", "parse-names" : false, "suffix" : "" }, { "dropping-particle" : "", "family" : "Javidnia", "given" : "Katayoun", "non-dropping-particle" : "", "parse-names" : false, "suffix" : "" }, { "dropping-particle" : "", "family" : "Golmoghaddam", "given" : "Hossein", "non-dropping-particle" : "", "parse-names" : false, "suffix" : "" }, { "dropping-particle" : "", "family" : "Esmaeilbeig", "given" : "Ahmadreza", "non-dropping-particle" : "", "parse-names" : false, "suffix" : "" } ], "container-title" : "Journal of immunotoxicology", "id" : "ITEM-1", "issue" : "4", "issued" : { "date-parts" : [ [ "2011" ] ] }, "language" : "eng", "page" : "265-273", "publisher-place" : "England", "title" : "In vitro immunomodulatory effects of extracts from three plants of the Labiatae family and isolation of the active compound(s).", "type" : "article-journal", "volume" : "8" }, "uris" : [ "http://www.mendeley.com/documents/?uuid=5ab6662e-9e5a-4346-b118-71d44b6138ba" ] }, { "id" : "ITEM-2", "itemData" : { "DOI" : "10.1080/15321819.2012.655822", "ISSN" : "1532-4230 (Electronic)", "PMID" : "22963488", "abstract" : "Thymus vulgaris (thyme), Thymus daenensis, and Zataria multiflora are medicinal plants being used widely for infections and inflammatory diseases in folk medicine. In this study, the effects of the water extract of these plants on the activation of dendritic cells (DCs) and T cells was investigated. Both T. vulgaris and Z. multiflora decreased the proliferation of mitogen-stimulated lymphocytes, whereas T. daenensis induced cell proliferation in a dose-dependent manner (p &lt; 0.001). All the three plants increased the CD40 expression on DCs (p &lt; 0.04). The extent of allogenic T cell proliferation in the presence of T. vulgaris and Z. multiflora extracts was significantly decreased (p &lt; 0.02). The effect of the extracts on secretion of IFN-gamma and IL-4 cytokines showed that none of the extracts influenced the pattern of cytokine production by T helper (Th) cells toward a Thl or Th2 profile. In conclusion, all the extracts had the ability to activate DCs. Whereas Z. multiflora and T. vulgaris extracts showed immunoihibitory effects on allogenic T cell proliferation, the main effect of T. daenensis was on mitogenic T cell response. These data may partly explain the mechanisms underlying the beneficial immunomodulatory effects of these extracts in infections and immune-related diseases.", "author" : [ { "dropping-particle" : "", "family" : "Amirghofran", "given" : "Zahra", "non-dropping-particle" : "", "parse-names" : false, "suffix" : "" }, { "dropping-particle" : "", "family" : "Ahmadi", "given" : "Hossein", "non-dropping-particle" : "", "parse-names" : false, "suffix" : "" }, { "dropping-particle" : "", "family" : "Karimi", "given" : "Mohammad Hossein", "non-dropping-particle" : "", "parse-names" : false, "suffix" : "" } ], "container-title" : "Journal of immunoassay &amp; immunochemistry", "id" : "ITEM-2", "issue" : "4", "issued" : { "date-parts" : [ [ "2012" ] ] }, "language" : "eng", "page" : "388-402", "publisher-place" : "England", "title" : "Immunomodulatory activity of the water extract of Thymus vulgaris, Thymus daenensis, and Zataria multiflora on dendritic cells and T cells responses.", "type" : "article-journal", "volume" : "33" }, "uris" : [ "http://www.mendeley.com/documents/?uuid=ab98b805-bed8-4f3e-8f46-73700b049e68" ] } ], "mendeley" : { "formattedCitation" : "[1175], [1176]", "plainTextFormattedCitation" : "[1175], [1176]", "previouslyFormattedCitation" : "&lt;sup&gt;1175,11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5], [11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rachyspermum ammi </w:t>
            </w:r>
            <w:r>
              <w:rPr>
                <w:rFonts w:cs="Times New Roman" w:ascii="Times New Roman" w:hAnsi="Times New Roman"/>
                <w:sz w:val="20"/>
                <w:szCs w:val="20"/>
              </w:rPr>
              <w:t xml:space="preserve">(L.) Sprague (syn: </w:t>
            </w:r>
            <w:r>
              <w:rPr>
                <w:rFonts w:cs="Times New Roman" w:ascii="Times New Roman" w:hAnsi="Times New Roman"/>
                <w:i/>
                <w:iCs/>
                <w:sz w:val="20"/>
                <w:szCs w:val="20"/>
              </w:rPr>
              <w:t>Carum copticum</w:t>
            </w:r>
            <w:r>
              <w:rPr>
                <w:rFonts w:cs="Times New Roman" w:ascii="Times New Roman" w:hAnsi="Times New Roman"/>
                <w:sz w:val="20"/>
                <w:szCs w:val="20"/>
              </w:rPr>
              <w:t xml:space="preserve"> (L.) Benth. &amp; Hook.f. ex C.B.Clarke and syn: </w:t>
            </w:r>
            <w:r>
              <w:rPr>
                <w:rFonts w:cs="Times New Roman" w:ascii="Times New Roman" w:hAnsi="Times New Roman"/>
                <w:i/>
                <w:iCs/>
                <w:sz w:val="20"/>
                <w:szCs w:val="20"/>
              </w:rPr>
              <w:t>Trachyspermum copticum</w:t>
            </w:r>
            <w:r>
              <w:rPr>
                <w:rFonts w:cs="Times New Roman" w:ascii="Times New Roman" w:hAnsi="Times New Roman"/>
                <w:sz w:val="20"/>
                <w:szCs w:val="20"/>
              </w:rPr>
              <w:t xml:space="preserve"> (L.) Link) (</w:t>
            </w:r>
            <w:r>
              <w:rPr>
                <w:sz w:val="18"/>
                <w:szCs w:val="18"/>
              </w:rPr>
              <w:t xml:space="preserve">hydatid cyst </w:t>
            </w:r>
            <w:r>
              <w:fldChar w:fldCharType="begin"/>
            </w:r>
            <w:r>
              <w:rPr>
                <w:sz w:val="18"/>
                <w:szCs w:val="18"/>
                <w:lang w:val="en-US" w:eastAsia="en-US"/>
              </w:rPr>
              <w:instrText xml:space="preserve">ADDIN CSL_CITATION { "citationItems" : [ { "id" : "ITEM-1", "itemData" : { "DOI" : "10.1016/j.vetpar.2011.12.025", "ISSN" : "1873-2550 (Electronic)", "PMID" : "22245070", "abstract" : "Various chemical scolicidal agents have been used for inactivation of hydatid cyst protoscolices, but most of them are associated with adverse side effects. Since ajowan (Trachyspermum ammi) has been shown to have a number of medicinal properties, in this study the scolicidal effect of the essential oil (EO) from the fruits of this herbal plant was investigated. Ajowan EO was obtained by hydrodistillation method. Gas chromatography (GC) and gas chromatography-mass spectrometry (GC-MS) were employed to determine the chemical composition of the EO. Protoscoleces were exposed to various concentrations of EO (3, 5 and 10mg/mL) for 10, 20, 30, and 60 min. Viability of protoscolices was confirmed by 0.1% eosin staining. A total of 18 compounds representing 99.54% of the total oil, were identified. Thymol (50.07%), gamma-terpinene (23.92%), and p-cymene (22.9%) were found to be the major EO constituents. While the mortality rate of protoscolices in the control group was 6.67%, scolicidal power of ajowan EO at concentration of 3mg/mL was 31.34, 35.98, 45.17, and 51.58% after 10, 20, 30, and 60 min, respectively. The EO at concentration of 5mg/mL killed 51.89, 72.20, 88.64, and 100% of protoscolices after 10, 20, 30, and 60 min, respectively. One hundred percent scolicidal activity was observed with ajowan EO at concentration of 10mg/mL after 10 min of exposure. The results of this study revealed that the EO of ajowan is rich in thymol, gamma-terpinene and p-cymene, has high scolicidal power and it may be used as a natural scolicidal agent.", "author" : [ { "dropping-particle" : "", "family" : "Moazeni", "given" : "Mohammad", "non-dropping-particle" : "", "parse-names" : false, "suffix" : "" }, { "dropping-particle" : "", "family" : "Saharkhiz", "given" : "Mohammad Jamal", "non-dropping-particle" : "", "parse-names" : false, "suffix" : "" }, { "dropping-particle" : "", "family" : "Hosseini", "given" : "Ali Akbar", "non-dropping-particle" : "", "parse-names" : false, "suffix" : "" } ], "container-title" : "Veterinary parasitology", "id" : "ITEM-1", "issue" : "1-2", "issued" : { "date-parts" : [ [ "2012", "6" ] ] }, "language" : "eng", "page" : "203-208", "publisher-place" : "Netherlands", "title" : "In vitro lethal effect of ajowan (Trachyspermum ammi L.) essential oil on hydatid cyst protoscoleces.", "type" : "article-journal", "volume" : "187" }, "uris" : [ "http://www.mendeley.com/documents/?uuid=510c8989-807f-4ef0-8b94-2daf1d03d86b" ] } ], "mendeley" : { "formattedCitation" : "[1196]", "plainTextFormattedCitation" : "[1196]", "previouslyFormattedCitation" : "&lt;sup&gt;11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rigonella foenum-graecum </w:t>
            </w:r>
            <w:r>
              <w:rPr>
                <w:rFonts w:cs="Times New Roman" w:ascii="Times New Roman" w:hAnsi="Times New Roman"/>
                <w:sz w:val="20"/>
                <w:szCs w:val="20"/>
              </w:rPr>
              <w:t>L. (</w:t>
            </w:r>
            <w:r>
              <w:rPr>
                <w:sz w:val="18"/>
                <w:szCs w:val="18"/>
              </w:rPr>
              <w:t xml:space="preserve">anti-inflammatory </w:t>
            </w:r>
            <w:r>
              <w:fldChar w:fldCharType="begin"/>
            </w:r>
            <w:r>
              <w:rPr>
                <w:sz w:val="18"/>
                <w:szCs w:val="18"/>
                <w:lang w:val="en-US" w:eastAsia="en-US"/>
              </w:rPr>
              <w:instrText xml:space="preserve">ADDIN CSL_CITATION { "citationItems" : [ { "id" : "ITEM-1", "itemData" : { "DOI" : "10.1016/j.fct.2012.04.020", "ISSN" : "1873-6351 (Electronic)", "PMID" : "22542922", "abstract" : "The seeds of fenugreek (Trigonella foenum-graecum L.) have medicinal uses as hypoglycemic, antinociceptive and anti-inflammatory agents. We aimed to evaluate the antinociceptive and anti-inflammatory effects of the major fractions of fenugreek seeds. The methanolic extract of the plant seeds was partitioned using a liquid-liquid extraction procedure to give six major fractions. Following phytochemical screening of isolated fractions, the total extract and each fraction were evaluated for their antinociception and anti-inflammatory effects using formalin and carrageenan-induced paw edema tests respectively. The methanolic extract exhibited both antinociceptive and anti-inflammatory effects at a dose of 100mg/kg. Among the tested fractions, alkaline chloroform fraction (AKC), which was alkaloid positive in screening tests, showed the most anti-nociceptive effect in a dose-dependent manner. AKC fraction was as effective as morphine (5mg/kg) in this regard. Both aqueous and acidified chloroform fractions (ACC) could significantly inhibit paw edema at a different dose. The latter fraction dose-dependently inhibited carrageenan-induced paw edema. The results of phytochemical screening tests confirmed the presence of flavonoids in both ACC and aqueous fractions. It can be concluded that the alkaloid and flavonoid content of fenugreek seeds can be responsible for antinociception and anti-inflammatory effects of the plant respectively.", "author" : [ { "dropping-particle" : "", "family" : "Mandegary", "given" : "Ali", "non-dropping-particle" : "", "parse-names" : false, "suffix" : "" }, { "dropping-particle" : "", "family" : "Pournamdari", "given" : "Mostafa", "non-dropping-particle" : "", "parse-names" : false, "suffix" : "" }, { "dropping-particle" : "", "family" : "Sharififar", "given" : "Fariba", "non-dropping-particle" : "", "parse-names" : false, "suffix" : "" }, { "dropping-particle" : "", "family" : "Pournourmohammadi", "given" : "Shirin", "non-dropping-particle" : "", "parse-names" : false, "suffix" : "" }, { "dropping-particle" : "", "family" : "Fardiar", "given" : "Reza", "non-dropping-particle" : "", "parse-names" : false, "suffix" : "" }, { "dropping-particle" : "", "family" : "Shooli", "given" : "Sedigheh", "non-dropping-particle" : "", "parse-names" : false, "suffix" : "" } ], "container-title" : "Food and chemical toxicology : an international journal published for the British Industrial Biological Research Association", "id" : "ITEM-1", "issue" : "7", "issued" : { "date-parts" : [ [ "2012", "7" ] ] }, "language" : "eng", "page" : "2503-2507", "publisher-place" : "England", "title" : "Alkaloid and flavonoid rich fractions of fenugreek seeds (Trigonella foenum-graecum L.) with antinociceptive and anti-inflammatory effects.", "type" : "article-journal", "volume" : "50" }, "uris" : [ "http://www.mendeley.com/documents/?uuid=b544efaf-7561-49fd-830e-821ac053f9bd" ] } ], "mendeley" : { "formattedCitation" : "[1210]", "plainTextFormattedCitation" : "[1210]", "previouslyFormattedCitation" : "&lt;sup&gt;12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0]</w:t>
            </w:r>
            <w:r>
              <w:rPr>
                <w:sz w:val="18"/>
                <w:szCs w:val="18"/>
                <w:lang w:val="en-US" w:eastAsia="en-US"/>
              </w:rPr>
            </w:r>
            <w:r>
              <w:rPr>
                <w:sz w:val="18"/>
                <w:szCs w:val="18"/>
                <w:lang w:val="en-US" w:eastAsia="en-US"/>
              </w:rPr>
              <w:fldChar w:fldCharType="end"/>
            </w:r>
            <w:r>
              <w:rPr>
                <w:sz w:val="18"/>
                <w:szCs w:val="18"/>
              </w:rPr>
              <w:t xml:space="preserve"> and antipyretic effects </w:t>
            </w:r>
            <w:r>
              <w:fldChar w:fldCharType="begin"/>
            </w:r>
            <w:r>
              <w:rPr>
                <w:sz w:val="18"/>
                <w:szCs w:val="18"/>
                <w:lang w:val="en-US" w:eastAsia="en-US"/>
              </w:rPr>
              <w:instrText xml:space="preserve">ADDIN CSL_CITATION { "citationItems" : [ { "id" : "ITEM-1", "itemData" : { "ISSN" : "0378-8741 (Print)", "PMID" : "11297864", "abstract" : "Anti-inflammatory and antipyretic effects of the Trigonella foenum-graecum (TFG)  leaves extract, an Iranian medicinal plant, were examined. For anti-inflammatory activity, the formalin-induced edema model was used. Hyperthermia was induced by intraperitoneal injection of 20% (w/v) aqueous suspension of brewer's yeast. Sodium salicylate (SS) was used as a positive control. Both TFG and SS significantly reduced formalin-induced edema in single dose (TFG 1000 and 2000 mg/kg, SS 300 mg/kg) and chronic administration (TFG 1000 mg/kg and SS 300 mg/kg). TFG and SS also significantly reduced hyperthermia induced by brewer's yeast in 1 and 2 h after their administration. The results indicate that the TFG leaves extract possess anti-inflammatory as well as antipyretic properties in both i.p. and p.o. administration. Phytochemical studies indicate that alkaloids, cardiac glycosides, and phenols are the major component in the extract. Although existence of three anti-inflammatory, analgesic and antipyretic effects in this extract suggest a NSAID-like mechanism for it, but the presence of alkaloids, the absence of other effective compounds such as flavonoids, saponins, steroids, etc., and also its analgesic effect on tail-flick test that usually is not produced by NSAIDs, suggest another mechanism for the extract. So the possibility of alkaloids as effective compounds, in this extract, increases.", "author" : [ { "dropping-particle" : "", "family" : "Ahmadiani", "given" : "A", "non-dropping-particle" : "", "parse-names" : false, "suffix" : "" }, { "dropping-particle" : "", "family" : "Javan", "given" : "M", "non-dropping-particle" : "", "parse-names" : false, "suffix" : "" }, { "dropping-particle" : "", "family" : "Semnanian", "given" : "S", "non-dropping-particle" : "", "parse-names" : false, "suffix" : "" }, { "dropping-particle" : "", "family" : "Barat", "given" : "E", "non-dropping-particle" : "", "parse-names" : false, "suffix" : "" }, { "dropping-particle" : "", "family" : "Kamalinejad", "given" : "M", "non-dropping-particle" : "", "parse-names" : false, "suffix" : "" } ], "container-title" : "Journal of ethnopharmacology", "id" : "ITEM-1", "issue" : "2-3", "issued" : { "date-parts" : [ [ "2001", "5" ] ] }, "language" : "eng", "page" : "283-286", "publisher-place" : "Ireland", "title" : "Anti-inflammatory and antipyretic effects of Trigonella foenum-graecum leaves extract in the rat.", "type" : "article-journal", "volume" : "75" }, "uris" : [ "http://www.mendeley.com/documents/?uuid=8023d051-6f58-4aa0-aefc-0eb90a4c5916" ] } ], "mendeley" : { "formattedCitation" : "[1211]", "plainTextFormattedCitation" : "[1211]", "previouslyFormattedCitation" : "&lt;sup&gt;12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ripleurospermum disciforme</w:t>
            </w:r>
            <w:r>
              <w:rPr>
                <w:rFonts w:cs="Times New Roman" w:ascii="Times New Roman" w:hAnsi="Times New Roman"/>
                <w:sz w:val="20"/>
                <w:szCs w:val="20"/>
              </w:rPr>
              <w:t xml:space="preserve"> (C.A.Mey.) Sch.Bip. (</w:t>
            </w:r>
            <w:r>
              <w:rPr>
                <w:sz w:val="18"/>
                <w:szCs w:val="18"/>
              </w:rPr>
              <w:t xml:space="preserve">anti-inflammatory effects </w:t>
            </w:r>
            <w:r>
              <w:fldChar w:fldCharType="begin"/>
            </w:r>
            <w:r>
              <w:rPr>
                <w:sz w:val="18"/>
                <w:szCs w:val="18"/>
                <w:lang w:val="en-US" w:eastAsia="en-US"/>
              </w:rPr>
              <w:instrText xml:space="preserve">ADDIN CSL_CITATION { "citationItems" : [ { "id" : "ITEM-1", "itemData" : { "ISSN" : "1028-8880 (Print)", "PMID" : "19070188", "abstract" : "In this research anti-inflammatory effect of Tripleurospermum disciforme extract  was studied in rats. The effect of the extract against acute inflammation was studied by hind paw edema test. Intraperitoneal injection of different doses (15, 30, 45, 60, 90 and 120 mg kg(-1)) of Tripleurospermum disciforme which was followed by hind paw carageenan injection 1 h later were investigated. The resultant edema was quantified by measuring changes of diameter of hind foot. After 2, 3, 4 and 6 h we measured the anti-inflammatory effect of Tripleurospermum disciforme extract. Tripleurospermum disciforme extract with doses of 45, 60, 90 and 120 mg kg(-1) and indomethacin 5 mg kg(-1) showed significant effect. It is concluded that Tripleurospermum disciforme extract has anti-inflammatory effect against acute inflammation.", "author" : [ { "dropping-particle" : "", "family" : "Bakhtiarian", "given" : "Azam", "non-dropping-particle" : "", "parse-names" : false, "suffix" : "" }, { "dropping-particle" : "", "family" : "Ejtemaimehr", "given" : "Shahram", "non-dropping-particle" : "", "parse-names" : false, "suffix" : "" }, { "dropping-particle" : "", "family" : "Strobl", "given" : "Sylvia", "non-dropping-particle" : "", "parse-names" : false, "suffix" : "" }, { "dropping-particle" : "", "family" : "Pournaghash-Tehrani", "given" : "Said", "non-dropping-particle" : "", "parse-names" : false, "suffix" : "" }, { "dropping-particle" : "", "family" : "Partoazar", "given" : "Alireza", "non-dropping-particle" : "", "parse-names" : false, "suffix" : "" }, { "dropping-particle" : "", "family" : "Ghamami", "given" : "Guiti", "non-dropping-particle" : "", "parse-names" : false, "suffix" : "" }, { "dropping-particle" : "", "family" : "Yasa", "given" : "Narges", "non-dropping-particle" : "", "parse-names" : false, "suffix" : "" } ], "container-title" : "Pakistan journal of biological sciences : PJBS", "id" : "ITEM-1", "issue" : "13", "issued" : { "date-parts" : [ [ "2007", "7" ] ] }, "language" : "eng", "page" : "2237-2240", "publisher-place" : "Pakistan", "title" : "Inhibition of carrageenan-induced edema by tripleurospermum disciforme extract in rats.", "type" : "article-journal", "volume" : "10" }, "uris" : [ "http://www.mendeley.com/documents/?uuid=b0c7bd1d-2205-4bc2-9943-dd5ff465fa73", "http://www.mendeley.com/documents/?uuid=b667c728-1b21-4a54-b430-26f1e4e83739" ] } ], "mendeley" : { "formattedCitation" : "[1218]", "plainTextFormattedCitation" : "[1218]", "previouslyFormattedCitation" : "&lt;sup&gt;12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Urtica dioica </w:t>
            </w:r>
            <w:r>
              <w:rPr>
                <w:rFonts w:cs="Times New Roman" w:ascii="Times New Roman" w:hAnsi="Times New Roman"/>
                <w:sz w:val="20"/>
                <w:szCs w:val="20"/>
              </w:rPr>
              <w:t>L. (</w:t>
            </w:r>
            <w:r>
              <w:rPr>
                <w:sz w:val="18"/>
                <w:szCs w:val="18"/>
              </w:rPr>
              <w:t xml:space="preserve">inflammatory indicators </w:t>
            </w:r>
            <w:r>
              <w:fldChar w:fldCharType="begin"/>
            </w:r>
            <w:r>
              <w:rPr>
                <w:sz w:val="18"/>
                <w:szCs w:val="18"/>
                <w:lang w:val="en-US" w:eastAsia="en-US"/>
              </w:rPr>
              <w:instrText xml:space="preserve">ADDIN CSL_CITATION { "citationItems" : [ { "id" : "ITEM-1", "itemData" : { "ISSN" : "1028-8880", "author" : [ { "dropping-particle" : "", "family" : "Namazi", "given" : "N", "non-dropping-particle" : "", "parse-names" : false, "suffix" : "" }, { "dropping-particle" : "", "family" : "Esfanjani", "given" : "A T", "non-dropping-particle" : "", "parse-names" : false, "suffix" : "" }, { "dropping-particle" : "", "family" : "Heshmati", "given" : "J", "non-dropping-particle" : "", "parse-names" : false, "suffix" : "" }, { "dropping-particle" : "", "family" : "Bahrami", "given" : "A", "non-dropping-particle" : "", "parse-names" : false, "suffix" : "" } ], "container-title" : "Pakistan journal of biological sciences: PJBS", "id" : "ITEM-1", "issue" : "15", "issued" : { "date-parts" : [ [ "2011" ] ] }, "page" : "775-779", "title" : "The effect of hydro alcoholic Nettle (Urtica dioica) extracts on insulin sensitivity and some inflammatory indicators in patients with type 2 diabetes: a randomized double-blind control trial.", "type" : "article-journal", "volume" : "14" }, "uris" : [ "http://www.mendeley.com/documents/?uuid=cd9a0089-2a19-468b-ab09-2e124673f960" ] } ], "mendeley" : { "formattedCitation" : "[1224]", "plainTextFormattedCitation" : "[1224]", "previouslyFormattedCitation" : "&lt;sup&gt;12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Vitis sp. (</w:t>
            </w:r>
            <w:r>
              <w:rPr>
                <w:sz w:val="18"/>
                <w:szCs w:val="18"/>
              </w:rPr>
              <w:t xml:space="preserve">allergy syndrome to grape </w:t>
            </w:r>
            <w:r>
              <w:fldChar w:fldCharType="begin"/>
            </w:r>
            <w:r>
              <w:rPr>
                <w:sz w:val="18"/>
                <w:szCs w:val="18"/>
                <w:lang w:val="en-US" w:eastAsia="en-US"/>
              </w:rPr>
              <w:instrText xml:space="preserve">ADDIN CSL_CITATION { "citationItems" : [ { "id" : "ITEM-1", "itemData" : { "DOI" : "011.02/ijaai.147155", "ISSN" : "1735-1502 (Print)", "PMID" : "22761188", "abstract" : "Oral allergy syndrome (OAS) is occasionally observed following consumption of raw fruits in allergic adults. Since this phenomenon was commonly reported in Khorasan province of Iran; we intended to check if common diagnostic tests could be applied for differential diagnosis of OAS to grapes.IgE reactivity of 84 patients with OAS to grape and 34 patients with OAS to other fruits were analyzed by in vivo and in vitro methods, and the results were compared with those of controls. The patients underwent skin prick test (SPT) with common allergic pollen extracts as well as grape extract. The specific IgE level to grape proteins was determined by an indirect ELISA. The correlation of SPT results with ELISA and western blotting patterns was checked by statistical methods. The results showed a significant correlation of grape SPT diameters with grape specific IgE levels. Furthermore, a significant association of grape SPT results with IgE immunoreactivity of a 10 kDa grape protein, probably lipid transfer protein (LTP) was prominent. Immunoreactivity of other proteins was linked with mild clinical symptoms. The study showed a significant correlation of grape SPT results with grape total extract, as well as its 10 kDa component's IgE reactivity. The results suggested that OAS to grape should not be considered as a main criterion in diagnosis of grape allergy and a combination of grape SPT results with evaluation of IgE reactivity to grape 10 kDa allergen should be considered to achieve a more reliable grape allergy diagnosis.", "author" : [ { "dropping-particle" : "", "family" : "Falak", "given" : "Reza", "non-dropping-particle" : "", "parse-names" : false, "suffix" : "" }, { "dropping-particle" : "", "family" : "Sankian", "given" : "Mojtaba", "non-dropping-particle" : "", "parse-names" : false, "suffix" : "" }, { "dropping-particle" : "", "family" : "Tehrani", "given" : "Mohsen", "non-dropping-particle" : "", "parse-names" : false, "suffix" : "" }, { "dropping-particle" : "", "family" : "Jabbari Azad", "given" : "Farahzad", "non-dropping-particle" : "", "parse-names" : false, "suffix" : "" }, { "dropping-particle" : "", "family" : "Abolhasani", "given" : "Ahmad", "non-dropping-particle" : "", "parse-names" : false, "suffix" : "" }, { "dropping-particle" : "", "family" : "Varasteh", "given" : "Abdolreza", "non-dropping-particle" : "", "parse-names" : false, "suffix" : "" } ], "container-title" : "Iranian journal of allergy, asthma, and immunology", "id" : "ITEM-1", "issue" : "2", "issued" : { "date-parts" : [ [ "2012", "6" ] ] }, "language" : "eng", "page" : "147-155", "publisher-place" : "Iran", "title" : "Clinical and laboratory investigation of oral allergy syndrome to grape.", "type" : "article-journal", "volume" : "11" }, "uris" : [ "http://www.mendeley.com/documents/?uuid=16e17c93-1fc7-481a-bdb5-937c4727a48f" ] } ], "mendeley" : { "formattedCitation" : "[1252]", "plainTextFormattedCitation" : "[1252]", "previouslyFormattedCitation" : "&lt;sup&gt;12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ataria multiflora </w:t>
            </w:r>
            <w:r>
              <w:rPr>
                <w:rFonts w:cs="Times New Roman" w:ascii="Times New Roman" w:hAnsi="Times New Roman"/>
                <w:sz w:val="20"/>
                <w:szCs w:val="20"/>
              </w:rPr>
              <w:t>Boiss. (</w:t>
            </w:r>
            <w:r>
              <w:rPr>
                <w:sz w:val="18"/>
                <w:szCs w:val="18"/>
              </w:rPr>
              <w:t xml:space="preserve">anti-inflammatory </w:t>
            </w:r>
            <w:r>
              <w:fldChar w:fldCharType="begin"/>
            </w:r>
            <w:r>
              <w:rPr>
                <w:sz w:val="18"/>
                <w:szCs w:val="18"/>
                <w:lang w:val="en-US" w:eastAsia="en-US"/>
              </w:rPr>
              <w:instrText xml:space="preserve">ADDIN CSL_CITATION { "citationItems" : [ { "id" : "ITEM-1", "itemData" : { "ISSN" : "0378-8741 (Print)", "PMID" : "11090990", "abstract" : "Antinociceptive, anti-inflammatory and acute toxicity of the aqueous infusion and ethanolic maceration extracts of the aerial parts of Zataria multiflora Boiss were studied in mice and rats. Antinociceptive activity was done using hot-plate and writhing tests. The effect of the extracts against acute inflammation was studied by vascular permeability increased by acetic acid and xylene induced ear edema in mice. The activity of the extracts against chronic inflammation was assessed by the cotton pellet test in rats. LD50 of the infusion and maceration extract was 3.85 and 3.47 g/kg, respectively. Intraperitoneal injection of both extracts in mice showed significant and dose-dependent antinociceptive activity. Naloxone, an opioid antagonist, pretreatment inhibited the antinociceptive activity of the extracts. The extracts exhibited antinociceptive activity against acetic acid induced writhing which was partially blocked by naloxone. Both extracts did not show remarkable activity against acute inflammation induced by acetic acid in mice. In the xylene ear edema, Z. multiflora Boiss extracts showed significant activity in mice. In the chronic inflammation the efficacy of the extracts was more than in acute inflammation. It is concluded that aqueous infusion and maceration of the aerial parts of Z. multiflora Boiss have antinociceptive effect and this may be mediated by opioid receptors. The extracts showed also anti-inflammatory effect against acute and chronic inflammation.", "author" : [ { "dropping-particle" : "", "family" : "Hosseinzadeh", "given" : "H", "non-dropping-particle" : "", "parse-names" : false, "suffix" : "" }, { "dropping-particle" : "", "family" : "Ramezani", "given" : "M", "non-dropping-particle" : "", "parse-names" : false, "suffix" : "" }, { "dropping-particle" : "", "family" : "Salmani", "given" : "G", "non-dropping-particle" : "", "parse-names" : false, "suffix" : "" } ], "container-title" : "Journal of ethnopharmacology", "id" : "ITEM-1", "issue" : "3", "issued" : { "date-parts" : [ [ "2000", "12" ] ] }, "language" : "eng", "page" : "379-385", "publisher-place" : "IRELAND", "title" : "Antinociceptive, anti-inflammatory and acute toxicity effects of Zataria multiflora Boiss extracts in mice and rats.", "type" : "article-journal", "volume" : "73" }, "uris" : [ "http://www.mendeley.com/documents/?uuid=480f2c61-9aaa-4131-ae63-af62bae8139f" ] } ], "mendeley" : { "formattedCitation" : "[1268]", "plainTextFormattedCitation" : "[1268]", "previouslyFormattedCitation" : "&lt;sup&gt;12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8]</w:t>
            </w:r>
            <w:r>
              <w:rPr>
                <w:sz w:val="18"/>
                <w:szCs w:val="18"/>
                <w:lang w:val="en-US" w:eastAsia="en-US"/>
              </w:rPr>
            </w:r>
            <w:r>
              <w:rPr>
                <w:sz w:val="18"/>
                <w:szCs w:val="18"/>
                <w:lang w:val="en-US" w:eastAsia="en-US"/>
              </w:rPr>
              <w:fldChar w:fldCharType="end"/>
            </w:r>
            <w:r>
              <w:rPr>
                <w:sz w:val="18"/>
                <w:szCs w:val="18"/>
              </w:rPr>
              <w:t xml:space="preserve">and immunomodulatory </w:t>
            </w:r>
            <w:r>
              <w:fldChar w:fldCharType="begin"/>
            </w:r>
            <w:r>
              <w:rPr>
                <w:sz w:val="18"/>
                <w:szCs w:val="18"/>
                <w:lang w:val="en-US" w:eastAsia="en-US"/>
              </w:rPr>
              <w:instrText xml:space="preserve">ADDIN CSL_CITATION { "citationItems" : [ { "id" : "ITEM-1", "itemData" : { "DOI" : "10.3109/1547691X.2011.590828", "ISSN" : "1547-6901 (Electronic)", "PMID" : "21711089", "abstract" : "Plants may have the ability to modulate immune responses. In the present study, the effects of three plants belonging to Labiatae family, each traditionally used for the treatments of infections and inflammatory diseases, as well as the role of thymol (as one the major components of these plants), were investigated for their potential to affect the activation of lymphocytes. Four organic extracts of Thymus vulgaris and two other plants (i.e., T. daenensis and Zataria multiflora) were prepared. The effect of the extracts on mitogen (PHA)-stimulated peripheral blood lymphocytes was determined using a cell proliferation assay. The hexane extracts obtained from the three plants showed the strongest inhibitory effects on PHA-induced proliferation. Use of preparative thin layer and gas chromatographies in conjunction with the proliferation assay confirmed that thymol was the major component responsible for the observed effects from the three plants. Thymol inhibited inducible lymphocyte proliferation in a concentration-dependent manner, with reductions ranging from 62.8% at 50 microg/ml to 89.8% at 200 microg/ml (&gt; 0.1 microg/ml (p &lt; 0.01). Flow cytometric analysis using propidium iodide staining showed that the inhibitory effect of thymol at 200 microg/ml was due to a cytotoxic activity. In conclusion, the three Labiatae plants studied here each showed immunosuppressive effects against lymphocytes and it was most likely that thymol was the compound in these plants responsible for this effect.", "author" : [ { "dropping-particle" : "", "family" : "Amirghofran", "given" : "Zahra", "non-dropping-particle" : "", "parse-names" : false, "suffix" : "" }, { "dropping-particle" : "", "family" : "Hashemzadeh", "given" : "Reihaneh", "non-dropping-particle" : "", "parse-names" : false, "suffix" : "" }, { "dropping-particle" : "", "family" : "Javidnia", "given" : "Katayoun", "non-dropping-particle" : "", "parse-names" : false, "suffix" : "" }, { "dropping-particle" : "", "family" : "Golmoghaddam", "given" : "Hossein", "non-dropping-particle" : "", "parse-names" : false, "suffix" : "" }, { "dropping-particle" : "", "family" : "Esmaeilbeig", "given" : "Ahmadreza", "non-dropping-particle" : "", "parse-names" : false, "suffix" : "" } ], "container-title" : "Journal of immunotoxicology", "id" : "ITEM-1", "issue" : "4", "issued" : { "date-parts" : [ [ "2011" ] ] }, "language" : "eng", "page" : "265-273", "publisher-place" : "England", "title" : "In vitro immunomodulatory effects of extracts from three plants of the Labiatae family and isolation of the active compound(s).", "type" : "article-journal", "volume" : "8" }, "uris" : [ "http://www.mendeley.com/documents/?uuid=5ab6662e-9e5a-4346-b118-71d44b6138ba" ] }, { "id" : "ITEM-2", "itemData" : { "DOI" : "10.1080/15321819.2012.655822", "ISSN" : "1532-4230 (Electronic)", "PMID" : "22963488", "abstract" : "Thymus vulgaris (thyme), Thymus daenensis, and Zataria multiflora are medicinal plants being used widely for infections and inflammatory diseases in folk medicine. In this study, the effects of the water extract of these plants on the activation of dendritic cells (DCs) and T cells was investigated. Both T. vulgaris and Z. multiflora decreased the proliferation of mitogen-stimulated lymphocytes, whereas T. daenensis induced cell proliferation in a dose-dependent manner (p &lt; 0.001). All the three plants increased the CD40 expression on DCs (p &lt; 0.04). The extent of allogenic T cell proliferation in the presence of T. vulgaris and Z. multiflora extracts was significantly decreased (p &lt; 0.02). The effect of the extracts on secretion of IFN-gamma and IL-4 cytokines showed that none of the extracts influenced the pattern of cytokine production by T helper (Th) cells toward a Thl or Th2 profile. In conclusion, all the extracts had the ability to activate DCs. Whereas Z. multiflora and T. vulgaris extracts showed immunoihibitory effects on allogenic T cell proliferation, the main effect of T. daenensis was on mitogenic T cell response. These data may partly explain the mechanisms underlying the beneficial immunomodulatory effects of these extracts in infections and immune-related diseases.", "author" : [ { "dropping-particle" : "", "family" : "Amirghofran", "given" : "Zahra", "non-dropping-particle" : "", "parse-names" : false, "suffix" : "" }, { "dropping-particle" : "", "family" : "Ahmadi", "given" : "Hossein", "non-dropping-particle" : "", "parse-names" : false, "suffix" : "" }, { "dropping-particle" : "", "family" : "Karimi", "given" : "Mohammad Hossein", "non-dropping-particle" : "", "parse-names" : false, "suffix" : "" } ], "container-title" : "Journal of immunoassay &amp; immunochemistry", "id" : "ITEM-2", "issue" : "4", "issued" : { "date-parts" : [ [ "2012" ] ] }, "language" : "eng", "page" : "388-402", "publisher-place" : "England", "title" : "Immunomodulatory activity of the water extract of Thymus vulgaris, Thymus daenensis, and Zataria multiflora on dendritic cells and T cells responses.", "type" : "article-journal", "volume" : "33" }, "uris" : [ "http://www.mendeley.com/documents/?uuid=ab98b805-bed8-4f3e-8f46-73700b049e68" ] } ], "mendeley" : { "formattedCitation" : "[1175], [1176]", "plainTextFormattedCitation" : "[1175], [1176]", "previouslyFormattedCitation" : "&lt;sup&gt;1175,11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5], [1176]</w:t>
            </w:r>
            <w:r>
              <w:rPr>
                <w:sz w:val="18"/>
                <w:szCs w:val="18"/>
                <w:lang w:val="en-US" w:eastAsia="en-US"/>
              </w:rPr>
            </w:r>
            <w:r>
              <w:rPr>
                <w:sz w:val="18"/>
                <w:szCs w:val="18"/>
                <w:lang w:val="en-US" w:eastAsia="en-US"/>
              </w:rPr>
              <w:fldChar w:fldCharType="end"/>
            </w:r>
            <w:r>
              <w:rPr>
                <w:sz w:val="18"/>
                <w:szCs w:val="18"/>
              </w:rPr>
              <w:t xml:space="preserve">effects, innate immunity </w:t>
            </w:r>
            <w:r>
              <w:fldChar w:fldCharType="begin"/>
            </w:r>
            <w:r>
              <w:rPr>
                <w:sz w:val="18"/>
                <w:szCs w:val="18"/>
                <w:lang w:val="en-US" w:eastAsia="en-US"/>
              </w:rPr>
              <w:instrText xml:space="preserve">ADDIN CSL_CITATION { "citationItems" : [ { "id" : "ITEM-1", "itemData" : { "DOI" : "IJIv3i4A3", "ISSN" : "1735-1383 (Print)", "PMID" : "18685176", "abstract" : "BACKGROUND: Herbal medicines have been used since ancient times as drugs for treatment of a range of diseases and have represented stimulatory effects on the function of innate immunity. OBJECTIVE: To evaluate the effects of Zataria multiflora (Z. multiflora) on the function of innate immunity including phagocytic activity and TNF-alpha secretion in animal model. METHODS: BALB/c mice were divided into 2 groups with 8 mice: group A (mice administered with Z. multiflora essence intraperitoneally), group B (mice administered with distilled water intraperitoneally).Blood was taken from 4 mice in each group at days 4 and 7 after injection phagocytic activity and TNF- alpha secretion were assayed by chemiluminescence and ELISA methods, respectively. RESULTS: The results of chemiluminescence and ELISA tests showed significant increasing in phagocytic activity and TNF-alpha secretion of group A in compare with control group at days 4 and 7. CONCLUSION: Z. multiflora essence can stimulate remarkably innate immunity function and it may be used to immunize individuals as prophylactic and/or therapeutic adjuvant alone or in combination with other immunostimulatory agents.", "author" : [ { "dropping-particle" : "", "family" : "Shokri", "given" : "Hojjatollah", "non-dropping-particle" : "", "parse-names" : false, "suffix" : "" }, { "dropping-particle" : "", "family" : "Asadi", "given" : "Farzad", "non-dropping-particle" : "", "parse-names" : false, "suffix" : "" }, { "dropping-particle" : "", "family" : "Bahonar", "given" : "Ali Reza", "non-dropping-particle" : "", "parse-names" : false, "suffix" : "" }, { "dropping-particle" : "", "family" : "Khosravi", "given" : "Ali Reza", "non-dropping-particle" : "", "parse-names" : false, "suffix" : "" } ], "container-title" : "Iranian journal of immunology : IJI", "id" : "ITEM-1", "issue" : "4", "issued" : { "date-parts" : [ [ "2006", "12" ] ] }, "language" : "eng", "page" : "164-168", "publisher-place" : "Iran", "title" : "The Role of Zataria multiflora Essence (Iranian herb) on Innate Immunity of Animal Model.", "type" : "article-journal", "volume" : "3" }, "uris" : [ "http://www.mendeley.com/documents/?uuid=31f405f1-8b04-4de7-9756-cc3fdae7006f" ] } ], "mendeley" : { "formattedCitation" : "[1269]", "plainTextFormattedCitation" : "[1269]", "previouslyFormattedCitation" : "&lt;sup&gt;12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Zhumeria majdae</w:t>
            </w:r>
            <w:r>
              <w:rPr>
                <w:rFonts w:cs="Times New Roman" w:ascii="Times New Roman" w:hAnsi="Times New Roman"/>
                <w:sz w:val="20"/>
                <w:szCs w:val="20"/>
              </w:rPr>
              <w:t xml:space="preserve"> Rech.f. &amp; Wendelbo (</w:t>
            </w:r>
            <w:r>
              <w:rPr>
                <w:sz w:val="18"/>
                <w:szCs w:val="18"/>
              </w:rPr>
              <w:t xml:space="preserve">anti-inflammatory effects </w:t>
            </w:r>
            <w:r>
              <w:fldChar w:fldCharType="begin"/>
            </w:r>
            <w:r>
              <w:rPr>
                <w:sz w:val="18"/>
                <w:szCs w:val="18"/>
                <w:lang w:val="en-US" w:eastAsia="en-US"/>
              </w:rPr>
              <w:instrText xml:space="preserve">ADDIN CSL_CITATION { "citationItems" : [ { "id" : "ITEM-1", "itemData" : { "DOI" : "10.1078/0944-7113-00097", "ISSN" : "0944-7113 (Print)", "PMID" : "11995946", "abstract" : "Antinociceptive and anti-inflammatory effects and acute toxicity of aqueous infusion and ethanolic maceration extracts of the aerial parts of Zhumeria majdae were studied in mice and rats. Antinociceptive activity was determined using hot-plate and writhing tests. The effect of the extracts against acute inflammation was studied by acetic acid increased vascular permeability and xylene-induced ear edema in mice. The activity of the extracts against chronic inflammation was assessed using the cotton pellet test in rats. LD50 values of the infusion and maceration extracts were 3.09 g/kg body wt., and 3.94 g/kg body wt., respectively. Phytochemical screening of the extracts indicated the presence of flavonoids and tannins. In the hot-plate test, the intraperitoneal injection of both extracts showed significant and dose-dependent antinociceptive activity in mice. Naloxone, an opioid antagonist, on pretreatment inhibited the antinociceptive activity of the extracts. The extracts exhibited antinociceptive activity against acetic acid-induced writhing, which was partially blocked by naloxone. Both extracts showed significant effect against acute inflammation induced by acetic acid in mice. In the chronic inflammation test, efficacy of the extracts was similar to that of baclofen and dexamethasone in rats. It is concluded that the aqueous infusion and ethanolic maceration extract of the aerial parts of Zhumeria majdae have antinociceptive effects and this may be mediated by opioid receptors. The extracts also showed anti-inflammatory effects against acute and chronic inflammation.", "author" : [ { "dropping-particle" : "", "family" : "Hosseinzadeh", "given" : "Hossein", "non-dropping-particle" : "", "parse-names" : false, "suffix" : "" }, { "dropping-particle" : "", "family" : "Ramezani", "given" : "Mohammad", "non-dropping-particle" : "", "parse-names" : false, "suffix" : "" }, { "dropping-particle" : "", "family" : "Fadishei", "given" : "Masoumeh", "non-dropping-particle" : "", "parse-names" : false, "suffix" : "" }, { "dropping-particle" : "", "family" : "Mahmoudi", "given" : "Masoud", "non-dropping-particle" : "", "parse-names" : false, "suffix" : "" } ], "container-title" : "Phytomedicine : international journal of phytotherapy and phytopharmacology", "id" : "ITEM-1", "issue" : "2", "issued" : { "date-parts" : [ [ "2002", "3" ] ] }, "language" : "eng", "page" : "135-141", "publisher-place" : "Germany", "title" : "Antinociceptive, anti-inflammatory and acute toxicity effects of Zhumeria majdae  extracts in mice and rats.", "type" : "article-journal", "volume" : "9" }, "uris" : [ "http://www.mendeley.com/documents/?uuid=38cc1dc4-8477-4aa8-ac51-c6f82e1ef85e" ] } ], "mendeley" : { "formattedCitation" : "[1286]", "plainTextFormattedCitation" : "[1286]", "previouslyFormattedCitation" : "&lt;sup&gt;12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osteoarthritis </w:t>
            </w:r>
            <w:r>
              <w:fldChar w:fldCharType="begin"/>
            </w:r>
            <w:r>
              <w:rPr>
                <w:sz w:val="18"/>
                <w:szCs w:val="18"/>
                <w:lang w:val="en-US" w:eastAsia="en-US"/>
              </w:rPr>
              <w:instrText xml:space="preserve">ADDIN CSL_CITATION { "citationItems" : [ { "id" : "ITEM-1", "itemData" : { "author" : [ { "dropping-particle" : "", "family" : "Khalvat", "given" : "Ali", "non-dropping-particle" : "", "parse-names" : false, "suffix" : "" } ], "container-title" : "Archives of Iranian medicine", "id" : "ITEM-1", "issue" : "4", "issued" : { "date-parts" : [ [ "2005" ] ] }, "page" : "267-271", "title" : "Comparing the effects of ginger (Zingiber officinale) extract and ibuprofen on patients with osteoarthritis", "type" : "article-journal", "volume" : "8" }, "uris" : [ "http://www.mendeley.com/documents/?uuid=95090114-fa81-44f3-8482-03e9c4c0b47d" ] } ], "mendeley" : { "formattedCitation" : "[1301]", "plainTextFormattedCitation" : "[1301]", "previouslyFormattedCitation" : "&lt;sup&gt;13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iziphora clinopodioides </w:t>
            </w:r>
            <w:r>
              <w:rPr>
                <w:rFonts w:cs="Times New Roman" w:ascii="Times New Roman" w:hAnsi="Times New Roman"/>
                <w:sz w:val="20"/>
                <w:szCs w:val="20"/>
              </w:rPr>
              <w:t>Lam. (</w:t>
            </w:r>
            <w:r>
              <w:rPr>
                <w:sz w:val="18"/>
                <w:szCs w:val="18"/>
              </w:rPr>
              <w:t xml:space="preserve">bowel inflammation </w:t>
            </w:r>
            <w:r>
              <w:fldChar w:fldCharType="begin"/>
            </w:r>
            <w:r>
              <w:rPr>
                <w:sz w:val="18"/>
                <w:szCs w:val="18"/>
                <w:lang w:val="en-US" w:eastAsia="en-US"/>
              </w:rPr>
              <w:instrText xml:space="preserve">ADDIN CSL_CITATION { "citationItems" : [ { "id" : "ITEM-1", "itemData" : { "ISSN" : "0960-3271 (Print)", "PMID" : "16866190", "abstract" : "Inflammatory bowel disease (IBD) is a chronic condition of the intestine with unknown etiology involving multiple immune, genetic and environmental factors. We were interested in examining the effect of a total extract from Ziziphora clinopoides, an Iranian folk herbal medicine, in the prevention and control of experimental mouse IBD. Z. clinopoides was administered (75, 150, 300 mg/kg) through drinking water to mice, which dispensed a toxic dose of acetic acid intrarectally. Prednisolone was used as the standard drug for comparison. Biochemical, macroscopic and microscopic examinations of the colon were performed. Biochemical evaluation of the inflamed colon was carried out using assays of myeloperoxidase (MPO) activity and thiobarbituric acid reacting substances (TBARS) as indicators of free radical activity and cellular lipid peroxidation. Results indicated that the activity of MPO and lipid peroxidation products (TBARS) increased in acetic acid-treated groups, while recovered by pretreatment of animals with Z. clinopoides (75-300 mg/kg) and prednisolone. All doses of Z. clinopoides and prednisolone-treated groups showed significant lower score values of macroscopic and microscopic characters when compared to the acetic acid-treated group. The beneficial effect of Z. clinopoides (300 mg/kg) was comparable to that of prednisolone. It is concluded that Z. clinopoides inhibits acetic acid toxic reactions in the mouse bowel through inhibition of cellular oxidative stress. Proper clinical investigation should be carried out to confirm the same activity in human.", "author" : [ { "dropping-particle" : "", "family" : "Ghafari", "given" : "H", "non-dropping-particle" : "", "parse-names" : false, "suffix" : "" }, { "dropping-particle" : "", "family" : "Yasa", "given" : "N", "non-dropping-particle" : "", "parse-names" : false, "suffix" : "" }, { "dropping-particle" : "", "family" : "Mohammadirad", "given" : "A", "non-dropping-particle" : "", "parse-names" : false, "suffix" : "" }, { "dropping-particle" : "", "family" : "Dehghan", "given" : "G", "non-dropping-particle" : "", "parse-names" : false, "suffix" : "" }, { "dropping-particle" : "", "family" : "Zamani", "given" : "M J", "non-dropping-particle" : "", "parse-names" : false, "suffix" : "" }, { "dropping-particle" : "", "family" : "Nikfar", "given" : "S", "non-dropping-particle" : "", "parse-names" : false, "suffix" : "" }, { "dropping-particle" : "", "family" : "Khorasani", "given" : "R", "non-dropping-particle" : "", "parse-names" : false, "suffix" : "" }, { "dropping-particle" : "", "family" : "Minaie", "given" : "B", "non-dropping-particle" : "", "parse-names" : false, "suffix" : "" }, { "dropping-particle" : "", "family" : "Abdollahi", "given" : "M", "non-dropping-particle" : "", "parse-names" : false, "suffix" : "" } ], "container-title" : "Human &amp; experimental toxicology", "id" : "ITEM-1", "issue" : "6", "issued" : { "date-parts" : [ [ "2006", "6" ] ] }, "language" : "eng", "page" : "325-332", "publisher-place" : "England", "title" : "Protection by Ziziphora clinopoides of acetic acid-induced toxic bowel inflammation through reduction of cellular lipid peroxidation and myeloperoxidase activity.", "type" : "article-journal", "volume" : "25" }, "uris" : [ "http://www.mendeley.com/documents/?uuid=b5cbbc90-5a2e-43f9-a170-98e8bf7086b4" ] } ], "mendeley" : { "formattedCitation" : "[1310]", "plainTextFormattedCitation" : "[1310]", "previouslyFormattedCitation" : "&lt;sup&gt;13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0]</w:t>
            </w:r>
            <w:r>
              <w:rPr>
                <w:sz w:val="18"/>
                <w:szCs w:val="18"/>
                <w:lang w:val="en-US" w:eastAsia="en-US"/>
              </w:rPr>
            </w:r>
            <w:r>
              <w:rPr>
                <w:sz w:val="18"/>
                <w:szCs w:val="18"/>
                <w:lang w:val="en-US" w:eastAsia="en-US"/>
              </w:rPr>
              <w:fldChar w:fldCharType="end"/>
            </w:r>
            <w:r>
              <w:rPr>
                <w:sz w:val="18"/>
                <w:szCs w:val="18"/>
              </w:rPr>
              <w:t xml:space="preserve">, inflammatory bowel disease </w:t>
            </w:r>
            <w:r>
              <w:fldChar w:fldCharType="begin"/>
            </w:r>
            <w:r>
              <w:rPr>
                <w:sz w:val="18"/>
                <w:szCs w:val="18"/>
                <w:lang w:val="en-US" w:eastAsia="en-US"/>
              </w:rPr>
              <w:instrText xml:space="preserve">ADDIN CSL_CITATION { "citationItems" : [ { "id" : "ITEM-1", "itemData" : { "DOI" : "10.1080/15376510701533996", "ISSN" : "1537-6524 (Electronic)", "PMID" : "19778264", "abstract" : "Inflammatory bowel disease (IBD) is a chronic condition of the intestine with unknown etiology involving multiple immune genetic and environmental factors. The authors were interested in examining the protective effect of Ziziphora clinopoides methanolic extract, an Iranian folk herbal medicine, on inflammatory mediators in experimental colitis. Colitis in NMRI mice was induced by oral administration of dextran sodium sulfate (DSS, 3%). Z. clinopoides was administrated orally at doses of 75, 150, and 300 mg/kg/day for 7 days. The level of lipid peroxidation (LP), total antioxidant capacity (TAC), total thiol molecules (TTM), antioxidant enzymes including superoxide dismutase (SOD) and catalase (CAT), and nitric oxide (NO) as a marker of nitrosative stress, and tumor necrosis factor alpha (TNF-alpha) as a mediator of inflammation and apoptosis were measured in the colon homogenate. Treatment by DSS increased bowel LP, NO, and TNF-alpha while decreasing TAC, SOD, CAT, and TTM. All measured parameters were improved by Z. clinopoides treatment and reached close to normal levels. The present study further supports the role of oxidative/nitrosative stresses and TNF-alpha in the pathogenesis of colitis and protective effects of this herb. The data are promising for further preclinical studies directed towards understanding mechanism of action and cross-species and cross-model comparisons for potential protective effects.", "author" : [ { "dropping-particle" : "", "family" : "Amini-Shirazi", "given" : "Noushin", "non-dropping-particle" : "", "parse-names" : false, "suffix" : "" }, { "dropping-particle" : "", "family" : "Hoseini", "given" : "Asieh", "non-dropping-particle" : "", "parse-names" : false, "suffix" : "" }, { "dropping-particle" : "", "family" : "Ranjbar", "given" : "Akram", "non-dropping-particle" : "", "parse-names" : false, "suffix" : "" }, { "dropping-particle" : "", "family" : "Mohammadirad", "given" : "Azadeh", "non-dropping-particle" : "", "parse-names" : false, "suffix" : "" }, { "dropping-particle" : "", "family" : "Khoshakhlagh", "given" : "Pooneh", "non-dropping-particle" : "", "parse-names" : false, "suffix" : "" }, { "dropping-particle" : "", "family" : "Yasa", "given" : "Nargues", "non-dropping-particle" : "", "parse-names" : false, "suffix" : "" }, { "dropping-particle" : "", "family" : "Abdollahi", "given" : "Mohammad", "non-dropping-particle" : "", "parse-names" : false, "suffix" : "" } ], "container-title" : "Toxicology mechanisms and methods", "id" : "ITEM-1", "issue" : "2", "issued" : { "date-parts" : [ [ "2009", "2" ] ] }, "language" : "eng", "page" : "183-189", "publisher-place" : "England", "title" : "Inhibition of tumor necrosis factor and nitrosative/oxidative stresses by Ziziphora clinopoides (Kahlioti); a molecular mechanism of protection against dextran sodium sulfate-induced colitis in mice.", "type" : "article-journal", "volume" : "19" }, "uris" : [ "http://www.mendeley.com/documents/?uuid=39f1a4c0-918e-4e38-8d6e-58d2482077af" ] } ], "mendeley" : { "formattedCitation" : "[1311]", "plainTextFormattedCitation" : "[1311]", "previouslyFormattedCitation" : "&lt;sup&gt;13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Ziziphora tenuior </w:t>
            </w:r>
            <w:r>
              <w:rPr>
                <w:rFonts w:cs="Times New Roman" w:ascii="Times New Roman" w:hAnsi="Times New Roman"/>
                <w:sz w:val="20"/>
                <w:szCs w:val="20"/>
              </w:rPr>
              <w:t>L. (</w:t>
            </w:r>
            <w:r>
              <w:rPr>
                <w:sz w:val="18"/>
                <w:szCs w:val="18"/>
              </w:rPr>
              <w:t xml:space="preserve">iImmunostimulatory effects </w:t>
            </w:r>
            <w:r>
              <w:fldChar w:fldCharType="begin"/>
            </w:r>
            <w:r>
              <w:rPr>
                <w:sz w:val="18"/>
                <w:szCs w:val="18"/>
                <w:lang w:val="en-US" w:eastAsia="en-US"/>
              </w:rPr>
              <w:instrText xml:space="preserve">ADDIN CSL_CITATION { "citationItems" : [ { "id" : "ITEM-1", "itemData" : { "ISSN" : "1618-5641", "author" : [ { "dropping-particle" : "", "family" : "Naeini", "given" : "Alireza", "non-dropping-particle" : "", "parse-names" : false, "suffix" : "" }, { "dropping-particle" : "", "family" : "Khosravi", "given" : "Alireza", "non-dropping-particle" : "", "parse-names" : false, "suffix" : "" }, { "dropping-particle" : "", "family" : "Tadjbakhsh", "given" : "Hassan", "non-dropping-particle" : "", "parse-names" : false, "suffix" : "" }, { "dropping-particle" : "", "family" : "Ghazanfari", "given" : "Tooba", "non-dropping-particle" : "", "parse-names" : false, "suffix" : "" }, { "dropping-particle" : "", "family" : "Yaraee", "given" : "Roya", "non-dropping-particle" : "", "parse-names" : false, "suffix" : "" }, { "dropping-particle" : "", "family" : "Shokri", "given" : "Hojatollah", "non-dropping-particle" : "", "parse-names" : false, "suffix" : "" } ], "container-title" : "Comparative clinical pathology", "id" : "ITEM-1", "issue" : "5", "issued" : { "date-parts" : [ [ "2010" ] ] }, "page" : "459-463", "publisher" : "Springer", "title" : "Evaluation of the immunostimulatory activity of Ziziphora tenuior extracts", "type" : "article-journal", "volume" : "19" }, "uris" : [ "http://www.mendeley.com/documents/?uuid=fcb932b5-54cf-48c8-800c-2da5a5e8da40" ] } ], "mendeley" : { "formattedCitation" : "[1315]", "plainTextFormattedCitation" : "[1315]", "previouslyFormattedCitation" : "&lt;sup&gt;13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b/>
                <w:bCs/>
                <w:sz w:val="20"/>
                <w:szCs w:val="20"/>
              </w:rPr>
              <w:t xml:space="preserve">Infectious system </w:t>
            </w:r>
            <w:r>
              <w:rPr>
                <w:rFonts w:cs="Times New Roman" w:ascii="Times New Roman" w:hAnsi="Times New Roman"/>
                <w:sz w:val="20"/>
                <w:szCs w:val="20"/>
              </w:rPr>
              <w:t xml:space="preserve">(289 </w:t>
            </w:r>
            <w:r>
              <w:rPr>
                <w:sz w:val="20"/>
                <w:szCs w:val="20"/>
              </w:rPr>
              <w:t>herbs</w:t>
            </w:r>
            <w:r>
              <w:rPr>
                <w:rFonts w:cs="Times New Roman" w:ascii="Times New Roman" w:hAnsi="Times New Roman"/>
                <w:sz w:val="20"/>
                <w:szCs w:val="20"/>
              </w:rPr>
              <w:t>)</w:t>
            </w:r>
          </w:p>
        </w:tc>
      </w:tr>
      <w:tr>
        <w:trPr>
          <w:trHeight w:val="7604" w:hRule="atLeast"/>
        </w:trPr>
        <w:tc>
          <w:tcPr>
            <w:tcW w:w="6912"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kellalensis</w:t>
            </w:r>
            <w:r>
              <w:rPr>
                <w:rFonts w:cs="Times New Roman" w:ascii="Times New Roman" w:hAnsi="Times New Roman"/>
                <w:sz w:val="20"/>
                <w:szCs w:val="20"/>
              </w:rPr>
              <w:t xml:space="preserve"> Boiss. &amp; Hausskn. (</w:t>
            </w:r>
            <w:r>
              <w:rPr>
                <w:rFonts w:cs="Times New Roman"/>
                <w:sz w:val="18"/>
                <w:szCs w:val="18"/>
              </w:rPr>
              <w:t xml:space="preserve">antimicrobial effects </w:t>
            </w:r>
            <w:r>
              <w:fldChar w:fldCharType="begin"/>
            </w:r>
            <w:r>
              <w:rPr>
                <w:sz w:val="18"/>
                <w:szCs w:val="18"/>
                <w:rFonts w:cs="Times New Roman"/>
                <w:lang w:val="en-US" w:eastAsia="en-US"/>
              </w:rPr>
              <w:instrText xml:space="preserve">ADDIN CSL_CITATION { "citationItems" : [ { "id" : "ITEM-1", "itemData" : { "ISSN" : "1735-2444", "abstract" : "Random samples from asymptomatic leaves and branches of five native medicinal plants: Stachys lavandulifolia, Rumex pulcher, Hypericum scabrum, Starja bachteriarica and Achillea kellalensis were collected from Chaharmahal province of Iran and examined for the presence of endophytic bacteria and fungi with biological activity. From 8 isolated endophytic fungi, all displayed considerable activity against at least one indicator fungi. Fungal isolates from R. pulcher leaves and branches showed activity against Aspergillus niger, Penicillium spp, Alternaria spp and S. aureus. Five Bacillus spp strains were isolated from R. pulcher leaves and branches, four (80%) showed activity against S. aureus, and two strains were active against all indicator fungi. Bacillus spp strain isolated from leaves of H. scabrum was active against S. aureus and all 3 indicator fungi. None of the isolated endophytes showed antibacterial activity against E- coli.", "author" : [ { "dropping-particle" : "", "family" : "Ebrahimi", "given" : "Azizollah", "non-dropping-particle" : "", "parse-names" : false, "suffix" : "" }, { "dropping-particle" : "", "family" : "Asgharian", "given" : "Shirin", "non-dropping-particle" : "", "parse-names" : false, "suffix" : "" }, { "dropping-particle" : "", "family" : "Habibian", "given" : "Saied", "non-dropping-particle" : "", "parse-names" : false, "suffix" : "" } ], "container-title" : "Iranian Journal of Pharmaceutical Sciences", "id" : "ITEM-1", "issue" : "3", "issued" : { "date-parts" : [ [ "2010", "7", "1" ] ] }, "language" : "en", "page" : "217-222", "title" : "Antimicrobial Activities of Isolated Endophytes from Some Iranian Native Medicinal Plants", "type" : "article-journal", "volume" : "6" }, "uris" : [ "http://www.mendeley.com/documents/?uuid=b9873cf2-733d-4eb0-80d4-f5494560a251" ] }, { "id" : "ITEM-2",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2",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6], [7]", "plainTextFormattedCitation" : "[6], [7]", "previouslyFormattedCitation" : "&lt;sup&gt;6,7&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6], [7]</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millefolium</w:t>
            </w:r>
            <w:r>
              <w:rPr>
                <w:rFonts w:cs="Times New Roman" w:ascii="Times New Roman" w:hAnsi="Times New Roman"/>
                <w:sz w:val="20"/>
                <w:szCs w:val="20"/>
              </w:rPr>
              <w:t xml:space="preserve"> L. (</w:t>
            </w:r>
            <w:r>
              <w:rPr>
                <w:rFonts w:cs="Times New Roman"/>
                <w:sz w:val="18"/>
                <w:szCs w:val="18"/>
              </w:rPr>
              <w:t xml:space="preserve">cutaneous Leishmaniasis </w:t>
            </w:r>
            <w:r>
              <w:fldChar w:fldCharType="begin"/>
            </w:r>
            <w:r>
              <w:rPr>
                <w:sz w:val="18"/>
                <w:szCs w:val="18"/>
                <w:rFonts w:cs="Times New Roman"/>
                <w:lang w:val="en-US" w:eastAsia="en-US"/>
              </w:rPr>
              <w:instrText xml:space="preserve">ADDIN CSL_CITATION { "citationItems" : [ { "id" : "ITEM-1", "itemData" : { "ISSN" : "0972-9062 (Print)", "PMID" : "19248657", "abstract" : "BACKGROUND &amp; OBJECTIVES: Leishmaniasis is a parasitic disease transmitted by sand flies. Many investigations are performed to find an effective and safe treatment for leishmaniasis. In this study, we evaluated the efficacy of herbal extracts of Thymus vulgaris (Thyme) and Achillea millefolium (Yarrow), propolis hydroalcoholic extract and systemic glucantime against cutaneous leishmaniasis in Balb/c mice. METHODS: A total of 45 mice were randomised into five groups each including nine mice. They were treated with pure ethanol 70 degrees, systemic glucantime, Achillea millefolium hydroalcoholic extract, Thymus vulgaris hydroalcoholic extract and propolis hydroalcoholic extract for six weeks. The statistical tests including student t-test were used for analysis. Data were analyzed by SPSS software, ver 13.00. RESULTS: Mean of ulcer size reduction were -17.66, -22.57, 43.29, 36.09 and 43.77% for the alcohol, glucantime, yarrow, thyme and propolis groups, respectively. The results were suggestive that Thymus vulgaris, Achillea millefolium and propolis hydroalcoholic extracts were significantly more effective in reduction of ulcer size as compared with glucantime (p = 0.006, 0.002 and 0.008, respectively). INTERPRETATION &amp; CONCLUSION: Our results are suggestive that Thymus vulgaris, Achillea millefolium and propolis extracts are effective for treatment of cutaneous leishmaniasis in mice. Regarding these results, we suggest that efficacy of these extracts alone or in combination are evaluated against human cutaneous leishmaniasis as a randomized clinical trial.", "author" : [ { "dropping-particle" : "", "family" : "Nilforoushzadeh", "given" : "M A", "non-dropping-particle" : "", "parse-names" : false, "suffix" : "" }, { "dropping-particle" : "", "family" : "Shirani-Bidabadi", "given" : "L", "non-dropping-particle" : "", "parse-names" : false, "suffix" : "" }, { "dropping-particle" : "", "family" : "Zolfaghari-Baghbaderani", "given" : "A", "non-dropping-particle" : "", "parse-names" : false, "suffix" : "" }, { "dropping-particle" : "", "family" : "Saberi", "given" : "S", "non-dropping-particle" : "", "parse-names" : false, "suffix" : "" }, { "dropping-particle" : "", "family" : "Siadat", "given" : "A H", "non-dropping-particle" : "", "parse-names" : false, "suffix" : "" }, { "dropping-particle" : "", "family" : "Mahmoudi", "given" : "M", "non-dropping-particle" : "", "parse-names" : false, "suffix" : "" } ], "container-title" : "Journal of vector borne diseases", "id" : "ITEM-1", "issue" : "4", "issued" : { "date-parts" : [ [ "2008", "12" ] ] }, "language" : "eng", "page" : "301-306", "publisher-place" : "India", "title" : "Comparison of Thymus vulgaris (Thyme), Achillea millefolium (Yarrow) and propolis hydroalcoholic extracts versus systemic glucantime in the treatment of cutaneous leishmaniasis in balb/c mice.", "type" : "article-journal", "volume" : "45" }, "uris" : [ "http://www.mendeley.com/documents/?uuid=f08fed58-137f-4eb0-9284-efa9418cca3e" ] } ], "mendeley" : { "formattedCitation" : "[14]", "plainTextFormattedCitation" : "[14]", "previouslyFormattedCitation" : "&lt;sup&gt;14&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4]</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hillea tenuifolia</w:t>
            </w:r>
            <w:r>
              <w:rPr>
                <w:rFonts w:cs="Times New Roman" w:ascii="Times New Roman" w:hAnsi="Times New Roman"/>
                <w:sz w:val="20"/>
                <w:szCs w:val="20"/>
              </w:rPr>
              <w:t xml:space="preserve"> Lam.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Shafaghat", "given" : "Ali", "non-dropping-particle" : "", "parse-names" : false, "suffix" : "" } ], "container-title" : "\u0641\u0635\u0644\u0646\u0627\u0645\u0647 \u0639\u0644\u0645\u06cc \u067e\u0698\u0648\u0647\u0634\u06cc \u06af\u06cc\u0627\u0647\u0627\u0646 \u062f\u0627\u0631\u0648\u06cc\u06cc", "id" : "ITEM-1", "issue" : "31", "issued" : { "date-parts" : [ [ "2009" ] ] }, "page" : "93-98", "publisher" : "\u0641\u0635\u0644\u0646\u0627\u0645\u0647 \u0639\u0644\u0645\u06cc \u067e\u0698\u0648\u0647\u0634\u06cc \u06af\u06cc\u0627\u0647\u0627\u0646 \u062f\u0627\u0631\u0648\u06cc\u06cc", "title" : "Composition and antibacterial activity of the volatile oils from different parts of Achillea tenuifolia Lam. from Iran", "type" : "article-journal", "volume" : "3" }, "uris" : [ "http://www.mendeley.com/documents/?uuid=a0c90f55-480f-464f-99d7-f8795b7a7ae4" ] } ], "mendeley" : { "formattedCitation" : "[25]", "plainTextFormattedCitation" : "[25]", "previouslyFormattedCitation" : "&lt;sup&gt;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bizia lebbeck</w:t>
            </w:r>
            <w:r>
              <w:rPr>
                <w:rFonts w:cs="Times New Roman" w:ascii="Times New Roman" w:hAnsi="Times New Roman"/>
                <w:sz w:val="20"/>
                <w:szCs w:val="20"/>
              </w:rPr>
              <w:t xml:space="preserve"> (L.) Benth.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546-9239", "author" : [ { "dropping-particle" : "", "family" : "Seyydnejad", "given" : "Seyyed M", "non-dropping-particle" : "", "parse-names" : false, "suffix" : "" }, { "dropping-particle" : "", "family" : "Niknejad", "given" : "Masumeh", "non-dropping-particle" : "", "parse-names" : false, "suffix" : "" }, { "dropping-particle" : "", "family" : "Darabpoor", "given" : "Ismaieel", "non-dropping-particle" : "", "parse-names" : false, "suffix" : "" }, { "dropping-particle" : "", "family" : "Motamedi", "given" : "Hossein", "non-dropping-particle" : "", "parse-names" : false, "suffix" : "" } ], "container-title" : "American Journal of Applied Sciences", "id" : "ITEM-1", "issue" : "1", "issued" : { "date-parts" : [ [ "2010" ] ] }, "page" : "13", "title" : "Antibacterial activity of hydroalcoholic extract of Callistemon citrinus and Albizia lebbeck", "type" : "article-journal", "volume" : "7" }, "uris" : [ "http://www.mendeley.com/documents/?uuid=6daa7154-8b6c-4589-8147-118fea653ab5" ] } ], "mendeley" : { "formattedCitation" : "[28]", "plainTextFormattedCitation" : "[28]", "previouslyFormattedCitation" : "&lt;sup&gt;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lium cepa </w:t>
            </w:r>
            <w:r>
              <w:rPr>
                <w:rFonts w:cs="Times New Roman" w:ascii="Times New Roman" w:hAnsi="Times New Roman"/>
                <w:sz w:val="20"/>
                <w:szCs w:val="20"/>
              </w:rPr>
              <w:t>L. (</w:t>
            </w:r>
            <w:r>
              <w:rPr>
                <w:sz w:val="18"/>
                <w:szCs w:val="18"/>
              </w:rPr>
              <w:t xml:space="preserve">antifungal effects </w:t>
            </w:r>
            <w:r>
              <w:fldChar w:fldCharType="begin"/>
            </w:r>
            <w:r>
              <w:rPr>
                <w:sz w:val="18"/>
                <w:szCs w:val="18"/>
                <w:lang w:val="en-US" w:eastAsia="en-US"/>
              </w:rPr>
              <w:instrText xml:space="preserve">ADDIN CSL_CITATION { "citationItems" : [ { "id" : "ITEM-1", "itemData" : { "DOI" : "10.1016/j.fitote.2004.06.009", "ISSN" : "0367-326X (Print)", "PMID" : "15567239", "abstract" : "The antifungal activity of onion (Allium cepa L.) on two important dermatophytes, Trichophyton rubrum and Trichophyton mentagrophytes, with special reference to morphological aspects was studied. Growth of both fungi was found to be strongly inhibited by aqueous onion extract (AOE) as a dose-dependent manner. The extract showed fungicidal effect for both fungi at concentrations &gt;3.12% (v/v). The fungus T. mentagrophytes was more affected by the onion as compared to T. rubrum at all concentrations used. Morphological effects of onion exposure were examined in correlation with fungal growth. Corresponding to the growth inhibition, light and electron microscopy observations revealed morphological anomalies in hyphal compartments. The results demonstrated that AOE targets the cell membrane of the fungi as breaking down of both inner and outer membranes with consequent extrution of materials into the surrounding medium. Cytoplasmic membranes and other membranous structures of organelles, such as nuclei and mitochondria, were also disrupted. In correlation to the fungal growth, morphological alterations occurred to a less content for T. rubrum compared with T. mentagrophytes. The hyphae of T. rubrum were found to be mainly affected by converting to resistant forms, i.e., chlamidospores as a consequence of phenotype switching response to AOE. Plasmolysis accompanied by an almost complete depletion and disorganization of cytoplasmic structures were found to be the final event which led to cell death. Ultrastructural evidences obtained from this study strongly support that morphological changes of T. rubrum and T. mentagrophytes caused by AOE are associated with its fungistatic and fungicidal activities. With respect to the morphological results and the preliminary data on fungal biochemistry, a mechanism of action by interacting of AOE with thiol (-SH) groups present in essential compartments of the fungal cells was postulated.", "author" : [ { "dropping-particle" : "", "family" : "Ghahfarokhi", "given" : "Masoomeh Shams", "non-dropping-particle" : "", "parse-names" : false, "suffix" : "" }, { "dropping-particle" : "", "family" : "Goodarzi", "given" : "Masoud", "non-dropping-particle" : "", "parse-names" : false, "suffix" : "" }, { "dropping-particle" : "", "family" : "Abyaneh", "given" : "Mehdi Razzaghi", "non-dropping-particle" : "", "parse-names" : false, "suffix" : "" }, { "dropping-particle" : "", "family" : "Al-Tiraihi", "given" : "Taghi", "non-dropping-particle" : "", "parse-names" : false, "suffix" : "" }, { "dropping-particle" : "", "family" : "Seyedipour", "given" : "Gholamhosein", "non-dropping-particle" : "", "parse-names" : false, "suffix" : "" } ], "container-title" : "Fitoterapia", "id" : "ITEM-1", "issue" : "7-8", "issued" : { "date-parts" : [ [ "2004", "12" ] ] }, "language" : "eng", "page" : "645-655", "publisher-place" : "Netherlands", "title" : "Morphological evidences for onion-induced growth inhibition of Trichophyton rubrum and Trichophyton mentagrophytes.", "type" : "article-journal", "volume" : "75" }, "uris" : [ "http://www.mendeley.com/documents/?uuid=1273630e-7620-44cc-97f3-ffcef9938115" ] }, { "id" : "ITEM-2", "itemData" : { "DOI" : "10.1016/j.fitote.2006.03.014", "ISSN" : "0367-326X (Print)", "PMID" : "16690223", "abstract" : "By using an agar dilution assay, the antifungal activity of aqueous extracts prepared from Allium cepa (onion; AOE) and Allium sativum (garlic; AGE) were evaluated against Malassezia furfur (25 strains), Candida albicans (18 strains), other Candida sp. (12 strains) as well as 35 strains of various dermatophyte species and compared with the activity of a known antifungal drug, ketoconazole (KTZ). All the AOE, AGE and KTZ were found to be able to inhibit growth of all fungi tested in a dose-dependent manner with maximum of 100% at defined concentrations. The results indicate that onion and garlic might be promising in treatment of fungal-associated diseases from important pathogenic genera Candida, Malassezia and the dermatophytes.", "author" : [ { "dropping-particle" : "", "family" : "Shams-Ghahfarokhi", "given" : "Masoomeh", "non-dropping-particle" : "", "parse-names" : false, "suffix" : "" }, { "dropping-particle" : "", "family" : "Shokoohamiri", "given" : "Mohammad-Reza", "non-dropping-particle" : "", "parse-names" : false, "suffix" : "" }, { "dropping-particle" : "", "family" : "Amirrajab", "given" : "Nasrin", "non-dropping-particle" : "", "parse-names" : false, "suffix" : "" }, { "dropping-particle" : "", "family" : "Moghadasi", "given" : "Behnaz", "non-dropping-particle" : "", "parse-names" : false, "suffix" : "" }, { "dropping-particle" : "", "family" : "Ghajari", "given" : "Ali", "non-dropping-particle" : "", "parse-names" : false, "suffix" : "" }, { "dropping-particle" : "", "family" : "Zeini", "given" : "Farideh", "non-dropping-particle" : "", "parse-names" : false, "suffix" : "" }, { "dropping-particle" : "", "family" : "Sadeghi", "given" : "Golnar", "non-dropping-particle" : "", "parse-names" : false, "suffix" : "" }, { "dropping-particle" : "", "family" : "Razzaghi-Abyaneh", "given" : "Mehdi", "non-dropping-particle" : "", "parse-names" : false, "suffix" : "" } ], "container-title" : "Fitoterapia", "id" : "ITEM-2", "issue" : "4", "issued" : { "date-parts" : [ [ "2006", "6" ] ] }, "language" : "eng", "page" : "321-323", "publisher-place" : "Netherlands", "title" : "In vitro antifungal activities of Allium cepa, Allium sativum and ketoconazole against some pathogenic yeasts and dermatophytes.", "type" : "article-journal", "volume" : "77" }, "uris" : [ "http://www.mendeley.com/documents/?uuid=c291f6be-dceb-4427-8a2f-0de92557f886" ] } ], "mendeley" : { "formattedCitation" : "[40], [41]", "plainTextFormattedCitation" : "[40], [41]", "previouslyFormattedCitation" : "&lt;sup&gt;40,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 [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jesdianum</w:t>
            </w:r>
            <w:r>
              <w:rPr>
                <w:rFonts w:cs="Times New Roman" w:ascii="Times New Roman" w:hAnsi="Times New Roman"/>
                <w:sz w:val="20"/>
                <w:szCs w:val="20"/>
              </w:rPr>
              <w:t xml:space="preserve"> Boiss. &amp; Buhse (</w:t>
            </w:r>
            <w:r>
              <w:rPr>
                <w:sz w:val="20"/>
                <w:szCs w:val="20"/>
              </w:rPr>
              <w:t xml:space="preserve">antibacterial effects </w:t>
            </w:r>
            <w:r>
              <w:fldChar w:fldCharType="begin"/>
            </w:r>
            <w:r>
              <w:rPr>
                <w:sz w:val="20"/>
                <w:szCs w:val="20"/>
                <w:lang w:val="en-US" w:eastAsia="en-US"/>
              </w:rPr>
              <w:instrText xml:space="preserve">ADDIN CSL_CITATION { "citationItems" : [ { "id" : "ITEM-1", "itemData" : { "author" : [ { "dropping-particle" : "", "family" : "Amiri", "given" : "H", "non-dropping-particle" : "", "parse-names" : false, "suffix" : "" } ], "container-title" : "Journal of Medicinal Plants", "id" : "ITEM-1", "issue" : "21", "issued" : { "date-parts" : [ [ "2007" ] ] }, "page" : "39-44", "publisher" : "Journal of Medicinal Plants", "title" : "Chemical Composition and Antibacterial Activity of the Essential Oil of Allium jesdianum Boiss. &amp; Buhse From Iran", "type" : "article-journal", "volume" : "1" }, "uris" : [ "http://www.mendeley.com/documents/?uuid=23864180-e1ab-47e6-80a2-001d8aad7fc9" ] } ], "mendeley" : { "formattedCitation" : "[46]", "plainTextFormattedCitation" : "[46]", "previouslyFormattedCitation" : "&lt;sup&gt;46&lt;/sup&gt;"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46]</w:t>
            </w:r>
            <w:r>
              <w:rPr>
                <w:sz w:val="20"/>
                <w:szCs w:val="20"/>
                <w:lang w:val="en-US" w:eastAsia="en-US"/>
              </w:rPr>
            </w:r>
            <w:r>
              <w:rPr>
                <w:sz w:val="20"/>
                <w:szCs w:val="20"/>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antibacterial, antifungal and antiprotozoal effects </w:t>
            </w:r>
            <w:r>
              <w:fldChar w:fldCharType="begin"/>
            </w:r>
            <w:r>
              <w:rPr>
                <w:sz w:val="18"/>
                <w:szCs w:val="18"/>
                <w:lang w:val="en-US" w:eastAsia="en-US"/>
              </w:rPr>
              <w:instrText xml:space="preserve">ADDIN CSL_CITATION { "citationItems" : [ { "id" : "ITEM-1", "itemData" : { "DOI" : "10.1016/j.fitote.2006.03.014", "ISSN" : "0367-326X (Print)", "PMID" : "16690223", "abstract" : "By using an agar dilution assay, the antifungal activity of aqueous extracts prepared from Allium cepa (onion; AOE) and Allium sativum (garlic; AGE) were evaluated against Malassezia furfur (25 strains), Candida albicans (18 strains), other Candida sp. (12 strains) as well as 35 strains of various dermatophyte species and compared with the activity of a known antifungal drug, ketoconazole (KTZ). All the AOE, AGE and KTZ were found to be able to inhibit growth of all fungi tested in a dose-dependent manner with maximum of 100% at defined concentrations. The results indicate that onion and garlic might be promising in treatment of fungal-associated diseases from important pathogenic genera Candida, Malassezia and the dermatophytes.", "author" : [ { "dropping-particle" : "", "family" : "Shams-Ghahfarokhi", "given" : "Masoomeh", "non-dropping-particle" : "", "parse-names" : false, "suffix" : "" }, { "dropping-particle" : "", "family" : "Shokoohamiri", "given" : "Mohammad-Reza", "non-dropping-particle" : "", "parse-names" : false, "suffix" : "" }, { "dropping-particle" : "", "family" : "Amirrajab", "given" : "Nasrin", "non-dropping-particle" : "", "parse-names" : false, "suffix" : "" }, { "dropping-particle" : "", "family" : "Moghadasi", "given" : "Behnaz", "non-dropping-particle" : "", "parse-names" : false, "suffix" : "" }, { "dropping-particle" : "", "family" : "Ghajari", "given" : "Ali", "non-dropping-particle" : "", "parse-names" : false, "suffix" : "" }, { "dropping-particle" : "", "family" : "Zeini", "given" : "Farideh", "non-dropping-particle" : "", "parse-names" : false, "suffix" : "" }, { "dropping-particle" : "", "family" : "Sadeghi", "given" : "Golnar", "non-dropping-particle" : "", "parse-names" : false, "suffix" : "" }, { "dropping-particle" : "", "family" : "Razzaghi-Abyaneh", "given" : "Mehdi", "non-dropping-particle" : "", "parse-names" : false, "suffix" : "" } ], "container-title" : "Fitoterapia", "id" : "ITEM-1", "issue" : "4", "issued" : { "date-parts" : [ [ "2006", "6" ] ] }, "language" : "eng", "page" : "321-323", "publisher-place" : "Netherlands", "title" : "In vitro antifungal activities of Allium cepa, Allium sativum and ketoconazole against some pathogenic yeasts and dermatophytes.", "type" : "article-journal", "volume" : "77" }, "uris" : [ "http://www.mendeley.com/documents/?uuid=c291f6be-dceb-4427-8a2f-0de92557f886" ] }, { "id" : "ITEM-2", "itemData" : { "author" : [ { "dropping-particle" : "", "family" : "Shokrzadeh", "given" : "M", "non-dropping-particle" : "", "parse-names" : false, "suffix" : "" }, { "dropping-particle" : "", "family" : "Ebadi", "given" : "A G", "non-dropping-particle" : "", "parse-names" : false, "suffix" : "" } ], "container-title" : "Pak. J. Biol. Sci", "id" : "ITEM-2", "issue" : "8", "issued" : { "date-parts" : [ [ "2006" ] ] }, "page" : "1577-1579", "title" : "Antibacterial effect of garlic (Allium sativum L.) on Staphylococcus aureus", "type" : "article-journal", "volume" : "9" }, "uris" : [ "http://www.mendeley.com/documents/?uuid=f56f517a-28bc-46af-b23b-1f723166d5f8" ] }, { "id" : "ITEM-3", "itemData" : { "ISSN" : "0970-4388 (Print)", "PMID" : "18007101", "abstract" : "Garlic (Allium sativum) extract has been known to have inhibitory activity on various pathogenic bacteria, viruses and fungi. The objective of present investigation was to study in vitro inhibitory activity of garlic extract on multidrug-resistant (MDR) strains of Streptococcus mutans isolated from human carious teeth. Filter sterilized aqueous extract of garlic was prepared and used in the present study. For isolation of S. mutans, extracted human carious teeth were cultured in Todd-Hewit broth and Mitis-Salivarius-Bacitracin agar. S. mutans was characterized by colony morphology, biochemical tests and other conventional bacteriological procedures. Disk sensitivity tests and broth dilution methods were used to determine antibiotic sensitivity profile and inhibitory activity of garlic extract on S. mutans isolated from carious teeth. Of 105 carious teeth tested, 92 (87.6%) isolates of S. mutans were recovered, among which 28 (30.4%) were MDR since they were resistant to four or more antibiotics. The highest rate of resistance was observed for tetracycline (30.4%) and least resistance (0%) to teichoplanin and vancomycin while 22.8% and 23.9% of the isolates were resistant to penicillin and amoxicillin, respectively. Chlorhexidine minimum inhibitory concentration (MIC) for MDR and non-MDR S. mutans varied from 2 to 16 microg ml(-1) and from 0.25 to 1 microg ml(-1), respectively (P&lt;0.05). All isolates, MDR and non-MDR of S. mutans were sensitive to garlic extract with the MIC ranging from 4 to 32 microg ml(-1). Considering in vitro data obtained in the present study, mouthwashes or toothpaste containing optimum concentration of garlic extract could be used for prevention of dental caries.", "author" : [ { "dropping-particle" : "", "family" : "Fani", "given" : "M M", "non-dropping-particle" : "", "parse-names" : false, "suffix" : "" }, { "dropping-particle" : "", "family" : "Kohanteb", "given" : "J", "non-dropping-particle" : "", "parse-names" : false, "suffix" : "" }, { "dropping-particle" : "", "family" : "Dayaghi", "given" : "M", "non-dropping-particle" : "", "parse-names" : false, "suffix" : "" } ], "container-title" : "Journal of the Indian Society of Pedodontics and Preventive Dentistry", "id" : "ITEM-3", "issue" : "4", "issued" : { "date-parts" : [ [ "2007" ] ] }, "language" : "eng", "page" : "164-168", "publisher-place" : "India", "title" : "Inhibitory activity of garlic (Allium sativum) extract on multidrug-resistant Streptococcus mutans.", "type" : "article-journal", "volume" : "25" }, "uris" : [ "http://www.mendeley.com/documents/?uuid=cc34ab8a-789c-43db-8332-3e9529f8d8e4" ] }, { "id" : "ITEM-4", "itemData" : { "ISSN" : "1028-8880 (Print)", "PMID" : "18819591", "abstract" : "Neoparamoeba pemaquidensis believed to be the most prevalent parasite of Atlantic salmon industry in Australia. In the present study, the in vitro effects of crude extract of garlic and metronidazole were investigated using a primary culture toxicity assay. Garlic extract appeared to be completely effective at killing a cultured strain (NP251002) of Neoparamoeba pemaquidensis in vitro at a dilution of 1:100 with in 24 h. The number of viable Amoebae after using garlic extract in lower dilutions (1:200, 1:400, 1:800, 1:1000) for 24 h, also were significantly lower than in the control group. Garlic extract was also efficacious at killing wild type Amoebae that isolated from the diseased fish showing clinical signs of AGD. Metronidazole had no clear effect against Neoparamoeba pemaquidensis (NP251002) even in a concentration of 50 mg L(-1) for 24 h. However some morphological changes have occurred in metronidazole-treated Amoebae after 5 days of exposure.", "author" : [ { "dropping-particle" : "", "family" : "Peyghan", "given" : "R", "non-dropping-particle" : "", "parse-names" : false, "suffix" : "" }, { "dropping-particle" : "", "family" : "Powell", "given" : "M D", "non-dropping-particle" : "", "parse-names" : false, "suffix" : "" }, { "dropping-particle" : "", "family" : "Zadkarami", "given" : "M R", "non-dropping-particle" : "", "parse-names" : false, "suffix" : "" } ], "container-title" : "Pakistan journal of biological sciences : PJBS", "id" : "ITEM-4", "issue" : "1", "issued" : { "date-parts" : [ [ "2008", "1" ] ] }, "language" : "eng", "page" : "41-47", "publisher-place" : "Pakistan", "title" : "In vitro effect of garlic extract and metronidazole against Neoparamoeba pemaquidensis, page 1987 and isolated amoebae from Atlantic salmon.", "type" : "article-journal", "volume" : "11" }, "uris" : [ "http://www.mendeley.com/documents/?uuid=3830d75d-416e-420d-817c-120e8488269c" ] }, { "id" : "ITEM-5", "itemData" : { "ISSN" : "2008-238X", "author" : [ { "dropping-particle" : "", "family" : "Behnia", "given" : "M", "non-dropping-particle" : "", "parse-names" : false, "suffix" : "" }, { "dropping-particle" : "", "family" : "Haghighi", "given" : "A", "non-dropping-particle" : "", "parse-names" : false, "suffix" : "" }, { "dropping-particle" : "", "family" : "Komeilizadeh", "given" : "H", "non-dropping-particle" : "", "parse-names" : false, "suffix" : "" }, { "dropping-particle" : "", "family" : "Tabaei", "given" : "S J Seyyed", "non-dropping-particle" : "", "parse-names" : false, "suffix" : "" }, { "dropping-particle" : "", "family" : "Abadi", "given" : "A", "non-dropping-particle" : "", "parse-names" : false, "suffix" : "" } ], "container-title" : "Iranian Journal of Parasitology", "id" : "ITEM-5", "issue" : "4", "issued" : { "date-parts" : [ [ "2008" ] ] }, "page" : "32-38", "title" : "In vitro antiamoebic activity of Iranian Allium sativum in comparison with metronidazole against Entamoeba histolytica", "type" : "article-journal", "volume" : "3" }, "uris" : [ "http://www.mendeley.com/documents/?uuid=28fa89ec-6f03-4f1e-bb69-1adc5a4833a0" ] }, { "id" : "ITEM-6", "itemData" : { "DOI" : "10.1099/jmm.0.019539-0", "ISSN" : "1473-5644 (Electronic)", "PMID" : "20538890", "abstract" : "Streptolysin O (SLO) is a potent cytolytic toxin produced by almost all strains of group A streptococci and is considered an important virulence factor for this organism. In this study we investigated the effect of allicin and aqueous garlic extracts on the haemolytic activity of SLO. All tested materials potentially inhibited the SLO haemolytic activity. Allicin neutralized SLO in a dose- and time-dependent manner. A 15 min incubation of SLO with 35 microg allicin totally inhibited the haemolytic activity of SLO [IC(50) (concentration necessary to reach half maximum inhibition)=5.97 microg]. The inhibitory activity of an old extract of garlic was equipotent to pure allicin (IC(50)=6.27 microg; P&lt;0.05). In contrast, fresh extract of garlic inhibited the SLO haemolytic activity at lower concentrations (IC(50)=1.59 microl; 1.9 microg allicin). The inhibitory effect of the allicin was restored by addition of reducing agent DTT at 2 mM, suggesting that allicin likely inhibits the SLO by binding to the cysteine residue in the binding site. These results indicate a new activity for allicin and allicin may be a potential alternative drug against streptococcal diseases.", "author" : [ { "dropping-particle" : "", "family" : "Arzanlou", "given" : "Mohsen", "non-dropping-particle" : "", "parse-names" : false, "suffix" : "" }, { "dropping-particle" : "", "family" : "Bohlooli", "given" : "Shahab", "non-dropping-particle" : "", "parse-names" : false, "suffix" : "" } ], "container-title" : "Journal of medical microbiology", "id" : "ITEM-6", "issue" : "Pt 9", "issued" : { "date-parts" : [ [ "2010", "9" ] ] }, "language" : "eng", "page" : "1044-1049", "publisher-place" : "England", "title" : "Inhibition of streptolysin O by allicin - an active component of garlic.", "type" : "article-journal", "volume" : "59" }, "uris" : [ "http://www.mendeley.com/documents/?uuid=5da83c58-4cf7-419f-8202-29d0138cfab1" ] }, { "id" : "ITEM-7", "itemData" : { "ISSN" : "1996-0808", "author" : [ { "dropping-particle" : "", "family" : "Aala", "given" : "Farzad", "non-dropping-particle" : "", "parse-names" : false, "suffix" : "" }, { "dropping-particle" : "", "family" : "Yusuf", "given" : "Umi Kalsom", "non-dropping-particle" : "", "parse-names" : false, "suffix" : "" }, { "dropping-particle" : "", "family" : "Khodav", "given" : "Alireza", "non-dropping-particle" : "", "parse-names" : false, "suffix" : "" }, { "dropping-particle" : "", "family" : "Jamal", "given" : "Farida", "non-dropping-particle" : "", "parse-names" : false, "suffix" : "" } ], "container-title" : "African Journal of Microbiology Research", "id" : "ITEM-7", "issue" : "5", "issued" : { "date-parts" : [ [ "2010" ] ] }, "page" : "380-385", "publisher" : "Academic Journals", "title" : "In vitro antifungal activity of allicin alone and in combination with two medications against six dermatophytic fungi", "type" : "article-journal", "volume" : "4" }, "uris" : [ "http://www.mendeley.com/documents/?uuid=4f14be36-b5d4-4eb3-857d-fda27670fdca" ] }, { "id" : "ITEM-8", "itemData" : { "DOI" : "10.1016/j.phymed.2011.08.060", "ISSN" : "1618-095X (Electronic)", "PMID" : "21924600", "abstract" : "Candida albicans is an opportunistic human pathogen with the ability to differentiate and grow in filamentous forms and exist as biofilms. The biofilms are a barrier to treatment as they are often resistant to the antifungal drugs. In this study, we investigated the antifungal activity of allicin, an active compound of garlic on various isolates of C. albicans. The effect of allicin on biofilm production in C. albicans as compared to fluconazole, an antifungal drug, was investigated using the tetrazolium (XTT) reduction-dependent growth and crystal violet assays as well as scanning electron microscopy (SEM). Allicin-treated cells exhibited significant reduction in biofilm growth (p&lt;0.05) compared to fluconazole-treated and also growth control cells. Moreover, observation by SEM of allicin and fluconazole-treated cells confirmed a dose-dependent membrane disruption and decreased production of organisms. Finally, the expression of selected genes involved in biofilm formation such as HWP1 was evaluated by semi-quantitative RT-PCR and relative real time RT-PCR. Allicin was shown to down-regulate the expression of HWP1.", "author" : [ { "dropping-particle" : "", "family" : "Khodavandi", "given" : "Alireza", "non-dropping-particle" : "", "parse-names" : false, "suffix" : "" }, { "dropping-particle" : "", "family" : "Harmal", "given" : "Nabil S", "non-dropping-particle" : "", "parse-names" : false, "suffix" : "" }, { "dropping-particle" : "", "family" : "Alizadeh", "given" : "Fahimeh", "non-dropping-particle" : "", "parse-names" : false, "suffix" : "" }, { "dropping-particle" : "", "family" : "Scully", "given" : "Olivia J", "non-dropping-particle" : "", "parse-names" : false, "suffix" : "" }, { "dropping-particle" : "", "family" : "Sidik", "given" : "Shiran M", "non-dropping-particle" : "", "parse-names" : false, "suffix" : "" }, { "dropping-particle" : "", "family" : "Othman", "given" : "Fauziah", "non-dropping-particle" : "", "parse-names" : false, "suffix" : "" }, { "dropping-particle" : "", "family" : "Sekawi", "given" : "Zamberi", "non-dropping-particle" : "", "parse-names" : false, "suffix" : "" }, { "dropping-particle" : "", "family" : "Ng", "given" : "Kee Peng", "non-dropping-particle" : "", "parse-names" : false, "suffix" : "" }, { "dropping-particle" : "", "family" : "Chong", "given" : "Pei Pei", "non-dropping-particle" : "", "parse-names" : false, "suffix" : "" } ], "container-title" : "Phytomedicine : international journal of phytotherapy and phytopharmacology", "id" : "ITEM-8", "issue" : "1", "issued" : { "date-parts" : [ [ "2011", "12" ] ] }, "language" : "eng", "page" : "56-63", "publisher-place" : "Germany", "title" : "Comparison between allicin and fluconazole in Candida albicans biofilm inhibition and in suppression of HWP1 gene expression.", "type" : "article-journal", "volume" : "19" }, "uris" : [ "http://www.mendeley.com/documents/?uuid=96ced89f-0239-401a-ab3d-52962cfd96d1" ] } ], "mendeley" : { "formattedCitation" : "[41], [73]\u2013[79]", "plainTextFormattedCitation" : "[41], [73]\u2013[79]", "previouslyFormattedCitation" : "&lt;sup&gt;41,73\u2013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 [73]–[79]</w:t>
            </w:r>
            <w:r>
              <w:rPr>
                <w:sz w:val="18"/>
                <w:szCs w:val="18"/>
                <w:lang w:val="en-US" w:eastAsia="en-US"/>
              </w:rPr>
            </w:r>
            <w:r>
              <w:rPr>
                <w:sz w:val="18"/>
                <w:szCs w:val="18"/>
                <w:lang w:val="en-US" w:eastAsia="en-US"/>
              </w:rPr>
              <w:fldChar w:fldCharType="end"/>
            </w:r>
            <w:r>
              <w:rPr>
                <w:sz w:val="18"/>
                <w:szCs w:val="18"/>
              </w:rPr>
              <w:t xml:space="preserve">; hydatid cyst </w:t>
            </w:r>
            <w:r>
              <w:fldChar w:fldCharType="begin"/>
            </w:r>
            <w:r>
              <w:rPr>
                <w:sz w:val="18"/>
                <w:szCs w:val="18"/>
                <w:lang w:val="en-US" w:eastAsia="en-US"/>
              </w:rPr>
              <w:instrText xml:space="preserve">ADDIN CSL_CITATION { "citationItems" : [ { "id" : "ITEM-1", "itemData" : { "DOI" : "10.1080/08941930802348261", "ISSN" : "1521-0553 (Electronic)", "PMID" : "19160141", "abstract" : "This study was conducted to assess the protoscolicidal effect of garlic (Allium sativum) extract on protoscoleces of hydatid cysts in vitro. Viability of protoscoleces was determined, as the percent of viable protoscoleces to the total protoscoleces in 1 ml of the hydatid fluid, using eosin stain method. Four types of garlic extracts including: aquaus extract, chloroform extract (with two concentrations) and hydro-alcoholic extract along with cetrimide and silver nitrate as positive control, and normal saline as negative control, were used in this study. In vitro tests were performed at 37 degrees C with exposure times of 30 minutes, one, two, four, and six hours. The protoscolecidal activity of the used materials was determined by counting of 250 protoscoleces. The mean percent and standard deviation (SD) of protoscolecidal activity of different used materials were as follows: cetrimide: 100 +/- 00, garlic chloroform extract with 200 mg/ml concentration: 99.58 +/- 1.63, garlic chloroform extract with 100 mg/ml concentration: 96.06 +/- 7.28, silver nitrate: 95.91 +/- 7.11, garlic hydro-alcoholic extract: 59.82 +/- 21.48, garlic simple extract: 40.91 +/- 18.1, and of saline: 16.01 +/- 6.25. The protoscolecidal activity increased by the time of exposure. Results of this study showed that chloroform extract of garlic with 200 mg/ml concentration have the highest and simple extract of garlic have the lowest protoscolecidal activity.", "author" : [ { "dropping-particle" : "", "family" : "Sadjjadi", "given" : "Seyed Mahmoud", "non-dropping-particle" : "", "parse-names" : false, "suffix" : "" }, { "dropping-particle" : "", "family" : "Zoharizadeh", "given" : "Mohammad Reza", "non-dropping-particle" : "", "parse-names" : false, "suffix" : "" }, { "dropping-particle" : "", "family" : "Panjeshahin", "given" : "Mohammad Reza", "non-dropping-particle" : "", "parse-names" : false, "suffix" : "" } ], "container-title" : "Journal of investigative surgery : the official journal of the Academy of Surgical Research", "id" : "ITEM-1", "issue" : "6", "issued" : { "date-parts" : [ [ "2008" ] ] }, "language" : "eng", "page" : "318-322", "publisher-place" : "United States", "title" : "In vitro screening of different Allium sativum extracts on hydatid cysts protoscoleces.", "type" : "article-journal", "volume" : "21" }, "uris" : [ "http://www.mendeley.com/documents/?uuid=5d0c61b5-3e9a-4497-a955-174a0657ab77" ] } ], "mendeley" : { "formattedCitation" : "[80]", "plainTextFormattedCitation" : "[80]", "previouslyFormattedCitation" : "&lt;sup&gt;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w:t>
            </w:r>
            <w:r>
              <w:rPr>
                <w:sz w:val="18"/>
                <w:szCs w:val="18"/>
                <w:lang w:val="en-US" w:eastAsia="en-US"/>
              </w:rPr>
            </w:r>
            <w:r>
              <w:rPr>
                <w:sz w:val="18"/>
                <w:szCs w:val="18"/>
                <w:lang w:val="en-US" w:eastAsia="en-US"/>
              </w:rPr>
              <w:fldChar w:fldCharType="end"/>
            </w:r>
            <w:r>
              <w:rPr>
                <w:sz w:val="18"/>
                <w:szCs w:val="18"/>
              </w:rPr>
              <w:t xml:space="preserve">; Leishmania major </w:t>
            </w:r>
            <w:r>
              <w:fldChar w:fldCharType="begin"/>
            </w:r>
            <w:r>
              <w:rPr>
                <w:sz w:val="18"/>
                <w:szCs w:val="18"/>
                <w:lang w:val="en-US" w:eastAsia="en-US"/>
              </w:rPr>
              <w:instrText xml:space="preserve">ADDIN CSL_CITATION { "citationItems" : [ { "id" : "ITEM-1", "itemData" : { "ISSN" : "0300-9475 (Print)", "PMID" : "11119248", "abstract" : "The regulation of T helper (Th)1- and Th2-type cytokine patterns is important in  the final outcome of leishmaniasis in human and murine models. We examined the efficacy of garlic therapy or a combination of garlic and an antimonial drug (glucantime) in promoting healing and regulation of Th1/Th2 cytokine patterns in highly susceptible BALB/c mice infected with Leishmania major. Separate groups of infected mice received 20 mg/kg/day garlic, 60 mg/kg/day glucantime or a combination of the two, from day 30 after infection for 2 weeks. An enzyme-linked immunosorbant assay (ELISA) was performed on spleen cell culture supernatants for interferon(IFN)-gamma interleukin(IL)-2, IL-4 and IL-10. The results indicate that garlic therapy is more effective than the usual antileishmanial drug in curing the infection. Garlic-treated mice developed Th1-type cytokine responses. In contrast, glucantime therapy led to a Th2-type response in the control group with a lower level of IL-2. However, a combination of garlic and glucantime treatment was more effective than either treatment alone, and resulted in a Th1-type response similar to that which developed with garlic treatment. These results suggest that garlic extract in combination with an antimonial drug, may provide effective therapy against L. major. The immunomodulatory properties of garlic were elucidated in terms of shifting the cytokine response to a Th1-type pattern and therefore causing the protective response.", "author" : [ { "dropping-particle" : "", "family" : "Ghazanfari", "given" : "T", "non-dropping-particle" : "", "parse-names" : false, "suffix" : "" }, { "dropping-particle" : "", "family" : "Hassan", "given" : "Z M", "non-dropping-particle" : "", "parse-names" : false, "suffix" : "" }, { "dropping-particle" : "", "family" : "Ebtekar", "given" : "M", "non-dropping-particle" : "", "parse-names" : false, "suffix" : "" }, { "dropping-particle" : "", "family" : "Ahmadiani", "given" : "A", "non-dropping-particle" : "", "parse-names" : false, "suffix" : "" }, { "dropping-particle" : "", "family" : "Naderi", "given" : "G", "non-dropping-particle" : "", "parse-names" : false, "suffix" : "" }, { "dropping-particle" : "", "family" : "Azar", "given" : "A", "non-dropping-particle" : "", "parse-names" : false, "suffix" : "" } ], "container-title" : "Scandinavian journal of immunology", "id" : "ITEM-1", "issue" : "5", "issued" : { "date-parts" : [ [ "2000", "11" ] ] }, "language" : "eng", "page" : "491-495", "publisher-place" : "ENGLAND", "title" : "Garlic induces a shift in cytokine pattern in Leishmania major-infected BALB/c mice.", "type" : "article-journal", "volume" : "52" }, "uris" : [ "http://www.mendeley.com/documents/?uuid=e8b41360-ded1-49c7-bbed-d7c1b2724775" ] }, { "id" : "ITEM-2", "itemData" : { "DOI" : "10.1016/j.jep.2005.08.026", "ISSN" : "0378-8741 (Print)", "PMID" : "16213117", "abstract" : "It has been shown that garlic (Allium sativum) extract modulates immune responses. Macrophage activation is required to establish control of the intracellular infection and progressive disease of leishmaniasis. In this study, we consider the effect of a garlic extract and a fraction isolated from it on the engulfment and destruction of Leishmania major by resident peritoneal macrophages of Balb/c mice. In regard to this study, the infiltration of macrophages in the peritoneal cavity after garlic treatment and the rate of amastigotes per macrophage were determined. The results show that a single dose of 20 mg/kg garlic extract intraperitoneally (i.p.) alters the number of peritoneal macrophages for at least 2 weeks. Intraperitoneal injection of garlic extract (20 mg/kg) or its protein fraction (0.04 mg/kg) augments parasite engulfment and destruction of intracellular amastigotes by macrophages.", "author" : [ { "dropping-particle" : "", "family" : "Ghazanfari", "given" : "Tooba", "non-dropping-particle" : "", "parse-names" : false, "suffix" : "" }, { "dropping-particle" : "", "family" : "Hassan", "given" : "Zuhair M", "non-dropping-particle" : "", "parse-names" : false, "suffix" : "" }, { "dropping-particle" : "", "family" : "Khamesipour", "given" : "Ali", "non-dropping-particle" : "", "parse-names" : false, "suffix" : "" } ], "container-title" : "Journal of ethnopharmacology", "id" : "ITEM-2", "issue" : "3", "issued" : { "date-parts" : [ [ "2006", "2" ] ] }, "language" : "eng", "page" : "333-337", "publisher-place" : "Ireland", "title" : "Enhancement of peritoneal macrophage phagocytic activity against Leishmania major by garlic (Allium sativum) treatment.", "type" : "article-journal", "volume" : "103" }, "uris" : [ "http://www.mendeley.com/documents/?uuid=12b42ee1-6850-476b-a079-03e09c5b3822" ] } ], "mendeley" : { "formattedCitation" : "[81], [82]", "plainTextFormattedCitation" : "[81], [82]", "previouslyFormattedCitation" : "&lt;sup&gt;81,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 [82]</w:t>
            </w:r>
            <w:r>
              <w:rPr>
                <w:sz w:val="18"/>
                <w:szCs w:val="18"/>
                <w:lang w:val="en-US" w:eastAsia="en-US"/>
              </w:rPr>
            </w:r>
            <w:r>
              <w:rPr>
                <w:sz w:val="18"/>
                <w:szCs w:val="18"/>
                <w:lang w:val="en-US" w:eastAsia="en-US"/>
              </w:rPr>
              <w:fldChar w:fldCharType="end"/>
            </w:r>
            <w:r>
              <w:rPr>
                <w:sz w:val="18"/>
                <w:szCs w:val="18"/>
              </w:rPr>
              <w:t xml:space="preserve">; reduction of oral salivary  microorganisms </w:t>
            </w:r>
            <w:r>
              <w:fldChar w:fldCharType="begin"/>
            </w:r>
            <w:r>
              <w:rPr>
                <w:sz w:val="18"/>
                <w:szCs w:val="18"/>
                <w:lang w:val="en-US" w:eastAsia="en-US"/>
              </w:rPr>
              <w:instrText xml:space="preserve">ADDIN CSL_CITATION { "citationItems" : [ { "id" : "ITEM-1", "itemData" : { "DOI" : "012152/AIM.0011", "ISSN" : "1735-3947 (Electronic)", "PMID" : "22292581", "abstract" : "BACKGROUND: Garlic is a plant with antimicrobial effects and different concentrations of garlic extract can decrease oral microorganisms. This study evaluates the effectiveness of different concentrations of garlic extract in an oral salivary microbial population. METHODS: A total of 40 patients were selected based on information obtained through a questionnaire. Saliva samples were collected from all 40 subjects in dry plastic vials by spitting. Each sample was divided into 3 groups (2 cases and 1 control). One milliliter of sample was added to 9 mL of sterile physiologic serum and mixed. Then, this mixture was serially diluted to prepare a 10-3 suspension. One mL of garlic hydro-alcoholic extract was added to 1 mL each of the case specimens and transferred to a Trypticase Soy Agar (TSA) culture medium. Case specimens were exposed to 40% and 70% concentrations of garlic extract after 30 and 60 seconds. Control specimens were prepared by the same method, but without exposure to garlic extract. All samples were incubated at 37 degrees C for 48 hours. Assessments were made based on colony counts to determine inhibitory activity of garlic extracts on oral salivary microorganisms. RESULTS: There was a significant reduction in colony forming unit (CFU) at 30 and 60 seconds for 40% concentrations of garlic extracts in comparison to the control group. In other words, 78% and 83.5% reduction in CFU, respectively. On the other hand, for the 70% concentrations, an 86.5% and 90.8% reduction occurred in CFU at 30 and 60 seconds, correspondingly.The mean colony counts of salivary microbial population at the 70% concentration were 771.72 +/- 703.86 at 30 seconds and 524.8 +/- 497.4 at 60 seconds. CONCLUSION: According to our findings, garlic extract is effective in the reduction of an oral microbial population.It may be useful as an alternative product and new treatment modality with fewer side effects.", "author" : [ { "dropping-particle" : "", "family" : "Borhan-Mojabi", "given" : "Katayoun", "non-dropping-particle" : "", "parse-names" : false, "suffix" : "" }, { "dropping-particle" : "", "family" : "Sharifi", "given" : "Masoud", "non-dropping-particle" : "", "parse-names" : false, "suffix" : "" }, { "dropping-particle" : "", "family" : "Karagah", "given" : "Touba", "non-dropping-particle" : "", "parse-names" : false, "suffix" : "" } ], "container-title" : "Archives of Iranian medicine", "id" : "ITEM-1", "issue" : "2", "issued" : { "date-parts" : [ [ "2012", "2" ] ] }, "language" : "eng", "page" : "99-101", "publisher-place" : "Iran", "title" : "Efficacy of different concentrations of garlic extract in reduction of oral salivary microorganisms.", "type" : "article-journal", "volume" : "15" }, "uris" : [ "http://www.mendeley.com/documents/?uuid=7291a205-0e9e-4202-ba2a-35958fc4f411" ] } ], "mendeley" : { "formattedCitation" : "[83]", "plainTextFormattedCitation" : "[83]", "previouslyFormattedCitation" : "&lt;sup&gt;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tipitatum</w:t>
            </w:r>
            <w:r>
              <w:rPr>
                <w:rFonts w:cs="Times New Roman" w:ascii="Times New Roman" w:hAnsi="Times New Roman"/>
                <w:sz w:val="20"/>
                <w:szCs w:val="20"/>
              </w:rPr>
              <w:t xml:space="preserve"> Regel (syn: </w:t>
            </w:r>
            <w:r>
              <w:rPr>
                <w:rFonts w:cs="Times New Roman" w:ascii="Times New Roman" w:hAnsi="Times New Roman"/>
                <w:i/>
                <w:iCs/>
                <w:sz w:val="20"/>
                <w:szCs w:val="20"/>
              </w:rPr>
              <w:t>Allium hirtifolium</w:t>
            </w:r>
            <w:r>
              <w:rPr>
                <w:rFonts w:cs="Times New Roman" w:ascii="Times New Roman" w:hAnsi="Times New Roman"/>
                <w:sz w:val="20"/>
                <w:szCs w:val="20"/>
              </w:rPr>
              <w:t xml:space="preserve"> Boiss.) (</w:t>
            </w:r>
            <w:r>
              <w:rPr>
                <w:sz w:val="18"/>
                <w:szCs w:val="18"/>
              </w:rPr>
              <w:t xml:space="preserve">antibacterial </w:t>
            </w:r>
            <w:r>
              <w:fldChar w:fldCharType="begin"/>
            </w:r>
            <w:r>
              <w:rPr>
                <w:sz w:val="18"/>
                <w:szCs w:val="18"/>
                <w:lang w:val="en-US" w:eastAsia="en-US"/>
              </w:rPr>
              <w:instrText xml:space="preserve">ADDIN CSL_CITATION { "citationItems" : [ { "id" : "ITEM-1", "itemData" : { "DOI" : "10.1155/2013/696835", "ISSN" : "2314-6141 (Electronic)", "PMID" : "23484141", "abstract" : "Allium hirtifolium Boiss. known as Persian shallot, is a spice used as a traditional medicine in Iran and, Mediterranean region. In this study, the chemical composition of the hydromethanolic extract of this plant was analyzed using GC/MS. The result showed that 9-hexadecenoic acid, 11,14-eicosadienoic acid, and n-hexadecanoic acid are the main constituents. The antibacterial activity of the shallot extract was also examined by disk diffusion and microdilution broth assays. It was demonstrated that Persian shallot hydromethanolic extract was effective against 10 different species of pathogenic bacteria including methicillin resistant Staphylococcus aureus (MRSA), methicillin sensitive Staphylococcus aureus (MSSA), Staphylococcus aureus, Staphylococcus epidermidis, Streptococcus pneumoniae, Escherichia coli, Escherichia coli O157:H7, Salmonella typhimurium, Proteus mirabilis, and Klebsiella pneumoniae. Specifically, the minimum concentration of the extract which inhibited bacterial growth (MIC values) was 1.88 mg/mL for most of the gram-positive bacteria. This concentration was not much different from the concentration that was safe for mammalian cells (1.50 mg/mL) suggesting that the hydromethanolic extract of Persian shallot may be a safe and strong antibacterial agent.", "author" : [ { "dropping-particle" : "", "family" : "Ismail", "given" : "Salmiah", "non-dropping-particle" : "", "parse-names" : false, "suffix" : "" }, { "dropping-particle" : "", "family" : "Jalilian", "given" : "Farid Azizi", "non-dropping-particle" : "", "parse-names" : false, "suffix" : "" }, { "dropping-particle" : "", "family" : "Talebpour", "given" : "Amir Hossein", "non-dropping-particle" : "", "parse-names" : false, "suffix" : "" }, { "dropping-particle" : "", "family" : "Zargar", "given" : "Mohsen", "non-dropping-particle" : "", "parse-names" : false, "suffix" : "" }, { "dropping-particle" : "", "family" : "Shameli", "given" : "Kamyar", "non-dropping-particle" : "", "parse-names" : false, "suffix" : "" }, { "dropping-particle" : "", "family" : "Sekawi", "given" : "Zamberi", "non-dropping-particle" : "", "parse-names" : false, "suffix" : "" }, { "dropping-particle" : "", "family" : "Jahanshiri", "given" : "Fatemeh", "non-dropping-particle" : "", "parse-names" : false, "suffix" : "" } ], "container-title" : "BioMed research international", "id" : "ITEM-1", "issued" : { "date-parts" : [ [ "2013" ] ] }, "language" : "eng", "page" : "696835", "publisher-place" : "United States", "title" : "Chemical composition and antibacterial and cytotoxic activities of Allium hirtifolium Boiss.", "type" : "article-journal", "volume" : "2013" }, "uris" : [ "http://www.mendeley.com/documents/?uuid=04904a5c-0f4c-49d7-8b98-115ffa515520" ] } ], "mendeley" : { "formattedCitation" : "[99]", "plainTextFormattedCitation" : "[99]", "previouslyFormattedCitation" : "&lt;sup&gt;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ISSN" : "1222-3891 (Print)", "PMID" : "23210319", "abstract" : "Allium hirtifolium is a Persian native plant grown in cool mountain slopes of Iran. It has been used as a spice in Iran for many years. According to the literature review, there are no considerable reports on the antimicrobial properties of this plant. In this study, the antimicrobial activity of Persian shallot hydroalcoholic extract and F1 fraction of the plant (containing amino acid derivatives and/or other cationic compounds) was investigated on some Gram positive cocci and bacilli, Gram negative bacilli, two protozoa, a yeast and a fungus. Excellent activity against Candida albicans (MIC = 64 microg/ml, MBC = 128 microg/ml), Leishmania infantum (MIC = 0.2 mg/ml on the first day of study) and Trichomonas vaginalis (MIC = 5 microg/ml in PSDE form) and a moderate activity against Bacillus spp and Pseudomonas aeroginosa (MIC = 128 microg/ml) was observed. The results showed that this plant contains some anti-trichomonas and anti-leishmania components.", "author" : [ { "dropping-particle" : "", "family" : "Soroush", "given" : "Setareh", "non-dropping-particle" : "", "parse-names" : false, "suffix" : "" }, { "dropping-particle" : "", "family" : "Taherikalani", "given" : "Morovat", "non-dropping-particle" : "", "parse-names" : false, "suffix" : "" }, { "dropping-particle" : "", "family" : "Asadollahi", "given" : "Parisa", "non-dropping-particle" : "", "parse-names" : false, "suffix" : "" }, { "dropping-particle" : "", "family" : "Asadollahi", "given" : "Khairollah", "non-dropping-particle" : "", "parse-names" : false, "suffix" : "" }, { "dropping-particle" : "", "family" : "Taran", "given" : "Mojtaba", "non-dropping-particle" : "", "parse-names" : false, "suffix" : "" }, { "dropping-particle" : "", "family" : "Emaneini", "given" : "Mohammad", "non-dropping-particle" : "", "parse-names" : false, "suffix" : "" }, { "dropping-particle" : "", "family" : "Alizadeh", "given" : "Sajjad", "non-dropping-particle" : "", "parse-names" : false, "suffix" : "" } ], "container-title" : "Roumanian archives of microbiology and immunology", "id" : "ITEM-1", "issue" : "2", "issued" : { "date-parts" : [ [ "2012" ] ] }, "language" : "eng", "page" : "70-74", "publisher-place" : "Romania", "title" : "In vitro antimicrobial activity of Persian shallot (Allium hirtifolium).", "type" : "article-journal", "volume" : "71" }, "uris" : [ "http://www.mendeley.com/documents/?uuid=6cb2f03a-5e8a-47fd-9220-0788b858b705" ] } ], "mendeley" : { "formattedCitation" : "[101]", "plainTextFormattedCitation" : "[101]", "previouslyFormattedCitation" : "&lt;sup&gt;1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w:t>
            </w:r>
            <w:r>
              <w:rPr>
                <w:sz w:val="18"/>
                <w:szCs w:val="18"/>
                <w:lang w:val="en-US" w:eastAsia="en-US"/>
              </w:rPr>
            </w:r>
            <w:r>
              <w:rPr>
                <w:sz w:val="18"/>
                <w:szCs w:val="18"/>
                <w:lang w:val="en-US" w:eastAsia="en-US"/>
              </w:rPr>
              <w:fldChar w:fldCharType="end"/>
            </w:r>
            <w:r>
              <w:rPr>
                <w:sz w:val="18"/>
                <w:szCs w:val="18"/>
              </w:rPr>
              <w:t xml:space="preserve"> effects, Leishmania infantum </w:t>
            </w:r>
            <w:r>
              <w:fldChar w:fldCharType="begin"/>
            </w:r>
            <w:r>
              <w:rPr>
                <w:sz w:val="18"/>
                <w:szCs w:val="18"/>
                <w:lang w:val="en-US" w:eastAsia="en-US"/>
              </w:rPr>
              <w:instrText xml:space="preserve">ADDIN CSL_CITATION { "citationItems" : [ { "id" : "ITEM-1", "itemData" : { "author" : [ { "dropping-particle" : "", "family" : "Amanzadeh", "given" : "Y", "non-dropping-particle" : "", "parse-names" : false, "suffix" : "" }, { "dropping-particle" : "", "family" : "Izaddoost", "given" : "M", "non-dropping-particle" : "", "parse-names" : false, "suffix" : "" }, { "dropping-particle" : "", "family" : "Soltanpoor", "given" : "A", "non-dropping-particle" : "", "parse-names" : false, "suffix" : "" }, { "dropping-particle" : "", "family" : "Mahami", "given" : "M", "non-dropping-particle" : "", "parse-names" : false, "suffix" : "" }, { "dropping-particle" : "", "family" : "Taheri", "given" : "MOROVAT", "non-dropping-particle" : "", "parse-names" : false, "suffix" : "" }, { "dropping-particle" : "", "family" : "Kalantari", "given" : "N", "non-dropping-particle" : "", "parse-names" : false, "suffix" : "" }, { "dropping-particle" : "", "family" : "Taran", "given" : "M", "non-dropping-particle" : "", "parse-names" : false, "suffix" : "" }, { "dropping-particle" : "", "family" : "Sadat Ebrahimi", "given" : "S E", "non-dropping-particle" : "", "parse-names" : false, "suffix" : "" } ], "container-title" : "Journal of Medicinal Plants", "id" : "ITEM-1", "issue" : "20", "issued" : { "date-parts" : [ [ "2006" ] ] }, "page" : "48-52", "publisher" : "Journal of Medicinal Plants", "title" : "Inhibit Effect of Allium hirtifolium Boiss.(Persian shallot) Hydroalcoholic Extract on the Growth of Leishmania infantum in vitro", "type" : "article-journal", "volume" : "5" }, "uris" : [ "http://www.mendeley.com/documents/?uuid=b8c9e880-b47a-4456-a1d5-3e66ad82672f" ] } ], "mendeley" : { "formattedCitation" : "[102]", "plainTextFormattedCitation" : "[102]", "previouslyFormattedCitation" : "&lt;sup&gt;1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oe vera </w:t>
            </w:r>
            <w:r>
              <w:rPr>
                <w:rFonts w:cs="Times New Roman" w:ascii="Times New Roman" w:hAnsi="Times New Roman"/>
                <w:sz w:val="20"/>
                <w:szCs w:val="20"/>
              </w:rPr>
              <w:t>(L.) Burm.f. (</w:t>
            </w:r>
            <w:r>
              <w:rPr>
                <w:sz w:val="18"/>
                <w:szCs w:val="18"/>
              </w:rPr>
              <w:t xml:space="preserve">antiviral effects </w:t>
            </w:r>
            <w:r>
              <w:fldChar w:fldCharType="begin"/>
            </w:r>
            <w:r>
              <w:rPr>
                <w:sz w:val="18"/>
                <w:szCs w:val="18"/>
                <w:lang w:val="en-US" w:eastAsia="en-US"/>
              </w:rPr>
              <w:instrText xml:space="preserve">ADDIN CSL_CITATION { "citationItems" : [ { "id" : "ITEM-1", "itemData" : { "ISSN" : "1684-5315", "author" : [ { "dropping-particle" : "", "family" : "Zandi", "given" : "Keivan", "non-dropping-particle" : "", "parse-names" : false, "suffix" : "" }, { "dropping-particle" : "", "family" : "Zadeh", "given" : "Moloud Abbas", "non-dropping-particle" : "", "parse-names" : false, "suffix" : "" }, { "dropping-particle" : "", "family" : "Sartavi", "given" : "Kohzad", "non-dropping-particle" : "", "parse-names" : false, "suffix" : "" }, { "dropping-particle" : "", "family" : "Rastian", "given" : "Zahra", "non-dropping-particle" : "", "parse-names" : false, "suffix" : "" } ], "container-title" : "African Journal of Biotechnology", "id" : "ITEM-1", "issue" : "15", "issued" : { "date-parts" : [ [ "2007" ] ] }, "publisher" : "Academic Journals (Kenya)", "title" : "Antiviral activity of Aloe vera against herpes simplex virus type 2: An in vitro study", "type" : "article-journal", "volume" : "6" }, "uris" : [ "http://www.mendeley.com/documents/?uuid=f64ed16a-7532-4609-90b7-7ad357a48a0e" ] } ], "mendeley" : { "formattedCitation" : "[109]", "plainTextFormattedCitation" : "[109]", "previouslyFormattedCitation" : "&lt;sup&gt;1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oysia citriodora</w:t>
            </w:r>
            <w:r>
              <w:rPr>
                <w:rFonts w:cs="Times New Roman" w:ascii="Times New Roman" w:hAnsi="Times New Roman"/>
                <w:sz w:val="20"/>
                <w:szCs w:val="20"/>
              </w:rPr>
              <w:t xml:space="preserve"> Palau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028-8880 (Print)", "PMID" : "19090293", "abstract" : "Daily increasing of Staphylococcus aureus resistance to various antibiotics in particular penicillin and Methecilin has led the scientist to look fore new medicines in this area. In an in vitro laboratory studies, it has been demonstrated that ethanolic extract of Lemon verbena can prevent the growth of Staphylococcus aureus. In this study the efficacy of ethanolic extract of Lemon verbena against Staphylococcus aureus skin infection were assessed in an in vivo, in animal model. 200lambda of Staphylococcus aureus suspension, were inoculated intradermally on the shoulder of 63 laboratory 20-30 g mice. the mice were divided in to 4 groups, 2 control groups: Negative (without treatment) and positive (treated with Mupirucin) and 2 test groups that treated for 7 days by ointment prepared from ethanolic extract of Lemon verbena (group 3), or injection of Lemon verbena solution (group 4). The status of wounds, the rate of recovery was studied and the presence of local pus after dissection of mice on day 8 recorded and compared with each other. The wound appearance in the second day, on the injection site of S. aureus, in Group 1, 4, 3 and 2 were 84.2, 66.7, 46.2 and 23.1%, respectively. In the final day, the lesion still was remained in 78.9, 23.1, 92.3 and 77.7% in groups 1 -4, respectively. The necrotic and wide wounds were more observed in groups 1 and 3 vs two other groups. The results from this investigation indicate that the ointment prepared from ethanolic extract of Lemon verbena is a proper medication to prevent the skin infection by Staphylococcus aureus in early phase.", "author" : [ { "dropping-particle" : "", "family" : "Ghaemi", "given" : "Ezzat Ollah", "non-dropping-particle" : "", "parse-names" : false, "suffix" : "" }, { "dropping-particle" : "", "family" : "Khorshidi", "given" : "Didar", "non-dropping-particle" : "", "parse-names" : false, "suffix" : "" }, { "dropping-particle" : "", "family" : "Moradi", "given" : "Abdolvahab", "non-dropping-particle" : "", "parse-names" : false, "suffix" : "" }, { "dropping-particle" : "", "family" : "Seifi", "given" : "Akhter", "non-dropping-particle" : "", "parse-names" : false, "suffix" : "" }, { "dropping-particle" : "", "family" : "Mazendrani", "given" : "Masomeh", "non-dropping-particle" : "", "parse-names" : false, "suffix" : "" }, { "dropping-particle" : "", "family" : "Bazouri", "given" : "Masod", "non-dropping-particle" : "", "parse-names" : false, "suffix" : "" }, { "dropping-particle" : "", "family" : "Mansourian", "given" : "Azad Reza", "non-dropping-particle" : "", "parse-names" : false, "suffix" : "" } ], "container-title" : "Pakistan journal of biological sciences : PJBS", "id" : "ITEM-1", "issue" : "22", "issued" : { "date-parts" : [ [ "2007", "11" ] ] }, "language" : "eng", "page" : "4132-4135", "publisher-place" : "Pakistan", "title" : "The efficacy of ethanolic extract of Lemon verbena on the skin infection due to Staphylococcus aureus in an animal model.", "type" : "article-journal", "volume" : "10" }, "uris" : [ "http://www.mendeley.com/documents/?uuid=bd2f790a-6c19-4aa2-a0c8-47673c5844c6" ] } ], "mendeley" : { "formattedCitation" : "[119]", "plainTextFormattedCitation" : "[119]", "previouslyFormattedCitation" : "&lt;sup&gt;1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maranthus graecizans</w:t>
            </w:r>
            <w:r>
              <w:rPr>
                <w:rFonts w:cs="Times New Roman" w:ascii="Times New Roman" w:hAnsi="Times New Roman"/>
                <w:sz w:val="20"/>
                <w:szCs w:val="20"/>
              </w:rPr>
              <w:t xml:space="preserve"> L. (</w:t>
            </w:r>
            <w:r>
              <w:rPr>
                <w:sz w:val="18"/>
                <w:szCs w:val="18"/>
              </w:rPr>
              <w:t xml:space="preserve">antibacterial activity </w:t>
            </w:r>
            <w:r>
              <w:fldChar w:fldCharType="begin"/>
            </w:r>
            <w:r>
              <w:rPr>
                <w:sz w:val="18"/>
                <w:szCs w:val="18"/>
                <w:lang w:val="en-US" w:eastAsia="en-US"/>
              </w:rPr>
              <w:instrText xml:space="preserve">ADDIN CSL_CITATION { "citationItems" : [ { "id" : "ITEM-1", "itemData" : { "ISSN" : "1995-7645", "author" : [ { "dropping-particle" : "", "family" : "Koochak", "given" : "Haniyeh", "non-dropping-particle" : "", "parse-names" : false, "suffix" : "" }, { "dropping-particle" : "", "family" : "Seyyednejad", "given" : "Seyyed Mansour", "non-dropping-particle" : "", "parse-names" : false, "suffix" : "" }, { "dropping-particle" : "", "family" : "Motamedi", "given" : "Hussein", "non-dropping-particle" : "", "parse-names" : false, "suffix" : "" } ], "container-title" : "Asian Pacific Journal of Tropical Medicine", "id" : "ITEM-1", "issue" : "3", "issued" : { "date-parts" : [ [ "2010" ] ] }, "page" : "180-184", "publisher" : "Elsevier", "title" : "Preliminary study on the antibacterial activity of some medicinal plants of Khuzestan (Iran)", "type" : "article-journal", "volume" : "3" }, "uris" : [ "http://www.mendeley.com/documents/?uuid=5628028d-7616-4576-b179-47dab3cec934" ] } ], "mendeley" : { "formattedCitation" : "[123]", "plainTextFormattedCitation" : "[123]", "previouslyFormattedCitation" : "&lt;sup&gt;1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mmodendron persicum</w:t>
            </w:r>
            <w:r>
              <w:rPr>
                <w:rFonts w:cs="Times New Roman" w:ascii="Times New Roman" w:hAnsi="Times New Roman"/>
                <w:sz w:val="20"/>
                <w:szCs w:val="20"/>
              </w:rPr>
              <w:t xml:space="preserve"> Bunge ex Boiss.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nethum graveolens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359-0847", "author" : [ { "dropping-particle" : "", "family" : "Sadeghian", "given" : "Siavash", "non-dropping-particle" : "", "parse-names" : false, "suffix" : "" }, { "dropping-particle" : "", "family" : "Neyestani", "given" : "Tirang R", "non-dropping-particle" : "", "parse-names" : false, "suffix" : "" }, { "dropping-particle" : "", "family" : "Shirazi", "given" : "Mohammad Hassan", "non-dropping-particle" : "", "parse-names" : false, "suffix" : "" }, { "dropping-particle" : "", "family" : "Ranjbarian", "given" : "Parvaneh", "non-dropping-particle" : "", "parse-names" : false, "suffix" : "" } ], "container-title" : "Journal of Nutritional &amp; Environmental Medicine", "id" : "ITEM-1", "issue" : "2-3", "issued" : { "date-parts" : [ [ "2005" ] ] }, "page" : "47-55", "publisher" : "Taylor &amp; Francis", "title" : "Bacteriostatic effect of dill, fennel, caraway and cinnamon extracts against Helicobacter pylori", "type" : "article-journal", "volume" : "15" }, "uris" : [ "http://www.mendeley.com/documents/?uuid=72bfa554-97ce-48c8-91a8-cb779b4379ae" ] } ], "mendeley" : { "formattedCitation" : "[127]", "plainTextFormattedCitation" : "[127]", "previouslyFormattedCitation" : "&lt;sup&gt;1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istolochia maurorum</w:t>
            </w:r>
            <w:r>
              <w:rPr>
                <w:rFonts w:cs="Times New Roman" w:ascii="Times New Roman" w:hAnsi="Times New Roman"/>
                <w:sz w:val="20"/>
                <w:szCs w:val="20"/>
              </w:rPr>
              <w:t xml:space="preserve"> L. (</w:t>
            </w:r>
            <w:r>
              <w:rPr>
                <w:sz w:val="18"/>
                <w:szCs w:val="18"/>
              </w:rPr>
              <w:t xml:space="preserve">antiviral effects </w:t>
            </w:r>
            <w:r>
              <w:fldChar w:fldCharType="begin"/>
            </w:r>
            <w:r>
              <w:rPr>
                <w:sz w:val="18"/>
                <w:szCs w:val="18"/>
                <w:lang w:val="en-US" w:eastAsia="en-US"/>
              </w:rPr>
              <w:instrText xml:space="preserve">ADDIN CSL_CITATION { "citationItems" : [ { "id" : "ITEM-1", "itemData" : { "author" : [ { "dropping-particle" : "", "family" : "Ziai", "given" : "S A", "non-dropping-particle" : "", "parse-names" : false, "suffix" : "" }, { "dropping-particle" : "", "family" : "Hamkar", "given" : "R", "non-dropping-particle" : "", "parse-names" : false, "suffix" : "" }, { "dropping-particle" : "", "family" : "Monavari", "given" : "H R", "non-dropping-particle" : "", "parse-names" : false, "suffix" : "" }, { "dropping-particle" : "", "family" : "Norooz-Babaei", "given" : "Z", "non-dropping-particle" : "", "parse-names" : false, "suffix" : "" }, { "dropping-particle" : "", "family" : "Adibi", "given" : "L", "non-dropping-particle" : "", "parse-names" : false, "suffix" : "" } ], "container-title" : "Journal of Medicinal Plants", "id" : "ITEM-1", "issued" : { "date-parts" : [ [ "2007" ] ] }, "page" : "1-9", "publisher" : "Journal of Medicinal Plants", "title" : "Antiviral effect assay of twenty five species of various medicinal plants families in Iran", "type" : "article-journal", "volume" : "6" }, "uris" : [ "http://www.mendeley.com/documents/?uuid=13c32c77-8d37-4eab-ab1d-5406256c3f86" ] } ], "mendeley" : { "formattedCitation" : "[141]", "plainTextFormattedCitation" : "[141]", "previouslyFormattedCitation" : "&lt;sup&gt;1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nebia euchroma</w:t>
            </w:r>
            <w:r>
              <w:rPr>
                <w:rFonts w:cs="Times New Roman" w:ascii="Times New Roman" w:hAnsi="Times New Roman"/>
                <w:sz w:val="20"/>
                <w:szCs w:val="20"/>
              </w:rPr>
              <w:t xml:space="preserve"> (Royle) I.M.Johnst.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Ahmadian-Attari", "given" : "MM", "non-dropping-particle" : "", "parse-names" : false, "suffix" : "" }, { "dropping-particle" : "", "family" : "Monsef Esfahani", "given" : "H. R.", "non-dropping-particle" : "", "parse-names" : false, "suffix" : "" }, { "dropping-particle" : "", "family" : "Amin", "given" : "G. R.", "non-dropping-particle" : "", "parse-names" : false, "suffix" : "" }, { "dropping-particle" : "", "family" : "Fazeli", "given" : "M. R.", "non-dropping-particle" : "", "parse-names" : false, "suffix" : "" } ], "container-title" : "Journal of Medicinal Plants", "id" : "ITEM-1", "issue" : "31", "issued" : { "date-parts" : [ [ "2009" ] ] }, "page" : "50-57", "title" : "The ethnopharmacological study on antibacterial activity of some selected plants used in Iranian traditional medicine", "type" : "article-journal", "volume" : "8" }, "uris" : [ "http://www.mendeley.com/documents/?uuid=40841c6b-34b8-4a60-81de-8cc453aa226f" ] }, { "id" : "ITEM-2",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2",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id" : "ITEM-3", "itemData" : { "DOI" : "10.1155/2011/165852", "ISSN" : "1110-7251 (Electronic)", "PMID" : "21772789", "abstract" : "In pursuit of strong shikalkin-producing cell lines, seeds of the Iranian Arnebia euchroma were collected from Dena altitudes in the central Zagross. Chemical analysis showed that the dried root of the plant contained about 8.5% (w/w) shikalkin pigment. The root explants of the young plantlets, obtained from the germinated seeds, were used for establishing callus. Then, parameters effective on proliferation and pigment production of the resulting calli were studied in detail. Accordingly, two modified media called mLS and mM9 were optimized for propagation and pigment production, respectively. Using these media, the biomass of the A. euchroma calli was increased to 600%, and the pigment production reached to a maximum of 16.3 mg per gram of the wet biomass in a period of a subculture (21 days). Parallel to these experiments, the antimicrobial activity of shikalkin pigment was examined on some fungi and gram-positive and gram-negative bacteria. Results indicated that the pigment was almost ineffective on fungi and gram-negative bacteria, but it was meaningfully effective against Micrococcus luteus.", "author" : [ { "dropping-particle" : "", "family" : "Haghbeen", "given" : "K", "non-dropping-particle" : "", "parse-names" : false, "suffix" : "" }, { "dropping-particle" : "", "family" : "Pourmolaei", "given" : "S", "non-dropping-particle" : "", "parse-names" : false, "suffix" : "" }, { "dropping-particle" : "", "family" : "Mareftjo", "given" : "M J", "non-dropping-particle" : "", "parse-names" : false, "suffix" : "" }, { "dropping-particle" : "", "family" : "Mousavi", "given" : "A", "non-dropping-particle" : "", "parse-names" : false, "suffix" : "" }, { "dropping-particle" : "", "family" : "Akbari Noghabi", "given" : "K", "non-dropping-particle" : "", "parse-names" : false, "suffix" : "" }, { "dropping-particle" : "", "family" : "Hosseini Shirazi", "given" : "F", "non-dropping-particle" : "", "parse-names" : false, "suffix" : "" }, { "dropping-particle" : "", "family" : "Meshkat", "given" : "A", "non-dropping-particle" : "", "parse-names" : false, "suffix" : "" } ], "container-title" : "Journal of biomedicine &amp; biotechnology", "id" : "ITEM-3", "issued" : { "date-parts" : [ [ "2011" ] ] }, "language" : "eng", "page" : "165852", "publisher-place" : "United States", "title" : "Detailed investigations on the solid cell culture and antimicrobial activities of the Iranian Arnebia euchroma.", "type" : "article-journal", "volume" : "2011" }, "uris" : [ "http://www.mendeley.com/documents/?uuid=8c371082-0a8a-4073-a40e-cf94a6f9e574" ] }, { "id" : "ITEM-4",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4", "issue" : "3", "issued" : { "date-parts" : [ [ "2010" ] ] }, "page" : "633-642", "title" : "Antimicrobial activity of some Iranian medicinal plants", "type" : "article-journal", "volume" : "62" }, "uris" : [ "http://www.mendeley.com/documents/?uuid=02331041-126e-4fae-8693-a26223b83a42" ] } ], "mendeley" : { "formattedCitation" : "[7], [143]\u2013[145]", "plainTextFormattedCitation" : "[7], [143]\u2013[145]", "previouslyFormattedCitation" : "&lt;sup&gt;7,143\u2013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 [143]–[1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absinthium</w:t>
            </w:r>
            <w:r>
              <w:rPr>
                <w:rFonts w:cs="Times New Roman" w:ascii="Times New Roman" w:hAnsi="Times New Roman"/>
                <w:sz w:val="20"/>
                <w:szCs w:val="20"/>
              </w:rPr>
              <w:t xml:space="preserve"> L. (syn:  </w:t>
            </w:r>
            <w:r>
              <w:rPr>
                <w:rFonts w:cs="Times New Roman" w:ascii="Times New Roman" w:hAnsi="Times New Roman"/>
                <w:i/>
                <w:iCs/>
                <w:sz w:val="20"/>
                <w:szCs w:val="20"/>
              </w:rPr>
              <w:t xml:space="preserve">Artemisia kulbadica </w:t>
            </w:r>
            <w:r>
              <w:rPr>
                <w:rFonts w:cs="Times New Roman" w:ascii="Times New Roman" w:hAnsi="Times New Roman"/>
                <w:sz w:val="20"/>
                <w:szCs w:val="20"/>
              </w:rPr>
              <w:t>Boiss. &amp; Buhse)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934-578X (Print)", "PMID" : "19831041", "abstract" : "The hydrodistilled volatile oil from the aerial parts of Artemisia kulbadica Boiss. &amp; Buhse was investigated by a combination of GC and GC/MS. Twenty-seven compounds were identified, representing 92.9% of the total oil. Sabinene (25.1%), trans-thujone (18.7%) and gamma-cadinene (16.0%) were the main components. The antimicrobial activity was determined against six bacterial strains and one fungal. The oil was active against all the tested strains.", "author" : [ { "dropping-particle" : "", "family" : "Aghajani", "given" : "Zahra", "non-dropping-particle" : "", "parse-names" : false, "suffix" : "" }, { "dropping-particle" : "", "family" : "Kazemi", "given" : "Masoud", "non-dropping-particle" : "", "parse-names" : false, "suffix" : "" }, { "dropping-particle" : "", "family" : "Dakhili", "given" : "Mohammad", "non-dropping-particle" : "", "parse-names" : false, "suffix" : "" }, { "dropping-particle" : "", "family" : "Rustaiyan", "given" : "Abdolhossein", "non-dropping-particle" : "", "parse-names" : false, "suffix" : "" } ], "container-title" : "Natural product communications", "id" : "ITEM-1", "issue" : "9", "issued" : { "date-parts" : [ [ "2009", "9" ] ] }, "language" : "eng", "page" : "1261-1266", "publisher-place" : "United States", "title" : "Composition and antimicrobial activity of the essential oil of Artemisia kulbadica from Iran.", "type" : "article-journal", "volume" : "4" }, "uris" : [ "http://www.mendeley.com/documents/?uuid=ce1116f6-f99e-42d3-a1ad-f2da09b7ac0e" ] } ], "mendeley" : { "formattedCitation" : "[148]", "plainTextFormattedCitation" : "[148]", "previouslyFormattedCitation" : "&lt;sup&gt;1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8]</w:t>
            </w:r>
            <w:r>
              <w:rPr>
                <w:sz w:val="18"/>
                <w:szCs w:val="18"/>
                <w:lang w:val="en-US" w:eastAsia="en-US"/>
              </w:rPr>
            </w:r>
            <w:r>
              <w:rPr>
                <w:sz w:val="18"/>
                <w:szCs w:val="18"/>
                <w:lang w:val="en-US" w:eastAsia="en-US"/>
              </w:rPr>
              <w:fldChar w:fldCharType="end"/>
            </w:r>
            <w:r>
              <w:rPr>
                <w:sz w:val="18"/>
                <w:szCs w:val="18"/>
              </w:rPr>
              <w:t xml:space="preserve">, Leishmania Major </w:t>
            </w:r>
            <w:r>
              <w:fldChar w:fldCharType="begin"/>
            </w:r>
            <w:r>
              <w:rPr>
                <w:sz w:val="18"/>
                <w:szCs w:val="18"/>
                <w:lang w:val="en-US" w:eastAsia="en-US"/>
              </w:rPr>
              <w:instrText xml:space="preserve">ADDIN CSL_CITATION { "citationItems" : [ { "id" : "ITEM-1", "itemData" : { "ISSN" : "2008-3866 (Print)", "PMID" : "23493354", "abstract" : "OBJECTIVES: Annual incidence of cutaneous leishmaniasis is increasingly growing and development of the alternative drugs against it is a major concern. Artemisia genus is a traditional medicinal plant in Iran. The aim of this study was to examine the leishmanicidal activity of various Iranian Artemisia species extracts. MATERIALS AND METHODS: Different extracts were gathered from eleven Iranian Artemisia species. Their leishmanicidal activities against the growth of Leishmania major (L. major) promastigotes were examined as the half maximal inhibitory concentration (IC50) using MTT assay. RESULTS: Obtained results showed that ethanol extracts especially those taken from A. ciniformis, A. santolina and A. kulbadica have the strongest effects. CONCLUSION: Looking for the effective leishmanicidal agents from natural resources in Iran, we found that the ethanol extract of collected Artemisia species had significant effect on in vitro leishmanicidal activity and may be suitable candidates in the treatment of leishmaniasis.", "author" : [ { "dropping-particle" : "", "family" : "Emami", "given" : "Seyed Ahmad", "non-dropping-particle" : "", "parse-names" : false, "suffix" : "" }, { "dropping-particle" : "", "family" : "Zamanai Taghizadeh Rabe", "given" : "Shahrzad", "non-dropping-particle" : "", "parse-names" : false, "suffix" : "" }, { "dropping-particle" : "", "family" : "Ahi", "given" : "Ali", "non-dropping-particle" : "", "parse-names" : false, "suffix" : "" }, { "dropping-particle" : "", "family" : "Mahmoudi", "given" : "Mahmoud", "non-dropping-particle" : "", "parse-names" : false, "suffix" : "" } ], "container-title" : "Iranian journal of basic medical sciences", "id" : "ITEM-1", "issue" : "2", "issued" : { "date-parts" : [ [ "2012", "3" ] ] }, "language" : "eng", "page" : "807-811", "publisher-place" : "Iran", "title" : "Inhibitory Activity of Eleven Artemisia Species from Iran against Leishmania Major Parasites.", "type" : "article-journal", "volume" : "15" }, "uris" : [ "http://www.mendeley.com/documents/?uuid=66257f8e-1cf6-4828-841c-9aa273aa221b" ] } ], "mendeley" : { "formattedCitation" : "[149]", "plainTextFormattedCitation" : "[149]", "previouslyFormattedCitation" : "&lt;sup&gt;1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9]</w:t>
            </w:r>
            <w:r>
              <w:rPr>
                <w:sz w:val="18"/>
                <w:szCs w:val="18"/>
                <w:lang w:val="en-US" w:eastAsia="en-US"/>
              </w:rPr>
            </w:r>
            <w:r>
              <w:rPr>
                <w:sz w:val="18"/>
                <w:szCs w:val="18"/>
                <w:lang w:val="en-US" w:eastAsia="en-US"/>
              </w:rPr>
              <w:fldChar w:fldCharType="end"/>
            </w:r>
            <w:r>
              <w:rPr>
                <w:sz w:val="18"/>
                <w:szCs w:val="18"/>
              </w:rPr>
              <w:t xml:space="preserve">, malaria </w:t>
            </w:r>
            <w:r>
              <w:fldChar w:fldCharType="begin"/>
            </w:r>
            <w:r>
              <w:rPr>
                <w:sz w:val="18"/>
                <w:szCs w:val="18"/>
                <w:lang w:val="en-US" w:eastAsia="en-US"/>
              </w:rPr>
              <w:instrText xml:space="preserve">ADDIN CSL_CITATION { "citationItems" : [ { "id" : "ITEM-1", "itemData" : { "DOI" : "10.1007/s00436-010-1900-4", "ISSN" : "1432-1955 (Electronic)", "PMID" : "20480374", "abstract" : "The extract from Artemisia annua, containing artemisinin, has been proven active  against multidrug resistant Plasmodium falciparum in previous studies. The purpose of this paper was to study five Artemisia species from Iran for their in vitro and in vivo antimalarial property and detection of artemisinin in the active species by chromatographic and spectroscopic methods including nuclear magnetic resonance (NMR) spectroscopy. Dried plants were extracted by 80% ethanol, and total extracts were investigated for antiplasmodial property and artemisinin content by TLC, HPLC, and (1)H-NMR techniques. Two plants (A. annua L. and Artemisia absinthium L.) showed good antiplasmodial activity against multidrug resistant and sensitive strain of P. falciparum. A. absinthium and A. annua at concentrations of 200 mg/kg for 4 days reduced parasitemia in BALB/C mice infected with Plasmodium bergei by 94.28% and 83.28%, respectively, but we could not detect artemisinin in all plants studied in this research. The antiplasmodial property of these two herbs is possibly related to essential oils that present in high amounts in their extracts.", "author" : [ { "dropping-particle" : "", "family" : "Ramazani", "given" : "Ali", "non-dropping-particle" : "", "parse-names" : false, "suffix" : "" }, { "dropping-particle" : "", "family" : "Sardari", "given" : "Soroush", "non-dropping-particle" : "", "parse-names" : false, "suffix" : "" }, { "dropping-particle" : "", "family" : "Zakeri", "given" : "Sedigheh", "non-dropping-particle" : "", "parse-names" : false, "suffix" : "" }, { "dropping-particle" : "", "family" : "Vaziri", "given" : "Behrouz", "non-dropping-particle" : "", "parse-names" : false, "suffix" : "" } ], "container-title" : "Parasitology research", "id" : "ITEM-1", "issue" : "3", "issued" : { "date-parts" : [ [ "2010", "8" ] ] }, "language" : "eng", "page" : "593-599", "publisher-place" : "Germany", "title" : "In vitro antiplasmodial and phytochemical study of five Artemisia species from Iran and in vivo activity of two species.", "type" : "article-journal", "volume" : "107" }, "uris" : [ "http://www.mendeley.com/documents/?uuid=0e8c19df-4e63-42c4-8668-b8bb89860a86" ] } ], "mendeley" : { "formattedCitation" : "[150]", "plainTextFormattedCitation" : "[150]", "previouslyFormattedCitation" : "&lt;sup&gt;1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annua </w:t>
            </w:r>
            <w:r>
              <w:rPr>
                <w:rFonts w:cs="Times New Roman" w:ascii="Times New Roman" w:hAnsi="Times New Roman"/>
                <w:sz w:val="20"/>
                <w:szCs w:val="20"/>
              </w:rPr>
              <w:t>L.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Verdian-Rizi", "given" : "M R", "non-dropping-particle" : "", "parse-names" : false, "suffix" : "" }, { "dropping-particle" : "", "family" : "Sadat-Ebrahimi", "given" : "E", "non-dropping-particle" : "", "parse-names" : false, "suffix" : "" }, { "dropping-particle" : "", "family" : "Hadjiakhoondi", "given" : "A", "non-dropping-particle" : "", "parse-names" : false, "suffix" : "" }, { "dropping-particle" : "", "family" : "Fazeli", "given" : "M R", "non-dropping-particle" : "", "parse-names" : false, "suffix" : "" }, { "dropping-particle" : "", "family" : "Pirali Hamedani", "given" : "M", "non-dropping-particle" : "", "parse-names" : false, "suffix" : "" } ], "container-title" : "Journal of Medicinal Plants", "id" : "ITEM-1", "issue" : "25", "issued" : { "date-parts" : [ [ "2008" ] ] }, "page" : "58-62", "publisher" : "Journal of Medicinal Plants", "title" : "Chemical composition and antimicrobial activity of Artemisia annua L. essential oil from Iran", "type" : "article-journal", "volume" : "1" }, "uris" : [ "http://www.mendeley.com/documents/?uuid=9eb346bf-9ea1-48af-bd33-3cc3f17c8747" ] } ], "mendeley" : { "formattedCitation" : "[154]", "plainTextFormattedCitation" : "[154]", "previouslyFormattedCitation" : "&lt;sup&gt;1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4]</w:t>
            </w:r>
            <w:r>
              <w:rPr>
                <w:sz w:val="18"/>
                <w:szCs w:val="18"/>
                <w:lang w:val="en-US" w:eastAsia="en-US"/>
              </w:rPr>
            </w:r>
            <w:r>
              <w:rPr>
                <w:sz w:val="18"/>
                <w:szCs w:val="18"/>
                <w:lang w:val="en-US" w:eastAsia="en-US"/>
              </w:rPr>
              <w:fldChar w:fldCharType="end"/>
            </w:r>
            <w:r>
              <w:rPr>
                <w:sz w:val="18"/>
                <w:szCs w:val="18"/>
              </w:rPr>
              <w:t xml:space="preserve">, malaria </w:t>
            </w:r>
            <w:r>
              <w:fldChar w:fldCharType="begin"/>
            </w:r>
            <w:r>
              <w:rPr>
                <w:sz w:val="18"/>
                <w:szCs w:val="18"/>
                <w:lang w:val="en-US" w:eastAsia="en-US"/>
              </w:rPr>
              <w:instrText xml:space="preserve">ADDIN CSL_CITATION { "citationItems" : [ { "id" : "ITEM-1", "itemData" : { "DOI" : "10.1007/s00436-010-1900-4", "ISSN" : "1432-1955 (Electronic)", "PMID" : "20480374", "abstract" : "The extract from Artemisia annua, containing artemisinin, has been proven active  against multidrug resistant Plasmodium falciparum in previous studies. The purpose of this paper was to study five Artemisia species from Iran for their in vitro and in vivo antimalarial property and detection of artemisinin in the active species by chromatographic and spectroscopic methods including nuclear magnetic resonance (NMR) spectroscopy. Dried plants were extracted by 80% ethanol, and total extracts were investigated for antiplasmodial property and artemisinin content by TLC, HPLC, and (1)H-NMR techniques. Two plants (A. annua L. and Artemisia absinthium L.) showed good antiplasmodial activity against multidrug resistant and sensitive strain of P. falciparum. A. absinthium and A. annua at concentrations of 200 mg/kg for 4 days reduced parasitemia in BALB/C mice infected with Plasmodium bergei by 94.28% and 83.28%, respectively, but we could not detect artemisinin in all plants studied in this research. The antiplasmodial property of these two herbs is possibly related to essential oils that present in high amounts in their extracts.", "author" : [ { "dropping-particle" : "", "family" : "Ramazani", "given" : "Ali", "non-dropping-particle" : "", "parse-names" : false, "suffix" : "" }, { "dropping-particle" : "", "family" : "Sardari", "given" : "Soroush", "non-dropping-particle" : "", "parse-names" : false, "suffix" : "" }, { "dropping-particle" : "", "family" : "Zakeri", "given" : "Sedigheh", "non-dropping-particle" : "", "parse-names" : false, "suffix" : "" }, { "dropping-particle" : "", "family" : "Vaziri", "given" : "Behrouz", "non-dropping-particle" : "", "parse-names" : false, "suffix" : "" } ], "container-title" : "Parasitology research", "id" : "ITEM-1", "issue" : "3", "issued" : { "date-parts" : [ [ "2010", "8" ] ] }, "language" : "eng", "page" : "593-599", "publisher-place" : "Germany", "title" : "In vitro antiplasmodial and phytochemical study of five Artemisia species from Iran and in vivo activity of two species.", "type" : "article-journal", "volume" : "107" }, "uris" : [ "http://www.mendeley.com/documents/?uuid=0e8c19df-4e63-42c4-8668-b8bb89860a86" ] } ], "mendeley" : { "formattedCitation" : "[150]", "plainTextFormattedCitation" : "[150]", "previouslyFormattedCitation" : "&lt;sup&gt;1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aucheri</w:t>
            </w:r>
            <w:r>
              <w:rPr>
                <w:rFonts w:cs="Times New Roman" w:ascii="Times New Roman" w:hAnsi="Times New Roman"/>
                <w:sz w:val="20"/>
                <w:szCs w:val="20"/>
              </w:rPr>
              <w:t xml:space="preserve"> Boiss. (</w:t>
            </w:r>
            <w:r>
              <w:rPr>
                <w:sz w:val="18"/>
                <w:szCs w:val="18"/>
              </w:rPr>
              <w:t xml:space="preserve">antifungal effects </w:t>
            </w:r>
            <w:r>
              <w:fldChar w:fldCharType="begin"/>
            </w:r>
            <w:r>
              <w:rPr>
                <w:sz w:val="18"/>
                <w:szCs w:val="18"/>
                <w:lang w:val="en-US" w:eastAsia="en-US"/>
              </w:rPr>
              <w:instrText xml:space="preserve">ADDIN CSL_CITATION { "citationItems" : [ { "id" : "ITEM-1", "itemData" : { "author" : [ { "dropping-particle" : "", "family" : "MH", "given" : "Salehi Surmaghi", "non-dropping-particle" : "", "parse-names" : false, "suffix" : "" }, { "dropping-particle" : "", "family" : "Yasa", "given" : "NARGES", "non-dropping-particle" : "", "parse-names" : false, "suffix" : "" }, { "dropping-particle" : "", "family" : "Aynechi", "given" : "Y", "non-dropping-particle" : "", "parse-names" : false, "suffix" : "" }, { "dropping-particle" : "", "family" : "Emami", "given" : "M", "non-dropping-particle" : "", "parse-names" : false, "suffix" : "" }, { "dropping-particle" : "", "family" : "Shidfar", "given" : "M R", "non-dropping-particle" : "", "parse-names" : false, "suffix" : "" }, { "dropping-particle" : "", "family" : "Amin", "given" : "M", "non-dropping-particle" : "", "parse-names" : false, "suffix" : "" }, { "dropping-particle" : "", "family" : "Moghadami", "given" : "M", "non-dropping-particle" : "", "parse-names" : false, "suffix" : "" }, { "dropping-particle" : "", "family" : "Kordbacheh", "given" : "P", "non-dropping-particle" : "", "parse-names" : false, "suffix" : "" }, { "dropping-particle" : "", "family" : "Zeini", "given" : "F", "non-dropping-particle" : "", "parse-names" : false, "suffix" : "" } ], "container-title" : "DARU Journal of Pharmaceutical Sciences", "id" : "ITEM-1", "issue" : "1", "issued" : { "date-parts" : [ [ "2002" ] ] }, "page" : "34-37", "title" : "Screening of Iranian plants for antifungal activity: Part 1", "type" : "article-journal", "volume" : "10" }, "uris" : [ "http://www.mendeley.com/documents/?uuid=c2b6e033-18a1-4f08-b024-46cf5bc4dc4f" ] }, { "id" : "ITEM-2", "itemData" : { "ISSN" : "1379-1176 (Print)", "PMID" : "17390897", "abstract" : "Various species of the genus Artemisia are used for their pharmacological, antimicrobial, antioxidant activity. Three species of this genus, Artemisia scoparia, A. sieberi and A. aucheri are widely distributed in desert area of Iran. In order to identify the chemical composition, aerial parts of A. scoparia, A. sieberi and A. aucheri were collected from Bajestan (Khorasan province) at flowering stage. The essential oils were obtained by hydro-distillation of air-dried samples and their chemical composition identified by GC-MS. Oxygenated monoterpens were the major components of the oils of three species. alpha-thujone (81.7%), beta-thujone (14.5%) and 1,8-cineol (1.9%) were the major compounds in the essential oil of A. scoparia. The essential oil of A. aucheri was rich in linalool (44.1%), gernyl acetate (10.7%), (E)-citral (9.7%) and (Z)-citral (7.7%), and the essential oil of A. sieberi was rich in beta-thujone (19.8%), alpha-thujone (10.5%), camphor (19.5%), verbenol (9.7%), p-mentha-1,5-dien-8-ol (6.4) and davanone (5.8%). The essential oils of the three species were tested for their antifungal activity against some soil-borne pathogenic fungi. Results of bioassay showed that the oils of A. aucheri and A. sieberi has stronger antifungal activity. Minimum EC50 (41.406 microL/L), resulted from A. aucheri on Rhizoctonia solani. The oil of A. sieberi showed fungistatic activity against, Tiarosporella phaseolina (MIC = 1000 microL/L, EC50 = 203.419 microL/L), Fusarium moniliforme (MIC=750 microL/L, EC50 = 211.072 microL/L), Fusarium solani (MIC = 750 microL/L, EC50 = 188.134 microL/L) whereas against R. solani (MIC = 250 microL/L, EC50 = 121.798 microL/L) exhibited high fungicidal activity.", "author" : [ { "dropping-particle" : "", "family" : "Farzaneh", "given" : "M", "non-dropping-particle" : "", "parse-names" : false, "suffix" : "" }, { "dropping-particle" : "", "family" : "Ahmadzadeh", "given" : "M", "non-dropping-particle" : "", "parse-names" : false, "suffix" : "" }, { "dropping-particle" : "", "family" : "Hadian", "given" : "J", "non-dropping-particle" : "", "parse-names" : false, "suffix" : "" }, { "dropping-particle" : "", "family" : "Tehrani", "given" : "A Sharifi", "non-dropping-particle" : "", "parse-names" : false, "suffix" : "" } ], "container-title" : "Communications in agricultural and applied biological sciences", "id" : "ITEM-2", "issue" : "3 Pt B", "issued" : { "date-parts" : [ [ "2006" ] ] }, "language" : "eng", "page" : "1327-1333", "publisher-place" : "Belgium", "title" : "Chemical composition and antifungal activity of the essential oils of three species of Artemisia on some soil-borne phytopathogens.", "type" : "article-journal", "volume" : "71" }, "uris" : [ "http://www.mendeley.com/documents/?uuid=b442f9b6-6e8d-4af1-89d8-42fba3541add" ] } ], "mendeley" : { "formattedCitation" : "[156], [157]", "plainTextFormattedCitation" : "[156], [157]", "previouslyFormattedCitation" : "&lt;sup&gt;156,1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6], [1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campestris </w:t>
            </w:r>
            <w:r>
              <w:rPr>
                <w:rFonts w:cs="Times New Roman" w:ascii="Times New Roman" w:hAnsi="Times New Roman"/>
                <w:sz w:val="20"/>
                <w:szCs w:val="20"/>
              </w:rPr>
              <w:t xml:space="preserve">subsp. </w:t>
            </w:r>
            <w:r>
              <w:rPr>
                <w:rFonts w:cs="Times New Roman" w:ascii="Times New Roman" w:hAnsi="Times New Roman"/>
                <w:i/>
                <w:iCs/>
                <w:sz w:val="20"/>
                <w:szCs w:val="20"/>
              </w:rPr>
              <w:t>borealis</w:t>
            </w:r>
            <w:r>
              <w:rPr>
                <w:rFonts w:cs="Times New Roman" w:ascii="Times New Roman" w:hAnsi="Times New Roman"/>
                <w:sz w:val="20"/>
                <w:szCs w:val="20"/>
              </w:rPr>
              <w:t xml:space="preserve"> (Pall.) H.M.Hall &amp; Clem.  (syn: </w:t>
            </w:r>
            <w:r>
              <w:rPr>
                <w:rFonts w:cs="Times New Roman" w:ascii="Times New Roman" w:hAnsi="Times New Roman"/>
                <w:i/>
                <w:iCs/>
                <w:sz w:val="20"/>
                <w:szCs w:val="20"/>
              </w:rPr>
              <w:t>Artemisianana</w:t>
            </w:r>
            <w:r>
              <w:rPr>
                <w:rFonts w:cs="Times New Roman" w:ascii="Times New Roman" w:hAnsi="Times New Roman"/>
                <w:sz w:val="20"/>
                <w:szCs w:val="20"/>
              </w:rPr>
              <w:t xml:space="preserve"> Gaudin) (</w:t>
            </w:r>
            <w:r>
              <w:rPr>
                <w:sz w:val="18"/>
                <w:szCs w:val="18"/>
              </w:rPr>
              <w:t xml:space="preserve">cutaneous Leishmaniasis </w:t>
            </w:r>
            <w:r>
              <w:fldChar w:fldCharType="begin"/>
            </w:r>
            <w:r>
              <w:rPr>
                <w:sz w:val="18"/>
                <w:szCs w:val="18"/>
                <w:lang w:val="en-US" w:eastAsia="en-US"/>
              </w:rPr>
              <w:instrText xml:space="preserve">ADDIN CSL_CITATION { "citationItems" : [ { "id" : "ITEM-1", "itemData" : { "ISSN" : "0306-9877", "author" : [ { "dropping-particle" : "", "family" : "Ghaffarpasand", "given" : "Fariborz", "non-dropping-particle" : "", "parse-names" : false, "suffix" : "" }, { "dropping-particle" : "", "family" : "Seraj", "given" : "Seyed Reza", "non-dropping-particle" : "", "parse-names" : false, "suffix" : "" }, { "dropping-particle" : "", "family" : "Heiran", "given" : "Hamid Reza", "non-dropping-particle" : "", "parse-names" : false, "suffix" : "" } ], "container-title" : "Medical hypotheses", "id" : "ITEM-1", "issue" : "2", "issued" : { "date-parts" : [ [ "2009" ] ] }, "page" : "233-234", "publisher" : "Churchill Livingstone", "title" : "Intralesional artemisinin for the treatment of cutaneous leishmaniasis", "type" : "article-journal", "volume" : "72" }, "uris" : [ "http://www.mendeley.com/documents/?uuid=f4c00026-1a35-4cc5-b4e1-9c397ebe7c6c" ] } ], "mendeley" : { "formattedCitation" : "[161]", "plainTextFormattedCitation" : "[161]", "previouslyFormattedCitation" : "&lt;sup&gt;1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ciniformis </w:t>
            </w:r>
            <w:r>
              <w:rPr>
                <w:rFonts w:cs="Times New Roman" w:ascii="Times New Roman" w:hAnsi="Times New Roman"/>
                <w:sz w:val="20"/>
                <w:szCs w:val="20"/>
              </w:rPr>
              <w:t>Krasch. &amp; Popov ex Poljakov (</w:t>
            </w:r>
            <w:r>
              <w:rPr>
                <w:sz w:val="18"/>
                <w:szCs w:val="18"/>
              </w:rPr>
              <w:t xml:space="preserve">Leishmania Major </w:t>
            </w:r>
            <w:r>
              <w:fldChar w:fldCharType="begin"/>
            </w:r>
            <w:r>
              <w:rPr>
                <w:sz w:val="18"/>
                <w:szCs w:val="18"/>
                <w:lang w:val="en-US" w:eastAsia="en-US"/>
              </w:rPr>
              <w:instrText xml:space="preserve">ADDIN CSL_CITATION { "citationItems" : [ { "id" : "ITEM-1", "itemData" : { "ISSN" : "2008-3866 (Print)", "PMID" : "23493354", "abstract" : "OBJECTIVES: Annual incidence of cutaneous leishmaniasis is increasingly growing and development of the alternative drugs against it is a major concern. Artemisia genus is a traditional medicinal plant in Iran. The aim of this study was to examine the leishmanicidal activity of various Iranian Artemisia species extracts. MATERIALS AND METHODS: Different extracts were gathered from eleven Iranian Artemisia species. Their leishmanicidal activities against the growth of Leishmania major (L. major) promastigotes were examined as the half maximal inhibitory concentration (IC50) using MTT assay. RESULTS: Obtained results showed that ethanol extracts especially those taken from A. ciniformis, A. santolina and A. kulbadica have the strongest effects. CONCLUSION: Looking for the effective leishmanicidal agents from natural resources in Iran, we found that the ethanol extract of collected Artemisia species had significant effect on in vitro leishmanicidal activity and may be suitable candidates in the treatment of leishmaniasis.", "author" : [ { "dropping-particle" : "", "family" : "Emami", "given" : "Seyed Ahmad", "non-dropping-particle" : "", "parse-names" : false, "suffix" : "" }, { "dropping-particle" : "", "family" : "Zamanai Taghizadeh Rabe", "given" : "Shahrzad", "non-dropping-particle" : "", "parse-names" : false, "suffix" : "" }, { "dropping-particle" : "", "family" : "Ahi", "given" : "Ali", "non-dropping-particle" : "", "parse-names" : false, "suffix" : "" }, { "dropping-particle" : "", "family" : "Mahmoudi", "given" : "Mahmoud", "non-dropping-particle" : "", "parse-names" : false, "suffix" : "" } ], "container-title" : "Iranian journal of basic medical sciences", "id" : "ITEM-1", "issue" : "2", "issued" : { "date-parts" : [ [ "2012", "3" ] ] }, "language" : "eng", "page" : "807-811", "publisher-place" : "Iran", "title" : "Inhibitory Activity of Eleven Artemisia Species from Iran against Leishmania Major Parasites.", "type" : "article-journal", "volume" : "15" }, "uris" : [ "http://www.mendeley.com/documents/?uuid=66257f8e-1cf6-4828-841c-9aa273aa221b" ] } ], "mendeley" : { "formattedCitation" : "[149]", "plainTextFormattedCitation" : "[149]", "previouslyFormattedCitation" : "&lt;sup&gt;1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dracunculus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028-8880 (Print)", "PMID" : "19093484", "abstract" : "The antibacterial effect of different concentrations (0.01 to 15%) of thyme (Thymus vulgaris), peppermint (Mentha piperita L.) caraway seed (Carum carvi), fennel (Foeniculum vulgar), tarragon (Artmesia dracunculus) and pennyroyal (Mentha pullegium) essential oils on the Staphylococcus aureus and Escherichia coli was studied in nutrient broth medium. The MIC values of peppermint, fennel, thyme, pennyroyal and caraway essential oils against Escherichia coli were 0.5 +/- 0.03, 1 +/- 0.03, 0.3 +/- 0.01, 0.7 +/- 0.03 and 0.6 +/- 0.02% and in contrast, for Staphylococcus aureus were 0.4 +/- 0.01, 2 +/- 0.13, 0.1 +/- 0.01, 0.5 +/- 0.02 and 0.5 +/- 0.02%, respectively. The MBC values of peppermint, fennel, thyme, pennyroyal and caraway essential oils for Escherichia coli were 0.7 +/- 0.02, 2 +/- 0.05, 0.5 +/- 0.02, 1 +/- 0.02 and 0.8 +/- 0.02 and for Staphylococcus aureus were 0.5 +/- 0.02, 4 +/- 0.26, 0.3 +/- 0.02, 0.7 +/- 0.02 and 0.6 +/- 0.01, respectively. Statistical evaluation of the results indicated that the essential oils of thyme (Thymus vulgaris) showed the broadest spectrum of action (p &lt; 0.05). Essential oils of peppermint (Mentha piperita), caraway seed (Carum carvi), pennyroyal (Menthae pullegium) and fennel (Foeniculum vulgar) had moderate effect against tested microorganisms and in contrast, tarragon essential oil were less effective against tested microorganisms. In conclusion, essential oils of edible plants could be a potential source for inhibitory substances for some foodborne pathogens. Natural substances that extracted from plants have applications in controlling pathogens in foods.", "author" : [ { "dropping-particle" : "", "family" : "Mohsenzadeh", "given" : "Mohammad", "non-dropping-particle" : "", "parse-names" : false, "suffix" : "" } ], "container-title" : "Pakistan journal of biological sciences : PJBS", "id" : "ITEM-1", "issue" : "20", "issued" : { "date-parts" : [ [ "2007", "10" ] ] }, "language" : "eng", "page" : "3693-3697", "publisher-place" : "Pakistan", "title" : "Evaluation of antibacterial activity of selected Iranian essential oils against Staphylococcus aureus and Escherichia coli in nutrient broth medium.", "type" : "article-journal", "volume" : "10" }, "uris" : [ "http://www.mendeley.com/documents/?uuid=7a954d5b-4ab9-4cdd-9910-23b9d08a54db" ] } ], "mendeley" : { "formattedCitation" : "[166]", "plainTextFormattedCitation" : "[166]", "previouslyFormattedCitation" : "&lt;sup&gt;1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fragrans</w:t>
            </w:r>
            <w:r>
              <w:rPr>
                <w:rFonts w:cs="Times New Roman" w:ascii="Times New Roman" w:hAnsi="Times New Roman"/>
                <w:sz w:val="20"/>
                <w:szCs w:val="20"/>
              </w:rPr>
              <w:t xml:space="preserve"> Willd.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34-578X (Print)", "PMID" : "19370939", "abstract" : "Hydrodistillation of leaves and roots of Artemisia fragrans Willd. (Asteraceae) yielded 0.9% and 0.1% (v/w) essential oils, respectively. GC/MS analysis allowed identification of 19 components, which made up 91.1% of the total oil from the leaves, while only 9 compounds (93.8%) were identified in the roots. The main components of the leaf oil were chrysanthenon (23.8%), 1, 8-cineole (23.7%), beta-caryophyllene (9.6%), p-cymene (7.7%), filifolide-A (5.7%) and filifolone (5.7%). In the root oil, the main constituents were camphor (67.0%) and camphene (16.9%). Antibacterial activity was tested against Gram-positive and Gram-negative bacteria using the agar diffusion method. Activity was observed against two Gram-positive and one Gram- negative bacteria.", "author" : [ { "dropping-particle" : "", "family" : "Shafaghat", "given" : "Ali", "non-dropping-particle" : "", "parse-names" : false, "suffix" : "" }, { "dropping-particle" : "", "family" : "Noormohammadi", "given" : "Yavar", "non-dropping-particle" : "", "parse-names" : false, "suffix" : "" }, { "dropping-particle" : "", "family" : "Zaifizadeh", "given" : "Mohammad", "non-dropping-particle" : "", "parse-names" : false, "suffix" : "" } ], "container-title" : "Natural product communications", "id" : "ITEM-1", "issue" : "2", "issued" : { "date-parts" : [ [ "2009", "2" ] ] }, "language" : "eng", "page" : "279-282", "publisher-place" : "United States", "title" : "Composition and antibacterial activity of essential oils of Artemisia fragrans Willd. leaves and roots from Iran.", "type" : "article-journal", "volume" : "4" }, "uris" : [ "http://www.mendeley.com/documents/?uuid=8d3f8f23-1305-4a16-98d8-629628729922" ] } ], "mendeley" : { "formattedCitation" : "[169]", "plainTextFormattedCitation" : "[169]", "previouslyFormattedCitation" : "&lt;sup&gt;1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haussknechtii</w:t>
            </w:r>
            <w:r>
              <w:rPr>
                <w:rFonts w:cs="Times New Roman" w:ascii="Times New Roman" w:hAnsi="Times New Roman"/>
                <w:sz w:val="20"/>
                <w:szCs w:val="20"/>
              </w:rPr>
              <w:t xml:space="preserve"> Boiss.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Khanahmadi", "given" : "M", "non-dropping-particle" : "", "parse-names" : false, "suffix" : "" }, { "dropping-particle" : "", "family" : "Rezazadeh", "given" : "S H", "non-dropping-particle" : "", "parse-names" : false, "suffix" : "" }, { "dropping-particle" : "", "family" : "Shahrezaei", "given" : "F", "non-dropping-particle" : "", "parse-names" : false, "suffix" : "" }, { "dropping-particle" : "", "family" : "Taran", "given" : "M", "non-dropping-particle" : "", "parse-names" : false, "suffix" : "" } ], "container-title" : "\u0641\u0635\u0644\u0646\u0627\u0645\u0647 \u0639\u0644\u0645\u06cc \u067e\u0698\u0648\u0647\u0634\u06cc \u06af\u06cc\u0627\u0647\u0627\u0646 \u062f\u0627\u0631\u0648\u06cc\u06cc", "id" : "ITEM-1", "issue" : "31", "issued" : { "date-parts" : [ [ "2009" ] ] }, "page" : "132-141", "publisher" : "\u0641\u0635\u0644\u0646\u0627\u0645\u0647 \u0639\u0644\u0645\u06cc \u067e\u0698\u0648\u0647\u0634\u06cc \u06af\u06cc\u0627\u0647\u0627\u0646 \u062f\u0627\u0631\u0648\u06cc\u06cc", "title" : "Study on Chemical Composition of Essential oil and Anti-oxidant and Anti Microbial Properties of Artemisia haussknechtii", "type" : "article-journal", "volume" : "3" }, "uris" : [ "http://www.mendeley.com/documents/?uuid=5f219ad8-f09a-4a6e-9cb0-ff403b934a7e" ] } ], "mendeley" : { "formattedCitation" : "[170]", "plainTextFormattedCitation" : "[170]", "previouslyFormattedCitation" : "&lt;sup&gt;1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kopetdaghensis</w:t>
            </w:r>
            <w:r>
              <w:rPr>
                <w:rFonts w:cs="Times New Roman" w:ascii="Times New Roman" w:hAnsi="Times New Roman"/>
                <w:sz w:val="20"/>
                <w:szCs w:val="20"/>
              </w:rPr>
              <w:t xml:space="preserve"> "Krasch., Popov &amp; Lincz. ex Poljakov"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099-1026", "author" : [ { "dropping-particle" : "", "family" : "Ramezani", "given" : "M", "non-dropping-particle" : "", "parse-names" : false, "suffix" : "" }, { "dropping-particle" : "", "family" : "Behravan", "given" : "J", "non-dropping-particle" : "", "parse-names" : false, "suffix" : "" }, { "dropping-particle" : "", "family" : "Yazdinezhad", "given" : "A", "non-dropping-particle" : "", "parse-names" : false, "suffix" : "" } ], "container-title" : "Flavour and fragrance journal", "id" : "ITEM-1", "issue" : "6", "issued" : { "date-parts" : [ [ "2006" ] ] }, "page" : "869-871", "publisher" : "Wiley Online Library", "title" : "Composition and antimicrobial activity of the volatile oil of Artemisia kopetdaghensis Krasch., M. Pop. &amp; Linecz ex Poljak from Iran", "type" : "article-journal", "volume" : "21" }, "uris" : [ "http://www.mendeley.com/documents/?uuid=7a30f2ad-bad8-43c4-92bf-91cf18c28124" ] } ], "mendeley" : { "formattedCitation" : "[171]", "plainTextFormattedCitation" : "[171]", "previouslyFormattedCitation" : "&lt;sup&gt;1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maritima</w:t>
            </w:r>
            <w:r>
              <w:rPr>
                <w:rFonts w:cs="Times New Roman" w:ascii="Times New Roman" w:hAnsi="Times New Roman"/>
                <w:sz w:val="20"/>
                <w:szCs w:val="20"/>
              </w:rPr>
              <w:t xml:space="preserve"> L. (syn: </w:t>
            </w:r>
            <w:r>
              <w:rPr>
                <w:rFonts w:cs="Times New Roman" w:ascii="Times New Roman" w:hAnsi="Times New Roman"/>
                <w:i/>
                <w:iCs/>
                <w:sz w:val="20"/>
                <w:szCs w:val="20"/>
              </w:rPr>
              <w:t>Artemisia salina</w:t>
            </w:r>
            <w:r>
              <w:rPr>
                <w:rFonts w:cs="Times New Roman" w:ascii="Times New Roman" w:hAnsi="Times New Roman"/>
                <w:sz w:val="20"/>
                <w:szCs w:val="20"/>
              </w:rPr>
              <w:t xml:space="preserve"> Willd.) (</w:t>
            </w:r>
            <w:r>
              <w:rPr>
                <w:sz w:val="18"/>
                <w:szCs w:val="18"/>
              </w:rPr>
              <w:t xml:space="preserve">antibacterial and antifungal effects </w:t>
            </w:r>
            <w:r>
              <w:fldChar w:fldCharType="begin"/>
            </w:r>
            <w:r>
              <w:rPr>
                <w:sz w:val="18"/>
                <w:szCs w:val="18"/>
                <w:lang w:val="en-US" w:eastAsia="en-US"/>
              </w:rPr>
              <w:instrText xml:space="preserve">ADDIN CSL_CITATION { "citationItems" : [ { "id" : "ITEM-1", "itemData" : { "author" : [ { "dropping-particle" : "", "family" : "Keymanesh", "given" : "K", "non-dropping-particle" : "", "parse-names" : false, "suffix" : "" }, { "dropping-particle" : "", "family" : "Hamedi", "given" : "J", "non-dropping-particle" : "", "parse-names" : false, "suffix" : "" }, { "dropping-particle" : "", "family" : "Moradi", "given" : "S", "non-dropping-particle" : "", "parse-names" : false, "suffix" : "" }, { "dropping-particle" : "", "family" : "Mohammadipanah", "given" : "F", "non-dropping-particle" : "", "parse-names" : false, "suffix" : "" }, { "dropping-particle" : "", "family" : "Sardari", "given" : "S", "non-dropping-particle" : "", "parse-names" : false, "suffix" : "" } ], "container-title" : "Int J Pharm", "id" : "ITEM-1", "issued" : { "date-parts" : [ [ "2009" ] ] }, "page" : "82-85", "title" : "Antibacterial, antifungal and toxicity of rare Iranian plants", "type" : "article-journal", "volume" : "5" }, "uris" : [ "http://www.mendeley.com/documents/?uuid=c9990d2f-f257-448f-8698-b730f30bcab6" ] } ], "mendeley" : { "formattedCitation" : "[172]", "plainTextFormattedCitation" : "[172]", "previouslyFormattedCitation" : "&lt;sup&gt;1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santolina </w:t>
            </w:r>
            <w:r>
              <w:rPr>
                <w:rFonts w:cs="Times New Roman" w:ascii="Times New Roman" w:hAnsi="Times New Roman"/>
                <w:sz w:val="20"/>
                <w:szCs w:val="20"/>
              </w:rPr>
              <w:t>Schrenk (</w:t>
            </w:r>
            <w:r>
              <w:rPr>
                <w:sz w:val="18"/>
                <w:szCs w:val="18"/>
              </w:rPr>
              <w:t xml:space="preserve">Leishmania Major </w:t>
            </w:r>
            <w:r>
              <w:fldChar w:fldCharType="begin"/>
            </w:r>
            <w:r>
              <w:rPr>
                <w:sz w:val="18"/>
                <w:szCs w:val="18"/>
                <w:lang w:val="en-US" w:eastAsia="en-US"/>
              </w:rPr>
              <w:instrText xml:space="preserve">ADDIN CSL_CITATION { "citationItems" : [ { "id" : "ITEM-1", "itemData" : { "ISSN" : "2008-3866 (Print)", "PMID" : "23493354", "abstract" : "OBJECTIVES: Annual incidence of cutaneous leishmaniasis is increasingly growing and development of the alternative drugs against it is a major concern. Artemisia genus is a traditional medicinal plant in Iran. The aim of this study was to examine the leishmanicidal activity of various Iranian Artemisia species extracts. MATERIALS AND METHODS: Different extracts were gathered from eleven Iranian Artemisia species. Their leishmanicidal activities against the growth of Leishmania major (L. major) promastigotes were examined as the half maximal inhibitory concentration (IC50) using MTT assay. RESULTS: Obtained results showed that ethanol extracts especially those taken from A. ciniformis, A. santolina and A. kulbadica have the strongest effects. CONCLUSION: Looking for the effective leishmanicidal agents from natural resources in Iran, we found that the ethanol extract of collected Artemisia species had significant effect on in vitro leishmanicidal activity and may be suitable candidates in the treatment of leishmaniasis.", "author" : [ { "dropping-particle" : "", "family" : "Emami", "given" : "Seyed Ahmad", "non-dropping-particle" : "", "parse-names" : false, "suffix" : "" }, { "dropping-particle" : "", "family" : "Zamanai Taghizadeh Rabe", "given" : "Shahrzad", "non-dropping-particle" : "", "parse-names" : false, "suffix" : "" }, { "dropping-particle" : "", "family" : "Ahi", "given" : "Ali", "non-dropping-particle" : "", "parse-names" : false, "suffix" : "" }, { "dropping-particle" : "", "family" : "Mahmoudi", "given" : "Mahmoud", "non-dropping-particle" : "", "parse-names" : false, "suffix" : "" } ], "container-title" : "Iranian journal of basic medical sciences", "id" : "ITEM-1", "issue" : "2", "issued" : { "date-parts" : [ [ "2012", "3" ] ] }, "language" : "eng", "page" : "807-811", "publisher-place" : "Iran", "title" : "Inhibitory Activity of Eleven Artemisia Species from Iran against Leishmania Major Parasites.", "type" : "article-journal", "volume" : "15" }, "uris" : [ "http://www.mendeley.com/documents/?uuid=66257f8e-1cf6-4828-841c-9aa273aa221b" ] } ], "mendeley" : { "formattedCitation" : "[149]", "plainTextFormattedCitation" : "[149]", "previouslyFormattedCitation" : "&lt;sup&gt;1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scoparia</w:t>
            </w:r>
            <w:r>
              <w:rPr>
                <w:rFonts w:cs="Times New Roman" w:ascii="Times New Roman" w:hAnsi="Times New Roman"/>
                <w:sz w:val="20"/>
                <w:szCs w:val="20"/>
              </w:rPr>
              <w:t xml:space="preserve"> Waldst. &amp; Kitam. (</w:t>
            </w:r>
            <w:r>
              <w:rPr>
                <w:sz w:val="20"/>
                <w:szCs w:val="20"/>
              </w:rPr>
              <w:t xml:space="preserve">antifungal effects </w:t>
            </w:r>
            <w:r>
              <w:fldChar w:fldCharType="begin"/>
            </w:r>
            <w:r>
              <w:rPr>
                <w:sz w:val="20"/>
                <w:szCs w:val="20"/>
                <w:lang w:val="en-US" w:eastAsia="en-US"/>
              </w:rPr>
              <w:instrText xml:space="preserve">ADDIN CSL_CITATION { "citationItems" : [ { "id" : "ITEM-1", "itemData" : { "author" : [ { "dropping-particle" : "", "family" : "MH", "given" : "Salehi Surmaghi", "non-dropping-particle" : "", "parse-names" : false, "suffix" : "" }, { "dropping-particle" : "", "family" : "Yasa", "given" : "NARGES", "non-dropping-particle" : "", "parse-names" : false, "suffix" : "" }, { "dropping-particle" : "", "family" : "Aynechi", "given" : "Y", "non-dropping-particle" : "", "parse-names" : false, "suffix" : "" }, { "dropping-particle" : "", "family" : "Emami", "given" : "M", "non-dropping-particle" : "", "parse-names" : false, "suffix" : "" }, { "dropping-particle" : "", "family" : "Shidfar", "given" : "M R", "non-dropping-particle" : "", "parse-names" : false, "suffix" : "" }, { "dropping-particle" : "", "family" : "Amin", "given" : "M", "non-dropping-particle" : "", "parse-names" : false, "suffix" : "" }, { "dropping-particle" : "", "family" : "Moghadami", "given" : "M", "non-dropping-particle" : "", "parse-names" : false, "suffix" : "" }, { "dropping-particle" : "", "family" : "Kordbacheh", "given" : "P", "non-dropping-particle" : "", "parse-names" : false, "suffix" : "" }, { "dropping-particle" : "", "family" : "Zeini", "given" : "F", "non-dropping-particle" : "", "parse-names" : false, "suffix" : "" } ], "container-title" : "DARU Journal of Pharmaceutical Sciences", "id" : "ITEM-1", "issue" : "1", "issued" : { "date-parts" : [ [ "2002" ] ] }, "page" : "34-37", "title" : "Screening of Iranian plants for antifungal activity: Part 1", "type" : "article-journal", "volume" : "10" }, "uris" : [ "http://www.mendeley.com/documents/?uuid=c2b6e033-18a1-4f08-b024-46cf5bc4dc4f" ] }, { "id" : "ITEM-2", "itemData" : { "ISSN" : "1379-1176 (Print)", "PMID" : "17390897", "abstract" : "Various species of the genus Artemisia are used for their pharmacological, antimicrobial, antioxidant activity. Three species of this genus, Artemisia scoparia, A. sieberi and A. aucheri are widely distributed in desert area of Iran. In order to identify the chemical composition, aerial parts of A. scoparia, A. sieberi and A. aucheri were collected from Bajestan (Khorasan province) at flowering stage. The essential oils were obtained by hydro-distillation of air-dried samples and their chemical composition identified by GC-MS. Oxygenated monoterpens were the major components of the oils of three species. alpha-thujone (81.7%), beta-thujone (14.5%) and 1,8-cineol (1.9%) were the major compounds in the essential oil of A. scoparia. The essential oil of A. aucheri was rich in linalool (44.1%), gernyl acetate (10.7%), (E)-citral (9.7%) and (Z)-citral (7.7%), and the essential oil of A. sieberi was rich in beta-thujone (19.8%), alpha-thujone (10.5%), camphor (19.5%), verbenol (9.7%), p-mentha-1,5-dien-8-ol (6.4) and davanone (5.8%). The essential oils of the three species were tested for their antifungal activity against some soil-borne pathogenic fungi. Results of bioassay showed that the oils of A. aucheri and A. sieberi has stronger antifungal activity. Minimum EC50 (41.406 microL/L), resulted from A. aucheri on Rhizoctonia solani. The oil of A. sieberi showed fungistatic activity against, Tiarosporella phaseolina (MIC = 1000 microL/L, EC50 = 203.419 microL/L), Fusarium moniliforme (MIC=750 microL/L, EC50 = 211.072 microL/L), Fusarium solani (MIC = 750 microL/L, EC50 = 188.134 microL/L) whereas against R. solani (MIC = 250 microL/L, EC50 = 121.798 microL/L) exhibited high fungicidal activity.", "author" : [ { "dropping-particle" : "", "family" : "Farzaneh", "given" : "M", "non-dropping-particle" : "", "parse-names" : false, "suffix" : "" }, { "dropping-particle" : "", "family" : "Ahmadzadeh", "given" : "M", "non-dropping-particle" : "", "parse-names" : false, "suffix" : "" }, { "dropping-particle" : "", "family" : "Hadian", "given" : "J", "non-dropping-particle" : "", "parse-names" : false, "suffix" : "" }, { "dropping-particle" : "", "family" : "Tehrani", "given" : "A Sharifi", "non-dropping-particle" : "", "parse-names" : false, "suffix" : "" } ], "container-title" : "Communications in agricultural and applied biological sciences", "id" : "ITEM-2", "issue" : "3 Pt B", "issued" : { "date-parts" : [ [ "2006" ] ] }, "language" : "eng", "page" : "1327-1333", "publisher-place" : "Belgium", "title" : "Chemical composition and antifungal activity of the essential oils of three species of Artemisia on some soil-borne phytopathogens.", "type" : "article-journal", "volume" : "71" }, "uris" : [ "http://www.mendeley.com/documents/?uuid=b442f9b6-6e8d-4af1-89d8-42fba3541add" ] } ], "mendeley" : { "formattedCitation" : "[156], [157]", "plainTextFormattedCitation" : "[156], [157]", "previouslyFormattedCitation" : "&lt;sup&gt;156,157&lt;/sup&gt;" }, "properties" : { "noteIndex" : 0 }, "schema" : "https://github.com/citation-style-language/schema/raw/master/csl-citation.json" }</w:instrText>
            </w:r>
            <w:r>
              <w:rPr>
                <w:sz w:val="20"/>
                <w:szCs w:val="20"/>
                <w:lang w:val="en-US" w:eastAsia="en-US"/>
              </w:rPr>
            </w:r>
            <w:r>
              <w:rPr>
                <w:sz w:val="20"/>
                <w:szCs w:val="20"/>
                <w:lang w:val="en-US" w:eastAsia="en-US"/>
              </w:rPr>
              <w:fldChar w:fldCharType="separate"/>
            </w:r>
            <w:r>
              <w:rPr>
                <w:sz w:val="20"/>
                <w:szCs w:val="20"/>
                <w:lang w:val="en-US" w:eastAsia="en-US"/>
              </w:rPr>
              <w:t>[156], [157]</w:t>
            </w:r>
            <w:r>
              <w:rPr>
                <w:sz w:val="20"/>
                <w:szCs w:val="20"/>
                <w:lang w:val="en-US" w:eastAsia="en-US"/>
              </w:rPr>
            </w:r>
            <w:r>
              <w:rPr>
                <w:sz w:val="20"/>
                <w:szCs w:val="20"/>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sieberi </w:t>
            </w:r>
            <w:r>
              <w:rPr>
                <w:rFonts w:cs="Times New Roman" w:ascii="Times New Roman" w:hAnsi="Times New Roman"/>
                <w:sz w:val="20"/>
                <w:szCs w:val="20"/>
              </w:rPr>
              <w:t xml:space="preserve">Besser (syn: </w:t>
            </w:r>
            <w:r>
              <w:rPr>
                <w:rFonts w:cs="Times New Roman" w:ascii="Times New Roman" w:hAnsi="Times New Roman"/>
                <w:i/>
                <w:iCs/>
                <w:sz w:val="20"/>
                <w:szCs w:val="20"/>
              </w:rPr>
              <w:t xml:space="preserve">Artemisia sieberi </w:t>
            </w:r>
            <w:r>
              <w:rPr>
                <w:rFonts w:cs="Times New Roman" w:ascii="Times New Roman" w:hAnsi="Times New Roman"/>
                <w:sz w:val="20"/>
                <w:szCs w:val="20"/>
              </w:rPr>
              <w:t xml:space="preserve">subsp. </w:t>
            </w:r>
            <w:r>
              <w:rPr>
                <w:rFonts w:cs="Times New Roman" w:ascii="Times New Roman" w:hAnsi="Times New Roman"/>
                <w:i/>
                <w:iCs/>
                <w:sz w:val="20"/>
                <w:szCs w:val="20"/>
              </w:rPr>
              <w:t>sieberi</w:t>
            </w:r>
            <w:r>
              <w:rPr>
                <w:rFonts w:cs="Times New Roman" w:ascii="Times New Roman" w:hAnsi="Times New Roman"/>
                <w:sz w:val="20"/>
                <w:szCs w:val="20"/>
              </w:rPr>
              <w:t>) (</w:t>
            </w:r>
            <w:r>
              <w:rPr>
                <w:sz w:val="18"/>
                <w:szCs w:val="18"/>
              </w:rPr>
              <w:t xml:space="preserve">antifungal </w:t>
            </w:r>
            <w:r>
              <w:fldChar w:fldCharType="begin"/>
            </w:r>
            <w:r>
              <w:rPr>
                <w:sz w:val="18"/>
                <w:szCs w:val="18"/>
                <w:lang w:val="en-US" w:eastAsia="en-US"/>
              </w:rPr>
              <w:instrText xml:space="preserve">ADDIN CSL_CITATION { "citationItems" : [ { "id" : "ITEM-1", "itemData" : { "ISSN" : "1379-1176 (Print)", "PMID" : "17390897", "abstract" : "Various species of the genus Artemisia are used for their pharmacological, antimicrobial, antioxidant activity. Three species of this genus, Artemisia scoparia, A. sieberi and A. aucheri are widely distributed in desert area of Iran. In order to identify the chemical composition, aerial parts of A. scoparia, A. sieberi and A. aucheri were collected from Bajestan (Khorasan province) at flowering stage. The essential oils were obtained by hydro-distillation of air-dried samples and their chemical composition identified by GC-MS. Oxygenated monoterpens were the major components of the oils of three species. alpha-thujone (81.7%), beta-thujone (14.5%) and 1,8-cineol (1.9%) were the major compounds in the essential oil of A. scoparia. The essential oil of A. aucheri was rich in linalool (44.1%), gernyl acetate (10.7%), (E)-citral (9.7%) and (Z)-citral (7.7%), and the essential oil of A. sieberi was rich in beta-thujone (19.8%), alpha-thujone (10.5%), camphor (19.5%), verbenol (9.7%), p-mentha-1,5-dien-8-ol (6.4) and davanone (5.8%). The essential oils of the three species were tested for their antifungal activity against some soil-borne pathogenic fungi. Results of bioassay showed that the oils of A. aucheri and A. sieberi has stronger antifungal activity. Minimum EC50 (41.406 microL/L), resulted from A. aucheri on Rhizoctonia solani. The oil of A. sieberi showed fungistatic activity against, Tiarosporella phaseolina (MIC = 1000 microL/L, EC50 = 203.419 microL/L), Fusarium moniliforme (MIC=750 microL/L, EC50 = 211.072 microL/L), Fusarium solani (MIC = 750 microL/L, EC50 = 188.134 microL/L) whereas against R. solani (MIC = 250 microL/L, EC50 = 121.798 microL/L) exhibited high fungicidal activity.", "author" : [ { "dropping-particle" : "", "family" : "Farzaneh", "given" : "M", "non-dropping-particle" : "", "parse-names" : false, "suffix" : "" }, { "dropping-particle" : "", "family" : "Ahmadzadeh", "given" : "M", "non-dropping-particle" : "", "parse-names" : false, "suffix" : "" }, { "dropping-particle" : "", "family" : "Hadian", "given" : "J", "non-dropping-particle" : "", "parse-names" : false, "suffix" : "" }, { "dropping-particle" : "", "family" : "Tehrani", "given" : "A Sharifi", "non-dropping-particle" : "", "parse-names" : false, "suffix" : "" } ], "container-title" : "Communications in agricultural and applied biological sciences", "id" : "ITEM-1", "issue" : "3 Pt B", "issued" : { "date-parts" : [ [ "2006" ] ] }, "language" : "eng", "page" : "1327-1333", "publisher-place" : "Belgium", "title" : "Chemical composition and antifungal activity of the essential oils of three species of Artemisia on some soil-borne phytopathogens.", "type" : "article-journal", "volume" : "71" }, "uris" : [ "http://www.mendeley.com/documents/?uuid=b442f9b6-6e8d-4af1-89d8-42fba3541add" ] } ], "mendeley" : { "formattedCitation" : "[157]", "plainTextFormattedCitation" : "[157]", "previouslyFormattedCitation" : "&lt;sup&gt;1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7]</w:t>
            </w:r>
            <w:r>
              <w:rPr>
                <w:sz w:val="18"/>
                <w:szCs w:val="18"/>
                <w:lang w:val="en-US" w:eastAsia="en-US"/>
              </w:rPr>
            </w:r>
            <w:r>
              <w:rPr>
                <w:sz w:val="18"/>
                <w:szCs w:val="18"/>
                <w:lang w:val="en-US" w:eastAsia="en-US"/>
              </w:rPr>
              <w:fldChar w:fldCharType="end"/>
            </w:r>
            <w:r>
              <w:rPr>
                <w:sz w:val="18"/>
                <w:szCs w:val="18"/>
              </w:rPr>
              <w:t xml:space="preserve">, antibacterial </w:t>
            </w:r>
            <w:r>
              <w:fldChar w:fldCharType="begin"/>
            </w:r>
            <w:r>
              <w:rPr>
                <w:sz w:val="18"/>
                <w:szCs w:val="18"/>
                <w:lang w:val="en-US" w:eastAsia="en-US"/>
              </w:rPr>
              <w:instrText xml:space="preserve">ADDIN CSL_CITATION { "citationItems" : [ { "id" : "ITEM-1", "itemData" : { "ISSN" : "0049-4747 (Print)", "PMID" : "17243478", "abstract" : "Artemisinin has received much attention in the treatment of malaria in recent years, and it is now considered as a potential candidate to reduce coccidial infection in chickens. It is a sesquiterpene compound which has been isolated from Aretemisia annua for the first time. The present study aimed to investigate the occurrence of artemisinin in A. sieberi (AS) and to test the anticoccidial effects of plant extract in broiler chickens. The aerial parts of the plant were collected during different seasons from Yazd Province, in the centre of Iran. The artemisinin content of the AS was extracted with petrol ether and analysed by high-performance liquid chromatography using UV detection. Anticoccidial effects of the plant extract were tested on chicks challenged with various species of Eimeria. The infected chickens were treated with doses of 1 or 2.5 mg/kg per day artemisinin via oral administration of plant extract. The analytical results showed that the level of artemisinin in AS was 0.2% and 0.14% of dried weight (DW) of plant materials in summer and autumn, respectively. Treatment of experimentally infected chickens with AS extracts showed that artemisinin was able to reduce the severity of coccidial infection induced by Eimeria tenella and E. acervulina, but not E. maxima. The anticoccidial effects of artemisinin were shown by significant decrease in output of number of oocysts per gram of faeces in chickens challenged with different species of Eimeria. This study showed that the levels of artemisinin in AS were comparable with those in other species including A. annua, and that the extract of this plant can reduce coccidial infection in broiler chickens.", "author" : [ { "dropping-particle" : "", "family" : "Arab", "given" : "H A", "non-dropping-particle" : "", "parse-names" : false, "suffix" : "" }, { "dropping-particle" : "", "family" : "Rahbari", "given" : "S", "non-dropping-particle" : "", "parse-names" : false, "suffix" : "" }, { "dropping-particle" : "", "family" : "Rassouli", "given" : "A", "non-dropping-particle" : "", "parse-names" : false, "suffix" : "" }, { "dropping-particle" : "", "family" : "Moslemi", "given" : "M H", "non-dropping-particle" : "", "parse-names" : false, "suffix" : "" }, { "dropping-particle" : "", "family" : "Khosravirad", "given" : "F", "non-dropping-particle" : "", "parse-names" : false, "suffix" : "" } ], "container-title" : "Tropical animal health and production", "id" : "ITEM-1", "issue" : "6", "issued" : { "date-parts" : [ [ "2006" ] ] }, "language" : "eng", "page" : "497-503", "publisher-place" : "United States", "title" : "Determination of artemisinin in Artemisia sieberi and anticoccidial effects of the plant extract in broiler chickens.", "type" : "article-journal", "volume" : "38" }, "uris" : [ "http://www.mendeley.com/documents/?uuid=ddb80634-a7cc-4879-b27f-f4f67059432a" ] } ], "mendeley" : { "formattedCitation" : "[174]", "plainTextFormattedCitation" : "[174]", "previouslyFormattedCitation" : "&lt;sup&gt;1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4]</w:t>
            </w:r>
            <w:r>
              <w:rPr>
                <w:sz w:val="18"/>
                <w:szCs w:val="18"/>
                <w:lang w:val="en-US" w:eastAsia="en-US"/>
              </w:rPr>
            </w:r>
            <w:r>
              <w:rPr>
                <w:sz w:val="18"/>
                <w:szCs w:val="18"/>
                <w:lang w:val="en-US" w:eastAsia="en-US"/>
              </w:rPr>
              <w:fldChar w:fldCharType="end"/>
            </w:r>
            <w:r>
              <w:fldChar w:fldCharType="begin"/>
            </w:r>
            <w:r>
              <w:rPr>
                <w:sz w:val="18"/>
                <w:szCs w:val="18"/>
                <w:lang w:val="en-US" w:eastAsia="en-US"/>
              </w:rPr>
              <w:instrText xml:space="preserve">ADDIN CSL_CITATION { "citationItems" : [ { "id" : "ITEM-1", "itemData" : { "ISSN" : "1682-3974", "author" : [ { "dropping-particle" : "", "family" : "Behmanesh", "given" : "B", "non-dropping-particle" : "", "parse-names" : false, "suffix" : "" }, { "dropping-particle" : "", "family" : "Heshmati", "given" : "G A", "non-dropping-particle" : "", "parse-names" : false, "suffix" : "" }, { "dropping-particle" : "", "family" : "Mazandarani", "given" : "M", "non-dropping-particle" : "", "parse-names" : false, "suffix" : "" }, { "dropping-particle" : "", "family" : "Rezaei", "given" : "M B", "non-dropping-particle" : "", "parse-names" : false, "suffix" : "" }, { "dropping-particle" : "", "family" : "Ahmadi", "given" : "A R", "non-dropping-particle" : "", "parse-names" : false, "suffix" : "" }, { "dropping-particle" : "", "family" : "Ghaemi", "given" : "E O", "non-dropping-particle" : "", "parse-names" : false, "suffix" : "" }, { "dropping-particle" : "", "family" : "Bakhshandeh Nosrat", "given" : "S", "non-dropping-particle" : "", "parse-names" : false, "suffix" : "" } ], "container-title" : "Asian Journal of Plant Sciences", "id" : "ITEM-1", "issue" : "3", "issued" : { "date-parts" : [ [ "2007" ] ] }, "page" : "562-564", "title" : "Chemical composition and antibacterial activity from essential oil of Artemisia sieberi Besser subsp. Sieberi in North of Iran", "type" : "article-journal", "volume" : "6" }, "uris" : [ "http://www.mendeley.com/documents/?uuid=3c92acd7-b0d9-4a1a-a7b6-052a0a624768" ] } ], "mendeley" : { "formattedCitation" : "[175]", "plainTextFormattedCitation" : "[175]", "previouslyFormattedCitation" : "&lt;sup&gt;1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5]</w:t>
            </w:r>
            <w:r>
              <w:rPr>
                <w:sz w:val="18"/>
                <w:szCs w:val="18"/>
                <w:lang w:val="en-US" w:eastAsia="en-US"/>
              </w:rPr>
            </w:r>
            <w:r>
              <w:rPr>
                <w:sz w:val="18"/>
                <w:szCs w:val="18"/>
                <w:lang w:val="en-US" w:eastAsia="en-US"/>
              </w:rPr>
              <w:fldChar w:fldCharType="end"/>
            </w:r>
            <w:r>
              <w:rPr>
                <w:sz w:val="18"/>
                <w:szCs w:val="18"/>
              </w:rPr>
              <w:t xml:space="preserve"> and antimicrobial effects </w:t>
            </w:r>
            <w:r>
              <w:fldChar w:fldCharType="begin"/>
            </w:r>
            <w:r>
              <w:rPr>
                <w:sz w:val="18"/>
                <w:szCs w:val="18"/>
                <w:lang w:val="en-US" w:eastAsia="en-US"/>
              </w:rPr>
              <w:instrText xml:space="preserve">ADDIN CSL_CITATION { "citationItems" : [ { "id" : "ITEM-1", "itemData" : { "ISSN" : "2008-4447", "author" : [ { "dropping-particle" : "", "family" : "Mahboubi", "given" : "MOHADESEH", "non-dropping-particle" : "", "parse-names" : false, "suffix" : "" }, { "dropping-particle" : "", "family" : "Farzin", "given" : "N", "non-dropping-particle" : "", "parse-names" : false, "suffix" : "" } ], "container-title" : "Iranian Journal of Microbiology", "id" : "ITEM-1", "issue" : "2", "issued" : { "date-parts" : [ [ "2009" ] ] }, "page" : "43-48", "title" : "Antimicrobial activity of Artemisia sieberi essential oil from central Iran", "type" : "article-journal", "volume" : "1" }, "uris" : [ "http://www.mendeley.com/documents/?uuid=c6db3789-964d-4eea-bc0e-f99223b327d7" ] } ], "mendeley" : { "formattedCitation" : "[176]", "plainTextFormattedCitation" : "[176]", "previouslyFormattedCitation" : "&lt;sup&gt;1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rtemisia</w:t>
            </w:r>
            <w:r>
              <w:rPr>
                <w:rFonts w:cs="Times New Roman" w:ascii="Times New Roman" w:hAnsi="Times New Roman"/>
                <w:sz w:val="20"/>
                <w:szCs w:val="20"/>
              </w:rPr>
              <w:t xml:space="preserve"> sp.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167-7314", "author" : [ { "dropping-particle" : "", "family" : "Sabahi", "given" : "M", "non-dropping-particle" : "", "parse-names" : false, "suffix" : "" }, { "dropping-particle" : "", "family" : "Mansouri", "given" : "S H", "non-dropping-particle" : "", "parse-names" : false, "suffix" : "" }, { "dropping-particle" : "", "family" : "Ramezanian", "given" : "M", "non-dropping-particle" : "", "parse-names" : false, "suffix" : "" }, { "dropping-particle" : "", "family" : "Gholam-Hoseinian", "given" : "A", "non-dropping-particle" : "", "parse-names" : false, "suffix" : "" } ], "container-title" : "International journal of crude drug research", "id" : "ITEM-1", "issue" : "2", "issued" : { "date-parts" : [ [ "1987" ] ] }, "page" : "72-76", "publisher" : "Taylor &amp; Francis", "title" : "Screening of plants from the southeast of Iran for antimicrobial activity", "type" : "article-journal", "volume" : "25" }, "uris" : [ "http://www.mendeley.com/documents/?uuid=f00c6f9a-46f5-4c29-8584-3a0bf3b2c39e" ] }, { "id" : "ITEM-2", "itemData" : { "DOI" : "10.1016/j.fitote.2003.11.006", "ISSN" : "0367-326X (Print)", "PMID" : "15030925", "abstract" : "The antimicrobial activities of methanol extracts of four species of Artemisia species of Iran are reported.", "author" : [ { "dropping-particle" : "", "family" : "Ramezani", "given" : "M", "non-dropping-particle" : "", "parse-names" : false, "suffix" : "" }, { "dropping-particle" : "", "family" : "Fazli-Bazzaz", "given" : "B S", "non-dropping-particle" : "", "parse-names" : false, "suffix" : "" }, { "dropping-particle" : "", "family" : "Saghafi-Khadem", "given" : "F", "non-dropping-particle" : "", "parse-names" : false, "suffix" : "" }, { "dropping-particle" : "", "family" : "Dabaghian", "given" : "A", "non-dropping-particle" : "", "parse-names" : false, "suffix" : "" } ], "container-title" : "Fitoterapia", "id" : "ITEM-2", "issue" : "2", "issued" : { "date-parts" : [ [ "2004", "3" ] ] }, "language" : "eng", "page" : "201-203", "publisher-place" : "Netherlands", "title" : "Antimicrobial activity of four Artemisia species of Iran.", "type" : "article-journal", "volume" : "75" }, "uris" : [ "http://www.mendeley.com/documents/?uuid=c87ecff7-ed0d-4b42-b54b-d99f95720118" ] }, { "id" : "ITEM-3", "itemData" : { "ISSN" : "1995-7645", "author"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3", "issue" : "2", "issued" : { "date-parts" : [ [ "2010" ] ] }, "page" : "124-127", "publisher" : "Elsevier", "title" : "Antimicrobial properties of Teucrium polium against some clinical pathogens", "type" : "article-journal", "volume" : "3" }, "uris" : [ "http://www.mendeley.com/documents/?uuid=07f51575-b222-40ed-bf21-b122f4176799" ] } ], "mendeley" : { "formattedCitation" : "[181]\u2013[183]", "plainTextFormattedCitation" : "[181]\u2013[183]", "previouslyFormattedCitation" : "&lt;sup&gt;181\u20131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1]–[1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rtemisia turcomanica</w:t>
            </w:r>
            <w:r>
              <w:rPr>
                <w:rFonts w:cs="Times New Roman" w:ascii="Times New Roman" w:hAnsi="Times New Roman"/>
                <w:sz w:val="20"/>
                <w:szCs w:val="20"/>
              </w:rPr>
              <w:t xml:space="preserve"> Gand.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Emami", "given" : "Seyed Ahmad", "non-dropping-particle" : "", "parse-names" : false, "suffix" : "" }, { "dropping-particle" : "", "family" : "Vahdati-Mashhadian", "given" : "Nasser", "non-dropping-particle" : "", "parse-names" : false, "suffix" : "" }, { "dropping-particle" : "", "family" : "Vosough", "given" : "Remisa", "non-dropping-particle" : "", "parse-names" : false, "suffix" : "" }, { "dropping-particle" : "", "family" : "Oghazian", "given" : "Mohammad Bagher", "non-dropping-particle" : "", "parse-names" : false, "suffix" : "" } ], "container-title" : "Pharmacologyonline", "id" : "ITEM-1", "issue" : "70", "issued" : { "date-parts" : [ [ "2009" ] ] }, "page" : "327-339", "title" : "The anticancer activity of five species of Artemisia on Hep2 and HepG2 cell lines", "type" : "article-journal", "volume" : "18" }, "uris" : [ "http://www.mendeley.com/documents/?uuid=cfc2e41d-0e9c-4861-80a1-c0e1d66270d9" ] } ], "mendeley" : { "formattedCitation" : "[146]", "plainTextFormattedCitation" : "[146]", "previouslyFormattedCitation" : "&lt;sup&gt;1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Astragalus stepporum</w:t>
            </w:r>
            <w:r>
              <w:rPr>
                <w:rFonts w:cs="Times New Roman" w:ascii="Times New Roman" w:hAnsi="Times New Roman"/>
                <w:sz w:val="20"/>
                <w:szCs w:val="20"/>
              </w:rPr>
              <w:t xml:space="preserve"> Podlech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strodaucus orientalis</w:t>
            </w:r>
            <w:r>
              <w:rPr>
                <w:rFonts w:cs="Times New Roman" w:ascii="Times New Roman" w:hAnsi="Times New Roman"/>
                <w:sz w:val="20"/>
                <w:szCs w:val="20"/>
              </w:rPr>
              <w:t xml:space="preserve"> (L.) Drude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34-578X (Print)", "PMID" : "22474972", "abstract" : "The oils of the flowers, stems and leaves of Astrodaucus orientalis L. were separately extracted using hydrodistillation (HD), head-space solid-phase microextraction (HS-SPME) and microwave assisted head-space solid-phase microextraction (MA-HS-SPME). The volatile constituents were analyzed by GC and GC/MS. Temperature and time of extraction, microwave power and exposure time of extraction were optimized. Polydimethylsiloxane (PDMS) fiber was used as the solid phase for SPME methods. The main constituents of the flower, stem and leaf oils isolated by HD, HS-SPME and MA-HS-SPME are as follows, respectively: beta-pinene (20.5%, 13.9% and 30.4%), alpha-thujene (8.7%, 16.2% and 10.9%) and alpha-pinene (7.6%, 14.3% and 10.9%) for the flowers, sabinene (11.8%, 32.3% and 11.8%), alpha-pinene (8.7%, 28.8% and 6.1%) and p-mycrene (2.5%, 12% and 8.5%) for the stem, and alpha-pinene (9.4%, 37.1% and 22.5%), sabinene (13.5%, 26.3% and 23.5%), beta-pinene (6.3%, 9.8% and 10%) and p-mycrene (3.2%, 2.5% and 15.6%) for the leaf. The minimum inhibitory concentrations (MIC) were determined for all essential oils obtained by HD against both Gram-positive (Bacillus subtilis) and Gram-negative (Escherichia coli) bacteria using the agar dilution method. These oils showed the good activities against the both bacteria (0.5 - 1.5 mg/mL).", "author" : [ { "dropping-particle" : "", "family" : "Torabbeigi", "given" : "Marzieh", "non-dropping-particle" : "", "parse-names" : false, "suffix" : "" }, { "dropping-particle" : "", "family" : "Azar", "given" : "Parviz Abroomand", "non-dropping-particle" : "", "parse-names" : false, "suffix" : "" }, { "dropping-particle" : "", "family" : "Sharifan", "given" : "Anousheh", "non-dropping-particle" : "", "parse-names" : false, "suffix" : "" }, { "dropping-particle" : "", "family" : "Meibodi", "given" : "Zahra Aghaei", "non-dropping-particle" : "", "parse-names" : false, "suffix" : "" } ], "container-title" : "Natural product communications", "id" : "ITEM-1", "issue" : "2", "issued" : { "date-parts" : [ [ "2012", "2" ] ] }, "language" : "eng", "page" : "249-252", "publisher-place" : "United States", "title" : "Antibacterial activity and comparison of the volatile constituents obtained by several extraction methods from the flowers, stems and leaves of Astrodaucus orientalis.", "type" : "article-journal", "volume" : "7" }, "uris" : [ "http://www.mendeley.com/documents/?uuid=c8622bd5-a892-4695-b668-10baf8a2e174" ] } ], "mendeley" : { "formattedCitation" : "[186]", "plainTextFormattedCitation" : "[186]", "previouslyFormattedCitation" : "&lt;sup&gt;1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vicennia marina</w:t>
            </w:r>
            <w:r>
              <w:rPr>
                <w:rFonts w:cs="Times New Roman" w:ascii="Times New Roman" w:hAnsi="Times New Roman"/>
                <w:sz w:val="20"/>
                <w:szCs w:val="20"/>
              </w:rPr>
              <w:t xml:space="preserve"> (Forssk.) Vierh. (</w:t>
            </w:r>
            <w:r>
              <w:rPr>
                <w:sz w:val="18"/>
                <w:szCs w:val="18"/>
              </w:rPr>
              <w:t xml:space="preserve">antiviral effects </w:t>
            </w:r>
            <w:r>
              <w:fldChar w:fldCharType="begin"/>
            </w:r>
            <w:r>
              <w:rPr>
                <w:sz w:val="18"/>
                <w:szCs w:val="18"/>
                <w:lang w:val="en-US" w:eastAsia="en-US"/>
              </w:rPr>
              <w:instrText xml:space="preserve">ADDIN CSL_CITATION { "citationItems" : [ { "id" : "ITEM-1", "itemData" : { "ISSN" : "1201-9712", "author" : [ { "dropping-particle" : "", "family" : "Zandi", "given" : "K", "non-dropping-particle" : "", "parse-names" : false, "suffix" : "" }, { "dropping-particle" : "", "family" : "Taherzadeh", "given" : "M", "non-dropping-particle" : "", "parse-names" : false, "suffix" : "" }, { "dropping-particle" : "", "family" : "Tajbakhsh", "given" : "S", "non-dropping-particle" : "", "parse-names" : false, "suffix" : "" }, { "dropping-particle" : "", "family" : "Yaghoubi", "given" : "R", "non-dropping-particle" : "", "parse-names" : false, "suffix" : "" }, { "dropping-particle" : "", "family" : "Rastian", "given" : "Z", "non-dropping-particle" : "", "parse-names" : false, "suffix" : "" }, { "dropping-particle" : "", "family" : "Sartavi", "given" : "K", "non-dropping-particle" : "", "parse-names" : false, "suffix" : "" } ], "container-title" : "International Journal of Infectious Diseases", "id" : "ITEM-1", "issued" : { "date-parts" : [ [ "2008" ] ] }, "page" : "e298", "publisher" : "Elsevier", "title" : "Antiviral activity of Avicennia marina leaf extract on HSV-1 and vaccine strain of polio virus in vero cells", "type" : "article-journal", "volume" : "12" }, "uris" : [ "http://www.mendeley.com/documents/?uuid=6865f814-d963-402c-a100-9a24bedc5146" ] }, { "id" : "ITEM-2", "itemData" : { "ISSN" : "1996-0875", "author" : [ { "dropping-particle" : "", "family" : "Keivan", "given" : "Z", "non-dropping-particle" : "", "parse-names" : false, "suffix" : "" }, { "dropping-particle" : "", "family" : "Taherzadeh", "given" : "Marzieh", "non-dropping-particle" : "", "parse-names" : false, "suffix" : "" }, { "dropping-particle" : "", "family" : "Yaghoubi", "given" : "Ramin", "non-dropping-particle" : "", "parse-names" : false, "suffix" : "" }, { "dropping-particle" : "", "family" : "Tajbakhsh", "given" : "Saeed", "non-dropping-particle" : "", "parse-names" : false, "suffix" : "" }, { "dropping-particle" : "", "family" : "Rastian", "given" : "Zahra", "non-dropping-particle" : "", "parse-names" : false, "suffix" : "" }, { "dropping-particle" : "", "family" : "Fouladv", "given" : "Moradali", "non-dropping-particle" : "", "parse-names" : false, "suffix" : "" }, { "dropping-particle" : "", "family" : "Sartavi", "given" : "Kohzad", "non-dropping-particle" : "", "parse-names" : false, "suffix" : "" } ], "container-title" : "Journal of Medicinal Plants Research", "id" : "ITEM-2", "issue" : "10", "issued" : { "date-parts" : [ [ "2009" ] ] }, "page" : "771-775", "publisher" : "Academic Journals", "title" : "Antiviral activity of Avicennia marina against herpes simplex virus type 1 and vaccine strain of poliovirus (An in vitro study)", "type" : "article-journal", "volume" : "3" }, "uris" : [ "http://www.mendeley.com/documents/?uuid=28233be7-fb14-4f61-be02-e622362ed50c" ] } ], "mendeley" : { "formattedCitation" : "[188], [189]", "plainTextFormattedCitation" : "[188], [189]", "previouslyFormattedCitation" : "&lt;sup&gt;188,1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8], [1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zadirachta indica</w:t>
            </w:r>
            <w:r>
              <w:rPr>
                <w:rFonts w:cs="Times New Roman" w:ascii="Times New Roman" w:hAnsi="Times New Roman"/>
                <w:sz w:val="20"/>
                <w:szCs w:val="20"/>
              </w:rPr>
              <w:t xml:space="preserve"> A.Juss. (syn: </w:t>
            </w:r>
            <w:r>
              <w:rPr>
                <w:rFonts w:cs="Times New Roman" w:ascii="Times New Roman" w:hAnsi="Times New Roman"/>
                <w:i/>
                <w:iCs/>
                <w:sz w:val="20"/>
                <w:szCs w:val="20"/>
              </w:rPr>
              <w:t>Melia indica</w:t>
            </w:r>
            <w:r>
              <w:rPr>
                <w:rFonts w:cs="Times New Roman" w:ascii="Times New Roman" w:hAnsi="Times New Roman"/>
                <w:sz w:val="20"/>
                <w:szCs w:val="20"/>
              </w:rPr>
              <w:t xml:space="preserve"> (A.Juss.) Brandis) (</w:t>
            </w:r>
            <w:r>
              <w:rPr>
                <w:sz w:val="18"/>
                <w:szCs w:val="18"/>
              </w:rPr>
              <w:t xml:space="preserve">antifungal effects </w:t>
            </w:r>
            <w:r>
              <w:fldChar w:fldCharType="begin"/>
            </w:r>
            <w:r>
              <w:rPr>
                <w:sz w:val="18"/>
                <w:szCs w:val="18"/>
                <w:lang w:val="en-US" w:eastAsia="en-US"/>
              </w:rPr>
              <w:instrText xml:space="preserve">ADDIN CSL_CITATION { "citationItems" : [ { "id" : "ITEM-1", "itemData" : { "DOI" : "10.1111/j.1439-0507.2007.01440.x", "ISSN" : "0933-7407 (Print)", "PMID" : "18076593", "abstract" : "Aflatoxins are secondary metabolites that are produced by toxigenic strains of some Aspergillus species on foods. Neem plant is a known inhibitor of aflatoxin production. We studied the effects of different concentrations of aqueous neem leaf extract on fungal growth and aflatoxin production by Aspergillus parasiticus (NRRL 2999) at different incubation times. The toxigenic fungus was cultured on sucrose low salts medium in the presence of various concentrations of extracts (0.2, 0.8, 3.12, 12.5 and 50% v/v). After shaking incubation of cultures for 2, 4, 6, 8, 10 and 12 days at 28 degrees C, the fungal mycelia was collected and processed for determination of dry weight. Mycelia and culture media were assayed by TLC method to detect aflatoxin B(1) (AFB(1)). The extracts did not have any obvious effect on fungal growth. AFB(1) production in the control samples increased to the maximum level on the 8th day. The inhibition of aflatoxin synthesis by plant extracts was found to be time- and dose-dependent. The maximum inhibitory effect was 80-90% in the presence of 50% concentration that when compared with control samples was significant (P &lt; 0.05). AFB(1) secretion/production ratio in all of control and treated samples, other than 2nd day, approximately stayed and neem had no effect on it.", "author" : [ { "dropping-particle" : "", "family" : "Ghorbanian", "given" : "Mehdi", "non-dropping-particle" : "", "parse-names" : false, "suffix" : "" }, { "dropping-particle" : "", "family" : "Razzaghi-Abyaneh", "given" : "Mehdi", "non-dropping-particle" : "", "parse-names" : false, "suffix" : "" }, { "dropping-particle" : "", "family" : "Allameh", "given" : "Abdolamir", "non-dropping-particle" : "", "parse-names" : false, "suffix" : "" }, { "dropping-particle" : "", "family" : "Shams-Ghahfarokhi", "given" : "Masoomeh", "non-dropping-particle" : "", "parse-names" : false, "suffix" : "" }, { "dropping-particle" : "", "family" : "Qorbani", "given" : "Mahdi", "non-dropping-particle" : "", "parse-names" : false, "suffix" : "" } ], "container-title" : "Mycoses", "id" : "ITEM-1", "issue" : "1", "issued" : { "date-parts" : [ [ "2008", "1" ] ] }, "language" : "eng", "page" : "35-39", "publisher-place" : "Germany", "title" : "Study on the effect of neem (Azadirachta indica A. juss) leaf extract on the growth of Aspergillus parasiticus and production of aflatoxin by it at different incubation times.", "type" : "article-journal", "volume" : "51" }, "uris" : [ "http://www.mendeley.com/documents/?uuid=7bbb66e0-e3f6-4443-a00c-e954370d5323" ] } ], "mendeley" : { "formattedCitation" : "[190]", "plainTextFormattedCitation" : "[190]", "previouslyFormattedCitation" : "&lt;sup&gt;1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0]</w:t>
            </w:r>
            <w:r>
              <w:rPr>
                <w:sz w:val="18"/>
                <w:szCs w:val="18"/>
                <w:lang w:val="en-US" w:eastAsia="en-US"/>
              </w:rPr>
            </w:r>
            <w:r>
              <w:rPr>
                <w:sz w:val="18"/>
                <w:szCs w:val="18"/>
                <w:lang w:val="en-US" w:eastAsia="en-US"/>
              </w:rPr>
              <w:fldChar w:fldCharType="end"/>
            </w:r>
            <w:r>
              <w:rPr>
                <w:sz w:val="18"/>
                <w:szCs w:val="18"/>
              </w:rPr>
              <w:t xml:space="preserve">, antibacterial effects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erberis integerrima </w:t>
            </w:r>
            <w:r>
              <w:rPr>
                <w:rFonts w:cs="Times New Roman" w:ascii="Times New Roman" w:hAnsi="Times New Roman"/>
                <w:sz w:val="20"/>
                <w:szCs w:val="20"/>
              </w:rPr>
              <w:t>Bunge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02/ptr.2641", "ISSN" : "1099-1573 (Electronic)", "PMID" : "19172582", "abstract" : "The enhancement of the antibacterial activity of ampicillin by different extracts of Berberis integerrima fruits was evaluated against Staphylococcus aureus. Disk diffusion and agar dilution methods were used to determine the antibacterial activity of ampicillin in the absence and presence of different plant extracts or various fractions eluted by column chromatography. A clinical isolate of S. aureus was used as a test strain. The active component of B. integerrima fruits involved in the enhancement of ampicillin activity was purified and identified as 1-methyl malate using different spectroscopic methods. Both the ethanol extract of B. integerrima fruits and 1-methyl malate enhanced the antibacterial activity of ampicillin. The total extract as well as 1-methyl malate increased the antibacterial activity of ampicillin against the test strain. The potency of ampicillin against the test strain was increased 64-fold when tested with a sub-toxic concentration of total extract of B. integerrima fruits. Also, 1-methyl malate increased the bactericidal activity of ampicillin. In the presence of 2 mg/mL of 1-methyl malate the MIC of ampicillin for S. aureus decreased from 128 to 1 microg/mL (128-fold).", "author" : [ { "dropping-particle" : "", "family" : "Alimirzaee", "given" : "P", "non-dropping-particle" : "", "parse-names" : false, "suffix" : "" }, { "dropping-particle" : "", "family" : "Gohari", "given" : "A R", "non-dropping-particle" : "", "parse-names" : false, "suffix" : "" }, { "dropping-particle" : "", "family" : "Hajiaghaee", "given" : "R", "non-dropping-particle" : "", "parse-names" : false, "suffix" : "" }, { "dropping-particle" : "", "family" : "Mirzaee", "given" : "S", "non-dropping-particle" : "", "parse-names" : false, "suffix" : "" }, { "dropping-particle" : "", "family" : "Jamalifar", "given" : "H", "non-dropping-particle" : "", "parse-names" : false, "suffix" : "" }, { "dropping-particle" : "", "family" : "Monsef-Esfahani", "given" : "H R", "non-dropping-particle" : "", "parse-names" : false, "suffix" : "" }, { "dropping-particle" : "", "family" : "Amin", "given" : "Gh", "non-dropping-particle" : "", "parse-names" : false, "suffix" : "" }, { "dropping-particle" : "", "family" : "Saeidnia", "given" : "S", "non-dropping-particle" : "", "parse-names" : false, "suffix" : "" }, { "dropping-particle" : "", "family" : "Shahverdi", "given" : "A R", "non-dropping-particle" : "", "parse-names" : false, "suffix" : "" } ], "container-title" : "Phytotherapy research : PTR", "id" : "ITEM-1", "issue" : "6", "issued" : { "date-parts" : [ [ "2009", "6" ] ] }, "language" : "eng", "page" : "797-800", "publisher-place" : "England", "title" : "1-methyl malate from Berberis integerrima fruits enhances the antibacterial activity of ampicillin against Staphylococcus aureus.", "type" : "article-journal", "volume" : "23" }, "uris" : [ "http://www.mendeley.com/documents/?uuid=07b9d31c-8054-4186-80e8-3695efdce141" ] } ], "mendeley" : { "formattedCitation" : "[194]", "plainTextFormattedCitation" : "[194]", "previouslyFormattedCitation" : "&lt;sup&gt;1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erberis vulgaris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iaei", "given" : "E", "non-dropping-particle" : "", "parse-names" : false, "suffix" : "" }, { "dropping-particle" : "", "family" : "Mazandarani", "given" : "Masumeh", "non-dropping-particle" : "", "parse-names" : false, "suffix" : "" }, { "dropping-particle" : "", "family" : "Ghaemi", "given" : "E", "non-dropping-particle" : "", "parse-names" : false, "suffix" : "" } ], "container-title" : "Journal of medicinal plants", "id" : "ITEM-1", "issue" : "34", "issued" : { "date-parts" : [ [ "2010" ] ] }, "page" : "74-83", "publisher" : "Journal of Medicinal Plants", "title" : "Antibacterial activity of 7 species of medicinal plants on bacteria isolated from UTI patients in golestan province", "type" : "article-journal", "volume" : "2" }, "uris" : [ "http://www.mendeley.com/documents/?uuid=12e039d4-a3ff-4380-9fc4-d4df5c6f195f" ] } ], "mendeley" : { "formattedCitation" : "[200]", "plainTextFormattedCitation" : "[200]", "previouslyFormattedCitation" : "&lt;sup&gt;2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Beta vulgaris</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iaei", "given" : "E", "non-dropping-particle" : "", "parse-names" : false, "suffix" : "" }, { "dropping-particle" : "", "family" : "Mazandarani", "given" : "Masumeh", "non-dropping-particle" : "", "parse-names" : false, "suffix" : "" }, { "dropping-particle" : "", "family" : "Ghaemi", "given" : "E", "non-dropping-particle" : "", "parse-names" : false, "suffix" : "" } ], "container-title" : "Journal of medicinal plants", "id" : "ITEM-1", "issue" : "34", "issued" : { "date-parts" : [ [ "2010" ] ] }, "page" : "74-83", "publisher" : "Journal of Medicinal Plants", "title" : "Antibacterial activity of 7 species of medicinal plants on bacteria isolated from UTI patients in golestan province", "type" : "article-journal", "volume" : "2" }, "uris" : [ "http://www.mendeley.com/documents/?uuid=12e039d4-a3ff-4380-9fc4-d4df5c6f195f" ] } ], "mendeley" : { "formattedCitation" : "[200]", "plainTextFormattedCitation" : "[200]", "previouslyFormattedCitation" : "&lt;sup&gt;2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Boerhavia elegans</w:t>
            </w:r>
            <w:r>
              <w:rPr>
                <w:rFonts w:cs="Times New Roman" w:ascii="Times New Roman" w:hAnsi="Times New Roman"/>
                <w:sz w:val="20"/>
                <w:szCs w:val="20"/>
              </w:rPr>
              <w:t xml:space="preserve"> Choisy (</w:t>
            </w:r>
            <w:r>
              <w:rPr>
                <w:sz w:val="18"/>
                <w:szCs w:val="18"/>
              </w:rPr>
              <w:t xml:space="preserve">Malaria </w:t>
            </w:r>
            <w:r>
              <w:fldChar w:fldCharType="begin"/>
            </w:r>
            <w:r>
              <w:rPr>
                <w:sz w:val="18"/>
                <w:szCs w:val="18"/>
                <w:lang w:val="en-US" w:eastAsia="en-US"/>
              </w:rPr>
              <w:instrText xml:space="preserve">ADDIN CSL_CITATION { "citationItems" : [ { "id" : "ITEM-1", "itemData" : { "DOI" : "10.1186/1475-2875-9-124", "ISSN" : "1475-2875 (Electronic)", "PMID" : "20462416", "abstract" : "BACKGROUND: There is an urgent need to identify new anti-malarial drug targets for both prophylaxis and chemotherapy, due to the increasing problem of drug resistance to malaria parasites. In the present study, the aim was to discover novel, effective plant-based extracts for the activity against malaria. METHODS: Ten plants found in Iran were selected by ethnobotanical survey of medicinal plants. The crude ethanolic extracts were tested for in vitro anti-plasmodial activity against two strains of Plasmodium falciparum: K1 (chloroquine-resistant strain) and CY27 (chloroquine-sensitive strain), using the parasite lactate dehydrogenase (pLDH) assay. The anti-plasmodial activity of the extracts was also assessed in the 4-day suppressive anti-malarial assay in mice inoculated with Plasmodium berghei (ANKA strain). Crude ethanolic extracts showed good anti-plasmodial activity were further fractionated by partitioning in water and dichloromethane. RESULTS: Of 10 plant species assayed, three species: Boerhavia elegans (Choisy), Solanum surattense (Burm.f.) and Prosopis juliflora (Sw.) showed promising anti-plasmodial activity in vitro (IC50 &lt; or = 50 microg/ml) and in vivo with no toxicity. The dichloromethane fraction of three extracts revealed stronger anti-plasmodial activity than the total extracts. CONCLUSION: Anti-plasmodial activities of extracts of B. elegans and S. surattense are reported for the first time.", "author" : [ { "dropping-particle" : "", "family" : "Ramazani", "given" : "Ali", "non-dropping-particle" : "", "parse-names" : false, "suffix" : "" }, { "dropping-particle" : "", "family" : "Zakeri", "given" : "Sedigheh", "non-dropping-particle" : "", "parse-names" : false, "suffix" : "" }, { "dropping-particle" : "", "family" : "Sardari", "given" : "Soroush", "non-dropping-particle" : "", "parse-names" : false, "suffix" : "" }, { "dropping-particle" : "", "family" : "Khodakarim", "given" : "Nastaran", "non-dropping-particle" : "", "parse-names" : false, "suffix" : "" }, { "dropping-particle" : "", "family" : "Djadidt", "given" : "Navid Dinparas", "non-dropping-particle" : "", "parse-names" : false, "suffix" : "" } ], "container-title" : "Malaria journal", "id" : "ITEM-1", "issued" : { "date-parts" : [ [ "2010" ] ] }, "language" : "eng", "page" : "124", "publisher-place" : "England", "title" : "In vitro and in vivo anti-malarial activity of Boerhavia elegans and Solanum surattense.", "type" : "article-journal", "volume" : "9" }, "uris" : [ "http://www.mendeley.com/documents/?uuid=2420f56d-d414-4a00-8cfc-7807a9233027" ] } ], "mendeley" : { "formattedCitation" : "[206]", "plainTextFormattedCitation" : "[206]", "previouslyFormattedCitation" : "&lt;sup&gt;2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unium persicum </w:t>
            </w:r>
            <w:r>
              <w:rPr>
                <w:rFonts w:cs="Times New Roman" w:ascii="Times New Roman" w:hAnsi="Times New Roman"/>
                <w:sz w:val="20"/>
                <w:szCs w:val="20"/>
              </w:rPr>
              <w:t>(Boiss.) B.Fedtsch. (</w:t>
            </w:r>
            <w:r>
              <w:rPr>
                <w:sz w:val="18"/>
                <w:szCs w:val="18"/>
              </w:rPr>
              <w:t xml:space="preserve">antibacterial </w:t>
            </w:r>
            <w:r>
              <w:fldChar w:fldCharType="begin"/>
            </w:r>
            <w:r>
              <w:rPr>
                <w:sz w:val="18"/>
                <w:szCs w:val="18"/>
                <w:lang w:val="en-US" w:eastAsia="en-US"/>
              </w:rPr>
              <w:instrText xml:space="preserve">ADDIN CSL_CITATION { "citationItems" : [ { "id" : "ITEM-1", "itemData" : { "ISSN" : "0970-7077", "author" : [ { "dropping-particle" : "", "family" : "Talei", "given" : "Gholam Reza", "non-dropping-particle" : "", "parse-names" : false, "suffix" : "" }, { "dropping-particle" : "", "family" : "Mosavi", "given" : "Zahra", "non-dropping-particle" : "", "parse-names" : false, "suffix" : "" } ], "container-title" : "Asian Journal of Chemistry", "id" : "ITEM-1", "issue" : "6", "issued" : { "date-parts" : [ [ "2009" ] ] }, "page" : "4749", "publisher" : "Asian Journal of Chemistry", "title" : "Chemical composition and antibacterial activity of Bunium persicum from west of Iran", "type" : "article-journal", "volume" : "21" }, "uris" : [ "http://www.mendeley.com/documents/?uuid=2cebac70-d4c8-4004-8a16-ae4ad51df7ce" ] } ], "mendeley" : { "formattedCitation" : "[219]", "plainTextFormattedCitation" : "[219]", "previouslyFormattedCitation" : "&lt;sup&gt;2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9]</w:t>
            </w:r>
            <w:r>
              <w:rPr>
                <w:sz w:val="18"/>
                <w:szCs w:val="18"/>
                <w:lang w:val="en-US" w:eastAsia="en-US"/>
              </w:rPr>
            </w:r>
            <w:r>
              <w:rPr>
                <w:sz w:val="18"/>
                <w:szCs w:val="18"/>
                <w:lang w:val="en-US" w:eastAsia="en-US"/>
              </w:rPr>
              <w:fldChar w:fldCharType="end"/>
            </w:r>
            <w:r>
              <w:rPr>
                <w:sz w:val="18"/>
                <w:szCs w:val="18"/>
              </w:rPr>
              <w:t xml:space="preserve"> and antimicrobial effects </w:t>
            </w:r>
            <w:r>
              <w:fldChar w:fldCharType="begin"/>
            </w:r>
            <w:r>
              <w:rPr>
                <w:sz w:val="18"/>
                <w:szCs w:val="18"/>
                <w:lang w:val="en-US" w:eastAsia="en-US"/>
              </w:rPr>
              <w:instrText xml:space="preserve">ADDIN CSL_CITATION { "citationItems" : [ { "id" : "ITEM-1", "itemData" : { "ISSN" : "1735-0905", "author" : [ { "dropping-particle" : "", "family" : "Moghtader", "given" : "M", "non-dropping-particle" : "", "parse-names" : false, "suffix" : "" }, { "dropping-particle" : "", "family" : "Mansori", "given" : "A I", "non-dropping-particle" : "", "parse-names" : false, "suffix" : "" }, { "dropping-particle" : "", "family" : "Salari", "given" : "HASAN", "non-dropping-particle" : "", "parse-names" : false, "suffix" : "" }, { "dropping-particle" : "", "family" : "Farahmand", "given" : "A", "non-dropping-particle" : "", "parse-names" : false, "suffix" : "" } ], "container-title" : "Iranian Journal of Medicinal and Aromatic Plants", "id" : "ITEM-1", "issue" : "1", "issued" : { "date-parts" : [ [ "2009" ] ] }, "page" : "20-28", "publisher" : "Research Institute of Forests and Rangelands", "title" : "Chemical composition and antimicrobial activity of the essential oil of Bunium persicum Boiss. seed.", "type" : "article-journal", "volume" : "25" }, "uris" : [ "http://www.mendeley.com/documents/?uuid=f4d0a2d9-ea08-437f-89e8-01b15fcb980c" ] } ], "mendeley" : { "formattedCitation" : "[220]", "plainTextFormattedCitation" : "[220]", "previouslyFormattedCitation" : "&lt;sup&gt;2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Buxus sempervirens</w:t>
            </w:r>
            <w:r>
              <w:rPr>
                <w:rFonts w:cs="Times New Roman" w:ascii="Times New Roman" w:hAnsi="Times New Roman"/>
                <w:sz w:val="20"/>
                <w:szCs w:val="20"/>
              </w:rPr>
              <w:t xml:space="preserve"> subsp. </w:t>
            </w:r>
            <w:r>
              <w:rPr>
                <w:rFonts w:cs="Times New Roman" w:ascii="Times New Roman" w:hAnsi="Times New Roman"/>
                <w:i/>
                <w:iCs/>
                <w:sz w:val="20"/>
                <w:szCs w:val="20"/>
              </w:rPr>
              <w:t>hyrcana</w:t>
            </w:r>
            <w:r>
              <w:rPr>
                <w:rFonts w:cs="Times New Roman" w:ascii="Times New Roman" w:hAnsi="Times New Roman"/>
                <w:sz w:val="20"/>
                <w:szCs w:val="20"/>
              </w:rPr>
              <w:t xml:space="preserve"> (Pojark.) Takht. (syn: </w:t>
            </w:r>
            <w:r>
              <w:rPr>
                <w:rFonts w:cs="Times New Roman" w:ascii="Times New Roman" w:hAnsi="Times New Roman"/>
                <w:i/>
                <w:iCs/>
                <w:sz w:val="20"/>
                <w:szCs w:val="20"/>
              </w:rPr>
              <w:t>Buxus hyrcana</w:t>
            </w:r>
            <w:r>
              <w:rPr>
                <w:rFonts w:cs="Times New Roman" w:ascii="Times New Roman" w:hAnsi="Times New Roman"/>
                <w:sz w:val="20"/>
                <w:szCs w:val="20"/>
              </w:rPr>
              <w:t xml:space="preserve"> Pojark.) (</w:t>
            </w:r>
            <w:r>
              <w:rPr>
                <w:sz w:val="18"/>
                <w:szCs w:val="18"/>
              </w:rPr>
              <w:t xml:space="preserve">malaria </w:t>
            </w:r>
            <w:r>
              <w:fldChar w:fldCharType="begin"/>
            </w:r>
            <w:r>
              <w:rPr>
                <w:sz w:val="18"/>
                <w:szCs w:val="18"/>
                <w:lang w:val="en-US" w:eastAsia="en-US"/>
              </w:rPr>
              <w:instrText xml:space="preserve">ADDIN CSL_CITATION { "citationItems" : [ { "id" : "ITEM-1", "itemData" : { "ISSN" : "0378-8741", "author" : [ { "dropping-particle" : "", "family" : "Esmaeili", "given" : "Somayeh", "non-dropping-particle" : "", "parse-names" : false, "suffix" : "" }, { "dropping-particle" : "", "family" : "Naghibi", "given" : "Farzaneh", "non-dropping-particle" : "", "parse-names" : false, "suffix" : "" }, { "dropping-particle" : "", "family" : "Mosaddegh", "given" : "Mahmoud", "non-dropping-particle" : "", "parse-names" : false, "suffix" : "" }, { "dropping-particle" : "", "family" : "Sahranavard", "given" : "Shamim", "non-dropping-particle" : "", "parse-names" : false, "suffix" : "" }, { "dropping-particle" : "", "family" : "Ghafari", "given" : "Saeideh", "non-dropping-particle" : "", "parse-names" : false, "suffix" : "" }, { "dropping-particle" : "", "family" : "Abdullah", "given" : "Noor Rain", "non-dropping-particle" : "", "parse-names" : false, "suffix" : "" } ], "container-title" : "Journal of ethnopharmacology", "id" : "ITEM-1", "issue" : "3", "issued" : { "date-parts" : [ [ "2009" ] ] }, "page" : "400-404", "publisher" : "Elsevier", "title" : "Screening of antiplasmodial properties among some traditionally used Iranian plants", "type" : "article-journal", "volume" : "121" }, "uris" : [ "http://www.mendeley.com/documents/?uuid=2636a55a-d196-4145-984e-0088100db7f5" ] } ], "mendeley" : { "formattedCitation" : "[226]", "plainTextFormattedCitation" : "[226]", "previouslyFormattedCitation" : "&lt;sup&gt;2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esalpinia gilliesii</w:t>
            </w:r>
            <w:r>
              <w:rPr>
                <w:rFonts w:cs="Times New Roman" w:ascii="Times New Roman" w:hAnsi="Times New Roman"/>
                <w:sz w:val="20"/>
                <w:szCs w:val="20"/>
              </w:rPr>
              <w:t xml:space="preserve"> (Hook.) D.Dietr. (</w:t>
            </w:r>
            <w:r>
              <w:rPr>
                <w:sz w:val="18"/>
                <w:szCs w:val="18"/>
              </w:rPr>
              <w:t xml:space="preserve">anti-leishmanial effects </w:t>
            </w:r>
            <w:r>
              <w:fldChar w:fldCharType="begin"/>
            </w:r>
            <w:r>
              <w:rPr>
                <w:sz w:val="18"/>
                <w:szCs w:val="18"/>
                <w:lang w:val="en-US" w:eastAsia="en-US"/>
              </w:rPr>
              <w:instrText xml:space="preserve">ADDIN CSL_CITATION { "citationItems" : [ { "id" : "ITEM-1", "itemData" : { "DOI" : "10.1007/s00436-012-3059-7", "ISSN" : "1432-1955 (Electronic)", "PMID" : "22875395", "abstract" : "Leishmaniasis is caused by protozoan parasites belonging to the genus Leishmania. Cutaneous leishmaniasis is the most common form of leishmaniasis in Iran. As there is not any vaccine for leishmaniasis, treatment is important to prevent the spreading of parasites. There is, therefore, a need to develop newer drugs from different sources. The aim of this study was to assess anti-leishmanial activity of the ethanolic extracts of 17 different medicinal plants against Leishmania major promastigotes and macrophage cell line J774. The selection of the hereby studied 17 plants was based on the existing information on their local ethnobotanic history. Plants were dried, powdered, and macerated in a hydroalcoholic solution. Resulting extracts have been assessed for in vitro anti-leishmanial and brine shrimp toxicity activities. Four plants, Caesalpinia gilliesii, Satureia hortensis, Carum copticum heirm, and Thymus migricus, displayed high anti-leishmanial activity (IC50, 9.76 +/- 1.27, 15.625 +/- 3.76, 15.625 +/- 5.46, and 31.25 +/- 15.44 muM, respectively) and were toxic against the J774 macrophage cell line at higher concentrations than those needed to inhibit the parasite cell growth (IC50, 45.13 +/- 3.17, 100.44 +/- 17.48, 43.76 +/- 0.78, and 39.67 +/- 3.29 muM, respectively). Glucantime as positive control inhibited the growth of L. major promastigotes with IC50 = 254 mug/ml on promastigotes (1 x 10(6)/100 mu/well) of a log phase culture, without affecting the growth of J774 macrophages. These data revealed that C. gilliesii, S. hortensis, C. copticum heirm, and T. migricus extracts contain active compounds, which could serve as alternative agents in the control of cutaneous leishmaniasis. The activity of these herbs against L. major promastigotes and macrophage cell line J774 was reported for the first time in our study.", "author" : [ { "dropping-particle" : "", "family" : "Kheiri Manjili", "given" : "Hamidreza", "non-dropping-particle" : "", "parse-names" : false, "suffix" : "" }, { "dropping-particle" : "", "family" : "Jafari", "given" : "Hamidreza", "non-dropping-particle" : "", "parse-names" : false, "suffix" : "" }, { "dropping-particle" : "", "family" : "Ramazani", "given" : "Ali", "non-dropping-particle" : "", "parse-names" : false, "suffix" : "" }, { "dropping-particle" : "", "family" : "Davoudi", "given" : "Noushin", "non-dropping-particle" : "", "parse-names" : false, "suffix" : "" } ], "container-title" : "Parasitology research", "id" : "ITEM-1", "issue" : "5", "issued" : { "date-parts" : [ [ "2012", "11" ] ] }, "language" : "eng", "page" : "2115-2121", "publisher-place" : "Germany", "title" : "Anti-leishmanial and toxicity activities of some selected Iranian medicinal plants.", "type" : "article-journal", "volume" : "111" }, "uris" : [ "http://www.mendeley.com/documents/?uuid=2b6b6fe7-1b32-46d6-af20-a670ace4f400" ] } ], "mendeley" : { "formattedCitation" : "[227]", "plainTextFormattedCitation" : "[227]", "previouslyFormattedCitation" : "&lt;sup&gt;2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llistemon citrinus</w:t>
            </w:r>
            <w:r>
              <w:rPr>
                <w:rFonts w:cs="Times New Roman" w:ascii="Times New Roman" w:hAnsi="Times New Roman"/>
                <w:sz w:val="20"/>
                <w:szCs w:val="20"/>
              </w:rPr>
              <w:t xml:space="preserve"> (Curtis) Skeel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546-9239", "author" : [ { "dropping-particle" : "", "family" : "Seyydnejad", "given" : "Seyyed M", "non-dropping-particle" : "", "parse-names" : false, "suffix" : "" }, { "dropping-particle" : "", "family" : "Niknejad", "given" : "Masumeh", "non-dropping-particle" : "", "parse-names" : false, "suffix" : "" }, { "dropping-particle" : "", "family" : "Darabpoor", "given" : "Ismaieel", "non-dropping-particle" : "", "parse-names" : false, "suffix" : "" }, { "dropping-particle" : "", "family" : "Motamedi", "given" : "Hossein", "non-dropping-particle" : "", "parse-names" : false, "suffix" : "" } ], "container-title" : "American Journal of Applied Sciences", "id" : "ITEM-1", "issue" : "1", "issued" : { "date-parts" : [ [ "2010" ] ] }, "page" : "13", "title" : "Antibacterial activity of hydroalcoholic extract of Callistemon citrinus and Albizia lebbeck", "type" : "article-journal", "volume" : "7" }, "uris" : [ "http://www.mendeley.com/documents/?uuid=6daa7154-8b6c-4589-8147-118fea653ab5" ] } ], "mendeley" : { "formattedCitation" : "[28]", "plainTextFormattedCitation" : "[28]", "previouslyFormattedCitation" : "&lt;sup&gt;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mellia sinensis </w:t>
            </w:r>
            <w:r>
              <w:rPr>
                <w:rFonts w:cs="Times New Roman" w:ascii="Times New Roman" w:hAnsi="Times New Roman"/>
                <w:sz w:val="20"/>
                <w:szCs w:val="20"/>
              </w:rPr>
              <w:t>(L.) Kuntze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028-8880 (Print)", "PMID" : "19069960", "abstract" : "In this research we evaluated the antibacterial activity of water soluble green tea extracts on isolates of Acinetobacter. A total of 20 strains were collected from burn wounds at different hospitals in Tehran, Iran. The susceptibilities of isolates to different antibiotics were tested using agar disk diffusion method. Antibacterial activity of water soluble green tea extract was measured by Minimum Bactericidal Concentrations (MBCs). Seventy five percent of isolated strains showed resistance to at least 12 antibiotics or more and all the strains were Multi-drug Resistant (MDR) strains. The average MBCs of the extract against all strains of Acinetobacter were 387.5 +/- 127.6 microg mL(-1). Present study suggests that green tea has significant bactericidal action on multi-drug resistant strains of Acinetobacter.", "author" : [ { "dropping-particle" : "", "family" : "Jazani", "given" : "N Hosseini", "non-dropping-particle" : "", "parse-names" : false, "suffix" : "" }, { "dropping-particle" : "", "family" : "Shahabi", "given" : "Sh", "non-dropping-particle" : "", "parse-names" : false, "suffix" : "" }, { "dropping-particle" : "", "family" : "Ali", "given" : "A Abdi", "non-dropping-particle" : "", "parse-names" : false, "suffix" : "" }, { "dropping-particle" : "", "family" : "Zartoshti", "given" : "M", "non-dropping-particle" : "", "parse-names" : false, "suffix" : "" } ], "container-title" : "Pakistan journal of biological sciences : PJBS", "id" : "ITEM-1", "issue" : "9", "issued" : { "date-parts" : [ [ "2007", "5" ] ] }, "language" : "eng", "page" : "1477-1480", "publisher-place" : "Pakistan", "title" : "Antibacterial effects of water soluble green tea extracts on multi-antibiotic resistant isolates of Acinetobacter sp.", "type" : "article-journal", "volume" : "10" }, "uris" : [ "http://www.mendeley.com/documents/?uuid=1dea1029-d443-436c-9e18-5cba3289bfe2" ] }, { "id" : "ITEM-2", "itemData" : { "ISSN" : "1028-8880 (Print)", "PMID" : "19069973", "abstract" : "In this research we evaluated the antibacterial activity of water soluble green tea extracts on 43 hospital isolates of Pseudomonas aeruginosa. A total of 43 strains of Pseudomonas aeruginosa were collected from clinical specimens at two hospitals in Tehran, Iran. The susceptibilities of isolates to different antibiotics were tested using agar disk diffusion method. Antibacterial activity of water soluble green tea extract was measured by Minimum Inhibitory Concentrations (MICs) and Minimum Bactericidal Concentrations (MBCs). 35.6% of isolated strains showed resistance to 5 antibiotics or more and 55.8% of all strains were Multi-Drug Resistant (MDR) strains. The average MICs and MBCs of the extract against all strains of Pseudomonas auroginosa were 2.06 +/- 1.76 and 2.54 +/- 2.22 mg mL(-1) respectively.Our study suggests that green tea has significant activity with bactericidal action on multi-drug resistant strains of Pseudomonas aeruginosa.", "author" : [ { "dropping-particle" : "", "family" : "Jazani", "given" : "N Hosseini", "non-dropping-particle" : "", "parse-names" : false, "suffix" : "" }, { "dropping-particle" : "", "family" : "Shahabi", "given" : "Sh", "non-dropping-particle" : "", "parse-names" : false, "suffix" : "" }, { "dropping-particle" : "", "family" : "Ali", "given" : "A Abdi", "non-dropping-particle" : "", "parse-names" : false, "suffix" : "" } ], "container-title" : "Pakistan journal of biological sciences : PJBS", "id" : "ITEM-2", "issue" : "9", "issued" : { "date-parts" : [ [ "2007", "5" ] ] }, "language" : "eng", "page" : "1544-1546", "publisher-place" : "Pakistan", "title" : "Antibacterial effects of water soluble green tea extracts on multi-antibiotic resistant isolates of Pseudomonas aeruginosa.", "type" : "article-journal", "volume" : "10" }, "uris" : [ "http://www.mendeley.com/documents/?uuid=1afa618c-8016-4fd6-981f-2532675bfafe" ] }, { "id" : "ITEM-3", "itemData" : { "DOI" : "10.1089/acm.2007.7033", "ISSN" : "1075-5535 (Print)", "PMID" : "18166124", "abstract" : "OBJECTIVES: This study evaluated the microbiologic effects of black tea, compared to green tea, alone and in conjunction with selected antibiotics against Escherichia coli, the common cause of intestinal and urinary tract infections. DESIGN: This study was an in vitro evaluation of antibacterial effects of tea extracts. METHODS: Black and green tea extracts were analyzed by using high-performance liquid chromatography to compare their major polyphenol profiles. Different concentrations of the extracts or gallic acid (GA), the phenolic compound found with high concentration in the black tea extract, were employed for bacterial sensitivity tests, using pour plate and disc diffusion methods. The latter was used to evaluate the interactions between the extracts and certain anti-E. coli antibiotics. RESULTS: GA in black tea extract and epigallocatechin and epigallocatechin gallate in green tea extract are present in the highest concentrations, respectively. At concentrations of 25 mg/mL, both black and green teas after 5 and 7 hours completely inhibited E. coli growth. GA at concentrations of 5, 10, and 25 microg/mL after 7, 5 and 3 hrs, respectively, inhibited bacterial growth. Both black and green tea extracts had either synergistic or antagonistic effects at different concentrations on selected antibiotics, while GA showed a synergistic effect with all the antibiotics tested in a dose-dependent manner. The effect was more prominent with amikacin and sulfamethoxazole. CONCLUSIONS: The microbiologic effects of both black tea and green tea extracts on certain antibiotics against E. coli may vary, depending on the type of the tea extract (i.e., black vs. green), the amount of the extract, and the antibiotic being used.", "author" : [ { "dropping-particle" : "", "family" : "Neyestani", "given" : "Tirang R", "non-dropping-particle" : "", "parse-names" : false, "suffix" : "" }, { "dropping-particle" : "", "family" : "Khalaji", "given" : "Niloufar", "non-dropping-particle" : "", "parse-names" : false, "suffix" : "" }, { "dropping-particle" : "", "family" : "Gharavi", "given" : "A'azam", "non-dropping-particle" : "", "parse-names" : false, "suffix" : "" } ], "container-title" : "Journal of alternative and complementary medicine (New York, N.Y.)", "id" : "ITEM-3", "issue" : "10", "issued" : { "date-parts" : [ [ "2007", "12" ] ] }, "language" : "eng", "page" : "1119-1124", "publisher-place" : "United States", "title" : "Selective microbiologic effects of tea extract on certain antibiotics against Escherichia coli in vitro.", "type" : "article-journal", "volume" : "13" }, "uris" : [ "http://www.mendeley.com/documents/?uuid=6e604766-ef2b-458f-b310-34ad8b546efa" ] }, { "id" : "ITEM-4", "itemData" : { "ISSN" : "1028-8880 (Print)", "PMID" : "18817265", "abstract" : "This study aimed to evaluate the efficacy of semi fermented and non fermented Camellia sinensis extracts (Black and Green tea) and comparison between them against Streptococcus mutans ATCC 25175, S. mitis ATCC 9811 and S. sanguis ATCC 10556 that are responsible for dental caries and bacteremias following dental manipulations. Minimum inhibitory concentrations of both tea extracts were assessed by Well diffusion and Broth dilution methods and examination of cell adherence (Biofilm inhibitory concentrations) was observed on glass slides under phase contrast microscope and colony counts from glass beads. Concentration of 1 mg mL(-1) of semi fermented tea extract was completely biofilm inhibitor but biofilm formation by these bacteria was seen 7 days after treatment with 1 mg mL(-1) of non fermented Camellia sinensis on glass beads and BIC for oral streptococci treated with this extract was 1.5, 2.5 mg mL(-1) of semi fermented and 3 mg mL(-1) of non fermented extracts had bactericidal effect on these bacteria. Semi fermented and non fermented Camellia sinensis extracts were able to prevent growth of oral streptococci. Therefore dental caries significantly reduce and the efficiency of semi fermented tea was higher due to rich content of volatile components rather than non fermented extracts.", "author" : [ { "dropping-particle" : "", "family" : "Hassani", "given" : "Alireza Shoae", "non-dropping-particle" : "", "parse-names" : false, "suffix" : "" }, { "dropping-particle" : "", "family" : "Amirmozafari", "given" : "Nour", "non-dropping-particle" : "", "parse-names" : false, "suffix" : "" }, { "dropping-particle" : "", "family" : "Ordouzadeh", "given" : "Negar", "non-dropping-particle" : "", "parse-names" : false, "suffix" : "" }, { "dropping-particle" : "", "family" : "Hamdi", "given" : "Kasra", "non-dropping-particle" : "", "parse-names" : false, "suffix" : "" }, { "dropping-particle" : "", "family" : "Nazari", "given" : "Rashed", "non-dropping-particle" : "", "parse-names" : false, "suffix" : "" }, { "dropping-particle" : "", "family" : "Ghaemi", "given" : "Amir", "non-dropping-particle" : "", "parse-names" : false, "suffix" : "" } ], "container-title" : "Pakistan journal of biological sciences : PJBS", "id" : "ITEM-4", "issue" : "10", "issued" : { "date-parts" : [ [ "2008", "5" ] ] }, "language" : "eng", "page" : "1336-1341", "publisher-place" : "Pakistan", "title" : "Volatile components of Camellia sinensis inhibit growth and biofilm formation of  oral streptococci in vitro.", "type" : "article-journal", "volume" : "11" }, "uris" : [ "http://www.mendeley.com/documents/?uuid=3497557d-de49-47dd-b5a9-d7c3d53a82d0" ] }, { "id" : "ITEM-5", "itemData" : { "ISSN" : "1998-3646 (Electronic)", "PMID" : "19172056", "abstract" : "PURPOSE: Helicobacter pylori is the etiological agent in duodenal and peptic ulcers. The growing problem of antibiotic resistance by the organism demands the search for novel compounds, especially from natural sources. This study was conducted to evaluate the effect of Camellia sinensis extracts on the urease enzyme that is a major colonization factor for H. pylori. METHODS: Minimum inhibitory concentrations of nonfermented and semifermented C. sinensis methanol: water extracts were assessed by broth dilution method. Examination of the urease function was performed by Mc Laren method, and urease production was detected on 12% SDS polyacrylamide gel electrophoresis from whole cell and membrane bound proteins. RESULTS: Both extracts had inhibitory effects against H. pylori and urease production. At a concentration of 2.5 mg/ml of nonfermented extract and 3.5 mg/ml of semifermented extract the production of Ure A and Ure B subunits of the urease enzyme were inhibited completely. A concentration of 4 mg/ml of nonfermented and 5.5 mg/ml of semifermented extract were bactericidal for H. pylori. CONCLUSIONS: C. sinensis extracts, especially the nonfermented, could reduce H. pylori population and inhibit urease production at lower concentrations. The superior effect of nonfermented extract is due to its rich polyphenolic compounds and catechin contents.", "author" : [ { "dropping-particle" : "", "family" : "Hassani", "given" : "A R Shoae", "non-dropping-particle" : "", "parse-names" : false, "suffix" : "" }, { "dropping-particle" : "", "family" : "Ordouzadeh", "given" : "N", "non-dropping-particle" : "", "parse-names" : false, "suffix" : "" }, { "dropping-particle" : "", "family" : "Ghaemi", "given" : "A", "non-dropping-particle" : "", "parse-names" : false, "suffix" : "" }, { "dropping-particle" : "", "family" : "Amirmozafari", "given" : "N", "non-dropping-particle" : "", "parse-names" : false, "suffix" : "" }, { "dropping-particle" : "", "family" : "Hamdi", "given" : "K", "non-dropping-particle" : "", "parse-names" : false, "suffix" : "" }, { "dropping-particle" : "", "family" : "Nazari", "given" : "R", "non-dropping-particle" : "", "parse-names" : false, "suffix" : "" } ], "container-title" : "Indian journal of medical microbiology", "id" : "ITEM-5", "issue" : "1", "issued" : { "date-parts" : [ [ "2009" ] ] }, "language" : "eng", "page" : "30-34", "publisher-place" : "India", "title" : "In vitro inhibition of Helicobacter pylori urease with non and semi fermented Camellia sinensis.", "type" : "article-journal", "volume" : "27" }, "uris" : [ "http://www.mendeley.com/documents/?uuid=922417ff-760a-4fe0-a443-8e8a65956e8c" ] } ], "mendeley" : { "formattedCitation" : "[236]\u2013[240]", "plainTextFormattedCitation" : "[236]\u2013[240]", "previouslyFormattedCitation" : "&lt;sup&gt;236\u20132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6]–[2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pparis decidua</w:t>
            </w:r>
            <w:r>
              <w:rPr>
                <w:rFonts w:cs="Times New Roman" w:ascii="Times New Roman" w:hAnsi="Times New Roman"/>
                <w:sz w:val="20"/>
                <w:szCs w:val="20"/>
              </w:rPr>
              <w:t xml:space="preserve"> (Forssk.) Edgew. (</w:t>
            </w:r>
            <w:r>
              <w:rPr>
                <w:sz w:val="18"/>
                <w:szCs w:val="18"/>
              </w:rPr>
              <w:t xml:space="preserve">antibacterial and antifungal effects </w:t>
            </w:r>
            <w:r>
              <w:fldChar w:fldCharType="begin"/>
            </w:r>
            <w:r>
              <w:rPr>
                <w:sz w:val="18"/>
                <w:szCs w:val="18"/>
                <w:lang w:val="en-US" w:eastAsia="en-US"/>
              </w:rPr>
              <w:instrText xml:space="preserve">ADDIN CSL_CITATION { "citationItems" : [ { "id" : "ITEM-1", "itemData" : { "author" : [ { "dropping-particle" : "", "family" : "Keymanesh", "given" : "K", "non-dropping-particle" : "", "parse-names" : false, "suffix" : "" }, { "dropping-particle" : "", "family" : "Hamedi", "given" : "J", "non-dropping-particle" : "", "parse-names" : false, "suffix" : "" }, { "dropping-particle" : "", "family" : "Moradi", "given" : "S", "non-dropping-particle" : "", "parse-names" : false, "suffix" : "" }, { "dropping-particle" : "", "family" : "Mohammadipanah", "given" : "F", "non-dropping-particle" : "", "parse-names" : false, "suffix" : "" }, { "dropping-particle" : "", "family" : "Sardari", "given" : "S", "non-dropping-particle" : "", "parse-names" : false, "suffix" : "" } ], "container-title" : "Int J Pharm", "id" : "ITEM-1", "issued" : { "date-parts" : [ [ "2009" ] ] }, "page" : "82-85", "title" : "Antibacterial, antifungal and toxicity of rare Iranian plants", "type" : "article-journal", "volume" : "5" }, "uris" : [ "http://www.mendeley.com/documents/?uuid=c9990d2f-f257-448f-8698-b730f30bcab6" ] } ], "mendeley" : { "formattedCitation" : "[172]", "plainTextFormattedCitation" : "[172]", "previouslyFormattedCitation" : "&lt;sup&gt;1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rica papaya </w:t>
            </w:r>
            <w:r>
              <w:rPr>
                <w:rFonts w:cs="Times New Roman" w:ascii="Times New Roman" w:hAnsi="Times New Roman"/>
                <w:sz w:val="20"/>
                <w:szCs w:val="20"/>
              </w:rPr>
              <w:t>L. (</w:t>
            </w:r>
            <w:r>
              <w:rPr>
                <w:sz w:val="18"/>
                <w:szCs w:val="18"/>
              </w:rPr>
              <w:t xml:space="preserve">anthelmintic effects </w:t>
            </w:r>
            <w:r>
              <w:fldChar w:fldCharType="begin"/>
            </w:r>
            <w:r>
              <w:rPr>
                <w:sz w:val="18"/>
                <w:szCs w:val="18"/>
                <w:lang w:val="en-US" w:eastAsia="en-US"/>
              </w:rPr>
              <w:instrText xml:space="preserve">ADDIN CSL_CITATION { "citationItems" : [ { "id" : "ITEM-1", "itemData" : { "ISSN" : "0031-9422", "author" : [ { "dropping-particle" : "", "family" : "Kermanshai", "given" : "Rohan", "non-dropping-particle" : "", "parse-names" : false, "suffix" : "" }, { "dropping-particle" : "", "family" : "McCarry", "given" : "Brian E", "non-dropping-particle" : "", "parse-names" : false, "suffix" : "" }, { "dropping-particle" : "", "family" : "Rosenfeld", "given" : "Jack", "non-dropping-particle" : "", "parse-names" : false, "suffix" : "" }, { "dropping-particle" : "", "family" : "Summers", "given" : "Peter S", "non-dropping-particle" : "", "parse-names" : false, "suffix" : "" }, { "dropping-particle" : "", "family" : "Weretilnyk", "given" : "Elizabeth A", "non-dropping-particle" : "", "parse-names" : false, "suffix" : "" }, { "dropping-particle" : "", "family" : "Sorger", "given" : "George J", "non-dropping-particle" : "", "parse-names" : false, "suffix" : "" } ], "container-title" : "Phytochemistry", "id" : "ITEM-1", "issue" : "3", "issued" : { "date-parts" : [ [ "2001" ] ] }, "page" : "427-435", "publisher" : "Elsevier", "title" : "Benzyl isothiocyanate is the chief or sole anthelmintic in papaya seed extracts", "type" : "article-journal", "volume" : "57" }, "uris" : [ "http://www.mendeley.com/documents/?uuid=517d81ec-66a8-487c-bd8c-5c7b7e7de49f" ] } ], "mendeley" : { "formattedCitation" : "[253]", "plainTextFormattedCitation" : "[253]", "previouslyFormattedCitation" : "&lt;sup&gt;2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rthamus oxyacantha</w:t>
            </w:r>
            <w:r>
              <w:rPr>
                <w:rFonts w:cs="Times New Roman" w:ascii="Times New Roman" w:hAnsi="Times New Roman"/>
                <w:sz w:val="20"/>
                <w:szCs w:val="20"/>
              </w:rPr>
              <w:t xml:space="preserve"> M.Bieb. (</w:t>
            </w:r>
            <w:r>
              <w:rPr>
                <w:sz w:val="18"/>
                <w:szCs w:val="18"/>
              </w:rPr>
              <w:t xml:space="preserve">antifungal effects </w:t>
            </w:r>
            <w:r>
              <w:fldChar w:fldCharType="begin"/>
            </w:r>
            <w:r>
              <w:rPr>
                <w:sz w:val="18"/>
                <w:szCs w:val="18"/>
                <w:lang w:val="en-US" w:eastAsia="en-US"/>
              </w:rPr>
              <w:instrText xml:space="preserve">ADDIN CSL_CITATION { "citationItems" : [ { "id" : "ITEM-1", "itemData" : { "author" : [ { "dropping-particle" : "", "family" : "MH", "given" : "Salehi Surmaghi", "non-dropping-particle" : "", "parse-names" : false, "suffix" : "" }, { "dropping-particle" : "", "family" : "Yasa", "given" : "NARGES", "non-dropping-particle" : "", "parse-names" : false, "suffix" : "" }, { "dropping-particle" : "", "family" : "Aynechi", "given" : "Y", "non-dropping-particle" : "", "parse-names" : false, "suffix" : "" }, { "dropping-particle" : "", "family" : "Emami", "given" : "M", "non-dropping-particle" : "", "parse-names" : false, "suffix" : "" }, { "dropping-particle" : "", "family" : "Shidfar", "given" : "M R", "non-dropping-particle" : "", "parse-names" : false, "suffix" : "" }, { "dropping-particle" : "", "family" : "Amin", "given" : "M", "non-dropping-particle" : "", "parse-names" : false, "suffix" : "" }, { "dropping-particle" : "", "family" : "Moghadami", "given" : "M", "non-dropping-particle" : "", "parse-names" : false, "suffix" : "" }, { "dropping-particle" : "", "family" : "Kordbacheh", "given" : "P", "non-dropping-particle" : "", "parse-names" : false, "suffix" : "" }, { "dropping-particle" : "", "family" : "Zeini", "given" : "F", "non-dropping-particle" : "", "parse-names" : false, "suffix" : "" } ], "container-title" : "DARU Journal of Pharmaceutical Sciences", "id" : "ITEM-1", "issue" : "1", "issued" : { "date-parts" : [ [ "2002" ] ] }, "page" : "34-37", "title" : "Screening of Iranian plants for antifungal activity: Part 1", "type" : "article-journal", "volume" : "10" }, "uris" : [ "http://www.mendeley.com/documents/?uuid=c2b6e033-18a1-4f08-b024-46cf5bc4dc4f" ] } ], "mendeley" : { "formattedCitation" : "[156]", "plainTextFormattedCitation" : "[156]", "previouslyFormattedCitation" : "&lt;sup&gt;1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arum carvi</w:t>
            </w:r>
            <w:r>
              <w:rPr>
                <w:rFonts w:cs="Times New Roman" w:ascii="Times New Roman" w:hAnsi="Times New Roman"/>
                <w:sz w:val="20"/>
                <w:szCs w:val="20"/>
              </w:rPr>
              <w:t xml:space="preserve"> L. (</w:t>
            </w:r>
            <w:r>
              <w:rPr>
                <w:sz w:val="18"/>
                <w:szCs w:val="18"/>
              </w:rPr>
              <w:t xml:space="preserve">antibacterial </w:t>
            </w:r>
            <w:r>
              <w:fldChar w:fldCharType="begin"/>
            </w:r>
            <w:r>
              <w:rPr>
                <w:sz w:val="18"/>
                <w:szCs w:val="18"/>
                <w:lang w:val="en-US" w:eastAsia="en-US"/>
              </w:rPr>
              <w:instrText xml:space="preserve">ADDIN CSL_CITATION { "citationItems" : [ { "id" : "ITEM-1", "itemData" : { "ISSN" : "1359-0847", "author" : [ { "dropping-particle" : "", "family" : "Sadeghian", "given" : "Siavash", "non-dropping-particle" : "", "parse-names" : false, "suffix" : "" }, { "dropping-particle" : "", "family" : "Neyestani", "given" : "Tirang R", "non-dropping-particle" : "", "parse-names" : false, "suffix" : "" }, { "dropping-particle" : "", "family" : "Shirazi", "given" : "Mohammad Hassan", "non-dropping-particle" : "", "parse-names" : false, "suffix" : "" }, { "dropping-particle" : "", "family" : "Ranjbarian", "given" : "Parvaneh", "non-dropping-particle" : "", "parse-names" : false, "suffix" : "" } ], "container-title" : "Journal of Nutritional &amp; Environmental Medicine", "id" : "ITEM-1", "issue" : "2-3", "issued" : { "date-parts" : [ [ "2005" ] ] }, "page" : "47-55", "publisher" : "Taylor &amp; Francis", "title" : "Bacteriostatic effect of dill, fennel, caraway and cinnamon extracts against Helicobacter pylori", "type" : "article-journal", "volume" : "15" }, "uris" : [ "http://www.mendeley.com/documents/?uuid=72bfa554-97ce-48c8-91a8-cb779b4379ae" ] }, { "id" : "ITEM-2", "itemData" : { "ISSN" : "1028-8880 (Print)", "PMID" : "19093484", "abstract" : "The antibacterial effect of different concentrations (0.01 to 15%) of thyme (Thymus vulgaris), peppermint (Mentha piperita L.) caraway seed (Carum carvi), fennel (Foeniculum vulgar), tarragon (Artmesia dracunculus) and pennyroyal (Mentha pullegium) essential oils on the Staphylococcus aureus and Escherichia coli was studied in nutrient broth medium. The MIC values of peppermint, fennel, thyme, pennyroyal and caraway essential oils against Escherichia coli were 0.5 +/- 0.03, 1 +/- 0.03, 0.3 +/- 0.01, 0.7 +/- 0.03 and 0.6 +/- 0.02% and in contrast, for Staphylococcus aureus were 0.4 +/- 0.01, 2 +/- 0.13, 0.1 +/- 0.01, 0.5 +/- 0.02 and 0.5 +/- 0.02%, respectively. The MBC values of peppermint, fennel, thyme, pennyroyal and caraway essential oils for Escherichia coli were 0.7 +/- 0.02, 2 +/- 0.05, 0.5 +/- 0.02, 1 +/- 0.02 and 0.8 +/- 0.02 and for Staphylococcus aureus were 0.5 +/- 0.02, 4 +/- 0.26, 0.3 +/- 0.02, 0.7 +/- 0.02 and 0.6 +/- 0.01, respectively. Statistical evaluation of the results indicated that the essential oils of thyme (Thymus vulgaris) showed the broadest spectrum of action (p &lt; 0.05). Essential oils of peppermint (Mentha piperita), caraway seed (Carum carvi), pennyroyal (Menthae pullegium) and fennel (Foeniculum vulgar) had moderate effect against tested microorganisms and in contrast, tarragon essential oil were less effective against tested microorganisms. In conclusion, essential oils of edible plants could be a potential source for inhibitory substances for some foodborne pathogens. Natural substances that extracted from plants have applications in controlling pathogens in foods.", "author" : [ { "dropping-particle" : "", "family" : "Mohsenzadeh", "given" : "Mohammad", "non-dropping-particle" : "", "parse-names" : false, "suffix" : "" } ], "container-title" : "Pakistan journal of biological sciences : PJBS", "id" : "ITEM-2", "issue" : "20", "issued" : { "date-parts" : [ [ "2007", "10" ] ] }, "language" : "eng", "page" : "3693-3697", "publisher-place" : "Pakistan", "title" : "Evaluation of antibacterial activity of selected Iranian essential oils against Staphylococcus aureus and Escherichia coli in nutrient broth medium.", "type" : "article-journal", "volume" : "10" }, "uris" : [ "http://www.mendeley.com/documents/?uuid=7a954d5b-4ab9-4cdd-9910-23b9d08a54db" ] }, { "id" : "ITEM-3", "itemData" : { "ISSN" : "1028-8880 (Print)", "PMID" : "19266918", "abstract" : "Investigation were carried out to compare the efficiency of three plant essential oils; Zataria multiflora, Carum carvi and Mentha piperita as natural food preservatives. The effect of these plant essential oils at concentrations of 0.0, 0.3, 0.6 and 1% was studied against inoculated Escherichia coli O157:H7 (10(5) cfu mL(-1)) in prepared commercial chicken soup stored at 8 and 35 degrees C over seven (168 h) and three (72 h) days, respectively by plate count technique on CT-SMAC agar. Zataria multiflora was the most effective essential oil against the bacterium in all concentrations, followed by Mentha piperita and Carum carvi. The maximum inhibitory effects of all essential oils were seen at 1% concentration. The inhibitory effects were affected by the incubation temperature as well as by the type and concentrations of essential oils. The 1% concentration of Mentha piperita and 0.6 and 1% concentrations of Zataria multiflora essential oil showed bacteriostatic effect on growth of Escherichia coli O157:H7 at 35 degrees C. Also 1% concentration of Carum carvi, 0.6 and 1% concentrations of Mentha piperita and 0.6% concentration of Zataria multiflora essential oil had bacteriostatic effect while 1% concentration of Zataria multiflora essential oil showed bactericidal effect on the bacteria during the incubation period at 8 degrees C. It is concluded that selected plant essential oils have promising inhibitory effects on Escherichia coli O157:H7 in chicken soup and could be considered as natural food preservatives. This is especially relevant at a time when there is an increasing interest in finding more natural alternatives to many existing preservatives.", "author" : [ { "dropping-particle" : "", "family" : "Fazlara", "given" : "A", "non-dropping-particle" : "", "parse-names" : false, "suffix" : "" }, { "dropping-particle" : "", "family" : "Najafzadeh", "given" : "H", "non-dropping-particle" : "", "parse-names" : false, "suffix" : "" }, { "dropping-particle" : "", "family" : "Lak", "given" : "E", "non-dropping-particle" : "", "parse-names" : false, "suffix" : "" } ], "container-title" : "Pakistan journal of biological sciences : PJBS", "id" : "ITEM-3", "issue" : "17", "issued" : { "date-parts" : [ [ "2008", "9" ] ] }, "language" : "eng", "page" : "2054-2061", "publisher-place" : "Pakistan", "title" : "The potential application of plant essential oils as natural preservatives against Escherichia coli O157:H7.", "type" : "article-journal", "volume" : "11" }, "uris" : [ "http://www.mendeley.com/documents/?uuid=c1938a1b-5dad-4715-a8d3-c4b356e2b3d9" ] } ], "mendeley" : { "formattedCitation" : "[127], [166], [263]", "plainTextFormattedCitation" : "[127], [166], [263]", "previouslyFormattedCitation" : "&lt;sup&gt;127,166,2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7], [166], [263]</w:t>
            </w:r>
            <w:r>
              <w:rPr>
                <w:sz w:val="18"/>
                <w:szCs w:val="18"/>
                <w:lang w:val="en-US" w:eastAsia="en-US"/>
              </w:rPr>
            </w:r>
            <w:r>
              <w:rPr>
                <w:sz w:val="18"/>
                <w:szCs w:val="18"/>
                <w:lang w:val="en-US" w:eastAsia="en-US"/>
              </w:rPr>
              <w:fldChar w:fldCharType="end"/>
            </w:r>
            <w:r>
              <w:rPr>
                <w:sz w:val="18"/>
                <w:szCs w:val="18"/>
              </w:rPr>
              <w:t xml:space="preserve"> and antifungal effects </w:t>
            </w:r>
            <w:r>
              <w:fldChar w:fldCharType="begin"/>
            </w:r>
            <w:r>
              <w:rPr>
                <w:sz w:val="18"/>
                <w:szCs w:val="18"/>
                <w:lang w:val="en-US" w:eastAsia="en-US"/>
              </w:rPr>
              <w:instrText xml:space="preserve">ADDIN CSL_CITATION { "citationItems" : [ { "id" : "ITEM-1", "itemData" : { "ISSN" : "0956-7135", "author" : [ { "dropping-particle" : "", "family" : "Razzaghi-Abyaneh", "given" : "Mehdi", "non-dropping-particle" : "", "parse-names" : false, "suffix" : "" }, { "dropping-particle" : "", "family" : "Shams-Ghahfarokhi", "given" : "Masoomeh", "non-dropping-particle" : "", "parse-names" : false, "suffix" : "" }, { "dropping-particle" : "", "family" : "Rezaee", "given" : "Mohammad-Bagher", "non-dropping-particle" : "", "parse-names" : false, "suffix" : "" }, { "dropping-particle" : "", "family" : "Jaimand", "given" : "Kamkar", "non-dropping-particle" : "", "parse-names" : false, "suffix" : "" }, { "dropping-particle" : "", "family" : "Alinezhad", "given" : "Soheil", "non-dropping-particle" : "", "parse-names" : false, "suffix" : "" }, { "dropping-particle" : "", "family" : "Saberi", "given" : "Reza", "non-dropping-particle" : "", "parse-names" : false, "suffix" : "" }, { "dropping-particle" : "", "family" : "Yoshinari", "given" : "Tomoya", "non-dropping-particle" : "", "parse-names" : false, "suffix" : "" } ], "container-title" : "Food Control", "id" : "ITEM-1", "issue" : "11", "issued" : { "date-parts" : [ [ "2009" ] ] }, "page" : "1018-1024", "publisher" : "Elsevier", "title" : "Chemical composition and antiaflatoxigenic activity of Carum carvi L., Thymus vulgaris and Citrus aurantifolia essential oils", "type" : "article-journal", "volume" : "20" }, "uris" : [ "http://www.mendeley.com/documents/?uuid=40e7c3af-ae9f-4d3c-bc56-7146eca1bd4f" ] } ], "mendeley" : { "formattedCitation" : "[264]", "plainTextFormattedCitation" : "[264]", "previouslyFormattedCitation" : "&lt;sup&gt;2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4]</w:t>
            </w:r>
            <w:r>
              <w:rPr>
                <w:sz w:val="18"/>
                <w:szCs w:val="18"/>
                <w:lang w:val="en-US" w:eastAsia="en-US"/>
              </w:rPr>
            </w:r>
            <w:r>
              <w:rPr>
                <w:sz w:val="18"/>
                <w:szCs w:val="18"/>
                <w:lang w:val="en-US" w:eastAsia="en-US"/>
              </w:rPr>
              <w:fldChar w:fldCharType="end"/>
            </w:r>
            <w:r>
              <w:rPr>
                <w:sz w:val="18"/>
                <w:szCs w:val="18"/>
              </w:rPr>
              <w:t xml:space="preserve">, preventing sepsis </w:t>
            </w:r>
            <w:r>
              <w:fldChar w:fldCharType="begin"/>
            </w:r>
            <w:r>
              <w:rPr>
                <w:sz w:val="18"/>
                <w:szCs w:val="18"/>
                <w:lang w:val="en-US" w:eastAsia="en-US"/>
              </w:rPr>
              <w:instrText xml:space="preserve">ADDIN CSL_CITATION { "citationItems" : [ { "id" : "ITEM-1", "itemData" : { "DOI" : "10.3109/13880209.2010.539618", "ISSN" : "1744-5116 (Electronic)", "PMID" : "21517705", "abstract" : "CONTEXT: Carum carvi L., (Umbelliferae) known as caraway, is a famous traditional herbal plant supposed to contain active components with pharmacological properties. OBJECTIVE: In this study, the effects of caraway extracts on preventing sepsis induced by oxidative tissue injuries have been investigated by measuring heart and kidney oxidative stress parameters. MATERIALS AND METHODS: Sepsis was induced in rats (n = 6) by experimental cecal ligation and puncture (CLP) model. Then, either hydroalcoholic extract or essential oils (50 and 100 mg/kg body weight) were injected intraperitonially immediately after CLP operation. Twenty-four hours after CLP, the rats were anesthetized when kidney and heart tissues were removed to analyze the tissue oxidative stress parameters, that is, glutathione (GSH) and lipid peroxidation (LP). RESULTS: Sepsis induction caused a significant increase in kidney but not heart LP, indicating that kidney was more affected by sepsis induction than heart. Kidney LP and plasma urea/creatinine ratio levels were readily reversed in rats treated with essential oils but not in those treated with hydroalcoholic extract. Unlike LP, the heart and kidney GSH levels were not affected in all treated groups. DISCUSSION AND CONCLUSION: Our data imply that caraway oils probably have a protective role in kidney tissue against oxidative injury in advanced stages of sepsis.", "author" : [ { "dropping-particle" : "", "family" : "Dadkhah", "given" : "Abolfazl", "non-dropping-particle" : "", "parse-names" : false, "suffix" : "" }, { "dropping-particle" : "", "family" : "Fatemi", "given" : "Faezeh", "non-dropping-particle" : "", "parse-names" : false, "suffix" : "" } ], "container-title" : "Pharmaceutical biology", "id" : "ITEM-1", "issue" : "7", "issued" : { "date-parts" : [ [ "2011", "7" ] ] }, "language" : "eng", "page" : "679-686", "publisher-place" : "England", "title" : "Heart and kidney oxidative stress status in septic rats treated with caraway extracts.", "type" : "article-journal", "volume" : "49" }, "uris" : [ "http://www.mendeley.com/documents/?uuid=51df6e60-6d4d-44f2-bf7e-ec0da3048d4e" ] } ], "mendeley" : { "formattedCitation" : "[265]", "plainTextFormattedCitation" : "[265]", "previouslyFormattedCitation" : "&lt;sup&gt;2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ssia fistula </w:t>
            </w:r>
            <w:r>
              <w:rPr>
                <w:rFonts w:cs="Times New Roman" w:ascii="Times New Roman" w:hAnsi="Times New Roman"/>
                <w:sz w:val="20"/>
                <w:szCs w:val="20"/>
              </w:rPr>
              <w:t>L. (</w:t>
            </w:r>
            <w:r>
              <w:rPr>
                <w:sz w:val="18"/>
                <w:szCs w:val="18"/>
              </w:rPr>
              <w:t xml:space="preserve">Leishmaniasis </w:t>
            </w:r>
            <w:r>
              <w:fldChar w:fldCharType="begin"/>
            </w:r>
            <w:r>
              <w:rPr>
                <w:sz w:val="18"/>
                <w:szCs w:val="18"/>
                <w:lang w:val="en-US" w:eastAsia="en-US"/>
              </w:rPr>
              <w:instrText xml:space="preserve">ADDIN CSL_CITATION { "citationItems" : [ { "id" : "ITEM-1", "itemData" : { "author" : [ { "dropping-particle" : "", "family" : "Jaffary", "given" : "F", "non-dropping-particle" : "", "parse-names" : false, "suffix" : "" }, { "dropping-particle" : "", "family" : "MORADI", "given" : "S H", "non-dropping-particle" : "", "parse-names" : false, "suffix" : "" }, { "dropping-particle" : "", "family" : "NILFROUSHZADEH", "given" : "M A", "non-dropping-particle" : "", "parse-names" : false, "suffix" : "" }, { "dropping-particle" : "", "family" : "DARAKHSHAN", "given" : "DAVARI R", "non-dropping-particle" : "", "parse-names" : false, "suffix" : "" }, { "dropping-particle" : "", "family" : "Ansari", "given" : "N", "non-dropping-particle" : "", "parse-names" : false, "suffix" : "" } ], "id" : "ITEM-1", "issued" : { "date-parts" : [ [ "2006" ] ] }, "publisher" : "IRANIAN JOURNAL OF DERMATOLOGY", "title" : "THE EFFICACY OF TOPICAL TREATMENT WITH CONCENTRATED BOILED EXTRACT AND HYDRO ALCOHOLIC EXTRACT OF CASSIA FISTULA IN COMPARISON WITH INTRALESIONAL INJECTION OF GLUCANTIME IN THE TREATMENT OF ACUTE LEISHMANIASIS", "type" : "article-journal" }, "uris" : [ "http://www.mendeley.com/documents/?uuid=48b7fd0a-aa57-4442-9c10-e13dec8472f4" ] }, { "id" : "ITEM-2", "itemData" : { "author" : [ { "dropping-particle" : "", "family" : "Jaffary", "given" : "Fariba", "non-dropping-particle" : "", "parse-names" : false, "suffix" : "" }, { "dropping-particle" : "", "family" : "Nilforoushzadeh", "given" : "Mohammad Ali", "non-dropping-particle" : "", "parse-names" : false, "suffix" : "" }, { "dropping-particle" : "", "family" : "Ansari", "given" : "Nazli", "non-dropping-particle" : "", "parse-names" : false, "suffix" : "" }, { "dropping-particle" : "", "family" : "Rahimi", "given" : "Marzieh", "non-dropping-particle" : "", "parse-names" : false, "suffix" : "" } ], "container-title" : "Tehran University Medical Journal TUMS Publications", "id" : "ITEM-2", "issue" : "10", "issued" : { "date-parts" : [ [ "2010" ] ] }, "page" : "705-711", "publisher" : "Tehran University Medical Journal TUMS Publications", "title" : "Treatment of cutaneous leishmaniasis: cassia fistula fruit gel-intralesional glucantime Vs. placebo gel-intralesional glucantime combination", "type" : "article-journal", "volume" : "67" }, "uris" : [ "http://www.mendeley.com/documents/?uuid=cf25915d-f26e-477c-94fa-027d72ac8f7c" ] } ], "mendeley" : { "formattedCitation" : "[269], [270]", "plainTextFormattedCitation" : "[269], [270]", "previouslyFormattedCitation" : "&lt;sup&gt;269,2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9], [2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haerophyllum macropodum</w:t>
            </w:r>
            <w:r>
              <w:rPr>
                <w:rFonts w:cs="Times New Roman" w:ascii="Times New Roman" w:hAnsi="Times New Roman"/>
                <w:sz w:val="20"/>
                <w:szCs w:val="20"/>
              </w:rPr>
              <w:t xml:space="preserve"> Boiss. (</w:t>
            </w:r>
            <w:r>
              <w:rPr>
                <w:sz w:val="18"/>
                <w:szCs w:val="18"/>
              </w:rPr>
              <w:t xml:space="preserve">antibacterial </w:t>
            </w:r>
            <w:r>
              <w:fldChar w:fldCharType="begin"/>
            </w:r>
            <w:r>
              <w:rPr>
                <w:sz w:val="18"/>
                <w:szCs w:val="18"/>
                <w:lang w:val="en-US" w:eastAsia="en-US"/>
              </w:rPr>
              <w:instrText xml:space="preserve">ADDIN CSL_CITATION { "citationItems" : [ { "id" : "ITEM-1", "itemData" : { "ISSN" : "1934-578X (Print)", "PMID" : "19634338", "abstract" : "The hydrodistilled essential oils from flower, leaf and stem of Chaerophyllum macropodum Boiss. were analyzed by GC and GC/MS. The flower oil was characterized by high amounts of myristicin (42.5%) and trans-beta-ocimene (41.0%). In the leaf oil eighteen constituents, representing 99.3% of the total, were identified of which trans-beta-ocimene (24.9%), myristicin (15.7%), terpinolene (14.5%), fenchyl acetate (13.9%), cis-beta-ocimene (6.3%) and sabinene (6.1%) were major components. The main components of the stem oil were trans-beta-ocimene (54.2%), myristicin (22.4%) and sabinene (8.9%). Antibacterial activities of the flower, leaf and stem oils were evaluated using the micro-dilution broth method. Inhibitory effects on Escherichia coli and Salmonella typhi were recorded.", "author" : [ { "dropping-particle" : "", "family" : "Shafaghat", "given" : "Ali", "non-dropping-particle" : "", "parse-names" : false, "suffix" : "" } ], "container-title" : "Natural product communications", "id" : "ITEM-1", "issue" : "6", "issued" : { "date-parts" : [ [ "2009", "6" ] ] }, "language" : "eng", "page" : "861-864", "publisher-place" : "United States", "title" : "Antibacterial activity and composition of essential oils from flower, leaf and stem of Chaerophyllum macropodum Boiss. from Iran.", "type" : "article-journal", "volume" : "4" }, "uris" : [ "http://www.mendeley.com/documents/?uuid=304e794d-b590-4ce4-b4b0-8adfb9dfd883" ] } ], "mendeley" : { "formattedCitation" : "[275]", "plainTextFormattedCitation" : "[275]", "previouslyFormattedCitation" : "&lt;sup&gt;2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5]</w:t>
            </w:r>
            <w:r>
              <w:rPr>
                <w:sz w:val="18"/>
                <w:szCs w:val="18"/>
                <w:lang w:val="en-US" w:eastAsia="en-US"/>
              </w:rPr>
            </w:r>
            <w:r>
              <w:rPr>
                <w:sz w:val="18"/>
                <w:szCs w:val="18"/>
                <w:lang w:val="en-US" w:eastAsia="en-US"/>
              </w:rPr>
              <w:fldChar w:fldCharType="end"/>
            </w:r>
            <w:r>
              <w:rPr>
                <w:sz w:val="18"/>
                <w:szCs w:val="18"/>
              </w:rPr>
              <w:t xml:space="preserve"> and antimicrobial effects </w:t>
            </w:r>
            <w:r>
              <w:fldChar w:fldCharType="begin"/>
            </w:r>
            <w:r>
              <w:rPr>
                <w:sz w:val="18"/>
                <w:szCs w:val="18"/>
                <w:lang w:val="en-US" w:eastAsia="en-US"/>
              </w:rPr>
              <w:instrText xml:space="preserve">ADDIN CSL_CITATION { "citationItems" : [ { "id" : "ITEM-1", "itemData" : { "ISSN" : "0956-7135", "author" : [ { "dropping-particle" : "", "family" : "Ebrahimabadi", "given" : "Abdolrasoul H", "non-dropping-particle" : "", "parse-names" : false, "suffix" : "" }, { "dropping-particle" : "", "family" : "Djafari-Bidgoli", "given" : "Zahra", "non-dropping-particle" : "", "parse-names" : false, "suffix" : "" }, { "dropping-particle" : "", "family" : "Mazoochi", "given" : "Asma", "non-dropping-particle" : "", "parse-names" : false, "suffix" : "" }, { "dropping-particle" : "", "family" : "Kashi", "given" : "Fereshteh Jookar", "non-dropping-particle" : "", "parse-names" : false, "suffix" : "" }, { "dropping-particle" : "", "family" : "Batooli", "given" : "Hossein", "non-dropping-particle" : "", "parse-names" : false, "suffix" : "" } ], "container-title" : "Food Control", "id" : "ITEM-1", "issue" : "8", "issued" : { "date-parts" : [ [ "2010" ] ] }, "page" : "1173-1178", "publisher" : "Elsevier", "title" : "Essential oils composition, antioxidant and antimicrobial activity of the leaves and flowers of Chaerophyllum macropodum Boiss", "type" : "article-journal", "volume" : "21" }, "uris" : [ "http://www.mendeley.com/documents/?uuid=2c3bb229-6b58-4b92-a161-dca76f1b4503" ] } ], "mendeley" : { "formattedCitation" : "[276]", "plainTextFormattedCitation" : "[276]", "previouslyFormattedCitation" : "&lt;sup&gt;2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hondria dasyphylla</w:t>
            </w:r>
            <w:r>
              <w:rPr>
                <w:rFonts w:cs="Times New Roman" w:ascii="Times New Roman" w:hAnsi="Times New Roman"/>
                <w:sz w:val="20"/>
                <w:szCs w:val="20"/>
              </w:rPr>
              <w:t xml:space="preserve"> (Woodward) C.Agardh (</w:t>
            </w:r>
            <w:r>
              <w:rPr>
                <w:sz w:val="18"/>
                <w:szCs w:val="18"/>
              </w:rPr>
              <w:t xml:space="preserve">malaria </w:t>
            </w:r>
            <w:r>
              <w:fldChar w:fldCharType="begin"/>
            </w:r>
            <w:r>
              <w:rPr>
                <w:sz w:val="18"/>
                <w:szCs w:val="18"/>
                <w:lang w:val="en-US" w:eastAsia="en-US"/>
              </w:rPr>
              <w:instrText xml:space="preserve">ADDIN CSL_CITATION { "citationItems" : [ { "id" : "ITEM-1", "itemData" : { "ISSN" : "0972-9062 (Print)", "PMID" : "22297288", "abstract" : "OBJECTIVES: The objective of this study was to evaluate larvicidal activity of native marine algae against main malaria vector Anopheles stephensi. STUDY DESIGN: The total 70% methanol (MeOH) extract and partition fractions of chloroform (CHCl3), ethylacetate (EtOAc), and MeOH from two algae, Sargassum swartzii and Chondria dasyphylla were investigated for larvicidal activities against late III and early IV instar larvae of malaria vector An. stephensi. RESULTS: Among all the fractions tested against larvae, EtOAc fraction of S. swartzii and C. dasyphylla, showed mortality rate of 96 and 95%, respectively. Probit analysis of logarithmic concentration from regression line exhibited the LC50 and LC90 values of 11.75 and 53.47 ppm respectively for S. swartzii and 10.62 and 56.39 ppm respectively for C. dasyphylla. CONCLUSION: This is the first report of larvicidal activities of two native algae against An. stephensi. We propose that the larvicidal activity of EtOAc fraction is related to the presence of semi- polar compounds. Further isolation and purification could lead to identify more potent compounds.", "author" : [ { "dropping-particle" : "", "family" : "Khanavi", "given" : "Mahnaz", "non-dropping-particle" : "", "parse-names" : false, "suffix" : "" }, { "dropping-particle" : "", "family" : "Toulabi", "given" : "Pouyan Bagheri", "non-dropping-particle" : "", "parse-names" : false, "suffix" : "" }, { "dropping-particle" : "", "family" : "Abai", "given" : "Mohammad Reza", "non-dropping-particle" : "", "parse-names" : false, "suffix" : "" }, { "dropping-particle" : "", "family" : "Sadati", "given" : "Nargess", "non-dropping-particle" : "", "parse-names" : false, "suffix" : "" }, { "dropping-particle" : "", "family" : "Hadjiakhoondi", "given" : "Farzaneh", "non-dropping-particle" : "", "parse-names" : false, "suffix" : "" }, { "dropping-particle" : "", "family" : "Hadjiakhoondi", "given" : "Abbas", "non-dropping-particle" : "", "parse-names" : false, "suffix" : "" }, { "dropping-particle" : "", "family" : "Vatandoost", "given" : "Hassan", "non-dropping-particle" : "", "parse-names" : false, "suffix" : "" } ], "container-title" : "Journal of vector borne diseases", "id" : "ITEM-1", "issue" : "4", "issued" : { "date-parts" : [ [ "2011", "12" ] ] }, "language" : "eng", "page" : "241-244", "publisher-place" : "India", "title" : "Larvicidal activity of marine algae, Sargassum swartzii and Chondria dasyphylla,  against malaria vector Anopheles stephensi.", "type" : "article-journal", "volume" : "48" }, "uris" : [ "http://www.mendeley.com/documents/?uuid=349d50a1-5329-4b41-988f-b63d608b1905" ] } ], "mendeley" : { "formattedCitation" : "[281]", "plainTextFormattedCitation" : "[281]", "previouslyFormattedCitation" : "&lt;sup&gt;2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ichorium intybus </w:t>
            </w:r>
            <w:r>
              <w:rPr>
                <w:rFonts w:cs="Times New Roman" w:ascii="Times New Roman" w:hAnsi="Times New Roman"/>
                <w:sz w:val="20"/>
                <w:szCs w:val="20"/>
              </w:rPr>
              <w:t>L. (</w:t>
            </w:r>
            <w:r>
              <w:rPr>
                <w:sz w:val="18"/>
                <w:szCs w:val="18"/>
              </w:rPr>
              <w:t xml:space="preserve">antiviral effects </w:t>
            </w:r>
            <w:r>
              <w:fldChar w:fldCharType="begin"/>
            </w:r>
            <w:r>
              <w:rPr>
                <w:sz w:val="18"/>
                <w:szCs w:val="18"/>
                <w:lang w:val="en-US" w:eastAsia="en-US"/>
              </w:rPr>
              <w:instrText xml:space="preserve">ADDIN CSL_CITATION { "citationItems" : [ { "id" : "ITEM-1", "itemData" : { "author" : [ { "dropping-particle" : "", "family" : "Ziai", "given" : "S A", "non-dropping-particle" : "", "parse-names" : false, "suffix" : "" }, { "dropping-particle" : "", "family" : "Hamkar", "given" : "R", "non-dropping-particle" : "", "parse-names" : false, "suffix" : "" }, { "dropping-particle" : "", "family" : "Monavari", "given" : "H R", "non-dropping-particle" : "", "parse-names" : false, "suffix" : "" }, { "dropping-particle" : "", "family" : "Norooz-Babaei", "given" : "Z", "non-dropping-particle" : "", "parse-names" : false, "suffix" : "" }, { "dropping-particle" : "", "family" : "Adibi", "given" : "L", "non-dropping-particle" : "", "parse-names" : false, "suffix" : "" } ], "container-title" : "Journal of Medicinal Plants", "id" : "ITEM-1", "issued" : { "date-parts" : [ [ "2007" ] ] }, "page" : "1-9", "publisher" : "Journal of Medicinal Plants", "title" : "Antiviral effect assay of twenty five species of various medicinal plants families in Iran", "type" : "article-journal", "volume" : "6" }, "uris" : [ "http://www.mendeley.com/documents/?uuid=13c32c77-8d37-4eab-ab1d-5406256c3f86" ] } ], "mendeley" : { "formattedCitation" : "[141]", "plainTextFormattedCitation" : "[141]", "previouslyFormattedCitation" : "&lt;sup&gt;1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innamomum</w:t>
            </w:r>
            <w:r>
              <w:rPr>
                <w:rFonts w:cs="Times New Roman" w:ascii="Times New Roman" w:hAnsi="Times New Roman"/>
                <w:sz w:val="20"/>
                <w:szCs w:val="20"/>
              </w:rPr>
              <w:t xml:space="preserve"> sp.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359-0847", "author" : [ { "dropping-particle" : "", "family" : "Sadeghian", "given" : "Siavash", "non-dropping-particle" : "", "parse-names" : false, "suffix" : "" }, { "dropping-particle" : "", "family" : "Neyestani", "given" : "Tirang R", "non-dropping-particle" : "", "parse-names" : false, "suffix" : "" }, { "dropping-particle" : "", "family" : "Shirazi", "given" : "Mohammad Hassan", "non-dropping-particle" : "", "parse-names" : false, "suffix" : "" }, { "dropping-particle" : "", "family" : "Ranjbarian", "given" : "Parvaneh", "non-dropping-particle" : "", "parse-names" : false, "suffix" : "" } ], "container-title" : "Journal of Nutritional &amp; Environmental Medicine", "id" : "ITEM-1", "issue" : "2-3", "issued" : { "date-parts" : [ [ "2005" ] ] }, "page" : "47-55", "publisher" : "Taylor &amp; Francis", "title" : "Bacteriostatic effect of dill, fennel, caraway and cinnamon extracts against Helicobacter pylori", "type" : "article-journal", "volume" : "15" }, "uris" : [ "http://www.mendeley.com/documents/?uuid=72bfa554-97ce-48c8-91a8-cb779b4379ae" ] } ], "mendeley" : { "formattedCitation" : "[127]", "plainTextFormattedCitation" : "[127]", "previouslyFormattedCitation" : "&lt;sup&gt;1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nnamomum verum</w:t>
            </w:r>
            <w:r>
              <w:rPr>
                <w:rFonts w:cs="Times New Roman" w:ascii="Times New Roman" w:hAnsi="Times New Roman"/>
                <w:sz w:val="20"/>
                <w:szCs w:val="20"/>
              </w:rPr>
              <w:t xml:space="preserve"> J.Presl (syn: </w:t>
            </w:r>
            <w:r>
              <w:rPr>
                <w:rFonts w:cs="Times New Roman" w:ascii="Times New Roman" w:hAnsi="Times New Roman"/>
                <w:i/>
                <w:iCs/>
                <w:sz w:val="20"/>
                <w:szCs w:val="20"/>
              </w:rPr>
              <w:t xml:space="preserve">Cinnamomum zeylanicum </w:t>
            </w:r>
            <w:r>
              <w:rPr>
                <w:rFonts w:cs="Times New Roman" w:ascii="Times New Roman" w:hAnsi="Times New Roman"/>
                <w:sz w:val="20"/>
                <w:szCs w:val="20"/>
              </w:rPr>
              <w:t>Blume)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111/j.1750-3841.2006.00204.x", "ISSN" : "1750-3841 (Electronic)", "PMID" : "17995898", "abstract" : "Therapy with antimicrobial drugs, such as clindamycin, that perturb the intestinal flora but fail to inhibit growth of other microorganisms can permit the proliferation of Clostridium difficile and the elaboration of exotoxin. Therefore, there has been increasing interest in the use of inhibitors of antibiotic resistance for use in combination therapy. The essential oil of Cinnamomum zeylanicum bark enhanced the bactericidal activity of clindamycin and decreased the minimum inhibitory concentration of clindamycin required for a toxicogenic strain of C. difficile. Thin-layer chromatography (TLC) analysis of the essential oil separated a fraction (R(f) = 0.54) that was the most effective at enhancing the clindamycin antimicrobial activity. Using gas liquid chromatography and known standards, the active fraction was identified as trans-cinnamaldehyde (3-phenyl-2-Propenal). Combinations of clindamycin and trans-cinnamaldehyde were tested to determine the fractional inhibitory concentration (FIC) index by conventional checkerboard titration. The FIC index for C. difficile was found to be 0.312, which confirmed the synergistic actions of clindamycin and trans-cinnamaldehyde. The presence of 20 microg/mL of trans-cinnamaldehyde decreased the MIC of clindamycin for C. difficile 16-fold, from 4.0 to 0.25 microg/mL. These results signify that low concentrations of trans-cinnamaldehyde elevate the antimicrobial action of clindamycin, suggesting a possible clinical benefit for utilizing these natural products for combination therapy against C. difficile.", "author" : [ { "dropping-particle" : "", "family" : "Shahverdi", "given" : "A R", "non-dropping-particle" : "", "parse-names" : false, "suffix" : "" }, { "dropping-particle" : "", "family" : "Monsef-Esfahani", "given" : "H R", "non-dropping-particle" : "", "parse-names" : false, "suffix" : "" }, { "dropping-particle" : "", "family" : "Tavasoli", "given" : "F", "non-dropping-particle" : "", "parse-names" : false, "suffix" : "" }, { "dropping-particle" : "", "family" : "Zaheri", "given" : "A", "non-dropping-particle" : "", "parse-names" : false, "suffix" : "" }, { "dropping-particle" : "", "family" : "Mirjani", "given" : "R", "non-dropping-particle" : "", "parse-names" : false, "suffix" : "" } ], "container-title" : "Journal of food science", "id" : "ITEM-1", "issue" : "1", "issued" : { "date-parts" : [ [ "2007", "1" ] ] }, "language" : "eng", "page" : "S055-8", "publisher-place" : "United States", "title" : "Trans-cinnamaldehyde from Cinnamomum zeylanicum bark essential oil reduces the clindamycin resistance of Clostridium difficile in vitro.", "type" : "article-journal", "volume" : "72" }, "uris" : [ "http://www.mendeley.com/documents/?uuid=a7d55042-eaf6-4182-b242-5fe13dd21925" ] } ], "mendeley" : { "formattedCitation" : "[286]", "plainTextFormattedCitation" : "[286]", "previouslyFormattedCitation" : "&lt;sup&gt;2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llus colocynthis</w:t>
            </w:r>
            <w:r>
              <w:rPr>
                <w:rFonts w:cs="Times New Roman" w:ascii="Times New Roman" w:hAnsi="Times New Roman"/>
                <w:sz w:val="20"/>
                <w:szCs w:val="20"/>
              </w:rPr>
              <w:t xml:space="preserve"> (L.) Schrad. (</w:t>
            </w:r>
            <w:r>
              <w:rPr>
                <w:sz w:val="18"/>
                <w:szCs w:val="18"/>
              </w:rPr>
              <w:t xml:space="preserve">antifungal effects </w:t>
            </w:r>
            <w:r>
              <w:fldChar w:fldCharType="begin"/>
            </w:r>
            <w:r>
              <w:rPr>
                <w:sz w:val="18"/>
                <w:szCs w:val="18"/>
                <w:lang w:val="en-US" w:eastAsia="en-US"/>
              </w:rPr>
              <w:instrText xml:space="preserve">ADDIN CSL_CITATION { "citationItems" : [ { "id" : "ITEM-1", "itemData" : { "ISSN" : "1028-8880 (Print)", "PMID" : "19579919", "abstract" : "Anti-mycotic activity of the ethanol extracts from Nettle (Urtica dioica L.), Colocynth (Citrullus colocynthis L. Schrad), Konar (Ziziphus spina-christi L.) and Oleander (Nerium oleander L.) floral parts were screened in vitro against four important plant pathogenic fungi viz.; Alternaria alternate, Fusarium oxysporum, Fusarium solani and Rizoctonia solani using agar dilution bioassay. Extracts showed antifungal activity against all the tested fungi. Among the plants, Nettle and Colocynth were the most effective against A. alternate and R. solani while Oleander possesses the best inhibition on F. oxysporum and F. solani. Konar was the most effective extract by reducing the growth of Rizoctonia solani than other fungi. These results showed that extracts could be considered suitable alternatives to chemical additives for the control of fungal diseases in plants.", "author" : [ { "dropping-particle" : "", "family" : "Hadizadeh", "given" : "I", "non-dropping-particle" : "", "parse-names" : false, "suffix" : "" }, { "dropping-particle" : "", "family" : "Peivastegan", "given" : "B", "non-dropping-particle" : "", "parse-names" : false, "suffix" : "" }, { "dropping-particle" : "", "family" : "Kolahi", "given" : "M", "non-dropping-particle" : "", "parse-names" : false, "suffix" : "" } ], "container-title" : "Pakistan journal of biological sciences : PJBS", "id" : "ITEM-1", "issue" : "1", "issued" : { "date-parts" : [ [ "2009", "1" ] ] }, "language" : "eng", "page" : "58-63", "publisher-place" : "Pakistan", "title" : "Antifungal activity of nettle (Urtica dioica L.), colocynth (Citrullus colocynthis L. Schrad), oleander (Nerium oleander L.) and konar (Ziziphus spina-christi L.) extracts on plants pathogenic fungi.", "type" : "article-journal", "volume" : "12" }, "uris" : [ "http://www.mendeley.com/documents/?uuid=e1168ecb-182b-42b0-b94b-fde49abd34c2" ] } ], "mendeley" : { "formattedCitation" : "[290]", "plainTextFormattedCitation" : "[290]", "previouslyFormattedCitation" : "&lt;sup&gt;2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s limon</w:t>
            </w:r>
            <w:r>
              <w:rPr>
                <w:rFonts w:cs="Times New Roman" w:ascii="Times New Roman" w:hAnsi="Times New Roman"/>
                <w:sz w:val="20"/>
                <w:szCs w:val="20"/>
              </w:rPr>
              <w:t xml:space="preserve"> (L.) Osbeck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125-1562 (Print)", "PMID" : "17547046", "abstract" : "The giardiacidal efficacy of simple disinfecting materials, ie lemon juice, vinifer, and vinegar, for uncooked foods with Giardia cysts was investigated to help travelers in Giardia-endemic areas. The cysts were obtained from stools of individuals with Giardia intestinalis infection by modified sucrose gradient procedure. A pooled batch of 3 x 10(4)/ml Giardia cysts was made from all specimens. The cysts were kept at 4 degrees C until use. Before each experiment, the number of cysts was determined by hemocytometer. Two sets of Eppendorf tubes were used for the experiments, one set at 4 degrees C and one at 24 degrees C. One thousand microliters each of lemon juice, vinifer, or vinegar was poured into each tube, and 1,000 microl of Giardia cysts were added. Variables were disinfectant materials, temperature, and time of exposure. Cyst viability 140 was determined by eosin inclusion procedure. Viability of at least 250 cysts in each tube at 0, 0.5, 1, 2 and 3 hours after the beginning of the experiments was determined. The mean giardiacidal activity at 4 degrees C after 3 hours for lemon juice, vinifer, and vinegar was 18.9, 12.8, and 28.4%, and at 24 degrees C, 28.3, 16.2, and 40.6%, respectively. In conclusion, the giardiacidal activity of vinegar was more than the other materials, and as exposure time and temperature increased, giardiacidal activity also increased; the highest giardiacidal activity of vinegar was at 3-hours exposure at 24 degrees C.", "author" : [ { "dropping-particle" : "", "family" : "Sadjjadi", "given" : "Seyed Mahmoud", "non-dropping-particle" : "", "parse-names" : false, "suffix" : "" }, { "dropping-particle" : "", "family" : "Rostami", "given" : "Jamshid", "non-dropping-particle" : "", "parse-names" : false, "suffix" : "" }, { "dropping-particle" : "", "family" : "Azadbakht", "given" : "Mohammad", "non-dropping-particle" : "", "parse-names" : false, "suffix" : "" } ], "container-title" : "The Southeast Asian journal of tropical medicine and public health", "id" : "ITEM-1", "issued" : { "date-parts" : [ [ "2006" ] ] }, "language" : "eng", "page" : "24-27", "publisher-place" : "Thailand", "title" : "Giardiacidal activity of lemon juice, vinifer and vinegar on Giardia intestinalis cysts.", "type" : "article-journal", "volume" : "37 Suppl 3" }, "uris" : [ "http://www.mendeley.com/documents/?uuid=2a1be612-b857-46ff-b58c-b2f0773134e5" ] } ], "mendeley" : { "formattedCitation" : "[299]", "plainTextFormattedCitation" : "[299]", "previouslyFormattedCitation" : "&lt;sup&gt;2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s aurantiifolia </w:t>
            </w:r>
            <w:r>
              <w:rPr>
                <w:rFonts w:cs="Times New Roman" w:ascii="Times New Roman" w:hAnsi="Times New Roman"/>
                <w:sz w:val="20"/>
                <w:szCs w:val="20"/>
              </w:rPr>
              <w:t>(Christm.) Swingle (</w:t>
            </w:r>
            <w:r>
              <w:rPr>
                <w:sz w:val="18"/>
                <w:szCs w:val="18"/>
              </w:rPr>
              <w:t xml:space="preserve">antifungal effects </w:t>
            </w:r>
            <w:r>
              <w:fldChar w:fldCharType="begin"/>
            </w:r>
            <w:r>
              <w:rPr>
                <w:sz w:val="18"/>
                <w:szCs w:val="18"/>
                <w:lang w:val="en-US" w:eastAsia="en-US"/>
              </w:rPr>
              <w:instrText xml:space="preserve">ADDIN CSL_CITATION { "citationItems" : [ { "id" : "ITEM-1", "itemData" : { "ISSN" : "0956-7135", "author" : [ { "dropping-particle" : "", "family" : "Razzaghi-Abyaneh", "given" : "Mehdi", "non-dropping-particle" : "", "parse-names" : false, "suffix" : "" }, { "dropping-particle" : "", "family" : "Shams-Ghahfarokhi", "given" : "Masoomeh", "non-dropping-particle" : "", "parse-names" : false, "suffix" : "" }, { "dropping-particle" : "", "family" : "Rezaee", "given" : "Mohammad-Bagher", "non-dropping-particle" : "", "parse-names" : false, "suffix" : "" }, { "dropping-particle" : "", "family" : "Jaimand", "given" : "Kamkar", "non-dropping-particle" : "", "parse-names" : false, "suffix" : "" }, { "dropping-particle" : "", "family" : "Alinezhad", "given" : "Soheil", "non-dropping-particle" : "", "parse-names" : false, "suffix" : "" }, { "dropping-particle" : "", "family" : "Saberi", "given" : "Reza", "non-dropping-particle" : "", "parse-names" : false, "suffix" : "" }, { "dropping-particle" : "", "family" : "Yoshinari", "given" : "Tomoya", "non-dropping-particle" : "", "parse-names" : false, "suffix" : "" } ], "container-title" : "Food Control", "id" : "ITEM-1", "issue" : "11", "issued" : { "date-parts" : [ [ "2009" ] ] }, "page" : "1018-1024", "publisher" : "Elsevier", "title" : "Chemical composition and antiaflatoxigenic activity of Carum carvi L., Thymus vulgaris and Citrus aurantifolia essential oils", "type" : "article-journal", "volume" : "20" }, "uris" : [ "http://www.mendeley.com/documents/?uuid=40e7c3af-ae9f-4d3c-bc56-7146eca1bd4f" ] } ], "mendeley" : { "formattedCitation" : "[264]", "plainTextFormattedCitation" : "[264]", "previouslyFormattedCitation" : "&lt;sup&gt;2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leome oxypetala</w:t>
            </w:r>
            <w:r>
              <w:rPr>
                <w:rFonts w:cs="Times New Roman" w:ascii="Times New Roman" w:hAnsi="Times New Roman"/>
                <w:sz w:val="20"/>
                <w:szCs w:val="20"/>
              </w:rPr>
              <w:t xml:space="preserve"> Boiss. (</w:t>
            </w:r>
            <w:r>
              <w:rPr>
                <w:sz w:val="18"/>
                <w:szCs w:val="18"/>
              </w:rPr>
              <w:t xml:space="preserve">antibacterial and antifungal effects </w:t>
            </w:r>
            <w:r>
              <w:fldChar w:fldCharType="begin"/>
            </w:r>
            <w:r>
              <w:rPr>
                <w:sz w:val="18"/>
                <w:szCs w:val="18"/>
                <w:lang w:val="en-US" w:eastAsia="en-US"/>
              </w:rPr>
              <w:instrText xml:space="preserve">ADDIN CSL_CITATION { "citationItems" : [ { "id" : "ITEM-1", "itemData" : { "author" : [ { "dropping-particle" : "", "family" : "Keymanesh", "given" : "K", "non-dropping-particle" : "", "parse-names" : false, "suffix" : "" }, { "dropping-particle" : "", "family" : "Hamedi", "given" : "J", "non-dropping-particle" : "", "parse-names" : false, "suffix" : "" }, { "dropping-particle" : "", "family" : "Moradi", "given" : "S", "non-dropping-particle" : "", "parse-names" : false, "suffix" : "" }, { "dropping-particle" : "", "family" : "Mohammadipanah", "given" : "F", "non-dropping-particle" : "", "parse-names" : false, "suffix" : "" }, { "dropping-particle" : "", "family" : "Sardari", "given" : "S", "non-dropping-particle" : "", "parse-names" : false, "suffix" : "" } ], "container-title" : "Int J Pharm", "id" : "ITEM-1", "issued" : { "date-parts" : [ [ "2009" ] ] }, "page" : "82-85", "title" : "Antibacterial, antifungal and toxicity of rare Iranian plants", "type" : "article-journal", "volume" : "5" }, "uris" : [ "http://www.mendeley.com/documents/?uuid=c9990d2f-f257-448f-8698-b730f30bcab6" ] } ], "mendeley" : { "formattedCitation" : "[172]", "plainTextFormattedCitation" : "[172]", "previouslyFormattedCitation" : "&lt;sup&gt;1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ordia myxa</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1",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mendeley" : { "formattedCitation" : "[313]", "plainTextFormattedCitation" : "[313]", "previouslyFormattedCitation" : "&lt;sup&gt;3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ota altissima</w:t>
            </w:r>
            <w:r>
              <w:rPr>
                <w:rFonts w:cs="Times New Roman" w:ascii="Times New Roman" w:hAnsi="Times New Roman"/>
                <w:sz w:val="20"/>
                <w:szCs w:val="20"/>
              </w:rPr>
              <w:t xml:space="preserve"> (L.) J.Gay (syn: </w:t>
            </w:r>
            <w:r>
              <w:rPr>
                <w:rFonts w:cs="Times New Roman" w:ascii="Times New Roman" w:hAnsi="Times New Roman"/>
                <w:i/>
                <w:iCs/>
                <w:sz w:val="20"/>
                <w:szCs w:val="20"/>
              </w:rPr>
              <w:t>Anthemis altissima</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80/14786419.2011.617750", "ISSN" : "1478-6427 (Electronic)", "PMID" : "22007714", "abstract" : "The essential oil obtained from the flowering parts of Anthemis altissima L. var. altissima was analysed by gas chromatography and gas chromatography mass spectroscopy. In this study, 34 compounds representing 98.76% of the essential oil were identified. The main components were alpha-terpineol (26.42%), beta-pinene (9.23%), cis-chrysanthenyl acetate (6.30%), globulol (5.36%), n-tricosane (4.41%), terpinen-4-ol (4.08%) and 1,8 cineole (3.84%). Antibacterial activities of the essential oil and its two major components (alpha-terpineol and beta-pinene) were determined using microdilution method against both Gram-positive (Staphylococcus aureus, Bacillus subtilis, Staphylococcus epidermidis) and Gram-negative (Escherichia coli, Pseudomonas aeruginosa, Klebsiella pneumoniae) bacteria. The essential oil showed a broad-spectrum antibacterial activity (MICs ranged from 3.13 to 6.25 microL mL(-1)). It was found that alpha-terpineol with minimum inhibitory concentration (MIC) values of the range 0.87-1.56 microL mL(-1) was a more potent antibacterial agent than beta-pinene with MIC values of the range 1.56-6.25 microL mL(-1). All of them, the essential oil, beta-pinene and alpha-terpineol, were more effective against Gram-positive bacteria than Gram-negative ones.", "author" : [ { "dropping-particle" : "", "family" : "Samadi", "given" : "Nasrin", "non-dropping-particle" : "", "parse-names" : false, "suffix" : "" }, { "dropping-particle" : "", "family" : "Manayi", "given" : "Azadeh", "non-dropping-particle" : "", "parse-names" : false, "suffix" : "" }, { "dropping-particle" : "", "family" : "Vazirian", "given" : "Mahdi", "non-dropping-particle" : "", "parse-names" : false, "suffix" : "" }, { "dropping-particle" : "", "family" : "Samadi", "given" : "Mahtab", "non-dropping-particle" : "", "parse-names" : false, "suffix" : "" }, { "dropping-particle" : "", "family" : "Zeinalzadeh", "given" : "Zahra", "non-dropping-particle" : "", "parse-names" : false, "suffix" : "" }, { "dropping-particle" : "", "family" : "Saghari", "given" : "Zahra", "non-dropping-particle" : "", "parse-names" : false, "suffix" : "" }, { "dropping-particle" : "", "family" : "Abadian", "given" : "Neda", "non-dropping-particle" : "", "parse-names" : false, "suffix" : "" }, { "dropping-particle" : "", "family" : "Mozaffarian", "given" : "Vali-O-Allah", "non-dropping-particle" : "", "parse-names" : false, "suffix" : "" }, { "dropping-particle" : "", "family" : "Khanavi", "given" : "Mahnaz", "non-dropping-particle" : "", "parse-names" : false, "suffix" : "" } ], "container-title" : "Natural product research", "id" : "ITEM-1", "issue" : "20", "issued" : { "date-parts" : [ [ "2012" ] ] }, "language" : "eng", "page" : "1931-1934", "publisher-place" : "England", "title" : "Chemical composition and antimicrobial activity of the essential oil of Anthemis  altissima L. var. altissima.", "type" : "article-journal", "volume" : "26" }, "uris" : [ "http://www.mendeley.com/documents/?uuid=882938a5-cf88-4df2-9b01-aded812e553b" ] } ], "mendeley" : { "formattedCitation" : "[321]", "plainTextFormattedCitation" : "[321]", "previouslyFormattedCitation" : "&lt;sup&gt;3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ousinia shulabadensis </w:t>
            </w:r>
            <w:r>
              <w:rPr>
                <w:rFonts w:cs="Times New Roman" w:ascii="Times New Roman" w:hAnsi="Times New Roman"/>
                <w:sz w:val="20"/>
                <w:szCs w:val="20"/>
              </w:rPr>
              <w:t>Attar &amp; Ghahr.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102-695X", "author" : [ { "dropping-particle" : "", "family" : "Shahverdi", "given" : "Ahmad Reza", "non-dropping-particle" : "", "parse-names" : false, "suffix" : "" }, { "dropping-particle" : "", "family" : "Khorramizadeh", "given" : "Mohammad Reza", "non-dropping-particle" : "", "parse-names" : false, "suffix" : "" }, { "dropping-particle" : "", "family" : "Attar", "given" : "Farideh", "non-dropping-particle" : "", "parse-names" : false, "suffix" : "" }, { "dropping-particle" : "", "family" : "Saadat", "given" : "Farshid", "non-dropping-particle" : "", "parse-names" : false, "suffix" : "" }, { "dropping-particle" : "", "family" : "Vahid", "given" : "Sepideh", "non-dropping-particle" : "", "parse-names" : false, "suffix" : "" }, { "dropping-particle" : "", "family" : "Ghahraman", "given" : "Ahmad", "non-dropping-particle" : "", "parse-names" : false, "suffix" : "" } ], "container-title" : "Revista Brasileira de Farmacognosia", "id" : "ITEM-1", "issue" : "3", "issued" : { "date-parts" : [ [ "2007" ] ] }, "page" : "325-330", "publisher" : "SciELO Brasil", "title" : "Concomitant chemopreventive and antibacterial effects of some Iranian plants from the genus Cousinia (Asteraceae)", "type" : "article-journal", "volume" : "17" }, "uris" : [ "http://www.mendeley.com/documents/?uuid=7215c482-e84e-4a33-8a33-8d7e1682b3c7" ] } ], "mendeley" : { "formattedCitation" : "[325]", "plainTextFormattedCitation" : "[325]", "previouslyFormattedCitation" : "&lt;sup&gt;3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Infectious system </w:t>
            </w:r>
            <w:r>
              <w:rPr>
                <w:rFonts w:cs="Times New Roman" w:ascii="Times New Roman" w:hAnsi="Times New Roman"/>
                <w:sz w:val="20"/>
                <w:szCs w:val="20"/>
              </w:rPr>
              <w:t xml:space="preserve">(289 </w:t>
            </w:r>
            <w:r>
              <w:rPr>
                <w:sz w:val="20"/>
                <w:szCs w:val="20"/>
              </w:rPr>
              <w:t>studied herbs</w:t>
            </w:r>
            <w:r>
              <w:rPr>
                <w:rFonts w:cs="Times New Roman" w:ascii="Times New Roman" w:hAnsi="Times New Roman"/>
                <w:sz w:val="20"/>
                <w:szCs w:val="20"/>
              </w:rPr>
              <w:t xml:space="preserve">) </w:t>
            </w:r>
            <w:r>
              <w:rPr/>
              <w:t>(continued)</w:t>
            </w:r>
          </w:p>
        </w:tc>
      </w:tr>
      <w:tr>
        <w:trPr>
          <w:trHeight w:val="7604"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Talei", "given" : "G R", "non-dropping-particle" : "", "parse-names" : false, "suffix" : "" }, { "dropping-particle" : "", "family" : "Meshkatalsadat", "given" : "M H", "non-dropping-particle" : "", "parse-names" : false, "suffix" : "" }, { "dropping-particle" : "", "family" : "Mosavi", "given" : "Z", "non-dropping-particle" : "", "parse-names" : false, "suffix" : "" } ], "container-title" : "Journal of medicinal Plants", "id" : "ITEM-1", "issue" : "21", "issued" : { "date-parts" : [ [ "2007" ] ] }, "page" : "45-52", "publisher" : "Journal of Medicinal Plants", "title" : "Antibacterial activity and chemical composition of essential oils from four medicinal plants of Lorestan, Iran", "type" : "article-journal", "volume" : "1" }, "uris" : [ "http://www.mendeley.com/documents/?uuid=3a39d9bb-a196-45e4-b8c4-b948edc1d60a" ] }, { "id" : "ITEM-2",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2",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mendeley" : { "formattedCitation" : "[313], [363]", "plainTextFormattedCitation" : "[313], [363]", "previouslyFormattedCitation" : "&lt;sup&gt;313,3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3], [3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minum cyminum</w:t>
            </w:r>
            <w:r>
              <w:rPr>
                <w:rFonts w:cs="Times New Roman" w:ascii="Times New Roman" w:hAnsi="Times New Roman"/>
                <w:sz w:val="20"/>
                <w:szCs w:val="20"/>
              </w:rPr>
              <w:t xml:space="preserve"> L. (</w:t>
            </w:r>
            <w:r>
              <w:rPr>
                <w:sz w:val="18"/>
                <w:szCs w:val="18"/>
              </w:rPr>
              <w:t xml:space="preserve">antibacterial </w:t>
            </w:r>
            <w:r>
              <w:fldChar w:fldCharType="begin"/>
            </w:r>
            <w:r>
              <w:rPr>
                <w:sz w:val="18"/>
                <w:szCs w:val="18"/>
                <w:lang w:val="en-US" w:eastAsia="en-US"/>
              </w:rPr>
              <w:instrText xml:space="preserve">ADDIN CSL_CITATION { "citationItems" : [ { "id" : "ITEM-1", "itemData" : { "DOI" : "10.1111/j.1750-3841.2009.01467.x", "ISSN" : "1750-3841 (Electronic)", "PMID" : "20492235", "abstract" : "Cumin (Cuminum cyminum) is one of the commonly used spices in food preparations.  It is also used in traditional medicine as a stimulant, a carminative, and an astringent. In this study, we characterized the antimicrobial, antioxidant, and cytotoxic activities of cumin. E. coli, S. aureus, and S. faecalis were sensitive to various oil dilutions. The total phenol content of the essential oil was estimated to be 33.43 microg GAE/mg of the oil. The oil showed higher antioxidant activity compared with that of BHT and BHA. The cumin essential oil exhibited a dose-dependent scavenging of DPPH radicals and 5.4 microg of the oil was sufficient to scavenge 50% of DPPH radicals/mL. At a concentration of 0.1 microL/mL, oil destructed Hela cells by 79%. The antioxidant activity of cumin essential oil might contribute to its cytotoxic activity. Acute and subchronic toxicity was studied in a 30-d oral toxicity study by administration to Wistar rats of the essential oil. A 17.38% decrease in WBCs count, and 25.77%, 14.24%, and 108.81% increase in hemoglobin concentration, hematocrit, and platelet count, respectively, were noted. LDL/HDL ratio was reduced to half, which adds to the nutritional effects of cumin. Thus, cumin with a high phenolic content and good antioxidant activity can be supplemented for both nutritional purposes and preservation of foods.", "author" : [ { "dropping-particle" : "", "family" : "Allahghadri", "given" : "Tolou", "non-dropping-particle" : "", "parse-names" : false, "suffix" : "" }, { "dropping-particle" : "", "family" : "Rasooli", "given" : "Iraj", "non-dropping-particle" : "", "parse-names" : false, "suffix" : "" }, { "dropping-particle" : "", "family" : "Owlia", "given" : "Parviz", "non-dropping-particle" : "", "parse-names" : false, "suffix" : "" }, { "dropping-particle" : "", "family" : "Nadooshan", "given" : "Mohammadreza Jalali", "non-dropping-particle" : "", "parse-names" : false, "suffix" : "" }, { "dropping-particle" : "", "family" : "Ghazanfari", "given" : "Tooba", "non-dropping-particle" : "", "parse-names" : false, "suffix" : "" }, { "dropping-particle" : "", "family" : "Taghizadeh", "given" : "Massoud", "non-dropping-particle" : "", "parse-names" : false, "suffix" : "" }, { "dropping-particle" : "", "family" : "Astaneh", "given" : "Shakiba Darvish Alipoor", "non-dropping-particle" : "", "parse-names" : false, "suffix" : "" } ], "container-title" : "Journal of food science", "id" : "ITEM-1", "issue" : "2", "issued" : { "date-parts" : [ [ "2010", "3" ] ] }, "language" : "eng", "page" : "H54-61", "publisher-place" : "United States", "title" : "Antimicrobial property, antioxidant capacity, and cytotoxicity of essential oil from cumin produced in Iran.", "type" : "article-journal", "volume" : "75" }, "uris" : [ "http://www.mendeley.com/documents/?uuid=5cbb1a02-cfda-437d-8042-ddd24d4b5ccd" ] }, { "id" : "ITEM-2", "itemData" : { "DOI" : "10.1016/j.ijantimicag.2008.05.009", "ISSN" : "0924-8579 (Print)", "PMID" : "18715764", "abstract" : "Cuminum cyminum L., commonly known as cumin, is a plant with a considerable reputation. The aim of this work was to study the activity of cumin seed essential oil and alcoholic extract against Klebsiella pneumoniae ATCC 13883 and clinical K. pneumoniae isolates by evaluating the effect of subminimum inhibitory concentrations (sub-MICs) on cell morphology, capsule expression and urease activity. Growth of K. pneumoniae strains exposed to sub-MICs of C. cyminum extracts resulted in cell elongation and repression of capsule expression. Urease activity was decreased. The major constituent of the oil determined by gas chromatography/mass spectrometry was cumin aldehyde.", "author" : [ { "dropping-particle" : "", "family" : "Derakhshan", "given" : "Safoura", "non-dropping-particle" : "", "parse-names" : false, "suffix" : "" }, { "dropping-particle" : "", "family" : "Sattari", "given" : "Morteza", "non-dropping-particle" : "", "parse-names" : false, "suffix" : "" }, { "dropping-particle" : "", "family" : "Bigdeli", "given" : "Mohsen", "non-dropping-particle" : "", "parse-names" : false, "suffix" : "" } ], "container-title" : "International journal of antimicrobial agents", "id" : "ITEM-2", "issue" : "5", "issued" : { "date-parts" : [ [ "2008", "11" ] ] }, "language" : "eng", "page" : "432-436", "publisher-place" : "Netherlands", "title" : "Effect of subinhibitory concentrations of cumin (Cuminum cyminum L.) seed essential oil and alcoholic extract on the morphology, capsule expression and urease activity of Klebsiella pneumoniae.", "type" : "article-journal", "volume" : "32" }, "uris" : [ "http://www.mendeley.com/documents/?uuid=32d4c590-e445-47ae-8ad4-039152ddb288" ] }, { "id" : "ITEM-3", "itemData" : { "author" : [ { "dropping-particle" : "", "family" : "Hosseini Jazani", "given" : "N", "non-dropping-particle" : "", "parse-names" : false, "suffix" : "" }, { "dropping-particle" : "", "family" : "Zartoshti", "given" : "M", "non-dropping-particle" : "", "parse-names" : false, "suffix" : "" }, { "dropping-particle" : "", "family" : "Shahabi", "given" : "S", "non-dropping-particle" : "", "parse-names" : false, "suffix" : "" } ], "id" : "ITEM-3", "issued" : { "date-parts" : [ [ "2008" ] ] }, "publisher" : "in: International Journal of Pharmacology 4, 2", "title" : "Antibacterial effectsof Iranian Cuminum cyminum essential oil on burn isolates of Pseudomonas aeruginosa", "type" : "article-journal" }, "uris" : [ "http://www.mendeley.com/documents/?uuid=29c9793e-56f9-4f48-b124-57ba89028522" ] }, { "id" : "ITEM-4", "itemData" : { "ISSN" : "1156-5233", "author" : [ { "dropping-particle" : "", "family" : "Naeini", "given" : "A", "non-dropping-particle" : "", "parse-names" : false, "suffix" : "" }, { "dropping-particle" : "", "family" : "Khosravi", "given" : "A R", "non-dropping-particle" : "", "parse-names" : false, "suffix" : "" }, { "dropping-particle" : "", "family" : "Chitsaz", "given" : "M", "non-dropping-particle" : "", "parse-names" : false, "suffix" : "" }, { "dropping-particle" : "", "family" : "Shokri", "given" : "H", "non-dropping-particle" : "", "parse-names" : false, "suffix" : "" }, { "dropping-particle" : "", "family" : "Kamlnejad", "given" : "M", "non-dropping-particle" : "", "parse-names" : false, "suffix" : "" } ], "container-title" : "Journal de Mycologie M\u00e9dicale/Journal of Medical Mycology", "id" : "ITEM-4", "issue" : "3", "issued" : { "date-parts" : [ [ "2009" ] ] }, "page" : "168-172", "publisher" : "Elsevier", "title" : "Anti-Candida albicans activity of some Iranian plants used in traditional medicine", "type" : "article-journal", "volume" : "19" }, "uris" : [ "http://www.mendeley.com/documents/?uuid=3c02c69e-11f3-44e0-a044-7c327f78deee" ] }, { "id" : "ITEM-5", "itemData" : { "DOI" : "10.4103/0973-1296.59967", "ISSN" : "0976-4062 (Electronic)", "PMID" : "20548937", "abstract" : "Seeds of the cumin plant (Cuminum cyminum L.) have been used since many years in  Iranian traditional medicine. We assessed the effect of cumin seed essential oil on the biofilm-forming ability of Klebsiella pneumoniae strains and on the integrity of a native resistance plasmid DNA from K. pneumoniae isolates, treated with essential oil. Antibacterial coaction between the essential oil and selected antibiotic disks were determined for inhibiting K. pneumoniae. The essential oil of the cumin seeds was obtained by hydrodistillation in a Clavenger system. A simple method for the formation of biofilms on semiglass lamellas was established. The biofilms formed were observed by scanning electron microscopy (SEM). The effect of essential oil on plasmid integrity was studied through the induction of R-plasmid DNA degradation. The plasmid was incubated with essential oil, and agarose gel electrophoresis was performed. Disk diffusion assay was employed to determine the coaction. The essential oil decreased biofilm formation and enhanced the activity of the ciprofloxacin disk. The incubation of the R-plasmid DNA with essential oil could not induce plasmid DNA degradation. The results of this study suggest the potential use of cumin seed essential oil against K. pneumoniae in vitro, may contribute to the in vivo efficacy of this essential oil.", "author" : [ { "dropping-particle" : "", "family" : "Derakhshan", "given" : "Safoura", "non-dropping-particle" : "", "parse-names" : false, "suffix" : "" }, { "dropping-particle" : "", "family" : "Sattari", "given" : "Morteza", "non-dropping-particle" : "", "parse-names" : false, "suffix" : "" }, { "dropping-particle" : "", "family" : "Bigdeli", "given" : "Mohsen", "non-dropping-particle" : "", "parse-names" : false, "suffix" : "" } ], "container-title" : "Pharmacognosy magazine", "id" : "ITEM-5", "issue" : "21", "issued" : { "date-parts" : [ [ "2010", "1" ] ] }, "language" : "eng", "page" : "57-61", "publisher-place" : "India", "title" : "Effect of cumin (Cuminum cyminum) seed essential oil on biofilm formation and plasmid Integrity of Klebsiella pneumoniae.", "type" : "article-journal", "volume" : "6" }, "uris" : [ "http://www.mendeley.com/documents/?uuid=2689b3e6-9592-400b-8fdb-b620a7e65f29" ] } ], "mendeley" : { "formattedCitation" : "[404]\u2013[408]", "plainTextFormattedCitation" : "[404]\u2013[408]", "previouslyFormattedCitation" : "&lt;sup&gt;404\u20134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4]–[4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clotrichium leucotrichum</w:t>
            </w:r>
            <w:r>
              <w:rPr>
                <w:rFonts w:cs="Times New Roman" w:ascii="Times New Roman" w:hAnsi="Times New Roman"/>
                <w:sz w:val="20"/>
                <w:szCs w:val="20"/>
              </w:rPr>
              <w:t xml:space="preserve"> (Stapf ex Rech.f.) Leblebici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80/14786419.2012.673606", "ISSN" : "1478-6427 (Electronic)", "PMID" : "22455838", "abstract" : "The objective of this study was to investigate in vitro antimicrobial activity and composition of the essential oil of Cyclotrichium leucotrichum growing wild in Iran. The essential oil was obtained by hydro-distillation and analysed by GC-FID and GC/MS. Fifty-nine components representing 98.9% of the total oil were characterised. The essential oil which has 1,8-cineol (14.8%), elemol (12.6%), spathulenol (9.4%), E-caryophyllene (5.7%) and hinesol (5.7%) as its main components, exhibited moderate activity against seven bacteria and a yeast, Candida albicans, with minimum inhibitory concentration values ranging from 0.5 to 64 mg mL(-1) and minimum bactericidal concentration values ranging from 2 to &gt;64 mg mL(-1), respectively. The best inhibitory effects were against three gram-positive bacteria and tested yeast, C. albicans.", "author" : [ { "dropping-particle" : "", "family" : "Mirjalili", "given" : "M H", "non-dropping-particle" : "", "parse-names" : false, "suffix" : "" }, { "dropping-particle" : "", "family" : "Hadian", "given" : "J", "non-dropping-particle" : "", "parse-names" : false, "suffix" : "" }, { "dropping-particle" : "", "family" : "Aliahmadi", "given" : "A", "non-dropping-particle" : "", "parse-names" : false, "suffix" : "" }, { "dropping-particle" : "", "family" : "Kanani", "given" : "M R", "non-dropping-particle" : "", "parse-names" : false, "suffix" : "" }, { "dropping-particle" : "", "family" : "Sonboli", "given" : "A", "non-dropping-particle" : "", "parse-names" : false, "suffix" : "" } ], "container-title" : "Natural product research", "id" : "ITEM-1", "issue" : "10", "issued" : { "date-parts" : [ [ "2013" ] ] }, "language" : "eng", "page" : "934-937", "publisher-place" : "England", "title" : "Chemical composition and in vitro antimicrobial activity of the essential oil of  Cyclotrichium leucotrichum from Iran.", "type" : "article-journal", "volume" : "27" }, "uris" : [ "http://www.mendeley.com/documents/?uuid=cb8fd58f-bc75-45d6-95c9-3f22e19fae1e" ] } ], "mendeley" : { "formattedCitation" : "[424]", "plainTextFormattedCitation" : "[424]", "previouslyFormattedCitation" : "&lt;sup&gt;4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mbopogon jwarancusa</w:t>
            </w:r>
            <w:r>
              <w:rPr>
                <w:rFonts w:cs="Times New Roman" w:ascii="Times New Roman" w:hAnsi="Times New Roman"/>
                <w:sz w:val="20"/>
                <w:szCs w:val="20"/>
              </w:rPr>
              <w:t xml:space="preserve"> subsp. </w:t>
            </w:r>
            <w:r>
              <w:rPr>
                <w:rFonts w:cs="Times New Roman" w:ascii="Times New Roman" w:hAnsi="Times New Roman"/>
                <w:i/>
                <w:iCs/>
                <w:sz w:val="20"/>
                <w:szCs w:val="20"/>
              </w:rPr>
              <w:t>olivieri</w:t>
            </w:r>
            <w:r>
              <w:rPr>
                <w:rFonts w:cs="Times New Roman" w:ascii="Times New Roman" w:hAnsi="Times New Roman"/>
                <w:sz w:val="20"/>
                <w:szCs w:val="20"/>
              </w:rPr>
              <w:t xml:space="preserve"> (Boiss.) Soenarko (syn: </w:t>
            </w:r>
            <w:r>
              <w:rPr>
                <w:rFonts w:cs="Times New Roman" w:ascii="Times New Roman" w:hAnsi="Times New Roman"/>
                <w:i/>
                <w:iCs/>
                <w:sz w:val="20"/>
                <w:szCs w:val="20"/>
              </w:rPr>
              <w:t xml:space="preserve">Cymbopogon olivieri </w:t>
            </w:r>
            <w:r>
              <w:rPr>
                <w:rFonts w:cs="Times New Roman" w:ascii="Times New Roman" w:hAnsi="Times New Roman"/>
                <w:sz w:val="20"/>
                <w:szCs w:val="20"/>
              </w:rPr>
              <w:t>(Boiss.) Bor) (</w:t>
            </w:r>
            <w:r>
              <w:rPr>
                <w:sz w:val="18"/>
                <w:szCs w:val="18"/>
              </w:rPr>
              <w:t xml:space="preserve">malaria </w:t>
            </w:r>
            <w:r>
              <w:fldChar w:fldCharType="begin"/>
            </w:r>
            <w:r>
              <w:rPr>
                <w:sz w:val="18"/>
                <w:szCs w:val="18"/>
                <w:lang w:val="en-US" w:eastAsia="en-US"/>
              </w:rPr>
              <w:instrText xml:space="preserve">ADDIN CSL_CITATION { "citationItems" : [ { "id" : "ITEM-1", "itemData" : { "author" : [ { "dropping-particle" : "", "family" : "Hadjiakhoondi", "given" : "Abbas", "non-dropping-particle" : "", "parse-names" : false, "suffix" : "" }, { "dropping-particle" : "", "family" : "Vatandoost", "given" : "Hassan", "non-dropping-particle" : "", "parse-names" : false, "suffix" : "" }, { "dropping-particle" : "", "family" : "Jamshidi", "given" : "Amirhossein", "non-dropping-particle" : "", "parse-names" : false, "suffix" : "" }, { "dropping-particle" : "", "family" : "Amiri", "given" : "Ebrahim Bagherj", "non-dropping-particle" : "", "parse-names" : false, "suffix" : "" } ], "container-title" : "DARU Journal of Pharmaceutical Sciences", "id" : "ITEM-1", "issue" : "3", "issued" : { "date-parts" : [ [ "2003" ] ] }, "page" : "125-128", "title" : "Chemical Constituents of Efficacy of Cymbopogon Olivieri (Boiss) Bar Essential Oil Against Malaria Vector, Anopheles Stepensi", "type" : "article-journal", "volume" : "11" }, "uris" : [ "http://www.mendeley.com/documents/?uuid=9d4d5fbe-0219-4c4c-a220-63d82e31ac0b" ] } ], "mendeley" : { "formattedCitation" : "[427]", "plainTextFormattedCitation" : "[427]", "previouslyFormattedCitation" : "&lt;sup&gt;4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perus rotundus</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Mojab", "given" : "F", "non-dropping-particle" : "", "parse-names" : false, "suffix" : "" }, { "dropping-particle" : "", "family" : "Vahidi", "given" : "H", "non-dropping-particle" : "", "parse-names" : false, "suffix" : "" }, { "dropping-particle" : "", "family" : "Nickavar", "given" : "B", "non-dropping-particle" : "", "parse-names" : false, "suffix" : "" }, { "dropping-particle" : "", "family" : "Kamali-Nejad", "given" : "M", "non-dropping-particle" : "", "parse-names" : false, "suffix" : "" } ], "container-title" : "Journal of Medicinal Plants", "id" : "ITEM-1", "issue" : "32", "issued" : { "date-parts" : [ [ "2009" ] ] }, "page" : "91-97", "publisher" : "Journal of Medicinal Plants", "title" : "Chemical Components of Essential Oil and Antimicrobial Effects of Rhizomes from Cyperus rotundus L.", "type" : "article-journal", "volume" : "4" }, "uris" : [ "http://www.mendeley.com/documents/?uuid=78a242af-16c0-45ec-920c-b6ab7f4e26b6" ] } ], "mendeley" : { "formattedCitation" : "[432]", "plainTextFormattedCitation" : "[432]", "previouslyFormattedCitation" : "&lt;sup&gt;4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albergia sissoo</w:t>
            </w:r>
            <w:r>
              <w:rPr>
                <w:rFonts w:cs="Times New Roman" w:ascii="Times New Roman" w:hAnsi="Times New Roman"/>
                <w:sz w:val="20"/>
                <w:szCs w:val="20"/>
              </w:rPr>
              <w:t xml:space="preserve"> DC.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atura innoxia</w:t>
            </w:r>
            <w:r>
              <w:rPr>
                <w:rFonts w:cs="Times New Roman" w:ascii="Times New Roman" w:hAnsi="Times New Roman"/>
                <w:sz w:val="20"/>
                <w:szCs w:val="20"/>
              </w:rPr>
              <w:t xml:space="preserve"> Mill.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16/j.fitote.2004.10.004", "ISSN" : "0367-326X (Print)", "PMID" : "15664475", "abstract" : "The antibacterial activity of the methanol extracts of the aerial parts of the Datura innoxia and Datura stramonium was investigated. The extracts showed activity against Gram (+) bacteria in a dose dependent manner. Little or no antibacterial activity was found against Escherichia coli and Pseudomonas aeruginosa.", "author" : [ { "dropping-particle" : "", "family" : "Eftekhar", "given" : "Fereshteh", "non-dropping-particle" : "", "parse-names" : false, "suffix" : "" }, { "dropping-particle" : "", "family" : "Yousefzadi", "given" : "Morteza", "non-dropping-particle" : "", "parse-names" : false, "suffix" : "" }, { "dropping-particle" : "", "family" : "Tafakori", "given" : "V", "non-dropping-particle" : "", "parse-names" : false, "suffix" : "" } ], "container-title" : "Fitoterapia", "id" : "ITEM-1", "issue" : "1", "issued" : { "date-parts" : [ [ "2005", "1" ] ] }, "language" : "eng", "page" : "118-120", "publisher-place" : "Netherlands", "title" : "Antimicrobial activity of Datura innoxia and Datura stramonium.", "type" : "article-journal", "volume" : "76" }, "uris" : [ "http://www.mendeley.com/documents/?uuid=47a79625-5281-4a53-ada7-7956f87f7c4a" ] } ], "mendeley" : { "formattedCitation" : "[440]", "plainTextFormattedCitation" : "[440]", "previouslyFormattedCitation" : "&lt;sup&gt;4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atura stramonium</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16/j.fitote.2004.10.004", "ISSN" : "0367-326X (Print)", "PMID" : "15664475", "abstract" : "The antibacterial activity of the methanol extracts of the aerial parts of the Datura innoxia and Datura stramonium was investigated. The extracts showed activity against Gram (+) bacteria in a dose dependent manner. Little or no antibacterial activity was found against Escherichia coli and Pseudomonas aeruginosa.", "author" : [ { "dropping-particle" : "", "family" : "Eftekhar", "given" : "Fereshteh", "non-dropping-particle" : "", "parse-names" : false, "suffix" : "" }, { "dropping-particle" : "", "family" : "Yousefzadi", "given" : "Morteza", "non-dropping-particle" : "", "parse-names" : false, "suffix" : "" }, { "dropping-particle" : "", "family" : "Tafakori", "given" : "V", "non-dropping-particle" : "", "parse-names" : false, "suffix" : "" } ], "container-title" : "Fitoterapia", "id" : "ITEM-1", "issue" : "1", "issued" : { "date-parts" : [ [ "2005", "1" ] ] }, "language" : "eng", "page" : "118-120", "publisher-place" : "Netherlands", "title" : "Antimicrobial activity of Datura innoxia and Datura stramonium.", "type" : "article-journal", "volume" : "76" }, "uris" : [ "http://www.mendeley.com/documents/?uuid=47a79625-5281-4a53-ada7-7956f87f7c4a" ] } ], "mendeley" : { "formattedCitation" : "[440]", "plainTextFormattedCitation" : "[440]", "previouslyFormattedCitation" : "&lt;sup&gt;4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ianthus caryophyllus</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Bonjar", "given" : "Gholam Hosein Shahidi", "non-dropping-particle" : "", "parse-names" : false, "suffix" : "" }, { "dropping-particle" : "", "family" : "Nik", "given" : "Ashraf Karimi", "non-dropping-particle" : "", "parse-names" : false, "suffix" : "" }, { "dropping-particle" : "", "family" : "Heydari", "given" : "Mohammad Reza", "non-dropping-particle" : "", "parse-names" : false, "suffix" : "" }, { "dropping-particle" : "", "family" : "Ghasemzadeh", "given" : "Mohammad Hassan", "non-dropping-particle" : "", "parse-names" : false, "suffix" : "" }, { "dropping-particle" : "", "family" : "Farrokhi", "given" : "Parvin Rashid", "non-dropping-particle" : "", "parse-names" : false, "suffix" : "" }, { "dropping-particle" : "", "family" : "Moein", "given" : "Mahmood Reza", "non-dropping-particle" : "", "parse-names" : false, "suffix" : "" }, { "dropping-particle" : "", "family" : "Mansouri", "given" : "Shahla", "non-dropping-particle" : "", "parse-names" : false, "suffix" : "" }, { "dropping-particle" : "", "family" : "Foroumadi", "given" : "Alireza", "non-dropping-particle" : "", "parse-names" : false, "suffix" : "" } ], "container-title" : "DARU Journal of Pharmaceutical Sciences", "id" : "ITEM-1", "issue" : "4", "issued" : { "date-parts" : [ [ "2003" ] ] }, "page" : "157-163", "title" : "Anti-pseudomona and anti-bacilli activity of some medicinal plants of iran", "type" : "article-journal", "volume" : "11" }, "uris" : [ "http://www.mendeley.com/documents/?uuid=113631d3-2816-414d-9b4e-e0ce224e356b" ] } ], "mendeley" : { "formattedCitation" : "[442]", "plainTextFormattedCitation" : "[442]", "previouslyFormattedCitation" : "&lt;sup&gt;4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icyclophora persica</w:t>
            </w:r>
            <w:r>
              <w:rPr>
                <w:rFonts w:cs="Times New Roman" w:ascii="Times New Roman" w:hAnsi="Times New Roman"/>
                <w:sz w:val="20"/>
                <w:szCs w:val="20"/>
              </w:rPr>
              <w:t xml:space="preserve"> Boiss.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39-5075 (Print)", "PMID" : "16869485", "abstract" : "The chemical composition of the essential oil of Dicyclophora persica Boiss. was  identified by GC and GC-MS analysis. The analysis of the oil resulted in the identification of forty-five components constituting 98.6% of the total oil. The main constituents were a-pinene (31.5%), (Z)-beta-ocimene (23.3%), p-cymene (6.7%) and (E)-beta-ocimene (5.4%). The antimicrobial activity of the oil was tested by the disk diffusion method against four Gram-positive (Bacillus subtilis, Staphylococcus aureus, Staphylococcus epidermidis and Enterococcus faecalis) and three Gram-negative (Escherichia coli, Klebsiella pneumoniae and Pseudomonas aeruginosa) bacteria together with a fungus (Aspergillus niger). The oil showed strong inhibition activity toward all the tested microorganisms except for Pseudomonas aeruginosa.", "author" : [ { "dropping-particle" : "", "family" : "Salehi", "given" : "Peyman", "non-dropping-particle" : "", "parse-names" : false, "suffix" : "" }, { "dropping-particle" : "", "family" : "Sonboli", "given" : "Ali", "non-dropping-particle" : "", "parse-names" : false, "suffix" : "" }, { "dropping-particle" : "", "family" : "Mohammadi", "given" : "Fatemeh", "non-dropping-particle" : "", "parse-names" : false, "suffix" : "" } ], "container-title" : "Zeitschrift fur Naturforschung. C, Journal of biosciences", "id" : "ITEM-1", "issue" : "5-6", "issued" : { "date-parts" : [ [ "2006" ] ] }, "language" : "eng", "page" : "315-318", "publisher-place" : "Germany", "title" : "Composition and antimicrobial activity of the essential oil of Dicyclophora persica Boiss. from Iran.", "type" : "article-journal", "volume" : "61" }, "uris" : [ "http://www.mendeley.com/documents/?uuid=54de6879-4e34-45b7-a091-4467828b9e54" ] } ], "mendeley" : { "formattedCitation" : "[455]", "plainTextFormattedCitation" : "[455]", "previouslyFormattedCitation" : "&lt;sup&gt;4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iplotaenia damavandica</w:t>
            </w:r>
            <w:r>
              <w:rPr>
                <w:rFonts w:cs="Times New Roman" w:ascii="Times New Roman" w:hAnsi="Times New Roman"/>
                <w:sz w:val="20"/>
                <w:szCs w:val="20"/>
              </w:rPr>
              <w:t xml:space="preserve"> Mozaff., Hedge &amp; Lamond (</w:t>
            </w:r>
            <w:r>
              <w:rPr>
                <w:sz w:val="18"/>
                <w:szCs w:val="18"/>
              </w:rPr>
              <w:t xml:space="preserve">antifungal </w:t>
            </w:r>
            <w:r>
              <w:fldChar w:fldCharType="begin"/>
            </w:r>
            <w:r>
              <w:rPr>
                <w:sz w:val="18"/>
                <w:szCs w:val="18"/>
                <w:lang w:val="en-US" w:eastAsia="en-US"/>
              </w:rPr>
              <w:instrText xml:space="preserve">ADDIN CSL_CITATION { "citationItems" : [ { "id" : "ITEM-1", "itemData" : { "ISSN" : "2042-7158", "author" : [ { "dropping-particle" : "", "family" : "Sardari", "given" : "S", "non-dropping-particle" : "", "parse-names" : false, "suffix" : "" }, { "dropping-particle" : "", "family" : "Amin", "given" : "G H", "non-dropping-particle" : "", "parse-names" : false, "suffix" : "" }, { "dropping-particle" : "", "family" : "Sekhon", "given" : "A", "non-dropping-particle" : "", "parse-names" : false, "suffix" : "" }, { "dropping-particle" : "", "family" : "Micetich", "given" : "R G", "non-dropping-particle" : "", "parse-names" : false, "suffix" : "" }, { "dropping-particle" : "", "family" : "Daneshtalab", "given" : "M", "non-dropping-particle" : "", "parse-names" : false, "suffix" : "" } ], "container-title" : "Pharmacy and Pharmacology Communications", "id" : "ITEM-1", "issue" : "10", "issued" : { "date-parts" : [ [ "2000" ] ] }, "page" : "455-458", "publisher" : "Wiley Online Library", "title" : "Antifungal activity of Diplotaenia damavandica", "type" : "article-journal", "volume" : "6" }, "uris" : [ "http://www.mendeley.com/documents/?uuid=6b07373d-0f00-4cfb-a0b4-edfcb956a5d6" ] } ], "mendeley" : { "formattedCitation" : "[461]", "plainTextFormattedCitation" : "[461]", "previouslyFormattedCitation" : "&lt;sup&gt;4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1]</w:t>
            </w:r>
            <w:r>
              <w:rPr>
                <w:sz w:val="18"/>
                <w:szCs w:val="18"/>
                <w:lang w:val="en-US" w:eastAsia="en-US"/>
              </w:rPr>
            </w:r>
            <w:r>
              <w:rPr>
                <w:sz w:val="18"/>
                <w:szCs w:val="18"/>
                <w:lang w:val="en-US" w:eastAsia="en-US"/>
              </w:rPr>
              <w:fldChar w:fldCharType="end"/>
            </w:r>
            <w:r>
              <w:rPr>
                <w:sz w:val="18"/>
                <w:szCs w:val="18"/>
              </w:rPr>
              <w:t xml:space="preserve"> and antimicrobial effects </w:t>
            </w:r>
            <w:r>
              <w:fldChar w:fldCharType="begin"/>
            </w:r>
            <w:r>
              <w:rPr>
                <w:sz w:val="18"/>
                <w:szCs w:val="18"/>
                <w:lang w:val="en-US" w:eastAsia="en-US"/>
              </w:rPr>
              <w:instrText xml:space="preserve">ADDIN CSL_CITATION { "citationItems" : [ { "id" : "ITEM-1", "itemData" : { "ISSN" : "0939-5075 (Print)", "PMID" : "16402540", "abstract" : "Antimicrobial activity of the essential oils obtained from leaves, root and the seeds of Diplotaenia damavandica Mozaffarian, Hedge &amp; Lamond, an endemic plant to Iran, was determined against 10 microorganisms using the disk susceptibility test as well as measuring minimum inhibitory concentrations. The results showed that all three oils had antibacterial activity against Bacillus subtilis, Staphylococcus aureus, Staphylococcus epidermidis and Escherichia coli. The essential oil from the leaves had the highest antimicrobial activity against all test microorganisms including the fungal strains. The essential oils compositions were analyzed and determined by GC and GC-MS. The oils analyses resulted in the identification of 16, 17 and 20 compounds representing 94.2%, 96.4% and 95.1% of the total oils, respectively. The main components of the leaf essential oils were (Z)-beta-ocimene (21.6%), alpha-phellandrene (21.3%) and terpinolene (20%). Dill apiol (30.1%) and gamma-terpinene (16.2%) were the main components of the root and seed essential oils, respectively.", "author" : [ { "dropping-particle" : "", "family" : "Eftekhar", "given" : "Fereshteh", "non-dropping-particle" : "", "parse-names" : false, "suffix" : "" }, { "dropping-particle" : "", "family" : "Yousefzadi", "given" : "Morteza", "non-dropping-particle" : "", "parse-names" : false, "suffix" : "" }, { "dropping-particle" : "", "family" : "Azizian", "given" : "Dina", "non-dropping-particle" : "", "parse-names" : false, "suffix" : "" }, { "dropping-particle" : "", "family" : "Sonboli", "given" : "Ali", "non-dropping-particle" : "", "parse-names" : false, "suffix" : "" }, { "dropping-particle" : "", "family" : "Salehi", "given" : "Peyman", "non-dropping-particle" : "", "parse-names" : false, "suffix" : "" } ], "container-title" : "Zeitschrift fur Naturforschung. C, Journal of biosciences", "id" : "ITEM-1", "issue" : "11-12", "issued" : { "date-parts" : [ [ "2005" ] ] }, "language" : "eng", "page" : "821-825", "publisher-place" : "Germany", "title" : "Essential oil composition and antimicrobial activity of Diplotaenia damavandica.", "type" : "article-journal", "volume" : "60" }, "uris" : [ "http://www.mendeley.com/documents/?uuid=42671714-6c81-4a39-ab44-fc6338f98634" ] } ], "mendeley" : { "formattedCitation" : "[462]", "plainTextFormattedCitation" : "[462]", "previouslyFormattedCitation" : "&lt;sup&gt;4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racocephalum kotschyi</w:t>
            </w:r>
            <w:r>
              <w:rPr>
                <w:rFonts w:cs="Times New Roman" w:ascii="Times New Roman" w:hAnsi="Times New Roman"/>
                <w:sz w:val="20"/>
                <w:szCs w:val="20"/>
              </w:rPr>
              <w:t xml:space="preserve"> Boiss.</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racocephalum multicaule</w:t>
            </w:r>
            <w:r>
              <w:rPr>
                <w:rFonts w:cs="Times New Roman" w:ascii="Times New Roman" w:hAnsi="Times New Roman"/>
                <w:sz w:val="20"/>
                <w:szCs w:val="20"/>
              </w:rPr>
              <w:t xml:space="preserve"> Montbret &amp; Aucher ex Benth.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1",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7]", "plainTextFormattedCitation" : "[7]", "previouslyFormattedCitation" : "&lt;sup&gt;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racocephalum polychaetum</w:t>
            </w:r>
            <w:r>
              <w:rPr>
                <w:rFonts w:cs="Times New Roman" w:ascii="Times New Roman" w:hAnsi="Times New Roman"/>
                <w:sz w:val="20"/>
                <w:szCs w:val="20"/>
              </w:rPr>
              <w:t xml:space="preserve"> Bornm.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80/14786419.2011.625501", "ISSN" : "1478-6427 (Electronic)", "PMID" : "22007732", "abstract" : "The antibacterial activity of Dracocephalum polychaetum and D. surmandinum essential oils and two main components were investigated. Essential oils of the plants were analysed by GC and GC-MS. Twenty-three components were characterised in the essential oil of D. polychaetum. The oil was rich in oxygenated (73.1%) and hydrocarbon (25.0%) monoterpenes including perilla aldehyde (63.4 %) and limonene (22.1%) as the major constituents. From 25 identified compounds (97.8%) in the oil of D. surmandinum perilla aldehyde (54.3%) and limonene (30.1%) were the main constituents. The bioassays exhibited that all of the Gram-positive and Gram-negative bacteria tested were highly inhibited in the presence of the oils and main components investigated. The most sensitive microorganism to the oils was found to be Staphylococcus epidermidis with the lowest MIC value of 0.3 mgmL(-1). The resistant Gram-negative Pseudomonas aeruginosa was highly inhibited by the oil of D. polychaetum with MIC value of 2.4 mgmL(-1).", "author" : [ { "dropping-particle" : "", "family" : "Sonboli", "given" : "Ali", "non-dropping-particle" : "", "parse-names" : false, "suffix" : "" }, { "dropping-particle" : "", "family" : "Gholipour", "given" : "Abbas", "non-dropping-particle" : "", "parse-names" : false, "suffix" : "" }, { "dropping-particle" : "", "family" : "Yousefzadi", "given" : "Morteza", "non-dropping-particle" : "", "parse-names" : false, "suffix" : "" } ], "container-title" : "Natural product research", "id" : "ITEM-1", "issue" : "22", "issued" : { "date-parts" : [ [ "2012" ] ] }, "language" : "eng", "page" : "2121-2125", "publisher-place" : "England", "title" : "Antibacterial activity of the essential oil and main components of two Dracocephalum species from Iran.", "type" : "article-journal", "volume" : "26" }, "uris" : [ "http://www.mendeley.com/documents/?uuid=9cb981e2-cfe1-481c-9c99-00d96779b97a" ] } ], "mendeley" : { "formattedCitation" : "[470]", "plainTextFormattedCitation" : "[470]", "previouslyFormattedCitation" : "&lt;sup&gt;4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racocephalum surmandinum</w:t>
            </w:r>
            <w:r>
              <w:rPr>
                <w:rFonts w:cs="Times New Roman" w:ascii="Times New Roman" w:hAnsi="Times New Roman"/>
                <w:sz w:val="20"/>
                <w:szCs w:val="20"/>
              </w:rPr>
              <w:t xml:space="preserve"> Rech.f.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80/14786419.2011.625501", "ISSN" : "1478-6427 (Electronic)", "PMID" : "22007732", "abstract" : "The antibacterial activity of Dracocephalum polychaetum and D. surmandinum essential oils and two main components were investigated. Essential oils of the plants were analysed by GC and GC-MS. Twenty-three components were characterised in the essential oil of D. polychaetum. The oil was rich in oxygenated (73.1%) and hydrocarbon (25.0%) monoterpenes including perilla aldehyde (63.4 %) and limonene (22.1%) as the major constituents. From 25 identified compounds (97.8%) in the oil of D. surmandinum perilla aldehyde (54.3%) and limonene (30.1%) were the main constituents. The bioassays exhibited that all of the Gram-positive and Gram-negative bacteria tested were highly inhibited in the presence of the oils and main components investigated. The most sensitive microorganism to the oils was found to be Staphylococcus epidermidis with the lowest MIC value of 0.3 mgmL(-1). The resistant Gram-negative Pseudomonas aeruginosa was highly inhibited by the oil of D. polychaetum with MIC value of 2.4 mgmL(-1).", "author" : [ { "dropping-particle" : "", "family" : "Sonboli", "given" : "Ali", "non-dropping-particle" : "", "parse-names" : false, "suffix" : "" }, { "dropping-particle" : "", "family" : "Gholipour", "given" : "Abbas", "non-dropping-particle" : "", "parse-names" : false, "suffix" : "" }, { "dropping-particle" : "", "family" : "Yousefzadi", "given" : "Morteza", "non-dropping-particle" : "", "parse-names" : false, "suffix" : "" } ], "container-title" : "Natural product research", "id" : "ITEM-1", "issue" : "22", "issued" : { "date-parts" : [ [ "2012" ] ] }, "language" : "eng", "page" : "2121-2125", "publisher-place" : "England", "title" : "Antibacterial activity of the essential oil and main components of two Dracocephalum species from Iran.", "type" : "article-journal", "volume" : "26" }, "uris" : [ "http://www.mendeley.com/documents/?uuid=9cb981e2-cfe1-481c-9c99-00d96779b97a" ] } ], "mendeley" : { "formattedCitation" : "[470]", "plainTextFormattedCitation" : "[470]", "previouslyFormattedCitation" : "&lt;sup&gt;4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benus stellata</w:t>
            </w:r>
            <w:r>
              <w:rPr>
                <w:rFonts w:cs="Times New Roman" w:ascii="Times New Roman" w:hAnsi="Times New Roman"/>
                <w:sz w:val="20"/>
                <w:szCs w:val="20"/>
              </w:rPr>
              <w:t xml:space="preserve"> Boiss.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chinacea purpurea </w:t>
            </w:r>
            <w:r>
              <w:rPr>
                <w:rFonts w:cs="Times New Roman" w:ascii="Times New Roman" w:hAnsi="Times New Roman"/>
                <w:sz w:val="20"/>
                <w:szCs w:val="20"/>
              </w:rPr>
              <w:t>(L.) Moench (</w:t>
            </w:r>
            <w:r>
              <w:rPr>
                <w:sz w:val="18"/>
                <w:szCs w:val="18"/>
              </w:rPr>
              <w:t xml:space="preserve">antiviral effects </w:t>
            </w:r>
            <w:r>
              <w:fldChar w:fldCharType="begin"/>
            </w:r>
            <w:r>
              <w:rPr>
                <w:sz w:val="18"/>
                <w:szCs w:val="18"/>
                <w:lang w:val="en-US" w:eastAsia="en-US"/>
              </w:rPr>
              <w:instrText xml:space="preserve">ADDIN CSL_CITATION { "citationItems" : [ { "id" : "ITEM-1", "itemData" : { "DOI" : "10.1159/000212988", "ISSN" : "1423-0100 (Electronic)", "PMID" : "19372701", "abstract" : "OBJECTIVE: During the latency period of herpes simplex virus type-1 (HSV-1), the  virus can occasionally reactivate, travel back to the eye and cause recurrent ocular disease. As this condition arises from the ability of HSV-1 to produce a dormant infection, effective medication to prevent the virus enter a latent state should prevent it. In this study, we applied Echinacea polysaccharide (EP) fraction as prophylactic mediator for latency prevention. METHODS: In order to investigate the protective properties of EP, we evaluated its immunostimulatory functions on different immune aspects that play important roles in latency prevention (particularly IFN-gamma as one of the main indicators of cellular immunity and latency). Finally, we assessed establishment of latency by detection of thymidine kinase gene in trigeminal ganglia of BALB/c mice. RESULTS: We demonstrated that EP promotes immune response, leading to a reduced latency rate, and it has a promising effect on latency prevention. CONCLUSION: EP was able to exert an antiviral action on the development of recurrent HSV-1 disease when supplied prior to infection.", "author" : [ { "dropping-particle" : "", "family" : "Ghaemi", "given" : "Amir", "non-dropping-particle" : "", "parse-names" : false, "suffix" : "" }, { "dropping-particle" : "", "family" : "Soleimanjahi", "given" : "Hoorieh", "non-dropping-particle" : "", "parse-names" : false, "suffix" : "" }, { "dropping-particle" : "", "family" : "Gill", "given" : "Pooria", "non-dropping-particle" : "", "parse-names" : false, "suffix" : "" }, { "dropping-particle" : "", "family" : "Arefian", "given" : "Ehsan", "non-dropping-particle" : "", "parse-names" : false, "suffix" : "" }, { "dropping-particle" : "", "family" : "Soudi", "given" : "Sara", "non-dropping-particle" : "", "parse-names" : false, "suffix" : "" }, { "dropping-particle" : "", "family" : "Hassan", "given" : "Zuhair", "non-dropping-particle" : "", "parse-names" : false, "suffix" : "" } ], "container-title" : "Intervirology", "id" : "ITEM-1", "issue" : "1", "issued" : { "date-parts" : [ [ "2009" ] ] }, "language" : "eng", "page" : "29-34", "publisher-place" : "Switzerland", "title" : "Echinacea purpurea polysaccharide reduces the latency rate in herpes simplex virus type-1 infections.", "type" : "article-journal", "volume" : "52" }, "uris" : [ "http://www.mendeley.com/documents/?uuid=9ac73444-6021-4fea-8c6f-495a8b1cba58" ] } ], "mendeley" : { "formattedCitation" : "[475]", "plainTextFormattedCitation" : "[475]", "previouslyFormattedCitation" : "&lt;sup&gt;4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5]</w:t>
            </w:r>
            <w:r>
              <w:rPr>
                <w:sz w:val="18"/>
                <w:szCs w:val="18"/>
                <w:lang w:val="en-US" w:eastAsia="en-US"/>
              </w:rPr>
            </w:r>
            <w:r>
              <w:rPr>
                <w:sz w:val="18"/>
                <w:szCs w:val="18"/>
                <w:lang w:val="en-US" w:eastAsia="en-US"/>
              </w:rPr>
              <w:fldChar w:fldCharType="end"/>
            </w:r>
            <w:r>
              <w:rPr>
                <w:sz w:val="18"/>
                <w:szCs w:val="18"/>
              </w:rPr>
              <w:t xml:space="preserve">, Leishmaniasis </w:t>
            </w:r>
            <w:r>
              <w:fldChar w:fldCharType="begin"/>
            </w:r>
            <w:r>
              <w:rPr>
                <w:sz w:val="18"/>
                <w:szCs w:val="18"/>
                <w:lang w:val="en-US" w:eastAsia="en-US"/>
              </w:rPr>
              <w:instrText xml:space="preserve">ADDIN CSL_CITATION { "citationItems" : [ { "id" : "ITEM-1", "itemData" : { "ISSN" : "1735-0328", "author" : [ { "dropping-particle" : "", "family" : "Soudi", "given" : "Sara", "non-dropping-particle" : "", "parse-names" : false, "suffix" : "" }, { "dropping-particle" : "", "family" : "Hashemi", "given" : "Seyed Mahmoud", "non-dropping-particle" : "", "parse-names" : false, "suffix" : "" }, { "dropping-particle" : "", "family" : "Zavaran Hosseini", "given" : "A", "non-dropping-particle" : "", "parse-names" : false, "suffix" : "" }, { "dropping-particle" : "", "family" : "Ghaemi", "given" : "Amir", "non-dropping-particle" : "", "parse-names" : false, "suffix" : "" }, { "dropping-particle" : "", "family" : "Asghari Jafarabadi", "given" : "M", "non-dropping-particle" : "", "parse-names" : false, "suffix" : "" } ], "container-title" : "Iranian Journal of Pharmaceutical Research", "id" : "ITEM-1", "issued" : { "date-parts" : [ [ "2010" ] ] }, "page" : "147-149", "title" : "Antileishmanial effect of Echinacea purpurea root extract cultivated in Iran", "type" : "article-journal" }, "uris" : [ "http://www.mendeley.com/documents/?uuid=4c66aac7-a1d8-4d6b-aa00-cb23e13b4bba" ] } ], "mendeley" : { "formattedCitation" : "[476]", "plainTextFormattedCitation" : "[476]", "previouslyFormattedCitation" : "&lt;sup&gt;4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chinophora platyloba</w:t>
            </w:r>
            <w:r>
              <w:rPr>
                <w:rFonts w:cs="Times New Roman" w:ascii="Times New Roman" w:hAnsi="Times New Roman"/>
                <w:sz w:val="20"/>
                <w:szCs w:val="20"/>
              </w:rPr>
              <w:t xml:space="preserve"> DC. (</w:t>
            </w:r>
            <w:r>
              <w:rPr>
                <w:sz w:val="18"/>
                <w:szCs w:val="18"/>
              </w:rPr>
              <w:t xml:space="preserve">antibacterial </w:t>
            </w:r>
            <w:r>
              <w:fldChar w:fldCharType="begin"/>
            </w:r>
            <w:r>
              <w:rPr>
                <w:sz w:val="18"/>
                <w:szCs w:val="18"/>
                <w:lang w:val="en-US" w:eastAsia="en-US"/>
              </w:rPr>
              <w:instrText xml:space="preserve">ADDIN CSL_CITATION { "citationItems" : [ { "id" : "ITEM-1",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1",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7]", "plainTextFormattedCitation" : "[7]", "previouslyFormattedCitation" : "&lt;sup&gt;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sz w:val="18"/>
                <w:szCs w:val="18"/>
              </w:rPr>
              <w:t xml:space="preserve">,  anti-parasite </w:t>
            </w:r>
            <w:r>
              <w:fldChar w:fldCharType="begin"/>
            </w:r>
            <w:r>
              <w:rPr>
                <w:sz w:val="18"/>
                <w:szCs w:val="18"/>
                <w:lang w:val="en-US" w:eastAsia="en-US"/>
              </w:rPr>
              <w:instrText xml:space="preserve">ADDIN CSL_CITATION { "citationItems" : [ { "id" : "ITEM-1", "itemData" : { "author" : [ { "dropping-particle" : "", "family" : "Hosseini", "given" : "S H", "non-dropping-particle" : "", "parse-names" : false, "suffix" : "" }, { "dropping-particle" : "", "family" : "Haghighi", "given" : "S", "non-dropping-particle" : "", "parse-names" : false, "suffix" : "" }, { "dropping-particle" : "", "family" : "Meshgi", "given" : "B", "non-dropping-particle" : "", "parse-names" : false, "suffix" : "" } ], "container-title" : "Journal of Medicinal Plants", "id" : "ITEM-1", "issue" : "24", "issued" : { "date-parts" : [ [ "2007" ] ] }, "page" : "51-57", "publisher" : "Journal of Medicinal Plants", "title" : "Evaluation The Effects of Extracts of Zataria, Carum and Geranium on Different Stages Haemonchus contortus (nematode) invitro and invivo condition", "type" : "article-journal", "volume" : "4" }, "uris" : [ "http://www.mendeley.com/documents/?uuid=b54a0d9a-c536-4b20-a7ee-f9fb5a4e7a89" ] } ], "mendeley" : { "formattedCitation" : "[479]", "plainTextFormattedCitation" : "[479]", "previouslyFormattedCitation" : "&lt;sup&gt;4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9]</w:t>
            </w:r>
            <w:r>
              <w:rPr>
                <w:sz w:val="18"/>
                <w:szCs w:val="18"/>
                <w:lang w:val="en-US" w:eastAsia="en-US"/>
              </w:rPr>
            </w:r>
            <w:r>
              <w:rPr>
                <w:sz w:val="18"/>
                <w:szCs w:val="18"/>
                <w:lang w:val="en-US" w:eastAsia="en-US"/>
              </w:rPr>
              <w:fldChar w:fldCharType="end"/>
            </w:r>
            <w:r>
              <w:rPr>
                <w:sz w:val="18"/>
                <w:szCs w:val="18"/>
              </w:rPr>
              <w:t xml:space="preserve"> and antiprotozoal effects </w:t>
            </w:r>
            <w:r>
              <w:fldChar w:fldCharType="begin"/>
            </w:r>
            <w:r>
              <w:rPr>
                <w:sz w:val="18"/>
                <w:szCs w:val="18"/>
                <w:lang w:val="en-US" w:eastAsia="en-US"/>
              </w:rPr>
              <w:instrText xml:space="preserve">ADDIN CSL_CITATION { "citationItems" : [ { "id" : "ITEM-1", "itemData" : { "DOI" : "10.4103/2277-9175.102987", "ISSN" : "2277-9175 (Electronic)", "PMID" : "23326809", "abstract" : "BACKGROUND: Trichomonas vaginalis is a protozoan parasite which causes vaginitis  in women worldwide. Metronidazole with vast side effects is drug of choice for this infection. In search for an alternative drug, in this study the effect of three plants on Trichomonas vaginalis has been investigated in vitro. MATERIALS AND METHODS: Alcoholic and watery extracts of Echinophora platyloba, Stachys lavandulifolia, and Eucalyptus camaldulensis were prepared. In TYIS culture medium containing alive Trichomonas vaginalis different concentrations of extracts of three plants were added. Following, 24, 48, and 72 h incubation the number of parasite in each test tube was counted. RESULTS: Eucalyptus camaldulensis showed a strong effect on Trichomonas vaginalis growth. However, no significant effect was observed with Echinophora platyloba or Stachys lavandulifolia extracts. CONCLUSION: Eucalyptus camaldulensis can be considered as an alternative drug for treatment of infective vaginitis which is caused by bacteria, fungi and parasites.", "author" : [ { "dropping-particle" : "", "family" : "Youse", "given" : "Hossein Ali", "non-dropping-particle" : "", "parse-names" : false, "suffix" : "" }, { "dropping-particle" : "", "family" : "Kazemian", "given" : "Afsaneh", "non-dropping-particle" : "", "parse-names" : false, "suffix" : "" }, { "dropping-particle" : "", "family" : "Sereshti", "given" : "Manijeh", "non-dropping-particle" : "", "parse-names" : false, "suffix" : "" }, { "dropping-particle" : "", "family" : "Rahmanikhoh", "given" : "Elham", "non-dropping-particle" : "", "parse-names" : false, "suffix" : "" }, { "dropping-particle" : "", "family" : "Ahmadinia", "given" : "Elham", "non-dropping-particle" : "", "parse-names" : false, "suffix" : "" }, { "dropping-particle" : "", "family" : "Rafaian", "given" : "Mahmood", "non-dropping-particle" : "", "parse-names" : false, "suffix" : "" }, { "dropping-particle" : "", "family" : "Maghsoodi", "given" : "Reza", "non-dropping-particle" : "", "parse-names" : false, "suffix" : "" }, { "dropping-particle" : "", "family" : "Darani", "given" : "Hossein Y", "non-dropping-particle" : "", "parse-names" : false, "suffix" : "" } ], "container-title" : "Advanced biomedical research", "id" : "ITEM-1", "issued" : { "date-parts" : [ [ "2012" ] ] }, "language" : "eng", "page" : "79", "publisher-place" : "India", "title" : "Effect of Echinophora platyloba, Stachys lavandulifolia, and Eucalyptus camaldulensis plants on Trichomonas vaginalis growth in vitro.", "type" : "article-journal", "volume" : "1" }, "uris" : [ "http://www.mendeley.com/documents/?uuid=62a282f9-3394-4666-b567-561dbf661f01" ] } ], "mendeley" : { "formattedCitation" : "[480]", "plainTextFormattedCitation" : "[480]", "previouslyFormattedCitation" : "&lt;sup&gt;4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chium amoenum</w:t>
            </w:r>
            <w:r>
              <w:rPr>
                <w:rFonts w:cs="Times New Roman" w:ascii="Times New Roman" w:hAnsi="Times New Roman"/>
                <w:sz w:val="20"/>
                <w:szCs w:val="20"/>
              </w:rPr>
              <w:t xml:space="preserve"> Fisch. &amp; C.A.Mey. (</w:t>
            </w:r>
            <w:r>
              <w:rPr>
                <w:sz w:val="18"/>
                <w:szCs w:val="18"/>
              </w:rPr>
              <w:t xml:space="preserve">antibacterial </w:t>
            </w:r>
            <w:r>
              <w:fldChar w:fldCharType="begin"/>
            </w:r>
            <w:r>
              <w:rPr>
                <w:sz w:val="18"/>
                <w:szCs w:val="18"/>
                <w:lang w:val="en-US" w:eastAsia="en-US"/>
              </w:rPr>
              <w:instrText xml:space="preserve">ADDIN CSL_CITATION { "citationItems" : [ { "id" : "ITEM-1", "itemData" : { "DOI" : "/S1413-86702004000500008", "ISSN" : "1413-8670 (Print)", "PMID" : "15798815", "abstract" : "Borage (Echium amoenum) is a large annual plant of the Boraginaceae family, which grows in most of Europe and in northern Iran. The borage flower is used as a medicinal herb in France and other countries. Iranian borage is used in traditional medicine for infectious diseases, flu and as an anti-febrile. We tested the aqueous extract of borage dried flowers in vitro for its antibacterial activity. The extract showed concentration-dependent antibacterial activity against Staphylococcus aureus 8327. This activity was heat resistant, but the activity of freeze-dried extract gradually diminished during a 90-day period. The traditional use of Iranian borage flowers for infectious diseases and for controlling fever appears to be justified.", "author" : [ { "dropping-particle" : "", "family" : "Abolhassani", "given" : "Mohsen", "non-dropping-particle" : "", "parse-names" : false, "suffix" : "" } ], "container-title" : "The Brazilian journal of infectious diseases : an official publication of the Brazilian Society of Infectious Diseases", "id" : "ITEM-1", "issue" : "5", "issued" : { "date-parts" : [ [ "2004", "10" ] ] }, "language" : "eng", "page" : "382-385", "publisher-place" : "Brazil", "title" : "Antibacterial effect of borage (Echium amoenum) on Staphylococcus aureus.", "type" : "article-journal", "volume" : "8" }, "uris" : [ "http://www.mendeley.com/documents/?uuid=f0d8b058-1e06-4104-9483-e5fdcf06a1fc" ] } ], "mendeley" : { "formattedCitation" : "[485]", "plainTextFormattedCitation" : "[485]", "previouslyFormattedCitation" : "&lt;sup&gt;4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5]</w:t>
            </w:r>
            <w:r>
              <w:rPr>
                <w:sz w:val="18"/>
                <w:szCs w:val="18"/>
                <w:lang w:val="en-US" w:eastAsia="en-US"/>
              </w:rPr>
            </w:r>
            <w:r>
              <w:rPr>
                <w:sz w:val="18"/>
                <w:szCs w:val="18"/>
                <w:lang w:val="en-US" w:eastAsia="en-US"/>
              </w:rPr>
              <w:fldChar w:fldCharType="end"/>
            </w:r>
            <w:r>
              <w:rPr>
                <w:sz w:val="18"/>
                <w:szCs w:val="18"/>
              </w:rPr>
              <w:t xml:space="preserve">,  antiprotozoal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Hadjiakhoondi", "given" : "A", "non-dropping-particle" : "", "parse-names" : false, "suffix" : "" }, { "dropping-particle" : "", "family" : "Naghinejad", "given" : "A", "non-dropping-particle" : "", "parse-names" : false, "suffix" : "" }, { "dropping-particle" : "", "family" : "Yagura", "given" : "T", "non-dropping-particle" : "", "parse-names" : false, "suffix" : "" } ], "container-title" : "Journal of Medicinal Plants", "id" : "ITEM-1", "issue" : "25", "issued" : { "date-parts" : [ [ "2008" ] ] }, "page" : "44-48", "publisher" : "Journal of Medicinal Plants", "title" : "Trypanocidal activity of some medicinal plants against the epimastigotes of Trypanosoma cruzi", "type" : "article-journal", "volume" : "1" }, "uris" : [ "http://www.mendeley.com/documents/?uuid=c6929ad0-761c-4e07-9fd4-6cf39882541d" ] } ], "mendeley" : { "formattedCitation" : "[486]", "plainTextFormattedCitation" : "[486]", "previouslyFormattedCitation" : "&lt;sup&gt;4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6]</w:t>
            </w:r>
            <w:r>
              <w:rPr>
                <w:sz w:val="18"/>
                <w:szCs w:val="18"/>
                <w:lang w:val="en-US" w:eastAsia="en-US"/>
              </w:rPr>
            </w:r>
            <w:r>
              <w:rPr>
                <w:sz w:val="18"/>
                <w:szCs w:val="18"/>
                <w:lang w:val="en-US" w:eastAsia="en-US"/>
              </w:rPr>
              <w:fldChar w:fldCharType="end"/>
            </w:r>
            <w:r>
              <w:rPr>
                <w:sz w:val="18"/>
                <w:szCs w:val="18"/>
              </w:rPr>
              <w:t xml:space="preserve"> and antiviraleffects </w:t>
            </w:r>
            <w:r>
              <w:fldChar w:fldCharType="begin"/>
            </w:r>
            <w:r>
              <w:rPr>
                <w:sz w:val="18"/>
                <w:szCs w:val="18"/>
                <w:lang w:val="en-US" w:eastAsia="en-US"/>
              </w:rPr>
              <w:instrText xml:space="preserve">ADDIN CSL_CITATION { "citationItems" : [ { "id" : "ITEM-1", "itemData" : { "DOI" : "10.5114/aoms.2010.14256", "ISSN" : "1896-9151 (Electronic)", "PMID" : "22371772", "abstract" : "INTRODUCTION: Borage (Echium amoenum) is a large annual plant of the Boraginaceae family that grows in most parts of Europe and in northern parts of Iran. The flower of borage is used as a medicinal herb in various countries as an antifebrile and antidepressant, for treatment of stress, circulatory heart diseases and pulmonary complaints, as a poultice for inflammatory swellings, as a diuretic, laxative, emollient and demulcent, and recently as a possible cancer protective factor. The Iranian borage is used in traditional medicine for infectious diseases and influenza and as an antifebrile. In this report, an aqueous extract of dried borage (Echium amoenum) flowers was tested in vitro for its antiviral activity. MATERIAL AND METHODS: Bacteriophage 3C and its specific host, Staphylococcus aureus 8327 were used Aqueous extract of E. amoenum dried flower was prepared and anti-viral activity was determined by agar overlay method and the burst size was determined by one-step growth experiment. Antibacterial activity was determined by disc diffusion, agar-well diffusion and minimum inhibitory concentration methods. RESULTS: The extract showed concentration-dependent antiviral activity against free bacteriophage 3C and reduced the yield of phage from the host Staphylococcus aureus 8327. Antiviral activity of the extract is heat resistant. Autoclaving the extract at 110 degrees C for 1 h did not eliminate its antiviral activity and the effect was similar to the extract that was filter sterilized. However, the activity of the freeze-dried extract was diminished during 90 days of storage at 4 degrees C and the activity of the working solution was diminished in a one-week period at 4 degrees C. CONCLUSIONS: These results may provide a justification for the traditional use of the Iranian borage flower for infectious diseases and antifebrile activity.", "author" : [ { "dropping-particle" : "", "family" : "Abolhassani", "given" : "Mohsen", "non-dropping-particle" : "", "parse-names" : false, "suffix" : "" } ], "container-title" : "Archives of medical science : AMS", "id" : "ITEM-1", "issue" : "3", "issued" : { "date-parts" : [ [ "2010", "6" ] ] }, "language" : "eng", "page" : "366-369", "publisher-place" : "Poland", "title" : "Antiviral activity of borage (Echium amoenum).", "type" : "article-journal", "volume" : "6" }, "uris" : [ "http://www.mendeley.com/documents/?uuid=5810a657-5f7d-4350-b110-0614c9b2f151" ] } ], "mendeley" : { "formattedCitation" : "[487]", "plainTextFormattedCitation" : "[487]", "previouslyFormattedCitation" : "&lt;sup&gt;4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phedra major</w:t>
            </w:r>
            <w:r>
              <w:rPr>
                <w:rFonts w:cs="Times New Roman" w:ascii="Times New Roman" w:hAnsi="Times New Roman"/>
                <w:sz w:val="20"/>
                <w:szCs w:val="20"/>
              </w:rPr>
              <w:t xml:space="preserve"> Host (</w:t>
            </w:r>
            <w:r>
              <w:rPr>
                <w:sz w:val="18"/>
                <w:szCs w:val="18"/>
              </w:rPr>
              <w:t xml:space="preserve">antifungal effects </w:t>
            </w:r>
            <w:r>
              <w:fldChar w:fldCharType="begin"/>
            </w:r>
            <w:r>
              <w:rPr>
                <w:sz w:val="18"/>
                <w:szCs w:val="18"/>
                <w:lang w:val="en-US" w:eastAsia="en-US"/>
              </w:rPr>
              <w:instrText xml:space="preserve">ADDIN CSL_CITATION { "citationItems" : [ { "id" : "ITEM-1", "itemData" : { "DOI" : "10.1007/s11046-009-9220-x", "ISSN" : "1573-0832 (Electronic)", "PMID" : "19557546", "abstract" : "This study was undertaken to evaluate the effect of Ephedra major Host, an important medicinal plant with various biological activities, on growth and aflatoxin (AF) production by Aspergillus parasiticus NRRL 2999. The fungus was cultured in yeast extract-sucrose (YES) broth, a conductive medium that supports AF production, in the presence of various concentrations of essential oil (EO), hexanic and methanolic extracts of plant aerial parts, fruits, and roots using microbioassay technique. After incubating for 96 h at 28 degrees C in static conditions, mycelial dry weight was determined as an index of fungal growth, and aflatoxin B(1) (AFB(1)) was measured using HPLC technique. Based on the obtained results, EO of plant aerial parts significantly inhibited fungal growth at the highest concentration of 1000 microg/ml without any obvious effect on AFB(1) production at all concentrations used. Among plant extracts tested, only methanolic extract of aerial parts and roots were found to inhibit fungal growth and AFB(1) production dose-dependently with an IC(50) value of 559.74 and 3.98 microg/ml for AFB(1), respectively. Based on the GC/MS data, the major components of E. major EO were bis (2-ethylhexyl) phthalate (42.48%), pentacosane (20.94%), docosane (14.64%), citronellol (5.15%), heptadecan (4.41%), cis-3-Hexen-1-ol benzoate (4.07%), and 7-Octen-2-ol (3.25%). With respect to the potent inhibition of fungal growth and AF production by E. major, this plant may be useful in protecting crops from both toxigenic fungal growth and AF contamination.", "author" : [ { "dropping-particle" : "", "family" : "Bagheri-Gavkosh", "given" : "Shahrokh", "non-dropping-particle" : "", "parse-names" : false, "suffix" : "" }, { "dropping-particle" : "", "family" : "Bigdeli", "given" : "Mohsen", "non-dropping-particle" : "", "parse-names" : false, "suffix" : "" }, { "dropping-particle" : "", "family" : "Shams-Ghahfarokhi", "given" : "Masoomeh", "non-dropping-particle" : "", "parse-names" : false, "suffix" : "" }, { "dropping-particle" : "", "family" : "Razzaghi-Abyaneh", "given" : "Mehdi", "non-dropping-particle" : "", "parse-names" : false, "suffix" : "" } ], "container-title" : "Mycopathologia", "id" : "ITEM-1", "issue" : "5", "issued" : { "date-parts" : [ [ "2009", "11" ] ] }, "language" : "eng", "page" : "249-255", "publisher-place" : "Netherlands", "title" : "Inhibitory effects of Ephedra major Host on Aspergillus parasiticus growth and aflatoxin production.", "type" : "article-journal", "volume" : "168" }, "uris" : [ "http://www.mendeley.com/documents/?uuid=8ad88eb4-75ef-4dad-8d80-10ae134d1f2d" ] } ], "mendeley" : { "formattedCitation" : "[500]", "plainTextFormattedCitation" : "[500]", "previouslyFormattedCitation" : "&lt;sup&gt;5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rodium oxyrhinchum</w:t>
            </w:r>
            <w:r>
              <w:rPr>
                <w:rFonts w:cs="Times New Roman" w:ascii="Times New Roman" w:hAnsi="Times New Roman"/>
                <w:sz w:val="20"/>
                <w:szCs w:val="20"/>
              </w:rPr>
              <w:t xml:space="preserve"> M.Bieb. (</w:t>
            </w:r>
            <w:r>
              <w:rPr>
                <w:sz w:val="18"/>
                <w:szCs w:val="18"/>
              </w:rPr>
              <w:t xml:space="preserve">malaria </w:t>
            </w:r>
            <w:r>
              <w:fldChar w:fldCharType="begin"/>
            </w:r>
            <w:r>
              <w:rPr>
                <w:sz w:val="18"/>
                <w:szCs w:val="18"/>
                <w:lang w:val="en-US" w:eastAsia="en-US"/>
              </w:rPr>
              <w:instrText xml:space="preserve">ADDIN CSL_CITATION { "citationItems" : [ { "id" : "ITEM-1", "itemData" : { "ISSN" : "0378-8741", "author" : [ { "dropping-particle" : "", "family" : "Esmaeili", "given" : "Somayeh", "non-dropping-particle" : "", "parse-names" : false, "suffix" : "" }, { "dropping-particle" : "", "family" : "Naghibi", "given" : "Farzaneh", "non-dropping-particle" : "", "parse-names" : false, "suffix" : "" }, { "dropping-particle" : "", "family" : "Mosaddegh", "given" : "Mahmoud", "non-dropping-particle" : "", "parse-names" : false, "suffix" : "" }, { "dropping-particle" : "", "family" : "Sahranavard", "given" : "Shamim", "non-dropping-particle" : "", "parse-names" : false, "suffix" : "" }, { "dropping-particle" : "", "family" : "Ghafari", "given" : "Saeideh", "non-dropping-particle" : "", "parse-names" : false, "suffix" : "" }, { "dropping-particle" : "", "family" : "Abdullah", "given" : "Noor Rain", "non-dropping-particle" : "", "parse-names" : false, "suffix" : "" } ], "container-title" : "Journal of ethnopharmacology", "id" : "ITEM-1", "issue" : "3", "issued" : { "date-parts" : [ [ "2009" ] ] }, "page" : "400-404", "publisher" : "Elsevier", "title" : "Screening of antiplasmodial properties among some traditionally used Iranian plants", "type" : "article-journal", "volume" : "121" }, "uris" : [ "http://www.mendeley.com/documents/?uuid=2636a55a-d196-4145-984e-0088100db7f5" ] } ], "mendeley" : { "formattedCitation" : "[226]", "plainTextFormattedCitation" : "[226]", "previouslyFormattedCitation" : "&lt;sup&gt;2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ucalyptus camaldulensis</w:t>
            </w:r>
            <w:r>
              <w:rPr>
                <w:rFonts w:cs="Times New Roman" w:ascii="Times New Roman" w:hAnsi="Times New Roman"/>
                <w:sz w:val="20"/>
                <w:szCs w:val="20"/>
              </w:rPr>
              <w:t xml:space="preserve"> Dehnh. (</w:t>
            </w:r>
            <w:r>
              <w:rPr>
                <w:sz w:val="18"/>
                <w:szCs w:val="18"/>
              </w:rPr>
              <w:t xml:space="preserve">antifungal </w:t>
            </w:r>
            <w:r>
              <w:fldChar w:fldCharType="begin"/>
            </w:r>
            <w:r>
              <w:rPr>
                <w:sz w:val="18"/>
                <w:szCs w:val="18"/>
                <w:lang w:val="en-US" w:eastAsia="en-US"/>
              </w:rPr>
              <w:instrText xml:space="preserve">ADDIN CSL_CITATION { "citationItems" : [ { "id" : "ITEM-1", "itemData" : { "DOI" : "10.1089/fpd.2011.1086", "ISSN" : "1556-7125 (Electronic)", "PMID" : "22690761", "abstract" : "The purpose of the present study was to evaluate and assess the capability of Zataria multiflora, Geranium herbarium, and Eucalyptus camaldolensis essential oils in treating Saprolegnia parasitica-infected rainbow (Oncorhynchus mykiss) trout eggs. A total of 150 infected eggs were collected and plated on glucose-pepton agar at 24 degrees C for 2 weeks. The antifungal assay of essential oils against S. parasitica was determined by a macrodilution broth technique. The eggs were treated with essential oils at concentrations of 1, 5, 10, 25, 50, and 100 ppm daily with three repetitions until the eyed eggs stage. Of 150 eggs examined, S. parasitica (54.3%), Saprolegnia spp. (45%), and Fusarium solani (0.7%) were isolated. The minimum inhibitory concentrations of Z. multiflora, E. camaldolensis, and G. herbarium essential oils against S. parasitica were 0.9, 2.3, and 4.8 ppm, respectively. Zataria multiflora and E. camaldolensis at concentrations of 25, 50, and 100 ppm, and G. herbarium at concentration of 100 ppm had significant differences in comparison with negative control (p&lt;0.05). The results revealed that malachite green, followed by Z. multiflora, E. camaldolensis, and G. herbarium treated eggs had remained the most number of final eyed eggs after treatment. The highest final larvae rates belonged to malachite green, E. camaldolensis, Z. multiflora, and G. herbarium, respectively. The most hatching rates were recorded with malachite green (22%), and then Z. multiflora (11%), E. camaldolensis (7%), G. herbarium (3%), and negative control (1%). Zataria multiflora and E. camaldolensis were more effective than G. herbarium for the treatment of S. parasitica-infected rainbow trout eggs in aquaculture environment.", "author" : [ { "dropping-particle" : "", "family" : "Khosravi", "given" : "Ali Reza", "non-dropping-particle" : "", "parse-names" : false, "suffix" : "" }, { "dropping-particle" : "", "family" : "Shokri", "given" : "Hojjatollah", "non-dropping-particle" : "", "parse-names" : false, "suffix" : "" }, { "dropping-particle" : "", "family" : "Sharifrohani", "given" : "Mostafa", "non-dropping-particle" : "", "parse-names" : false, "suffix" : "" }, { "dropping-particle" : "", "family" : "Mousavi", "given" : "Hosseinali Ebrahimzadeh", "non-dropping-particle" : "", "parse-names" : false, "suffix" : "" }, { "dropping-particle" : "", "family" : "Moosavi", "given" : "Zahra", "non-dropping-particle" : "", "parse-names" : false, "suffix" : "" } ], "container-title" : "Foodborne pathogens and disease", "id" : "ITEM-1", "issue" : "7", "issued" : { "date-parts" : [ [ "2012", "7" ] ] }, "language" : "eng", "page" : "674-679", "publisher-place" : "United States", "title" : "Evaluation of the antifungal activity of Zataria multiflora, Geranium herbarium,  and Eucalyptus camaldolensis essential oils on Saprolegnia parasitica-infected rainbow trout (Oncorhynchus mykiss) eggs.", "type" : "article-journal", "volume" : "9" }, "uris" : [ "http://www.mendeley.com/documents/?uuid=e1a99b82-66a6-4aeb-a238-c1fae382946f" ] } ], "mendeley" : { "formattedCitation" : "[506]", "plainTextFormattedCitation" : "[506]", "previouslyFormattedCitation" : "&lt;sup&gt;5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6]</w:t>
            </w:r>
            <w:r>
              <w:rPr>
                <w:sz w:val="18"/>
                <w:szCs w:val="18"/>
                <w:lang w:val="en-US" w:eastAsia="en-US"/>
              </w:rPr>
            </w:r>
            <w:r>
              <w:rPr>
                <w:sz w:val="18"/>
                <w:szCs w:val="18"/>
                <w:lang w:val="en-US" w:eastAsia="en-US"/>
              </w:rPr>
              <w:fldChar w:fldCharType="end"/>
            </w:r>
            <w:r>
              <w:rPr>
                <w:sz w:val="18"/>
                <w:szCs w:val="18"/>
              </w:rPr>
              <w:t xml:space="preserve">) and antiprotozoal </w:t>
            </w:r>
            <w:r>
              <w:fldChar w:fldCharType="begin"/>
            </w:r>
            <w:r>
              <w:rPr>
                <w:sz w:val="18"/>
                <w:szCs w:val="18"/>
                <w:lang w:val="en-US" w:eastAsia="en-US"/>
              </w:rPr>
              <w:instrText xml:space="preserve">ADDIN CSL_CITATION { "citationItems" : [ { "id" : "ITEM-1", "itemData" : { "DOI" : "10.4103/2277-9175.102987", "ISSN" : "2277-9175 (Electronic)", "PMID" : "23326809", "abstract" : "BACKGROUND: Trichomonas vaginalis is a protozoan parasite which causes vaginitis  in women worldwide. Metronidazole with vast side effects is drug of choice for this infection. In search for an alternative drug, in this study the effect of three plants on Trichomonas vaginalis has been investigated in vitro. MATERIALS AND METHODS: Alcoholic and watery extracts of Echinophora platyloba, Stachys lavandulifolia, and Eucalyptus camaldulensis were prepared. In TYIS culture medium containing alive Trichomonas vaginalis different concentrations of extracts of three plants were added. Following, 24, 48, and 72 h incubation the number of parasite in each test tube was counted. RESULTS: Eucalyptus camaldulensis showed a strong effect on Trichomonas vaginalis growth. However, no significant effect was observed with Echinophora platyloba or Stachys lavandulifolia extracts. CONCLUSION: Eucalyptus camaldulensis can be considered as an alternative drug for treatment of infective vaginitis which is caused by bacteria, fungi and parasites.", "author" : [ { "dropping-particle" : "", "family" : "Youse", "given" : "Hossein Ali", "non-dropping-particle" : "", "parse-names" : false, "suffix" : "" }, { "dropping-particle" : "", "family" : "Kazemian", "given" : "Afsaneh", "non-dropping-particle" : "", "parse-names" : false, "suffix" : "" }, { "dropping-particle" : "", "family" : "Sereshti", "given" : "Manijeh", "non-dropping-particle" : "", "parse-names" : false, "suffix" : "" }, { "dropping-particle" : "", "family" : "Rahmanikhoh", "given" : "Elham", "non-dropping-particle" : "", "parse-names" : false, "suffix" : "" }, { "dropping-particle" : "", "family" : "Ahmadinia", "given" : "Elham", "non-dropping-particle" : "", "parse-names" : false, "suffix" : "" }, { "dropping-particle" : "", "family" : "Rafaian", "given" : "Mahmood", "non-dropping-particle" : "", "parse-names" : false, "suffix" : "" }, { "dropping-particle" : "", "family" : "Maghsoodi", "given" : "Reza", "non-dropping-particle" : "", "parse-names" : false, "suffix" : "" }, { "dropping-particle" : "", "family" : "Darani", "given" : "Hossein Y", "non-dropping-particle" : "", "parse-names" : false, "suffix" : "" } ], "container-title" : "Advanced biomedical research", "id" : "ITEM-1", "issued" : { "date-parts" : [ [ "2012" ] ] }, "language" : "eng", "page" : "79", "publisher-place" : "India", "title" : "Effect of Echinophora platyloba, Stachys lavandulifolia, and Eucalyptus camaldulensis plants on Trichomonas vaginalis growth in vitro.", "type" : "article-journal", "volume" : "1" }, "uris" : [ "http://www.mendeley.com/documents/?uuid=62a282f9-3394-4666-b567-561dbf661f01" ] } ], "mendeley" : { "formattedCitation" : "[480]", "plainTextFormattedCitation" : "[480]", "previouslyFormattedCitation" : "&lt;sup&gt;4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0]</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ucalyptus globulus</w:t>
            </w:r>
            <w:r>
              <w:rPr>
                <w:rFonts w:cs="Times New Roman" w:ascii="Times New Roman" w:hAnsi="Times New Roman"/>
                <w:sz w:val="20"/>
                <w:szCs w:val="20"/>
              </w:rPr>
              <w:t xml:space="preserve"> Labill. (</w:t>
            </w:r>
            <w:r>
              <w:rPr>
                <w:sz w:val="18"/>
                <w:szCs w:val="18"/>
              </w:rPr>
              <w:t xml:space="preserve">antibacterial </w:t>
            </w:r>
            <w:r>
              <w:fldChar w:fldCharType="begin"/>
            </w:r>
            <w:r>
              <w:rPr>
                <w:sz w:val="18"/>
                <w:szCs w:val="18"/>
                <w:lang w:val="en-US" w:eastAsia="en-US"/>
              </w:rPr>
              <w:instrText xml:space="preserve">ADDIN CSL_CITATION { "citationItems" : [ { "id" : "ITEM-1", "itemData" : { "DOI" : "10.1111/j.1469-0691.2005.01284.x", "ISSN" : "1198-743X (Print)", "PMID" : "16441463", "abstract" : "The antibacterial activity of Eucalyptus globulus leaf extract was determined for 56 isolates of Staphylococcus aureus, 25 isolates of Streptococcus pyogenes, 12 isolates of Streptococcus pneumoniae and seven isolates of Haemophilus influenzae obtained from 200 clinical specimens of patients with respiratory tract disorders. MIC50s for these species were 64, 32, 16 and 16 mg/L, respectively; MIC90s were 128, 64, 32 and 32 mg/L, respectively; and MBCs were 512, 128, 64 and 64 mg/L, respectively. These results suggest that further studies to clarify the possible therapeutic role of E. globulus leaf extract in the treatment of respiratory tract infection are warranted.", "author" : [ { "dropping-particle" : "", "family" : "Salari", "given" : "M H", "non-dropping-particle" : "", "parse-names" : false, "suffix" : "" }, { "dropping-particle" : "", "family" : "Amine", "given" : "G", "non-dropping-particle" : "", "parse-names" : false, "suffix" : "" }, { "dropping-particle" : "", "family" : "Shirazi", "given" : "M H", "non-dropping-particle" : "", "parse-names" : false, "suffix" : "" }, { "dropping-particle" : "", "family" : "Hafezi", "given" : "R", "non-dropping-particle" : "", "parse-names" : false, "suffix" : "" }, { "dropping-particle" : "", "family" : "Mohammadypour", "given" : "M", "non-dropping-particle" : "", "parse-names" : false, "suffix" : "" } ], "container-title" : "Clinical microbiology and infection : the official publication of the European Society of Clinical Microbiology and Infectious Diseases", "id" : "ITEM-1", "issue" : "2", "issued" : { "date-parts" : [ [ "2006", "2" ] ] }, "language" : "eng", "page" : "194-196", "publisher-place" : "France", "title" : "Antibacterial effects of Eucalyptus globulus leaf extract on pathogenic bacteria  isolated from specimens of patients with respiratory tract disorders.", "type" : "article-journal", "volume" : "12" }, "uris" : [ "http://www.mendeley.com/documents/?uuid=f16ae37c-af8d-44dc-818f-16dff3b73aba" ] }, { "id" : "ITEM-2", "itemData" : { "DOI" : "10.1016/j.phymed.2009.05.007", "ISSN" : "1618-095X (Electronic)", "PMID" : "19576738", "abstract" : "Antimicrobial properties of plants essential oils (EOs) have been investigated through several observations and clinical studies which purpose them as potential tools to overcome the microbial drug resistance problem. The aim of this research is to study the antibacterial effect of two traditional plants essential oils, Thymus vulgaris and Eucalyptus globulus against clinical isolates of Methicillin resistant Staphylococcus aureus (MRSA) and other standard bacterial strains through disk diffusion and agar dilution methods. Gas Chromatography (GC) and Gas Chromatography/Mass Spectrometry (GC/MS) analysis examined the chemical composition of the oils. Results revealed both of oils to possess degrees of antibacterial activity against Gram (+) and Gram (-) bacteria. T. vulgaris EO showed better inhibitory effects than E. globulus essential oil. GC analysis of T. vulgaris resulted in thymol as the oil major compound whereas GC/MS assay exhibited eucalyptol as the most abundant constitute of E. globulus EO. These results support previous studies on these oils and suggest an additional option to treat MRSA infections. Clinical and further analytical trials of these data are necessary to confirm the obtained outcomes.", "author" : [ { "dropping-particle" : "", "family" : "Tohidpour", "given" : "A", "non-dropping-particle" : "", "parse-names" : false, "suffix" : "" }, { "dropping-particle" : "", "family" : "Sattari", "given" : "M", "non-dropping-particle" : "", "parse-names" : false, "suffix" : "" }, { "dropping-particle" : "", "family" : "Omidbaigi", "given" : "R", "non-dropping-particle" : "", "parse-names" : false, "suffix" : "" }, { "dropping-particle" : "", "family" : "Yadegar", "given" : "A", "non-dropping-particle" : "", "parse-names" : false, "suffix" : "" }, { "dropping-particle" : "", "family" : "Nazemi", "given" : "J", "non-dropping-particle" : "", "parse-names" : false, "suffix" : "" } ], "container-title" : "Phytomedicine : international journal of phytotherapy and phytopharmacology", "id" : "ITEM-2", "issue" : "2", "issued" : { "date-parts" : [ [ "2010", "2" ] ] }, "language" : "eng", "page" : "142-145", "publisher-place" : "Germany", "title" : "Antibacterial effect of essential oils from two medicinal plants against Methicillin-resistant Staphylococcus aureus (MRSA).", "type" : "article-journal", "volume" : "17" }, "uris" : [ "http://www.mendeley.com/documents/?uuid=abf13c34-7192-45ed-bdc9-c3525431cbed" ] } ], "mendeley" : { "formattedCitation" : "[508], [509]", "plainTextFormattedCitation" : "[508], [509]", "previouslyFormattedCitation" : "&lt;sup&gt;508,5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8], [509]</w:t>
            </w:r>
            <w:r>
              <w:rPr>
                <w:sz w:val="18"/>
                <w:szCs w:val="18"/>
                <w:lang w:val="en-US" w:eastAsia="en-US"/>
              </w:rPr>
            </w:r>
            <w:r>
              <w:rPr>
                <w:sz w:val="18"/>
                <w:szCs w:val="18"/>
                <w:lang w:val="en-US" w:eastAsia="en-US"/>
              </w:rPr>
              <w:fldChar w:fldCharType="end"/>
            </w:r>
            <w:r>
              <w:rPr>
                <w:sz w:val="18"/>
                <w:szCs w:val="18"/>
              </w:rPr>
              <w:t xml:space="preserve"> and antifungal </w:t>
            </w:r>
            <w:r>
              <w:fldChar w:fldCharType="begin"/>
            </w:r>
            <w:r>
              <w:rPr>
                <w:sz w:val="18"/>
                <w:szCs w:val="18"/>
                <w:lang w:val="en-US" w:eastAsia="en-US"/>
              </w:rPr>
              <w:instrText xml:space="preserve">ADDIN CSL_CITATION { "citationItems" : [ { "id" : "ITEM-1", "itemData" : { "author" : [ { "dropping-particle" : "", "family" : "Bokaeian", "given" : "Mohammad", "non-dropping-particle" : "", "parse-names" : false, "suffix" : "" }, { "dropping-particle" : "", "family" : "Nakhaee", "given" : "Alireza", "non-dropping-particle" : "", "parse-names" : false, "suffix" : "" }, { "dropping-particle" : "", "family" : "Moodi", "given" : "Bita", "non-dropping-particle" : "", "parse-names" : false, "suffix" : "" }, { "dropping-particle" : "", "family" : "Khazaei", "given" : "Hossein Ali", "non-dropping-particle" : "", "parse-names" : false, "suffix" : "" } ], "container-title" : "Iranian biomedical journal", "id" : "ITEM-1", "issue" : "3", "issued" : { "date-parts" : [ [ "2010" ] ] }, "page" : "121", "publisher" : "Pasteur Institute of Iran", "title" : "Eucalyptus globulus (eucalyptus) treatment of candidiasis in normal and diabetic rats", "type" : "article-journal", "volume" : "14" }, "uris" : [ "http://www.mendeley.com/documents/?uuid=c45360ff-fb16-4e61-93c2-89a42d02b8cc" ] } ], "mendeley" : { "formattedCitation" : "[510]", "plainTextFormattedCitation" : "[510]", "previouslyFormattedCitation" : "&lt;sup&gt;5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0]</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Eucalyptus sargentii</w:t>
            </w:r>
            <w:r>
              <w:rPr>
                <w:rFonts w:cs="Times New Roman" w:ascii="Times New Roman" w:hAnsi="Times New Roman"/>
                <w:sz w:val="20"/>
                <w:szCs w:val="20"/>
              </w:rPr>
              <w:t xml:space="preserve"> Maiden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73-8258", "author" : [ { "dropping-particle" : "", "family" : "Safaei-Ghomi", "given" : "Javad", "non-dropping-particle" : "", "parse-names" : false, "suffix" : "" }, { "dropping-particle" : "", "family" : "Batooli", "given" : "Hossein", "non-dropping-particle" : "", "parse-names" : false, "suffix" : "" } ], "container-title" : "International Journal of Green Pharmacy", "id" : "ITEM-1", "issue" : "3", "issued" : { "date-parts" : [ [ "2010" ] ] }, "page" : "174", "publisher" : "Medknow Publications &amp; Media Pvt. Ltd.", "title" : "Chemical composition and antimicrobial activity of the volatile oil of Eucalyptus sargentii Maiden cultivated in central Iran", "type" : "article-journal", "volume" : "4" }, "uris" : [ "http://www.mendeley.com/documents/?uuid=c4fa8fc7-3500-41ba-81af-4ef3e25e6a74" ] } ], "mendeley" : { "formattedCitation" : "[513]", "plainTextFormattedCitation" : "[513]", "previouslyFormattedCitation" : "&lt;sup&gt;5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ucalyptus</w:t>
            </w:r>
            <w:r>
              <w:rPr>
                <w:rFonts w:cs="Times New Roman" w:ascii="Times New Roman" w:hAnsi="Times New Roman"/>
                <w:sz w:val="20"/>
                <w:szCs w:val="20"/>
              </w:rPr>
              <w:t xml:space="preserve"> sp. (</w:t>
            </w:r>
            <w:r>
              <w:rPr>
                <w:sz w:val="18"/>
                <w:szCs w:val="18"/>
              </w:rPr>
              <w:t xml:space="preserve">antimicrobial </w:t>
            </w:r>
            <w:r>
              <w:fldChar w:fldCharType="begin"/>
            </w:r>
            <w:r>
              <w:rPr>
                <w:sz w:val="18"/>
                <w:szCs w:val="18"/>
                <w:lang w:val="en-US" w:eastAsia="en-US"/>
              </w:rPr>
              <w:instrText xml:space="preserve">ADDIN CSL_CITATION { "citationItems" : [ { "id" : "ITEM-1", "itemData" : { "author" : [ { "dropping-particle" : "", "family" : "Mahboubi", "given" : "MOHADESEH", "non-dropping-particle" : "", "parse-names" : false, "suffix" : "" }, { "dropping-particle" : "", "family" : "Feizabadi", "given" : "M M", "non-dropping-particle" : "", "parse-names" : false, "suffix" : "" } ], "container-title" : "Journal of Medicinal Plants", "id" : "ITEM-1", "issue" : "30", "issued" : { "date-parts" : [ [ "2009" ] ] }, "page" : "137-144", "publisher" : "Journal of Medicinal Plants", "title" : "The antimicrobial activity of Thyme, Sweet Marjoram, Savory and Eucalyptus oils on Escherichia coli, Salmonella typhimurium, Aspergillus niger and Aspergillus flavus", "type" : "article-journal", "volume" : "8" }, "uris" : [ "http://www.mendeley.com/documents/?uuid=c01b8e2d-65f1-46f7-97f2-97586eb32b9f" ] } ], "mendeley" : { "formattedCitation" : "[514]", "plainTextFormattedCitation" : "[514]", "previouslyFormattedCitation" : "&lt;sup&gt;5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4]</w:t>
            </w:r>
            <w:r>
              <w:rPr>
                <w:sz w:val="18"/>
                <w:szCs w:val="18"/>
                <w:lang w:val="en-US" w:eastAsia="en-US"/>
              </w:rPr>
            </w:r>
            <w:r>
              <w:rPr>
                <w:sz w:val="18"/>
                <w:szCs w:val="18"/>
                <w:lang w:val="en-US" w:eastAsia="en-US"/>
              </w:rPr>
              <w:fldChar w:fldCharType="end"/>
            </w:r>
            <w:r>
              <w:rPr>
                <w:sz w:val="18"/>
                <w:szCs w:val="18"/>
              </w:rPr>
              <w:t xml:space="preserve"> and antiviral </w:t>
            </w:r>
            <w:r>
              <w:fldChar w:fldCharType="begin"/>
            </w:r>
            <w:r>
              <w:rPr>
                <w:sz w:val="18"/>
                <w:szCs w:val="18"/>
                <w:lang w:val="en-US" w:eastAsia="en-US"/>
              </w:rPr>
              <w:instrText xml:space="preserve">ADDIN CSL_CITATION { "citationItems" : [ { "id" : "ITEM-1", "itemData" : { "ISSN" : "1099-1573", "author" : [ { "dropping-particle" : "", "family" : "Astani", "given" : "Akram", "non-dropping-particle" : "", "parse-names" : false, "suffix" : "" }, { "dropping-particle" : "", "family" : "Reichling", "given" : "J\u00fcrgen", "non-dropping-particle" : "", "parse-names" : false, "suffix" : "" }, { "dropping-particle" : "", "family" : "Schnitzler", "given" : "Paul", "non-dropping-particle" : "", "parse-names" : false, "suffix" : "" } ], "container-title" : "Phytotherapy Research", "id" : "ITEM-1", "issue" : "5", "issued" : { "date-parts" : [ [ "2010" ] ] }, "page" : "673-679", "publisher" : "Wiley Online Library", "title" : "Comparative study on the antiviral activity of selected monoterpenes derived from essential oils", "type" : "article-journal", "volume" : "24" }, "uris" : [ "http://www.mendeley.com/documents/?uuid=bf2114f6-feac-44f0-8956-a9cac2ccd5fa" ] } ], "mendeley" : { "formattedCitation" : "[515]", "plainTextFormattedCitation" : "[515]", "previouslyFormattedCitation" : "&lt;sup&gt;5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5]</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uphorbia hebecarpa </w:t>
            </w:r>
            <w:r>
              <w:rPr>
                <w:rFonts w:cs="Times New Roman" w:ascii="Times New Roman" w:hAnsi="Times New Roman"/>
                <w:sz w:val="20"/>
                <w:szCs w:val="20"/>
              </w:rPr>
              <w:t>Boiss.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378-4274", "author" : [ { "dropping-particle" : "", "family" : "Miri", "given" : "R", "non-dropping-particle" : "", "parse-names" : false, "suffix" : "" }, { "dropping-particle" : "", "family" : "Javidnia", "given" : "K", "non-dropping-particle" : "", "parse-names" : false, "suffix" : "" }, { "dropping-particle" : "", "family" : "Jafari", "given" : "A", "non-dropping-particle" : "", "parse-names" : false, "suffix" : "" } ], "container-title" : "Toxicology Letters", "id" : "ITEM-1", "issued" : { "date-parts" : [ [ "2003" ] ] }, "page" : "s88", "publisher" : "Elsevier", "title" : "Cytotoxicity and antimicrobialbiol activity of Euphorbia hebecarpa boiss", "type" : "article-journal", "volume" : "144" }, "uris" : [ "http://www.mendeley.com/documents/?uuid=5b366792-37d4-435d-bdd1-44d03a401d36" ] } ], "mendeley" : { "formattedCitation" : "[519]", "plainTextFormattedCitation" : "[519]", "previouslyFormattedCitation" : "&lt;sup&gt;5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alcaria vulgaris</w:t>
            </w:r>
            <w:r>
              <w:rPr>
                <w:rFonts w:cs="Times New Roman" w:ascii="Times New Roman" w:hAnsi="Times New Roman"/>
                <w:sz w:val="20"/>
                <w:szCs w:val="20"/>
              </w:rPr>
              <w:t xml:space="preserve"> Bernh. (</w:t>
            </w:r>
            <w:r>
              <w:rPr>
                <w:sz w:val="18"/>
                <w:szCs w:val="18"/>
              </w:rPr>
              <w:t xml:space="preserve">antibacterial </w:t>
            </w:r>
            <w:r>
              <w:fldChar w:fldCharType="begin"/>
            </w:r>
            <w:r>
              <w:rPr>
                <w:sz w:val="18"/>
                <w:szCs w:val="18"/>
                <w:lang w:val="en-US" w:eastAsia="en-US"/>
              </w:rPr>
              <w:instrText xml:space="preserve">ADDIN CSL_CITATION { "citationItems" : [ { "id" : "ITEM-1", "itemData" : { "ISSN" : "1934-578X (Print)", "PMID" : "20614839", "abstract" : "The chemical composition of the essential oils obtained by hydrodistillation from flower, leaf and stem of Falcaria vulgaris Bernh., from two different localities in Iran, were analyzed by GC and GC/MS (sample A from Ardabil and sample B from Khalkhal area), alpha-Pinene was the major constituent of the flower, leaf and stem oils from sample A: (43.8%, 33.0% and 50.9%, respectively). Of the 10 components detected in the oil of F. vulgaris flower, high amounts of beta-caryophyllene (25.2%) and 1,8-cineole (12.8%) were recorded, alpha-Terpinyl acetate (23.2%) and limonene (14.4%) were major constituents of the leaf oil. In the oils of sample B: alpha-pinene (16.1% in the flower oil, 31.5% in the leaf oil and 34.5% in the stem oil) was again the major compound. Limonene (14.2%) and germacrene D (32.1%) were also main constituents of the leaf oil. alpha-Terpinyl acetate (21.9% in the leaf oil) and limonene (29.8% in stem oil) were the other major compounds obtained from this sample. Antibacterial activity was determined by measurement of growth inhibitory zones, and the antioxidant activity was tested using the DPPH radical scavenging method. The essential oils from different parts and localities of Falcaria vulgaris showed free radical scavenging and antibacterial activity.", "author" : [ { "dropping-particle" : "", "family" : "Shafaghat", "given" : "Ali", "non-dropping-particle" : "", "parse-names" : false, "suffix" : "" } ], "container-title" : "Natural product communications", "id" : "ITEM-1", "issue" : "6", "issued" : { "date-parts" : [ [ "2010", "6" ] ] }, "language" : "eng", "page" : "981-984", "publisher-place" : "United States", "title" : "Free radical scavenging and antibacterial activities, and GC/MS analysis of essential oils from different parts of Falcaria vulgaris from two regions.", "type" : "article-journal", "volume" : "5" }, "uris" : [ "http://www.mendeley.com/documents/?uuid=75ec3c67-aedc-4501-8152-74c2c4f9f9fc" ] }, { "id" : "ITEM-2", "itemData" : { "DOI" : "10.1080/14786411003774312", "ISSN" : "1478-6427 (Electronic)", "PMID" : "20544497", "abstract" : "The chemical composition of essential oils obtained by hydrodistillation from the flower, leaf and stem of Falcaria vulgaris Bernh., which is endemic to Iran, were analysed by GC and GC/MS (samples were from two different localities: A from Ardabil and B from Khalkhal). alpha-Pinene was the major constituent in all the three oils (flower, leaf and stem) from sample A (43.8%, 33.0% and 50.9%, respectively). The oil of F. vulgaris flower was characterised by a higher amount of beta-caryophyllene (25.2%) and 1,8-cineole (12.8%) among the eight components comprising 96.2% of the total oil detected. alpha-Terpinyl acetate (23.2%) and limonene (14.4%) predominated in the leaf oil. In the oils of sample B, alpha-pinene (16.1% in the flower oil, 31.5% in the leaf oil and 34.5% in the stem oil) was the major compound. Limonene (14.2%) and germacrene D (32.1%) were also the main constituents found in the leaf oil from sample B. alpha-Terpinyl acetate (21.9% in the leaf oil) and limonene (29.8% in stem oil) were the other major compounds obtained from this sample. Antibacterial activity was determined by the measurement of growth inhibitory zones.", "author" : [ { "dropping-particle" : "", "family" : "Shafaghat", "given" : "A", "non-dropping-particle" : "", "parse-names" : false, "suffix" : "" } ], "container-title" : "Natural product research", "id" : "ITEM-2", "issue" : "4", "issued" : { "date-parts" : [ [ "2011", "2" ] ] }, "language" : "eng", "page" : "368-373", "publisher-place" : "England", "title" : "Volatile oil constituents and antibacterial activity of different parts of Falcaria vulgaris Bernh. growing wild in two localities from Iran.", "type" : "article-journal", "volume" : "25" }, "uris" : [ "http://www.mendeley.com/documents/?uuid=73217a1d-2789-498a-85b0-aafd5634c8a5" ] } ], "mendeley" : { "formattedCitation" : "[529], [530]", "plainTextFormattedCitation" : "[529], [530]", "previouslyFormattedCitation" : "&lt;sup&gt;529,5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9], [530]</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DOI" : "10.1016/j.foodchem.2012.07.084", "ISSN" : "0308-8146 (Print)", "PMID" : "23017418", "abstract" : "Different parts of three plants (Primula auriculata, Fumaria vaillantii and Falcaria vulgaris) were extracted with three different solvents to yield 72 crude extracts. The phytochemical analysis (chemical screening, GC-MS) of three plants was investigated for their antioxidant and antibacterial activity using nine Gram-positive and Gram-negative bacteria. The principal antioxidant and antimicrobial components were determined using HPLC with UV detection. All extracts possessed antibacterial activity especially methanolic extracts from flowers of P. auriculata. The DPPH-radical scavenging assay exhibited high antioxidant activities in three plants (more than 80% at 50mug). The F. vulgaris showed high content of carvacrol (29.8%) as main component. The contents of carvacrol and fumaric acid in the methanolic-water extracts were 1119 and 1966mg/l respectively. Our results indicate that these plants would be able to promise sources of natural products with potential antibacterial and antioxidant activity.", "author" : [ { "dropping-particle" : "", "family" : "Jaberian", "given" : "Hamideh", "non-dropping-particle" : "", "parse-names" : false, "suffix" : "" }, { "dropping-particle" : "", "family" : "Piri", "given" : "Khosro", "non-dropping-particle" : "", "parse-names" : false, "suffix" : "" }, { "dropping-particle" : "", "family" : "Nazari", "given" : "Javad", "non-dropping-particle" : "", "parse-names" : false, "suffix" : "" } ], "container-title" : "Food chemistry", "id" : "ITEM-1", "issue" : "1", "issued" : { "date-parts" : [ [ "2013", "1" ] ] }, "language" : "eng", "page" : "237-244", "publisher-place" : "England", "title" : "Phytochemical composition and in vitro antimicrobial and antioxidant activities of some medicinal plants.", "type" : "article-journal", "volume" : "136" }, "uris" : [ "http://www.mendeley.com/documents/?uuid=ddeb553c-9c6e-4773-9df3-6f4cdf546d6b" ] } ], "mendeley" : { "formattedCitation" : "[531]", "plainTextFormattedCitation" : "[531]", "previouslyFormattedCitation" : "&lt;sup&gt;5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1]</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alliacea</w:t>
            </w:r>
            <w:r>
              <w:rPr>
                <w:rFonts w:cs="Times New Roman" w:ascii="Times New Roman" w:hAnsi="Times New Roman"/>
                <w:sz w:val="20"/>
                <w:szCs w:val="20"/>
              </w:rPr>
              <w:t xml:space="preserve"> Boiss. (</w:t>
            </w:r>
            <w:r>
              <w:rPr>
                <w:sz w:val="18"/>
                <w:szCs w:val="18"/>
              </w:rPr>
              <w:t xml:space="preserve">antiprotozoal effects </w:t>
            </w:r>
            <w:r>
              <w:fldChar w:fldCharType="begin"/>
            </w:r>
            <w:r>
              <w:rPr>
                <w:sz w:val="18"/>
                <w:szCs w:val="18"/>
                <w:lang w:val="en-US" w:eastAsia="en-US"/>
              </w:rPr>
              <w:instrText xml:space="preserve">ADDIN CSL_CITATION { "citationItems" : [ { "id" : "ITEM-1", "itemData" : { "ISSN" : "1110-0583 (Print)", "PMID" : "14964671", "abstract" : "Assafoetida is an oleo-gum resin obtained from the roots and stems of many Ferula species such as F. foetida Regel, F. asafoetida Linn, F. alliacea Boiss. and F. narthex Boiss, family Umbelliferae (carrot family), plants growing indigenously in Iran, Afghanistan and north of India. Assafoetida is commonly used as a flavoring agent in food and as a traditional medicine for many diseases in many parts of the world. In this work, the effect of Assafoetida on growth of Trichomonas vaginalis in vitro was studied and compared to metronidazole as a reference drug. It showed that Assafoetida had a potent antiparasitic effect on T. vaginalis compared to metronidazole, thus, worth further investigation to study its applicability in treatment of parasitic infections.", "author" : [ { "dropping-particle" : "", "family" : "Ramadan", "given" : "Nashwa I", "non-dropping-particle" : "", "parse-names" : false, "suffix" : "" }, { "dropping-particle" : "", "family" : "Khadrawy", "given" : "Faisal M", "non-dropping-particle" : "Al", "parse-names" : false, "suffix" : "" } ], "container-title" : "Journal of the Egyptian Society of Parasitology", "id" : "ITEM-1", "issue" : "2", "issued" : { "date-parts" : [ [ "2003", "8" ] ] }, "language" : "eng", "page" : "615-630", "publisher-place" : "Egypt", "title" : "The in vitro effect of Assafoetida on Trichomonas vaginalis.", "type" : "article-journal", "volume" : "33" }, "uris" : [ "http://www.mendeley.com/documents/?uuid=f1605dbb-5247-4048-b93b-03be8a32f3c4" ] } ], "mendeley" : { "formattedCitation" : "[532]", "plainTextFormattedCitation" : "[532]", "previouslyFormattedCitation" : "&lt;sup&gt;5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foetida </w:t>
            </w:r>
            <w:r>
              <w:rPr>
                <w:rFonts w:cs="Times New Roman" w:ascii="Times New Roman" w:hAnsi="Times New Roman"/>
                <w:sz w:val="20"/>
                <w:szCs w:val="20"/>
              </w:rPr>
              <w:t>(Bunge) Regel (</w:t>
            </w:r>
            <w:r>
              <w:rPr>
                <w:sz w:val="18"/>
                <w:szCs w:val="18"/>
              </w:rPr>
              <w:t xml:space="preserve">antiprotozoal effects </w:t>
            </w:r>
            <w:r>
              <w:fldChar w:fldCharType="begin"/>
            </w:r>
            <w:r>
              <w:rPr>
                <w:sz w:val="18"/>
                <w:szCs w:val="18"/>
                <w:lang w:val="en-US" w:eastAsia="en-US"/>
              </w:rPr>
              <w:instrText xml:space="preserve">ADDIN CSL_CITATION { "citationItems" : [ { "id" : "ITEM-1", "itemData" : { "ISSN" : "1110-0583 (Print)", "PMID" : "14964671", "abstract" : "Assafoetida is an oleo-gum resin obtained from the roots and stems of many Ferula species such as F. foetida Regel, F. asafoetida Linn, F. alliacea Boiss. and F. narthex Boiss, family Umbelliferae (carrot family), plants growing indigenously in Iran, Afghanistan and north of India. Assafoetida is commonly used as a flavoring agent in food and as a traditional medicine for many diseases in many parts of the world. In this work, the effect of Assafoetida on growth of Trichomonas vaginalis in vitro was studied and compared to metronidazole as a reference drug. It showed that Assafoetida had a potent antiparasitic effect on T. vaginalis compared to metronidazole, thus, worth further investigation to study its applicability in treatment of parasitic infections.", "author" : [ { "dropping-particle" : "", "family" : "Ramadan", "given" : "Nashwa I", "non-dropping-particle" : "", "parse-names" : false, "suffix" : "" }, { "dropping-particle" : "", "family" : "Khadrawy", "given" : "Faisal M", "non-dropping-particle" : "Al", "parse-names" : false, "suffix" : "" } ], "container-title" : "Journal of the Egyptian Society of Parasitology", "id" : "ITEM-1", "issue" : "2", "issued" : { "date-parts" : [ [ "2003", "8" ] ] }, "language" : "eng", "page" : "615-630", "publisher-place" : "Egypt", "title" : "The in vitro effect of Assafoetida on Trichomonas vaginalis.", "type" : "article-journal", "volume" : "33" }, "uris" : [ "http://www.mendeley.com/documents/?uuid=f1605dbb-5247-4048-b93b-03be8a32f3c4" ] } ], "mendeley" : { "formattedCitation" : "[532]", "plainTextFormattedCitation" : "[532]", "previouslyFormattedCitation" : "&lt;sup&gt;5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gummosa</w:t>
            </w:r>
            <w:r>
              <w:rPr>
                <w:rFonts w:cs="Times New Roman" w:ascii="Times New Roman" w:hAnsi="Times New Roman"/>
                <w:sz w:val="20"/>
                <w:szCs w:val="20"/>
              </w:rPr>
              <w:t xml:space="preserve"> 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16/j.fitote.2004.09.004", "ISSN" : "0367-326X (Print)", "PMID" : "15567258", "abstract" : "Antibacterial activity of Ferula gummosa essential oil was studied against bacterial laboratory ATCC standards using the disk diffusion method. The results showed activity against Gram(+) bacteria and Escherichia coli. Little antibacterial activity was found against Pseudomonas aeruginosa.", "author" : [ { "dropping-particle" : "", "family" : "Eftekhar", "given" : "Fereshteh", "non-dropping-particle" : "", "parse-names" : false, "suffix" : "" }, { "dropping-particle" : "", "family" : "Yousefzadi", "given" : "Morteza", "non-dropping-particle" : "", "parse-names" : false, "suffix" : "" }, { "dropping-particle" : "", "family" : "Borhani", "given" : "K", "non-dropping-particle" : "", "parse-names" : false, "suffix" : "" } ], "container-title" : "Fitoterapia", "id" : "ITEM-1", "issue" : "7-8", "issued" : { "date-parts" : [ [ "2004", "12" ] ] }, "language" : "eng", "page" : "758-759", "publisher-place" : "Netherlands", "title" : "Antibacterial activity of the essential oil from Ferula gummosa seed.", "type" : "article-journal", "volume" : "75" }, "uris" : [ "http://www.mendeley.com/documents/?uuid=678680b6-2602-4f65-9906-d2cf1487bb16" ] } ], "mendeley" : { "formattedCitation" : "[543]", "plainTextFormattedCitation" : "[543]", "previouslyFormattedCitation" : "&lt;sup&gt;5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latisecta</w:t>
            </w:r>
            <w:r>
              <w:rPr>
                <w:rFonts w:cs="Times New Roman" w:ascii="Times New Roman" w:hAnsi="Times New Roman"/>
                <w:sz w:val="20"/>
                <w:szCs w:val="20"/>
              </w:rPr>
              <w:t xml:space="preserve"> Rech.f.&amp; Aellen (</w:t>
            </w:r>
            <w:r>
              <w:rPr>
                <w:sz w:val="18"/>
                <w:szCs w:val="18"/>
              </w:rPr>
              <w:t xml:space="preserve">antifungal </w:t>
            </w:r>
            <w:r>
              <w:fldChar w:fldCharType="begin"/>
            </w:r>
            <w:r>
              <w:rPr>
                <w:sz w:val="18"/>
                <w:szCs w:val="18"/>
                <w:lang w:val="en-US" w:eastAsia="en-US"/>
              </w:rPr>
              <w:instrText xml:space="preserve">ADDIN CSL_CITATION { "citationItems" : [ { "id" : "ITEM-1", "itemData" : { "author" : [ { "dropping-particle" : "", "family" : "Iranshahi", "given" : "Mehrdad", "non-dropping-particle" : "", "parse-names" : false, "suffix" : "" }, { "dropping-particle" : "", "family" : "Fata", "given" : "Abdolmajid", "non-dropping-particle" : "", "parse-names" : false, "suffix" : "" }, { "dropping-particle" : "", "family" : "Emami", "given" : "Bahareh", "non-dropping-particle" : "", "parse-names" : false, "suffix" : "" }, { "dropping-particle" : "", "family" : "Shahri", "given" : "Bibi Mohadesch Jalalzadeh", "non-dropping-particle" : "", "parse-names" : false, "suffix" : "" }, { "dropping-particle" : "", "family" : "Bazzaz", "given" : "Bibi Sedigheh Fazly", "non-dropping-particle" : "", "parse-names" : false, "suffix" : "" } ], "container-title" : "Nat Prod Commun", "id" : "ITEM-1", "issued" : { "date-parts" : [ [ "2008" ] ] }, "page" : "1543-1546", "title" : "In vitro antifungal activity of polysulfides-rich essential oil of Ferula latisecta fruits against human pathogenic dermatophytes", "type" : "article-journal", "volume" : "3" }, "uris" : [ "http://www.mendeley.com/documents/?uuid=5b4b0dd4-1e06-4343-af6b-2f219fded3d5" ] } ], "mendeley" : { "formattedCitation" : "[547]", "plainTextFormattedCitation" : "[547]", "previouslyFormattedCitation" : "&lt;sup&gt;5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7]</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ISSN" : "0009-3130", "author" : [ { "dropping-particle" : "", "family" : "Habibi", "given" : "Zohreh", "non-dropping-particle" : "", "parse-names" : false, "suffix" : "" }, { "dropping-particle" : "", "family" : "Salehi", "given" : "Peyman", "non-dropping-particle" : "", "parse-names" : false, "suffix" : "" }, { "dropping-particle" : "", "family" : "Yousefi", "given" : "Maryam", "non-dropping-particle" : "", "parse-names" : false, "suffix" : "" }, { "dropping-particle" : "", "family" : "Hejazi", "given" : "Yahya", "non-dropping-particle" : "", "parse-names" : false, "suffix" : "" }, { "dropping-particle" : "", "family" : "Laleh", "given" : "Ahmad", "non-dropping-particle" : "", "parse-names" : false, "suffix" : "" }, { "dropping-particle" : "", "family" : "Mozaffarian", "given" : "Valiollah", "non-dropping-particle" : "", "parse-names" : false, "suffix" : "" }, { "dropping-particle" : "", "family" : "Masoudi", "given" : "Shiva", "non-dropping-particle" : "", "parse-names" : false, "suffix" : "" }, { "dropping-particle" : "", "family" : "Rustaiyan", "given" : "Abdolhossein", "non-dropping-particle" : "", "parse-names" : false, "suffix" : "" } ], "container-title" : "Chemistry of natural compounds", "id" : "ITEM-1", "issue" : "6", "issued" : { "date-parts" : [ [ "2006" ] ] }, "page" : "689-692", "publisher" : "Springer", "title" : "Chemical composition and antimicrobial activity of the essential oils of Ferula latisecta and Mozaffariania insignis from Iran", "type" : "article-journal", "volume" : "42" }, "uris" : [ "http://www.mendeley.com/documents/?uuid=7e5f9d95-5904-44aa-b7f3-dae36a215193" ] }, { "id" : "ITEM-2", "itemData" : { "ISSN" : "1041-2905", "author" : [ { "dropping-particle" : "", "family" : "Iranshahi", "given" : "Mehrdad", "non-dropping-particle" : "", "parse-names" : false, "suffix" : "" }, { "dropping-particle" : "", "family" : "Hassanzadeh-Khayat", "given" : "Mohammad", "non-dropping-particle" : "", "parse-names" : false, "suffix" : "" }, { "dropping-particle" : "", "family" : "Bazzaz", "given" : "Bibi Sedigheh Fazly", "non-dropping-particle" : "", "parse-names" : false, "suffix" : "" }, { "dropping-particle" : "", "family" : "Sabeti", "given" : "Zahra", "non-dropping-particle" : "", "parse-names" : false, "suffix" : "" }, { "dropping-particle" : "", "family" : "Enayati", "given" : "Fatemeh", "non-dropping-particle" : "", "parse-names" : false, "suffix" : "" } ], "container-title" : "Journal of Essential Oil Research", "id" : "ITEM-2", "issue" : "2", "issued" : { "date-parts" : [ [ "2008" ] ] }, "page" : "183-185", "publisher" : "Taylor &amp; Francis", "title" : "High content of polysulphides in the volatile oil of Ferula latisecta Rech. F. et Aell. fruits and antimicrobial activity of the oil", "type" : "article-journal", "volume" : "20" }, "uris" : [ "http://www.mendeley.com/documents/?uuid=105163a7-2c8d-43a9-b761-e3c6d7638fca" ] } ], "mendeley" : { "formattedCitation" : "[548], [549]", "plainTextFormattedCitation" : "[548], [549]", "previouslyFormattedCitation" : "&lt;sup&gt;548,5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8], [549]</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narthex</w:t>
            </w:r>
            <w:r>
              <w:rPr>
                <w:rFonts w:cs="Times New Roman" w:ascii="Times New Roman" w:hAnsi="Times New Roman"/>
                <w:sz w:val="20"/>
                <w:szCs w:val="20"/>
              </w:rPr>
              <w:t xml:space="preserve"> Boiss. (</w:t>
            </w:r>
            <w:r>
              <w:rPr>
                <w:sz w:val="18"/>
                <w:szCs w:val="18"/>
              </w:rPr>
              <w:t xml:space="preserve">antiprotozoal effects </w:t>
            </w:r>
            <w:r>
              <w:fldChar w:fldCharType="begin"/>
            </w:r>
            <w:r>
              <w:rPr>
                <w:sz w:val="18"/>
                <w:szCs w:val="18"/>
                <w:lang w:val="en-US" w:eastAsia="en-US"/>
              </w:rPr>
              <w:instrText xml:space="preserve">ADDIN CSL_CITATION { "citationItems" : [ { "id" : "ITEM-1", "itemData" : { "ISSN" : "1110-0583 (Print)", "PMID" : "14964671", "abstract" : "Assafoetida is an oleo-gum resin obtained from the roots and stems of many Ferula species such as F. foetida Regel, F. asafoetida Linn, F. alliacea Boiss. and F. narthex Boiss, family Umbelliferae (carrot family), plants growing indigenously in Iran, Afghanistan and north of India. Assafoetida is commonly used as a flavoring agent in food and as a traditional medicine for many diseases in many parts of the world. In this work, the effect of Assafoetida on growth of Trichomonas vaginalis in vitro was studied and compared to metronidazole as a reference drug. It showed that Assafoetida had a potent antiparasitic effect on T. vaginalis compared to metronidazole, thus, worth further investigation to study its applicability in treatment of parasitic infections.", "author" : [ { "dropping-particle" : "", "family" : "Ramadan", "given" : "Nashwa I", "non-dropping-particle" : "", "parse-names" : false, "suffix" : "" }, { "dropping-particle" : "", "family" : "Khadrawy", "given" : "Faisal M", "non-dropping-particle" : "Al", "parse-names" : false, "suffix" : "" } ], "container-title" : "Journal of the Egyptian Society of Parasitology", "id" : "ITEM-1", "issue" : "2", "issued" : { "date-parts" : [ [ "2003", "8" ] ] }, "language" : "eng", "page" : "615-630", "publisher-place" : "Egypt", "title" : "The in vitro effect of Assafoetida on Trichomonas vaginalis.", "type" : "article-journal", "volume" : "33" }, "uris" : [ "http://www.mendeley.com/documents/?uuid=f1605dbb-5247-4048-b93b-03be8a32f3c4" ] } ], "mendeley" : { "formattedCitation" : "[532]", "plainTextFormattedCitation" : "[532]", "previouslyFormattedCitation" : "&lt;sup&gt;5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oopoda</w:t>
            </w:r>
            <w:r>
              <w:rPr>
                <w:rFonts w:cs="Times New Roman" w:ascii="Times New Roman" w:hAnsi="Times New Roman"/>
                <w:sz w:val="20"/>
                <w:szCs w:val="20"/>
              </w:rPr>
              <w:t xml:space="preserve"> (Boiss. &amp; Buhse) Boiss. (</w:t>
            </w:r>
            <w:r>
              <w:rPr>
                <w:sz w:val="18"/>
                <w:szCs w:val="18"/>
              </w:rPr>
              <w:t xml:space="preserve">malaria </w:t>
            </w:r>
            <w:r>
              <w:fldChar w:fldCharType="begin"/>
            </w:r>
            <w:r>
              <w:rPr>
                <w:sz w:val="18"/>
                <w:szCs w:val="18"/>
                <w:lang w:val="en-US" w:eastAsia="en-US"/>
              </w:rPr>
              <w:instrText xml:space="preserve">ADDIN CSL_CITATION { "citationItems" : [ { "id" : "ITEM-1", "itemData" : { "ISSN" : "0378-8741", "author" : [ { "dropping-particle" : "", "family" : "Esmaeili", "given" : "Somayeh", "non-dropping-particle" : "", "parse-names" : false, "suffix" : "" }, { "dropping-particle" : "", "family" : "Naghibi", "given" : "Farzaneh", "non-dropping-particle" : "", "parse-names" : false, "suffix" : "" }, { "dropping-particle" : "", "family" : "Mosaddegh", "given" : "Mahmoud", "non-dropping-particle" : "", "parse-names" : false, "suffix" : "" }, { "dropping-particle" : "", "family" : "Sahranavard", "given" : "Shamim", "non-dropping-particle" : "", "parse-names" : false, "suffix" : "" }, { "dropping-particle" : "", "family" : "Ghafari", "given" : "Saeideh", "non-dropping-particle" : "", "parse-names" : false, "suffix" : "" }, { "dropping-particle" : "", "family" : "Abdullah", "given" : "Noor Rain", "non-dropping-particle" : "", "parse-names" : false, "suffix" : "" } ], "container-title" : "Journal of ethnopharmacology", "id" : "ITEM-1", "issue" : "3", "issued" : { "date-parts" : [ [ "2009" ] ] }, "page" : "400-404", "publisher" : "Elsevier", "title" : "Screening of antiplasmodial properties among some traditionally used Iranian plants", "type" : "article-journal", "volume" : "121" }, "uris" : [ "http://www.mendeley.com/documents/?uuid=2636a55a-d196-4145-984e-0088100db7f5" ] } ], "mendeley" : { "formattedCitation" : "[226]", "plainTextFormattedCitation" : "[226]", "previouslyFormattedCitation" : "&lt;sup&gt;2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 xml:space="preserve">Ferula persica </w:t>
            </w:r>
            <w:r>
              <w:rPr>
                <w:rFonts w:cs="Times New Roman" w:ascii="Times New Roman" w:hAnsi="Times New Roman"/>
                <w:sz w:val="20"/>
                <w:szCs w:val="20"/>
              </w:rPr>
              <w:t>Willd.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Shahverdi", "given" : "Ahmad-Reza", "non-dropping-particle" : "", "parse-names" : false, "suffix" : "" }, { "dropping-particle" : "", "family" : "Iranshahi", "given" : "Mehrdad", "non-dropping-particle" : "", "parse-names" : false, "suffix" : "" }, { "dropping-particle" : "", "family" : "Mirjani", "given" : "Roohollah", "non-dropping-particle" : "", "parse-names" : false, "suffix" : "" }, { "dropping-particle" : "", "family" : "Jamalifar", "given" : "Hossein", "non-dropping-particle" : "", "parse-names" : false, "suffix" : "" }, { "dropping-particle" : "", "family" : "Amin", "given" : "Gholamreza", "non-dropping-particle" : "", "parse-names" : false, "suffix" : "" }, { "dropping-particle" : "", "family" : "Shafiee", "given" : "Abbas", "non-dropping-particle" : "", "parse-names" : false, "suffix" : "" } ], "container-title" : "DARU Journal of Pharmaceutical Sciences", "id" : "ITEM-1", "issue" : "1", "issued" : { "date-parts" : [ [ "2005" ] ] }, "page" : "17-19", "title" : "Bioassay-guided isolation and identification of an antibacterial compound from Ferula persica var. persica roots", "type" : "article-journal", "volume" : "13" }, "uris" : [ "http://www.mendeley.com/documents/?uuid=41f70785-1076-4793-896c-0500e62c0db9" ] } ], "mendeley" : { "formattedCitation" : "[554]", "plainTextFormattedCitation" : "[554]", "previouslyFormattedCitation" : "&lt;sup&gt;5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 sp. </w:t>
            </w:r>
            <w:r>
              <w:rPr>
                <w:rFonts w:cs="Times New Roman" w:ascii="Times New Roman" w:hAnsi="Times New Roman"/>
                <w:sz w:val="20"/>
                <w:szCs w:val="20"/>
              </w:rPr>
              <w:t>(</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55/s-0028-1097872", "ISSN" : "0032-0943 (Print)", "PMID" : "1208687", "author" : [ { "dropping-particle" : "", "family" : "Vaziri", "given" : "A", "non-dropping-particle" : "", "parse-names" : false, "suffix" : "" } ], "container-title" : "Planta medica", "id" : "ITEM-1", "issue" : "4", "issued" : { "date-parts" : [ [ "1975", "12" ] ] }, "language" : "eng", "page" : "370-373", "publisher-place" : "GERMANY, WEST", "title" : "Antimicrobial action of galbanum.", "type" : "article-journal", "volume" : "28" }, "uris" : [ "http://www.mendeley.com/documents/?uuid=c91f5fe0-093f-4a2a-9ded-53400c14de6c" ] } ], "mendeley" : { "formattedCitation" : "[556]", "plainTextFormattedCitation" : "[556]", "previouslyFormattedCitation" : "&lt;sup&gt;5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 szowitziana </w:t>
            </w:r>
            <w:r>
              <w:rPr>
                <w:rFonts w:cs="Times New Roman" w:ascii="Times New Roman" w:hAnsi="Times New Roman"/>
                <w:sz w:val="20"/>
                <w:szCs w:val="20"/>
              </w:rPr>
              <w:t>DC.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099-1026", "author" : [ { "dropping-particle" : "", "family" : "Dehghan", "given" : "Gholamreza", "non-dropping-particle" : "", "parse-names" : false, "suffix" : "" }, { "dropping-particle" : "", "family" : "Solaimanian", "given" : "Roya", "non-dropping-particle" : "", "parse-names" : false, "suffix" : "" }, { "dropping-particle" : "", "family" : "Shahverdi", "given" : "Ahmad R", "non-dropping-particle" : "", "parse-names" : false, "suffix" : "" }, { "dropping-particle" : "", "family" : "Amin", "given" : "Gholamreza", "non-dropping-particle" : "", "parse-names" : false, "suffix" : "" }, { "dropping-particle" : "", "family" : "Abdollahi", "given" : "Mohammad", "non-dropping-particle" : "", "parse-names" : false, "suffix" : "" }, { "dropping-particle" : "", "family" : "Shafiee", "given" : "Abbas", "non-dropping-particle" : "", "parse-names" : false, "suffix" : "" } ], "container-title" : "Flavour and fragrance journal", "id" : "ITEM-1", "issue" : "3", "issued" : { "date-parts" : [ [ "2007" ] ] }, "page" : "224-227", "publisher" : "Wiley Online Library", "title" : "Chemical composition and antimicrobial activity of essential oil of Ferula szovitsiana DC", "type" : "article-journal", "volume" : "22" }, "uris" : [ "http://www.mendeley.com/documents/?uuid=60ba7675-75f3-4233-8818-73068863c2b6" ] } ], "mendeley" : { "formattedCitation" : "[558]", "plainTextFormattedCitation" : "[558]", "previouslyFormattedCitation" : "&lt;sup&gt;5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8]</w:t>
            </w:r>
            <w:r>
              <w:rPr>
                <w:sz w:val="18"/>
                <w:szCs w:val="18"/>
                <w:lang w:val="en-US" w:eastAsia="en-US"/>
              </w:rPr>
            </w:r>
            <w:r>
              <w:rPr>
                <w:sz w:val="18"/>
                <w:szCs w:val="18"/>
                <w:lang w:val="en-US" w:eastAsia="en-US"/>
              </w:rPr>
              <w:fldChar w:fldCharType="end"/>
            </w:r>
            <w:r>
              <w:rPr>
                <w:sz w:val="18"/>
                <w:szCs w:val="18"/>
              </w:rPr>
              <w:t xml:space="preserve">; Leishmania major </w:t>
            </w:r>
            <w:r>
              <w:fldChar w:fldCharType="begin"/>
            </w:r>
            <w:r>
              <w:rPr>
                <w:sz w:val="18"/>
                <w:szCs w:val="18"/>
                <w:lang w:val="en-US" w:eastAsia="en-US"/>
              </w:rPr>
              <w:instrText xml:space="preserve">ADDIN CSL_CITATION { "citationItems" : [ { "id" : "ITEM-1", "itemData" : { "DOI" : "10.1016/j.phytochem.2006.11.002", "ISSN" : "0031-9422 (Print)", "PMID" : "17196626", "abstract" : "Two new sesquiterpene coumarins, named szowitsiacoumarin A (1) and szowitsiacoumarin B (2), and a phenylpropanoid derivative, 2-epihelmanticine (3), together with nine known compounds, auraptene (4), umbelliprenin (5), galbanic acid (6), methyl galbanate (7), farnesiferol B (8), farnesiferol C (9), persicasulfide A (10), beta-sitosterol and stigmasterol were isolated from the roots of Ferula szowitsiana. The structures of these compounds were elucidated by extensive spectroscopic methods including 1D-((1)H and (13)C) and 2D-NMR experiments (DQF-COSY, HSQC, HMBC, and ROESY) as well as HR-MALDI-MS analysis. Since the configuration of 2-epihelmanticine was previously only partly determined, a relative configurational analysis of its four stereocenters was carried out on the basis of the recently reported J-based method. The inhibiting activity of prenylated coumarins, auraptene (4) and umbelliprenin (5), in addition to galbanic acid (6), as major component, and of the Me(2)CO extract of Ferula szowitsiana (Apiaceae) roots has been evaluated against promastigotes of Leishmania major. Umbelliprenin and auraptene showed significant activity with IC(50) values of 4.9microg/ml (13.3microM) and 5.1microg/ml (17.1microM) after 48h incubation, respectively.", "author" : [ { "dropping-particle" : "", "family" : "Iranshahi", "given" : "Mehrdad", "non-dropping-particle" : "", "parse-names" : false, "suffix" : "" }, { "dropping-particle" : "", "family" : "Arfa", "given" : "Peyman", "non-dropping-particle" : "", "parse-names" : false, "suffix" : "" }, { "dropping-particle" : "", "family" : "Ramezani", "given" : "Mohammad", "non-dropping-particle" : "", "parse-names" : false, "suffix" : "" }, { "dropping-particle" : "", "family" : "Jaafari", "given" : "Mahmoud Reza", "non-dropping-particle" : "", "parse-names" : false, "suffix" : "" }, { "dropping-particle" : "", "family" : "Sadeghian", "given" : "Hamid", "non-dropping-particle" : "", "parse-names" : false, "suffix" : "" }, { "dropping-particle" : "", "family" : "Bassarello", "given" : "Carla", "non-dropping-particle" : "", "parse-names" : false, "suffix" : "" }, { "dropping-particle" : "", "family" : "Piacente", "given" : "Sonia", "non-dropping-particle" : "", "parse-names" : false, "suffix" : "" }, { "dropping-particle" : "", "family" : "Pizza", "given" : "Cosimo", "non-dropping-particle" : "", "parse-names" : false, "suffix" : "" } ], "container-title" : "Phytochemistry", "id" : "ITEM-1", "issue" : "4", "issued" : { "date-parts" : [ [ "2007", "2" ] ] }, "language" : "eng", "page" : "554-561", "publisher-place" : "United States", "title" : "Sesquiterpene coumarins from Ferula szowitsiana and in vitro antileishmanial activity of 7-prenyloxycoumarins against promastigotes.", "type" : "article-journal", "volume" : "68" }, "uris" : [ "http://www.mendeley.com/documents/?uuid=87fb11d1-a386-401b-aba2-7c387009fcb4" ] } ], "mendeley" : { "formattedCitation" : "[559]", "plainTextFormattedCitation" : "[559]", "previouslyFormattedCitation" : "&lt;sup&gt;5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go angulata </w:t>
            </w:r>
            <w:r>
              <w:rPr>
                <w:rFonts w:cs="Times New Roman" w:ascii="Times New Roman" w:hAnsi="Times New Roman"/>
                <w:sz w:val="20"/>
                <w:szCs w:val="20"/>
              </w:rPr>
              <w:t>(Schltdl.) 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1",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mendeley" : { "formattedCitation" : "[313]", "plainTextFormattedCitation" : "[313]", "previouslyFormattedCitation" : "&lt;sup&gt;3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go angulata </w:t>
            </w:r>
            <w:r>
              <w:rPr>
                <w:rFonts w:cs="Times New Roman" w:ascii="Times New Roman" w:hAnsi="Times New Roman"/>
                <w:sz w:val="20"/>
                <w:szCs w:val="20"/>
              </w:rPr>
              <w:t>subsp. carduchorum (Boiss. &amp; Hausskn.) D.F.Chamb.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Taran", "given" : "Mojtaba", "non-dropping-particle" : "", "parse-names" : false, "suffix" : "" }, { "dropping-particle" : "", "family" : "Ghasempour", "given" : "Hamid Reza", "non-dropping-particle" : "", "parse-names" : false, "suffix" : "" }, { "dropping-particle" : "", "family" : "Shirinpour", "given" : "Ebrahim", "non-dropping-particle" : "", "parse-names" : false, "suffix" : "" } ], "container-title" : "Jundishapur Journal of Microbiology", "id" : "ITEM-1", "issue" : "1", "issued" : { "date-parts" : [ [ "2010" ] ] }, "page" : "10-14", "title" : "Antimicrobial activity of essential oils of Ferulago angulata subsp. carduchorum", "type" : "article-journal", "volume" : "3" }, "uris" : [ "http://www.mendeley.com/documents/?uuid=5ee91196-4562-472f-a512-81b8d840d23e" ] } ], "mendeley" : { "formattedCitation" : "[561]", "plainTextFormattedCitation" : "[561]", "previouslyFormattedCitation" : "&lt;sup&gt;5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erulago bernardii</w:t>
            </w:r>
            <w:r>
              <w:rPr>
                <w:rFonts w:cs="Times New Roman" w:ascii="Times New Roman" w:hAnsi="Times New Roman"/>
                <w:sz w:val="20"/>
                <w:szCs w:val="20"/>
              </w:rPr>
              <w:t xml:space="preserve"> Tomk. &amp; Pimenov (</w:t>
            </w:r>
            <w:r>
              <w:rPr>
                <w:sz w:val="18"/>
                <w:szCs w:val="18"/>
              </w:rPr>
              <w:t xml:space="preserve">antimicrobial activity </w:t>
            </w:r>
            <w:r>
              <w:fldChar w:fldCharType="begin"/>
            </w:r>
            <w:r>
              <w:rPr>
                <w:sz w:val="18"/>
                <w:szCs w:val="18"/>
                <w:lang w:val="en-US" w:eastAsia="en-US"/>
              </w:rPr>
              <w:instrText xml:space="preserve">ADDIN CSL_CITATION { "citationItems" : [ { "id" : "ITEM-1", "itemData" : { "author" : [ { "dropping-particle" : "", "family" : "Khalighi-Sigaroodi", "given" : "Farahnaz", "non-dropping-particle" : "", "parse-names" : false, "suffix" : "" }, { "dropping-particle" : "", "family" : "Hadjiakhoondi", "given" : "Abbas", "non-dropping-particle" : "", "parse-names" : false, "suffix" : "" }, { "dropping-particle" : "", "family" : "Shahverdi", "given" : "Ahmad Reza", "non-dropping-particle" : "", "parse-names" : false, "suffix" : "" }, { "dropping-particle" : "", "family" : "Mozaffarian", "given" : "Vali-Allah", "non-dropping-particle" : "", "parse-names" : false, "suffix" : "" }, { "dropping-particle" : "", "family" : "Shafiee", "given" : "Abbas", "non-dropping-particle" : "", "parse-names" : false, "suffix" : "" } ], "container-title" : "Daru Journal of Pharmaceutical Sciences", "id" : "ITEM-1", "issue" : "3", "issued" : { "date-parts" : [ [ "2005" ] ] }, "page" : "100-104", "title" : "Chemical composition and antimicrobial activity of the essential oil of Ferulago bernardii Tomk. and M. Pimen", "type" : "article-journal", "volume" : "13" }, "uris" : [ "http://www.mendeley.com/documents/?uuid=25afb749-b5c5-413e-85ff-2a3f44d81891" ] } ], "mendeley" : { "formattedCitation" : "[562]", "plainTextFormattedCitation" : "[562]", "previouslyFormattedCitation" : "&lt;sup&gt;5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icus carica</w:t>
            </w:r>
            <w:r>
              <w:rPr>
                <w:rFonts w:cs="Times New Roman" w:ascii="Times New Roman" w:hAnsi="Times New Roman"/>
                <w:sz w:val="20"/>
                <w:szCs w:val="20"/>
              </w:rPr>
              <w:t xml:space="preserve"> L. (</w:t>
            </w:r>
            <w:r>
              <w:rPr>
                <w:sz w:val="18"/>
                <w:szCs w:val="18"/>
              </w:rPr>
              <w:t xml:space="preserve">antiviral effects </w:t>
            </w:r>
            <w:r>
              <w:fldChar w:fldCharType="begin"/>
            </w:r>
            <w:r>
              <w:rPr>
                <w:sz w:val="18"/>
                <w:szCs w:val="18"/>
                <w:lang w:val="en-US" w:eastAsia="en-US"/>
              </w:rPr>
              <w:instrText xml:space="preserve">ADDIN CSL_CITATION { "citationItems" : [ { "id" : "ITEM-1", "itemData" : { "DOI" : "10.1111/j.1365-4632.2007.03159.x", "ISSN" : "0011-9059 (Print)", "PMID" : "17472688", "abstract" : "BACKGROUND: A traditional method for the treatment of warts in some rural areas of Iran comprises the use of fig tree (ficus carica) latex as a local treatment; however, there is no scientific evaluation of its efficacy. METHODS: A prospective, open right/left comparative trial of fig tree latex therapy vs. local standard of cryotherapy was carried out. Twenty-five patients with common warts were recruited into the study from an outpatient clinic. The patients were instructed in self-application of fig tree latex to warts on one side of the body. The wart on the opposite side was treated using standard cryotherapy. A 6-month follow-up study was planned. RESULTS: In 11 (44%) of the 25 patients complete resolution of fig tree latex-treated warts was observed. The remaining 14 patients (56%) had a complete cure following cryotherapy. Two patients had complete remission on both sides. Two patients failed to respond to either cryotherapy or fig tree latex. It was found that fig tree latex therapy was marginally less effective than cryotherapy. Adverse effects were observed only in cryo-treated warts. At the 6-month follow-up study there was an 18% recurrence rate. CONCLUSION: Fig tree latex therapy of warts offers several beneficial effects including short-duration therapy, no reports of any side-effects, ease-of-use, patient compliance, and a low recurrence rate. The exact mechanism of the antiwart activity of fig tree latex is unclear but is likely to be the result of the proteolytic activity of the latex enzymes.", "author" : [ { "dropping-particle" : "", "family" : "Bohlooli", "given" : "Shahab", "non-dropping-particle" : "", "parse-names" : false, "suffix" : "" }, { "dropping-particle" : "", "family" : "Mohebipoor", "given" : "Alireza", "non-dropping-particle" : "", "parse-names" : false, "suffix" : "" }, { "dropping-particle" : "", "family" : "Mohammadi", "given" : "Sadollah", "non-dropping-particle" : "", "parse-names" : false, "suffix" : "" }, { "dropping-particle" : "", "family" : "Kouhnavard", "given" : "Mina", "non-dropping-particle" : "", "parse-names" : false, "suffix" : "" }, { "dropping-particle" : "", "family" : "Pashapoor", "given" : "Sedigheh", "non-dropping-particle" : "", "parse-names" : false, "suffix" : "" } ], "container-title" : "International journal of dermatology", "id" : "ITEM-1", "issue" : "5", "issued" : { "date-parts" : [ [ "2007", "5" ] ] }, "language" : "eng", "page" : "524-526", "publisher-place" : "United States", "title" : "Comparative study of fig tree efficacy in the treatment of common warts (Verruca  vulgaris) vs. cryotherapy.", "type" : "article-journal", "volume" : "46" }, "uris" : [ "http://www.mendeley.com/documents/?uuid=68e73980-1afb-4bf0-96a6-e6d5b2a3afb1" ] } ], "mendeley" : { "formattedCitation" : "[563]", "plainTextFormattedCitation" : "[563]", "previouslyFormattedCitation" : "&lt;sup&gt;5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umaria vaillantii </w:t>
            </w:r>
            <w:r>
              <w:rPr>
                <w:rFonts w:cs="Times New Roman" w:ascii="Times New Roman" w:hAnsi="Times New Roman"/>
                <w:sz w:val="20"/>
                <w:szCs w:val="20"/>
              </w:rPr>
              <w:t>Loisel.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16/j.foodchem.2012.07.084", "ISSN" : "0308-8146 (Print)", "PMID" : "23017418", "abstract" : "Different parts of three plants (Primula auriculata, Fumaria vaillantii and Falcaria vulgaris) were extracted with three different solvents to yield 72 crude extracts. The phytochemical analysis (chemical screening, GC-MS) of three plants was investigated for their antioxidant and antibacterial activity using nine Gram-positive and Gram-negative bacteria. The principal antioxidant and antimicrobial components were determined using HPLC with UV detection. All extracts possessed antibacterial activity especially methanolic extracts from flowers of P. auriculata. The DPPH-radical scavenging assay exhibited high antioxidant activities in three plants (more than 80% at 50mug). The F. vulgaris showed high content of carvacrol (29.8%) as main component. The contents of carvacrol and fumaric acid in the methanolic-water extracts were 1119 and 1966mg/l respectively. Our results indicate that these plants would be able to promise sources of natural products with potential antibacterial and antioxidant activity.", "author" : [ { "dropping-particle" : "", "family" : "Jaberian", "given" : "Hamideh", "non-dropping-particle" : "", "parse-names" : false, "suffix" : "" }, { "dropping-particle" : "", "family" : "Piri", "given" : "Khosro", "non-dropping-particle" : "", "parse-names" : false, "suffix" : "" }, { "dropping-particle" : "", "family" : "Nazari", "given" : "Javad", "non-dropping-particle" : "", "parse-names" : false, "suffix" : "" } ], "container-title" : "Food chemistry", "id" : "ITEM-1", "issue" : "1", "issued" : { "date-parts" : [ [ "2013", "1" ] ] }, "language" : "eng", "page" : "237-244", "publisher-place" : "England", "title" : "Phytochemical composition and in vitro antimicrobial and antioxidant activities of some medicinal plants.", "type" : "article-journal", "volume" : "136" }, "uris" : [ "http://www.mendeley.com/documents/?uuid=ddeb553c-9c6e-4773-9df3-6f4cdf546d6b" ] } ], "mendeley" : { "formattedCitation" : "[531]", "plainTextFormattedCitation" : "[531]", "previouslyFormattedCitation" : "&lt;sup&gt;5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alium tricornutum</w:t>
            </w:r>
            <w:r>
              <w:rPr>
                <w:rFonts w:cs="Times New Roman" w:ascii="Times New Roman" w:hAnsi="Times New Roman"/>
                <w:sz w:val="20"/>
                <w:szCs w:val="20"/>
              </w:rPr>
              <w:t xml:space="preserve"> Dandy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1",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mendeley" : { "formattedCitation" : "[581]", "plainTextFormattedCitation" : "[581]", "previouslyFormattedCitation" : "&lt;sup&gt;5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eranium</w:t>
            </w:r>
            <w:r>
              <w:rPr>
                <w:rFonts w:cs="Times New Roman" w:ascii="Times New Roman" w:hAnsi="Times New Roman"/>
                <w:sz w:val="20"/>
                <w:szCs w:val="20"/>
              </w:rPr>
              <w:t xml:space="preserve"> sp. (</w:t>
            </w:r>
            <w:r>
              <w:rPr>
                <w:sz w:val="18"/>
                <w:szCs w:val="18"/>
              </w:rPr>
              <w:t xml:space="preserve">antifungal effects </w:t>
            </w:r>
            <w:r>
              <w:fldChar w:fldCharType="begin"/>
            </w:r>
            <w:r>
              <w:rPr>
                <w:sz w:val="18"/>
                <w:szCs w:val="18"/>
                <w:lang w:val="en-US" w:eastAsia="en-US"/>
              </w:rPr>
              <w:instrText xml:space="preserve">ADDIN CSL_CITATION { "citationItems" : [ { "id" : "ITEM-1", "itemData" : { "DOI" : "10.1089/fpd.2011.1086", "ISSN" : "1556-7125 (Electronic)", "PMID" : "22690761", "abstract" : "The purpose of the present study was to evaluate and assess the capability of Zataria multiflora, Geranium herbarium, and Eucalyptus camaldolensis essential oils in treating Saprolegnia parasitica-infected rainbow (Oncorhynchus mykiss) trout eggs. A total of 150 infected eggs were collected and plated on glucose-pepton agar at 24 degrees C for 2 weeks. The antifungal assay of essential oils against S. parasitica was determined by a macrodilution broth technique. The eggs were treated with essential oils at concentrations of 1, 5, 10, 25, 50, and 100 ppm daily with three repetitions until the eyed eggs stage. Of 150 eggs examined, S. parasitica (54.3%), Saprolegnia spp. (45%), and Fusarium solani (0.7%) were isolated. The minimum inhibitory concentrations of Z. multiflora, E. camaldolensis, and G. herbarium essential oils against S. parasitica were 0.9, 2.3, and 4.8 ppm, respectively. Zataria multiflora and E. camaldolensis at concentrations of 25, 50, and 100 ppm, and G. herbarium at concentration of 100 ppm had significant differences in comparison with negative control (p&lt;0.05). The results revealed that malachite green, followed by Z. multiflora, E. camaldolensis, and G. herbarium treated eggs had remained the most number of final eyed eggs after treatment. The highest final larvae rates belonged to malachite green, E. camaldolensis, Z. multiflora, and G. herbarium, respectively. The most hatching rates were recorded with malachite green (22%), and then Z. multiflora (11%), E. camaldolensis (7%), G. herbarium (3%), and negative control (1%). Zataria multiflora and E. camaldolensis were more effective than G. herbarium for the treatment of S. parasitica-infected rainbow trout eggs in aquaculture environment.", "author" : [ { "dropping-particle" : "", "family" : "Khosravi", "given" : "Ali Reza", "non-dropping-particle" : "", "parse-names" : false, "suffix" : "" }, { "dropping-particle" : "", "family" : "Shokri", "given" : "Hojjatollah", "non-dropping-particle" : "", "parse-names" : false, "suffix" : "" }, { "dropping-particle" : "", "family" : "Sharifrohani", "given" : "Mostafa", "non-dropping-particle" : "", "parse-names" : false, "suffix" : "" }, { "dropping-particle" : "", "family" : "Mousavi", "given" : "Hosseinali Ebrahimzadeh", "non-dropping-particle" : "", "parse-names" : false, "suffix" : "" }, { "dropping-particle" : "", "family" : "Moosavi", "given" : "Zahra", "non-dropping-particle" : "", "parse-names" : false, "suffix" : "" } ], "container-title" : "Foodborne pathogens and disease", "id" : "ITEM-1", "issue" : "7", "issued" : { "date-parts" : [ [ "2012", "7" ] ] }, "language" : "eng", "page" : "674-679", "publisher-place" : "United States", "title" : "Evaluation of the antifungal activity of Zataria multiflora, Geranium herbarium,  and Eucalyptus camaldolensis essential oils on Saprolegnia parasitica-infected rainbow trout (Oncorhynchus mykiss) eggs.", "type" : "article-journal", "volume" : "9" }, "uris" : [ "http://www.mendeley.com/documents/?uuid=e1a99b82-66a6-4aeb-a238-c1fae382946f" ] } ], "mendeley" : { "formattedCitation" : "[506]", "plainTextFormattedCitation" : "[506]", "previouslyFormattedCitation" : "&lt;sup&gt;5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eum iranicum</w:t>
            </w:r>
            <w:r>
              <w:rPr>
                <w:rFonts w:cs="Times New Roman" w:ascii="Times New Roman" w:hAnsi="Times New Roman"/>
                <w:sz w:val="20"/>
                <w:szCs w:val="20"/>
              </w:rPr>
              <w:t xml:space="preserve"> Khat.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939-5075 (Print)", "PMID" : "22624333", "abstract" : "Geum iranicum Khatamsaz, belonging to the Rosaceae family, is an endemic plant of Iran. The methanol extract of the roots of this plant showed significant activity against one of the clinical isolates of Helicobacter pylori which was resistant to metronidazole. The aim of this study was the isolation and evaluation of the major compounds of G. iranicum effective against H. pylori. The compounds were isolated using various chromatographic methods and identified by spectroscopic data (1H and 13C NMR, HMQC, HMBC, EI-MS). An antimicrobial susceptibility test was performed employing the disk diffusion method against clinical isolates of H. pylori and a micro dilution method against several Gram-positive and Gram-negative bacteria; additionally the inhibition zone diameters (IZD) and minimum inhibitory concentrations (MIC) values were recorded. Nine compounds were isolated: two triterpenoids, uvaol and niga-ichigoside F1, three sterols, beta-sitosterol, beta-sitosteryl acetate, and beta-sitosteryl linoleate, one phenyl propanoid, eugenol, one phenolic glycoside, gein, one flavanol, (+)-catechin, and sucrose. The aqueous fraction, obtained by partitioning the MeOH extract with water and chloroform, was the most effective fraction of the extract against all clinical isolates of H. pylori. Further investigation of the isolated compounds showed that eugenol was effective against H. pylori but gein, diglycosidic eugenol, did not exhibit any activity against H. pylori. The subfraction D4 was the effective fraction which contained tannins. It appeared that tannins were probably the active compounds responsible for the anti-H. pylori activity of G. iranicum. The aqueous fraction showed a moderate inhibitory activity against both Gram-positive and Gram-negative bacteria. The MIC values indicated that Gram-positive bacteria including Staphylococcus aureus, Staphylococcus epidermidis, and Bacillus subtilis are more susceptible than Gram-neagative bacteria including Escherichia coli and Pseudomonas aeruginosa.", "author" : [ { "dropping-particle" : "", "family" : "Shahani", "given" : "Somayeh", "non-dropping-particle" : "", "parse-names" : false, "suffix" : "" }, { "dropping-particle" : "", "family" : "Monsef-Esfahani", "given" : "Hamid R", "non-dropping-particle" : "", "parse-names" : false, "suffix" : "" }, { "dropping-particle" : "", "family" : "Saeidnia", "given" : "Soodabeh", "non-dropping-particle" : "", "parse-names" : false, "suffix" : "" }, { "dropping-particle" : "", "family" : "Saniee", "given" : "Parastoo", "non-dropping-particle" : "", "parse-names" : false, "suffix" : "" }, { "dropping-particle" : "", "family" : "Siavoshi", "given" : "Farideh", "non-dropping-particle" : "", "parse-names" : false, "suffix" : "" }, { "dropping-particle" : "", "family" : "Foroumadi", "given" : "Alireza", "non-dropping-particle" : "", "parse-names" : false, "suffix" : "" }, { "dropping-particle" : "", "family" : "Samadi", "given" : "Nasrin", "non-dropping-particle" : "", "parse-names" : false, "suffix" : "" }, { "dropping-particle" : "", "family" : "Gohari", "given" : "Ahmad R", "non-dropping-particle" : "", "parse-names" : false, "suffix" : "" } ], "container-title" : "Zeitschrift fur Naturforschung. C, Journal of biosciences", "id" : "ITEM-1", "issue" : "3-4", "issued" : { "date-parts" : [ [ "2012" ] ] }, "language" : "eng", "page" : "172-180", "publisher-place" : "Germany", "title" : "Anti-Helicobacter pylori activity of the methanolic extract of Geum iranicum and  its main compounds.", "type" : "article-journal", "volume" : "67" }, "uris" : [ "http://www.mendeley.com/documents/?uuid=3440b3a4-26c7-464d-b0b3-bef49d422ea1" ] } ], "mendeley" : { "formattedCitation" : "[582]", "plainTextFormattedCitation" : "[582]", "previouslyFormattedCitation" : "&lt;sup&gt;5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eum kokanikum</w:t>
            </w:r>
            <w:r>
              <w:rPr>
                <w:rFonts w:cs="Times New Roman" w:ascii="Times New Roman" w:hAnsi="Times New Roman"/>
                <w:sz w:val="20"/>
                <w:szCs w:val="20"/>
              </w:rPr>
              <w:t xml:space="preserve"> Regel &amp; Schmalh. (syn: </w:t>
            </w:r>
            <w:r>
              <w:rPr>
                <w:rFonts w:cs="Times New Roman" w:ascii="Times New Roman" w:hAnsi="Times New Roman"/>
                <w:i/>
                <w:iCs/>
                <w:sz w:val="20"/>
                <w:szCs w:val="20"/>
              </w:rPr>
              <w:t>Geum kokanicum</w:t>
            </w:r>
            <w:r>
              <w:rPr>
                <w:rFonts w:cs="Times New Roman" w:ascii="Times New Roman" w:hAnsi="Times New Roman"/>
                <w:sz w:val="20"/>
                <w:szCs w:val="20"/>
              </w:rPr>
              <w:t xml:space="preserve"> Regel &amp; Schmalh. )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009-3130", "author" : [ { "dropping-particle" : "", "family" : "Faramarzi", "given" : "M A", "non-dropping-particle" : "", "parse-names" : false, "suffix" : "" }, { "dropping-particle" : "", "family" : "Moghimi", "given" : "M", "non-dropping-particle" : "", "parse-names" : false, "suffix" : "" }, { "dropping-particle" : "", "family" : "Monsef-Esfahani", "given" : "H R", "non-dropping-particle" : "", "parse-names" : false, "suffix" : "" }, { "dropping-particle" : "", "family" : "Shahverdi", "given" : "A R", "non-dropping-particle" : "", "parse-names" : false, "suffix" : "" }, { "dropping-particle" : "", "family" : "Khodaee", "given" : "S", "non-dropping-particle" : "", "parse-names" : false, "suffix" : "" } ], "container-title" : "Chemistry of natural compounds", "id" : "ITEM-1", "issue" : "6", "issued" : { "date-parts" : [ [ "2008" ] ] }, "page" : "811-813", "publisher" : "Springer", "title" : "Chemical composition and antimicrobial activity of essential oils from Geum kokanicum", "type" : "article-journal", "volume" : "44" }, "uris" : [ "http://www.mendeley.com/documents/?uuid=3f22f09f-f359-4b12-9c3a-3ed8f9f9a2e1" ] }, { "id" : "ITEM-2", "itemData" : { "author" : [ { "dropping-particle" : "", "family" : "Monsef-Esfahani", "given" : "H R", "non-dropping-particle" : "", "parse-names" : false, "suffix" : "" }, { "dropping-particle" : "", "family" : "Sharifi Aghdam", "given" : "E", "non-dropping-particle" : "", "parse-names" : false, "suffix" : "" }, { "dropping-particle" : "", "family" : "Amini", "given" : "MOHSEN", "non-dropping-particle" : "", "parse-names" : false, "suffix" : "" }, { "dropping-particle" : "", "family" : "Faramarzi", "given" : "M A", "non-dropping-particle" : "", "parse-names" : false, "suffix" : "" }, { "dropping-particle" : "", "family" : "Shahverdi", "given" : "AHMAD REZA", "non-dropping-particle" : "", "parse-names" : false, "suffix" : "" }, { "dropping-particle" : "", "family" : "Hajiaghaee", "given" : "R", "non-dropping-particle" : "", "parse-names" : false, "suffix" : "" } ], "container-title" : "Journal of Medicinal Plants", "id" : "ITEM-2", "issue" : "30", "issued" : { "date-parts" : [ [ "2009" ] ] }, "page" : "145-151", "publisher" : "Journal of Medicinal Plants", "title" : "Antimicrobial activity of total extract and fractions of Geum Kokanicum", "type" : "article-journal", "volume" : "2" }, "uris" : [ "http://www.mendeley.com/documents/?uuid=d9b630d2-ad0c-4c9f-92f4-5f462ef178a6" ] } ], "mendeley" : { "formattedCitation" : "[583], [584]", "plainTextFormattedCitation" : "[583], [584]", "previouslyFormattedCitation" : "&lt;sup&gt;583,5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3], [5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laucium grandiflorum </w:t>
            </w:r>
            <w:r>
              <w:rPr>
                <w:rFonts w:cs="Times New Roman" w:ascii="Times New Roman" w:hAnsi="Times New Roman"/>
                <w:sz w:val="20"/>
                <w:szCs w:val="20"/>
              </w:rPr>
              <w:t>Boiss. &amp; A.Huet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388-0209", "author" : [ { "dropping-particle" : "", "family" : "Morteza-Semnani", "given" : "Katayoun", "non-dropping-particle" : "", "parse-names" : false, "suffix" : "" }, { "dropping-particle" : "", "family" : "Saeedi", "given" : "Madjid", "non-dropping-particle" : "", "parse-names" : false, "suffix" : "" }, { "dropping-particle" : "", "family" : "Mahdavi", "given" : "Mohammad Reza", "non-dropping-particle" : "", "parse-names" : false, "suffix" : "" } ], "container-title" : "Pharmaceutical biology", "id" : "ITEM-1", "issue" : "3", "issued" : { "date-parts" : [ [ "2005" ] ] }, "page" : "234-236", "publisher" : "Taylor &amp; Francis", "title" : "Antibacterial studies on extracts of three species of Glaucium. from Iran", "type" : "article-journal", "volume" : "43" }, "uris" : [ "http://www.mendeley.com/documents/?uuid=fa16526e-7b60-498d-8ce4-f525fd404acf" ] } ], "mendeley" : { "formattedCitation" : "[592]", "plainTextFormattedCitation" : "[592]", "previouslyFormattedCitation" : "&lt;sup&gt;5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aucium oxylobum</w:t>
            </w:r>
            <w:r>
              <w:rPr>
                <w:rFonts w:cs="Times New Roman" w:ascii="Times New Roman" w:hAnsi="Times New Roman"/>
                <w:sz w:val="20"/>
                <w:szCs w:val="20"/>
              </w:rPr>
              <w:t xml:space="preserve"> Boiss. &amp; Buhse (syn: </w:t>
            </w:r>
            <w:r>
              <w:rPr>
                <w:rFonts w:cs="Times New Roman" w:ascii="Times New Roman" w:hAnsi="Times New Roman"/>
                <w:i/>
                <w:iCs/>
                <w:sz w:val="20"/>
                <w:szCs w:val="20"/>
              </w:rPr>
              <w:t>Glaucium paucilobatum</w:t>
            </w:r>
            <w:r>
              <w:rPr>
                <w:rFonts w:cs="Times New Roman" w:ascii="Times New Roman" w:hAnsi="Times New Roman"/>
                <w:sz w:val="20"/>
                <w:szCs w:val="20"/>
              </w:rPr>
              <w:t xml:space="preserve"> Freyn) (</w:t>
            </w:r>
            <w:r>
              <w:rPr>
                <w:sz w:val="18"/>
                <w:szCs w:val="18"/>
              </w:rPr>
              <w:t xml:space="preserve">antibacterial </w:t>
            </w:r>
            <w:r>
              <w:fldChar w:fldCharType="begin"/>
            </w:r>
            <w:r>
              <w:rPr>
                <w:sz w:val="18"/>
                <w:szCs w:val="18"/>
                <w:lang w:val="en-US" w:eastAsia="en-US"/>
              </w:rPr>
              <w:instrText xml:space="preserve">ADDIN CSL_CITATION { "citationItems" : [ { "id" : "ITEM-1", "itemData" : { "ISSN" : "1388-0209", "author" : [ { "dropping-particle" : "", "family" : "Morteza-Semnani", "given" : "Katayoun", "non-dropping-particle" : "", "parse-names" : false, "suffix" : "" }, { "dropping-particle" : "", "family" : "Saeedi", "given" : "Madjid", "non-dropping-particle" : "", "parse-names" : false, "suffix" : "" }, { "dropping-particle" : "", "family" : "Mahdavi", "given" : "Mohammad Reza", "non-dropping-particle" : "", "parse-names" : false, "suffix" : "" } ], "container-title" : "Pharmaceutical biology", "id" : "ITEM-1", "issue" : "3", "issued" : { "date-parts" : [ [ "2005" ] ] }, "page" : "234-236", "publisher" : "Taylor &amp; Francis", "title" : "Antibacterial studies on extracts of three species of Glaucium. from Iran", "type" : "article-journal", "volume" : "43" }, "uris" : [ "http://www.mendeley.com/documents/?uuid=fa16526e-7b60-498d-8ce4-f525fd404acf" ] } ], "mendeley" : { "formattedCitation" : "[592]", "plainTextFormattedCitation" : "[592]", "previouslyFormattedCitation" : "&lt;sup&gt;5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2]</w:t>
            </w:r>
            <w:r>
              <w:rPr>
                <w:sz w:val="18"/>
                <w:szCs w:val="18"/>
                <w:lang w:val="en-US" w:eastAsia="en-US"/>
              </w:rPr>
            </w:r>
            <w:r>
              <w:rPr>
                <w:sz w:val="18"/>
                <w:szCs w:val="18"/>
                <w:lang w:val="en-US" w:eastAsia="en-US"/>
              </w:rPr>
              <w:fldChar w:fldCharType="end"/>
            </w:r>
            <w:r>
              <w:rPr>
                <w:sz w:val="18"/>
                <w:szCs w:val="18"/>
              </w:rPr>
              <w:t xml:space="preserve"> and antifungal </w:t>
            </w:r>
            <w:r>
              <w:fldChar w:fldCharType="begin"/>
            </w:r>
            <w:r>
              <w:rPr>
                <w:sz w:val="18"/>
                <w:szCs w:val="18"/>
                <w:lang w:val="en-US" w:eastAsia="en-US"/>
              </w:rPr>
              <w:instrText xml:space="preserve">ADDIN CSL_CITATION { "citationItems" : [ { "id" : "ITEM-1", "itemData" : { "ISSN" : "0367-326X (Print)", "PMID" : "12837370", "abstract" : "The methanolic extract and total alkaloids of the aerial parts of Glaucium oxylobum exhibited good activity against Microsporum gypseum, Microsporum canis, Trichophyton mentagrophytes and Epidermophyton floccosum. Four alkaloids, dicentrine, glaucine, protopine, and alpha-allocryptopine, were identified as the compounds responsible for the antifungal activity of this plant.", "author" : [ { "dropping-particle" : "", "family" : "Morteza-Semnani", "given" : "K", "non-dropping-particle" : "", "parse-names" : false, "suffix" : "" }, { "dropping-particle" : "", "family" : "Amin", "given" : "Gh", "non-dropping-particle" : "", "parse-names" : false, "suffix" : "" }, { "dropping-particle" : "", "family" : "Shidfar", "given" : "M R", "non-dropping-particle" : "", "parse-names" : false, "suffix" : "" }, { "dropping-particle" : "", "family" : "Hadizadeh", "given" : "H", "non-dropping-particle" : "", "parse-names" : false, "suffix" : "" }, { "dropping-particle" : "", "family" : "Shafiee", "given" : "A", "non-dropping-particle" : "", "parse-names" : false, "suffix" : "" } ], "container-title" : "Fitoterapia", "id" : "ITEM-1", "issue" : "5", "issued" : { "date-parts" : [ [ "2003", "7" ] ] }, "language" : "eng", "page" : "493-496", "publisher-place" : "Netherlands", "title" : "Antifungal activity of the methanolic extract and alkaloids of Glaucium oxylobum.", "type" : "article-journal", "volume" : "74" }, "uris" : [ "http://www.mendeley.com/documents/?uuid=c63223e7-10fa-47a4-83fa-c0638e0be465" ] } ], "mendeley" : { "formattedCitation" : "[593]", "plainTextFormattedCitation" : "[593]", "previouslyFormattedCitation" : "&lt;sup&gt;5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ycyrrhiza aspera</w:t>
            </w:r>
            <w:r>
              <w:rPr>
                <w:rFonts w:cs="Times New Roman" w:ascii="Times New Roman" w:hAnsi="Times New Roman"/>
                <w:sz w:val="20"/>
                <w:szCs w:val="20"/>
              </w:rPr>
              <w:t xml:space="preserve"> Pall.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111/j.1083-4389.2004.00211.x", "ISSN" : "1083-4389 (Print)", "PMID" : "15068416", "abstract" : "BACKGROUND: Helicobacter pylori is the major worldwide cause of bacterial gastrointestinal infections in adults and children. Antibiotic therapy and a combination of two or three drugs have been widely used to eradicate these infections. However, development of drug resistance in bacteria calls for new sources of drugs, and plants seem to be a logical source of new antibacterial compounds. METHODS: The anti-H. pylori activities of six native Iranian plants (Glycyrrhiza aspera, Juglans regia, Ligustrum vulgare, Thymus kotschyanus, Trachyspermum copticum and Xanthium brasilicum) and seven antibiotics were determined against 70 clinical isolates from children using the disk susceptibility assay. Minimum inhibitory concentrations were also measured for the biologically active extracts. One extract with the best anti-H. pylori activity was fractionated by silica gel and thin layer chromatography and the active compounds were identified by hydrogen nuclear magnetic resonance ((1)HNMR) spectroscopy. RESULTS: All plant extracts showed anti-H. pylori activity by the disk sensitivity method, but the most active extracts were those from X. brasilicum and T. copticum. In fact, the anti-H. pylori activities of the two extracts were superior to the disk antibiotic susceptibility profile. Minimum inhibitory concentrations were within the range of 31.25-250 micro g/ml. Fractionation and chemical identification of the extract from X. brasilicum showed the presence of two substances, a flavonoid and a xanthanolide. CONCLUSIONS: Due to the rise in antibiotic resistance, new sources of anti-H. pylori drugs are needed. The use of medicinal plants and/or their chemical components may have potential benefit in eradicating such problems.", "author" : [ { "dropping-particle" : "", "family" : "Nariman", "given" : "Farahnaz", "non-dropping-particle" : "", "parse-names" : false, "suffix" : "" }, { "dropping-particle" : "", "family" : "Eftekhar", "given" : "Fereshteh", "non-dropping-particle" : "", "parse-names" : false, "suffix" : "" }, { "dropping-particle" : "", "family" : "Habibi", "given" : "Zohreh", "non-dropping-particle" : "", "parse-names" : false, "suffix" : "" }, { "dropping-particle" : "", "family" : "Falsafi", "given" : "Tahereh", "non-dropping-particle" : "", "parse-names" : false, "suffix" : "" } ], "container-title" : "Helicobacter", "id" : "ITEM-1", "issue" : "2", "issued" : { "date-parts" : [ [ "2004", "4" ] ] }, "language" : "eng", "page" : "146-151", "publisher-place" : "United States", "title" : "Anti-Helicobacter pylori activities of six Iranian plants.", "type" : "article-journal", "volume" : "9" }, "uris" : [ "http://www.mendeley.com/documents/?uuid=69d46a55-7537-421c-ab9d-41011d6756e6" ] } ], "mendeley" : { "formattedCitation" : "[602]", "plainTextFormattedCitation" : "[602]", "previouslyFormattedCitation" : "&lt;sup&gt;6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lycyrrhiza glabra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Shoeibi", "given" : "Sh", "non-dropping-particle" : "", "parse-names" : false, "suffix" : "" }, { "dropping-particle" : "", "family" : "Hajimehdipoor", "given" : "H", "non-dropping-particle" : "", "parse-names" : false, "suffix" : "" }, { "dropping-particle" : "", "family" : "Rahimifard", "given" : "N", "non-dropping-particle" : "", "parse-names" : false, "suffix" : "" }, { "dropping-particle" : "", "family" : "Rezazadeh", "given" : "S H", "non-dropping-particle" : "", "parse-names" : false, "suffix" : "" }, { "dropping-particle" : "", "family" : "Hasanloo", "given" : "T", "non-dropping-particle" : "", "parse-names" : false, "suffix" : "" }, { "dropping-particle" : "", "family" : "Bagheri", "given" : "FATEMEH", "non-dropping-particle" : "", "parse-names" : false, "suffix" : "" }, { "dropping-particle" : "", "family" : "Amini", "given" : "AFSHIN", "non-dropping-particle" : "", "parse-names" : false, "suffix" : "" } ], "container-title" : "Journal of Medicinal Plants", "id" : "ITEM-1", "issue" : "36", "issued" : { "date-parts" : [ [ "2010" ] ] }, "page" : "43-47", "publisher" : "Journal of Medicinal Plants", "title" : "Comparative study on anti-Helicobacter pylori effects of licorice roots collected from different regions of Iran", "type" : "article-journal", "volume" : "4" }, "uris" : [ "http://www.mendeley.com/documents/?uuid=c7bba7e7-f762-4139-bdf2-4f3b236709d1" ] } ], "mendeley" : { "formattedCitation" : "[604]", "plainTextFormattedCitation" : "[604]", "previouslyFormattedCitation" : "&lt;sup&gt;6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4]</w:t>
            </w:r>
            <w:r>
              <w:rPr>
                <w:sz w:val="18"/>
                <w:szCs w:val="18"/>
                <w:lang w:val="en-US" w:eastAsia="en-US"/>
              </w:rPr>
            </w:r>
            <w:r>
              <w:rPr>
                <w:sz w:val="18"/>
                <w:szCs w:val="18"/>
                <w:lang w:val="en-US" w:eastAsia="en-US"/>
              </w:rPr>
              <w:fldChar w:fldCharType="end"/>
            </w:r>
            <w:r>
              <w:rPr>
                <w:sz w:val="18"/>
                <w:szCs w:val="18"/>
              </w:rPr>
              <w:t xml:space="preserve">, malaria </w:t>
            </w:r>
            <w:r>
              <w:fldChar w:fldCharType="begin"/>
            </w:r>
            <w:r>
              <w:rPr>
                <w:sz w:val="18"/>
                <w:szCs w:val="18"/>
                <w:lang w:val="en-US" w:eastAsia="en-US"/>
              </w:rPr>
              <w:instrText xml:space="preserve">ADDIN CSL_CITATION { "citationItems" : [ { "id" : "ITEM-1", "itemData" : { "ISSN" : "0378-8741", "author" : [ { "dropping-particle" : "", "family" : "Esmaeili", "given" : "Somayeh", "non-dropping-particle" : "", "parse-names" : false, "suffix" : "" }, { "dropping-particle" : "", "family" : "Naghibi", "given" : "Farzaneh", "non-dropping-particle" : "", "parse-names" : false, "suffix" : "" }, { "dropping-particle" : "", "family" : "Mosaddegh", "given" : "Mahmoud", "non-dropping-particle" : "", "parse-names" : false, "suffix" : "" }, { "dropping-particle" : "", "family" : "Sahranavard", "given" : "Shamim", "non-dropping-particle" : "", "parse-names" : false, "suffix" : "" }, { "dropping-particle" : "", "family" : "Ghafari", "given" : "Saeideh", "non-dropping-particle" : "", "parse-names" : false, "suffix" : "" }, { "dropping-particle" : "", "family" : "Abdullah", "given" : "Noor Rain", "non-dropping-particle" : "", "parse-names" : false, "suffix" : "" } ], "container-title" : "Journal of ethnopharmacology", "id" : "ITEM-1", "issue" : "3", "issued" : { "date-parts" : [ [ "2009" ] ] }, "page" : "400-404", "publisher" : "Elsevier", "title" : "Screening of antiplasmodial properties among some traditionally used Iranian plants", "type" : "article-journal", "volume" : "121" }, "uris" : [ "http://www.mendeley.com/documents/?uuid=2636a55a-d196-4145-984e-0088100db7f5" ] } ], "mendeley" : { "formattedCitation" : "[226]", "plainTextFormattedCitation" : "[226]", "previouslyFormattedCitation" : "&lt;sup&gt;2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ontscharovia popovii</w:t>
            </w:r>
            <w:r>
              <w:rPr>
                <w:rFonts w:cs="Times New Roman" w:ascii="Times New Roman" w:hAnsi="Times New Roman"/>
                <w:sz w:val="20"/>
                <w:szCs w:val="20"/>
              </w:rPr>
              <w:t xml:space="preserve"> (B.Fedtsch. &amp; Gontsch.) Boriss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39-5075 (Print)", "PMID" : "17137114", "abstract" : "The aerial parts of Gontscharovia popovii (B. Fedtsch. and Gontsch.) Boriss. were collected at full flowering stage. The essential oil was isolated by hydrodistillation and analyzed by a combination of capillary GC and GC-MS. Thirty-one components were identified with the main constituent being carvacrol (71.9%), followed by linalool (5.5%), p-cymene (4.5%) and gamma-terpinene (4.4%). The in vitro antimicrobial activity of the essential oil of G. popovii was studied against seven Gram-positive and Gram-negative bacteria (Bacillus subtilis, Enterococcus faecalis, Staphylococcus aureus, Staphylococcus epidermidis, Escherichia coli, Pseudomonas aeruginosa and Klebsiella pneumoniae) and three fungi (Candida albicans, Saccharomyces cerevisiae and Aspergillus niger). The results of the bioassays showed that the oil exhibited strong antimicrobial activity against all the tested fungi and bacteria except for the resistant bacterium Pseudomonas aeruginosa.", "author" : [ { "dropping-particle" : "", "family" : "Sonboli", "given" : "Ali", "non-dropping-particle" : "", "parse-names" : false, "suffix" : "" }, { "dropping-particle" : "", "family" : "Sefidkon", "given" : "Fatemeh", "non-dropping-particle" : "", "parse-names" : false, "suffix" : "" }, { "dropping-particle" : "", "family" : "Yousefzadi", "given" : "Morteza", "non-dropping-particle" : "", "parse-names" : false, "suffix" : "" } ], "container-title" : "Zeitschrift fur Naturforschung. C, Journal of biosciences", "id" : "ITEM-1", "issue" : "9-10", "issued" : { "date-parts" : [ [ "2006" ] ] }, "language" : "eng", "page" : "681-684", "publisher-place" : "Germany", "title" : "Antimicrobial activity and composition of the essential oil of Gontscharovia popovii from Iran.", "type" : "article-journal", "volume" : "61" }, "uris" : [ "http://www.mendeley.com/documents/?uuid=4db83cac-c2b8-422b-8f06-2527b2a4f2b8" ] } ], "mendeley" : { "formattedCitation" : "[614]", "plainTextFormattedCitation" : "[614]", "previouslyFormattedCitation" : "&lt;sup&gt;6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racilaria corticata</w:t>
            </w:r>
            <w:r>
              <w:rPr>
                <w:rFonts w:cs="Times New Roman" w:ascii="Times New Roman" w:hAnsi="Times New Roman"/>
                <w:sz w:val="20"/>
                <w:szCs w:val="20"/>
              </w:rPr>
              <w:t xml:space="preserve"> (J.Agardh) J.Agardh (</w:t>
            </w:r>
            <w:r>
              <w:rPr>
                <w:sz w:val="18"/>
                <w:szCs w:val="18"/>
              </w:rPr>
              <w:t xml:space="preserve">anti-Leishmanial  effects </w:t>
            </w:r>
            <w:r>
              <w:fldChar w:fldCharType="begin"/>
            </w:r>
            <w:r>
              <w:rPr>
                <w:sz w:val="18"/>
                <w:szCs w:val="18"/>
                <w:lang w:val="en-US" w:eastAsia="en-US"/>
              </w:rPr>
              <w:instrText xml:space="preserve">ADDIN CSL_CITATION { "citationItems" : [ { "id" : "ITEM-1", "itemData" : { "ISSN" : "1128-3602 (Print)", "PMID" : "21796865", "abstract" : "BACKGROUND AND OBJECTIVES: Leishmaniasis is a protozoan parasitic disease which is transmitted by the female Phlebotomus sand fly and is prevalent in four continents.The first-choice treatment for the leishmaniasis is pentavalent antimonials, which are potentially toxic and often ineffective and use of them exhibit therapeutic failure. These pharmaceutical problems point towards the need to develop novel chemotherapeutic agents. Seaweeds are considered as source of bioactive metabolites characterized by a broad spectrum of biological activities. MATERIALS AND METHODS: In this experimental study, cold and hot water crude extracts of four species of green, brown and red marine algae \"Caulerpa sertularioides, Gracilaria corticata, Gracillaria salicornia and Sargassum oligocystum\" collected along the Bushehr coast of the Persian Gulf (southwest of Iran), prepared and their in vitro activities against Leishmania major promastigote were evaluated by using the MTT assay test. RESULTS: The cold and hot water crude extracts of four algae species exhibited different anti-Leishmanial activities. The minimum inhibitory concentration of hot water extracts calculated as IC50 was as follows: Caulerpa sertularioides (IC50 &lt; or =85 microg/ml), Gracilaria corticata (IC50 &lt; or =38 microg/ml), Gracillaria salicornia (IC50 &lt; or =46 microg/ml) and Sargassum oligocystum (IC(50)9 &lt; or =78 microg/ml, while these values for cold water extracts were (IC50 &gt;125 microg/ml) for Caulerpa Sertularioides (IC50 &gt;65 microg/ml) for Gracilaria corticata (IC50 &gt;74 microg/ml) for Gracilaria salicornia and (IC50 &gt;105 microg/ml) for Sargassum oligocystum, IC50 values for reference drug (Amphotericin B) was (0.16-0.2 microg/ml). DISCUSSION: According to the results, inhibitory effects of the crude extracts from these four species algae specially hot water crude extracts from \"Gracilaria corticata, Gracillaria salicornia and Sargassum oligocystum\" are significant and in accordance with other studies that has been done on different algae species. So these results are sufficiently promising to be followed with further studies on isolation and characterization of pure compounds from these algae species as well as in vivo experiments, a work that is already under way in our laboratory.", "author" : [ { "dropping-particle" : "", "family" : "Fouladvand", "given" : "M", "non-dropping-particle" : "", "parse-names" : false, "suffix" : "" }, { "dropping-particle" : "", "family" : "Barazesh", "given" : "A", "non-dropping-particle" : "", "parse-names" : false, "suffix" : "" }, { "dropping-particle" : "", "family" : "Farokhzad", "given" : "F", "non-dropping-particle" : "", "parse-names" : false, "suffix" : "" }, { "dropping-particle" : "", "family" : "Malekizadeh", "given" : "H", "non-dropping-particle" : "", "parse-names" : false, "suffix" : "" }, { "dropping-particle" : "", "family" : "Sartavi", "given" : "K", "non-dropping-particle" : "", "parse-names" : false, "suffix" : "" } ], "container-title" : "European review for medical and pharmacological sciences", "id" : "ITEM-1", "issue" : "6", "issued" : { "date-parts" : [ [ "2011", "6" ] ] }, "language" : "eng", "page" : "597-600", "publisher-place" : "Italy", "title" : "Evaluation of in vitro anti-Leishmanial activity of some brown, green and red algae from the Persian Gulf.", "type" : "article-journal", "volume" : "15" }, "uris" : [ "http://www.mendeley.com/documents/?uuid=711c683c-379e-44d4-8ee8-a8c08bfda09b" ] } ], "mendeley" : { "formattedCitation" : "[617]", "plainTextFormattedCitation" : "[617]", "previouslyFormattedCitation" : "&lt;sup&gt;6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racilaria salicornia</w:t>
            </w:r>
            <w:r>
              <w:rPr>
                <w:rFonts w:cs="Times New Roman" w:ascii="Times New Roman" w:hAnsi="Times New Roman"/>
                <w:sz w:val="20"/>
                <w:szCs w:val="20"/>
              </w:rPr>
              <w:t xml:space="preserve"> (C.Agardh) E.Y.Dawson (</w:t>
            </w:r>
            <w:r>
              <w:rPr>
                <w:sz w:val="18"/>
                <w:szCs w:val="18"/>
              </w:rPr>
              <w:t xml:space="preserve">anti-Leishmanial  effects </w:t>
            </w:r>
            <w:r>
              <w:fldChar w:fldCharType="begin"/>
            </w:r>
            <w:r>
              <w:rPr>
                <w:sz w:val="18"/>
                <w:szCs w:val="18"/>
                <w:lang w:val="en-US" w:eastAsia="en-US"/>
              </w:rPr>
              <w:instrText xml:space="preserve">ADDIN CSL_CITATION { "citationItems" : [ { "id" : "ITEM-1", "itemData" : { "ISSN" : "1128-3602 (Print)", "PMID" : "21796865", "abstract" : "BACKGROUND AND OBJECTIVES: Leishmaniasis is a protozoan parasitic disease which is transmitted by the female Phlebotomus sand fly and is prevalent in four continents.The first-choice treatment for the leishmaniasis is pentavalent antimonials, which are potentially toxic and often ineffective and use of them exhibit therapeutic failure. These pharmaceutical problems point towards the need to develop novel chemotherapeutic agents. Seaweeds are considered as source of bioactive metabolites characterized by a broad spectrum of biological activities. MATERIALS AND METHODS: In this experimental study, cold and hot water crude extracts of four species of green, brown and red marine algae \"Caulerpa sertularioides, Gracilaria corticata, Gracillaria salicornia and Sargassum oligocystum\" collected along the Bushehr coast of the Persian Gulf (southwest of Iran), prepared and their in vitro activities against Leishmania major promastigote were evaluated by using the MTT assay test. RESULTS: The cold and hot water crude extracts of four algae species exhibited different anti-Leishmanial activities. The minimum inhibitory concentration of hot water extracts calculated as IC50 was as follows: Caulerpa sertularioides (IC50 &lt; or =85 microg/ml), Gracilaria corticata (IC50 &lt; or =38 microg/ml), Gracillaria salicornia (IC50 &lt; or =46 microg/ml) and Sargassum oligocystum (IC(50)9 &lt; or =78 microg/ml, while these values for cold water extracts were (IC50 &gt;125 microg/ml) for Caulerpa Sertularioides (IC50 &gt;65 microg/ml) for Gracilaria corticata (IC50 &gt;74 microg/ml) for Gracilaria salicornia and (IC50 &gt;105 microg/ml) for Sargassum oligocystum, IC50 values for reference drug (Amphotericin B) was (0.16-0.2 microg/ml). DISCUSSION: According to the results, inhibitory effects of the crude extracts from these four species algae specially hot water crude extracts from \"Gracilaria corticata, Gracillaria salicornia and Sargassum oligocystum\" are significant and in accordance with other studies that has been done on different algae species. So these results are sufficiently promising to be followed with further studies on isolation and characterization of pure compounds from these algae species as well as in vivo experiments, a work that is already under way in our laboratory.", "author" : [ { "dropping-particle" : "", "family" : "Fouladvand", "given" : "M", "non-dropping-particle" : "", "parse-names" : false, "suffix" : "" }, { "dropping-particle" : "", "family" : "Barazesh", "given" : "A", "non-dropping-particle" : "", "parse-names" : false, "suffix" : "" }, { "dropping-particle" : "", "family" : "Farokhzad", "given" : "F", "non-dropping-particle" : "", "parse-names" : false, "suffix" : "" }, { "dropping-particle" : "", "family" : "Malekizadeh", "given" : "H", "non-dropping-particle" : "", "parse-names" : false, "suffix" : "" }, { "dropping-particle" : "", "family" : "Sartavi", "given" : "K", "non-dropping-particle" : "", "parse-names" : false, "suffix" : "" } ], "container-title" : "European review for medical and pharmacological sciences", "id" : "ITEM-1", "issue" : "6", "issued" : { "date-parts" : [ [ "2011", "6" ] ] }, "language" : "eng", "page" : "597-600", "publisher-place" : "Italy", "title" : "Evaluation of in vitro anti-Leishmanial activity of some brown, green and red algae from the Persian Gulf.", "type" : "article-journal", "volume" : "15" }, "uris" : [ "http://www.mendeley.com/documents/?uuid=711c683c-379e-44d4-8ee8-a8c08bfda09b" ] } ], "mendeley" : { "formattedCitation" : "[617]", "plainTextFormattedCitation" : "[617]", "previouslyFormattedCitation" : "&lt;sup&gt;6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rammosciadium platycarpum</w:t>
            </w:r>
            <w:r>
              <w:rPr>
                <w:rFonts w:cs="Times New Roman" w:ascii="Times New Roman" w:hAnsi="Times New Roman"/>
                <w:sz w:val="20"/>
                <w:szCs w:val="20"/>
              </w:rPr>
              <w:t xml:space="preserve"> Boiss. &amp; Hausskn.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939-5075 (Print)", "PMID" : "15787240", "abstract" : "The chemical composition of the essential oils obtained from two samples (GP1 and GP2) of Grammosciadium platycarpum Boiss. was analyzed by GC and GC-MS. The analysis of the oils resulted in the identification of twenty-two constituents. Linalool (79.0%-GP1, 81.8%-GP2) and limonene (10.0%, 5.8%) were found to be the major components, respectively. The in vitro antibacterial activities of these oils and their main compounds against seven Gram-positive and Gram-negative bacteria were investigated. The results exhibited that the total oils and their major components possess strong to moderate activities against all the tested bacteria except for Pseudomonas aeruginosa.", "author" : [ { "dropping-particle" : "", "family" : "Sonboli", "given" : "Ali", "non-dropping-particle" : "", "parse-names" : false, "suffix" : "" }, { "dropping-particle" : "", "family" : "Eftekhar", "given" : "Fereshteh", "non-dropping-particle" : "", "parse-names" : false, "suffix" : "" }, { "dropping-particle" : "", "family" : "Yousefzadi", "given" : "Morteza", "non-dropping-particle" : "", "parse-names" : false, "suffix" : "" }, { "dropping-particle" : "", "family" : "Kanani", "given" : "Mohammad Reza", "non-dropping-particle" : "", "parse-names" : false, "suffix" : "" } ], "container-title" : "Zeitschrift fur Naturforschung. C, Journal of biosciences", "id" : "ITEM-1", "issue" : "1-2", "issued" : { "date-parts" : [ [ "2005" ] ] }, "language" : "eng", "page" : "30-34", "publisher-place" : "Germany", "title" : "Antibacterial activity and chemical composition of the essential oil of Grammosciadium platycarpum Boiss. from Iran.", "type" : "article-journal", "volume" : "60" }, "uris" : [ "http://www.mendeley.com/documents/?uuid=affab94b-2c38-43de-a432-32de5d2dd8da" ] } ], "mendeley" : { "formattedCitation" : "[618]", "plainTextFormattedCitation" : "[618]", "previouslyFormattedCitation" : "&lt;sup&gt;6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rammosciadium scabridum</w:t>
            </w:r>
            <w:r>
              <w:rPr>
                <w:rFonts w:cs="Times New Roman" w:ascii="Times New Roman" w:hAnsi="Times New Roman"/>
                <w:sz w:val="20"/>
                <w:szCs w:val="20"/>
              </w:rPr>
              <w:t xml:space="preserve"> 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939-5075 (Print)", "PMID" : "16163825", "abstract" : "The in vitro antibacterial and antioxidant activity of the essential oil and its  two main components of Grammosciadium scabridum Boiss. (Apiaceae) growing wild in Iran, as well as the composition of its essential oil were studied. A total of 19 compounds representing 99.9% of the oil has been identified. Gamma-Terpinene (73.5%), p-cymene (14.2%) and (E)-beta-farnesene (5.3%) were characterized as the main components. The oil showed remarkable activity against three Gram-negative and four Gram-positive test bacteria, with minimal inhibitory concentration (MIC) values ranging from 0.31 to 10.00 mg/ml. The oil and its two main components were also subjected to screening for their possible antioxidant activity by using the 2,2-diphenyl-l-picrylhydrazyl (DPPH) assay. The free radical scavenging capacity of the oil was determined with an IC50 value of 6.6 mg/ml.", "author" : [ { "dropping-particle" : "", "family" : "Sonboli", "given" : "Ali", "non-dropping-particle" : "", "parse-names" : false, "suffix" : "" }, { "dropping-particle" : "", "family" : "Salehi", "given" : "Peyman", "non-dropping-particle" : "", "parse-names" : false, "suffix" : "" }, { "dropping-particle" : "", "family" : "Kanani", "given" : "Mohammad Reza", "non-dropping-particle" : "", "parse-names" : false, "suffix" : "" }, { "dropping-particle" : "", "family" : "Ebrahimi", "given" : "Samad Nejad", "non-dropping-particle" : "", "parse-names" : false, "suffix" : "" } ], "container-title" : "Zeitschrift fur Naturforschung. C, Journal of biosciences", "id" : "ITEM-1", "issue" : "7-8", "issued" : { "date-parts" : [ [ "2005" ] ] }, "language" : "eng", "page" : "534-538", "publisher-place" : "Germany", "title" : "Antibacterial and antioxidant activity and essential oil composition of Grammosciadium scabridum Boiss. from Iran.", "type" : "article-journal", "volume" : "60" }, "uris" : [ "http://www.mendeley.com/documents/?uuid=67eb2efd-229e-4ede-9ab9-1babf7ab28d0" ] } ], "mendeley" : { "formattedCitation" : "[620]", "plainTextFormattedCitation" : "[620]", "previouslyFormattedCitation" : "&lt;sup&gt;6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undelia tournefortii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Talei", "given" : "G R", "non-dropping-particle" : "", "parse-names" : false, "suffix" : "" }, { "dropping-particle" : "", "family" : "Meshkatalsadat", "given" : "M H", "non-dropping-particle" : "", "parse-names" : false, "suffix" : "" }, { "dropping-particle" : "", "family" : "Mosavi", "given" : "Z", "non-dropping-particle" : "", "parse-names" : false, "suffix" : "" } ], "container-title" : "Journal of medicinal Plants", "id" : "ITEM-1", "issue" : "21", "issued" : { "date-parts" : [ [ "2007" ] ] }, "page" : "45-52", "publisher" : "Journal of Medicinal Plants", "title" : "Antibacterial activity and chemical composition of essential oils from four medicinal plants of Lorestan, Iran", "type" : "article-journal", "volume" : "1" }, "uris" : [ "http://www.mendeley.com/documents/?uuid=3a39d9bb-a196-45e4-b8c4-b948edc1d60a" ] } ], "mendeley" : { "formattedCitation" : "[363]", "plainTextFormattedCitation" : "[363]", "previouslyFormattedCitation" : "&lt;sup&gt;3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ypsophila bicolor</w:t>
            </w:r>
            <w:r>
              <w:rPr>
                <w:rFonts w:cs="Times New Roman" w:ascii="Times New Roman" w:hAnsi="Times New Roman"/>
                <w:sz w:val="20"/>
                <w:szCs w:val="20"/>
              </w:rPr>
              <w:t xml:space="preserve"> (Freyn. &amp; Sint.) Grossh.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934-578X (Print)", "PMID" : "21425693", "abstract" : "The volatile constituents from flower, leaf and stem of Gypsophila bicolor growing in Iran were obtained by hydrodistillation and analyzed by GC and GC/MS. The flower oil was characterized by high amounts of germacrene-D (21.2%), p-cymene (20.6%), bicyclogermacrene (17.6%), gamma-dodecadienolactone (13.7%) and terpinolene (9.4%). Twenty-four constituents representing 97.4% of the leaf oil were identified of which germacrene-D (23.4%), terpinolene (14.5%), bicyclogermacrene (7.5%), gamma-dodecadienolactone (6.8%), p-cymene (6.7%) and cis-beta-ocimene (6.3%) were major components. The main components of the stem oil were gamma-dodecadienolactone (28.5%), bicyclogermacrene (14.8%), germacrene-D (12.6%), p-cymene (12.5%), terpinolene (11.6%) and trans-beta-ocimene (4.2%). The antimicrobial effects of flower, leaf and stem essential oils from Gypsophila bicolor were studied according to the agar diffusion cup method. The essential oils had a moderate effect on the Gram-positive and Gram-negative bacteria, but had a substantial effect on the fungi studied.", "author" : [ { "dropping-particle" : "", "family" : "Shafagha", "given" : "Ali", "non-dropping-particle" : "", "parse-names" : false, "suffix" : "" }, { "dropping-particle" : "", "family" : "Shafaghatlonbar", "given" : "Masoud", "non-dropping-particle" : "", "parse-names" : false, "suffix" : "" } ], "container-title" : "Natural product communications", "id" : "ITEM-1", "issue" : "2", "issued" : { "date-parts" : [ [ "2011", "2" ] ] }, "language" : "eng", "page" : "275-276", "publisher-place" : "United States", "title" : "Antimicrobial activity and chemical constituents of the essential oils from flower, leaf and stem of Gypsophila bicolor from Iran.", "type" : "article-journal", "volume" : "6" }, "uris" : [ "http://www.mendeley.com/documents/?uuid=9aa0c469-6ece-4119-b1f6-4ee2684220e7" ] } ], "mendeley" : { "formattedCitation" : "[623]", "plainTextFormattedCitation" : "[623]", "previouslyFormattedCitation" : "&lt;sup&gt;6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elichrysum armenium</w:t>
            </w:r>
            <w:r>
              <w:rPr>
                <w:rFonts w:cs="Times New Roman" w:ascii="Times New Roman" w:hAnsi="Times New Roman"/>
                <w:sz w:val="20"/>
                <w:szCs w:val="20"/>
              </w:rPr>
              <w:t xml:space="preserve"> DC.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934-578X (Print)", "PMID" : "22799105", "abstract" : "The chemical constituents from the flower, leaf and stem of Helichrysum armenium  DC. (Asteraceae) growing in Iran were obtained by hydrodistillation and analyzed by GC and GC/MS. The oil of flower was characterized by higher amount of limonene (21.2%), alpha-cadinol (18.2%), borneol (11.9%), delta-cadinene (9.0%), bornyl acetate (8.0%) and alpha-humulene (7.3%). Twenty one constituents representing 96.2% of the chromatographical leaf oil were identified of which limonene (29.2%), alpha-pinene (14.4%), caryophyllene oxide (6.5%), alpha-gurjunene (6.3%), bornyl acetate (5.5%) and torreyol (5.2%) were the major components. The main components of the stem oil were limonene (23.6%), alpha-pinene (13.4%), spathulenol (6.4%), alpha-gurjunene (6.3%), caryophyllene oxide (5.3%), bornyl acetate (5.2%), beta-cubebene (4.8%) and delta-cadinene (4.3%). The composition of the oils is different, although the most abundant components are identical in leaf oil (96.2%). The antimicrobial effect of flower, leaf and stem essential oils from Helichrysum armenium was studied according to the agar diffusion cup method. The essential oils had a moderate effect on the Gram-positive and Gram-negative bacteria and had a substantial fungicidal effect on the fungi under study.", "author" : [ { "dropping-particle" : "", "family" : "Oji", "given" : "Khodam-Ali", "non-dropping-particle" : "", "parse-names" : false, "suffix" : "" }, { "dropping-particle" : "", "family" : "Shafaghat", "given" : "Ali", "non-dropping-particle" : "", "parse-names" : false, "suffix" : "" } ], "container-title" : "Natural product communications", "id" : "ITEM-1", "issue" : "5", "issued" : { "date-parts" : [ [ "2012", "5" ] ] }, "language" : "eng", "page" : "671-674", "publisher-place" : "United States", "title" : "Constituents and antimicrobial activity of the essential oils from flower, leaf and stem of Helichrysum armenium.", "type" : "article-journal", "volume" : "7" }, "uris" : [ "http://www.mendeley.com/documents/?uuid=f5316dc7-77de-4629-b507-f88656decff9" ] } ], "mendeley" : { "formattedCitation" : "[628]", "plainTextFormattedCitation" : "[628]", "previouslyFormattedCitation" : "&lt;sup&gt;6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eliotropium europaeum</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009-3130", "author" : [ { "dropping-particle" : "", "family" : "Saeedi", "given" : "M", "non-dropping-particle" : "", "parse-names" : false, "suffix" : "" }, { "dropping-particle" : "", "family" : "Morteza-Semnani", "given" : "K", "non-dropping-particle" : "", "parse-names" : false, "suffix" : "" } ], "container-title" : "Chemistry of Natural Compounds", "id" : "ITEM-1", "issue" : "1", "issued" : { "date-parts" : [ [ "2009" ] ] }, "page" : "98-99", "publisher" : "Springer", "title" : "Chemical composition and antimicrobial activity of the essential oil of Heliotropium europaeum", "type" : "article-journal", "volume" : "45" }, "uris" : [ "http://www.mendeley.com/documents/?uuid=673c64a7-aa29-4f7e-9841-35eda1b41bd7" ] } ], "mendeley" : { "formattedCitation" : "[629]", "plainTextFormattedCitation" : "[629]", "previouslyFormattedCitation" : "&lt;sup&gt;6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eracleum lasiopetalum</w:t>
            </w:r>
            <w:r>
              <w:rPr>
                <w:rFonts w:cs="Times New Roman" w:ascii="Times New Roman" w:hAnsi="Times New Roman"/>
                <w:sz w:val="20"/>
                <w:szCs w:val="20"/>
              </w:rPr>
              <w:t xml:space="preserve"> 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1",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7]", "plainTextFormattedCitation" : "[7]", "previouslyFormattedCitation" : "&lt;sup&gt;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eracleum pastinacifolium</w:t>
            </w:r>
            <w:r>
              <w:rPr>
                <w:rFonts w:cs="Times New Roman" w:ascii="Times New Roman" w:hAnsi="Times New Roman"/>
                <w:sz w:val="20"/>
                <w:szCs w:val="20"/>
              </w:rPr>
              <w:t xml:space="preserve"> C. Koch (syn: </w:t>
            </w:r>
            <w:r>
              <w:rPr>
                <w:rFonts w:cs="Times New Roman" w:ascii="Times New Roman" w:hAnsi="Times New Roman"/>
                <w:i/>
                <w:iCs/>
                <w:sz w:val="20"/>
                <w:szCs w:val="20"/>
              </w:rPr>
              <w:t>Heracleum transcaucasicum</w:t>
            </w:r>
            <w:r>
              <w:rPr>
                <w:rFonts w:cs="Times New Roman" w:ascii="Times New Roman" w:hAnsi="Times New Roman"/>
                <w:sz w:val="20"/>
                <w:szCs w:val="20"/>
              </w:rPr>
              <w:t xml:space="preserve"> Manden.) (</w:t>
            </w:r>
            <w:r>
              <w:rPr>
                <w:sz w:val="18"/>
                <w:szCs w:val="18"/>
              </w:rPr>
              <w:t xml:space="preserve">biological activities </w:t>
            </w:r>
            <w:r>
              <w:fldChar w:fldCharType="begin"/>
            </w:r>
            <w:r>
              <w:rPr>
                <w:sz w:val="18"/>
                <w:szCs w:val="18"/>
                <w:lang w:val="en-US" w:eastAsia="en-US"/>
              </w:rPr>
              <w:instrText xml:space="preserve">ADDIN CSL_CITATION { "citationItems" : [ { "id" : "ITEM-1", "itemData" : { "ISSN" : "0308-8146", "author" : [ { "dropping-particle" : "", "family" : "Firuzi", "given" : "Omidreza", "non-dropping-particle" : "", "parse-names" : false, "suffix" : "" }, { "dropping-particle" : "", "family" : "Asadollahi", "given" : "Mojtaba", "non-dropping-particle" : "", "parse-names" : false, "suffix" : "" }, { "dropping-particle" : "", "family" : "Gholami", "given" : "Maryam", "non-dropping-particle" : "", "parse-names" : false, "suffix" : "" }, { "dropping-particle" : "", "family" : "Javidnia", "given" : "Katayoun", "non-dropping-particle" : "", "parse-names" : false, "suffix" : "" } ], "container-title" : "Food chemistry", "id" : "ITEM-1", "issue" : "1", "issued" : { "date-parts" : [ [ "2010" ] ] }, "page" : "117-122", "publisher" : "Elsevier", "title" : "Composition and biological activities of essential oils from four Heracleum species", "type" : "article-journal", "volume" : "122" }, "uris" : [ "http://www.mendeley.com/documents/?uuid=67898b0e-2151-4485-9210-55939b9fa205" ] } ], "mendeley" : { "formattedCitation" : "[630]", "plainTextFormattedCitation" : "[630]", "previouslyFormattedCitation" : "&lt;sup&gt;6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Infectious system </w:t>
            </w:r>
            <w:r>
              <w:rPr>
                <w:rFonts w:cs="Times New Roman" w:ascii="Times New Roman" w:hAnsi="Times New Roman"/>
                <w:sz w:val="20"/>
                <w:szCs w:val="20"/>
              </w:rPr>
              <w:t xml:space="preserve">(289 </w:t>
            </w:r>
            <w:r>
              <w:rPr>
                <w:sz w:val="20"/>
                <w:szCs w:val="20"/>
              </w:rPr>
              <w:t>studied herbs</w:t>
            </w:r>
            <w:r>
              <w:rPr>
                <w:rFonts w:cs="Times New Roman" w:ascii="Times New Roman" w:hAnsi="Times New Roman"/>
                <w:sz w:val="20"/>
                <w:szCs w:val="20"/>
              </w:rPr>
              <w:t xml:space="preserve">) </w:t>
            </w:r>
            <w:r>
              <w:rPr/>
              <w:t>(continued)</w:t>
            </w:r>
          </w:p>
        </w:tc>
      </w:tr>
      <w:tr>
        <w:trPr>
          <w:trHeight w:val="7604"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Heracleum persicum</w:t>
            </w:r>
            <w:r>
              <w:rPr>
                <w:rFonts w:cs="Times New Roman" w:ascii="Times New Roman" w:hAnsi="Times New Roman"/>
                <w:sz w:val="20"/>
                <w:szCs w:val="20"/>
              </w:rPr>
              <w:t xml:space="preserve"> Desf. ex Fisch., C.A.Mey. &amp; Avé-Lall.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Ahmadian-Attari", "given" : "MM", "non-dropping-particle" : "", "parse-names" : false, "suffix" : "" }, { "dropping-particle" : "", "family" : "Monsef Esfahani", "given" : "H. R.", "non-dropping-particle" : "", "parse-names" : false, "suffix" : "" }, { "dropping-particle" : "", "family" : "Amin", "given" : "G. R.", "non-dropping-particle" : "", "parse-names" : false, "suffix" : "" }, { "dropping-particle" : "", "family" : "Fazeli", "given" : "M. R.", "non-dropping-particle" : "", "parse-names" : false, "suffix" : "" } ], "container-title" : "Journal of Medicinal Plants", "id" : "ITEM-1", "issue" : "31", "issued" : { "date-parts" : [ [ "2009" ] ] }, "page" : "50-57", "title" : "The ethnopharmacological study on antibacterial activity of some selected plants used in Iranian traditional medicine", "type" : "article-journal", "volume" : "8" }, "uris" : [ "http://www.mendeley.com/documents/?uuid=40841c6b-34b8-4a60-81de-8cc453aa226f" ] } ], "mendeley" : { "formattedCitation" : "[143]", "plainTextFormattedCitation" : "[143]", "previouslyFormattedCitation" : "&lt;sup&gt;1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3]</w:t>
            </w:r>
            <w:r>
              <w:rPr>
                <w:sz w:val="18"/>
                <w:szCs w:val="18"/>
                <w:lang w:val="en-US" w:eastAsia="en-US"/>
              </w:rPr>
            </w:r>
            <w:r>
              <w:rPr>
                <w:sz w:val="18"/>
                <w:szCs w:val="18"/>
                <w:lang w:val="en-US" w:eastAsia="en-US"/>
              </w:rPr>
              <w:fldChar w:fldCharType="end"/>
            </w:r>
            <w:r>
              <w:rPr>
                <w:sz w:val="18"/>
                <w:szCs w:val="18"/>
              </w:rPr>
              <w:t xml:space="preserve"> and antifungal </w:t>
            </w:r>
            <w:r>
              <w:fldChar w:fldCharType="begin"/>
            </w:r>
            <w:r>
              <w:rPr>
                <w:sz w:val="18"/>
                <w:szCs w:val="18"/>
                <w:lang w:val="en-US" w:eastAsia="en-US"/>
              </w:rPr>
              <w:instrText xml:space="preserve">ADDIN CSL_CITATION { "citationItems" : [ { "id" : "ITEM-1", "itemData" : { "DOI" : "10.1100/tsw.2011.43", "ISSN" : "1537-744X (Electronic)", "PMID" : "21403978", "abstract" : "The present study evaluated the potential benefit of supplementation with Heracleumpersicum as an adjunctive therapy to atorvastatin in dyslipidemic subjects. In a randomized, open-label, clinical trial, 100 dyslipidemic subjects were randomly assigned to: (1) H. persicum group (n=50, completers=18), receiving H. persicum extract (500 mg/day) + atorvastatin (10 mg/day) for 8 weeks, or (2) atorvastatin group (n=50, completers=34), receiving only atorvastatin (20 mg/day) for 8 weeks. Weight, body mass index (BMI), lipid profile, and biomarkers of hepatic and renal injury were determined at baseline and at the end of the trial. There were significant reductions in serum total cholesterol and LDL-C in both the H. persicum (p=0.001) and atorvastatin (p&lt; 0.001) groups. Serum HDL-C was elevated in the atorvastatin group (p&lt; 0.05), while no significant change was observed in the H. persicum group (p&gt; 0.05). Serum triglyceride levels remained statistically unchanged by the end of the trial in both groups (p&gt; 0.05). Serum alanine (p=0.049) and aspartate aminotransferase (p=0.013) levels rose in the atorvastatin, but not the H. persicum(p&gt; 0.05) group. In comparison with baseline values, no significant change was observed in weight and BMI, as well as serum levels of creatinine, blood urea nitrogen, and fasting blood sugar in either of the groups (p&gt; 0.05). Apart from HDL-C, the effects of atorvastatin (20 mg/day) on other lipid profile parameters do not appear to be significantly superior to those achieved by combination therapy with H. persicum+ atorvastatin (10 mg/day).", "author" : [ { "dropping-particle" : "", "family" : "Panahi", "given" : "Yunes", "non-dropping-particle" : "", "parse-names" : false, "suffix" : "" }, { "dropping-particle" : "", "family" : "Pishgoo", "given" : "Bahram", "non-dropping-particle" : "", "parse-names" : false, "suffix" : "" }, { "dropping-particle" : "", "family" : "Beiraghdar", "given" : "Fatemeh", "non-dropping-particle" : "", "parse-names" : false, "suffix" : "" }, { "dropping-particle" : "", "family" : "Araghi", "given" : "Zahra Mohammadi", "non-dropping-particle" : "", "parse-names" : false, "suffix" : "" }, { "dropping-particle" : "", "family" : "Sahebkar", "given" : "Amirhossein", "non-dropping-particle" : "", "parse-names" : false, "suffix" : "" }, { "dropping-particle" : "", "family" : "Abolhasani", "given" : "Ehsan", "non-dropping-particle" : "", "parse-names" : false, "suffix" : "" } ], "container-title" : "TheScientificWorldJournal", "id" : "ITEM-1", "issued" : { "date-parts" : [ [ "2011" ] ] }, "language" : "eng", "page" : "592-601", "publisher-place" : "England", "title" : "Results of a randomized,open-label,clinical trial investigating the effects of supplementation with Heracleumpersicum extract as an adjunctive therapy for dyslipidemia.", "type" : "article-journal", "volume" : "11" }, "uris" : [ "http://www.mendeley.com/documents/?uuid=846a1193-6186-462b-8b56-8b762c960619" ] }, { "id" : "ITEM-2", "itemData" : { "ISSN" : "1156-5233", "author" : [ { "dropping-particle" : "", "family" : "Shokri", "given" : "H", "non-dropping-particle" : "", "parse-names" : false, "suffix" : "" }, { "dropping-particle" : "", "family" : "Sharifzadeh", "given" : "A", "non-dropping-particle" : "", "parse-names" : false, "suffix" : "" }, { "dropping-particle" : "", "family" : "Ashrafi Tamai", "given" : "I", "non-dropping-particle" : "", "parse-names" : false, "suffix" : "" } ], "container-title" : "Journal de Mycologie M\u00e9dicale/Journal of Medical Mycology", "id" : "ITEM-2", "issue" : "3", "issued" : { "date-parts" : [ [ "2012" ] ] }, "page" : "211-216", "publisher" : "Elsevier", "title" : "Anti Candida zeylanoides activity of some Iranian plants used in traditional medicine", "type" : "article-journal", "volume" : "22" }, "uris" : [ "http://www.mendeley.com/documents/?uuid=d48f7b07-6f31-4eae-a34c-7f03876197cd" ] } ], "mendeley" : { "formattedCitation" : "[634], [635]", "plainTextFormattedCitation" : "[634], [635]", "previouslyFormattedCitation" : "&lt;sup&gt;634,6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4], [635]</w:t>
            </w:r>
            <w:r>
              <w:rPr>
                <w:sz w:val="18"/>
                <w:szCs w:val="18"/>
                <w:lang w:val="en-US" w:eastAsia="en-US"/>
              </w:rPr>
            </w:r>
            <w:r>
              <w:rPr>
                <w:sz w:val="18"/>
                <w:szCs w:val="18"/>
                <w:lang w:val="en-US" w:eastAsia="en-US"/>
              </w:rPr>
              <w:fldChar w:fldCharType="end"/>
            </w:r>
            <w:r>
              <w:rPr>
                <w:sz w:val="18"/>
                <w:szCs w:val="18"/>
              </w:rPr>
              <w:t xml:space="preserve"> effects,  biological activities </w:t>
            </w:r>
            <w:r>
              <w:fldChar w:fldCharType="begin"/>
            </w:r>
            <w:r>
              <w:rPr>
                <w:sz w:val="18"/>
                <w:szCs w:val="18"/>
                <w:lang w:val="en-US" w:eastAsia="en-US"/>
              </w:rPr>
              <w:instrText xml:space="preserve">ADDIN CSL_CITATION { "citationItems" : [ { "id" : "ITEM-1", "itemData" : { "ISSN" : "0308-8146", "author" : [ { "dropping-particle" : "", "family" : "Firuzi", "given" : "Omidreza", "non-dropping-particle" : "", "parse-names" : false, "suffix" : "" }, { "dropping-particle" : "", "family" : "Asadollahi", "given" : "Mojtaba", "non-dropping-particle" : "", "parse-names" : false, "suffix" : "" }, { "dropping-particle" : "", "family" : "Gholami", "given" : "Maryam", "non-dropping-particle" : "", "parse-names" : false, "suffix" : "" }, { "dropping-particle" : "", "family" : "Javidnia", "given" : "Katayoun", "non-dropping-particle" : "", "parse-names" : false, "suffix" : "" } ], "container-title" : "Food chemistry", "id" : "ITEM-1", "issue" : "1", "issued" : { "date-parts" : [ [ "2010" ] ] }, "page" : "117-122", "publisher" : "Elsevier", "title" : "Composition and biological activities of essential oils from four Heracleum species", "type" : "article-journal", "volume" : "122" }, "uris" : [ "http://www.mendeley.com/documents/?uuid=67898b0e-2151-4485-9210-55939b9fa205" ] } ], "mendeley" : { "formattedCitation" : "[630]", "plainTextFormattedCitation" : "[630]", "previouslyFormattedCitation" : "&lt;sup&gt;6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eracleum rechingeri</w:t>
            </w:r>
            <w:r>
              <w:rPr>
                <w:rFonts w:cs="Times New Roman" w:ascii="Times New Roman" w:hAnsi="Times New Roman"/>
                <w:sz w:val="20"/>
                <w:szCs w:val="20"/>
              </w:rPr>
              <w:t xml:space="preserve"> Manden.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80/14786410902885138", "ISSN" : "1478-6427 (Electronic)", "PMID" : "20552523", "abstract" : "The chemical composition of the essential oil from Heracleum rechingeri was analysed using GC-MS. Twenty-seven compounds, accounting for 94.62% of the extracted essential oil, were identified. The main oil compounds were octyl acetate (29.49%), elemicine (23.06%), (E)-caryophyllene (9.26%), caryophyllene oxide (6.42%), terpinolene (6.12%) and (Z)-3-octenyl acetate (4.72%). The antimicrobial activity of the essential oil was tested against three different bacteria by disc diffusion method and showed maximum inhibitory activity against Gram-positive bacteria, especially Bacillus subtilis.", "author" : [ { "dropping-particle" : "", "family" : "Habibi", "given" : "Zohreh", "non-dropping-particle" : "", "parse-names" : false, "suffix" : "" }, { "dropping-particle" : "", "family" : "Eshaghi", "given" : "Rasool", "non-dropping-particle" : "", "parse-names" : false, "suffix" : "" }, { "dropping-particle" : "", "family" : "Mohammadi", "given" : "Mehdi", "non-dropping-particle" : "", "parse-names" : false, "suffix" : "" }, { "dropping-particle" : "", "family" : "Yousefi", "given" : "Maryam", "non-dropping-particle" : "", "parse-names" : false, "suffix" : "" } ], "container-title" : "Natural product research", "id" : "ITEM-1", "issue" : "11", "issued" : { "date-parts" : [ [ "2010", "7" ] ] }, "language" : "eng", "page" : "1013-1017", "publisher-place" : "England", "title" : "Chemical composition and antibacterial activity of essential oil of Heracleum rechingeri Manden from Iran.", "type" : "article-journal", "volume" : "24" }, "uris" : [ "http://www.mendeley.com/documents/?uuid=f009c3a0-b631-4eff-a550-d9dbbad62de9" ] } ], "mendeley" : { "formattedCitation" : "[637]", "plainTextFormattedCitation" : "[637]", "previouslyFormattedCitation" : "&lt;sup&gt;6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7]</w:t>
            </w:r>
            <w:r>
              <w:rPr>
                <w:sz w:val="18"/>
                <w:szCs w:val="18"/>
                <w:lang w:val="en-US" w:eastAsia="en-US"/>
              </w:rPr>
            </w:r>
            <w:r>
              <w:rPr>
                <w:sz w:val="18"/>
                <w:szCs w:val="18"/>
                <w:lang w:val="en-US" w:eastAsia="en-US"/>
              </w:rPr>
              <w:fldChar w:fldCharType="end"/>
            </w:r>
            <w:r>
              <w:rPr>
                <w:sz w:val="18"/>
                <w:szCs w:val="18"/>
              </w:rPr>
              <w:t xml:space="preserve">, biological activities </w:t>
            </w:r>
            <w:r>
              <w:fldChar w:fldCharType="begin"/>
            </w:r>
            <w:r>
              <w:rPr>
                <w:sz w:val="18"/>
                <w:szCs w:val="18"/>
                <w:lang w:val="en-US" w:eastAsia="en-US"/>
              </w:rPr>
              <w:instrText xml:space="preserve">ADDIN CSL_CITATION { "citationItems" : [ { "id" : "ITEM-1", "itemData" : { "ISSN" : "0308-8146", "author" : [ { "dropping-particle" : "", "family" : "Firuzi", "given" : "Omidreza", "non-dropping-particle" : "", "parse-names" : false, "suffix" : "" }, { "dropping-particle" : "", "family" : "Asadollahi", "given" : "Mojtaba", "non-dropping-particle" : "", "parse-names" : false, "suffix" : "" }, { "dropping-particle" : "", "family" : "Gholami", "given" : "Maryam", "non-dropping-particle" : "", "parse-names" : false, "suffix" : "" }, { "dropping-particle" : "", "family" : "Javidnia", "given" : "Katayoun", "non-dropping-particle" : "", "parse-names" : false, "suffix" : "" } ], "container-title" : "Food chemistry", "id" : "ITEM-1", "issue" : "1", "issued" : { "date-parts" : [ [ "2010" ] ] }, "page" : "117-122", "publisher" : "Elsevier", "title" : "Composition and biological activities of essential oils from four Heracleum species", "type" : "article-journal", "volume" : "122" }, "uris" : [ "http://www.mendeley.com/documents/?uuid=67898b0e-2151-4485-9210-55939b9fa205" ] } ], "mendeley" : { "formattedCitation" : "[630]", "plainTextFormattedCitation" : "[630]", "previouslyFormattedCitation" : "&lt;sup&gt;6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umulus lupulus</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735-5362 (Print)", "PMID" : "23248674", "abstract" : "The increasing incidence of Multi Drug Resistance Tuberculosis (MDR-TB) and Extensively Drug Resistance TB (XDR-TB) worldwide highlight the urgent need to search for newer anti-tuberculosis compounds. It has been determined that pharmaceutical plant, hops (Humulus lupulus), possesses some antibacterial effect. In this study, the antimycobacterial effect of this plant on rifampin sensitive and resistant strains of Mycobacterium tuberculosis were examined. Sensitivity and resistance of 37 Iranian isolates of M. tuberculosis to rifampin was determined by proportion method. Ethanolic extract of hops was prepared using maceration method. PCR-SSCP and direct sequencing were used for confirming existence of mutations in 193-bp rpoB amplicons related to the rifampin resistance in Mycobacterium tuberculosis isolates. Two different concentrations of hops alcoholic extract (4 and 8 mg/ml) were prepared and its effects against 21 resistant and 15 sensitive isolates was determinate using proportion method. Six different mutations in the 193-bp amplified rpoB gene fragments and seven distinguishable PCR-SSCP patterns in 21 Iranian rifampin resistant isolates were recognized. This study showed that the percentage of resistance and the type of mutations were correlated with the PCR-SSCP patterns and the type of mutations in rpoB gene (P&lt;0.05). The results of hops antimycobacterial effect showed that different concentrations of hops ethanolic extract (4 and 8 mg/ml) had a remarkable inhibitory effect on rifampin sensitive and resistant isolates of Mycobacterium tuberculosis. Identification of the effective fraction of hops against Mycobacterium tuberculosis is a further step to be studied.", "author" : [ { "dropping-particle" : "", "family" : "Serkani", "given" : "J Esmi", "non-dropping-particle" : "", "parse-names" : false, "suffix" : "" }, { "dropping-particle" : "", "family" : "Isfahani", "given" : "B Nasr", "non-dropping-particle" : "", "parse-names" : false, "suffix" : "" }, { "dropping-particle" : "", "family" : "Safaei", "given" : "H Gh", "non-dropping-particle" : "", "parse-names" : false, "suffix" : "" }, { "dropping-particle" : "", "family" : "Kermanshahi", "given" : "R Kasra", "non-dropping-particle" : "", "parse-names" : false, "suffix" : "" }, { "dropping-particle" : "", "family" : "Asghari", "given" : "Gh", "non-dropping-particle" : "", "parse-names" : false, "suffix" : "" } ], "container-title" : "Research in pharmaceutical sciences", "id" : "ITEM-1", "issue" : "4", "issued" : { "date-parts" : [ [ "2012", "10" ] ] }, "language" : "eng", "page" : "235-242", "publisher-place" : "Iran", "title" : "Evaluation of the effect of Humulus lupulus alcoholic extract on rifampin-sensitive and resistant isolates of Mycobacterium tuberculosis.", "type" : "article-journal", "volume" : "7" }, "uris" : [ "http://www.mendeley.com/documents/?uuid=2866d487-7728-4b01-a132-3849ff5f0970" ] }, { "id" : "ITEM-2", "itemData" : { "ISSN" : "1684-0240", "author" : [ { "dropping-particle" : "", "family" : "Kermanshahi", "given" : "R K", "non-dropping-particle" : "", "parse-names" : false, "suffix" : "" }, { "dropping-particle" : "", "family" : "Esfahani", "given" : "B N", "non-dropping-particle" : "", "parse-names" : false, "suffix" : "" }, { "dropping-particle" : "", "family" : "Serkani", "given" : "J E", "non-dropping-particle" : "", "parse-names" : false, "suffix" : "" }, { "dropping-particle" : "", "family" : "Asghari", "given" : "G R", "non-dropping-particle" : "", "parse-names" : false, "suffix" : "" }, { "dropping-particle" : "", "family" : "Babaie", "given" : "A A P", "non-dropping-particle" : "", "parse-names" : false, "suffix" : "" } ], "container-title" : "Journal of Medicinal Plants", "id" : "ITEM-2", "issue" : "30", "issued" : { "date-parts" : [ [ "2009" ] ] }, "page" : "92-97", "publisher" : "Iranian Academic Center for Education, Culture &amp; Research (ACECR)", "title" : "The study of antibacterial effect of Humulus lupulus on some of Gram positive &amp; Gram negative bacteria.", "type" : "article-journal", "volume" : "8" }, "uris" : [ "http://www.mendeley.com/documents/?uuid=5f8f50c4-9cf7-4951-a345-72a0cf19a4be" ] } ], "mendeley" : { "formattedCitation" : "[641], [642]", "plainTextFormattedCitation" : "[641], [642]", "previouslyFormattedCitation" : "&lt;sup&gt;641,6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1], [6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ymenocrater calycinus</w:t>
            </w:r>
            <w:r>
              <w:rPr>
                <w:rFonts w:cs="Times New Roman" w:ascii="Times New Roman" w:hAnsi="Times New Roman"/>
                <w:sz w:val="20"/>
                <w:szCs w:val="20"/>
              </w:rPr>
              <w:t xml:space="preserve"> (Boiss.) Benth.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560-8115", "author" : [ { "dropping-particle" : "", "family" : "Gohari", "given" : "A R", "non-dropping-particle" : "", "parse-names" : false, "suffix" : "" }, { "dropping-particle" : "", "family" : "Saeidnia", "given" : "S", "non-dropping-particle" : "", "parse-names" : false, "suffix" : "" }, { "dropping-particle" : "", "family" : "Moghaddam", "given" : "K Mollazadeh", "non-dropping-particle" : "", "parse-names" : false, "suffix" : "" }, { "dropping-particle" : "", "family" : "Yassa", "given" : "N", "non-dropping-particle" : "", "parse-names" : false, "suffix" : "" }, { "dropping-particle" : "", "family" : "Malmir", "given" : "M", "non-dropping-particle" : "", "parse-names" : false, "suffix" : "" }, { "dropping-particle" : "", "family" : "Shahverdi", "given" : "A R", "non-dropping-particle" : "", "parse-names" : false, "suffix" : "" } ], "container-title" : "Daru", "id" : "ITEM-1", "issue" : "1", "issued" : { "date-parts" : [ [ "2010" ] ] }, "title" : "Isolation of a new quinic acid derivative and its antibacterial modulating activity.", "type" : "article-journal", "volume" : "18" }, "uris" : [ "http://www.mendeley.com/documents/?uuid=e9e932c3-dd18-4b77-a535-75339e3289ab" ] } ], "mendeley" : { "formattedCitation" : "[644]", "plainTextFormattedCitation" : "[644]", "previouslyFormattedCitation" : "&lt;sup&gt;6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ymenocrater longiflorus</w:t>
            </w:r>
            <w:r>
              <w:rPr>
                <w:rFonts w:cs="Times New Roman" w:ascii="Times New Roman" w:hAnsi="Times New Roman"/>
                <w:sz w:val="20"/>
                <w:szCs w:val="20"/>
              </w:rPr>
              <w:t xml:space="preserve"> Benth. (</w:t>
            </w:r>
            <w:r>
              <w:rPr>
                <w:sz w:val="18"/>
                <w:szCs w:val="18"/>
              </w:rPr>
              <w:t xml:space="preserve">antimicrobial and antifungal effects </w:t>
            </w:r>
            <w:r>
              <w:fldChar w:fldCharType="begin"/>
            </w:r>
            <w:r>
              <w:rPr>
                <w:sz w:val="18"/>
                <w:szCs w:val="18"/>
                <w:lang w:val="en-US" w:eastAsia="en-US"/>
              </w:rPr>
              <w:instrText xml:space="preserve">ADDIN CSL_CITATION { "citationItems" : [ { "id" : "ITEM-1", "itemData" : { "DOI" : "10.1016/j.fct.2010.01.028", "ISSN" : "1873-6351 (Electronic)", "PMID" : "20132856", "abstract" : "In this study we identified the chemical composition, anti-microbial and antioxidant effects of essential oil and methanolic extract of Hymenocrater longiflorus Benth. Totally 87 volatile compounds from the essential oil in H. longiflorus, were identified by gas chromatography-mass spectrometry (GC-MS). These compounds are mainly monoterpene hydrocarbons, sesquiterpene hydrocarbons, oxygenated monoterpenes and oxygenated sesquiterpenoids compounds. The anti-microbial and antifungal activity of plants extracts against several pathogenic microorganisms was studied by disc diffusion and minimum inhibitory concentration procedures. The results revealed that the essential oil and polar sub-fraction are effective mostly against Staphylococcus aureus, Aspergillus niger and Candida albicans. The antioxidant activity was also determined by 1,1'-diphenyl-2-picryl-hydrazyl (DPPH) free radical scavenging, beta-carotene linoleic acid assay and reducing power. In addition the total phenol of essential oil (54.6+/-1.2), polar sub-fraction (50.0+/-1.4) and non-polar sub-fraction (64.7+/-2.0) were determined.", "author" : [ { "dropping-particle" : "", "family" : "Ahmadi", "given" : "F", "non-dropping-particle" : "", "parse-names" : false, "suffix" : "" }, { "dropping-particle" : "", "family" : "Sadeghi", "given" : "S", "non-dropping-particle" : "", "parse-names" : false, "suffix" : "" }, { "dropping-particle" : "", "family" : "Modarresi", "given" : "M", "non-dropping-particle" : "", "parse-names" : false, "suffix" : "" }, { "dropping-particle" : "", "family" : "Abiri", "given" : "R", "non-dropping-particle" : "", "parse-names" : false, "suffix" : "" }, { "dropping-particle" : "", "family" : "Mikaeli", "given" : "A", "non-dropping-particle" : "", "parse-names" : false, "suffix" : "" } ], "container-title" : "Food and chemical toxicology : an international journal published for the British Industrial Biological Research Association", "id" : "ITEM-1", "issue" : "5", "issued" : { "date-parts" : [ [ "2010", "5" ] ] }, "language" : "eng", "page" : "1137-1144", "publisher-place" : "England", "title" : "Chemical composition, in vitro anti-microbial, antifungal and antioxidant activities of the essential oil and methanolic extract of Hymenocrater longiflorus Benth., of Iran.", "type" : "article-journal", "volume" : "48" }, "uris" : [ "http://www.mendeley.com/documents/?uuid=91ef7d70-86e0-4152-a949-b2cc8d9e3d22" ] } ], "mendeley" : { "formattedCitation" : "[645]", "plainTextFormattedCitation" : "[645]", "previouslyFormattedCitation" : "&lt;sup&gt;6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ymenocrater yazdianus</w:t>
            </w:r>
            <w:r>
              <w:rPr>
                <w:rFonts w:cs="Times New Roman" w:ascii="Times New Roman" w:hAnsi="Times New Roman"/>
                <w:sz w:val="20"/>
                <w:szCs w:val="20"/>
              </w:rPr>
              <w:t xml:space="preserve"> Rech.f.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34-578X (Print)", "PMID" : "22428263", "abstract" : "Water-distilled essential oils from leaves of Hymenocrater yazdianus Rech.f., flowers of Stachys obtusicrena Boiss., and stems and flowers of Nepeta asterotricha Rech.f., which are endemic to Iran, were analyzed by GC and GC/MS. Fifty-five components of the leaf oil of H. yazdianus were characterized, representing 95.1% of the total components detected. The major constituents were identified as 1,8-cineole (17.6%), beta-caryophyllene (13.9%), alpha-pinene (10.6%) and caryophyllene oxide (10.4%). Germacrene-D (37.5%) and alpha-bisabolol (23.5%) were the main components among the twenty constituents characterized in the flower oil of S. obtusicrena, representing 90.8% of the total components detected. Thirty-five compounds representing 93.0% of the stem oil of N. asterotrica were identified among which terpinen-4-ol (22.8%) and gamma-terpinene (14.1%) were the major ones. The flower oil of the species was characterized by higher amounts of terpinen-4-ol (24.8%), 4a alpha, 7a beta-nepetalactone (18.2%) and 1,8-cineole (11.6%) among the thirty-three components comprising 98.5% of the total oil detected. The antibacterial activity of the stem, leaf and flower oils of Hymenocrater yazdianus, Stachys obtusicrena and Nepeta asterotricha against seven Gram-positive and Gram-negative bacteria were determined using the MIC method. The growth inhibitory zone (mm) was also measured.", "author" : [ { "dropping-particle" : "", "family" : "Masoudi", "given" : "Shiva", "non-dropping-particle" : "", "parse-names" : false, "suffix" : "" }, { "dropping-particle" : "", "family" : "Rustaiyan", "given" : "Abdolhossein", "non-dropping-particle" : "", "parse-names" : false, "suffix" : "" }, { "dropping-particle" : "", "family" : "Mohebat", "given" : "Razieh", "non-dropping-particle" : "", "parse-names" : false, "suffix" : "" }, { "dropping-particle" : "", "family" : "Mosslemin", "given" : "Mohammad Hossein", "non-dropping-particle" : "", "parse-names" : false, "suffix" : "" } ], "container-title" : "Natural product communications", "id" : "ITEM-1", "issue" : "1", "issued" : { "date-parts" : [ [ "2012", "1" ] ] }, "language" : "eng", "page" : "117-120", "publisher-place" : "United States", "title" : "Composition of the essential oils and antibacterial activities of Hymenocrater yazdianus, Stachys obtusicrena and Nepeta asterotricha three Labiatae herbs growing wild in Iran.", "type" : "article-journal", "volume" : "7" }, "uris" : [ "http://www.mendeley.com/documents/?uuid=95c30e9f-629b-4446-90bf-d24e91142b20" ] } ], "mendeley" : { "formattedCitation" : "[646]", "plainTextFormattedCitation" : "[646]", "previouslyFormattedCitation" : "&lt;sup&gt;6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Hypericum perforatum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iaei", "given" : "E", "non-dropping-particle" : "", "parse-names" : false, "suffix" : "" }, { "dropping-particle" : "", "family" : "Mazandarani", "given" : "Masumeh", "non-dropping-particle" : "", "parse-names" : false, "suffix" : "" }, { "dropping-particle" : "", "family" : "Ghaemi", "given" : "E", "non-dropping-particle" : "", "parse-names" : false, "suffix" : "" } ], "container-title" : "Journal of medicinal plants", "id" : "ITEM-1", "issue" : "34", "issued" : { "date-parts" : [ [ "2010" ] ] }, "page" : "74-83", "publisher" : "Journal of Medicinal Plants", "title" : "Antibacterial activity of 7 species of medicinal plants on bacteria isolated from UTI patients in golestan province", "type" : "article-journal", "volume" : "2" }, "uris" : [ "http://www.mendeley.com/documents/?uuid=12e039d4-a3ff-4380-9fc4-d4df5c6f195f" ] } ], "mendeley" : { "formattedCitation" : "[200]", "plainTextFormattedCitation" : "[200]", "previouslyFormattedCitation" : "&lt;sup&gt;2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0]</w:t>
            </w:r>
            <w:r>
              <w:rPr>
                <w:sz w:val="18"/>
                <w:szCs w:val="18"/>
                <w:lang w:val="en-US" w:eastAsia="en-US"/>
              </w:rPr>
            </w:r>
            <w:r>
              <w:rPr>
                <w:sz w:val="18"/>
                <w:szCs w:val="18"/>
                <w:lang w:val="en-US" w:eastAsia="en-US"/>
              </w:rPr>
              <w:fldChar w:fldCharType="end"/>
            </w:r>
            <w:r>
              <w:rPr>
                <w:sz w:val="18"/>
                <w:szCs w:val="18"/>
              </w:rPr>
              <w:t xml:space="preserve">, biological activities </w:t>
            </w:r>
            <w:r>
              <w:fldChar w:fldCharType="begin"/>
            </w:r>
            <w:r>
              <w:rPr>
                <w:sz w:val="18"/>
                <w:szCs w:val="18"/>
                <w:lang w:val="en-US" w:eastAsia="en-US"/>
              </w:rPr>
              <w:instrText xml:space="preserve">ADDIN CSL_CITATION { "citationItems" : [ { "id" : "ITEM-1", "itemData" : { "DOI" : "10.1080/14786419.2010.534994", "ISSN" : "1478-6427 (Electronic)", "PMID" : "21827289", "abstract" : "Essential oil (EO) compositions of flowers and fruits of Hypericum perforatum L.  and Hypericum scabrum L. growing wild in Kashan, central Iran, were determined by simultaneous steam distillation-solvent extraction method and analysed using GC-MS technique. Analysis revealed 28 identified compounds for H. perforatum, with two main components being alpha-pinene (25.36%) and alpha-amorphene (12.12%). Thirty-five compounds were identified in H. scabrum L. representing 98.60% of the oil with alpha-pinene (70.21%) and p-mentha-1,5-dien-8-ol (2.89%) as main components. Some new compounds were found in significant quantities which were not found in other chemotypes. The antioxidant activities of the EOs evaluated for the first time in this study using beta-carotene bleaching and DPPH assays seemed to be attributed directly to alpha-pinene contents in them. Antibacterial activities of both mentioned EOs were higher than that of their main constituent, alpha-pinene, against Staphylococcus aureus and Escherichia coli.", "author" : [ { "dropping-particle" : "", "family" : "Akhbari", "given" : "Maryam", "non-dropping-particle" : "", "parse-names" : false, "suffix" : "" }, { "dropping-particle" : "", "family" : "Batooli", "given" : "Hossein", "non-dropping-particle" : "", "parse-names" : false, "suffix" : "" }, { "dropping-particle" : "", "family" : "Mozdianfard", "given" : "Mohammadreza", "non-dropping-particle" : "", "parse-names" : false, "suffix" : "" } ], "container-title" : "Natural product research", "id" : "ITEM-1", "issue" : "3", "issued" : { "date-parts" : [ [ "2012" ] ] }, "language" : "eng", "page" : "193-202", "publisher-place" : "England", "title" : "Comparative study of composition and biological activities of SDE prepared essential oils from flowers and fruits of two Hypericum species from central Iran.", "type" : "article-journal", "volume" : "26" }, "uris" : [ "http://www.mendeley.com/documents/?uuid=7a17414f-9564-42cc-a0a1-2ebdb8edea6e" ] } ], "mendeley" : { "formattedCitation" : "[652]", "plainTextFormattedCitation" : "[652]", "previouslyFormattedCitation" : "&lt;sup&gt;6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2]</w:t>
            </w:r>
            <w:r>
              <w:rPr>
                <w:sz w:val="18"/>
                <w:szCs w:val="18"/>
                <w:lang w:val="en-US" w:eastAsia="en-US"/>
              </w:rPr>
            </w:r>
            <w:r>
              <w:rPr>
                <w:sz w:val="18"/>
                <w:szCs w:val="18"/>
                <w:lang w:val="en-US" w:eastAsia="en-US"/>
              </w:rPr>
              <w:fldChar w:fldCharType="end"/>
            </w:r>
            <w:r>
              <w:rPr>
                <w:sz w:val="18"/>
                <w:szCs w:val="18"/>
              </w:rPr>
              <w:t xml:space="preserve">, dermatophyte </w:t>
            </w:r>
            <w:r>
              <w:fldChar w:fldCharType="begin"/>
            </w:r>
            <w:r>
              <w:rPr>
                <w:sz w:val="18"/>
                <w:szCs w:val="18"/>
                <w:lang w:val="en-US" w:eastAsia="en-US"/>
              </w:rPr>
              <w:instrText xml:space="preserve">ADDIN CSL_CITATION { "citationItems" : [ { "id" : "ITEM-1", "itemData" : { "author" : [ { "dropping-particle" : "", "family" : "Larypoor", "given" : "M", "non-dropping-particle" : "", "parse-names" : false, "suffix" : "" }, { "dropping-particle" : "", "family" : "Akhavansepahy", "given" : "A", "non-dropping-particle" : "", "parse-names" : false, "suffix" : "" }, { "dropping-particle" : "", "family" : "Rahimifard", "given" : "N", "non-dropping-particle" : "", "parse-names" : false, "suffix" : "" }, { "dropping-particle" : "", "family" : "Rashedi", "given" : "H", "non-dropping-particle" : "", "parse-names" : false, "suffix" : "" } ], "container-title" : "Journal of Medicinal plants", "id" : "ITEM-1", "issue" : "31", "issued" : { "date-parts" : [ [ "2009" ] ] }, "page" : "110-117", "publisher" : "Journal of Medicinal Plants", "title" : "Antidermatophyte Activity of the Essential oil of Hypericum perforatum of North of Iran", "type" : "article-journal", "volume" : "3" }, "uris" : [ "http://www.mendeley.com/documents/?uuid=819f46c3-1539-4f2a-b689-b182c5dd8b89" ] } ], "mendeley" : { "formattedCitation" : "[653]", "plainTextFormattedCitation" : "[653]", "previouslyFormattedCitation" : "&lt;sup&gt;6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ypericum scabrum</w:t>
            </w:r>
            <w:r>
              <w:rPr>
                <w:rFonts w:cs="Times New Roman" w:ascii="Times New Roman" w:hAnsi="Times New Roman"/>
                <w:sz w:val="20"/>
                <w:szCs w:val="20"/>
              </w:rPr>
              <w:t xml:space="preserve"> L. (</w:t>
            </w:r>
            <w:r>
              <w:rPr>
                <w:sz w:val="18"/>
                <w:szCs w:val="18"/>
              </w:rPr>
              <w:t xml:space="preserve">antimicrobial </w:t>
            </w:r>
            <w:r>
              <w:fldChar w:fldCharType="begin"/>
            </w:r>
            <w:r>
              <w:rPr>
                <w:sz w:val="18"/>
                <w:szCs w:val="18"/>
                <w:lang w:val="en-US" w:eastAsia="en-US"/>
              </w:rPr>
              <w:instrText xml:space="preserve">ADDIN CSL_CITATION { "citationItems" : [ { "id" : "ITEM-1", "itemData" : { "ISSN" : "1735-2444", "abstract" : "Random samples from asymptomatic leaves and branches of five native medicinal plants: Stachys lavandulifolia, Rumex pulcher, Hypericum scabrum, Starja bachteriarica and Achillea kellalensis were collected from Chaharmahal province of Iran and examined for the presence of endophytic bacteria and fungi with biological activity. From 8 isolated endophytic fungi, all displayed considerable activity against at least one indicator fungi. Fungal isolates from R. pulcher leaves and branches showed activity against Aspergillus niger, Penicillium spp, Alternaria spp and S. aureus. Five Bacillus spp strains were isolated from R. pulcher leaves and branches, four (80%) showed activity against S. aureus, and two strains were active against all indicator fungi. Bacillus spp strain isolated from leaves of H. scabrum was active against S. aureus and all 3 indicator fungi. None of the isolated endophytes showed antibacterial activity against E- coli.", "author" : [ { "dropping-particle" : "", "family" : "Ebrahimi", "given" : "Azizollah", "non-dropping-particle" : "", "parse-names" : false, "suffix" : "" }, { "dropping-particle" : "", "family" : "Asgharian", "given" : "Shirin", "non-dropping-particle" : "", "parse-names" : false, "suffix" : "" }, { "dropping-particle" : "", "family" : "Habibian", "given" : "Saied", "non-dropping-particle" : "", "parse-names" : false, "suffix" : "" } ], "container-title" : "Iranian Journal of Pharmaceutical Sciences", "id" : "ITEM-1", "issue" : "3", "issued" : { "date-parts" : [ [ "2010", "7", "1" ] ] }, "language" : "en", "page" : "217-222", "title" : "Antimicrobial Activities of Isolated Endophytes from Some Iranian Native Medicinal Plants", "type" : "article-journal", "volume" : "6" }, "uris" : [ "http://www.mendeley.com/documents/?uuid=b9873cf2-733d-4eb0-80d4-f5494560a251" ] }, { "id" : "ITEM-2",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2", "issue" : "3", "issued" : { "date-parts" : [ [ "2010" ] ] }, "page" : "633-642", "title" : "Antimicrobial activity of some Iranian medicinal plants", "type" : "article-journal", "volume" : "62" }, "uris" : [ "http://www.mendeley.com/documents/?uuid=02331041-126e-4fae-8693-a26223b83a42" ] } ], "mendeley" : { "formattedCitation" : "[6], [145]", "plainTextFormattedCitation" : "[6], [145]", "previouslyFormattedCitation" : "&lt;sup&gt;6,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 [145]</w:t>
            </w:r>
            <w:r>
              <w:rPr>
                <w:sz w:val="18"/>
                <w:szCs w:val="18"/>
                <w:lang w:val="en-US" w:eastAsia="en-US"/>
              </w:rPr>
            </w:r>
            <w:r>
              <w:rPr>
                <w:sz w:val="18"/>
                <w:szCs w:val="18"/>
                <w:lang w:val="en-US" w:eastAsia="en-US"/>
              </w:rPr>
              <w:fldChar w:fldCharType="end"/>
            </w:r>
            <w:r>
              <w:rPr>
                <w:sz w:val="18"/>
                <w:szCs w:val="18"/>
              </w:rPr>
              <w:t xml:space="preserve"> effects, biological activities </w:t>
            </w:r>
            <w:r>
              <w:fldChar w:fldCharType="begin"/>
            </w:r>
            <w:r>
              <w:rPr>
                <w:sz w:val="18"/>
                <w:szCs w:val="18"/>
                <w:lang w:val="en-US" w:eastAsia="en-US"/>
              </w:rPr>
              <w:instrText xml:space="preserve">ADDIN CSL_CITATION { "citationItems" : [ { "id" : "ITEM-1",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1",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id" : "ITEM-2", "itemData" : { "DOI" : "10.1080/14786419.2010.534994", "ISSN" : "1478-6427 (Electronic)", "PMID" : "21827289", "abstract" : "Essential oil (EO) compositions of flowers and fruits of Hypericum perforatum L.  and Hypericum scabrum L. growing wild in Kashan, central Iran, were determined by simultaneous steam distillation-solvent extraction method and analysed using GC-MS technique. Analysis revealed 28 identified compounds for H. perforatum, with two main components being alpha-pinene (25.36%) and alpha-amorphene (12.12%). Thirty-five compounds were identified in H. scabrum L. representing 98.60% of the oil with alpha-pinene (70.21%) and p-mentha-1,5-dien-8-ol (2.89%) as main components. Some new compounds were found in significant quantities which were not found in other chemotypes. The antioxidant activities of the EOs evaluated for the first time in this study using beta-carotene bleaching and DPPH assays seemed to be attributed directly to alpha-pinene contents in them. Antibacterial activities of both mentioned EOs were higher than that of their main constituent, alpha-pinene, against Staphylococcus aureus and Escherichia coli.", "author" : [ { "dropping-particle" : "", "family" : "Akhbari", "given" : "Maryam", "non-dropping-particle" : "", "parse-names" : false, "suffix" : "" }, { "dropping-particle" : "", "family" : "Batooli", "given" : "Hossein", "non-dropping-particle" : "", "parse-names" : false, "suffix" : "" }, { "dropping-particle" : "", "family" : "Mozdianfard", "given" : "Mohammadreza", "non-dropping-particle" : "", "parse-names" : false, "suffix" : "" } ], "container-title" : "Natural product research", "id" : "ITEM-2", "issue" : "3", "issued" : { "date-parts" : [ [ "2012" ] ] }, "language" : "eng", "page" : "193-202", "publisher-place" : "England", "title" : "Comparative study of composition and biological activities of SDE prepared essential oils from flowers and fruits of two Hypericum species from central Iran.", "type" : "article-journal", "volume" : "26" }, "uris" : [ "http://www.mendeley.com/documents/?uuid=7a17414f-9564-42cc-a0a1-2ebdb8edea6e" ] } ], "mendeley" : { "formattedCitation" : "[7], [652]", "plainTextFormattedCitation" : "[7], [652]", "previouslyFormattedCitation" : "&lt;sup&gt;7,6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 [65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yssopus officinalis</w:t>
            </w:r>
            <w:r>
              <w:rPr>
                <w:rFonts w:cs="Times New Roman" w:ascii="Times New Roman" w:hAnsi="Times New Roman"/>
                <w:sz w:val="20"/>
                <w:szCs w:val="20"/>
              </w:rPr>
              <w:t xml:space="preserve"> L. (syn: </w:t>
            </w:r>
            <w:r>
              <w:rPr>
                <w:rFonts w:cs="Times New Roman" w:ascii="Times New Roman" w:hAnsi="Times New Roman"/>
                <w:i/>
                <w:iCs/>
                <w:sz w:val="20"/>
                <w:szCs w:val="20"/>
              </w:rPr>
              <w:t xml:space="preserve">Hyssopus angustifolius </w:t>
            </w:r>
            <w:r>
              <w:rPr>
                <w:rFonts w:cs="Times New Roman" w:ascii="Times New Roman" w:hAnsi="Times New Roman"/>
                <w:sz w:val="20"/>
                <w:szCs w:val="20"/>
              </w:rPr>
              <w:t>M.Bieb.) (</w:t>
            </w:r>
            <w:r>
              <w:rPr>
                <w:sz w:val="18"/>
                <w:szCs w:val="18"/>
              </w:rPr>
              <w:t xml:space="preserve">antiviral effects </w:t>
            </w:r>
            <w:r>
              <w:fldChar w:fldCharType="begin"/>
            </w:r>
            <w:r>
              <w:rPr>
                <w:sz w:val="18"/>
                <w:szCs w:val="18"/>
                <w:lang w:val="en-US" w:eastAsia="en-US"/>
              </w:rPr>
              <w:instrText xml:space="preserve">ADDIN CSL_CITATION { "citationItems" : [ { "id" : "ITEM-1", "itemData" : { "author" : [ { "dropping-particle" : "", "family" : "Behbahani", "given" : "Mandana", "non-dropping-particle" : "", "parse-names" : false, "suffix" : "" } ], "container-title" : "J Med Plant Res", "id" : "ITEM-1", "issued" : { "date-parts" : [ [ "2009" ] ] }, "page" : "1118-1125", "title" : "Anti-viral activity of the methanolic leaf extract of an Iranian medicinal plant \u201cHyssopus officinalis\u201d against herpes simplex virus", "type" : "article-journal", "volume" : "3" }, "uris" : [ "http://www.mendeley.com/documents/?uuid=3902656a-3211-49bd-96e2-469d976c4252" ] } ], "mendeley" : { "formattedCitation" : "[668]", "plainTextFormattedCitation" : "[668]", "previouslyFormattedCitation" : "&lt;sup&gt;6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glans regia</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111/j.1083-4389.2004.00211.x", "ISSN" : "1083-4389 (Print)", "PMID" : "15068416", "abstract" : "BACKGROUND: Helicobacter pylori is the major worldwide cause of bacterial gastrointestinal infections in adults and children. Antibiotic therapy and a combination of two or three drugs have been widely used to eradicate these infections. However, development of drug resistance in bacteria calls for new sources of drugs, and plants seem to be a logical source of new antibacterial compounds. METHODS: The anti-H. pylori activities of six native Iranian plants (Glycyrrhiza aspera, Juglans regia, Ligustrum vulgare, Thymus kotschyanus, Trachyspermum copticum and Xanthium brasilicum) and seven antibiotics were determined against 70 clinical isolates from children using the disk susceptibility assay. Minimum inhibitory concentrations were also measured for the biologically active extracts. One extract with the best anti-H. pylori activity was fractionated by silica gel and thin layer chromatography and the active compounds were identified by hydrogen nuclear magnetic resonance ((1)HNMR) spectroscopy. RESULTS: All plant extracts showed anti-H. pylori activity by the disk sensitivity method, but the most active extracts were those from X. brasilicum and T. copticum. In fact, the anti-H. pylori activities of the two extracts were superior to the disk antibiotic susceptibility profile. Minimum inhibitory concentrations were within the range of 31.25-250 micro g/ml. Fractionation and chemical identification of the extract from X. brasilicum showed the presence of two substances, a flavonoid and a xanthanolide. CONCLUSIONS: Due to the rise in antibiotic resistance, new sources of anti-H. pylori drugs are needed. The use of medicinal plants and/or their chemical components may have potential benefit in eradicating such problems.", "author" : [ { "dropping-particle" : "", "family" : "Nariman", "given" : "Farahnaz", "non-dropping-particle" : "", "parse-names" : false, "suffix" : "" }, { "dropping-particle" : "", "family" : "Eftekhar", "given" : "Fereshteh", "non-dropping-particle" : "", "parse-names" : false, "suffix" : "" }, { "dropping-particle" : "", "family" : "Habibi", "given" : "Zohreh", "non-dropping-particle" : "", "parse-names" : false, "suffix" : "" }, { "dropping-particle" : "", "family" : "Falsafi", "given" : "Tahereh", "non-dropping-particle" : "", "parse-names" : false, "suffix" : "" } ], "container-title" : "Helicobacter", "id" : "ITEM-1", "issue" : "2", "issued" : { "date-parts" : [ [ "2004", "4" ] ] }, "language" : "eng", "page" : "146-151", "publisher-place" : "United States", "title" : "Anti-Helicobacter pylori activities of six Iranian plants.", "type" : "article-journal", "volume" : "9" }, "uris" : [ "http://www.mendeley.com/documents/?uuid=69d46a55-7537-421c-ab9d-41011d6756e6" ] } ], "mendeley" : { "formattedCitation" : "[602]", "plainTextFormattedCitation" : "[602]", "previouslyFormattedCitation" : "&lt;sup&gt;6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niperus communis</w:t>
            </w:r>
            <w:r>
              <w:rPr>
                <w:rFonts w:cs="Times New Roman" w:ascii="Times New Roman" w:hAnsi="Times New Roman"/>
                <w:sz w:val="20"/>
                <w:szCs w:val="20"/>
              </w:rPr>
              <w:t xml:space="preserve"> L. (syn: </w:t>
            </w:r>
            <w:r>
              <w:rPr>
                <w:rFonts w:cs="Times New Roman" w:ascii="Times New Roman" w:hAnsi="Times New Roman"/>
                <w:i/>
                <w:iCs/>
                <w:sz w:val="20"/>
                <w:szCs w:val="20"/>
              </w:rPr>
              <w:t>Juniperus communis</w:t>
            </w:r>
            <w:r>
              <w:rPr>
                <w:rFonts w:cs="Times New Roman" w:ascii="Times New Roman" w:hAnsi="Times New Roman"/>
                <w:sz w:val="20"/>
                <w:szCs w:val="20"/>
              </w:rPr>
              <w:t xml:space="preserve"> subsp. </w:t>
            </w:r>
            <w:r>
              <w:rPr>
                <w:rFonts w:cs="Times New Roman" w:ascii="Times New Roman" w:hAnsi="Times New Roman"/>
                <w:i/>
                <w:iCs/>
                <w:sz w:val="20"/>
                <w:szCs w:val="20"/>
              </w:rPr>
              <w:t>hemisphaerica</w:t>
            </w:r>
            <w:r>
              <w:rPr>
                <w:rFonts w:cs="Times New Roman" w:ascii="Times New Roman" w:hAnsi="Times New Roman"/>
                <w:sz w:val="20"/>
                <w:szCs w:val="20"/>
              </w:rPr>
              <w:t xml:space="preserve"> (J.Presl &amp; C.Presl) Nyman)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72-060X", "author" : [ { "dropping-particle" : "", "family" : "Asili", "given" : "J", "non-dropping-particle" : "", "parse-names" : false, "suffix" : "" }, { "dropping-particle" : "", "family" : "Emami", "given" : "S A", "non-dropping-particle" : "", "parse-names" : false, "suffix" : "" }, { "dropping-particle" : "", "family" : "Rahimizadeh", "given" : "M", "non-dropping-particle" : "", "parse-names" : false, "suffix" : "" }, { "dropping-particle" : "", "family" : "Fazly-Bazzaz", "given" : "B S", "non-dropping-particle" : "", "parse-names" : false, "suffix" : "" }, { "dropping-particle" : "", "family" : "Hassanzadeh", "given" : "M K", "non-dropping-particle" : "", "parse-names" : false, "suffix" : "" } ], "container-title" : "Journal of Essential Oil Bearing Plants", "id" : "ITEM-1", "issue" : "1", "issued" : { "date-parts" : [ [ "2008" ] ] }, "page" : "96-105", "publisher" : "Taylor &amp; Francis", "title" : "Chemical and antimicrobial studies of Juniperus communis subsp. hemisphaerica and Juniperus oblonga essential oils", "type" : "article-journal", "volume" : "11" }, "uris" : [ "http://www.mendeley.com/documents/?uuid=72c72c85-a6b6-409f-a877-e09bcdbd5144" ] } ], "mendeley" : { "formattedCitation" : "[681]", "plainTextFormattedCitation" : "[681]", "previouslyFormattedCitation" : "&lt;sup&gt;6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Juniperus communis </w:t>
            </w:r>
            <w:r>
              <w:rPr>
                <w:rFonts w:cs="Times New Roman" w:ascii="Times New Roman" w:hAnsi="Times New Roman"/>
                <w:sz w:val="20"/>
                <w:szCs w:val="20"/>
              </w:rPr>
              <w:t xml:space="preserve">var. </w:t>
            </w:r>
            <w:r>
              <w:rPr>
                <w:rFonts w:cs="Times New Roman" w:ascii="Times New Roman" w:hAnsi="Times New Roman"/>
                <w:i/>
                <w:iCs/>
                <w:sz w:val="20"/>
                <w:szCs w:val="20"/>
              </w:rPr>
              <w:t>saxatilis</w:t>
            </w:r>
            <w:r>
              <w:rPr>
                <w:rFonts w:cs="Times New Roman" w:ascii="Times New Roman" w:hAnsi="Times New Roman"/>
                <w:sz w:val="20"/>
                <w:szCs w:val="20"/>
              </w:rPr>
              <w:t xml:space="preserve"> Pall. (syn: </w:t>
            </w:r>
            <w:r>
              <w:rPr>
                <w:rFonts w:cs="Times New Roman" w:ascii="Times New Roman" w:hAnsi="Times New Roman"/>
                <w:i/>
                <w:iCs/>
                <w:sz w:val="20"/>
                <w:szCs w:val="20"/>
              </w:rPr>
              <w:t>Juniperus oblonga</w:t>
            </w:r>
            <w:r>
              <w:rPr>
                <w:rFonts w:cs="Times New Roman" w:ascii="Times New Roman" w:hAnsi="Times New Roman"/>
                <w:sz w:val="20"/>
                <w:szCs w:val="20"/>
              </w:rPr>
              <w:t xml:space="preserve"> M.Bieb.)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72-060X", "author" : [ { "dropping-particle" : "", "family" : "Asili", "given" : "J", "non-dropping-particle" : "", "parse-names" : false, "suffix" : "" }, { "dropping-particle" : "", "family" : "Emami", "given" : "S A", "non-dropping-particle" : "", "parse-names" : false, "suffix" : "" }, { "dropping-particle" : "", "family" : "Rahimizadeh", "given" : "M", "non-dropping-particle" : "", "parse-names" : false, "suffix" : "" }, { "dropping-particle" : "", "family" : "Fazly-Bazzaz", "given" : "B S", "non-dropping-particle" : "", "parse-names" : false, "suffix" : "" }, { "dropping-particle" : "", "family" : "Hassanzadeh", "given" : "M K", "non-dropping-particle" : "", "parse-names" : false, "suffix" : "" } ], "container-title" : "Journal of Essential Oil Bearing Plants", "id" : "ITEM-1", "issue" : "1", "issued" : { "date-parts" : [ [ "2008" ] ] }, "page" : "96-105", "publisher" : "Taylor &amp; Francis", "title" : "Chemical and antimicrobial studies of Juniperus communis subsp. hemisphaerica and Juniperus oblonga essential oils", "type" : "article-journal", "volume" : "11" }, "uris" : [ "http://www.mendeley.com/documents/?uuid=72c72c85-a6b6-409f-a877-e09bcdbd5144" ] } ], "mendeley" : { "formattedCitation" : "[681]", "plainTextFormattedCitation" : "[681]", "previouslyFormattedCitation" : "&lt;sup&gt;6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niperus excelsa</w:t>
            </w:r>
            <w:r>
              <w:rPr>
                <w:rFonts w:cs="Times New Roman" w:ascii="Times New Roman" w:hAnsi="Times New Roman"/>
                <w:sz w:val="20"/>
                <w:szCs w:val="20"/>
              </w:rPr>
              <w:t xml:space="preserve"> M.Bieb.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72-060X", "author" : [ { "dropping-particle" : "", "family" : "Asili", "given" : "J", "non-dropping-particle" : "", "parse-names" : false, "suffix" : "" }, { "dropping-particle" : "", "family" : "Emami", "given" : "S A", "non-dropping-particle" : "", "parse-names" : false, "suffix" : "" }, { "dropping-particle" : "", "family" : "Rahimizadeh", "given" : "M", "non-dropping-particle" : "", "parse-names" : false, "suffix" : "" }, { "dropping-particle" : "", "family" : "Fazly-Bazzaz", "given" : "B S", "non-dropping-particle" : "", "parse-names" : false, "suffix" : "" }, { "dropping-particle" : "", "family" : "Hassanzadeh", "given" : "M K", "non-dropping-particle" : "", "parse-names" : false, "suffix" : "" } ], "container-title" : "Journal of Essential Oil Bearing Plants", "id" : "ITEM-1", "issue" : "3", "issued" : { "date-parts" : [ [ "2008" ] ] }, "page" : "292-302", "publisher" : "Taylor &amp; Francis", "title" : "Chemical and antimicrobial studies of Juniperus excelsa subsp. excelsa and Juniperus excelsa subsp. polycarpos essential oils", "type" : "article-journal", "volume" : "11" }, "uris" : [ "http://www.mendeley.com/documents/?uuid=6c12112a-f7ce-4305-8845-15507d033473" ] } ], "mendeley" : { "formattedCitation" : "[682]", "plainTextFormattedCitation" : "[682]", "previouslyFormattedCitation" : "&lt;sup&gt;6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niperus polycarpos</w:t>
            </w:r>
            <w:r>
              <w:rPr>
                <w:rFonts w:cs="Times New Roman" w:ascii="Times New Roman" w:hAnsi="Times New Roman"/>
                <w:sz w:val="20"/>
                <w:szCs w:val="20"/>
              </w:rPr>
              <w:t xml:space="preserve"> K.Koch (syn: </w:t>
            </w:r>
            <w:r>
              <w:rPr>
                <w:rFonts w:cs="Times New Roman" w:ascii="Times New Roman" w:hAnsi="Times New Roman"/>
                <w:i/>
                <w:iCs/>
                <w:sz w:val="20"/>
                <w:szCs w:val="20"/>
              </w:rPr>
              <w:t>Juniperus excelsa</w:t>
            </w:r>
            <w:r>
              <w:rPr>
                <w:rFonts w:cs="Times New Roman" w:ascii="Times New Roman" w:hAnsi="Times New Roman"/>
                <w:sz w:val="20"/>
                <w:szCs w:val="20"/>
              </w:rPr>
              <w:t xml:space="preserve"> subsp. </w:t>
            </w:r>
            <w:r>
              <w:rPr>
                <w:rFonts w:cs="Times New Roman" w:ascii="Times New Roman" w:hAnsi="Times New Roman"/>
                <w:i/>
                <w:iCs/>
                <w:sz w:val="20"/>
                <w:szCs w:val="20"/>
              </w:rPr>
              <w:t>polycarpos</w:t>
            </w:r>
            <w:r>
              <w:rPr>
                <w:rFonts w:cs="Times New Roman" w:ascii="Times New Roman" w:hAnsi="Times New Roman"/>
                <w:sz w:val="20"/>
                <w:szCs w:val="20"/>
              </w:rPr>
              <w:t xml:space="preserve"> (K.Koch) Takht.) (</w:t>
            </w:r>
            <w:r>
              <w:rPr>
                <w:sz w:val="18"/>
                <w:szCs w:val="18"/>
              </w:rPr>
              <w:t xml:space="preserve">antifungal </w:t>
            </w:r>
            <w:r>
              <w:fldChar w:fldCharType="begin"/>
            </w:r>
            <w:r>
              <w:rPr>
                <w:sz w:val="18"/>
                <w:szCs w:val="18"/>
                <w:lang w:val="en-US" w:eastAsia="en-US"/>
              </w:rPr>
              <w:instrText xml:space="preserve">ADDIN CSL_CITATION { "citationItems" : [ { "id" : "ITEM-1", "itemData" : { "ISSN" : "0974-8490", "author" : [ { "dropping-particle" : "", "family" : "Moein", "given" : "M R", "non-dropping-particle" : "", "parse-names" : false, "suffix" : "" }, { "dropping-particle" : "", "family" : "Ghasemi", "given" : "Y", "non-dropping-particle" : "", "parse-names" : false, "suffix" : "" }, { "dropping-particle" : "", "family" : "Moein", "given" : "S", "non-dropping-particle" : "", "parse-names" : false, "suffix" : "" }, { "dropping-particle" : "", "family" : "Nejati", "given" : "M", "non-dropping-particle" : "", "parse-names" : false, "suffix" : "" } ], "container-title" : "Pharmacognosy research", "id" : "ITEM-1", "issue" : "3", "issued" : { "date-parts" : [ [ "2010" ] ] }, "page" : "128", "publisher" : "Medknow", "title" : "Analysis of antimicrobial, antifungal and antioxidant activities of Juniperus excelsa M. B subsp. Polycarpos (K. Koch) Takhtajan essential oil", "type" : "article-journal", "volume" : "2" }, "uris" : [ "http://www.mendeley.com/documents/?uuid=157047c4-84ed-4a4f-9e94-4975f2c29668" ] } ], "mendeley" : { "formattedCitation" : "[684]", "plainTextFormattedCitation" : "[684]", "previouslyFormattedCitation" : "&lt;sup&gt;6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4]</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ISSN" : "0972-060X", "author" : [ { "dropping-particle" : "", "family" : "Asili", "given" : "J", "non-dropping-particle" : "", "parse-names" : false, "suffix" : "" }, { "dropping-particle" : "", "family" : "Emami", "given" : "S A", "non-dropping-particle" : "", "parse-names" : false, "suffix" : "" }, { "dropping-particle" : "", "family" : "Rahimizadeh", "given" : "M", "non-dropping-particle" : "", "parse-names" : false, "suffix" : "" }, { "dropping-particle" : "", "family" : "Fazly-Bazzaz", "given" : "B S", "non-dropping-particle" : "", "parse-names" : false, "suffix" : "" }, { "dropping-particle" : "", "family" : "Hassanzadeh", "given" : "M K", "non-dropping-particle" : "", "parse-names" : false, "suffix" : "" } ], "container-title" : "Journal of Essential Oil Bearing Plants", "id" : "ITEM-1", "issue" : "3", "issued" : { "date-parts" : [ [ "2008" ] ] }, "page" : "292-302", "publisher" : "Taylor &amp; Francis", "title" : "Chemical and antimicrobial studies of Juniperus excelsa subsp. excelsa and Juniperus excelsa subsp. polycarpos essential oils", "type" : "article-journal", "volume" : "11" }, "uris" : [ "http://www.mendeley.com/documents/?uuid=6c12112a-f7ce-4305-8845-15507d033473" ] }, { "id" : "ITEM-2", "itemData" : { "ISSN" : "0974-8490", "author" : [ { "dropping-particle" : "", "family" : "Moein", "given" : "M R", "non-dropping-particle" : "", "parse-names" : false, "suffix" : "" }, { "dropping-particle" : "", "family" : "Ghasemi", "given" : "Y", "non-dropping-particle" : "", "parse-names" : false, "suffix" : "" }, { "dropping-particle" : "", "family" : "Moein", "given" : "S", "non-dropping-particle" : "", "parse-names" : false, "suffix" : "" }, { "dropping-particle" : "", "family" : "Nejati", "given" : "M", "non-dropping-particle" : "", "parse-names" : false, "suffix" : "" } ], "container-title" : "Pharmacognosy research", "id" : "ITEM-2", "issue" : "3", "issued" : { "date-parts" : [ [ "2010" ] ] }, "page" : "128", "publisher" : "Medknow", "title" : "Analysis of antimicrobial, antifungal and antioxidant activities of Juniperus excelsa M. B subsp. Polycarpos (K. Koch) Takhtajan essential oil", "type" : "article-journal", "volume" : "2" }, "uris" : [ "http://www.mendeley.com/documents/?uuid=157047c4-84ed-4a4f-9e94-4975f2c29668" ] } ], "mendeley" : { "formattedCitation" : "[682], [684]", "plainTextFormattedCitation" : "[682], [684]", "previouslyFormattedCitation" : "&lt;sup&gt;682,6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2], [684]</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Kelussia odoratissima</w:t>
            </w:r>
            <w:r>
              <w:rPr>
                <w:rFonts w:cs="Times New Roman" w:ascii="Times New Roman" w:hAnsi="Times New Roman"/>
                <w:sz w:val="20"/>
                <w:szCs w:val="20"/>
              </w:rPr>
              <w:t xml:space="preserve"> Mozaff.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1", "issue" : "3", "issued" : { "date-parts" : [ [ "2010" ] ] }, "page" : "633-642", "title" : "Antimicrobial activity of some Iranian medicinal plants", "type" : "article-journal", "volume" : "62" }, "uris" : [ "http://www.mendeley.com/documents/?uuid=02331041-126e-4fae-8693-a26223b83a42" ] } ], "mendeley" : { "formattedCitation" : "[145]", "plainTextFormattedCitation" : "[145]", "previouslyFormattedCitation" : "&lt;sup&gt;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5]</w:t>
            </w:r>
            <w:r>
              <w:rPr>
                <w:sz w:val="18"/>
                <w:szCs w:val="18"/>
                <w:lang w:val="en-US" w:eastAsia="en-US"/>
              </w:rPr>
            </w:r>
            <w:r>
              <w:rPr>
                <w:sz w:val="18"/>
                <w:szCs w:val="18"/>
                <w:lang w:val="en-US" w:eastAsia="en-US"/>
              </w:rPr>
              <w:fldChar w:fldCharType="end"/>
            </w:r>
            <w:r>
              <w:rPr>
                <w:sz w:val="18"/>
                <w:szCs w:val="18"/>
              </w:rPr>
              <w:t xml:space="preserve">, biological activities </w:t>
            </w:r>
            <w:r>
              <w:fldChar w:fldCharType="begin"/>
            </w:r>
            <w:r>
              <w:rPr>
                <w:sz w:val="18"/>
                <w:szCs w:val="18"/>
                <w:lang w:val="en-US" w:eastAsia="en-US"/>
              </w:rPr>
              <w:instrText xml:space="preserve">ADDIN CSL_CITATION { "citationItems" : [ { "id" : "ITEM-1",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1",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7]", "plainTextFormattedCitation" : "[7]", "previouslyFormattedCitation" : "&lt;sup&gt;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gochilus hispidus</w:t>
            </w:r>
            <w:r>
              <w:rPr>
                <w:rFonts w:cs="Times New Roman" w:ascii="Times New Roman" w:hAnsi="Times New Roman"/>
                <w:sz w:val="20"/>
                <w:szCs w:val="20"/>
              </w:rPr>
              <w:t xml:space="preserve"> (Bél.) Fisch. &amp; C.A.Mey. (syn: </w:t>
            </w:r>
            <w:r>
              <w:rPr>
                <w:rFonts w:cs="Times New Roman" w:ascii="Times New Roman" w:hAnsi="Times New Roman"/>
                <w:i/>
                <w:iCs/>
                <w:sz w:val="20"/>
                <w:szCs w:val="20"/>
              </w:rPr>
              <w:t>Lagochilus kotschyanus</w:t>
            </w:r>
            <w:r>
              <w:rPr>
                <w:rFonts w:cs="Times New Roman" w:ascii="Times New Roman" w:hAnsi="Times New Roman"/>
                <w:sz w:val="20"/>
                <w:szCs w:val="20"/>
              </w:rPr>
              <w:t xml:space="preserve"> Boiss.)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Taban", "given" : "S", "non-dropping-particle" : "", "parse-names" : false, "suffix" : "" }, { "dropping-particle" : "", "family" : "Masoudi", "given" : "Sh", "non-dropping-particle" : "", "parse-names" : false, "suffix" : "" }, { "dropping-particle" : "", "family" : "Chalabian", "given" : "F", "non-dropping-particle" : "", "parse-names" : false, "suffix" : "" }, { "dropping-particle" : "", "family" : "Delnavaz", "given" : "B", "non-dropping-particle" : "", "parse-names" : false, "suffix" : "" }, { "dropping-particle" : "", "family" : "Rustaiyan", "given" : "A", "non-dropping-particle" : "", "parse-names" : false, "suffix" : "" } ], "container-title" : "\u0641\u0635\u0644\u0646\u0627\u0645\u0647 \u0639\u0644\u0645\u06cc \u067e\u0698\u0648\u0647\u0634\u06cc \u06af\u06cc\u0627\u0647\u0627\u0646 \u062f\u0627\u0631\u0648\u06cc\u06cc", "id" : "ITEM-1", "issue" : "31", "issued" : { "date-parts" : [ [ "2009" ] ] }, "page" : "58-63", "publisher" : "\u0641\u0635\u0644\u0646\u0627\u0645\u0647 \u0639\u0644\u0645\u06cc \u067e\u0698\u0648\u0647\u0634\u06cc \u06af\u06cc\u0627\u0647\u0627\u0646 \u062f\u0627\u0631\u0648\u06cc\u06cc", "title" : "Chemical composition and antimicrobial activities of the essential oils from flower and leaves of Lagochilus kotschyanus Boiss. A new species from Iran", "type" : "article-journal", "volume" : "3" }, "uris" : [ "http://www.mendeley.com/documents/?uuid=3431c122-d19e-4426-b1a0-1404b79149c5" ] } ], "mendeley" : { "formattedCitation" : "[692]", "plainTextFormattedCitation" : "[692]", "previouslyFormattedCitation" : "&lt;sup&gt;6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thyrus pratensis</w:t>
            </w:r>
            <w:r>
              <w:rPr>
                <w:rFonts w:cs="Times New Roman" w:ascii="Times New Roman" w:hAnsi="Times New Roman"/>
                <w:sz w:val="20"/>
                <w:szCs w:val="20"/>
              </w:rPr>
              <w:t xml:space="preserve"> L.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wsonia inermis</w:t>
            </w:r>
            <w:r>
              <w:rPr>
                <w:rFonts w:cs="Times New Roman" w:ascii="Times New Roman" w:hAnsi="Times New Roman"/>
                <w:sz w:val="20"/>
                <w:szCs w:val="20"/>
              </w:rPr>
              <w:t xml:space="preserve"> L. (</w:t>
            </w:r>
            <w:r>
              <w:rPr>
                <w:sz w:val="18"/>
                <w:szCs w:val="18"/>
              </w:rPr>
              <w:t xml:space="preserve">antifungal effects </w:t>
            </w:r>
            <w:r>
              <w:fldChar w:fldCharType="begin"/>
            </w:r>
            <w:r>
              <w:rPr>
                <w:sz w:val="18"/>
                <w:szCs w:val="18"/>
                <w:lang w:val="en-US" w:eastAsia="en-US"/>
              </w:rPr>
              <w:instrText xml:space="preserve">ADDIN CSL_CITATION { "citationItems" : [ { "id" : "ITEM-1", "itemData" : { "ISSN" : "0306-9877", "author" : [ { "dropping-particle" : "", "family" : "Ahmadian", "given" : "Somaieh", "non-dropping-particle" : "", "parse-names" : false, "suffix" : "" }, { "dropping-particle" : "", "family" : "Fakhree", "given" : "Mohammad Amin Abolghassemi", "non-dropping-particle" : "", "parse-names" : false, "suffix" : "" } ], "container-title" : "Medical hypotheses", "id" : "ITEM-1", "issue" : "4", "issued" : { "date-parts" : [ [ "2009" ] ] }, "page" : "629-630", "publisher" : "Churchill Livingstone", "title" : "Henna (Lawsonia inermis) might be used to prevent mycotic infection", "type" : "article-journal", "volume" : "73" }, "uris" : [ "http://www.mendeley.com/documents/?uuid=9aae55b4-7ce5-4d32-911d-93cd33a9bf5e" ] } ], "mendeley" : { "formattedCitation" : "[706]", "plainTextFormattedCitation" : "[706]", "previouslyFormattedCitation" : "&lt;sup&gt;7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igustrum vulgare</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111/j.1083-4389.2004.00211.x", "ISSN" : "1083-4389 (Print)", "PMID" : "15068416", "abstract" : "BACKGROUND: Helicobacter pylori is the major worldwide cause of bacterial gastrointestinal infections in adults and children. Antibiotic therapy and a combination of two or three drugs have been widely used to eradicate these infections. However, development of drug resistance in bacteria calls for new sources of drugs, and plants seem to be a logical source of new antibacterial compounds. METHODS: The anti-H. pylori activities of six native Iranian plants (Glycyrrhiza aspera, Juglans regia, Ligustrum vulgare, Thymus kotschyanus, Trachyspermum copticum and Xanthium brasilicum) and seven antibiotics were determined against 70 clinical isolates from children using the disk susceptibility assay. Minimum inhibitory concentrations were also measured for the biologically active extracts. One extract with the best anti-H. pylori activity was fractionated by silica gel and thin layer chromatography and the active compounds were identified by hydrogen nuclear magnetic resonance ((1)HNMR) spectroscopy. RESULTS: All plant extracts showed anti-H. pylori activity by the disk sensitivity method, but the most active extracts were those from X. brasilicum and T. copticum. In fact, the anti-H. pylori activities of the two extracts were superior to the disk antibiotic susceptibility profile. Minimum inhibitory concentrations were within the range of 31.25-250 micro g/ml. Fractionation and chemical identification of the extract from X. brasilicum showed the presence of two substances, a flavonoid and a xanthanolide. CONCLUSIONS: Due to the rise in antibiotic resistance, new sources of anti-H. pylori drugs are needed. The use of medicinal plants and/or their chemical components may have potential benefit in eradicating such problems.", "author" : [ { "dropping-particle" : "", "family" : "Nariman", "given" : "Farahnaz", "non-dropping-particle" : "", "parse-names" : false, "suffix" : "" }, { "dropping-particle" : "", "family" : "Eftekhar", "given" : "Fereshteh", "non-dropping-particle" : "", "parse-names" : false, "suffix" : "" }, { "dropping-particle" : "", "family" : "Habibi", "given" : "Zohreh", "non-dropping-particle" : "", "parse-names" : false, "suffix" : "" }, { "dropping-particle" : "", "family" : "Falsafi", "given" : "Tahereh", "non-dropping-particle" : "", "parse-names" : false, "suffix" : "" } ], "container-title" : "Helicobacter", "id" : "ITEM-1", "issue" : "2", "issued" : { "date-parts" : [ [ "2004", "4" ] ] }, "language" : "eng", "page" : "146-151", "publisher-place" : "United States", "title" : "Anti-Helicobacter pylori activities of six Iranian plants.", "type" : "article-journal", "volume" : "9" }, "uris" : [ "http://www.mendeley.com/documents/?uuid=69d46a55-7537-421c-ab9d-41011d6756e6" ] } ], "mendeley" : { "formattedCitation" : "[602]", "plainTextFormattedCitation" : "[602]", "previouslyFormattedCitation" : "&lt;sup&gt;6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arrubium vulgare</w:t>
            </w:r>
            <w:r>
              <w:rPr>
                <w:rFonts w:cs="Times New Roman" w:ascii="Times New Roman" w:hAnsi="Times New Roman"/>
                <w:sz w:val="20"/>
                <w:szCs w:val="20"/>
              </w:rPr>
              <w:t xml:space="preserve"> L. (</w:t>
            </w:r>
            <w:r>
              <w:rPr>
                <w:sz w:val="18"/>
                <w:szCs w:val="18"/>
              </w:rPr>
              <w:t xml:space="preserve">antiprotozoal effects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Hadjiakhoondi", "given" : "A", "non-dropping-particle" : "", "parse-names" : false, "suffix" : "" }, { "dropping-particle" : "", "family" : "Naghinejad", "given" : "A", "non-dropping-particle" : "", "parse-names" : false, "suffix" : "" }, { "dropping-particle" : "", "family" : "Yagura", "given" : "T", "non-dropping-particle" : "", "parse-names" : false, "suffix" : "" } ], "container-title" : "Journal of Medicinal Plants", "id" : "ITEM-1", "issue" : "25", "issued" : { "date-parts" : [ [ "2008" ] ] }, "page" : "44-48", "publisher" : "Journal of Medicinal Plants", "title" : "Trypanocidal activity of some medicinal plants against the epimastigotes of Trypanosoma cruzi", "type" : "article-journal", "volume" : "1" }, "uris" : [ "http://www.mendeley.com/documents/?uuid=c6929ad0-761c-4e07-9fd4-6cf39882541d" ] } ], "mendeley" : { "formattedCitation" : "[486]", "plainTextFormattedCitation" : "[486]", "previouslyFormattedCitation" : "&lt;sup&gt;4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edicago sativa</w:t>
            </w:r>
            <w:r>
              <w:rPr>
                <w:rFonts w:cs="Times New Roman" w:ascii="Times New Roman" w:hAnsi="Times New Roman"/>
                <w:sz w:val="20"/>
                <w:szCs w:val="20"/>
              </w:rPr>
              <w:t xml:space="preserve"> L. (</w:t>
            </w:r>
            <w:r>
              <w:rPr>
                <w:sz w:val="18"/>
                <w:szCs w:val="18"/>
              </w:rPr>
              <w:t xml:space="preserve">biological activities </w:t>
            </w:r>
            <w:r>
              <w:fldChar w:fldCharType="begin"/>
            </w:r>
            <w:r>
              <w:rPr>
                <w:sz w:val="18"/>
                <w:szCs w:val="18"/>
                <w:lang w:val="en-US" w:eastAsia="en-US"/>
              </w:rPr>
              <w:instrText xml:space="preserve">ADDIN CSL_CITATION { "citationItems" : [ { "id" : "ITEM-1", "itemData" : { "DOI" : "10.1017/S0007114510003120", "ISSN" : "1475-2662 (Electronic)", "PMID" : "20875185", "abstract" : "Biochemical components in alfalfa (Medicago sativa L.), such as saponins, can act as protecting factors against bio-stresses. Saponins are also antifeedants and show oral toxicity towards higher and lower animals. Changes in saponins, such as variation in the carbon skeleton, or hydrolysis of saponin glycosides and other conjugates, may change their biological effects. The aims of this research were to study saponin variation in different growth stages of alfalfa and to investigate the biological role of saponins in the spotted alfalfa aphid, Therioaphis maculata. Saponins from alfalfa shoots in different growth stages were extracted, chemically purified and analysed by TLC. Specific saponins such as soyasaponin1 from root and shoot and two bisdesmosides of medicagenic acid, one from shoot and another from root tissues, were identified using reference compounds allowing changes in saponin composition during plant development in different shoot tissues of alfalfa to be assessed. The response of the alfalfa aphid to feeding on alfalfa in different growth stages was studied. No significant difference in the survival of aphids, from neonate to adult, was observed, but due to the antibiotic effects of saponins, two differences were found in the onset of nymph production and cumulative nymph production. The results show that the saponin composition in alfalfa changes with plant development and this, in turn, can often negatively affect the development of specific insect pests such as the spotted alfalfa aphid, suggesting a possible biological role of alfalfa saponins.", "author" : [ { "dropping-particle" : "", "family" : "Mazahery-Laghab", "given" : "H", "non-dropping-particle" : "", "parse-names" : false, "suffix" : "" }, { "dropping-particle" : "", "family" : "Yazdi-Samadi", "given" : "B", "non-dropping-particle" : "", "parse-names" : false, "suffix" : "" }, { "dropping-particle" : "", "family" : "Bagheri", "given" : "M", "non-dropping-particle" : "", "parse-names" : false, "suffix" : "" }, { "dropping-particle" : "", "family" : "Bagheri", "given" : "A R", "non-dropping-particle" : "", "parse-names" : false, "suffix" : "" } ], "container-title" : "The British journal of nutrition", "id" : "ITEM-1", "issue" : "1", "issued" : { "date-parts" : [ [ "2011", "1" ] ] }, "language" : "eng", "page" : "62-70", "publisher-place" : "England", "title" : "Alfalfa (Medicago sativa L.) shoot saponins: identification and bio-activity by the assessment of aphid feeding.", "type" : "article-journal", "volume" : "105" }, "uris" : [ "http://www.mendeley.com/documents/?uuid=6efbc416-41f1-4e85-90b6-02dc68f326f2" ] } ], "mendeley" : { "formattedCitation" : "[722]", "plainTextFormattedCitation" : "[722]", "previouslyFormattedCitation" : "&lt;sup&gt;7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elaleuca alternifolia</w:t>
            </w:r>
            <w:r>
              <w:rPr>
                <w:rFonts w:cs="Times New Roman" w:ascii="Times New Roman" w:hAnsi="Times New Roman"/>
                <w:sz w:val="20"/>
                <w:szCs w:val="20"/>
              </w:rPr>
              <w:t xml:space="preserve"> (Maiden &amp; Betche) Cheel (</w:t>
            </w:r>
            <w:r>
              <w:rPr>
                <w:sz w:val="18"/>
                <w:szCs w:val="18"/>
              </w:rPr>
              <w:t xml:space="preserve">antiviral effects </w:t>
            </w:r>
            <w:r>
              <w:fldChar w:fldCharType="begin"/>
            </w:r>
            <w:r>
              <w:rPr>
                <w:sz w:val="18"/>
                <w:szCs w:val="18"/>
                <w:lang w:val="en-US" w:eastAsia="en-US"/>
              </w:rPr>
              <w:instrText xml:space="preserve">ADDIN CSL_CITATION { "citationItems" : [ { "id" : "ITEM-1", "itemData" : { "ISSN" : "1099-1573", "author" : [ { "dropping-particle" : "", "family" : "Astani", "given" : "Akram", "non-dropping-particle" : "", "parse-names" : false, "suffix" : "" }, { "dropping-particle" : "", "family" : "Reichling", "given" : "J\u00fcrgen", "non-dropping-particle" : "", "parse-names" : false, "suffix" : "" }, { "dropping-particle" : "", "family" : "Schnitzler", "given" : "Paul", "non-dropping-particle" : "", "parse-names" : false, "suffix" : "" } ], "container-title" : "Phytotherapy Research", "id" : "ITEM-1", "issue" : "5", "issued" : { "date-parts" : [ [ "2010" ] ] }, "page" : "673-679", "publisher" : "Wiley Online Library", "title" : "Comparative study on the antiviral activity of selected monoterpenes derived from essential oils", "type" : "article-journal", "volume" : "24" }, "uris" : [ "http://www.mendeley.com/documents/?uuid=bf2114f6-feac-44f0-8956-a9cac2ccd5fa" ] } ], "mendeley" : { "formattedCitation" : "[515]", "plainTextFormattedCitation" : "[515]", "previouslyFormattedCitation" : "&lt;sup&gt;5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elia azedarach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entha </w:t>
            </w:r>
            <w:r>
              <w:rPr>
                <w:rFonts w:cs="Times New Roman" w:ascii="Times New Roman" w:hAnsi="Times New Roman"/>
                <w:sz w:val="20"/>
                <w:szCs w:val="20"/>
              </w:rPr>
              <w:t xml:space="preserve">× </w:t>
            </w:r>
            <w:r>
              <w:rPr>
                <w:rFonts w:cs="Times New Roman" w:ascii="Times New Roman" w:hAnsi="Times New Roman"/>
                <w:i/>
                <w:iCs/>
                <w:sz w:val="20"/>
                <w:szCs w:val="20"/>
              </w:rPr>
              <w:t xml:space="preserve">piperita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028-8880 (Print)", "PMID" : "19093484", "abstract" : "The antibacterial effect of different concentrations (0.01 to 15%) of thyme (Thymus vulgaris), peppermint (Mentha piperita L.) caraway seed (Carum carvi), fennel (Foeniculum vulgar), tarragon (Artmesia dracunculus) and pennyroyal (Mentha pullegium) essential oils on the Staphylococcus aureus and Escherichia coli was studied in nutrient broth medium. The MIC values of peppermint, fennel, thyme, pennyroyal and caraway essential oils against Escherichia coli were 0.5 +/- 0.03, 1 +/- 0.03, 0.3 +/- 0.01, 0.7 +/- 0.03 and 0.6 +/- 0.02% and in contrast, for Staphylococcus aureus were 0.4 +/- 0.01, 2 +/- 0.13, 0.1 +/- 0.01, 0.5 +/- 0.02 and 0.5 +/- 0.02%, respectively. The MBC values of peppermint, fennel, thyme, pennyroyal and caraway essential oils for Escherichia coli were 0.7 +/- 0.02, 2 +/- 0.05, 0.5 +/- 0.02, 1 +/- 0.02 and 0.8 +/- 0.02 and for Staphylococcus aureus were 0.5 +/- 0.02, 4 +/- 0.26, 0.3 +/- 0.02, 0.7 +/- 0.02 and 0.6 +/- 0.01, respectively. Statistical evaluation of the results indicated that the essential oils of thyme (Thymus vulgaris) showed the broadest spectrum of action (p &lt; 0.05). Essential oils of peppermint (Mentha piperita), caraway seed (Carum carvi), pennyroyal (Menthae pullegium) and fennel (Foeniculum vulgar) had moderate effect against tested microorganisms and in contrast, tarragon essential oil were less effective against tested microorganisms. In conclusion, essential oils of edible plants could be a potential source for inhibitory substances for some foodborne pathogens. Natural substances that extracted from plants have applications in controlling pathogens in foods.", "author" : [ { "dropping-particle" : "", "family" : "Mohsenzadeh", "given" : "Mohammad", "non-dropping-particle" : "", "parse-names" : false, "suffix" : "" } ], "container-title" : "Pakistan journal of biological sciences : PJBS", "id" : "ITEM-1", "issue" : "20", "issued" : { "date-parts" : [ [ "2007", "10" ] ] }, "language" : "eng", "page" : "3693-3697", "publisher-place" : "Pakistan", "title" : "Evaluation of antibacterial activity of selected Iranian essential oils against Staphylococcus aureus and Escherichia coli in nutrient broth medium.", "type" : "article-journal", "volume" : "10" }, "uris" : [ "http://www.mendeley.com/documents/?uuid=7a954d5b-4ab9-4cdd-9910-23b9d08a54db" ] }, { "id" : "ITEM-2", "itemData" : { "ISSN" : "1028-8880 (Print)", "PMID" : "19266918", "abstract" : "Investigation were carried out to compare the efficiency of three plant essential oils; Zataria multiflora, Carum carvi and Mentha piperita as natural food preservatives. The effect of these plant essential oils at concentrations of 0.0, 0.3, 0.6 and 1% was studied against inoculated Escherichia coli O157:H7 (10(5) cfu mL(-1)) in prepared commercial chicken soup stored at 8 and 35 degrees C over seven (168 h) and three (72 h) days, respectively by plate count technique on CT-SMAC agar. Zataria multiflora was the most effective essential oil against the bacterium in all concentrations, followed by Mentha piperita and Carum carvi. The maximum inhibitory effects of all essential oils were seen at 1% concentration. The inhibitory effects were affected by the incubation temperature as well as by the type and concentrations of essential oils. The 1% concentration of Mentha piperita and 0.6 and 1% concentrations of Zataria multiflora essential oil showed bacteriostatic effect on growth of Escherichia coli O157:H7 at 35 degrees C. Also 1% concentration of Carum carvi, 0.6 and 1% concentrations of Mentha piperita and 0.6% concentration of Zataria multiflora essential oil had bacteriostatic effect while 1% concentration of Zataria multiflora essential oil showed bactericidal effect on the bacteria during the incubation period at 8 degrees C. It is concluded that selected plant essential oils have promising inhibitory effects on Escherichia coli O157:H7 in chicken soup and could be considered as natural food preservatives. This is especially relevant at a time when there is an increasing interest in finding more natural alternatives to many existing preservatives.", "author" : [ { "dropping-particle" : "", "family" : "Fazlara", "given" : "A", "non-dropping-particle" : "", "parse-names" : false, "suffix" : "" }, { "dropping-particle" : "", "family" : "Najafzadeh", "given" : "H", "non-dropping-particle" : "", "parse-names" : false, "suffix" : "" }, { "dropping-particle" : "", "family" : "Lak", "given" : "E", "non-dropping-particle" : "", "parse-names" : false, "suffix" : "" } ], "container-title" : "Pakistan journal of biological sciences : PJBS", "id" : "ITEM-2", "issue" : "17", "issued" : { "date-parts" : [ [ "2008", "9" ] ] }, "language" : "eng", "page" : "2054-2061", "publisher-place" : "Pakistan", "title" : "The potential application of plant essential oils as natural preservatives against Escherichia coli O157:H7.", "type" : "article-journal", "volume" : "11" }, "uris" : [ "http://www.mendeley.com/documents/?uuid=c1938a1b-5dad-4715-a8d3-c4b356e2b3d9" ] }, { "id" : "ITEM-3", "itemData" : { "ISSN" : "0139-3006", "author" : [ { "dropping-particle" : "", "family" : "Rasooli", "given" : "I", "non-dropping-particle" : "", "parse-names" : false, "suffix" : "" }, { "dropping-particle" : "", "family" : "Gachkar", "given" : "L", "non-dropping-particle" : "", "parse-names" : false, "suffix" : "" }, { "dropping-particle" : "", "family" : "Yadegarinia", "given" : "D", "non-dropping-particle" : "", "parse-names" : false, "suffix" : "" }, { "dropping-particle" : "", "family" : "Bagher Rezaei", "given" : "M", "non-dropping-particle" : "", "parse-names" : false, "suffix" : "" }, { "dropping-particle" : "", "family" : "Alipoor Astaneh", "given" : "S", "non-dropping-particle" : "", "parse-names" : false, "suffix" : "" } ], "container-title" : "Acta Alimentaria", "id" : "ITEM-3", "issue" : "1", "issued" : { "date-parts" : [ [ "2007" ] ] }, "page" : "41-52", "publisher" : "Akad\u00e9miai Kiad\u00f3", "title" : "Antibacterial and antioxidative characterisation of essential oils from Mentha piperita and Mentha spicata grown in Iran", "type" : "article-journal", "volume" : "37" }, "uris" : [ "http://www.mendeley.com/documents/?uuid=8e49f13a-851b-46c0-9187-1a3c9558d5b6" ] } ], "mendeley" : { "formattedCitation" : "[166], [263], [737]", "plainTextFormattedCitation" : "[166], [263], [737]", "previouslyFormattedCitation" : "&lt;sup&gt;166,263,7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6], [263], [7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entha longifolia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02/ptr.1566", "ISSN" : "0951-418X (Print)", "PMID" : "15597306", "abstract" : "The diluted essential oil of Mentha longifolia (L.) var. chlorodictya Rech F. foliage enhanced the bactericidal activity of nitrofurantoin decreasing the minimum inhibitory concentration (MIC) of nitrofurantoin for nitrofurantoin-resistant strains of Enterobacteriaceae. Thin-layer chromatography (TLC) analysis of the essential oil detected a fraction (R(f) = 0.35, UV lambda(max) of 232.5), which was the most effective in enhancement of nitrofurantoin activity. Using gas liquid chromatography and known standards, the active fraction was identified as piperitone. 1 microl of the piperitone fraction decreased the MIC of nitrofurantoin 3-20 fold for the different strains of Enterobacteriaceae tested.", "author" : [ { "dropping-particle" : "", "family" : "Shahverdi", "given" : "A R", "non-dropping-particle" : "", "parse-names" : false, "suffix" : "" }, { "dropping-particle" : "", "family" : "Rafii", "given" : "F", "non-dropping-particle" : "", "parse-names" : false, "suffix" : "" }, { "dropping-particle" : "", "family" : "Tavassoli", "given" : "F", "non-dropping-particle" : "", "parse-names" : false, "suffix" : "" }, { "dropping-particle" : "", "family" : "Bagheri", "given" : "M", "non-dropping-particle" : "", "parse-names" : false, "suffix" : "" }, { "dropping-particle" : "", "family" : "Attar", "given" : "F", "non-dropping-particle" : "", "parse-names" : false, "suffix" : "" }, { "dropping-particle" : "", "family" : "Ghahraman", "given" : "A", "non-dropping-particle" : "", "parse-names" : false, "suffix" : "" } ], "container-title" : "Phytotherapy research : PTR", "id" : "ITEM-1", "issue" : "11", "issued" : { "date-parts" : [ [ "2004", "11" ] ] }, "language" : "eng", "page" : "911-914", "publisher-place" : "England", "title" : "Piperitone from Mentha longifolia var. chorodictya Rech F. reduces the nitrofurantoin resistance of strains of enterobacteriaceae.", "type" : "article-journal", "volume" : "18" }, "uris" : [ "http://www.mendeley.com/documents/?uuid=72dafa58-df3d-420a-90ce-44703dbb191c" ] }, { "id" : "ITEM-2", "itemData" : { "DOI" : "10.1089/fpd.2010.0675", "ISSN" : "1556-7125 (Electronic)", "PMID" : "21034248", "abstract" : "In the face of emerging new pathogens and ever-growing health-conscious customers, food preservation technology remains on the top agenda of food industry. This study was aimed at determining the effects of the essential oil of Mentha longifolia L., alone and in combination with nisin, on Bacillus cereus and Bacillus subtilis at 8 degrees C and 25 degrees C in a food model (commercial barley soup) during 15 days. The essential oil alone at 8 degrees C inhibited bacterial growth significantly compared with the control (p &lt; 0.05). However, at 25 degrees C, none of the concentrations of the essential oil alone showed inhibitory effect on bacterial growth. At 8 degrees C, the combination effect of the essential oil and nisin on bacteria was noted at 0.25 mug mL(-1) for nisin and 0.05 muL mL(-1) for the essential oil (p &lt; 0.05). The combination of nisin and the essential oil demonstrated significant inhibitory effects on the vegetative forms of bacteria at 25 degrees C, although it was comparable to that of nisin alone at the same concentrations. Electron microscopy studies revealed a great deal of damage to B. cereus treated with a combination of nisin and the essential oil. However, the combination of nisin with the essential oil led to a complete destruction of cell wall and cytoplasm of vegetative cells of B. subtilis.", "author" : [ { "dropping-particle" : "", "family" : "Pajohi", "given" : "Mohamad Reza", "non-dropping-particle" : "", "parse-names" : false, "suffix" : "" }, { "dropping-particle" : "", "family" : "Tajik", "given" : "Hossein", "non-dropping-particle" : "", "parse-names" : false, "suffix" : "" }, { "dropping-particle" : "", "family" : "Farshid", "given" : "Amir Abbas", "non-dropping-particle" : "", "parse-names" : false, "suffix" : "" }, { "dropping-particle" : "", "family" : "Basti", "given" : "Afshin Akhondzadeh", "non-dropping-particle" : "", "parse-names" : false, "suffix" : "" }, { "dropping-particle" : "", "family" : "Hadian", "given" : "Mojtaba", "non-dropping-particle" : "", "parse-names" : false, "suffix" : "" } ], "container-title" : "Foodborne pathogens and disease", "id" : "ITEM-2", "issue" : "2", "issued" : { "date-parts" : [ [ "2011", "2" ] ] }, "language" : "eng", "page" : "283-290", "publisher-place" : "United States", "title" : "Effects of Mentha longifolia L. essential oil and nisin alone and in combination  on Bacillus cereus and Bacillus subtilis in a food model and bacterial ultrastructural changes.", "type" : "article-journal", "volume" : "8" }, "uris" : [ "http://www.mendeley.com/documents/?uuid=aee71399-7168-474f-8bc4-5a18535ba0a3" ] } ], "mendeley" : { "formattedCitation" : "[743], [744]", "plainTextFormattedCitation" : "[743], [744]", "previouslyFormattedCitation" : "&lt;sup&gt;743,7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43], [744]</w:t>
            </w:r>
            <w:r>
              <w:rPr>
                <w:sz w:val="18"/>
                <w:szCs w:val="18"/>
                <w:lang w:val="en-US" w:eastAsia="en-US"/>
              </w:rPr>
            </w:r>
            <w:r>
              <w:rPr>
                <w:sz w:val="18"/>
                <w:szCs w:val="18"/>
                <w:lang w:val="en-US" w:eastAsia="en-US"/>
              </w:rPr>
              <w:fldChar w:fldCharType="end"/>
            </w:r>
            <w:r>
              <w:rPr>
                <w:sz w:val="18"/>
                <w:szCs w:val="18"/>
              </w:rPr>
              <w:t xml:space="preserve">, biological activities </w:t>
            </w:r>
            <w:r>
              <w:fldChar w:fldCharType="begin"/>
            </w:r>
            <w:r>
              <w:rPr>
                <w:sz w:val="18"/>
                <w:szCs w:val="18"/>
                <w:lang w:val="en-US" w:eastAsia="en-US"/>
              </w:rPr>
              <w:instrText xml:space="preserve">ADDIN CSL_CITATION { "citationItems" : [ { "id" : "ITEM-1",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1",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7]", "plainTextFormattedCitation" : "[7]", "previouslyFormattedCitation" : "&lt;sup&gt;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entha pulegium</w:t>
            </w:r>
            <w:r>
              <w:rPr>
                <w:rFonts w:cs="Times New Roman" w:ascii="Times New Roman" w:hAnsi="Times New Roman"/>
                <w:sz w:val="20"/>
                <w:szCs w:val="20"/>
              </w:rPr>
              <w:t xml:space="preserve"> L. (</w:t>
            </w:r>
            <w:r>
              <w:rPr>
                <w:sz w:val="18"/>
                <w:szCs w:val="18"/>
              </w:rPr>
              <w:t xml:space="preserve">antibacterial </w:t>
            </w:r>
            <w:r>
              <w:fldChar w:fldCharType="begin"/>
            </w:r>
            <w:r>
              <w:rPr>
                <w:sz w:val="18"/>
                <w:szCs w:val="18"/>
                <w:lang w:val="en-US" w:eastAsia="en-US"/>
              </w:rPr>
              <w:instrText xml:space="preserve">ADDIN CSL_CITATION { "citationItems" : [ { "id" : "ITEM-1", "itemData" : { "ISSN" : "1028-8880 (Print)", "PMID" : "19093484", "abstract" : "The antibacterial effect of different concentrations (0.01 to 15%) of thyme (Thymus vulgaris), peppermint (Mentha piperita L.) caraway seed (Carum carvi), fennel (Foeniculum vulgar), tarragon (Artmesia dracunculus) and pennyroyal (Mentha pullegium) essential oils on the Staphylococcus aureus and Escherichia coli was studied in nutrient broth medium. The MIC values of peppermint, fennel, thyme, pennyroyal and caraway essential oils against Escherichia coli were 0.5 +/- 0.03, 1 +/- 0.03, 0.3 +/- 0.01, 0.7 +/- 0.03 and 0.6 +/- 0.02% and in contrast, for Staphylococcus aureus were 0.4 +/- 0.01, 2 +/- 0.13, 0.1 +/- 0.01, 0.5 +/- 0.02 and 0.5 +/- 0.02%, respectively. The MBC values of peppermint, fennel, thyme, pennyroyal and caraway essential oils for Escherichia coli were 0.7 +/- 0.02, 2 +/- 0.05, 0.5 +/- 0.02, 1 +/- 0.02 and 0.8 +/- 0.02 and for Staphylococcus aureus were 0.5 +/- 0.02, 4 +/- 0.26, 0.3 +/- 0.02, 0.7 +/- 0.02 and 0.6 +/- 0.01, respectively. Statistical evaluation of the results indicated that the essential oils of thyme (Thymus vulgaris) showed the broadest spectrum of action (p &lt; 0.05). Essential oils of peppermint (Mentha piperita), caraway seed (Carum carvi), pennyroyal (Menthae pullegium) and fennel (Foeniculum vulgar) had moderate effect against tested microorganisms and in contrast, tarragon essential oil were less effective against tested microorganisms. In conclusion, essential oils of edible plants could be a potential source for inhibitory substances for some foodborne pathogens. Natural substances that extracted from plants have applications in controlling pathogens in foods.", "author" : [ { "dropping-particle" : "", "family" : "Mohsenzadeh", "given" : "Mohammad", "non-dropping-particle" : "", "parse-names" : false, "suffix" : "" } ], "container-title" : "Pakistan journal of biological sciences : PJBS", "id" : "ITEM-1", "issue" : "20", "issued" : { "date-parts" : [ [ "2007", "10" ] ] }, "language" : "eng", "page" : "3693-3697", "publisher-place" : "Pakistan", "title" : "Evaluation of antibacterial activity of selected Iranian essential oils against Staphylococcus aureus and Escherichia coli in nutrient broth medium.", "type" : "article-journal", "volume" : "10" }, "uris" : [ "http://www.mendeley.com/documents/?uuid=7a954d5b-4ab9-4cdd-9910-23b9d08a54db" ] }, { "id" : "ITEM-2", "itemData" : { "DOI" : "10.1016/j.jep.2008.07.023", "ISSN" : "0378-8741 (Print)", "PMID" : "18703127", "abstract" : "ETHNOPHARMACOLOGICAL RELEVANCE: The flowering aerial parts of Mentha pulegium L.  (Labiatae) has been traditionally used for its antiseptic properties for treatment of infectious diseases. AIM OF THE STUDY: In order to validate its antiseptic properties with respect to traditional uses, we have screened the antimicrobial activity of flowering aerial parts of Mentha pulegium L. essential oil against different microorganisms. MATERIALS AND METHODS: This oil was obtained using hydrodistillation method and analyzed by GC and GC/MS. The antimicrobial activity was achieved using disc diffusion method and microbroth dilution assay. RESULTS: Analysis of the essential oil revealed the presence of piperitone (38.0%), piperitenone (33.0%), alpha-terpineol (4.7%), and pulegone (2.3%) as the major components. The results showed a significant activity against microorganisms especially Gram-positive bacteria with inhibition zones and minimal inhibitory concentration values in the range of 8-21 mm and 0.25-4 microl/ml, respectively, whereas the least susceptible were Gram-negative bacteria especially Escherichia coli. CONCLUSIONS: This investigation showed that the oil of Mentha pulegium L. has a potent antimicrobial activity and the Iranian Mentha pulegium L. oil belongs to piperitone/piperitenone type. Further research is required to evaluate the practical values of therapeutic applications.", "author" : [ { "dropping-particle" : "", "family" : "Mahboubi", "given" : "Mohaddese", "non-dropping-particle" : "", "parse-names" : false, "suffix" : "" }, { "dropping-particle" : "", "family" : "Haghi", "given" : "Ghasem", "non-dropping-particle" : "", "parse-names" : false, "suffix" : "" } ], "container-title" : "Journal of ethnopharmacology", "id" : "ITEM-2", "issue" : "2", "issued" : { "date-parts" : [ [ "2008", "9" ] ] }, "language" : "eng", "page" : "325-327", "publisher-place" : "Ireland", "title" : "Antimicrobial activity and chemical composition of Mentha pulegium L. essential oil.", "type" : "article-journal", "volume" : "119" }, "uris" : [ "http://www.mendeley.com/documents/?uuid=09ad609c-1231-48e9-8563-08faa46e1c4e" ] }, { "id" : "ITEM-3", "itemData" : { "ISSN" : "1028-8880 (Print)", "PMID" : "19579942", "abstract" : "The aim of the present study was the evaluation of the antibacterial activity of  Mentha pulegium essential oil on isolates of Klebsiella. Thirty nine isolates were collected from urine specimens submitted to two educational hospitals in Urmia, Iran. The susceptibility of isolates was determined using a broth microdilution method. Minimum Inhibitory Concentration (MIC) and Minimum Bactericidal Concentration (MBC) of isolates to Mentha pulegium essential oil were determined. The susceptibilities of isolates to different antibiotics were tested using agar disk diffusion method. The rates of resistance were determined to antibiotics as follows: gentamicin 46.1%, tobramycin 48.7%, ceftizoxime 41%, co-trimoxazole 46.1%, amikacin 33.3%, cephtazidime 51.3%, ciprofloxacin 30.8%, kanamycin 53.8%, nalidixic acid 30.8% ampicillin 79.5% and nitrofurantoin 41%. Mentha pulegium essential oil possessed antibacterial effect against all isolates of Klebsiella sp. with MIC and MBC values in the range of 1.9 x 10(-3) to 4.9 x 10(-4) mm3 mm(-3). In this study clinical isolates of Klebsiella sp. showed very high resistance to tested antibiotics. These results suggest the potential use of the Mentha pulegium essential oil for the control of multi-drug resistant Klebsiella sp. infections. However, more adequate toxicological study must be carried out to verify the possibility of using it for fighting microorganisms in human.", "author" : [ { "dropping-particle" : "", "family" : "Jazani", "given" : "N H", "non-dropping-particle" : "", "parse-names" : false, "suffix" : "" }, { "dropping-particle" : "", "family" : "Ghasemnejad-Berenji", "given" : "H", "non-dropping-particle" : "", "parse-names" : false, "suffix" : "" }, { "dropping-particle" : "", "family" : "Sadegpoor", "given" : "S", "non-dropping-particle" : "", "parse-names" : false, "suffix" : "" } ], "container-title" : "Pakistan journal of biological sciences : PJBS", "id" : "ITEM-3", "issue" : "2", "issued" : { "date-parts" : [ [ "2009", "1" ] ] }, "language" : "eng", "page" : "183-185", "publisher-place" : "Pakistan", "title" : "Antibacterial effects of Iranian Mentha pulegium essential oil on isolates of Klebsiella sp.", "type" : "article-journal", "volume" : "12" }, "uris" : [ "http://www.mendeley.com/documents/?uuid=e4ed3d91-054e-46cb-9cb7-7f84a86bfe73" ] } ], "mendeley" : { "formattedCitation" : "[166], [746], [747]", "plainTextFormattedCitation" : "[166], [746], [747]", "previouslyFormattedCitation" : "&lt;sup&gt;166,746,7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6], [746], [747]</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author" : [ { "dropping-particle" : "", "family" : "Dakhili", "given" : "M", "non-dropping-particle" : "", "parse-names" : false, "suffix" : "" }, { "dropping-particle" : "", "family" : "Zahraei Salehi", "given" : "T", "non-dropping-particle" : "", "parse-names" : false, "suffix" : "" }, { "dropping-particle" : "", "family" : "Torabi Goodarzi", "given" : "M", "non-dropping-particle" : "", "parse-names" : false, "suffix" : "" }, { "dropping-particle" : "", "family" : "Khavari", "given" : "A", "non-dropping-particle" : "", "parse-names" : false, "suffix" : "" } ], "container-title" : "Journal of Medicinal Plants", "id" : "ITEM-1", "issue" : "20", "issued" : { "date-parts" : [ [ "2006" ] ] }, "page" : "21-26", "publisher" : "Journal of Medicinal Plants", "title" : "Evaluation of antimicrobial effects of 4 medicinal plants against Salmonella typhymurium and comparision them with common antibiotics in veterinary medicine", "type" : "article-journal", "volume" : "4" }, "uris" : [ "http://www.mendeley.com/documents/?uuid=d12303f7-9ee6-4597-b520-00b43b1be4e2" ] } ], "mendeley" : { "formattedCitation" : "[573]", "plainTextFormattedCitation" : "[573]", "previouslyFormattedCitation" : "&lt;sup&gt;5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3]</w:t>
            </w:r>
            <w:r>
              <w:rPr>
                <w:sz w:val="18"/>
                <w:szCs w:val="18"/>
                <w:lang w:val="en-US" w:eastAsia="en-US"/>
              </w:rPr>
            </w:r>
            <w:r>
              <w:rPr>
                <w:sz w:val="18"/>
                <w:szCs w:val="18"/>
                <w:lang w:val="en-US" w:eastAsia="en-US"/>
              </w:rPr>
              <w:fldChar w:fldCharType="end"/>
            </w:r>
            <w:r>
              <w:rPr>
                <w:sz w:val="18"/>
                <w:szCs w:val="18"/>
              </w:rPr>
              <w:t>)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Mentha spicata</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139-3006", "author" : [ { "dropping-particle" : "", "family" : "Rasooli", "given" : "I", "non-dropping-particle" : "", "parse-names" : false, "suffix" : "" }, { "dropping-particle" : "", "family" : "Gachkar", "given" : "L", "non-dropping-particle" : "", "parse-names" : false, "suffix" : "" }, { "dropping-particle" : "", "family" : "Yadegarinia", "given" : "D", "non-dropping-particle" : "", "parse-names" : false, "suffix" : "" }, { "dropping-particle" : "", "family" : "Bagher Rezaei", "given" : "M", "non-dropping-particle" : "", "parse-names" : false, "suffix" : "" }, { "dropping-particle" : "", "family" : "Alipoor Astaneh", "given" : "S", "non-dropping-particle" : "", "parse-names" : false, "suffix" : "" } ], "container-title" : "Acta Alimentaria", "id" : "ITEM-1", "issue" : "1", "issued" : { "date-parts" : [ [ "2007" ] ] }, "page" : "41-52", "publisher" : "Akad\u00e9miai Kiad\u00f3", "title" : "Antibacterial and antioxidative characterisation of essential oils from Mentha piperita and Mentha spicata grown in Iran", "type" : "article-journal", "volume" : "37" }, "uris" : [ "http://www.mendeley.com/documents/?uuid=8e49f13a-851b-46c0-9187-1a3c9558d5b6" ] } ], "mendeley" : { "formattedCitation" : "[737]", "plainTextFormattedCitation" : "[737]", "previouslyFormattedCitation" : "&lt;sup&gt;7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yrtus communis </w:t>
            </w:r>
            <w:r>
              <w:rPr>
                <w:rFonts w:cs="Times New Roman" w:ascii="Times New Roman" w:hAnsi="Times New Roman"/>
                <w:sz w:val="20"/>
                <w:szCs w:val="20"/>
              </w:rPr>
              <w:t>L. (</w:t>
            </w:r>
            <w:r>
              <w:rPr>
                <w:sz w:val="18"/>
                <w:szCs w:val="18"/>
              </w:rPr>
              <w:t xml:space="preserve">antibacterial </w:t>
            </w:r>
            <w:r>
              <w:fldChar w:fldCharType="begin"/>
            </w:r>
            <w:r>
              <w:rPr>
                <w:sz w:val="18"/>
                <w:szCs w:val="18"/>
                <w:lang w:val="en-US" w:eastAsia="en-US"/>
              </w:rPr>
              <w:instrText xml:space="preserve">ADDIN CSL_CITATION { "citationItems" : [ { "id" : "ITEM-1", "itemData" : { "DOI" : "10.1016/j.fitote.2003.12.013", "ISSN" : "0367-326X (Print)", "PMID" : "15030933", "abstract" : "Fifty methanolic plant extracts belonging to 44 plant species of 33 families finding use in Iranian folkloric medicine were screened for antibacterial activity. Thirty samples, including 28 species in 20 families, had antibacterial activity against at least on one of the bacteria. Among the active plants, 32.6% were active against G(-), 62% against G(+), and 47.3% against both G(-) and G(+) bacteria. Dianthus coryophyllus was active against all tested G(-) and G(+) bacteria except Micrococcus luteus. Most susceptible G(-) bacteria were Klebsiella pneumoniae and Bordetella bronchiseptica and least susceptible G(-) bacterium was Escherichia coli. In G(+) bacteria, most and least susceptible were Staphylococcus aureus and M. luteus, respectively. The least MIC, as 0.62 mg/ml, belonged to Myrtus communis seeds against S. aureus, Bacillus cereus and B. bronchiseptica, and to Terminalia chebula ripe seeds against S. aureus.", "author" : [ { "dropping-particle" : "", "family" : "Bonjar", "given" : "G H Shahidi", "non-dropping-particle" : "", "parse-names" : false, "suffix" : "" } ], "container-title" : "Fitoterapia", "id" : "ITEM-1", "issue" : "2", "issued" : { "date-parts" : [ [ "2004", "3" ] ] }, "language" : "eng", "page" : "231-235", "publisher-place" : "Netherlands", "title" : "Antibacterial screening of plants used in Iranian folkloric medicine.", "type" : "article-journal", "volume" : "75" }, "uris" : [ "http://www.mendeley.com/documents/?uuid=84b34d65-ce42-4195-816e-cb7bec970d0e" ] }, { "id" : "ITEM-2", "itemData" : { "ISSN" : "1812-5654", "author" : [ { "dropping-particle" : "", "family" : "Aram", "given" : "F", "non-dropping-particle" : "", "parse-names" : false, "suffix" : "" }, { "dropping-particle" : "", "family" : "Shahidi Bonjar", "given" : "G H", "non-dropping-particle" : "", "parse-names" : false, "suffix" : "" }, { "dropping-particle" : "", "family" : "Mahdavi", "given" : "M J", "non-dropping-particle" : "", "parse-names" : false, "suffix" : "" }, { "dropping-particle" : "", "family" : "Mansouri", "given" : "S", "non-dropping-particle" : "", "parse-names" : false, "suffix" : "" }, { "dropping-particle" : "", "family" : "Rashid Farrokhi", "given" : "P", "non-dropping-particle" : "", "parse-names" : false, "suffix" : "" }, { "dropping-particle" : "", "family" : "Bana Hosein Pour", "given" : "N", "non-dropping-particle" : "", "parse-names" : false, "suffix" : "" }, { "dropping-particle" : "", "family" : "Shekari", "given" : "M", "non-dropping-particle" : "", "parse-names" : false, "suffix" : "" }, { "dropping-particle" : "", "family" : "Ghasemi", "given" : "A", "non-dropping-particle" : "", "parse-names" : false, "suffix" : "" }, { "dropping-particle" : "", "family" : "Aghighi", "given" : "S", "non-dropping-particle" : "", "parse-names" : false, "suffix" : "" } ], "container-title" : "Journal of Applied Sciences", "id" : "ITEM-2", "issue" : "3", "issued" : { "date-parts" : [ [ "2006" ] ] }, "page" : "654-656", "publisher" : "Asian Network for Scientific Information", "title" : "Anti-Streptomyces activity of Myrthus communis and Terminalia chebula, medicinal plants of south east regions of Iran", "type" : "article-journal", "volume" : "6" }, "uris" : [ "http://www.mendeley.com/documents/?uuid=f5560778-994f-46eb-bf7d-9a955c00598a" ] } ], "mendeley" : { "formattedCitation" : "[753], [754]", "plainTextFormattedCitation" : "[753], [754]", "previouslyFormattedCitation" : "&lt;sup&gt;753,7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3], [754]</w:t>
            </w:r>
            <w:r>
              <w:rPr>
                <w:sz w:val="18"/>
                <w:szCs w:val="18"/>
                <w:lang w:val="en-US" w:eastAsia="en-US"/>
              </w:rPr>
            </w:r>
            <w:r>
              <w:rPr>
                <w:sz w:val="18"/>
                <w:szCs w:val="18"/>
                <w:lang w:val="en-US" w:eastAsia="en-US"/>
              </w:rPr>
              <w:fldChar w:fldCharType="end"/>
            </w:r>
            <w:r>
              <w:fldChar w:fldCharType="begin"/>
            </w:r>
            <w:r>
              <w:rPr>
                <w:sz w:val="18"/>
                <w:szCs w:val="18"/>
                <w:lang w:val="en-US" w:eastAsia="en-US"/>
              </w:rPr>
              <w:instrText xml:space="preserve">ADDIN CSL_CITATION { "citationItems" : [ { "id" : "ITEM-1", "itemData" : { "author" : [ { "dropping-particle" : "", "family" : "Bonjar", "given" : "Gholam Hosein Shahidi", "non-dropping-particle" : "", "parse-names" : false, "suffix" : "" }, { "dropping-particle" : "", "family" : "Nik", "given" : "Ashraf Karimi", "non-dropping-particle" : "", "parse-names" : false, "suffix" : "" }, { "dropping-particle" : "", "family" : "Heydari", "given" : "Mohammad Reza", "non-dropping-particle" : "", "parse-names" : false, "suffix" : "" }, { "dropping-particle" : "", "family" : "Ghasemzadeh", "given" : "Mohammad Hassan", "non-dropping-particle" : "", "parse-names" : false, "suffix" : "" }, { "dropping-particle" : "", "family" : "Farrokhi", "given" : "Parvin Rashid", "non-dropping-particle" : "", "parse-names" : false, "suffix" : "" }, { "dropping-particle" : "", "family" : "Moein", "given" : "Mahmood Reza", "non-dropping-particle" : "", "parse-names" : false, "suffix" : "" }, { "dropping-particle" : "", "family" : "Mansouri", "given" : "Shahla", "non-dropping-particle" : "", "parse-names" : false, "suffix" : "" }, { "dropping-particle" : "", "family" : "Foroumadi", "given" : "Alireza", "non-dropping-particle" : "", "parse-names" : false, "suffix" : "" } ], "container-title" : "DARU Journal of Pharmaceutical Sciences", "id" : "ITEM-1", "issue" : "4", "issued" : { "date-parts" : [ [ "2003" ] ] }, "page" : "157-163", "title" : "Anti-pseudomona and anti-bacilli activity of some medicinal plants of iran", "type" : "article-journal", "volume" : "11" }, "uris" : [ "http://www.mendeley.com/documents/?uuid=113631d3-2816-414d-9b4e-e0ce224e356b" ] } ], "mendeley" : { "formattedCitation" : "[442]", "plainTextFormattedCitation" : "[442]", "previouslyFormattedCitation" : "&lt;sup&gt;4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2]</w:t>
            </w:r>
            <w:r>
              <w:rPr>
                <w:sz w:val="18"/>
                <w:szCs w:val="18"/>
                <w:lang w:val="en-US" w:eastAsia="en-US"/>
              </w:rPr>
            </w:r>
            <w:r>
              <w:rPr>
                <w:sz w:val="18"/>
                <w:szCs w:val="18"/>
                <w:lang w:val="en-US" w:eastAsia="en-US"/>
              </w:rPr>
              <w:fldChar w:fldCharType="end"/>
            </w:r>
            <w:r>
              <w:rPr>
                <w:sz w:val="18"/>
                <w:szCs w:val="18"/>
              </w:rPr>
              <w:t xml:space="preserve">,  antifungal </w:t>
            </w:r>
            <w:r>
              <w:fldChar w:fldCharType="begin"/>
            </w:r>
            <w:r>
              <w:rPr>
                <w:sz w:val="18"/>
                <w:szCs w:val="18"/>
                <w:lang w:val="en-US" w:eastAsia="en-US"/>
              </w:rPr>
              <w:instrText xml:space="preserve">ADDIN CSL_CITATION { "citationItems" : [ { "id" : "ITEM-1", "itemData" : { "DOI" : "10.1016/j.phymed.2010.01.016", "ISSN" : "1618-095X (Electronic)", "PMID" : "20189786", "abstract" : "In this study, we evaluated the antifungal activity of the essential oil from Myrtus communis (myrtle) leaves against Candida albicans (eight clinical isolates and one ATCC type strains) and different species of Aspergillus sp (A. niger, A. parasiticus, six isolates of Aspergillus flavus) using broth micro dilution assay. In addition, we evaluated the synergistic effect between the essential oil and the antifungal compound amphotericin B by checkboard micro titer assay. The essential oil was obtained from myrtle leaves by hydrodistillation method and the oil was analyzed by GC and GC-MS methods. Chemical analysis of oil revealed the presence of 70 components, representing 99.23% of the total oil. 1,8-cineole (36.1%), alpha-pinene (22.5%), linalool (8.4%), bornyl acetate (5.2%), alpha-terpineol (4.4%), linalyl acetate (4.2%) and limonene (3.8%) were found to be the major components of the oil. The antifungal evaluating showed that myrtle oil exhibited good antifungal activity against fungi. Myrtle oil showed significant antifungal activity when combined with amphotericin B.", "author" : [ { "dropping-particle" : "", "family" : "Mahboubi", "given" : "M", "non-dropping-particle" : "", "parse-names" : false, "suffix" : "" }, { "dropping-particle" : "", "family" : "Ghazian Bidgoli", "given" : "F", "non-dropping-particle" : "", "parse-names" : false, "suffix" : "" } ], "container-title" : "Phytomedicine : international journal of phytotherapy and phytopharmacology", "id" : "ITEM-1", "issue" : "10", "issued" : { "date-parts" : [ [ "2010", "8" ] ] }, "language" : "eng", "page" : "771-774", "publisher-place" : "Germany", "title" : "In vitro synergistic efficacy of combination of amphotericin B with Myrtus communis essential oil against clinical isolates of Candida albicans.", "type" : "article-journal", "volume" : "17" }, "uris" : [ "http://www.mendeley.com/documents/?uuid=8cd22d9c-7b26-4d70-b3ac-1925976af550" ] } ], "mendeley" : { "formattedCitation" : "[755]", "plainTextFormattedCitation" : "[755]", "previouslyFormattedCitation" : "&lt;sup&gt;7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5]</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1", "issue" : "3", "issued" : { "date-parts" : [ [ "2010" ] ] }, "page" : "633-642", "title" : "Antimicrobial activity of some Iranian medicinal plants", "type" : "article-journal", "volume" : "62" }, "uris" : [ "http://www.mendeley.com/documents/?uuid=02331041-126e-4fae-8693-a26223b83a42" ] } ], "mendeley" : { "formattedCitation" : "[145]", "plainTextFormattedCitation" : "[145]", "previouslyFormattedCitation" : "&lt;sup&gt;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5]</w:t>
            </w:r>
            <w:r>
              <w:rPr>
                <w:sz w:val="18"/>
                <w:szCs w:val="18"/>
                <w:lang w:val="en-US" w:eastAsia="en-US"/>
              </w:rPr>
            </w:r>
            <w:r>
              <w:rPr>
                <w:sz w:val="18"/>
                <w:szCs w:val="18"/>
                <w:lang w:val="en-US" w:eastAsia="en-US"/>
              </w:rPr>
              <w:fldChar w:fldCharType="end"/>
            </w:r>
            <w:r>
              <w:rPr>
                <w:sz w:val="18"/>
                <w:szCs w:val="18"/>
              </w:rPr>
              <w:t xml:space="preserve"> effects, zoonoticcutaneous leishmaniasis </w:t>
            </w:r>
            <w:r>
              <w:fldChar w:fldCharType="begin"/>
            </w:r>
            <w:r>
              <w:rPr>
                <w:sz w:val="18"/>
                <w:szCs w:val="18"/>
                <w:lang w:val="en-US" w:eastAsia="en-US"/>
              </w:rPr>
              <w:instrText xml:space="preserve">ADDIN CSL_CITATION { "citationItems" : [ { "id" : "ITEM-1", "itemData" : { "ISSN" : "2251-6093", "author" : [ { "dropping-particle" : "", "family" : "Yaghoobi-Ershadi", "given" : "M R", "non-dropping-particle" : "", "parse-names" : false, "suffix" : "" }, { "dropping-particle" : "", "family" : "Akhavan", "given" : "A A", "non-dropping-particle" : "", "parse-names" : false, "suffix" : "" }, { "dropping-particle" : "", "family" : "Jahanifard", "given" : "E", "non-dropping-particle" : "", "parse-names" : false, "suffix" : "" }, { "dropping-particle" : "", "family" : "Vatandoost", "given" : "H", "non-dropping-particle" : "", "parse-names" : false, "suffix" : "" }, { "dropping-particle" : "", "family" : "Amin", "given" : "G H", "non-dropping-particle" : "", "parse-names" : false, "suffix" : "" }, { "dropping-particle" : "", "family" : "Moosavi", "given" : "L", "non-dropping-particle" : "", "parse-names" : false, "suffix" : "" }, { "dropping-particle" : "", "family" : "Ramazani", "given" : "A R Zahraei", "non-dropping-particle" : "", "parse-names" : false, "suffix" : "" }, { "dropping-particle" : "", "family" : "Abdoli", "given" : "H", "non-dropping-particle" : "", "parse-names" : false, "suffix" : "" }, { "dropping-particle" : "", "family" : "Arandian", "given" : "M H", "non-dropping-particle" : "", "parse-names" : false, "suffix" : "" } ], "container-title" : "Iranian Journal of Public Health", "id" : "ITEM-1", "issue" : "3", "issued" : { "date-parts" : [ [ "2006" ] ] }, "page" : "7-13", "title" : "Repellency effect of Myrtle essential oil and DEET against Phlebotomus papatasi, under Labo-ratory Conditions", "type" : "article-journal", "volume" : "35" }, "uris" : [ "http://www.mendeley.com/documents/?uuid=4fcc3fd9-041f-40ea-9584-e7ea15bf0594" ] } ], "mendeley" : { "formattedCitation" : "[756]", "plainTextFormattedCitation" : "[756]", "previouslyFormattedCitation" : "&lt;sup&gt;7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arthex asafoetida</w:t>
            </w:r>
            <w:r>
              <w:rPr>
                <w:rFonts w:cs="Times New Roman" w:ascii="Times New Roman" w:hAnsi="Times New Roman"/>
                <w:sz w:val="20"/>
                <w:szCs w:val="20"/>
              </w:rPr>
              <w:t xml:space="preserve"> Falc. ex Lindl. (syn: </w:t>
            </w:r>
            <w:r>
              <w:rPr>
                <w:rFonts w:cs="Times New Roman" w:ascii="Times New Roman" w:hAnsi="Times New Roman"/>
                <w:i/>
                <w:iCs/>
                <w:sz w:val="20"/>
                <w:szCs w:val="20"/>
              </w:rPr>
              <w:t xml:space="preserve">Ferula asafoetida </w:t>
            </w:r>
            <w:r>
              <w:rPr>
                <w:rFonts w:cs="Times New Roman" w:ascii="Times New Roman" w:hAnsi="Times New Roman"/>
                <w:sz w:val="20"/>
                <w:szCs w:val="20"/>
              </w:rPr>
              <w:t>H.Karst.) (</w:t>
            </w:r>
            <w:r>
              <w:rPr>
                <w:sz w:val="18"/>
                <w:szCs w:val="18"/>
              </w:rPr>
              <w:t xml:space="preserve">antiprorozoal effects </w:t>
            </w:r>
            <w:r>
              <w:fldChar w:fldCharType="begin"/>
            </w:r>
            <w:r>
              <w:rPr>
                <w:sz w:val="18"/>
                <w:szCs w:val="18"/>
                <w:lang w:val="en-US" w:eastAsia="en-US"/>
              </w:rPr>
              <w:instrText xml:space="preserve">ADDIN CSL_CITATION { "citationItems" : [ { "id" : "ITEM-1", "itemData" : { "ISSN" : "1110-0583 (Print)", "PMID" : "14964671", "abstract" : "Assafoetida is an oleo-gum resin obtained from the roots and stems of many Ferula species such as F. foetida Regel, F. asafoetida Linn, F. alliacea Boiss. and F. narthex Boiss, family Umbelliferae (carrot family), plants growing indigenously in Iran, Afghanistan and north of India. Assafoetida is commonly used as a flavoring agent in food and as a traditional medicine for many diseases in many parts of the world. In this work, the effect of Assafoetida on growth of Trichomonas vaginalis in vitro was studied and compared to metronidazole as a reference drug. It showed that Assafoetida had a potent antiparasitic effect on T. vaginalis compared to metronidazole, thus, worth further investigation to study its applicability in treatment of parasitic infections.", "author" : [ { "dropping-particle" : "", "family" : "Ramadan", "given" : "Nashwa I", "non-dropping-particle" : "", "parse-names" : false, "suffix" : "" }, { "dropping-particle" : "", "family" : "Khadrawy", "given" : "Faisal M", "non-dropping-particle" : "Al", "parse-names" : false, "suffix" : "" } ], "container-title" : "Journal of the Egyptian Society of Parasitology", "id" : "ITEM-1", "issue" : "2", "issued" : { "date-parts" : [ [ "2003", "8" ] ] }, "language" : "eng", "page" : "615-630", "publisher-place" : "Egypt", "title" : "The in vitro effect of Assafoetida on Trichomonas vaginalis.", "type" : "article-journal", "volume" : "33" }, "uris" : [ "http://www.mendeley.com/documents/?uuid=f1605dbb-5247-4048-b93b-03be8a32f3c4" ] } ], "mendeley" : { "formattedCitation" : "[532]", "plainTextFormattedCitation" : "[532]", "previouslyFormattedCitation" : "&lt;sup&gt;5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 xml:space="preserve">Nepeta crispa </w:t>
            </w:r>
            <w:r>
              <w:rPr>
                <w:rFonts w:cs="Times New Roman" w:ascii="Times New Roman" w:hAnsi="Times New Roman"/>
                <w:sz w:val="20"/>
                <w:szCs w:val="20"/>
              </w:rPr>
              <w:t xml:space="preserve">Willd. (syn: </w:t>
            </w:r>
            <w:r>
              <w:rPr>
                <w:rFonts w:cs="Times New Roman" w:ascii="Times New Roman" w:hAnsi="Times New Roman"/>
                <w:i/>
                <w:iCs/>
                <w:sz w:val="20"/>
                <w:szCs w:val="20"/>
              </w:rPr>
              <w:t>Nepeta asterotricha</w:t>
            </w:r>
            <w:r>
              <w:rPr>
                <w:rFonts w:cs="Times New Roman" w:ascii="Times New Roman" w:hAnsi="Times New Roman"/>
                <w:sz w:val="20"/>
                <w:szCs w:val="20"/>
              </w:rPr>
              <w:t xml:space="preserve"> Rech.f. ) (</w:t>
            </w:r>
            <w:r>
              <w:rPr>
                <w:sz w:val="18"/>
                <w:szCs w:val="18"/>
              </w:rPr>
              <w:t xml:space="preserve">antibacterial </w:t>
            </w:r>
            <w:r>
              <w:fldChar w:fldCharType="begin"/>
            </w:r>
            <w:r>
              <w:rPr>
                <w:sz w:val="18"/>
                <w:szCs w:val="18"/>
                <w:lang w:val="en-US" w:eastAsia="en-US"/>
              </w:rPr>
              <w:instrText xml:space="preserve">ADDIN CSL_CITATION { "citationItems" : [ { "id" : "ITEM-1", "itemData" : { "ISSN" : "1934-578X (Print)", "PMID" : "22428263", "abstract" : "Water-distilled essential oils from leaves of Hymenocrater yazdianus Rech.f., flowers of Stachys obtusicrena Boiss., and stems and flowers of Nepeta asterotricha Rech.f., which are endemic to Iran, were analyzed by GC and GC/MS. Fifty-five components of the leaf oil of H. yazdianus were characterized, representing 95.1% of the total components detected. The major constituents were identified as 1,8-cineole (17.6%), beta-caryophyllene (13.9%), alpha-pinene (10.6%) and caryophyllene oxide (10.4%). Germacrene-D (37.5%) and alpha-bisabolol (23.5%) were the main components among the twenty constituents characterized in the flower oil of S. obtusicrena, representing 90.8% of the total components detected. Thirty-five compounds representing 93.0% of the stem oil of N. asterotrica were identified among which terpinen-4-ol (22.8%) and gamma-terpinene (14.1%) were the major ones. The flower oil of the species was characterized by higher amounts of terpinen-4-ol (24.8%), 4a alpha, 7a beta-nepetalactone (18.2%) and 1,8-cineole (11.6%) among the thirty-three components comprising 98.5% of the total oil detected. The antibacterial activity of the stem, leaf and flower oils of Hymenocrater yazdianus, Stachys obtusicrena and Nepeta asterotricha against seven Gram-positive and Gram-negative bacteria were determined using the MIC method. The growth inhibitory zone (mm) was also measured.", "author" : [ { "dropping-particle" : "", "family" : "Masoudi", "given" : "Shiva", "non-dropping-particle" : "", "parse-names" : false, "suffix" : "" }, { "dropping-particle" : "", "family" : "Rustaiyan", "given" : "Abdolhossein", "non-dropping-particle" : "", "parse-names" : false, "suffix" : "" }, { "dropping-particle" : "", "family" : "Mohebat", "given" : "Razieh", "non-dropping-particle" : "", "parse-names" : false, "suffix" : "" }, { "dropping-particle" : "", "family" : "Mosslemin", "given" : "Mohammad Hossein", "non-dropping-particle" : "", "parse-names" : false, "suffix" : "" } ], "container-title" : "Natural product communications", "id" : "ITEM-1", "issue" : "1", "issued" : { "date-parts" : [ [ "2012", "1" ] ] }, "language" : "eng", "page" : "117-120", "publisher-place" : "United States", "title" : "Composition of the essential oils and antibacterial activities of Hymenocrater yazdianus, Stachys obtusicrena and Nepeta asterotricha three Labiatae herbs growing wild in Iran.", "type" : "article-journal", "volume" : "7" }, "uris" : [ "http://www.mendeley.com/documents/?uuid=95c30e9f-629b-4446-90bf-d24e91142b20" ] } ], "mendeley" : { "formattedCitation" : "[646]", "plainTextFormattedCitation" : "[646]", "previouslyFormattedCitation" : "&lt;sup&gt;6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6]</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ISSN" : "0939-5075 (Print)", "PMID" : "15540597", "abstract" : "The composition and antimicrobial activity of the essential oil of Nepeta crispa  Willd., an endemic species from Iran, was studied. The oil was obtained from the aerial parts of the plant and analyzed by GC and GC/MS. Twenty-three compounds, accounting for 99.8% of the total oil, were identified. The main constituents were 1,8-cineol (47.9%) and 4aalpha,7alpha,7abetanepetalactone (20.3%). The antimicrobial activity of essential oil of N. crispa was tested against seven gram-negative or gram-positive bacteria and four fungi. The results of the bioassays showed the interesting antimicrobial activity, in which the gram-positive bacteria, Bacillus subtilis and Staphylococcus aureus, were the most sensitive to the oil. Also, the oil exhibited a remarkable antifungal activity against all the tested fungi.", "author" : [ { "dropping-particle" : "", "family" : "Sonboli", "given" : "Ali", "non-dropping-particle" : "", "parse-names" : false, "suffix" : "" }, { "dropping-particle" : "", "family" : "Salehi", "given" : "Peyman", "non-dropping-particle" : "", "parse-names" : false, "suffix" : "" }, { "dropping-particle" : "", "family" : "Yousefzadi", "given" : "Morteza", "non-dropping-particle" : "", "parse-names" : false, "suffix" : "" } ], "container-title" : "Zeitschrift fur Naturforschung. C, Journal of biosciences", "id" : "ITEM-1", "issue" : "9-10", "issued" : { "date-parts" : [ [ "2004" ] ] }, "language" : "eng", "page" : "653-656", "publisher-place" : "Germany", "title" : "Antimicrobial activity and chemical composition of the essential oil of Nepeta crispa Willd. from Iran.", "type" : "article-journal", "volume" : "59" }, "uris" : [ "http://www.mendeley.com/documents/?uuid=125ffc76-8b06-429a-bc0c-702241ba8ca3" ] } ], "mendeley" : { "formattedCitation" : "[765]", "plainTextFormattedCitation" : "[765]", "previouslyFormattedCitation" : "&lt;sup&gt;7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5]</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epeta menthoides</w:t>
            </w:r>
            <w:r>
              <w:rPr>
                <w:rFonts w:cs="Times New Roman" w:ascii="Times New Roman" w:hAnsi="Times New Roman"/>
                <w:sz w:val="20"/>
                <w:szCs w:val="20"/>
              </w:rPr>
              <w:t xml:space="preserve"> Boiss. &amp; Buhse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34-578X (Print)", "PMID" : "19370940", "abstract" : "The antibacterial activity and chemical composition of the essential oil obtained from the aerial flowering parts of Nepeta menthoides were analyzed by GC and GC-MS. Twenty-nine compounds representing 97.6% of the total oil were identified. Oxygenated monoterpenes (71.9%) were the principal fraction of the oil with 1,8-cineole (33.8%) and 4aa-7alpha-7aalpha-nepetalactone (23.2%) as the main constituents. The antibacterial activity of the oil and its two main constituents were tested against seven bacteria. High activity of the oil and its two main constituents was demonstrated against all the tested bacteria with MIC values in the range of 1.8 - 7.2, 0.9 - 7.2 and 1.8 - 15 mg/mL, respectively.", "author" : [ { "dropping-particle" : "", "family" : "Sonboli", "given" : "Ali", "non-dropping-particle" : "", "parse-names" : false, "suffix" : "" }, { "dropping-particle" : "", "family" : "Gholipour", "given" : "Abbas", "non-dropping-particle" : "", "parse-names" : false, "suffix" : "" }, { "dropping-particle" : "", "family" : "Yousefzadi", "given" : "Morteza", "non-dropping-particle" : "", "parse-names" : false, "suffix" : "" }, { "dropping-particle" : "", "family" : "Mojarrad", "given" : "Mehran", "non-dropping-particle" : "", "parse-names" : false, "suffix" : "" } ], "container-title" : "Natural product communications", "id" : "ITEM-1", "issue" : "2", "issued" : { "date-parts" : [ [ "2009", "2" ] ] }, "language" : "eng", "page" : "283-286", "publisher-place" : "United States", "title" : "Antibacterial activity and composition of the essential oil of Nepeta menthoides  from Iran.", "type" : "article-journal", "volume" : "4" }, "uris" : [ "http://www.mendeley.com/documents/?uuid=71875692-0a76-4b49-b5c5-d146a5704358" ] } ], "mendeley" : { "formattedCitation" : "[766]", "plainTextFormattedCitation" : "[766]", "previouslyFormattedCitation" : "&lt;sup&gt;7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6]</w:t>
            </w:r>
            <w:r>
              <w:rPr>
                <w:sz w:val="18"/>
                <w:szCs w:val="18"/>
                <w:lang w:val="en-US" w:eastAsia="en-US"/>
              </w:rPr>
            </w:r>
            <w:r>
              <w:rPr>
                <w:sz w:val="18"/>
                <w:szCs w:val="18"/>
                <w:lang w:val="en-US" w:eastAsia="en-US"/>
              </w:rPr>
              <w:fldChar w:fldCharType="end"/>
            </w:r>
            <w:r>
              <w:rPr>
                <w:sz w:val="18"/>
                <w:szCs w:val="18"/>
              </w:rPr>
              <w:t xml:space="preserve">, malaria </w:t>
            </w:r>
            <w:r>
              <w:fldChar w:fldCharType="begin"/>
            </w:r>
            <w:r>
              <w:rPr>
                <w:sz w:val="18"/>
                <w:szCs w:val="18"/>
                <w:lang w:val="en-US" w:eastAsia="en-US"/>
              </w:rPr>
              <w:instrText xml:space="preserve">ADDIN CSL_CITATION { "citationItems" : [ { "id" : "ITEM-1", "itemData" : { "DOI" : "10.1016/S1995-7645(12)60182-5", "ISSN" : "2352-4146 (Electronic)", "PMID" : "23199714", "abstract" : "OBJECTIVE: To investigate the larvicidal activity of essential oil and methanol extract of the Nepeta menthoides (N. menthoides) against main malaria vector, Anopheles stephensi (An. stephensi). METHODS: The essential oil of plant was obtained by Clevenger type apparatus and the methanol extract was supplied with Percolation method. Larvicidal activity was tested by WHO method. Twenty five fourth-instar larvae of An. stephensi were used in the larvicidal assay and four replicates were tested for each concentration. Five different concentrations of the oil and extract were tested for calculation of LC(50) and LC(90) values. RESULTS: The LC(50) and LC(90) values were determined by probit analysis. LC(50) was 69.5 and 234.3 ppm and LC(90) was 175.5 and 419.9 ppm for the extract and essential oil respectively. CONCLUSIONS: According to the results of this study methanolic extract of plant exhibited more larvicidal activity than essential oil. This could be useful for investigation of new natural larvicidal compounds.", "author" : [ { "dropping-particle" : "", "family" : "Mahnaz", "given" : "Khanavi", "non-dropping-particle" : "", "parse-names" : false, "suffix" : "" }, { "dropping-particle" : "", "family" : "Alireza", "given" : "Fallah", "non-dropping-particle" : "", "parse-names" : false, "suffix" : "" }, { "dropping-particle" : "", "family" : "Hassan", "given" : "Vatandoost", "non-dropping-particle" : "", "parse-names" : false, "suffix" : "" }, { "dropping-particle" : "", "family" : "Mahdi", "given" : "Sedaghat", "non-dropping-particle" : "", "parse-names" : false, "suffix" : "" }, { "dropping-particle" : "", "family" : "Reza", "given" : "Abai Mohammad", "non-dropping-particle" : "", "parse-names" : false, "suffix" : "" }, { "dropping-particle" : "", "family" : "Abbas", "given" : "Hadjiakhoondi", "non-dropping-particle" : "", "parse-names" : false, "suffix" : "" } ], "container-title" : "Asian Pacific journal of tropical medicine", "id" : "ITEM-1", "issue" : "12", "issued" : { "date-parts" : [ [ "2012", "12" ] ] }, "language" : "eng", "page" : "962-965", "publisher-place" : "Singapore", "title" : "Larvicidal activity of essential oil and methanol extract of Nepeta menthoides against malaria vector Anopheles stephensi.", "type" : "article-journal", "volume" : "5" }, "uris" : [ "http://www.mendeley.com/documents/?uuid=ac2df58c-ddd2-44ad-90e8-818c018046c8" ] } ], "mendeley" : { "formattedCitation" : "[767]", "plainTextFormattedCitation" : "[767]", "previouslyFormattedCitation" : "&lt;sup&gt;7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epeta persica</w:t>
            </w:r>
            <w:r>
              <w:rPr>
                <w:rFonts w:cs="Times New Roman" w:ascii="Times New Roman" w:hAnsi="Times New Roman"/>
                <w:sz w:val="20"/>
                <w:szCs w:val="20"/>
              </w:rPr>
              <w:t xml:space="preserve"> 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34-578X (Print)", "PMID" : "20433086", "abstract" : "The essential oils from the flower, leaf, stem and root of Nepeta persica Boiss., analyzed by GC and GC/MS, were shown to contain 4abeta,7alpha,7abeta-nepetalactone (58.5%, 62.3%, 66.2% and 27.1%, respectively), and 4aalpha,7alpha,7abeta-nepetalactone (33.0%, 28.3%, 24.9% and 7.6%, respectively). The other main component of the flower and stem oils was alpha-pinene (3.6% and 4.4%) and of the leaf oil beta-ocimene (3.6%). In the root oil, other main constituents were alpha-pinene (40.4%), alpha-amorphene (5.3%), gamma-cadinene (2.9%), and cis-calamenene (2.5%). Nepetalactone was the major component of the flower, leaf and stem oils, which are thus important sources of nepetalactone. Antibacterial activities of the flower, leaf, stem and root oils were evaluated using the micro-dilution broth method. Inhibitory effects on Escherichia coli, Pseudomonas aeruginosa, Staphylococcus aureus, Salmonella typhi and Enterococcus faecalis were recorded. The flower, leaf, stem, and root oils had difference activities against the test microorganisms. The antibacterial property of the essential oils might be ascribed to their high content of nepetalactone isomers.", "author" : [ { "dropping-particle" : "", "family" : "Shafaghat", "given" : "Ali", "non-dropping-particle" : "", "parse-names" : false, "suffix" : "" }, { "dropping-particle" : "", "family" : "Oji", "given" : "Khodamali", "non-dropping-particle" : "", "parse-names" : false, "suffix" : "" } ], "container-title" : "Natural product communications", "id" : "ITEM-1", "issue" : "4", "issued" : { "date-parts" : [ [ "2010", "4" ] ] }, "language" : "eng", "page" : "625-628", "publisher-place" : "United States", "title" : "Nepetalactone content and antibacterial activity of the essential oils from different parts of Nepeta persica.", "type" : "article-journal", "volume" : "5" }, "uris" : [ "http://www.mendeley.com/documents/?uuid=e2bb76c8-816f-4d97-a209-afeb913c622c" ] } ], "mendeley" : { "formattedCitation" : "[768]", "plainTextFormattedCitation" : "[768]", "previouslyFormattedCitation" : "&lt;sup&gt;7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erium oleander</w:t>
            </w:r>
            <w:r>
              <w:rPr>
                <w:rFonts w:cs="Times New Roman" w:ascii="Times New Roman" w:hAnsi="Times New Roman"/>
                <w:sz w:val="20"/>
                <w:szCs w:val="20"/>
              </w:rPr>
              <w:t xml:space="preserve"> L. (</w:t>
            </w:r>
            <w:r>
              <w:rPr>
                <w:sz w:val="18"/>
                <w:szCs w:val="18"/>
              </w:rPr>
              <w:t xml:space="preserve">antifungal effects </w:t>
            </w:r>
            <w:r>
              <w:fldChar w:fldCharType="begin"/>
            </w:r>
            <w:r>
              <w:rPr>
                <w:sz w:val="18"/>
                <w:szCs w:val="18"/>
                <w:lang w:val="en-US" w:eastAsia="en-US"/>
              </w:rPr>
              <w:instrText xml:space="preserve">ADDIN CSL_CITATION { "citationItems" : [ { "id" : "ITEM-1", "itemData" : { "ISSN" : "1028-8880 (Print)", "PMID" : "19579919", "abstract" : "Anti-mycotic activity of the ethanol extracts from Nettle (Urtica dioica L.), Colocynth (Citrullus colocynthis L. Schrad), Konar (Ziziphus spina-christi L.) and Oleander (Nerium oleander L.) floral parts were screened in vitro against four important plant pathogenic fungi viz.; Alternaria alternate, Fusarium oxysporum, Fusarium solani and Rizoctonia solani using agar dilution bioassay. Extracts showed antifungal activity against all the tested fungi. Among the plants, Nettle and Colocynth were the most effective against A. alternate and R. solani while Oleander possesses the best inhibition on F. oxysporum and F. solani. Konar was the most effective extract by reducing the growth of Rizoctonia solani than other fungi. These results showed that extracts could be considered suitable alternatives to chemical additives for the control of fungal diseases in plants.", "author" : [ { "dropping-particle" : "", "family" : "Hadizadeh", "given" : "I", "non-dropping-particle" : "", "parse-names" : false, "suffix" : "" }, { "dropping-particle" : "", "family" : "Peivastegan", "given" : "B", "non-dropping-particle" : "", "parse-names" : false, "suffix" : "" }, { "dropping-particle" : "", "family" : "Kolahi", "given" : "M", "non-dropping-particle" : "", "parse-names" : false, "suffix" : "" } ], "container-title" : "Pakistan journal of biological sciences : PJBS", "id" : "ITEM-1", "issue" : "1", "issued" : { "date-parts" : [ [ "2009", "1" ] ] }, "language" : "eng", "page" : "58-63", "publisher-place" : "Pakistan", "title" : "Antifungal activity of nettle (Urtica dioica L.), colocynth (Citrullus colocynthis L. Schrad), oleander (Nerium oleander L.) and konar (Ziziphus spina-christi L.) extracts on plants pathogenic fungi.", "type" : "article-journal", "volume" : "12" }, "uris" : [ "http://www.mendeley.com/documents/?uuid=e1168ecb-182b-42b0-b94b-fde49abd34c2" ] } ], "mendeley" : { "formattedCitation" : "[290]", "plainTextFormattedCitation" : "[290]", "previouslyFormattedCitation" : "&lt;sup&gt;2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546-9239", "author" : [ { "dropping-particle" : "", "family" : "Azadi", "given" : "Hamideh G", "non-dropping-particle" : "", "parse-names" : false, "suffix" : "" }, { "dropping-particle" : "", "family" : "Farzaneh", "given" : "Nima", "non-dropping-particle" : "", "parse-names" : false, "suffix" : "" } ], "container-title" : "American Journal of Applied Sciences", "id" : "ITEM-1", "issue" : "9", "issued" : { "date-parts" : [ [ "2010" ] ] }, "page" : "1210-1214", "publisher" : "Science Publications", "title" : "Comparison of two regimens of Nigella sativa extract for treatment of subclinical mastitis caused by Staphylococcus aureus.", "type" : "article-journal", "volume" : "7" }, "uris" : [ "http://www.mendeley.com/documents/?uuid=92ee82e2-3d05-4428-b0e2-8290aff7bcf8" ] }, { "id" : "ITEM-2", "itemData" : { "ISSN" : "1156-5233", "author" : [ { "dropping-particle" : "", "family" : "Shokri", "given" : "H", "non-dropping-particle" : "", "parse-names" : false, "suffix" : "" }, { "dropping-particle" : "", "family" : "Sharifzadeh", "given" : "A", "non-dropping-particle" : "", "parse-names" : false, "suffix" : "" }, { "dropping-particle" : "", "family" : "Ashrafi Tamai", "given" : "I", "non-dropping-particle" : "", "parse-names" : false, "suffix" : "" } ], "container-title" : "Journal de Mycologie M\u00e9dicale/Journal of Medical Mycology", "id" : "ITEM-2", "issue" : "3", "issued" : { "date-parts" : [ [ "2012" ] ] }, "page" : "211-216", "publisher" : "Elsevier", "title" : "Anti Candida zeylanoides activity of some Iranian plants used in traditional medicine", "type" : "article-journal", "volume" : "22" }, "uris" : [ "http://www.mendeley.com/documents/?uuid=d48f7b07-6f31-4eae-a34c-7f03876197cd" ] } ], "mendeley" : { "formattedCitation" : "[635], [784]", "plainTextFormattedCitation" : "[635], [784]", "previouslyFormattedCitation" : "&lt;sup&gt;635,7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5], [7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gella</w:t>
            </w:r>
            <w:r>
              <w:rPr>
                <w:rFonts w:cs="Times New Roman" w:ascii="Times New Roman" w:hAnsi="Times New Roman"/>
                <w:sz w:val="20"/>
                <w:szCs w:val="20"/>
              </w:rPr>
              <w:t xml:space="preserve"> sp. (</w:t>
            </w:r>
            <w:r>
              <w:rPr>
                <w:sz w:val="18"/>
                <w:szCs w:val="18"/>
              </w:rPr>
              <w:t xml:space="preserve">antiviral effects </w:t>
            </w:r>
            <w:r>
              <w:fldChar w:fldCharType="begin"/>
            </w:r>
            <w:r>
              <w:rPr>
                <w:sz w:val="18"/>
                <w:szCs w:val="18"/>
                <w:lang w:val="en-US" w:eastAsia="en-US"/>
              </w:rPr>
              <w:instrText xml:space="preserve">ADDIN CSL_CITATION { "citationItems" : [ { "id" : "ITEM-1", "itemData" : { "ISSN" : "1450-216X", "author" : [ { "dropping-particle" : "", "family" : "Rezaei", "given" : "Kobra", "non-dropping-particle" : "", "parse-names" : false, "suffix" : "" }, { "dropping-particle" : "", "family" : "Jebraeili", "given" : "Roghieh", "non-dropping-particle" : "", "parse-names" : false, "suffix" : "" }, { "dropping-particle" : "", "family" : "Delfan", "given" : "Bahram", "non-dropping-particle" : "", "parse-names" : false, "suffix" : "" }, { "dropping-particle" : "", "family" : "Noorytajer", "given" : "Maryam", "non-dropping-particle" : "", "parse-names" : false, "suffix" : "" }, { "dropping-particle" : "", "family" : "Meshkat", "given" : "Mohammad Hadi", "non-dropping-particle" : "", "parse-names" : false, "suffix" : "" }, { "dropping-particle" : "", "family" : "Maturianpour", "given" : "Hossein", "non-dropping-particle" : "", "parse-names" : false, "suffix" : "" } ], "container-title" : "European Journal of Scientific Research", "id" : "ITEM-1", "issue" : "3", "issued" : { "date-parts" : [ [ "2008" ] ] }, "page" : "444-450", "title" : "The effect of clove bud, Nigella and Salix alba on wart and comparison with conventional therapy", "type" : "article-journal", "volume" : "21" }, "uris" : [ "http://www.mendeley.com/documents/?uuid=66e9efb7-4afc-4288-83ae-88f1bcca9b2f" ] } ], "mendeley" : { "formattedCitation" : "[806]", "plainTextFormattedCitation" : "[806]", "previouslyFormattedCitation" : "&lt;sup&gt;8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antiviral effects </w:t>
            </w:r>
            <w:r>
              <w:fldChar w:fldCharType="begin"/>
            </w:r>
            <w:r>
              <w:rPr>
                <w:sz w:val="18"/>
                <w:szCs w:val="18"/>
                <w:lang w:val="en-US" w:eastAsia="en-US"/>
              </w:rPr>
              <w:instrText xml:space="preserve">ADDIN CSL_CITATION { "citationItems" : [ { "id" : "ITEM-1", "itemData" : { "ISSN" : "1450-216X", "author" : [ { "dropping-particle" : "", "family" : "Rezaei", "given" : "Kobra", "non-dropping-particle" : "", "parse-names" : false, "suffix" : "" }, { "dropping-particle" : "", "family" : "Jebraeili", "given" : "Roghieh", "non-dropping-particle" : "", "parse-names" : false, "suffix" : "" }, { "dropping-particle" : "", "family" : "Delfan", "given" : "Bahram", "non-dropping-particle" : "", "parse-names" : false, "suffix" : "" }, { "dropping-particle" : "", "family" : "Noorytajer", "given" : "Maryam", "non-dropping-particle" : "", "parse-names" : false, "suffix" : "" }, { "dropping-particle" : "", "family" : "Meshkat", "given" : "Mohammad Hadi", "non-dropping-particle" : "", "parse-names" : false, "suffix" : "" }, { "dropping-particle" : "", "family" : "Maturianpour", "given" : "Hossein", "non-dropping-particle" : "", "parse-names" : false, "suffix" : "" } ], "container-title" : "European Journal of Scientific Research", "id" : "ITEM-1", "issue" : "3", "issued" : { "date-parts" : [ [ "2008" ] ] }, "page" : "444-450", "title" : "The effect of clove bud, Nigella and Salix alba on wart and comparison with conventional therapy", "type" : "article-journal", "volume" : "21" }, "uris" : [ "http://www.mendeley.com/documents/?uuid=66e9efb7-4afc-4288-83ae-88f1bcca9b2f" ] } ], "mendeley" : { "formattedCitation" : "[806]", "plainTextFormattedCitation" : "[806]", "previouslyFormattedCitation" : "&lt;sup&gt;8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liveria decumbens</w:t>
            </w:r>
            <w:r>
              <w:rPr>
                <w:rFonts w:cs="Times New Roman" w:ascii="Times New Roman" w:hAnsi="Times New Roman"/>
                <w:sz w:val="20"/>
                <w:szCs w:val="20"/>
              </w:rPr>
              <w:t xml:space="preserve"> Vent. (</w:t>
            </w:r>
            <w:r>
              <w:rPr>
                <w:sz w:val="18"/>
                <w:szCs w:val="18"/>
              </w:rPr>
              <w:t xml:space="preserve">antibacterial </w:t>
            </w:r>
            <w:r>
              <w:fldChar w:fldCharType="begin"/>
            </w:r>
            <w:r>
              <w:rPr>
                <w:sz w:val="18"/>
                <w:szCs w:val="18"/>
                <w:lang w:val="en-US" w:eastAsia="en-US"/>
              </w:rPr>
              <w:instrText xml:space="preserve">ADDIN CSL_CITATION { "citationItems" : [ { "id" : "ITEM-1",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1",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id" : "ITEM-2", "itemData" : { "author" : [ { "dropping-particle" : "", "family" : "Motamedi", "given" : "H", "non-dropping-particle" : "", "parse-names" : false, "suffix" : "" }, { "dropping-particle" : "", "family" : "Darabpour", "given" : "E", "non-dropping-particle" : "", "parse-names" : false, "suffix" : "" }, { "dropping-particle" : "", "family" : "Gholipour", "given" : "M", "non-dropping-particle" : "", "parse-names" : false, "suffix" : "" }, { "dropping-particle" : "", "family" : "Seyyednejad", "given" : "S M", "non-dropping-particle" : "", "parse-names" : false, "suffix" : "" } ], "container-title" : "Int J Pharmacol", "id" : "ITEM-2", "issue" : "2", "issued" : { "date-parts" : [ [ "2010" ] ] }, "page" : "117-122", "title" : "Antibacterial effect of ethanolic and methanolic extracts of Plantago ovata and Oliveria decumbens endemic in Iran against some pathogenic bacteria", "type" : "article-journal", "volume" : "6" }, "uris" : [ "http://www.mendeley.com/documents/?uuid=ba55eb41-c7e1-4c18-a6c8-3a98b880d273" ] }, { "id" : "ITEM-3",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3",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mendeley" : { "formattedCitation" : "[313], [581], [827]", "plainTextFormattedCitation" : "[313], [581], [827]", "previouslyFormattedCitation" : "&lt;sup&gt;313,581,8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3], [581], [827]</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DOI" : "10.1016/j.fitote.2005.06.009", "ISSN" : "0367-326X (Print)", "PMID" : "16253439", "abstract" : "The essential oil of Oliveria decumbens was investigated for its components and antimicrobial activity against six bacteria and two fungal strains. The essential oil was characterized by a high amount of oxygenated monoterpene components of which thymol (47.06%) and carvacrol (23.31%) were the major components. The oil exhibited high antimicrobial activity against all tested Gram+ and Gram- bacteria and fungal strains.", "author" : [ { "dropping-particle" : "", "family" : "Amin", "given" : "Gholamreza", "non-dropping-particle" : "", "parse-names" : false, "suffix" : "" }, { "dropping-particle" : "", "family" : "Sourmaghi", "given" : "M H Salehi", "non-dropping-particle" : "", "parse-names" : false, "suffix" : "" }, { "dropping-particle" : "", "family" : "Zahedi", "given" : "Maral", "non-dropping-particle" : "", "parse-names" : false, "suffix" : "" }, { "dropping-particle" : "", "family" : "Khanavi", "given" : "Mahnaz", "non-dropping-particle" : "", "parse-names" : false, "suffix" : "" }, { "dropping-particle" : "", "family" : "Samadi", "given" : "Nasrin", "non-dropping-particle" : "", "parse-names" : false, "suffix" : "" } ], "container-title" : "Fitoterapia", "id" : "ITEM-1", "issue" : "7-8", "issued" : { "date-parts" : [ [ "2005", "12" ] ] }, "language" : "eng", "page" : "704-707", "publisher-place" : "Netherlands", "title" : "Essential oil composition and antimicrobial activity of Oliveria decumbens.", "type" : "article-journal", "volume" : "76" }, "uris" : [ "http://www.mendeley.com/documents/?uuid=71a4387c-b423-461e-a639-86a380affa56" ] }, { "id" : "ITEM-2", "itemData" : { "ISSN" : "0018-0599", "author" : [ { "dropping-particle" : "", "family" : "Mahboubi", "given" : "M", "non-dropping-particle" : "", "parse-names" : false, "suffix" : "" }, { "dropping-particle" : "", "family" : "Mohammadi-Yeganeh", "given" : "S", "non-dropping-particle" : "", "parse-names" : false, "suffix" : "" }, { "dropping-particle" : "", "family" : "Bokaee", "given" : "S", "non-dropping-particle" : "", "parse-names" : false, "suffix" : "" }, { "dropping-particle" : "", "family" : "Dehdashti", "given" : "H", "non-dropping-particle" : "", "parse-names" : false, "suffix" : "" }, { "dropping-particle" : "", "family" : "Feizabadi", "given" : "M M", "non-dropping-particle" : "", "parse-names" : false, "suffix" : "" } ], "container-title" : "Herba polonica", "id" : "ITEM-2", "issue" : "4", "issued" : { "date-parts" : [ [ "2007" ] ] }, "publisher" : "-", "title" : "Antimicrobial activity of essential oil from Oliveria decumbens and its synergy with vancomycin against Staphylococcus aureus", "type" : "article-journal", "volume" : "53" }, "uris" : [ "http://www.mendeley.com/documents/?uuid=9cdece6f-53cd-497f-a268-f49133249649" ] }, { "id" : "ITEM-3", "itemData" : { "author" : [ { "dropping-particle" : "", "family" : "MAHBOUBI", "given" : "MOHADESEH", "non-dropping-particle" : "", "parse-names" : false, "suffix" : "" }, { "dropping-particle" : "", "family" : "FEYZABADI", "given" : "M M", "non-dropping-particle" : "", "parse-names" : false, "suffix" : "" }, { "dropping-particle" : "", "family" : "HAGHI", "given" : "G H", "non-dropping-particle" : "", "parse-names" : false, "suffix" : "" }, { "dropping-particle" : "", "family" : "HOSSEINI", "given" : "HOSSEIN", "non-dropping-particle" : "", "parse-names" : false, "suffix" : "" } ], "id" : "ITEM-3", "issued" : { "date-parts" : [ [ "2008" ] ] }, "publisher" : "IRANIAN JOURNAL OF MEDICINAL AND AROMATIC PLANTS", "title" : "ANTIMICROBIAL ACTIVITY AND CHEMICAL COMPOSITION OF ESSENTIAL OIL FROM OLIVERIA DECUMBENS VENT.", "type" : "article-journal" }, "uris" : [ "http://www.mendeley.com/documents/?uuid=674fee84-d28a-4c1b-a424-37ec2a7fb117" ] }, { "id" : "ITEM-4", "itemData" : { "author" : [ { "dropping-particle" : "", "family" : "Hajimehdipoor", "given" : "H", "non-dropping-particle" : "", "parse-names" : false, "suffix" : "" }, { "dropping-particle" : "", "family" : "Samadi", "given" : "N", "non-dropping-particle" : "", "parse-names" : false, "suffix" : "" }, { "dropping-particle" : "", "family" : "Mozaffarian", "given" : "V", "non-dropping-particle" : "", "parse-names" : false, "suffix" : "" }, { "dropping-particle" : "", "family" : "Rahimifard", "given" : "N", "non-dropping-particle" : "", "parse-names" : false, "suffix" : "" }, { "dropping-particle" : "", "family" : "Shoeibi", "given" : "Sh", "non-dropping-particle" : "", "parse-names" : false, "suffix" : "" }, { "dropping-particle" : "", "family" : "Pirali Hamedani", "given" : "M", "non-dropping-particle" : "", "parse-names" : false, "suffix" : "" } ], "container-title" : "Journal of Medicinal Plants", "id" : "ITEM-4", "issue" : "33", "issued" : { "date-parts" : [ [ "2010" ] ] }, "page" : "39-44", "publisher" : "Journal of Medicinal Plants", "title" : "Chemical Composition and Antimicrobial Activity of Oliveria decumbens Volatile Oil from West of Iran", "type" : "article-journal", "volume" : "1" }, "uris" : [ "http://www.mendeley.com/documents/?uuid=b56229d4-6cb8-47c2-bcc4-58cf1e1726aa" ] } ], "mendeley" : { "formattedCitation" : "[828]\u2013[831]", "plainTextFormattedCitation" : "[828]\u2013[831]", "previouslyFormattedCitation" : "&lt;sup&gt;828\u20138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28]–[831]</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reophysa microphylla</w:t>
            </w:r>
            <w:r>
              <w:rPr>
                <w:rFonts w:cs="Times New Roman" w:ascii="Times New Roman" w:hAnsi="Times New Roman"/>
                <w:sz w:val="20"/>
                <w:szCs w:val="20"/>
              </w:rPr>
              <w:t xml:space="preserve"> (Jaub. &amp; Spach) Browicz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riganum majorana</w:t>
            </w:r>
            <w:r>
              <w:rPr>
                <w:rFonts w:cs="Times New Roman" w:ascii="Times New Roman" w:hAnsi="Times New Roman"/>
                <w:sz w:val="20"/>
                <w:szCs w:val="20"/>
              </w:rPr>
              <w:t xml:space="preserve"> L. (</w:t>
            </w:r>
            <w:r>
              <w:rPr>
                <w:sz w:val="18"/>
                <w:szCs w:val="18"/>
              </w:rPr>
              <w:t xml:space="preserve">antimicrobial </w:t>
            </w:r>
            <w:r>
              <w:fldChar w:fldCharType="begin"/>
            </w:r>
            <w:r>
              <w:rPr>
                <w:sz w:val="18"/>
                <w:szCs w:val="18"/>
                <w:lang w:val="en-US" w:eastAsia="en-US"/>
              </w:rPr>
              <w:instrText xml:space="preserve">ADDIN CSL_CITATION { "citationItems" : [ { "id" : "ITEM-1", "itemData" : { "author" : [ { "dropping-particle" : "", "family" : "Mahboubi", "given" : "MOHADESEH", "non-dropping-particle" : "", "parse-names" : false, "suffix" : "" }, { "dropping-particle" : "", "family" : "Feizabadi", "given" : "M M", "non-dropping-particle" : "", "parse-names" : false, "suffix" : "" } ], "container-title" : "Journal of Medicinal Plants", "id" : "ITEM-1", "issue" : "30", "issued" : { "date-parts" : [ [ "2009" ] ] }, "page" : "137-144", "publisher" : "Journal of Medicinal Plants", "title" : "The antimicrobial activity of Thyme, Sweet Marjoram, Savory and Eucalyptus oils on Escherichia coli, Salmonella typhimurium, Aspergillus niger and Aspergillus flavus", "type" : "article-journal", "volume" : "8" }, "uris" : [ "http://www.mendeley.com/documents/?uuid=c01b8e2d-65f1-46f7-97f2-97586eb32b9f" ] } ], "mendeley" : { "formattedCitation" : "[514]", "plainTextFormattedCitation" : "[514]", "previouslyFormattedCitation" : "&lt;sup&gt;5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4]</w:t>
            </w:r>
            <w:r>
              <w:rPr>
                <w:sz w:val="18"/>
                <w:szCs w:val="18"/>
                <w:lang w:val="en-US" w:eastAsia="en-US"/>
              </w:rPr>
            </w:r>
            <w:r>
              <w:rPr>
                <w:sz w:val="18"/>
                <w:szCs w:val="18"/>
                <w:lang w:val="en-US" w:eastAsia="en-US"/>
              </w:rPr>
              <w:fldChar w:fldCharType="end"/>
            </w:r>
            <w:r>
              <w:rPr>
                <w:sz w:val="18"/>
                <w:szCs w:val="18"/>
              </w:rPr>
              <w:t xml:space="preserve"> and antiviral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Norouzi", "given" : "M", "non-dropping-particle" : "", "parse-names" : false, "suffix" : "" }, { "dropping-particle" : "", "family" : "Tabatabaee", "given" : "H", "non-dropping-particle" : "", "parse-names" : false, "suffix" : "" }, { "dropping-particle" : "", "family" : "Noudeh", "given" : "A S", "non-dropping-particle" : "", "parse-names" : false, "suffix" : "" }, { "dropping-particle" : "", "family" : "Safavi", "given" : "S B", "non-dropping-particle" : "", "parse-names" : false, "suffix" : "" }, { "dropping-particle" : "", "family" : "Shafiee", "given" : "A", "non-dropping-particle" : "", "parse-names" : false, "suffix" : "" } ], "container-title" : "Journal of Medicinal Plants", "id" : "ITEM-1", "issue" : "33", "issued" : { "date-parts" : [ [ "2010" ] ] }, "page" : "128-137", "publisher" : "Journal of Medicinal Plants", "title" : "Chemical Compositions and Antiviral Effects of the Essential Oil of Zataria multiflora Boiss. and Origanum majorana L.", "type" : "article-journal", "volume" : "9" }, "uris" : [ "http://www.mendeley.com/documents/?uuid=90a5fb2e-7a05-45e5-a531-8e9b6a0c8d9e" ] } ], "mendeley" : { "formattedCitation" : "[833]", "plainTextFormattedCitation" : "[833]", "previouslyFormattedCitation" : "&lt;sup&gt;8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riganum vulgare</w:t>
            </w:r>
            <w:r>
              <w:rPr>
                <w:rFonts w:cs="Times New Roman" w:ascii="Times New Roman" w:hAnsi="Times New Roman"/>
                <w:sz w:val="20"/>
                <w:szCs w:val="20"/>
              </w:rPr>
              <w:t xml:space="preserve"> L. (syn: </w:t>
            </w:r>
            <w:r>
              <w:rPr>
                <w:rFonts w:cs="Times New Roman" w:ascii="Times New Roman" w:hAnsi="Times New Roman"/>
                <w:i/>
                <w:iCs/>
                <w:sz w:val="20"/>
                <w:szCs w:val="20"/>
              </w:rPr>
              <w:t>Origanum vulgare</w:t>
            </w:r>
            <w:r>
              <w:rPr>
                <w:rFonts w:cs="Times New Roman" w:ascii="Times New Roman" w:hAnsi="Times New Roman"/>
                <w:sz w:val="20"/>
                <w:szCs w:val="20"/>
              </w:rPr>
              <w:t xml:space="preserve"> subsp. </w:t>
            </w:r>
            <w:r>
              <w:rPr>
                <w:rFonts w:cs="Times New Roman" w:ascii="Times New Roman" w:hAnsi="Times New Roman"/>
                <w:i/>
                <w:iCs/>
                <w:sz w:val="20"/>
                <w:szCs w:val="20"/>
              </w:rPr>
              <w:t>viride</w:t>
            </w:r>
            <w:r>
              <w:rPr>
                <w:rFonts w:cs="Times New Roman" w:ascii="Times New Roman" w:hAnsi="Times New Roman"/>
                <w:sz w:val="20"/>
                <w:szCs w:val="20"/>
              </w:rPr>
              <w:t xml:space="preserve"> (Boiss.) Hayek) (</w:t>
            </w:r>
            <w:r>
              <w:rPr>
                <w:sz w:val="18"/>
                <w:szCs w:val="18"/>
              </w:rPr>
              <w:t xml:space="preserve">antibacterial </w:t>
            </w:r>
            <w:r>
              <w:fldChar w:fldCharType="begin"/>
            </w:r>
            <w:r>
              <w:rPr>
                <w:sz w:val="18"/>
                <w:szCs w:val="18"/>
                <w:lang w:val="en-US" w:eastAsia="en-US"/>
              </w:rPr>
              <w:instrText xml:space="preserve">ADDIN CSL_CITATION { "citationItems" : [ { "id" : "ITEM-1", "itemData" : { "ISSN" : "1934-578X (Print)", "PMID" : "21941913", "abstract" : "Essential oils obtained from flowers, leaves and stems of Origanum vulgare L. ssp. viride (Boiss.) Hayek., growing wild in Ardabil Province (north-west Iran), were analyzed by GC and GC/MS. beta-Caryophyllene was the major constituent in all three oils (48.1%, 50.1% and 60.2%, respectively). Of the 19 components detected in the flower oil, comprising 96.3% of the total, the major components were 1,8-cineole (11.6%), alpha-pinene (6.9%), and gamma-cadinene (4.8%). 1-Octen-3-ol (23.8%), and 1,8-cineole (8.5%) predominated in the leafoil. In the stem oil, other main constituents were bicyclogermacrene (9.8%), 1,8-cineole (6.4%), borneol (5.1%), and pinocarvone (4.4%). The essential oils were evaluated for their antibacterial activity against 10 selected microorganisms. The data obtained contribute to the future use of certain essential oils as natural preservatives for food products, due to their safety and positive effect on shelf life.", "author" : [ { "dropping-particle" : "", "family" : "Shafaghat", "given" : "Ali", "non-dropping-particle" : "", "parse-names" : false, "suffix" : "" } ], "container-title" : "Natural product communications", "id" : "ITEM-1", "issue" : "9", "issued" : { "date-parts" : [ [ "2011", "9" ] ] }, "language" : "eng", "page" : "1351-1352", "publisher-place" : "United States", "title" : "Antibacterial activity and GC/MS analysis of the essential oils from flower, leaf and stem of Origanum vulgare ssp. viride growing wild in north-west Iran.", "type" : "article-journal", "volume" : "6" }, "uris" : [ "http://www.mendeley.com/documents/?uuid=50fdc509-b78d-4a9e-9ca4-7e968e4aeb95" ] } ], "mendeley" : { "formattedCitation" : "[835]", "plainTextFormattedCitation" : "[835]", "previouslyFormattedCitation" : "&lt;sup&gt;8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5]</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author" : [ { "dropping-particle" : "", "family" : "Dakhili", "given" : "M", "non-dropping-particle" : "", "parse-names" : false, "suffix" : "" }, { "dropping-particle" : "", "family" : "Zahraei Salehi", "given" : "T", "non-dropping-particle" : "", "parse-names" : false, "suffix" : "" }, { "dropping-particle" : "", "family" : "Torabi Goodarzi", "given" : "M", "non-dropping-particle" : "", "parse-names" : false, "suffix" : "" }, { "dropping-particle" : "", "family" : "Khavari", "given" : "A", "non-dropping-particle" : "", "parse-names" : false, "suffix" : "" } ], "container-title" : "Journal of Medicinal Plants", "id" : "ITEM-1", "issue" : "20", "issued" : { "date-parts" : [ [ "2006" ] ] }, "page" : "21-26", "publisher" : "Journal of Medicinal Plants", "title" : "Evaluation of antimicrobial effects of 4 medicinal plants against Salmonella typhymurium and comparision them with common antibiotics in veterinary medicine", "type" : "article-journal", "volume" : "4" }, "uris" : [ "http://www.mendeley.com/documents/?uuid=d12303f7-9ee6-4597-b520-00b43b1be4e2" ] } ], "mendeley" : { "formattedCitation" : "[573]", "plainTextFormattedCitation" : "[573]", "previouslyFormattedCitation" : "&lt;sup&gt;5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arrotia persica</w:t>
            </w:r>
            <w:r>
              <w:rPr>
                <w:rFonts w:cs="Times New Roman" w:ascii="Times New Roman" w:hAnsi="Times New Roman"/>
                <w:sz w:val="20"/>
                <w:szCs w:val="20"/>
              </w:rPr>
              <w:t xml:space="preserve"> C.A.Mey. (</w:t>
            </w:r>
            <w:r>
              <w:rPr>
                <w:sz w:val="18"/>
                <w:szCs w:val="18"/>
              </w:rPr>
              <w:t>antibacterial effects</w:t>
            </w:r>
            <w:r>
              <w:fldChar w:fldCharType="begin"/>
            </w:r>
            <w:r>
              <w:rPr>
                <w:sz w:val="18"/>
                <w:szCs w:val="18"/>
                <w:lang w:val="en-US" w:eastAsia="en-US"/>
              </w:rPr>
              <w:instrText xml:space="preserve">ADDIN CSL_CITATION { "citationItems" : [ { "id" : "ITEM-1", "itemData" : { "ISSN" : "1684-5315", "author" : [ { "dropping-particle" : "", "family" : "Ahanjan", "given" : "Mohammad", "non-dropping-particle" : "", "parse-names" : false, "suffix" : "" }, { "dropping-particle" : "", "family" : "Azadbakht", "given" : "M", "non-dropping-particle" : "", "parse-names" : false, "suffix" : "" } ], "container-title" : "African Journal of Biotechnology", "id" : "ITEM-1", "issue" : "22", "issued" : { "date-parts" : [ [ "2007" ] ] }, "page" : "2526", "publisher" : "Academic Journals", "title" : "Antibacterial potential of extracts of leaves of Parrotia persica", "type" : "article-journal", "volume" : "6" }, "uris" : [ "http://www.mendeley.com/documents/?uuid=f94d1422-1c18-43e6-aaa3-5eed14dd3656" ] } ], "mendeley" : { "formattedCitation" : "[844]", "plainTextFormattedCitation" : "[844]", "previouslyFormattedCitation" : "&lt;sup&gt;8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eganum harmala </w:t>
            </w:r>
            <w:r>
              <w:rPr>
                <w:rFonts w:cs="Times New Roman" w:ascii="Times New Roman" w:hAnsi="Times New Roman"/>
                <w:sz w:val="20"/>
                <w:szCs w:val="20"/>
              </w:rPr>
              <w:t>L. (</w:t>
            </w:r>
            <w:r>
              <w:rPr>
                <w:sz w:val="18"/>
                <w:szCs w:val="18"/>
              </w:rPr>
              <w:t xml:space="preserve">antibacterial </w:t>
            </w:r>
            <w:r>
              <w:fldChar w:fldCharType="begin"/>
            </w:r>
            <w:r>
              <w:rPr>
                <w:sz w:val="18"/>
                <w:szCs w:val="18"/>
                <w:lang w:val="en-US" w:eastAsia="en-US"/>
              </w:rPr>
              <w:instrText xml:space="preserve">ADDIN CSL_CITATION { "citationItems" : [ { "id" : "ITEM-1",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1",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mendeley" : { "formattedCitation" : "[581]", "plainTextFormattedCitation" : "[581]", "previouslyFormattedCitation" : "&lt;sup&gt;5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1]</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ISSN" : "0939-5075 (Print)", "PMID" : "16320612", "abstract" : "The smoke of Peganum harmala seeds is traditionally used in Iran as a disinfectant agent. The aim of this study was to determine the antimicrobial activity of two smoke condensates from Peganum harmala seeds. Furthermore the composition of smoke preparations was studied using gas chromatography and mass spectroscopy analysis. The most prevalent compound detected in a dichloromethane extract was harmine. Standard harmine as well as the dichloromethane extract showed antimicrobial activity against all test strains. Harmine was not detected in an n-hexane extract and we did not observe antimicrobial activity from this smoke preparation at the tested concentrations.", "author" : [ { "dropping-particle" : "", "family" : "Shahverdi", "given" : "Ahmad R", "non-dropping-particle" : "", "parse-names" : false, "suffix" : "" }, { "dropping-particle" : "", "family" : "Monsef-Esfahani", "given" : "Hamid R", "non-dropping-particle" : "", "parse-names" : false, "suffix" : "" }, { "dropping-particle" : "", "family" : "Nickavar", "given" : "Bahman", "non-dropping-particle" : "", "parse-names" : false, "suffix" : "" }, { "dropping-particle" : "", "family" : "Bitarafan", "given" : "Lila", "non-dropping-particle" : "", "parse-names" : false, "suffix" : "" }, { "dropping-particle" : "", "family" : "Khodaee", "given" : "Samira", "non-dropping-particle" : "", "parse-names" : false, "suffix" : "" }, { "dropping-particle" : "", "family" : "Khoshakhlagh", "given" : "Narges", "non-dropping-particle" : "", "parse-names" : false, "suffix" : "" } ], "container-title" : "Zeitschrift fur Naturforschung. C, Journal of biosciences", "id" : "ITEM-1", "issue" : "9-10", "issued" : { "date-parts" : [ [ "2005" ] ] }, "language" : "eng", "page" : "707-710", "publisher-place" : "Germany", "title" : "Antimicrobial activity and main chemical composition of two smoke condensates from Peganum harmala seeds.", "type" : "article-journal", "volume" : "60" }, "uris" : [ "http://www.mendeley.com/documents/?uuid=b15d8e35-ea83-4aae-8ac7-3859de0fbf82" ] }, { "id" : "ITEM-2", "itemData" : { "author" : [ { "dropping-particle" : "", "family" : "Shahverdi", "given" : "Ahmad R", "non-dropping-particle" : "", "parse-names" : false, "suffix" : "" }, { "dropping-particle" : "", "family" : "Ostad", "given" : "Seyed Naser", "non-dropping-particle" : "", "parse-names" : false, "suffix" : "" }, { "dropping-particle" : "", "family" : "Khodaee", "given" : "Samira", "non-dropping-particle" : "", "parse-names" : false, "suffix" : "" }, { "dropping-particle" : "", "family" : "Bitarafan", "given" : "Lila", "non-dropping-particle" : "", "parse-names" : false, "suffix" : "" }, { "dropping-particle" : "", "family" : "Monsef-Esfahani", "given" : "Hamid R", "non-dropping-particle" : "", "parse-names" : false, "suffix" : "" }, { "dropping-particle" : "", "family" : "Jamalifar", "given" : "Hossein", "non-dropping-particle" : "", "parse-names" : false, "suffix" : "" }, { "dropping-particle" : "", "family" : "Nikavar", "given" : "Bahman", "non-dropping-particle" : "", "parse-names" : false, "suffix" : "" }, { "dropping-particle" : "", "family" : "Mohseni", "given" : "Mehran", "non-dropping-particle" : "", "parse-names" : false, "suffix" : "" } ], "container-title" : "Phcog Mag", "id" : "ITEM-2", "issue" : "15", "issued" : { "date-parts" : [ [ "2008" ] ] }, "page" : "236", "title" : "Antimicrobial and cytotoxicity potential of Peganum harmala smoke", "type" : "article-journal", "volume" : "4" }, "uris" : [ "http://www.mendeley.com/documents/?uuid=36dcc438-b9fe-4183-a252-2a938564888e" ] } ], "mendeley" : { "formattedCitation" : "[850], [854]", "plainTextFormattedCitation" : "[850], [854]", "previouslyFormattedCitation" : "&lt;sup&gt;850,8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0], [854]</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elargonium graveolens</w:t>
            </w:r>
            <w:r>
              <w:rPr>
                <w:rFonts w:cs="Times New Roman" w:ascii="Times New Roman" w:hAnsi="Times New Roman"/>
                <w:sz w:val="20"/>
                <w:szCs w:val="20"/>
              </w:rPr>
              <w:t xml:space="preserve"> L'Hér. (</w:t>
            </w:r>
            <w:r>
              <w:rPr>
                <w:sz w:val="18"/>
                <w:szCs w:val="18"/>
              </w:rPr>
              <w:t xml:space="preserve">antibacterial </w:t>
            </w:r>
            <w:r>
              <w:fldChar w:fldCharType="begin"/>
            </w:r>
            <w:r>
              <w:rPr>
                <w:sz w:val="18"/>
                <w:szCs w:val="18"/>
                <w:lang w:val="en-US" w:eastAsia="en-US"/>
              </w:rPr>
              <w:instrText xml:space="preserve">ADDIN CSL_CITATION { "citationItems" : [ { "id" : "ITEM-1", "itemData" : { "ISSN" : "2008-4447 (Electronic)", "PMID" : "23205247", "abstract" : "BACKGROUND AND OBJECTIVES: Essential oils are volatile compounds that have been used since Middle Ages as antimicrobial, anti-inflammatory, sedative, local anesthetic and food flavoring agents. In the current study, essential oils of Pelargonium graveolens L'Her and Vitex agnus-castus L. were analyzed for their antibacterial activities. MATERIALS AND METHODS: The chemical compositions of essential oils were characterized by GC-MS. Disc diffusion method was used to study antimicrobial activity. RESULTS AND CONCLUSION: Inhibition zones showed that the essential oils of the two plants were active against all of the studied bacteria (except Listeria monocytogenes). The susceptibility of the strains changed with the dilution of essential oils in DMSO. The pure essential oils showed the most extensive inhibition zones and they were very effective antimicrobial compounds compared to chloramphenicol and amoxicillin. The most susceptible strain against these two essential oils was Staphylococcus aureus. It seems that beta-citronellol is a prominent part of P. graveolens volatile oil and caryophyllene oxide is a famous and important part of V. agnus-castus volatile oil and their probable synergistic effect with other constituents are responsible for the antibacterial effects of these oils. However further studies must be performed to confirm the safety of these oils for use as antimicrobial agents and natural preservatives in different products.", "author" : [ { "dropping-particle" : "", "family" : "Ghannadi", "given" : "A", "non-dropping-particle" : "", "parse-names" : false, "suffix" : "" }, { "dropping-particle" : "", "family" : "Bagherinejad", "given" : "Mr", "non-dropping-particle" : "", "parse-names" : false, "suffix" : "" }, { "dropping-particle" : "", "family" : "Abedi", "given" : "D", "non-dropping-particle" : "", "parse-names" : false, "suffix" : "" }, { "dropping-particle" : "", "family" : "Jalali", "given" : "M", "non-dropping-particle" : "", "parse-names" : false, "suffix" : "" }, { "dropping-particle" : "", "family" : "Absalan", "given" : "B", "non-dropping-particle" : "", "parse-names" : false, "suffix" : "" }, { "dropping-particle" : "", "family" : "Sadeghi", "given" : "N", "non-dropping-particle" : "", "parse-names" : false, "suffix" : "" } ], "container-title" : "Iranian journal of microbiology", "id" : "ITEM-1", "issue" : "4", "issued" : { "date-parts" : [ [ "2012", "12" ] ] }, "language" : "eng", "page" : "171-176", "publisher-place" : "Iran", "title" : "Antibacterial activity and composition of essential oils from Pelargonium graveolens L'Her and Vitex agnus-castus L.", "type" : "article-journal", "volume" : "4" }, "uris" : [ "http://www.mendeley.com/documents/?uuid=605297b2-389e-4229-90fc-5444a2430e21" ] } ], "mendeley" : { "formattedCitation" : "[859]", "plainTextFormattedCitation" : "[859]", "previouslyFormattedCitation" : "&lt;sup&gt;8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9]</w:t>
            </w:r>
            <w:r>
              <w:rPr>
                <w:sz w:val="18"/>
                <w:szCs w:val="18"/>
                <w:lang w:val="en-US" w:eastAsia="en-US"/>
              </w:rPr>
            </w:r>
            <w:r>
              <w:rPr>
                <w:sz w:val="18"/>
                <w:szCs w:val="18"/>
                <w:lang w:val="en-US" w:eastAsia="en-US"/>
              </w:rPr>
              <w:fldChar w:fldCharType="end"/>
            </w:r>
            <w:r>
              <w:rPr>
                <w:sz w:val="18"/>
                <w:szCs w:val="18"/>
              </w:rPr>
              <w:t xml:space="preserve">  and antifungal </w:t>
            </w:r>
            <w:r>
              <w:fldChar w:fldCharType="begin"/>
            </w:r>
            <w:r>
              <w:rPr>
                <w:sz w:val="18"/>
                <w:szCs w:val="18"/>
                <w:lang w:val="en-US" w:eastAsia="en-US"/>
              </w:rPr>
              <w:instrText xml:space="preserve">ADDIN CSL_CITATION { "citationItems" : [ { "id" : "ITEM-1", "itemData" : { "ISSN" : "1156-5233", "author" : [ { "dropping-particle" : "", "family" : "Naeini", "given" : "A", "non-dropping-particle" : "", "parse-names" : false, "suffix" : "" }, { "dropping-particle" : "", "family" : "Khosravi", "given" : "A R", "non-dropping-particle" : "", "parse-names" : false, "suffix" : "" }, { "dropping-particle" : "", "family" : "Chitsaz", "given" : "M", "non-dropping-particle" : "", "parse-names" : false, "suffix" : "" }, { "dropping-particle" : "", "family" : "Shokri", "given" : "H", "non-dropping-particle" : "", "parse-names" : false, "suffix" : "" }, { "dropping-particle" : "", "family" : "Kamlnejad", "given" : "M", "non-dropping-particle" : "", "parse-names" : false, "suffix" : "" } ], "container-title" : "Journal de Mycologie M\u00e9dicale/Journal of Medical Mycology", "id" : "ITEM-1", "issue" : "3", "issued" : { "date-parts" : [ [ "2009" ] ] }, "page" : "168-172", "publisher" : "Elsevier", "title" : "Anti-Candida albicans activity of some Iranian plants used in traditional medicine", "type" : "article-journal", "volume" : "19" }, "uris" : [ "http://www.mendeley.com/documents/?uuid=3c02c69e-11f3-44e0-a044-7c327f78deee" ] } ], "mendeley" : { "formattedCitation" : "[407]", "plainTextFormattedCitation" : "[407]", "previouslyFormattedCitation" : "&lt;sup&gt;4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entanema divaricatum</w:t>
            </w:r>
            <w:r>
              <w:rPr>
                <w:rFonts w:cs="Times New Roman" w:ascii="Times New Roman" w:hAnsi="Times New Roman"/>
                <w:sz w:val="20"/>
                <w:szCs w:val="20"/>
              </w:rPr>
              <w:t xml:space="preserve"> Cass. (</w:t>
            </w:r>
            <w:r>
              <w:rPr>
                <w:sz w:val="18"/>
                <w:szCs w:val="18"/>
              </w:rPr>
              <w:t xml:space="preserve">antifungal effects </w:t>
            </w:r>
            <w:r>
              <w:fldChar w:fldCharType="begin"/>
            </w:r>
            <w:r>
              <w:rPr>
                <w:sz w:val="18"/>
                <w:szCs w:val="18"/>
                <w:lang w:val="en-US" w:eastAsia="en-US"/>
              </w:rPr>
              <w:instrText xml:space="preserve">ADDIN CSL_CITATION { "citationItems" : [ { "id" : "ITEM-1", "itemData" : { "ISSN" : "0939-5075 (Print)", "PMID" : "19040101", "abstract" : "The antimicrobial activity of ethanol and chloroform extracts of Pentanema divaricatum Cass. was studied using the conventional disk diffusion method. The extracts' highest antimicrobial activity was observed against Aspergillus niger. Bioassay-guided fractionation of the crude extract by preparative thin layer chromatography (PTLC) showed one antimicrobial fraction which was especially effective against Aspergillus niger. By conventional spectroscopy the active fraction was identified as 4alpha,5alpha-epoxy-10alpha,14H-1-epi-inuviscolide. This compound represented the most potent antimicrobial candidate, with MIC values of &lt;25 microg/disk against A. niger strains and 200 microg/disk against Bacillus cereus and Staphylococcus aureus.", "author" : [ { "dropping-particle" : "", "family" : "Momen-Roknabadi", "given" : "Nastaran", "non-dropping-particle" : "", "parse-names" : false, "suffix" : "" }, { "dropping-particle" : "", "family" : "Gohari", "given" : "Ahamd R", "non-dropping-particle" : "", "parse-names" : false, "suffix" : "" }, { "dropping-particle" : "", "family" : "Monsef-Esfehani", "given" : "Hamid R", "non-dropping-particle" : "", "parse-names" : false, "suffix" : "" }, { "dropping-particle" : "", "family" : "Attar", "given" : "Farideh", "non-dropping-particle" : "", "parse-names" : false, "suffix" : "" }, { "dropping-particle" : "", "family" : "Hajiaghaee", "given" : "Reza", "non-dropping-particle" : "", "parse-names" : false, "suffix" : "" }, { "dropping-particle" : "", "family" : "Saeidnia", "given" : "Soodabeh", "non-dropping-particle" : "", "parse-names" : false, "suffix" : "" }, { "dropping-particle" : "", "family" : "Jamalifar", "given" : "Hossein", "non-dropping-particle" : "", "parse-names" : false, "suffix" : "" }, { "dropping-particle" : "", "family" : "Kamalinia", "given" : "Golnaz", "non-dropping-particle" : "", "parse-names" : false, "suffix" : "" }, { "dropping-particle" : "", "family" : "Shahverdi", "given" : "Ahamd R", "non-dropping-particle" : "", "parse-names" : false, "suffix" : "" } ], "container-title" : "Zeitschrift fur Naturforschung. C, Journal of biosciences", "id" : "ITEM-1", "issue" : "9-10", "issued" : { "date-parts" : [ [ "2008" ] ] }, "language" : "eng", "page" : "649-652", "publisher-place" : "Germany", "title" : "Antifungal and antibacterial activities of Pentanema divaricatum and its active constituent.", "type" : "article-journal", "volume" : "63" }, "uris" : [ "http://www.mendeley.com/documents/?uuid=63897760-dfd8-4b4c-a047-c91639903706" ] } ], "mendeley" : { "formattedCitation" : "[860]", "plainTextFormattedCitation" : "[860]", "previouslyFormattedCitation" : "&lt;sup&gt;8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erovskia abrotanoides</w:t>
            </w:r>
            <w:r>
              <w:rPr>
                <w:rFonts w:cs="Times New Roman" w:ascii="Times New Roman" w:hAnsi="Times New Roman"/>
                <w:sz w:val="20"/>
                <w:szCs w:val="20"/>
              </w:rPr>
              <w:t xml:space="preserve"> Kar.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4103/0250-474X.56016", "ISSN" : "1998-3743 (Electronic)", "PMID" : "20490312", "abstract" : "In Iranian folk medicine, Perovskia abrotanoides is used for treatment of leishmaniasis. These patients may develop secondary infections with opportunistic microorganisms. Therefore, the antimicrobial activity of essential oil from aerial part of P. abrotanoides and its main components was evaluated against different microorganisms. Disc diffusion and broth micro dilution assays were used for in vitro antimicrobial screening. The antibacterial activity of this oil and main components on viability of S. aureus was determined. The oil showed antimicrobial activity against Candida albicans and Gram positive bacteria especially Staphylococcus aureus with zone inhibitions and minimal inhibitory concentration values in the range of 7.6 to 29 mm and 2 to 8 mul/ml respectively, whereas the least susceptible were Aspergillus niger and Gram negative bacteria. In viability test, the results showed that the antimicrobial activity of 1,8-cineole was more than that of alpha-pinene and camphor but after 60 min this effect gradually decreased only for 1,8-cineole and ultimately the antibacterial activity of camphor was more than that of alpha-pinene. 1,8-cineole had weak antimicrobial activity against all of the tested microorganisms. Hence the use of P. abrotanoides oil could be useful in fighting secondary infections in leishmaniasis especially against S. aureus.", "author" : [ { "dropping-particle" : "", "family" : "Mahboubi", "given" : "M", "non-dropping-particle" : "", "parse-names" : false, "suffix" : "" }, { "dropping-particle" : "", "family" : "Kazempour", "given" : "N", "non-dropping-particle" : "", "parse-names" : false, "suffix" : "" } ], "container-title" : "Indian journal of pharmaceutical sciences", "id" : "ITEM-1", "issue" : "3", "issued" : { "date-parts" : [ [ "2009", "5" ] ] }, "language" : "eng", "page" : "343-347", "publisher-place" : "India", "title" : "The Antimicrobial Activity of Essential Oil from Perovskia abrotanoides Karel and its Main Components.", "type" : "article-journal", "volume" : "71" }, "uris" : [ "http://www.mendeley.com/documents/?uuid=d47ed668-6b84-4b1a-b647-eed0931294ed" ] } ], "mendeley" : { "formattedCitation" : "[863]", "plainTextFormattedCitation" : "[863]", "previouslyFormattedCitation" : "&lt;sup&gt;8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3]</w:t>
            </w:r>
            <w:r>
              <w:rPr>
                <w:sz w:val="18"/>
                <w:szCs w:val="18"/>
                <w:lang w:val="en-US" w:eastAsia="en-US"/>
              </w:rPr>
            </w:r>
            <w:r>
              <w:rPr>
                <w:sz w:val="18"/>
                <w:szCs w:val="18"/>
                <w:lang w:val="en-US" w:eastAsia="en-US"/>
              </w:rPr>
              <w:fldChar w:fldCharType="end"/>
            </w:r>
            <w:r>
              <w:rPr>
                <w:sz w:val="18"/>
                <w:szCs w:val="18"/>
              </w:rPr>
              <w:t xml:space="preserve">, cutaneous Leishmaniasis  and malaria </w:t>
            </w:r>
            <w:r>
              <w:fldChar w:fldCharType="begin"/>
            </w:r>
            <w:r>
              <w:rPr>
                <w:sz w:val="18"/>
                <w:szCs w:val="18"/>
                <w:lang w:val="en-US" w:eastAsia="en-US"/>
              </w:rPr>
              <w:instrText xml:space="preserve">ADDIN CSL_CITATION { "citationItems" : [ { "id" : "ITEM-1", "itemData" : { "ISSN" : "0163-3864 (Print)", "PMID" : "11720520", "abstract" : "Cryptotanshinone (1), a quinoid diterpene with a nor-abietane skeleton, and three new natural products, 1beta-hydroxycryptotanshinone (2), 1-oxocryptotanshinone (3), and 1-oxomiltirone (4), were isolated from roots of the Iranian medicinal plant Perovskia abrotanoides. Their structures were established using homo- and heteronuclear two-dimensional NMR experiments, supported by HRMS. The total amount of tanshinones isolated from dry roots of Perovskia abrotanoides was about 1.5%. The compounds exhibited leishmanicidal activity in vitro (IC(50) values in the range 18-47 microM). These findings provide a rationale for traditional use of the roots in Iran as a constituent of poultices for treatment of cutaneous leishmaniasis. The isolated tanshinones also inhibited growth of cultured malaria parasites (3D7 strain of Plasmodium falciparum), drug-sensitive KB-3-1 human carcinoma cell line, multidrug-resistant KB-V1 cell line, and human lymphocytes activated with phytohaemagglutinin A (IC(50) values in the range 5-45 microM). The toxicity of tanshinones toward the drug-sensitive KB-3-1 and the multidrug-resistant KB-V1 cells was the same, indicating that the compounds are not substrates for the P-glycoprotein drug efflux pump.", "author" : [ { "dropping-particle" : "", "family" : "Sairafianpour", "given" : "M", "non-dropping-particle" : "", "parse-names" : false, "suffix" : "" }, { "dropping-particle" : "", "family" : "Christensen", "given" : "J", "non-dropping-particle" : "", "parse-names" : false, "suffix" : "" }, { "dropping-particle" : "", "family" : "Staerk", "given" : "D", "non-dropping-particle" : "", "parse-names" : false, "suffix" : "" }, { "dropping-particle" : "", "family" : "Budnik", "given" : "B A", "non-dropping-particle" : "", "parse-names" : false, "suffix" : "" }, { "dropping-particle" : "", "family" : "Kharazmi", "given" : "A", "non-dropping-particle" : "", "parse-names" : false, "suffix" : "" }, { "dropping-particle" : "", "family" : "Bagherzadeh", "given" : "K", "non-dropping-particle" : "", "parse-names" : false, "suffix" : "" }, { "dropping-particle" : "", "family" : "Jaroszewski", "given" : "J W", "non-dropping-particle" : "", "parse-names" : false, "suffix" : "" } ], "container-title" : "Journal of natural products", "id" : "ITEM-1", "issue" : "11", "issued" : { "date-parts" : [ [ "2001", "11" ] ] }, "language" : "eng", "page" : "1398-1403", "publisher-place" : "United States", "title" : "Leishmanicidal, antiplasmodial, and cytotoxic activity of novel diterpenoid 1,2-quinones from Perovskia abrotanoides: new source of tanshinones.", "type" : "article-journal", "volume" : "64" }, "uris" : [ "http://www.mendeley.com/documents/?uuid=1c5ce0d0-2e6b-4250-a68d-6eec50f9dde9" ] } ], "mendeley" : { "formattedCitation" : "[864]", "plainTextFormattedCitation" : "[864]", "previouslyFormattedCitation" : "&lt;sup&gt;8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lomis bruguieri</w:t>
            </w:r>
            <w:r>
              <w:rPr>
                <w:rFonts w:cs="Times New Roman" w:ascii="Times New Roman" w:hAnsi="Times New Roman"/>
                <w:sz w:val="20"/>
                <w:szCs w:val="20"/>
              </w:rPr>
              <w:t xml:space="preserve"> Desf.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388-0209", "author" : [ { "dropping-particle" : "", "family" : "Morteza-Semnani", "given" : "Katayoun", "non-dropping-particle" : "", "parse-names" : false, "suffix" : "" }, { "dropping-particle" : "", "family" : "Saeedi", "given" : "Madjid", "non-dropping-particle" : "", "parse-names" : false, "suffix" : "" }, { "dropping-particle" : "", "family" : "Mahdavi", "given" : "Mohammad Reza", "non-dropping-particle" : "", "parse-names" : false, "suffix" : "" }, { "dropping-particle" : "", "family" : "Rahimi", "given" : "Fatemeh", "non-dropping-particle" : "", "parse-names" : false, "suffix" : "" } ], "container-title" : "Pharmaceutical biology", "id" : "ITEM-1", "issue" : "6", "issued" : { "date-parts" : [ [ "2006" ] ] }, "page" : "426-429", "publisher" : "Taylor &amp; Francis", "title" : "Antimicrobial Studies on Extracts of Three Species of Phlomis.", "type" : "article-journal", "volume" : "44" }, "uris" : [ "http://www.mendeley.com/documents/?uuid=08cfbf13-40f6-4660-ab90-def815a1276b" ] } ], "mendeley" : { "formattedCitation" : "[873]", "plainTextFormattedCitation" : "[873]", "previouslyFormattedCitation" : "&lt;sup&gt;8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lomis herba-venti</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388-0209", "author" : [ { "dropping-particle" : "", "family" : "Morteza-Semnani", "given" : "Katayoun", "non-dropping-particle" : "", "parse-names" : false, "suffix" : "" }, { "dropping-particle" : "", "family" : "Saeedi", "given" : "Madjid", "non-dropping-particle" : "", "parse-names" : false, "suffix" : "" }, { "dropping-particle" : "", "family" : "Mahdavi", "given" : "Mohammad Reza", "non-dropping-particle" : "", "parse-names" : false, "suffix" : "" }, { "dropping-particle" : "", "family" : "Rahimi", "given" : "Fatemeh", "non-dropping-particle" : "", "parse-names" : false, "suffix" : "" } ], "container-title" : "Pharmaceutical biology", "id" : "ITEM-1", "issue" : "6", "issued" : { "date-parts" : [ [ "2006" ] ] }, "page" : "426-429", "publisher" : "Taylor &amp; Francis", "title" : "Antimicrobial Studies on Extracts of Three Species of Phlomis.", "type" : "article-journal", "volume" : "44" }, "uris" : [ "http://www.mendeley.com/documents/?uuid=08cfbf13-40f6-4660-ab90-def815a1276b" ] } ], "mendeley" : { "formattedCitation" : "[873]", "plainTextFormattedCitation" : "[873]", "previouslyFormattedCitation" : "&lt;sup&gt;8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lomis lanceolata</w:t>
            </w:r>
            <w:r>
              <w:rPr>
                <w:rFonts w:cs="Times New Roman" w:ascii="Times New Roman" w:hAnsi="Times New Roman"/>
                <w:sz w:val="20"/>
                <w:szCs w:val="20"/>
              </w:rPr>
              <w:t xml:space="preserve"> Boiss. &amp; Hohen.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07/s11418-007-0194-z", "ISSN" : "1861-0293 (Electronic)", "PMID" : "18404351", "abstract" : "Three phenylethanoid glycosides, forsythoside B (1), phlinoside C (2) and verbascoside (3), were isolated from the methanol extract of the leaves of Phlomis lanceolata, an Iranian medicinal plant, by reversed-phase preparative high-performance liquid chromatography (HPLC), and the structures of these compounds were elucidated conclusively by ultraviolet (UV), mass spectrometry (MS) and a series of 1D and 2D nuclear magnetic resonance (NMR) analyses. The antibacterial properties of 1-3 against five multi-drug-resistant (MDR) strains of Staphylococcus aureus have been assessed by the rapid and robust microtitre-plate-based serial dilution method. While compounds 1 and 3 showed considerable activities against all five strains, compound 2 was inactive at the test concentrations.", "author" : [ { "dropping-particle" : "", "family" : "Nazemiyeh", "given" : "Hossein", "non-dropping-particle" : "", "parse-names" : false, "suffix" : "" }, { "dropping-particle" : "", "family" : "Rahman", "given" : "M Mukhlesur", "non-dropping-particle" : "", "parse-names" : false, "suffix" : "" }, { "dropping-particle" : "", "family" : "Gibbons", "given" : "Simon", "non-dropping-particle" : "", "parse-names" : false, "suffix" : "" }, { "dropping-particle" : "", "family" : "Nahar", "given" : "Lutfun", "non-dropping-particle" : "", "parse-names" : false, "suffix" : "" }, { "dropping-particle" : "", "family" : "Delazar", "given" : "Abbas", "non-dropping-particle" : "", "parse-names" : false, "suffix" : "" }, { "dropping-particle" : "", "family" : "Ghahramani", "given" : "Mohammed-Ali", "non-dropping-particle" : "", "parse-names" : false, "suffix" : "" }, { "dropping-particle" : "", "family" : "Talebpour", "given" : "Amir-Hossein", "non-dropping-particle" : "", "parse-names" : false, "suffix" : "" }, { "dropping-particle" : "", "family" : "Sarker", "given" : "Satyajit D", "non-dropping-particle" : "", "parse-names" : false, "suffix" : "" } ], "container-title" : "Journal of natural medicines", "id" : "ITEM-1", "issue" : "1", "issued" : { "date-parts" : [ [ "2008", "1" ] ] }, "language" : "eng", "page" : "91-95", "publisher-place" : "Japan", "title" : "Assessment of the antibacterial activity of phenylethanoid glycosides from Phlomis lanceolata against multiple-drug-resistant strains of Staphylococcus aureus.", "type" : "article-journal", "volume" : "62" }, "uris" : [ "http://www.mendeley.com/documents/?uuid=5aa07596-3593-427f-a3e4-f599af33a295" ] } ], "mendeley" : { "formattedCitation" : "[874]", "plainTextFormattedCitation" : "[874]", "previouslyFormattedCitation" : "&lt;sup&gt;8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lomis olivieri</w:t>
            </w:r>
            <w:r>
              <w:rPr>
                <w:rFonts w:cs="Times New Roman" w:ascii="Times New Roman" w:hAnsi="Times New Roman"/>
                <w:sz w:val="20"/>
                <w:szCs w:val="20"/>
              </w:rPr>
              <w:t xml:space="preserve"> Benth. (</w:t>
            </w:r>
            <w:r>
              <w:rPr>
                <w:sz w:val="18"/>
                <w:szCs w:val="18"/>
              </w:rPr>
              <w:t xml:space="preserve">antimicrobila effects </w:t>
            </w:r>
            <w:r>
              <w:fldChar w:fldCharType="begin"/>
            </w:r>
            <w:r>
              <w:rPr>
                <w:sz w:val="18"/>
                <w:szCs w:val="18"/>
                <w:lang w:val="en-US" w:eastAsia="en-US"/>
              </w:rPr>
              <w:instrText xml:space="preserve">ADDIN CSL_CITATION { "citationItems" : [ { "id" : "ITEM-1", "itemData" : { "ISSN" : "1388-0209", "author" : [ { "dropping-particle" : "", "family" : "Morteza-Semnani", "given" : "Katayoun", "non-dropping-particle" : "", "parse-names" : false, "suffix" : "" }, { "dropping-particle" : "", "family" : "Saeedi", "given" : "Madjid", "non-dropping-particle" : "", "parse-names" : false, "suffix" : "" }, { "dropping-particle" : "", "family" : "Mahdavi", "given" : "Mohammad Reza", "non-dropping-particle" : "", "parse-names" : false, "suffix" : "" }, { "dropping-particle" : "", "family" : "Rahimi", "given" : "Fatemeh", "non-dropping-particle" : "", "parse-names" : false, "suffix" : "" } ], "container-title" : "Pharmaceutical biology", "id" : "ITEM-1", "issue" : "6", "issued" : { "date-parts" : [ [ "2006" ] ] }, "page" : "426-429", "publisher" : "Taylor &amp; Francis", "title" : "Antimicrobial Studies on Extracts of Three Species of Phlomis.", "type" : "article-journal", "volume" : "44" }, "uris" : [ "http://www.mendeley.com/documents/?uuid=08cfbf13-40f6-4660-ab90-def815a1276b" ] } ], "mendeley" : { "formattedCitation" : "[873]", "plainTextFormattedCitation" : "[873]", "previouslyFormattedCitation" : "&lt;sup&gt;8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lomoides laciniata</w:t>
            </w:r>
            <w:r>
              <w:rPr>
                <w:rFonts w:cs="Times New Roman" w:ascii="Times New Roman" w:hAnsi="Times New Roman"/>
                <w:sz w:val="20"/>
                <w:szCs w:val="20"/>
              </w:rPr>
              <w:t xml:space="preserve"> (L.) Kamelin &amp; Makhm. (syn: </w:t>
            </w:r>
            <w:r>
              <w:rPr>
                <w:rFonts w:cs="Times New Roman" w:ascii="Times New Roman" w:hAnsi="Times New Roman"/>
                <w:i/>
                <w:iCs/>
                <w:sz w:val="20"/>
                <w:szCs w:val="20"/>
              </w:rPr>
              <w:t>Eremostachys</w:t>
            </w:r>
            <w:r>
              <w:rPr>
                <w:rFonts w:cs="Times New Roman" w:ascii="Times New Roman" w:hAnsi="Times New Roman"/>
                <w:sz w:val="20"/>
                <w:szCs w:val="20"/>
              </w:rPr>
              <w:t xml:space="preserve"> </w:t>
            </w:r>
            <w:r>
              <w:rPr>
                <w:rFonts w:cs="Times New Roman" w:ascii="Times New Roman" w:hAnsi="Times New Roman"/>
                <w:i/>
                <w:iCs/>
                <w:sz w:val="20"/>
                <w:szCs w:val="20"/>
              </w:rPr>
              <w:t>laciniata</w:t>
            </w:r>
            <w:r>
              <w:rPr>
                <w:rFonts w:cs="Times New Roman" w:ascii="Times New Roman" w:hAnsi="Times New Roman"/>
                <w:sz w:val="20"/>
                <w:szCs w:val="20"/>
              </w:rPr>
              <w:t xml:space="preserve"> (L.) Bunge)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02/ptr.2568", "ISSN" : "1099-1573 (Electronic)", "PMID" : "18693303", "abstract" : "Eremostachys laciniata (L) Bunge (family: Lamiaceae alt. Labiatae; subfamily: Lamioideae) is one of the 15 endemic Iranian herbs of the genus Eremostachys. A decoction of the roots and flowers of E. laciniata has traditionally been taken orally for the treatment of allergies, headache and liver diseases. Three antibacterial iridoid glucosides, phloyoside I (1), phlomiol (2) and pulchelloside I (3) have been isolated from the rhizomes of this plant. The structures of these compounds were elucidated unequivocally by a series of 1D and 2D NMR analyses. The antibacterial activity and brine shrimp toxicity of these compounds were assessed using the resazurin microtitre assay and the brine shrimp lethality assay, respectively. All three iridoid glycosides 1-3 exhibited from low to moderate levels (MIC = 0.05-0.50 mg/mL) of antibacterial activity. Of these compounds, compound 3 was the most active, and displayed antibacterial activity against 9 of 12 different strains tested. The most noteworthy activity of 3 was against Bacillus cereus, penicillin-resistant Escherichia coli, Proteus mirabilis and Staphylococcus aureus with an MIC value of 0.05 mg/mL.", "author" : [ { "dropping-particle" : "", "family" : "Modaressi", "given" : "Masoud", "non-dropping-particle" : "", "parse-names" : false, "suffix" : "" }, { "dropping-particle" : "", "family" : "Delazar", "given" : "Abbas", "non-dropping-particle" : "", "parse-names" : false, "suffix" : "" }, { "dropping-particle" : "", "family" : "Nazemiyeh", "given" : "Hossein", "non-dropping-particle" : "", "parse-names" : false, "suffix" : "" }, { "dropping-particle" : "", "family" : "Fathi-Azad", "given" : "Fatemeh", "non-dropping-particle" : "", "parse-names" : false, "suffix" : "" }, { "dropping-particle" : "", "family" : "Smith", "given" : "Eileen", "non-dropping-particle" : "", "parse-names" : false, "suffix" : "" }, { "dropping-particle" : "", "family" : "Rahman", "given" : "M Mukhlesur", "non-dropping-particle" : "", "parse-names" : false, "suffix" : "" }, { "dropping-particle" : "", "family" : "Gibbons", "given" : "Simon", "non-dropping-particle" : "", "parse-names" : false, "suffix" : "" }, { "dropping-particle" : "", "family" : "Nahar", "given" : "Lutfun", "non-dropping-particle" : "", "parse-names" : false, "suffix" : "" }, { "dropping-particle" : "", "family" : "Sarker", "given" : "Satyajit D", "non-dropping-particle" : "", "parse-names" : false, "suffix" : "" } ], "container-title" : "Phytotherapy research : PTR", "id" : "ITEM-1", "issue" : "1", "issued" : { "date-parts" : [ [ "2009", "1" ] ] }, "language" : "eng", "page" : "99-103", "publisher-place" : "England", "title" : "Antibacterial iridoid glucosides from Eremostachys laciniata.", "type" : "article-journal", "volume" : "23" }, "uris" : [ "http://www.mendeley.com/documents/?uuid=ca917fba-e262-4602-baa5-836e5fb560d6" ] } ], "mendeley" : { "formattedCitation" : "[876]", "plainTextFormattedCitation" : "[876]", "previouslyFormattedCitation" : "&lt;sup&gt;8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lomoides laevigata</w:t>
            </w:r>
            <w:r>
              <w:rPr>
                <w:rFonts w:cs="Times New Roman" w:ascii="Times New Roman" w:hAnsi="Times New Roman"/>
                <w:sz w:val="20"/>
                <w:szCs w:val="20"/>
              </w:rPr>
              <w:t xml:space="preserve"> (Bunge) Kamelin &amp; Makhm. (syn: </w:t>
            </w:r>
            <w:r>
              <w:rPr>
                <w:rFonts w:cs="Times New Roman" w:ascii="Times New Roman" w:hAnsi="Times New Roman"/>
                <w:i/>
                <w:iCs/>
                <w:sz w:val="20"/>
                <w:szCs w:val="20"/>
              </w:rPr>
              <w:t>Eremostachys</w:t>
            </w:r>
            <w:r>
              <w:rPr>
                <w:rFonts w:cs="Times New Roman" w:ascii="Times New Roman" w:hAnsi="Times New Roman"/>
                <w:sz w:val="20"/>
                <w:szCs w:val="20"/>
              </w:rPr>
              <w:t xml:space="preserve"> </w:t>
            </w:r>
            <w:r>
              <w:rPr>
                <w:rFonts w:cs="Times New Roman" w:ascii="Times New Roman" w:hAnsi="Times New Roman"/>
                <w:i/>
                <w:iCs/>
                <w:sz w:val="20"/>
                <w:szCs w:val="20"/>
              </w:rPr>
              <w:t>laevigata</w:t>
            </w:r>
            <w:r>
              <w:rPr>
                <w:rFonts w:cs="Times New Roman" w:ascii="Times New Roman" w:hAnsi="Times New Roman"/>
                <w:sz w:val="20"/>
                <w:szCs w:val="20"/>
              </w:rPr>
              <w:t xml:space="preserve"> Bunge) (</w:t>
            </w:r>
            <w:r>
              <w:rPr>
                <w:sz w:val="18"/>
                <w:szCs w:val="18"/>
              </w:rPr>
              <w:t>biological activities</w:t>
            </w:r>
            <w:r>
              <w:fldChar w:fldCharType="begin"/>
            </w:r>
            <w:r>
              <w:rPr>
                <w:sz w:val="18"/>
                <w:szCs w:val="18"/>
                <w:lang w:val="en-US" w:eastAsia="en-US"/>
              </w:rPr>
              <w:instrText xml:space="preserve">ADDIN CSL_CITATION { "citationItems" : [ { "id" : "ITEM-1", "itemData" : { "ISSN" : "1011-601X (Print)", "PMID" : "23009997", "abstract" : "Essential oil from flowers, stems, and roots of Eremostachys laevigata Bunge. gathered in Iran was analyzed using gas chromatography (GC) and gas chromatography/mass spectroscopy (GC/MS), and 23, 21, and 9 compounds were identified, respectively. The primary components of all three oils were found to be 1,8-cineole, benzaldehyde, and piperitenone oxide: 18.3%, 18.7%, and 2.5%; 17.9%, 7.7%, and 63.3%; and 15.7%, 21.3%, and 1.2%, respectively. The oils derived from flowers and stems also contained cis-piperitone oxide as a major component (10.1% and 12.2%, respectively). E. laevigata oil showed antibacterial activity, particularly towards Gram-positive bacteria; additionally antioxidant activity was induced with IC(50) of flowers, stems and roots of E. laevigata (277.1, 495.0, and 212.6 mug/ml), respectively. Furthermore, under beta-carotene-linoleic acid test assay the flower, stem, and root oils of E. laevigata had a high antibacterial effect.", "author" : [ { "dropping-particle" : "", "family" : "Esmaeili", "given" : "Akbar", "non-dropping-particle" : "", "parse-names" : false, "suffix" : "" } ], "container-title" : "Pakistan journal of pharmaceutical sciences", "id" : "ITEM-1", "issue" : "4", "issued" : { "date-parts" : [ [ "2012", "10" ] ] }, "language" : "eng", "page" : "803-808", "publisher-place" : "Pakistan", "title" : "Biological activities of Eremostachys laevigata Bunge. grown in Iran.", "type" : "article-journal", "volume" : "25" }, "uris" : [ "http://www.mendeley.com/documents/?uuid=8f5b2689-4002-407f-883b-165f5bb28c7a" ] } ], "mendeley" : { "formattedCitation" : "[878]", "plainTextFormattedCitation" : "[878]", "previouslyFormattedCitation" : "&lt;sup&gt;8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impinella affinis</w:t>
            </w:r>
            <w:r>
              <w:rPr>
                <w:rFonts w:cs="Times New Roman" w:ascii="Times New Roman" w:hAnsi="Times New Roman"/>
                <w:sz w:val="20"/>
                <w:szCs w:val="20"/>
              </w:rPr>
              <w:t xml:space="preserve"> Ledeb.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Mohammadreza", "given" : "Verdian-rizi", "non-dropping-particle" : "", "parse-names" : false, "suffix" : "" } ], "container-title" : "International Journal of Green Pharmacy (IJGP)", "id" : "ITEM-1", "issue" : "3", "issued" : { "date-parts" : [ [ "2008" ] ] }, "title" : "Chemical composition and antimicrobial activity of Pimpinella affinis Ledeb. essential oil growing in Iran", "type" : "article-journal", "volume" : "2" }, "uris" : [ "http://www.mendeley.com/documents/?uuid=b0aea9ca-b135-4cd3-b303-9cd9f9c7b210" ] } ], "mendeley" : { "formattedCitation" : "[889]", "plainTextFormattedCitation" : "[889]", "previouslyFormattedCitation" : "&lt;sup&gt;8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impinella anisum </w:t>
            </w:r>
            <w:r>
              <w:rPr>
                <w:rFonts w:cs="Times New Roman" w:ascii="Times New Roman" w:hAnsi="Times New Roman"/>
                <w:sz w:val="20"/>
                <w:szCs w:val="20"/>
              </w:rPr>
              <w:t>L. (</w:t>
            </w:r>
            <w:r>
              <w:rPr>
                <w:sz w:val="18"/>
                <w:szCs w:val="18"/>
              </w:rPr>
              <w:t xml:space="preserve">antifungal effects </w:t>
            </w:r>
            <w:r>
              <w:fldChar w:fldCharType="begin"/>
            </w:r>
            <w:r>
              <w:rPr>
                <w:sz w:val="18"/>
                <w:szCs w:val="18"/>
                <w:lang w:val="en-US" w:eastAsia="en-US"/>
              </w:rPr>
              <w:instrText xml:space="preserve">ADDIN CSL_CITATION { "citationItems" : [ { "id" : "ITEM-1", "itemData" : { "ISSN" : "1819-3455", "author" : [ { "dropping-particle" : "", "family" : "Yazdani", "given" : "D", "non-dropping-particle" : "", "parse-names" : false, "suffix" : "" }, { "dropping-particle" : "", "family" : "Rezazadeh", "given" : "S H", "non-dropping-particle" : "", "parse-names" : false, "suffix" : "" }, { "dropping-particle" : "", "family" : "Amin", "given" : "G H", "non-dropping-particle" : "", "parse-names" : false, "suffix" : "" }, { "dropping-particle" : "", "family" : "Abidin", "given" : "Zainal", "non-dropping-particle" : "", "parse-names" : false, "suffix" : "" }, { "dropping-particle" : "", "family" : "Shahnani", "given" : "S", "non-dropping-particle" : "", "parse-names" : false, "suffix" : "" } ], "container-title" : "Journal of Medical Plants", "id" : "ITEM-1", "issue" : "5", "issued" : { "date-parts" : [ [ "2009" ] ] }, "page" : "24-29", "title" : "Antifungal activity of dried extracts of anise (Pimpinella anisum L.) and star anise (Illicium verum Hook. f.) against dermatophyte and saprophyte fungi", "type" : "article-journal", "volume" : "8" }, "uris" : [ "http://www.mendeley.com/documents/?uuid=c522f58e-c543-4647-8e78-9e6742af3d77" ] } ], "mendeley" : { "formattedCitation" : "[890]", "plainTextFormattedCitation" : "[890]", "previouslyFormattedCitation" : "&lt;sup&gt;8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istacia atlantica</w:t>
            </w:r>
            <w:r>
              <w:rPr>
                <w:rFonts w:cs="Times New Roman" w:ascii="Times New Roman" w:hAnsi="Times New Roman"/>
                <w:sz w:val="20"/>
                <w:szCs w:val="20"/>
              </w:rPr>
              <w:t xml:space="preserve"> Desf. (</w:t>
            </w:r>
            <w:r>
              <w:rPr>
                <w:sz w:val="18"/>
                <w:szCs w:val="18"/>
              </w:rPr>
              <w:t xml:space="preserve">antimicrobial activity </w:t>
            </w:r>
            <w:r>
              <w:fldChar w:fldCharType="begin"/>
            </w:r>
            <w:r>
              <w:rPr>
                <w:sz w:val="18"/>
                <w:szCs w:val="18"/>
                <w:lang w:val="en-US" w:eastAsia="en-US"/>
              </w:rPr>
              <w:instrText xml:space="preserve">ADDIN CSL_CITATION { "citationItems" : [ { "id" : "ITEM-1",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1", "issue" : "3", "issued" : { "date-parts" : [ [ "2010" ] ] }, "page" : "633-642", "title" : "Antimicrobial activity of some Iranian medicinal plants", "type" : "article-journal", "volume" : "62" }, "uris" : [ "http://www.mendeley.com/documents/?uuid=02331041-126e-4fae-8693-a26223b83a42" ] } ], "mendeley" : { "formattedCitation" : "[145]", "plainTextFormattedCitation" : "[145]", "previouslyFormattedCitation" : "&lt;sup&gt;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istacia khinjuk</w:t>
            </w:r>
            <w:r>
              <w:rPr>
                <w:rFonts w:cs="Times New Roman" w:ascii="Times New Roman" w:hAnsi="Times New Roman"/>
                <w:sz w:val="20"/>
                <w:szCs w:val="20"/>
              </w:rPr>
              <w:t xml:space="preserve"> Stocks (</w:t>
            </w:r>
            <w:r>
              <w:rPr>
                <w:sz w:val="18"/>
                <w:szCs w:val="18"/>
              </w:rPr>
              <w:t xml:space="preserve">anthelmintic </w:t>
            </w:r>
            <w:r>
              <w:fldChar w:fldCharType="begin"/>
            </w:r>
            <w:r>
              <w:rPr>
                <w:sz w:val="18"/>
                <w:szCs w:val="18"/>
                <w:lang w:val="en-US" w:eastAsia="en-US"/>
              </w:rPr>
              <w:instrText xml:space="preserve">ADDIN CSL_CITATION { "citationItems" : [ { "id" : "ITEM-1", "itemData" : { "ISSN" : "1817-3098", "author" : [ { "dropping-particle" : "", "family" : "Taran", "given" : "Mojtaba", "non-dropping-particle" : "", "parse-names" : false, "suffix" : "" }, { "dropping-particle" : "", "family" : "Azizi", "given" : "Elham", "non-dropping-particle" : "", "parse-names" : false, "suffix" : "" }, { "dropping-particle" : "", "family" : "Shikhvaisi", "given" : "Azad", "non-dropping-particle" : "", "parse-names" : false, "suffix" : "" }, { "dropping-particle" : "", "family" : "Asadi", "given" : "Nadia", "non-dropping-particle" : "", "parse-names" : false, "suffix" : "" } ], "container-title" : "World Journal of Zoology", "id" : "ITEM-1", "issue" : "4", "issued" : { "date-parts" : [ [ "2009" ] ] }, "page" : "291-295", "publisher" : "IDOSI Publications", "title" : "The anthelmintic effect of Pistacia khinjuk against protoscoleces of Echinococcus granulosus", "type" : "article-journal", "volume" : "4" }, "uris" : [ "http://www.mendeley.com/documents/?uuid=57d8697d-4abf-4833-812e-79708c51dbd9" ] } ], "mendeley" : { "formattedCitation" : "[902]", "plainTextFormattedCitation" : "[902]", "previouslyFormattedCitation" : "&lt;sup&gt;9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2]</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author" : [ { "dropping-particle" : "", "family" : "Taran", "given" : "M", "non-dropping-particle" : "", "parse-names" : false, "suffix" : "" }, { "dropping-particle" : "", "family" : "Sharifi", "given" : "M", "non-dropping-particle" : "", "parse-names" : false, "suffix" : "" }, { "dropping-particle" : "", "family" : "Azizi", "given" : "E", "non-dropping-particle" : "", "parse-names" : false, "suffix" : "" }, { "dropping-particle" : "", "family" : "Khanahmadi", "given" : "M", "non-dropping-particle" : "", "parse-names" : false, "suffix" : "" } ], "container-title" : "Journal of Medicinal Plants", "id" : "ITEM-1", "issue" : "33", "issued" : { "date-parts" : [ [ "2010" ] ] }, "page" : "81-85", "publisher" : "Journal of Medicinal Plants", "title" : "Antimicrobial activity of the leaves of Pistacia khinjuk", "type" : "article-journal", "volume" : "1" }, "uris" : [ "http://www.mendeley.com/documents/?uuid=2e6d8537-8de0-452a-a5ce-292bdbe4c6cf" ] } ], "mendeley" : { "formattedCitation" : "[903]", "plainTextFormattedCitation" : "[903]", "previouslyFormattedCitation" : "&lt;sup&gt;9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istacia</w:t>
            </w:r>
            <w:r>
              <w:rPr>
                <w:rFonts w:cs="Times New Roman" w:ascii="Times New Roman" w:hAnsi="Times New Roman"/>
                <w:sz w:val="20"/>
                <w:szCs w:val="20"/>
              </w:rPr>
              <w:t xml:space="preserve"> sp.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027-5530 (Print)", "PMID" : "4427616", "author" : [ { "dropping-particle" : "", "family" : "Malekzadeh", "given" : "F", "non-dropping-particle" : "", "parse-names" : false, "suffix" : "" } ], "container-title" : "Mycopathologia et mycologia applicata", "id" : "ITEM-1", "issue" : "1", "issued" : { "date-parts" : [ [ "1974", "10" ] ] }, "language" : "eng", "page" : "73-77", "publisher-place" : "NETHERLANDS", "title" : "An antimicrobial compound in two Pistacia species.", "type" : "article-journal", "volume" : "54" }, "uris" : [ "http://www.mendeley.com/documents/?uuid=9fa38320-0aeb-4fd9-b0f2-3351f9edf232" ] } ], "mendeley" : { "formattedCitation" : "[905]", "plainTextFormattedCitation" : "[905]", "previouslyFormattedCitation" : "&lt;sup&gt;9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istacia vera </w:t>
            </w:r>
            <w:r>
              <w:rPr>
                <w:rFonts w:cs="Times New Roman" w:ascii="Times New Roman" w:hAnsi="Times New Roman"/>
                <w:sz w:val="20"/>
                <w:szCs w:val="20"/>
              </w:rPr>
              <w:t>L.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16/j.fct.2009.09.023", "ISSN" : "1873-6351 (Electronic)", "PMID" : "19781589", "abstract" : "Antioxidant, anti-microbial and antimutagenicity activities of pistachio (Ahmadaghaei variety) green hull extracts (crude and purified extracts) were studied. At first, different solvents were compared for determining of the best solvent for extraction of phenolic compounds from pistachio green hull. Water and acetonitrile with 49.32 and 6.22 (mg of gallic acid equivalents/g sample) were the best and the worst solvent in the extraction of phenolic compounds, respectively. The antioxidant capacity of crude and purified extracts were assessed through ABTS assay, DPPH assay and beta-carotene bleaching (BCB) method. A concentration-dependent antioxidative capacity was verified in ABTS, DPPH assays and BCB method. The anti-microbial capacity was screened against Gram positive and Gram negative bacteria, and fungi. Aqueous and purified extracts inhibited the growth of Gram positive bacteria; Bacillus cereus was the most susceptible one with MIC of 1mg/mL and 0.5mg/mL for the crude and purified extracts, respectively. The results of antimutagenicity test showed that phenolic compounds of pistachio green hull have antimutagenicity activity against direct mutagen of 2-nitrofluorene. The results obtained indicate that pistachio green hull may become important as a cheap and noticeable source of compounds with health protective potential and anti-microbial activity.", "author" : [ { "dropping-particle" : "", "family" : "Rajaei", "given" : "Ahmad", "non-dropping-particle" : "", "parse-names" : false, "suffix" : "" }, { "dropping-particle" : "", "family" : "Barzegar", "given" : "Mohsen", "non-dropping-particle" : "", "parse-names" : false, "suffix" : "" }, { "dropping-particle" : "", "family" : "Mobarez", "given" : "Ashraf Mohabati", "non-dropping-particle" : "", "parse-names" : false, "suffix" : "" }, { "dropping-particle" : "", "family" : "Sahari", "given" : "Mohammad Ali", "non-dropping-particle" : "", "parse-names" : false, "suffix" : "" }, { "dropping-particle" : "", "family" : "Esfahani", "given" : "Zohre Hamidi", "non-dropping-particle" : "", "parse-names" : false, "suffix" : "" } ], "container-title" : "Food and chemical toxicology : an international journal published for the British Industrial Biological Research Association", "id" : "ITEM-1", "issue" : "1", "issued" : { "date-parts" : [ [ "2010", "1" ] ] }, "language" : "eng", "page" : "107-112", "publisher-place" : "England", "title" : "Antioxidant, anti-microbial and antimutagenicity activities of pistachio (Pistachia vera) green hull extract.", "type" : "article-journal", "volume" : "48" }, "uris" : [ "http://www.mendeley.com/documents/?uuid=8247a49a-c6eb-48b1-946c-bd1591861b39" ] } ], "mendeley" : { "formattedCitation" : "[906]", "plainTextFormattedCitation" : "[906]", "previouslyFormattedCitation" : "&lt;sup&gt;9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lantago ovata</w:t>
            </w:r>
            <w:r>
              <w:rPr>
                <w:rFonts w:cs="Times New Roman" w:ascii="Times New Roman" w:hAnsi="Times New Roman"/>
                <w:sz w:val="20"/>
                <w:szCs w:val="20"/>
              </w:rPr>
              <w:t xml:space="preserve"> Forssk.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1",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id" : "ITEM-2", "itemData" : { "author" : [ { "dropping-particle" : "", "family" : "Motamedi", "given" : "H", "non-dropping-particle" : "", "parse-names" : false, "suffix" : "" }, { "dropping-particle" : "", "family" : "Darabpour", "given" : "E", "non-dropping-particle" : "", "parse-names" : false, "suffix" : "" }, { "dropping-particle" : "", "family" : "Gholipour", "given" : "M", "non-dropping-particle" : "", "parse-names" : false, "suffix" : "" }, { "dropping-particle" : "", "family" : "Seyyednejad", "given" : "S M", "non-dropping-particle" : "", "parse-names" : false, "suffix" : "" } ], "container-title" : "Int J Pharmacol", "id" : "ITEM-2", "issue" : "2", "issued" : { "date-parts" : [ [ "2010" ] ] }, "page" : "117-122", "title" : "Antibacterial effect of ethanolic and methanolic extracts of Plantago ovata and Oliveria decumbens endemic in Iran against some pathogenic bacteria", "type" : "article-journal", "volume" : "6" }, "uris" : [ "http://www.mendeley.com/documents/?uuid=ba55eb41-c7e1-4c18-a6c8-3a98b880d273" ] } ], "mendeley" : { "formattedCitation" : "[313], [827]", "plainTextFormattedCitation" : "[313], [827]", "previouslyFormattedCitation" : "&lt;sup&gt;313,8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3], [8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latycladus orientalis </w:t>
            </w:r>
            <w:r>
              <w:rPr>
                <w:rFonts w:cs="Times New Roman" w:ascii="Times New Roman" w:hAnsi="Times New Roman"/>
                <w:sz w:val="20"/>
                <w:szCs w:val="20"/>
              </w:rPr>
              <w:t>(L.) Franco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388-0209", "author" : [ { "dropping-particle" : "", "family" : "Hassanzadeh", "given" : "M K", "non-dropping-particle" : "", "parse-names" : false, "suffix" : "" }, { "dropping-particle" : "", "family" : "Rahimizadeh", "given" : "M", "non-dropping-particle" : "", "parse-names" : false, "suffix" : "" }, { "dropping-particle" : "", "family" : "Bazzaz", "given" : "B S Fazly", "non-dropping-particle" : "", "parse-names" : false, "suffix" : "" }, { "dropping-particle" : "", "family" : "Emami", "given" : "S A", "non-dropping-particle" : "", "parse-names" : false, "suffix" : "" }, { "dropping-particle" : "", "family" : "Assili", "given" : "J", "non-dropping-particle" : "", "parse-names" : false, "suffix" : "" } ], "container-title" : "Pharmaceutical Biology", "id" : "ITEM-1", "issue" : "5", "issued" : { "date-parts" : [ [ "2001" ] ] }, "page" : "388-390", "publisher" : "Taylor &amp; Francis", "title" : "Chemical and antimicrobial studies of Platycladus orientalis essential oils", "type" : "article-journal", "volume" : "39" }, "uris" : [ "http://www.mendeley.com/documents/?uuid=97926112-a86d-4690-9b0e-3a5c61de7e96" ] }, { "id" : "ITEM-2", "itemData" : { "DOI" : "10.1021/np034033e", "ISSN" : "0163-3864 (Print)", "PMID" : "15104493", "abstract" : "Six labdanes (1-6) and four isopimaranes (7-10), including three new natural products (7, 9, and 10), were isolated from Platycladus orientalis, and their structures determined using 1D and 2D NMR methods, ion-cyclotron resonance HRMS, and optical rotation data. Relative configurations of all chiral centers in the isopimaranes were determined using NOESY experiments at 600 and 800 MHz. Specific optical rotation data were used to correlate absolute configurations. Compounds 1-9 and aframodial (11) were tested for their in vitro antiplasmodial activity and for their ability to induce changes of erythrocyte shape in order to obtain data about possible correlation between the two effects. All compounds tested exhibited weak (IC(50) &gt; 25 microM) in vitro antiplasmodial effects against Plasmodium falciparum strain 3D7. At the same time, the compounds caused echinocytic or stomatocytic changes of the erythrocyte membrane curvature, indicative of their incorporation into the lipid bilayer, in the concentration region where the antiplasmodial activity was observed. The antiplasmodial effect of these compounds thus appears to be an indirect effect on the erythrocyte host cell. Weak or moderate antiplasmodial activity observed with many other apolar natural products, in particular those with amphiphilic structures, is also likely to be an indirect effect.", "author" : [ { "dropping-particle" : "", "family" : "Asili", "given" : "Javad", "non-dropping-particle" : "", "parse-names" : false, "suffix" : "" }, { "dropping-particle" : "", "family" : "Lambert", "given" : "Maja", "non-dropping-particle" : "", "parse-names" : false, "suffix" : "" }, { "dropping-particle" : "", "family" : "Ziegler", "given" : "Hanne L", "non-dropping-particle" : "", "parse-names" : false, "suffix" : "" }, { "dropping-particle" : "", "family" : "Staerk", "given" : "Dan", "non-dropping-particle" : "", "parse-names" : false, "suffix" : "" }, { "dropping-particle" : "", "family" : "Sairafianpour", "given" : "Majid", "non-dropping-particle" : "", "parse-names" : false, "suffix" : "" }, { "dropping-particle" : "", "family" : "Witt", "given" : "Matthias", "non-dropping-particle" : "", "parse-names" : false, "suffix" : "" }, { "dropping-particle" : "", "family" : "Asghari", "given" : "Gholamreza", "non-dropping-particle" : "", "parse-names" : false, "suffix" : "" }, { "dropping-particle" : "", "family" : "Ibrahimi", "given" : "Ismaiel S", "non-dropping-particle" : "", "parse-names" : false, "suffix" : "" }, { "dropping-particle" : "", "family" : "Jaroszewski", "given" : "Jerzy W", "non-dropping-particle" : "", "parse-names" : false, "suffix" : "" } ], "container-title" : "Journal of natural products", "id" : "ITEM-2", "issue" : "4", "issued" : { "date-parts" : [ [ "2004", "4" ] ] }, "language" : "eng", "page" : "631-637", "publisher-place" : "United States", "title" : "Labdanes and isopimaranes from Platycladus orientalis and their effects on erythrocyte membrane and on Plasmodium falciparum growth in the erythrocyte host cells.", "type" : "article-journal", "volume" : "67" }, "uris" : [ "http://www.mendeley.com/documents/?uuid=f4e9e2a1-9ddb-4e61-97b0-c31bb5032ca5" ] } ], "mendeley" : { "formattedCitation" : "[910], [911]", "plainTextFormattedCitation" : "[910], [911]", "previouslyFormattedCitation" : "&lt;sup&gt;910,9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0], [9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Infectious system </w:t>
            </w:r>
            <w:r>
              <w:rPr>
                <w:rFonts w:cs="Times New Roman" w:ascii="Times New Roman" w:hAnsi="Times New Roman"/>
                <w:sz w:val="20"/>
                <w:szCs w:val="20"/>
              </w:rPr>
              <w:t xml:space="preserve">(289 studied herbs) </w:t>
            </w:r>
            <w:r>
              <w:rPr/>
              <w:t>(continued)</w:t>
            </w:r>
          </w:p>
        </w:tc>
      </w:tr>
      <w:tr>
        <w:trPr>
          <w:trHeight w:val="7604"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 xml:space="preserve">Polygonum hyrcanicum </w:t>
            </w:r>
            <w:r>
              <w:rPr>
                <w:rFonts w:cs="Times New Roman" w:ascii="Times New Roman" w:hAnsi="Times New Roman"/>
                <w:sz w:val="20"/>
                <w:szCs w:val="20"/>
              </w:rPr>
              <w:t>Rech.f. (</w:t>
            </w:r>
            <w:r>
              <w:rPr>
                <w:sz w:val="18"/>
                <w:szCs w:val="18"/>
              </w:rPr>
              <w:t xml:space="preserve">antiprotozoal effects </w:t>
            </w:r>
            <w:r>
              <w:fldChar w:fldCharType="begin"/>
            </w:r>
            <w:r>
              <w:rPr>
                <w:sz w:val="18"/>
                <w:szCs w:val="18"/>
                <w:lang w:val="en-US" w:eastAsia="en-US"/>
              </w:rPr>
              <w:instrText xml:space="preserve">ADDIN CSL_CITATION { "citationItems" : [ { "id" : "ITEM-1", "itemData" : { "ISSN" : "1934-578X (Print)", "PMID" : "22816300", "abstract" : "A methanolic extract from aerial parts of Polygonum hyrcanicum (Polygonaceae) showed high activity against Trypanosoma brucei rhodesiense (IC50 = 3.7 microg/mL). Bioassay-guided fractionation of the extract resulted in isolation of cinnamoylphenethyl amides, including N-trans-caffeoyltyramine (1), N-trans-p-coumaroyltyramine (7), and N-trans-feruloyltyramine (8) as the main active constituents (IC50s ranging from 2.2 to 13.3 microM). Some structurally related, but less active compounds, such as cannabisin B (2), tyrosol (3), p-coumaric acid (4), ferulic acid (5), and N-cis-feruloyltyramine (6) were also identified, along with N-trans-3,4-dimethoxycinnamoyldopamine (9). Cytotoxicity of the active compounds in L6 cells was determined, and selectivity indices (SI) of 7.9 to 33.4 were calculated.", "author" : [ { "dropping-particle" : "", "family" : "Moradi-Afrapoli", "given" : "Fahimeh", "non-dropping-particle" : "", "parse-names" : false, "suffix" : "" }, { "dropping-particle" : "", "family" : "Yassa", "given" : "Nargues", "non-dropping-particle" : "", "parse-names" : false, "suffix" : "" }, { "dropping-particle" : "", "family" : "Zimmermann", "given" : "Stefanie", "non-dropping-particle" : "", "parse-names" : false, "suffix" : "" }, { "dropping-particle" : "", "family" : "Saeidnia", "given" : "Soodabeh", "non-dropping-particle" : "", "parse-names" : false, "suffix" : "" }, { "dropping-particle" : "", "family" : "Hadjiakhoondia", "given" : "Abbas", "non-dropping-particle" : "", "parse-names" : false, "suffix" : "" }, { "dropping-particle" : "", "family" : "Ebrahimi", "given" : "Samad N", "non-dropping-particle" : "", "parse-names" : false, "suffix" : "" }, { "dropping-particle" : "", "family" : "Hamburger", "given" : "Matthias", "non-dropping-particle" : "", "parse-names" : false, "suffix" : "" } ], "container-title" : "Natural product communications", "id" : "ITEM-1", "issue" : "6", "issued" : { "date-parts" : [ [ "2012", "6" ] ] }, "language" : "eng", "page" : "753-755", "publisher-place" : "United States", "title" : "Cinnamoylphenethyl amides from Polygonum hyrcanicum possess anti-trypanosomal activity.", "type" : "article-journal", "volume" : "7" }, "uris" : [ "http://www.mendeley.com/documents/?uuid=0eb77eac-957f-48dc-8d27-f490bf4eb1a8" ] } ], "mendeley" : { "formattedCitation" : "[915]", "plainTextFormattedCitation" : "[915]", "previouslyFormattedCitation" : "&lt;sup&gt;9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olygonum patulum</w:t>
            </w:r>
            <w:r>
              <w:rPr>
                <w:rFonts w:cs="Times New Roman" w:ascii="Times New Roman" w:hAnsi="Times New Roman"/>
                <w:sz w:val="20"/>
                <w:szCs w:val="20"/>
              </w:rPr>
              <w:t xml:space="preserve"> M.Bieb.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95-7645", "author" : [ { "dropping-particle" : "", "family" : "Koochak", "given" : "Haniyeh", "non-dropping-particle" : "", "parse-names" : false, "suffix" : "" }, { "dropping-particle" : "", "family" : "Seyyednejad", "given" : "Seyyed Mansour", "non-dropping-particle" : "", "parse-names" : false, "suffix" : "" }, { "dropping-particle" : "", "family" : "Motamedi", "given" : "Hussein", "non-dropping-particle" : "", "parse-names" : false, "suffix" : "" } ], "container-title" : "Asian Pacific Journal of Tropical Medicine", "id" : "ITEM-1", "issue" : "3", "issued" : { "date-parts" : [ [ "2010" ] ] }, "page" : "180-184", "publisher" : "Elsevier", "title" : "Preliminary study on the antibacterial activity of some medicinal plants of Khuzestan (Iran)", "type" : "article-journal", "volume" : "3" }, "uris" : [ "http://www.mendeley.com/documents/?uuid=5628028d-7616-4576-b179-47dab3cec934" ] } ], "mendeley" : { "formattedCitation" : "[123]", "plainTextFormattedCitation" : "[123]", "previouslyFormattedCitation" : "&lt;sup&gt;1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opulus euphratica</w:t>
            </w:r>
            <w:r>
              <w:rPr>
                <w:rFonts w:cs="Times New Roman" w:ascii="Times New Roman" w:hAnsi="Times New Roman"/>
                <w:sz w:val="20"/>
                <w:szCs w:val="20"/>
              </w:rPr>
              <w:t xml:space="preserve"> Oliv. (</w:t>
            </w:r>
            <w:r>
              <w:rPr>
                <w:sz w:val="18"/>
                <w:szCs w:val="18"/>
              </w:rPr>
              <w:t xml:space="preserve">antiviral effects </w:t>
            </w:r>
            <w:r>
              <w:fldChar w:fldCharType="begin"/>
            </w:r>
            <w:r>
              <w:rPr>
                <w:sz w:val="18"/>
                <w:szCs w:val="18"/>
                <w:lang w:val="en-US" w:eastAsia="en-US"/>
              </w:rPr>
              <w:instrText xml:space="preserve">ADDIN CSL_CITATION { "citationItems" : [ { "id" : "ITEM-1", "itemData" : { "DOI" : "10.1111/j.1365-4632.2008.03571.x", "ISSN" : "1365-4632 (Electronic)", "PMID" : "18377608", "abstract" : "BACKGROUND: Populous euphratica tree which belongs to Salicaceae family is naturally distributed in many parts of the world. Our purpose was to compare the therapeutic effects of smoke of its burnt leaves with conventional cryotherapy in patients with warts. METHODS: Sixty consecutive wart patients were randomly treated with leaves of Populous euphratica tree (Group A) or conventional cryotherapy (Group B) and were followed up for 22 weeks. RESULTS: The respective end results in group A and group B were; Complete cure rates 66.7% vs. 46.4% (P= NS), partial resolution rates 8.3% vs. 14.3% (P= NS). The recurrence rate however, was 4.2% in group A and 32.2% in group B patients (P= 0.024). CONCLUSION: The smoke of burnt leaves of Populus euphratica tree can be equally effective for treatment of hand and foot warts as cryotherapy.", "author" : [ { "dropping-particle" : "", "family" : "Rahimi", "given" : "Ali Reza", "non-dropping-particle" : "", "parse-names" : false, "suffix" : "" }, { "dropping-particle" : "", "family" : "Emad", "given" : "Maryam", "non-dropping-particle" : "", "parse-names" : false, "suffix" : "" }, { "dropping-particle" : "", "family" : "Rezaian", "given" : "Gholam Reza", "non-dropping-particle" : "", "parse-names" : false, "suffix" : "" } ], "container-title" : "International journal of dermatology", "id" : "ITEM-1", "issue" : "4", "issued" : { "date-parts" : [ [ "2008", "4" ] ] }, "language" : "eng", "page" : "393-397", "publisher-place" : "United States", "title" : "Smoke from leaves of Populus euphratica Olivier vs. conventional cryotherapy for  the treatment of cutaneous warts: a pilot, randomized, single-blind, prospective study.", "type" : "article-journal", "volume" : "47" }, "uris" : [ "http://www.mendeley.com/documents/?uuid=aa0675dc-ec81-4f57-afa5-e04b767ed75c" ] } ], "mendeley" : { "formattedCitation" : "[916]", "plainTextFormattedCitation" : "[916]", "previouslyFormattedCitation" : "&lt;sup&gt;9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rangos ferulacea </w:t>
            </w:r>
            <w:r>
              <w:rPr>
                <w:rFonts w:cs="Times New Roman" w:ascii="Times New Roman" w:hAnsi="Times New Roman"/>
                <w:sz w:val="20"/>
                <w:szCs w:val="20"/>
              </w:rPr>
              <w:t>(L.) Lindl.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Amiri", "given" : "H", "non-dropping-particle" : "", "parse-names" : false, "suffix" : "" } ], "container-title" : "Journal of Medicinal Plants", "id" : "ITEM-1", "issue" : "21", "issued" : { "date-parts" : [ [ "2007" ] ] }, "page" : "36-41", "publisher" : "Journal of Medicinal Plants", "title" : "Chemical Composition and Antibacterial Activity of Essential Oil of Prangos ferulacea (L.) Lindl.", "type" : "article-journal", "volume" : "6" }, "uris" : [ "http://www.mendeley.com/documents/?uuid=6962e0e7-7a3c-4257-967a-dd6d338e372f" ] } ], "mendeley" : { "formattedCitation" : "[925]", "plainTextFormattedCitation" : "[925]", "previouslyFormattedCitation" : "&lt;sup&gt;9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5]</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DOI" : "10.1080/14786410802379539", "ISSN" : "1478-6427 (Electronic)", "PMID" : "19452346", "abstract" : "The hydrodistilled essential oils of fruits and umbels of Prangos ferulaceae (L.) Lindl growing in Iran were analysed by gas chromatograph-mass spectrometer. Six compounds, comprising 93.7 and 94.7% of the total fruits and umbels oils, were identified, respectively. alpha-Pinene and cis-ocimene are the major components of the oils. The essential oils show high antibacterial effect against Bacillus cereus.", "author" : [ { "dropping-particle" : "", "family" : "Razavi", "given" : "Seyed Mehdi", "non-dropping-particle" : "", "parse-names" : false, "suffix" : "" }, { "dropping-particle" : "", "family" : "Nazemiyeh", "given" : "Hossein", "non-dropping-particle" : "", "parse-names" : false, "suffix" : "" }, { "dropping-particle" : "", "family" : "Zarrini", "given" : "Gholamreza", "non-dropping-particle" : "", "parse-names" : false, "suffix" : "" }, { "dropping-particle" : "", "family" : "Asna-Asharii", "given" : "Solmaz", "non-dropping-particle" : "", "parse-names" : false, "suffix" : "" }, { "dropping-particle" : "", "family" : "Dehghan", "given" : "Gholamreza", "non-dropping-particle" : "", "parse-names" : false, "suffix" : "" } ], "container-title" : "Natural product research", "id" : "ITEM-1", "issue" : "6", "issued" : { "date-parts" : [ [ "2010", "4" ] ] }, "language" : "eng", "page" : "530-533", "publisher-place" : "England", "title" : "Chemical composition and antimicrobial activity of essential oil of Prangos ferulaceae (L.) Lindl from Iran.", "type" : "article-journal", "volume" : "24" }, "uris" : [ "http://www.mendeley.com/documents/?uuid=24af652d-80b5-4928-9eee-7e4ffc1a2db5" ] } ], "mendeley" : { "formattedCitation" : "[926]", "plainTextFormattedCitation" : "[926]", "previouslyFormattedCitation" : "&lt;sup&gt;9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6]</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rangos uloptera </w:t>
            </w:r>
            <w:r>
              <w:rPr>
                <w:rFonts w:cs="Times New Roman" w:ascii="Times New Roman" w:hAnsi="Times New Roman"/>
                <w:sz w:val="20"/>
                <w:szCs w:val="20"/>
              </w:rPr>
              <w:t>DC. (</w:t>
            </w:r>
            <w:r>
              <w:rPr>
                <w:sz w:val="18"/>
                <w:szCs w:val="18"/>
              </w:rPr>
              <w:t xml:space="preserve">biological activities </w:t>
            </w:r>
            <w:r>
              <w:fldChar w:fldCharType="begin"/>
            </w:r>
            <w:r>
              <w:rPr>
                <w:sz w:val="18"/>
                <w:szCs w:val="18"/>
                <w:lang w:val="en-US" w:eastAsia="en-US"/>
              </w:rPr>
              <w:instrText xml:space="preserve">ADDIN CSL_CITATION { "citationItems" : [ { "id" : "ITEM-1", "itemData" : { "DOI" : "10.1080/14786410802588667", "ISSN" : "1478-6427 (Electronic)", "PMID" : "19606385", "abstract" : "Prangos uloptera DC. (Apiaceae) is indigenous to Iran. It has been used from ancient times for treatment of leukoplakia, digestive disorders and healing scars. In this article, we focus on the various biological screening techniques currently being used to evaluate the biological effects of the plant root extracts. Our results show that dichloromethane (DCM) extract exhibited high-cytotoxic effects on hela cell line, and high antibacterial properties against Staphylococcus aureus and Bacillus subtilis. All of the plant root extracts, n-hexane, DCM and methanol extracts, exhibited modest antioxidant and high-phytotoxic properties. It is assumed that the high biological potential of P. uloptera is related to the presence of coumarins in the plant roots.", "author" : [ { "dropping-particle" : "", "family" : "Razavi", "given" : "Seyed Mehdi", "non-dropping-particle" : "", "parse-names" : false, "suffix" : "" }, { "dropping-particle" : "", "family" : "Zarrini", "given" : "Gholamreza", "non-dropping-particle" : "", "parse-names" : false, "suffix" : "" }, { "dropping-particle" : "", "family" : "Zahri", "given" : "Saber", "non-dropping-particle" : "", "parse-names" : false, "suffix" : "" }, { "dropping-particle" : "", "family" : "Mohammadi", "given" : "Sariyeh", "non-dropping-particle" : "", "parse-names" : false, "suffix" : "" } ], "container-title" : "Natural product research", "id" : "ITEM-1", "issue" : "9", "issued" : { "date-parts" : [ [ "2010", "5" ] ] }, "language" : "eng", "page" : "797-803", "publisher-place" : "England", "title" : "Biological activity of Prangos uloptera DC. roots, a medicinal plant from Iran.", "type" : "article-journal", "volume" : "24" }, "uris" : [ "http://www.mendeley.com/documents/?uuid=2ae9defd-52e7-478f-a5bd-c0bb8d67119d" ] }, { "id" : "ITEM-2", "itemData" : { "ISSN" : "0132-3423 (Print)", "PMID" : "21717896", "abstract" : "Coumarins are a well-known group of natural products distributed in the plant kingdom especially in the family Apiaceae with various biological activities. Isoarnottinin 4'-glucoside is a simple glycosylated coumarin found previously in a few genera of Apiaceae, and its biological activities have not been previously described in details. In the present paper, the compound was isolated from Prangos uloptera (Apiaceae) leaves using HPLC techniques. Antimicrobial, phytotoxic and cytotoxic activities of the compound were evaluated by disk diffusion, lettuce assay and MTT method. Our results indicated that the compound has high antibacterial effect against Erwinia carotovora, a common plant pathogen with MIC value of 100 microg/mL. The compound also exhibited significant phytotoxic activity against lettuce and modest cytotoxic activity against HeLa cell line with IC50 of 0 .84 mg/mL. It could be concluded that isoamottinin 4'-glucoside may play phytoalexin or allelopathic role for plant and may be a candidate for an antibacterial agent or a bioherbicide.", "author" : [ { "dropping-particle" : "", "family" : "Razavi", "given" : "Seyed Mehdi", "non-dropping-particle" : "", "parse-names" : false, "suffix" : "" }, { "dropping-particle" : "", "family" : "Zarrini", "given" : "Gholamreza", "non-dropping-particle" : "", "parse-names" : false, "suffix" : "" }, { "dropping-particle" : "", "family" : "Rad", "given" : "Farah Gholami", "non-dropping-particle" : "", "parse-names" : false, "suffix" : "" } ], "container-title" : "Bioorganicheskaia khimiia", "id" : "ITEM-2", "issue" : "2", "issued" : { "date-parts" : [ [ "2011" ] ] }, "language" : "eng", "page" : "269-272", "publisher-place" : "Russia (Federation)", "title" : "Isoarnottinin 4'-glucoside, a glycosylated coumarin from Prangos uloptera, with biological activity.", "type" : "article-journal", "volume" : "37" }, "uris" : [ "http://www.mendeley.com/documents/?uuid=bdb20adc-2554-4222-bcce-a3f62b17c5e3" ] } ], "mendeley" : { "formattedCitation" : "[929], [930]", "plainTextFormattedCitation" : "[929], [930]", "previouslyFormattedCitation" : "&lt;sup&gt;929,9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9], [9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rimula auriculata</w:t>
            </w:r>
            <w:r>
              <w:rPr>
                <w:rFonts w:cs="Times New Roman" w:ascii="Times New Roman" w:hAnsi="Times New Roman"/>
                <w:sz w:val="20"/>
                <w:szCs w:val="20"/>
              </w:rPr>
              <w:t xml:space="preserve"> Lam.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16/j.foodchem.2012.07.084", "ISSN" : "0308-8146 (Print)", "PMID" : "23017418", "abstract" : "Different parts of three plants (Primula auriculata, Fumaria vaillantii and Falcaria vulgaris) were extracted with three different solvents to yield 72 crude extracts. The phytochemical analysis (chemical screening, GC-MS) of three plants was investigated for their antioxidant and antibacterial activity using nine Gram-positive and Gram-negative bacteria. The principal antioxidant and antimicrobial components were determined using HPLC with UV detection. All extracts possessed antibacterial activity especially methanolic extracts from flowers of P. auriculata. The DPPH-radical scavenging assay exhibited high antioxidant activities in three plants (more than 80% at 50mug). The F. vulgaris showed high content of carvacrol (29.8%) as main component. The contents of carvacrol and fumaric acid in the methanolic-water extracts were 1119 and 1966mg/l respectively. Our results indicate that these plants would be able to promise sources of natural products with potential antibacterial and antioxidant activity.", "author" : [ { "dropping-particle" : "", "family" : "Jaberian", "given" : "Hamideh", "non-dropping-particle" : "", "parse-names" : false, "suffix" : "" }, { "dropping-particle" : "", "family" : "Piri", "given" : "Khosro", "non-dropping-particle" : "", "parse-names" : false, "suffix" : "" }, { "dropping-particle" : "", "family" : "Nazari", "given" : "Javad", "non-dropping-particle" : "", "parse-names" : false, "suffix" : "" } ], "container-title" : "Food chemistry", "id" : "ITEM-1", "issue" : "1", "issued" : { "date-parts" : [ [ "2013", "1" ] ] }, "language" : "eng", "page" : "237-244", "publisher-place" : "England", "title" : "Phytochemical composition and in vitro antimicrobial and antioxidant activities of some medicinal plants.", "type" : "article-journal", "volume" : "136" }, "uris" : [ "http://www.mendeley.com/documents/?uuid=ddeb553c-9c6e-4773-9df3-6f4cdf546d6b" ] } ], "mendeley" : { "formattedCitation" : "[531]", "plainTextFormattedCitation" : "[531]", "previouslyFormattedCitation" : "&lt;sup&gt;5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rosopis juliflora</w:t>
            </w:r>
            <w:r>
              <w:rPr>
                <w:rFonts w:cs="Times New Roman" w:ascii="Times New Roman" w:hAnsi="Times New Roman"/>
                <w:sz w:val="20"/>
                <w:szCs w:val="20"/>
              </w:rPr>
              <w:t xml:space="preserve"> (Sw.) DC. (</w:t>
            </w:r>
            <w:r>
              <w:rPr>
                <w:sz w:val="18"/>
                <w:szCs w:val="18"/>
              </w:rPr>
              <w:t xml:space="preserve">malaria </w:t>
            </w:r>
            <w:r>
              <w:fldChar w:fldCharType="begin"/>
            </w:r>
            <w:r>
              <w:rPr>
                <w:sz w:val="18"/>
                <w:szCs w:val="18"/>
                <w:lang w:val="en-US" w:eastAsia="en-US"/>
              </w:rPr>
              <w:instrText xml:space="preserve">ADDIN CSL_CITATION { "citationItems" : [ { "id" : "ITEM-1", "itemData" : { "DOI" : "10.1186/1475-2875-9-124", "ISSN" : "1475-2875 (Electronic)", "PMID" : "20462416", "abstract" : "BACKGROUND: There is an urgent need to identify new anti-malarial drug targets for both prophylaxis and chemotherapy, due to the increasing problem of drug resistance to malaria parasites. In the present study, the aim was to discover novel, effective plant-based extracts for the activity against malaria. METHODS: Ten plants found in Iran were selected by ethnobotanical survey of medicinal plants. The crude ethanolic extracts were tested for in vitro anti-plasmodial activity against two strains of Plasmodium falciparum: K1 (chloroquine-resistant strain) and CY27 (chloroquine-sensitive strain), using the parasite lactate dehydrogenase (pLDH) assay. The anti-plasmodial activity of the extracts was also assessed in the 4-day suppressive anti-malarial assay in mice inoculated with Plasmodium berghei (ANKA strain). Crude ethanolic extracts showed good anti-plasmodial activity were further fractionated by partitioning in water and dichloromethane. RESULTS: Of 10 plant species assayed, three species: Boerhavia elegans (Choisy), Solanum surattense (Burm.f.) and Prosopis juliflora (Sw.) showed promising anti-plasmodial activity in vitro (IC50 &lt; or = 50 microg/ml) and in vivo with no toxicity. The dichloromethane fraction of three extracts revealed stronger anti-plasmodial activity than the total extracts. CONCLUSION: Anti-plasmodial activities of extracts of B. elegans and S. surattense are reported for the first time.", "author" : [ { "dropping-particle" : "", "family" : "Ramazani", "given" : "Ali", "non-dropping-particle" : "", "parse-names" : false, "suffix" : "" }, { "dropping-particle" : "", "family" : "Zakeri", "given" : "Sedigheh", "non-dropping-particle" : "", "parse-names" : false, "suffix" : "" }, { "dropping-particle" : "", "family" : "Sardari", "given" : "Soroush", "non-dropping-particle" : "", "parse-names" : false, "suffix" : "" }, { "dropping-particle" : "", "family" : "Khodakarim", "given" : "Nastaran", "non-dropping-particle" : "", "parse-names" : false, "suffix" : "" }, { "dropping-particle" : "", "family" : "Djadidt", "given" : "Navid Dinparas", "non-dropping-particle" : "", "parse-names" : false, "suffix" : "" } ], "container-title" : "Malaria journal", "id" : "ITEM-1", "issued" : { "date-parts" : [ [ "2010" ] ] }, "language" : "eng", "page" : "124", "publisher-place" : "England", "title" : "In vitro and in vivo anti-malarial activity of Boerhavia elegans and Solanum surattense.", "type" : "article-journal", "volume" : "9" }, "uris" : [ "http://www.mendeley.com/documents/?uuid=2420f56d-d414-4a00-8cfc-7807a9233027" ] } ], "mendeley" : { "formattedCitation" : "[206]", "plainTextFormattedCitation" : "[206]", "previouslyFormattedCitation" : "&lt;sup&gt;2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licaria dysenterica</w:t>
            </w:r>
            <w:r>
              <w:rPr>
                <w:rFonts w:cs="Times New Roman" w:ascii="Times New Roman" w:hAnsi="Times New Roman"/>
                <w:sz w:val="20"/>
                <w:szCs w:val="20"/>
              </w:rPr>
              <w:t xml:space="preserve"> (L.) Gaertn.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367-326X (Print)", "PMID" : "12781813", "abstract" : "Aqueous, methanolic and chloroformic extracts of Pulicaria dysenterica aerial parts were tested for their antibacterial activity using the disc-diffusion assay technique. The methanolic extract was found to be the most effective extract against three out of six tested bacteria. All of the extracts were active against Vibrio cholera.", "author" : [ { "dropping-particle" : "", "family" : "Nickavar", "given" : "Bahman", "non-dropping-particle" : "", "parse-names" : false, "suffix" : "" }, { "dropping-particle" : "", "family" : "Mojab", "given" : "Faraz", "non-dropping-particle" : "", "parse-names" : false, "suffix" : "" } ], "container-title" : "Fitoterapia", "id" : "ITEM-1", "issue" : "4", "issued" : { "date-parts" : [ [ "2003", "6" ] ] }, "language" : "eng", "page" : "390-393", "publisher-place" : "Netherlands", "title" : "Antibacterial activity of Pulicaria dysenterica extracts.", "type" : "article-journal", "volume" : "74" }, "uris" : [ "http://www.mendeley.com/documents/?uuid=3a8f99f7-61d8-418f-a675-c0ba0a68e0ca" ] } ], "mendeley" : { "formattedCitation" : "[938]", "plainTextFormattedCitation" : "[938]", "previouslyFormattedCitation" : "&lt;sup&gt;9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ulicaria undulata </w:t>
            </w:r>
            <w:r>
              <w:rPr>
                <w:rFonts w:cs="Times New Roman" w:ascii="Times New Roman" w:hAnsi="Times New Roman"/>
                <w:sz w:val="20"/>
                <w:szCs w:val="20"/>
              </w:rPr>
              <w:t xml:space="preserve">(L.) C.A.Mey. (syn: </w:t>
            </w:r>
            <w:r>
              <w:rPr>
                <w:rFonts w:cs="Times New Roman" w:ascii="Times New Roman" w:hAnsi="Times New Roman"/>
                <w:i/>
                <w:iCs/>
                <w:sz w:val="20"/>
                <w:szCs w:val="20"/>
              </w:rPr>
              <w:t xml:space="preserve">Francoeuria undulata </w:t>
            </w:r>
            <w:r>
              <w:rPr>
                <w:rFonts w:cs="Times New Roman" w:ascii="Times New Roman" w:hAnsi="Times New Roman"/>
                <w:sz w:val="20"/>
                <w:szCs w:val="20"/>
              </w:rPr>
              <w:t>(L.) Lack) (</w:t>
            </w:r>
            <w:r>
              <w:rPr>
                <w:sz w:val="18"/>
                <w:szCs w:val="18"/>
              </w:rPr>
              <w:t xml:space="preserve">antifungal effects </w:t>
            </w:r>
            <w:r>
              <w:fldChar w:fldCharType="begin"/>
            </w:r>
            <w:r>
              <w:rPr>
                <w:sz w:val="18"/>
                <w:szCs w:val="18"/>
                <w:lang w:val="en-US" w:eastAsia="en-US"/>
              </w:rPr>
              <w:instrText xml:space="preserve">ADDIN CSL_CITATION { "citationItems" : [ { "id" : "ITEM-1", "itemData" : { "author" : [ { "dropping-particle" : "", "family" : "MH", "given" : "Salehi Surmaghi", "non-dropping-particle" : "", "parse-names" : false, "suffix" : "" }, { "dropping-particle" : "", "family" : "Yasa", "given" : "NARGES", "non-dropping-particle" : "", "parse-names" : false, "suffix" : "" }, { "dropping-particle" : "", "family" : "Aynechi", "given" : "Y", "non-dropping-particle" : "", "parse-names" : false, "suffix" : "" }, { "dropping-particle" : "", "family" : "Emami", "given" : "M", "non-dropping-particle" : "", "parse-names" : false, "suffix" : "" }, { "dropping-particle" : "", "family" : "Shidfar", "given" : "M R", "non-dropping-particle" : "", "parse-names" : false, "suffix" : "" }, { "dropping-particle" : "", "family" : "Amin", "given" : "M", "non-dropping-particle" : "", "parse-names" : false, "suffix" : "" }, { "dropping-particle" : "", "family" : "Moghadami", "given" : "M", "non-dropping-particle" : "", "parse-names" : false, "suffix" : "" }, { "dropping-particle" : "", "family" : "Kordbacheh", "given" : "P", "non-dropping-particle" : "", "parse-names" : false, "suffix" : "" }, { "dropping-particle" : "", "family" : "Zeini", "given" : "F", "non-dropping-particle" : "", "parse-names" : false, "suffix" : "" } ], "container-title" : "DARU Journal of Pharmaceutical Sciences", "id" : "ITEM-1", "issue" : "1", "issued" : { "date-parts" : [ [ "2002" ] ] }, "page" : "34-37", "title" : "Screening of Iranian plants for antifungal activity: Part 1", "type" : "article-journal", "volume" : "10" }, "uris" : [ "http://www.mendeley.com/documents/?uuid=c2b6e033-18a1-4f08-b024-46cf5bc4dc4f" ] } ], "mendeley" : { "formattedCitation" : "[156]", "plainTextFormattedCitation" : "[156]", "previouslyFormattedCitation" : "&lt;sup&gt;1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lsatilla albana</w:t>
            </w:r>
            <w:r>
              <w:rPr>
                <w:rFonts w:cs="Times New Roman" w:ascii="Times New Roman" w:hAnsi="Times New Roman"/>
                <w:sz w:val="20"/>
                <w:szCs w:val="20"/>
              </w:rPr>
              <w:t xml:space="preserve"> (Stev.) Bercht. &amp; J. Pres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934-578X (Print)", "PMID" : "20839640", "abstract" : "The essential oil obtained by hydrodistillation of the aerial flowering parts of  Pulsatilla albana (Stev.) Bercht. &amp; Presl. was analyzed by GC and GC/MS. Twenty-five compounds representing 97.5% of oil were identified, among them pulegone (39.1%), piperitenone (17.2%), menthone (16.1%), 1, 8-cineole (8.9%) and p-mentha-3,8-diene (4.2%). In this essential oil oxygenated monoterpenes (87.9%) predominated over monoterpene hydrocarbons (8.3%) and sesquiterpenes (1.3%). Nonterpene hydrocarbons were not found among the identified components. Antibacterial screening of the oil showed moderate activity against certain strains of Gram-positive and Gram-negative bacteria.", "author" : [ { "dropping-particle" : "", "family" : "Shafaghat", "given" : "Ali", "non-dropping-particle" : "", "parse-names" : false, "suffix" : "" } ], "container-title" : "Natural product communications", "id" : "ITEM-1", "issue" : "8", "issued" : { "date-parts" : [ [ "2010", "8" ] ] }, "language" : "eng", "page" : "1299-1300", "publisher-place" : "United States", "title" : "Antimicrobial activity and volatile constituents of the essential oil of Pulsatilla albana from Iran.", "type" : "article-journal", "volume" : "5" }, "uris" : [ "http://www.mendeley.com/documents/?uuid=ff36f606-1759-412f-8ffa-172c527070fc" ] } ], "mendeley" : { "formattedCitation" : "[939]", "plainTextFormattedCitation" : "[939]", "previouslyFormattedCitation" : "&lt;sup&gt;9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antibacterial </w:t>
            </w:r>
            <w:r>
              <w:fldChar w:fldCharType="begin"/>
            </w:r>
            <w:r>
              <w:rPr>
                <w:sz w:val="18"/>
                <w:szCs w:val="18"/>
                <w:lang w:val="en-US" w:eastAsia="en-US"/>
              </w:rPr>
              <w:instrText xml:space="preserve">ADDIN CSL_CITATION { "citationItems" : [ { "id" : "ITEM-1", "itemData" : { "DOI" : "10.1080/14786419.2010.501763", "ISSN" : "1478-6427 (Electronic)", "PMID" : "21726128", "abstract" : "Helicobacter pylori infection causes lifelong chronic gastritis, which can lead to peptic ulcer, mucosa-associated lymphoid tissue (MALT) lymphoma and gastric cancer. The growing problem of antibiotic resistance by the organism demands the search for novel candidates from plant-based sources. In the present study, we evaluated the in vitro anti-H. pylori activity of some selected medicinal plants on clinical isolates of H. pylori. Gastric biopsy samples were obtained from patients presenting with gastroduodenal complications. Helicobacter pylori was isolated from the specimens following standard microbiology procedures. The disc-diffusion method was used to determine the susceptibility of three H. pylori isolates to methanol extracts of 23 Iranian plants. All tests were performed in triplicate. Among them, the extracts of Punica granatum and Juglans regia had remarkable anti-H. pylori activity with mean of inhibition zone diameter of 39 and 16 mm at 100 microg disc(-)(1), respectively. In view of the results obtained with P. granatum (pomegranate), the peel extracts of nine cultivars of pomegranate (Shirin-e-Pust Sefid, Agha Mohammad Ali-e-Shirin, Sefid-e-Shomal, Sefid-e-Torsh, Shirin-e-Malase, Tabestani-e-Torsh, Shirin-e-Saveh Malase, Alak-e-Shirin, Pust Siyah) were further assayed against the clinical isolates of H. pylori. The results revealed that all Iranian pomegranate cultivars, except for Alak-e-Shirin, showed significant in vitro anti-H. pylori activity against the clinical isolates of H. pylori (mean of inhibition zone diameter ranging from 16 to 40 mm at 50 microg disc(-)(1)).", "author" : [ { "dropping-particle" : "", "family" : "Hajimahmoodi", "given" : "M", "non-dropping-particle" : "", "parse-names" : false, "suffix" : "" }, { "dropping-particle" : "", "family" : "Shams-Ardakani", "given" : "M", "non-dropping-particle" : "", "parse-names" : false, "suffix" : "" }, { "dropping-particle" : "", "family" : "Saniee", "given" : "P", "non-dropping-particle" : "", "parse-names" : false, "suffix" : "" }, { "dropping-particle" : "", "family" : "Siavoshi", "given" : "F", "non-dropping-particle" : "", "parse-names" : false, "suffix" : "" }, { "dropping-particle" : "", "family" : "Mehrabani", "given" : "M", "non-dropping-particle" : "", "parse-names" : false, "suffix" : "" }, { "dropping-particle" : "", "family" : "Hosseinzadeh", "given" : "H", "non-dropping-particle" : "", "parse-names" : false, "suffix" : "" }, { "dropping-particle" : "", "family" : "Foroumadi", "given" : "P", "non-dropping-particle" : "", "parse-names" : false, "suffix" : "" }, { "dropping-particle" : "", "family" : "Safavi", "given" : "M", "non-dropping-particle" : "", "parse-names" : false, "suffix" : "" }, { "dropping-particle" : "", "family" : "Khanavi", "given" : "M", "non-dropping-particle" : "", "parse-names" : false, "suffix" : "" }, { "dropping-particle" : "", "family" : "Akbarzadeh", "given" : "T", "non-dropping-particle" : "", "parse-names" : false, "suffix" : "" }, { "dropping-particle" : "", "family" : "Shafiee", "given" : "A", "non-dropping-particle" : "", "parse-names" : false, "suffix" : "" }, { "dropping-particle" : "", "family" : "Foroumadi", "given" : "A", "non-dropping-particle" : "", "parse-names" : false, "suffix" : "" } ], "container-title" : "Natural product research", "id" : "ITEM-1", "issue" : "11", "issued" : { "date-parts" : [ [ "2011", "7" ] ] }, "language" : "eng", "page" : "1059-1066", "publisher-place" : "England", "title" : "In vitro antibacterial activity of some Iranian medicinal plant extracts against  Helicobacter pylori.", "type" : "article-journal", "volume" : "25" }, "uris" : [ "http://www.mendeley.com/documents/?uuid=4dbe51fa-52f5-4a35-a3d2-f9862844a5b3" ] }, { "id" : "ITEM-2", "itemData" : { "ISSN" : "2008-2185 (Electronic)", "PMID" : "21998800", "abstract" : "OBJECTIVE: Punica granatum has been used for many years in folk medicine due to several purposes. The aim of the present study was to evaluate the effect of methanolic extract of Punica granatum peel (MEPGP) against Streptococcus mutans, Staphylococcus aureus, Streptococcus salivarius, Streptococcus sanguinis, Staphylococcus epidermidis, Actynomyces viscosus, Lactobacillus acidophilus and Candida albicans. MATERIALS AND METHODS: In this in vitro study, the mentioned oral organisms were cultured in blood agar and mueller-hinton media and then paper disks containing MEPGP at concentrations of 4 mg/ml, 8 mg/ml and 12 mg/ml were inserted on medias. The antimicrobial activity was evaluated by agar disk diffusion method. The effects of three different concentrations of MEPGP against microorganisms were compared using one-way ANOVA and Tukey tests. RESULTS: All concentrations of MEPGP had antibacterial activity against S. aureus and S. epidermidis. Only at concentration of 8 mg/ml and 12 mg/ml MEPGP was effective against L. acidophilus, S. mutans and S. salivarius. Furthermore; no concentrations of MEPGP inhibited A. viscosus and C. albicans. CONCLUSION: This study suggests that MEPGP might be used as an antibacterial agent in controlling oral infections.", "author" : [ { "dropping-particle" : "", "family" : "Abdollahzadeh", "given" : "Sh", "non-dropping-particle" : "", "parse-names" : false, "suffix" : "" }, { "dropping-particle" : "", "family" : "Mashouf", "given" : "Ry", "non-dropping-particle" : "", "parse-names" : false, "suffix" : "" }, { "dropping-particle" : "", "family" : "Mortazavi", "given" : "H", "non-dropping-particle" : "", "parse-names" : false, "suffix" : "" }, { "dropping-particle" : "", "family" : "Moghaddam", "given" : "Mh", "non-dropping-particle" : "", "parse-names" : false, "suffix" : "" }, { "dropping-particle" : "", "family" : "Roozbahani", "given" : "N", "non-dropping-particle" : "", "parse-names" : false, "suffix" : "" }, { "dropping-particle" : "", "family" : "Vahedi", "given" : "M", "non-dropping-particle" : "", "parse-names" : false, "suffix" : "" } ], "container-title" : "Journal of dentistry (Tehran, Iran)", "id" : "ITEM-2", "issue" : "1", "issued" : { "date-parts" : [ [ "2011" ] ] }, "language" : "eng", "page" : "1-6", "publisher-place" : "Iran", "title" : "Antibacterial and antifungal activities of punica granatum peel extracts against  oral pathogens.", "type" : "article-journal", "volume" : "8" }, "uris" : [ "http://www.mendeley.com/documents/?uuid=0e564d52-7ce7-4d73-add0-b293010bf515" ] }, { "id" : "ITEM-3", "itemData" : { "DOI" : "10.1080/14786419.2010.495068", "ISSN" : "1478-6427 (Electronic)", "PMID" : "21294041", "abstract" : "There is an increasing interest in using pomegranate juice as a natural antioxidant rather than synthetic compounds. In this study, the antioxidant capacities of probioticated and nonprobioticated aril juices of sweet (SWV) and sour (SV) pomegranate cultivars were determined by two different methods: ferric reducing antioxidant power (FRAP) and 1,1-diphenyl 2-picrylhydrazyl assay. Total counts of Lactobacillus casei GG increased by about 3 log in SWV and 2 log in SV juices after incubation for 48 h. Probiotication improved the antioxidant activity of SWV juice from 74.4% to 91.82%, and SV juice from 82.64% to 97.8%. Based on the FRAP value, the reducing power of the probioticated pomegranate juices was also much stronger than the nonprobioticated juices. The FRAP values for SWV and SV probioticated juices were 97.34 and 120.7 mmol L(-1), respectively, which were notably higher than 85.87 and 93.4 mmol L(-1) for SWV and SV nonprobioticated juices. Both fermentated and nonfermentated juices exhibited a potent and wide-spectrum antibacterial effect, with the highest activity against Pseudomonas aeruginosa. SV juice showed wider zones of growth inhibition. The results of this study verify for the first time that probiotication of SWV and SV pomegranate juices can add to their beneficial antioxidant activities.", "author" : [ { "dropping-particle" : "", "family" : "Fazeli", "given" : "M R", "non-dropping-particle" : "", "parse-names" : false, "suffix" : "" }, { "dropping-particle" : "", "family" : "Bahmani", "given" : "S", "non-dropping-particle" : "", "parse-names" : false, "suffix" : "" }, { "dropping-particle" : "", "family" : "Jamalifar", "given" : "H", "non-dropping-particle" : "", "parse-names" : false, "suffix" : "" }, { "dropping-particle" : "", "family" : "Samadi", "given" : "N", "non-dropping-particle" : "", "parse-names" : false, "suffix" : "" } ], "container-title" : "Natural product research", "id" : "ITEM-3", "issue" : "3", "issued" : { "date-parts" : [ [ "2011", "2" ] ] }, "language" : "eng", "page" : "288-297", "publisher-place" : "England", "title" : "Effect of probiotication on antioxidant and antibacterial activities of pomegranate juices from sour and sweet cultivars.", "type" : "article-journal", "volume" : "25" }, "uris" : [ "http://www.mendeley.com/documents/?uuid=dee5df35-6aab-43ec-a0cf-9ba4f575f1ef" ] } ], "mendeley" : { "formattedCitation" : "[944]\u2013[946]", "plainTextFormattedCitation" : "[944]\u2013[946]", "previouslyFormattedCitation" : "&lt;sup&gt;944\u20139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4]–[946]</w:t>
            </w:r>
            <w:r>
              <w:rPr>
                <w:sz w:val="18"/>
                <w:szCs w:val="18"/>
                <w:lang w:val="en-US" w:eastAsia="en-US"/>
              </w:rPr>
            </w:r>
            <w:r>
              <w:rPr>
                <w:sz w:val="18"/>
                <w:szCs w:val="18"/>
                <w:lang w:val="en-US" w:eastAsia="en-US"/>
              </w:rPr>
              <w:fldChar w:fldCharType="end"/>
            </w:r>
            <w:r>
              <w:rPr>
                <w:sz w:val="18"/>
                <w:szCs w:val="18"/>
              </w:rPr>
              <w:t xml:space="preserve"> and antifungal </w:t>
            </w:r>
            <w:r>
              <w:fldChar w:fldCharType="begin"/>
            </w:r>
            <w:r>
              <w:rPr>
                <w:sz w:val="18"/>
                <w:szCs w:val="18"/>
                <w:lang w:val="en-US" w:eastAsia="en-US"/>
              </w:rPr>
              <w:instrText xml:space="preserve">ADDIN CSL_CITATION { "citationItems" : [ { "id" : "ITEM-1", "itemData" : { "ISSN" : "2008-2185 (Electronic)", "PMID" : "21998800", "abstract" : "OBJECTIVE: Punica granatum has been used for many years in folk medicine due to several purposes. The aim of the present study was to evaluate the effect of methanolic extract of Punica granatum peel (MEPGP) against Streptococcus mutans, Staphylococcus aureus, Streptococcus salivarius, Streptococcus sanguinis, Staphylococcus epidermidis, Actynomyces viscosus, Lactobacillus acidophilus and Candida albicans. MATERIALS AND METHODS: In this in vitro study, the mentioned oral organisms were cultured in blood agar and mueller-hinton media and then paper disks containing MEPGP at concentrations of 4 mg/ml, 8 mg/ml and 12 mg/ml were inserted on medias. The antimicrobial activity was evaluated by agar disk diffusion method. The effects of three different concentrations of MEPGP against microorganisms were compared using one-way ANOVA and Tukey tests. RESULTS: All concentrations of MEPGP had antibacterial activity against S. aureus and S. epidermidis. Only at concentration of 8 mg/ml and 12 mg/ml MEPGP was effective against L. acidophilus, S. mutans and S. salivarius. Furthermore; no concentrations of MEPGP inhibited A. viscosus and C. albicans. CONCLUSION: This study suggests that MEPGP might be used as an antibacterial agent in controlling oral infections.", "author" : [ { "dropping-particle" : "", "family" : "Abdollahzadeh", "given" : "Sh", "non-dropping-particle" : "", "parse-names" : false, "suffix" : "" }, { "dropping-particle" : "", "family" : "Mashouf", "given" : "Ry", "non-dropping-particle" : "", "parse-names" : false, "suffix" : "" }, { "dropping-particle" : "", "family" : "Mortazavi", "given" : "H", "non-dropping-particle" : "", "parse-names" : false, "suffix" : "" }, { "dropping-particle" : "", "family" : "Moghaddam", "given" : "Mh", "non-dropping-particle" : "", "parse-names" : false, "suffix" : "" }, { "dropping-particle" : "", "family" : "Roozbahani", "given" : "N", "non-dropping-particle" : "", "parse-names" : false, "suffix" : "" }, { "dropping-particle" : "", "family" : "Vahedi", "given" : "M", "non-dropping-particle" : "", "parse-names" : false, "suffix" : "" } ], "container-title" : "Journal of dentistry (Tehran, Iran)", "id" : "ITEM-1", "issue" : "1", "issued" : { "date-parts" : [ [ "2011" ] ] }, "language" : "eng", "page" : "1-6", "publisher-place" : "Iran", "title" : "Antibacterial and antifungal activities of punica granatum peel extracts against  oral pathogens.", "type" : "article-journal", "volume" : "8" }, "uris" : [ "http://www.mendeley.com/documents/?uuid=0e564d52-7ce7-4d73-add0-b293010bf515" ] } ], "mendeley" : { "formattedCitation" : "[945]", "plainTextFormattedCitation" : "[945]", "previouslyFormattedCitation" : "&lt;sup&gt;9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5]</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Quercus brantii</w:t>
            </w:r>
            <w:r>
              <w:rPr>
                <w:rFonts w:cs="Times New Roman" w:ascii="Times New Roman" w:hAnsi="Times New Roman"/>
                <w:sz w:val="20"/>
                <w:szCs w:val="20"/>
              </w:rPr>
              <w:t xml:space="preserve"> Lind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hosravi", "given" : "A", "non-dropping-particle" : "", "parse-names" : false, "suffix" : "" }, { "dropping-particle" : "", "family" : "Behzadi", "given" : "Atoosa", "non-dropping-particle" : "", "parse-names" : false, "suffix" : "" } ], "container-title" : "Pak J Med Sci", "id" : "ITEM-1", "issue" : "4", "issued" : { "date-parts" : [ [ "2006" ] ] }, "page" : "429-432", "title" : "Evaluation of the antibacterial activity of the seed hull of Quercus brantii on some gram negative bacteria", "type" : "article-journal", "volume" : "22" }, "uris" : [ "http://www.mendeley.com/documents/?uuid=ecf7844a-bae5-4f0c-bf29-f04798628318" ] }, { "id" : "ITEM-2",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2",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mendeley" : { "formattedCitation" : "[581], [959]", "plainTextFormattedCitation" : "[581], [959]", "previouslyFormattedCitation" : "&lt;sup&gt;581,9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1], [9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Quercus castaneifolia</w:t>
            </w:r>
            <w:r>
              <w:rPr>
                <w:rFonts w:cs="Times New Roman" w:ascii="Times New Roman" w:hAnsi="Times New Roman"/>
                <w:sz w:val="20"/>
                <w:szCs w:val="20"/>
              </w:rPr>
              <w:t xml:space="preserve"> C.A.Mey.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16/j.anaerobe.2011.07.007", "ISSN" : "1095-8274 (Electronic)", "PMID" : "21827865", "abstract" : "The family of Enterobacteriaceae is a major group of gram negative bacteria, some of these microorganisms are pathogen and could cause disease mainly gastroenteritis. Recently, due to drug resistant nature of these bacteria specially in developing countries treatment of the patient considered as important investigate. Quercus castaneifolia is a native plant of Yasuj province in Iran, which the people who living in this area consume the fruit of this plant for treatment of enteric disease. Hence, the present study was conducted to evaluate the effect of fruit of Q. castaneifolia extract on pathogenic enteric bacteria viz., E. coli, Salmonella typhimurium, Shigella dysenteriae and Yersinia enterocolitica. Antimicrobial susceptibility and minimal inhibitory concentration (MIC) of the extracts were assessed by gel diffusion method and modification of E-test respectively. All the experiments were performed in triplicate and the statistical analysis was carried out on the results. The results obtained from this study indicated that alcoholic extract was shown antimicrobial effect on the microorganisms tested. In addition, S. dysentriae was more sensitive with zone of inhibition 18 mm and MIC value was 2.5 x 10(-4) whereas, E. coli was less sensitive with zone of inhibition 12 mm and MIC value 1 x 10(-2). Salmonella typhimurium and Yersinia enterocolitica showed relatively intermediate susceptibility to the extract with zone of inhibition of 14 mm and MIC value 5 x 10(-3). Overall, Q. castaneifolia may be considered for treatment of the patients suffering from enteric disease.", "author" : [ { "dropping-particle" : "", "family" : "Bahador", "given" : "N", "non-dropping-particle" : "", "parse-names" : false, "suffix" : "" }, { "dropping-particle" : "", "family" : "Baserisalehi", "given" : "M", "non-dropping-particle" : "", "parse-names" : false, "suffix" : "" } ], "container-title" : "Anaerobe", "id" : "ITEM-1", "issue" : "6", "issued" : { "date-parts" : [ [ "2011", "12" ] ] }, "language" : "eng", "page" : "358-360", "publisher-place" : "England", "title" : "The effect of Quercus castaneifolia extract on pathogenic enteric bacteria.", "type" : "article-journal", "volume" : "17" }, "uris" : [ "http://www.mendeley.com/documents/?uuid=9f8783c2-98ce-4c5e-a409-5bc51f8648d7" ] } ], "mendeley" : { "formattedCitation" : "[960]", "plainTextFormattedCitation" : "[960]", "previouslyFormattedCitation" : "&lt;sup&gt;9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haponticum repens</w:t>
            </w:r>
            <w:r>
              <w:rPr>
                <w:rFonts w:cs="Times New Roman" w:ascii="Times New Roman" w:hAnsi="Times New Roman"/>
                <w:sz w:val="20"/>
                <w:szCs w:val="20"/>
              </w:rPr>
              <w:t xml:space="preserve"> (L.) Hidalgo (syn: </w:t>
            </w:r>
            <w:r>
              <w:rPr>
                <w:rFonts w:cs="Times New Roman" w:ascii="Times New Roman" w:hAnsi="Times New Roman"/>
                <w:i/>
                <w:iCs/>
                <w:sz w:val="20"/>
                <w:szCs w:val="20"/>
              </w:rPr>
              <w:t>Acroptilon repens</w:t>
            </w:r>
            <w:r>
              <w:rPr>
                <w:rFonts w:cs="Times New Roman" w:ascii="Times New Roman" w:hAnsi="Times New Roman"/>
                <w:sz w:val="20"/>
                <w:szCs w:val="20"/>
              </w:rPr>
              <w:t xml:space="preserve"> (L.) DC.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099-1026", "author" : [ { "dropping-particle" : "", "family" : "Norouzi-Arasi", "given" : "Hassan", "non-dropping-particle" : "", "parse-names" : false, "suffix" : "" }, { "dropping-particle" : "", "family" : "Yavari", "given" : "Issa", "non-dropping-particle" : "", "parse-names" : false, "suffix" : "" }, { "dropping-particle" : "", "family" : "Chalabian", "given" : "Firoozeh", "non-dropping-particle" : "", "parse-names" : false, "suffix" : "" }, { "dropping-particle" : "", "family" : "Kiarostami", "given" : "Vahid", "non-dropping-particle" : "", "parse-names" : false, "suffix" : "" }, { "dropping-particle" : "", "family" : "Ghaffarzadeh", "given" : "Fatimeh", "non-dropping-particle" : "", "parse-names" : false, "suffix" : "" }, { "dropping-particle" : "", "family" : "Nasirian", "given" : "Abdolhamid", "non-dropping-particle" : "", "parse-names" : false, "suffix" : "" } ], "container-title" : "Flavour and fragrance journal", "id" : "ITEM-1", "issue" : "2", "issued" : { "date-parts" : [ [ "2006" ] ] }, "page" : "247-249", "publisher" : "Wiley Online Library", "title" : "Chemical constituents and antimicrobial activities of the essential oil of Acroptilon repens (L.) DC", "type" : "article-journal", "volume" : "21" }, "uris" : [ "http://www.mendeley.com/documents/?uuid=47bc381d-5473-4922-a508-eaf6a1768ced" ] } ], "mendeley" : { "formattedCitation" : "[964]", "plainTextFormattedCitation" : "[964]", "previouslyFormattedCitation" : "&lt;sup&gt;9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heum ribes </w:t>
            </w:r>
            <w:r>
              <w:rPr>
                <w:rFonts w:cs="Times New Roman" w:ascii="Times New Roman" w:hAnsi="Times New Roman"/>
                <w:sz w:val="20"/>
                <w:szCs w:val="20"/>
              </w:rPr>
              <w:t>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735-0328", "author" : [ { "dropping-particle" : "", "family" : "Bazzaz", "given" : "Fazly", "non-dropping-particle" : "", "parse-names" : false, "suffix" : "" }, { "dropping-particle" : "", "family" : "Khajehkaramadin", "given" : "Mehrangiz", "non-dropping-particle" : "", "parse-names" : false, "suffix" : "" }, { "dropping-particle" : "", "family" : "Shokooheizadeh", "given" : "Hamid Reza", "non-dropping-particle" : "", "parse-names" : false, "suffix" : "" } ], "container-title" : "Iranian Journal of Pharmaceutical Research", "id" : "ITEM-1", "issue" : "2", "issued" : { "date-parts" : [ [ "2005" ] ] }, "page" : "87-91", "title" : "In vitro antibacterial activity of Rheum ribes extract obtained from various plant parts against clinical isolates of Gram-negative pathogens", "type" : "article-journal", "volume" : "4" }, "uris" : [ "http://www.mendeley.com/documents/?uuid=7263ec47-21b7-40e9-bfc6-1532bc004d03" ] } ], "mendeley" : { "formattedCitation" : "[965]", "plainTextFormattedCitation" : "[965]", "previouslyFormattedCitation" : "&lt;sup&gt;9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hus coriaria</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Fazeli", "given" : "M R", "non-dropping-particle" : "", "parse-names" : false, "suffix" : "" }, { "dropping-particle" : "", "family" : "Ashtiani", "given" : "H", "non-dropping-particle" : "", "parse-names" : false, "suffix" : "" }, { "dropping-particle" : "", "family" : "Jamalifar", "given" : "H", "non-dropping-particle" : "", "parse-names" : false, "suffix" : "" }, { "dropping-particle" : "", "family" : "Zaheri", "given" : "A", "non-dropping-particle" : "", "parse-names" : false, "suffix" : "" } ], "container-title" : "Journal of Medicinal Plants", "id" : "ITEM-1", "issue" : "17", "issued" : { "date-parts" : [ [ "2006" ] ] }, "page" : "27-31", "publisher" : "Journal of Medicinal Plants", "title" : "Antimicrobial effect of Rhus coriaria L.(Sumac) total extract on skin isolates Staphylococcus epidermidis and Corynebacterium xerosis", "type" : "article-journal", "volume" : "5" }, "uris" : [ "http://www.mendeley.com/documents/?uuid=62c833da-7844-4fef-892a-06160b069a3a" ] } ], "mendeley" : { "formattedCitation" : "[968]", "plainTextFormattedCitation" : "[968]", "previouslyFormattedCitation" : "&lt;sup&gt;9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ibes khorasanicum</w:t>
            </w:r>
            <w:r>
              <w:rPr>
                <w:rFonts w:cs="Times New Roman" w:ascii="Times New Roman" w:hAnsi="Times New Roman"/>
                <w:sz w:val="20"/>
                <w:szCs w:val="20"/>
              </w:rPr>
              <w:t xml:space="preserve"> Saghafi &amp; Assadi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Adibi", "given" : "F", "non-dropping-particle" : "", "parse-names" : false, "suffix" : "" }, { "dropping-particle" : "", "family" : "Ejtehadi", "given" : "H", "non-dropping-particle" : "", "parse-names" : false, "suffix" : "" }, { "dropping-particle" : "", "family" : "Abrishamchi", "given" : "P", "non-dropping-particle" : "", "parse-names" : false, "suffix" : "" } ], "container-title" : "Journal of Medicinal Plants", "id" : "ITEM-1", "issue" : "24", "issued" : { "date-parts" : [ [ "2007" ] ] }, "page" : "64-73", "publisher" : "Journal of Medicinal Plants", "title" : "Phytochemicals and Antibacterial Effects of Ribes khorassanicum Saghafi &amp; Assadi, an Endemic Plant Species to North-East of Khorasan", "type" : "article-journal", "volume" : "6" }, "uris" : [ "http://www.mendeley.com/documents/?uuid=0fca5048-9232-42d2-8cce-0e38dd54f09b" ] } ], "mendeley" : { "formattedCitation" : "[971]", "plainTextFormattedCitation" : "[971]", "previouslyFormattedCitation" : "&lt;sup&gt;9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osa × damascena </w:t>
            </w:r>
            <w:r>
              <w:rPr>
                <w:rFonts w:cs="Times New Roman" w:ascii="Times New Roman" w:hAnsi="Times New Roman"/>
                <w:sz w:val="20"/>
                <w:szCs w:val="20"/>
              </w:rPr>
              <w:t>Mil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043-2256 (Print)", "PMID" : "20232691", "abstract" : "The purpose of this study was to compare the antimicrobial activity of a plant-derived extract (2 percent Rosa damascena extract) with 5.25 percent sodium hypochlorite (NaOCl) and 2 percent chlorhexidine (CHX) on selected endodontic pathogens. The minimum inhibitory concentrations (MICs) of 2 percent rose extract and 2 percent CHX for test microorganisms, except F. nucleatum, were lower than that of 5.25 percent NaOCl. All solutions were able to kill all test microorganisms after one minute.", "author" : [ { "dropping-particle" : "", "family" : "Shokouhinejad", "given" : "Noushin", "non-dropping-particle" : "", "parse-names" : false, "suffix" : "" }, { "dropping-particle" : "", "family" : "Emaneini", "given" : "Mohammad", "non-dropping-particle" : "", "parse-names" : false, "suffix" : "" }, { "dropping-particle" : "", "family" : "Aligholi", "given" : "Marziyeh", "non-dropping-particle" : "", "parse-names" : false, "suffix" : "" }, { "dropping-particle" : "", "family" : "Jabalameli", "given" : "Fereshteh", "non-dropping-particle" : "", "parse-names" : false, "suffix" : "" } ], "container-title" : "Journal of the California Dental Association", "id" : "ITEM-1", "issue" : "2", "issued" : { "date-parts" : [ [ "2010", "2" ] ] }, "language" : "eng", "page" : "123-126", "publisher-place" : "United States", "title" : "Antimicrobial effect of Rosa damascena extract on selected endodontic pathogens.", "type" : "article-journal", "volume" : "38" }, "uris" : [ "http://www.mendeley.com/documents/?uuid=573c8140-d148-408f-8f19-124b59719c34" ] } ], "mendeley" : { "formattedCitation" : "[976]", "plainTextFormattedCitation" : "[976]", "previouslyFormattedCitation" : "&lt;sup&gt;9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osmarinus officinalis </w:t>
            </w:r>
            <w:r>
              <w:rPr>
                <w:rFonts w:cs="Times New Roman" w:ascii="Times New Roman" w:hAnsi="Times New Roman"/>
                <w:sz w:val="20"/>
                <w:szCs w:val="20"/>
              </w:rPr>
              <w:t>L. (</w:t>
            </w:r>
            <w:r>
              <w:rPr>
                <w:sz w:val="18"/>
                <w:szCs w:val="18"/>
              </w:rPr>
              <w:t xml:space="preserve">antifungal </w:t>
            </w:r>
            <w:r>
              <w:fldChar w:fldCharType="begin"/>
            </w:r>
            <w:r>
              <w:rPr>
                <w:sz w:val="18"/>
                <w:szCs w:val="18"/>
                <w:lang w:val="en-US" w:eastAsia="en-US"/>
              </w:rPr>
              <w:instrText xml:space="preserve">ADDIN CSL_CITATION { "citationItems" : [ { "id" : "ITEM-1", "itemData" : { "DOI" : "10.1016/j.ijfoodmicro.2007.11.048", "ISSN" : "0168-1605 (Print)", "PMID" : "18190993", "abstract" : "Aflatoxin B1 (AFB1) is a highly toxic and carcinogenic metabolite produced by Aspergillus species on food and agricultural commodities. Natural products may regulate the cellular effects of aflatoxins and evidence suggests that aromatic organic compounds of spices can control the production of aflatoxins. With a view to controlling aflatoxin production, the essential oils from Rosmarinus officinalis and Trachyspermum copticum L. were obtained by hydrodistillation. Antifungal activities of the oils were studied with special reference to the inhibition of Aspergillus parasiticus growth and aflatoxin production. Minimal inhibitory (MIC) and minimal fungicidal (MFC) concentrations of the oils were determined. T. copticum L. oil showed a stronger inhibitory effect than R. officinalis on the growth of A. parasiticus. Aflatoxin production was inhibited at 450 ppm of both oils with that of R. officinalis being stronger inhibitor. The oils were analyzed by GC and GC/MS. The major components of R. officinalis and T. copticum L. oils were Piperitone (23.65%), alpha-pinene (14.94%), Limonene (14.89%), 1,8-Cineole (7.43%) and Thymol (37.2%), P-Cymene (32.3%), gamma-Terpinene (27.3%) respectively. It is concluded that the essential oils could be safely used as preservative materials on some kinds of foods to protect them from toxigenic fungal infections.", "author" : [ { "dropping-particle" : "", "family" : "Rasooli", "given" : "Iraj", "non-dropping-particle" : "", "parse-names" : false, "suffix" : "" }, { "dropping-particle" : "", "family" : "Fakoor", "given" : "Mohammad Hadi", "non-dropping-particle" : "", "parse-names" : false, "suffix" : "" }, { "dropping-particle" : "", "family" : "Yadegarinia", "given" : "Davod", "non-dropping-particle" : "", "parse-names" : false, "suffix" : "" }, { "dropping-particle" : "", "family" : "Gachkar", "given" : "Latif", "non-dropping-particle" : "", "parse-names" : false, "suffix" : "" }, { "dropping-particle" : "", "family" : "Allameh", "given" : "Abdolamir", "non-dropping-particle" : "", "parse-names" : false, "suffix" : "" }, { "dropping-particle" : "", "family" : "Rezaei", "given" : "Mohammad Bagher", "non-dropping-particle" : "", "parse-names" : false, "suffix" : "" } ], "container-title" : "International journal of food microbiology", "id" : "ITEM-1", "issue" : "1-2", "issued" : { "date-parts" : [ [ "2008", "2" ] ] }, "language" : "eng", "page" : "135-139", "publisher-place" : "Netherlands", "title" : "Antimycotoxigenic characteristics of Rosmarinus officinalis and Trachyspermum copticum L. essential oils.", "type" : "article-journal", "volume" : "122" }, "uris" : [ "http://www.mendeley.com/documents/?uuid=99632f70-7f30-4829-8740-6673b6fb4e8d" ] } ], "mendeley" : { "formattedCitation" : "[986]", "plainTextFormattedCitation" : "[986]", "previouslyFormattedCitation" : "&lt;sup&gt;9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6]</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ISSN" : "1818-6769", "author" : [ { "dropping-particle" : "", "family" : "Moghtader", "given" : "M", "non-dropping-particle" : "", "parse-names" : false, "suffix" : "" }, { "dropping-particle" : "", "family" : "Afzali", "given" : "D", "non-dropping-particle" : "", "parse-names" : false, "suffix" : "" } ], "container-title" : "American-Eurasian Journal of Agricultural and Environmental Science", "id" : "ITEM-1", "issue" : "3", "issued" : { "date-parts" : [ [ "2009" ] ] }, "page" : "393-397", "publisher" : "IDOSI Publications", "title" : "Study of the antimicrobial properties of the essential oil of Rosemary.", "type" : "article-journal", "volume" : "5" }, "uris" : [ "http://www.mendeley.com/documents/?uuid=2d24461d-84c4-4aab-b02a-0be157b5651b" ] } ], "mendeley" : { "formattedCitation" : "[987]", "plainTextFormattedCitation" : "[987]", "previouslyFormattedCitation" : "&lt;sup&gt;9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7]</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ubus hyrcanus</w:t>
            </w:r>
            <w:r>
              <w:rPr>
                <w:rFonts w:cs="Times New Roman" w:ascii="Times New Roman" w:hAnsi="Times New Roman"/>
                <w:sz w:val="20"/>
                <w:szCs w:val="20"/>
              </w:rPr>
              <w:t xml:space="preserve"> Juz. (</w:t>
            </w:r>
            <w:r>
              <w:rPr>
                <w:sz w:val="18"/>
                <w:szCs w:val="18"/>
              </w:rPr>
              <w:t xml:space="preserve">antiprotozoal effects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Hadjiakhoondi", "given" : "A", "non-dropping-particle" : "", "parse-names" : false, "suffix" : "" }, { "dropping-particle" : "", "family" : "Naghinejad", "given" : "A", "non-dropping-particle" : "", "parse-names" : false, "suffix" : "" }, { "dropping-particle" : "", "family" : "Yagura", "given" : "T", "non-dropping-particle" : "", "parse-names" : false, "suffix" : "" } ], "container-title" : "Journal of Medicinal Plants", "id" : "ITEM-1", "issue" : "25", "issued" : { "date-parts" : [ [ "2008" ] ] }, "page" : "44-48", "publisher" : "Journal of Medicinal Plants", "title" : "Trypanocidal activity of some medicinal plants against the epimastigotes of Trypanosoma cruzi", "type" : "article-journal", "volume" : "1" }, "uris" : [ "http://www.mendeley.com/documents/?uuid=c6929ad0-761c-4e07-9fd4-6cf39882541d" ] } ], "mendeley" : { "formattedCitation" : "[486]", "plainTextFormattedCitation" : "[486]", "previouslyFormattedCitation" : "&lt;sup&gt;4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umex obtusifolius</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95-7645", "author" : [ { "dropping-particle" : "", "family" : "Koochak", "given" : "Haniyeh", "non-dropping-particle" : "", "parse-names" : false, "suffix" : "" }, { "dropping-particle" : "", "family" : "Seyyednejad", "given" : "Seyyed Mansour", "non-dropping-particle" : "", "parse-names" : false, "suffix" : "" }, { "dropping-particle" : "", "family" : "Motamedi", "given" : "Hussein", "non-dropping-particle" : "", "parse-names" : false, "suffix" : "" } ], "container-title" : "Asian Pacific Journal of Tropical Medicine", "id" : "ITEM-1", "issue" : "3", "issued" : { "date-parts" : [ [ "2010" ] ] }, "page" : "180-184", "publisher" : "Elsevier", "title" : "Preliminary study on the antibacterial activity of some medicinal plants of Khuzestan (Iran)", "type" : "article-journal", "volume" : "3" }, "uris" : [ "http://www.mendeley.com/documents/?uuid=5628028d-7616-4576-b179-47dab3cec934" ] } ], "mendeley" : { "formattedCitation" : "[123]", "plainTextFormattedCitation" : "[123]", "previouslyFormattedCitation" : "&lt;sup&gt;1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umex pulcher</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735-2444", "abstract" : "Random samples from asymptomatic leaves and branches of five native medicinal plants: Stachys lavandulifolia, Rumex pulcher, Hypericum scabrum, Starja bachteriarica and Achillea kellalensis were collected from Chaharmahal province of Iran and examined for the presence of endophytic bacteria and fungi with biological activity. From 8 isolated endophytic fungi, all displayed considerable activity against at least one indicator fungi. Fungal isolates from R. pulcher leaves and branches showed activity against Aspergillus niger, Penicillium spp, Alternaria spp and S. aureus. Five Bacillus spp strains were isolated from R. pulcher leaves and branches, four (80%) showed activity against S. aureus, and two strains were active against all indicator fungi. Bacillus spp strain isolated from leaves of H. scabrum was active against S. aureus and all 3 indicator fungi. None of the isolated endophytes showed antibacterial activity against E- coli.", "author" : [ { "dropping-particle" : "", "family" : "Ebrahimi", "given" : "Azizollah", "non-dropping-particle" : "", "parse-names" : false, "suffix" : "" }, { "dropping-particle" : "", "family" : "Asgharian", "given" : "Shirin", "non-dropping-particle" : "", "parse-names" : false, "suffix" : "" }, { "dropping-particle" : "", "family" : "Habibian", "given" : "Saied", "non-dropping-particle" : "", "parse-names" : false, "suffix" : "" } ], "container-title" : "Iranian Journal of Pharmaceutical Sciences", "id" : "ITEM-1", "issue" : "3", "issued" : { "date-parts" : [ [ "2010", "7", "1" ] ] }, "language" : "en", "page" : "217-222", "title" : "Antimicrobial Activities of Isolated Endophytes from Some Iranian Native Medicinal Plants", "type" : "article-journal", "volume" : "6" }, "uris" : [ "http://www.mendeley.com/documents/?uuid=b9873cf2-733d-4eb0-80d4-f5494560a251" ] } ], "mendeley" : { "formattedCitation" : "[6]", "plainTextFormattedCitation" : "[6]", "previouslyFormattedCitation" : "&lt;sup&gt;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ix alba</w:t>
            </w:r>
            <w:r>
              <w:rPr>
                <w:rFonts w:cs="Times New Roman" w:ascii="Times New Roman" w:hAnsi="Times New Roman"/>
                <w:sz w:val="20"/>
                <w:szCs w:val="20"/>
              </w:rPr>
              <w:t xml:space="preserve"> L. (</w:t>
            </w:r>
            <w:r>
              <w:rPr>
                <w:sz w:val="18"/>
                <w:szCs w:val="18"/>
              </w:rPr>
              <w:t xml:space="preserve">antiviral effects </w:t>
            </w:r>
            <w:r>
              <w:fldChar w:fldCharType="begin"/>
            </w:r>
            <w:r>
              <w:rPr>
                <w:sz w:val="18"/>
                <w:szCs w:val="18"/>
                <w:lang w:val="en-US" w:eastAsia="en-US"/>
              </w:rPr>
              <w:instrText xml:space="preserve">ADDIN CSL_CITATION { "citationItems" : [ { "id" : "ITEM-1", "itemData" : { "ISSN" : "1450-216X", "author" : [ { "dropping-particle" : "", "family" : "Rezaei", "given" : "Kobra", "non-dropping-particle" : "", "parse-names" : false, "suffix" : "" }, { "dropping-particle" : "", "family" : "Jebraeili", "given" : "Roghieh", "non-dropping-particle" : "", "parse-names" : false, "suffix" : "" }, { "dropping-particle" : "", "family" : "Delfan", "given" : "Bahram", "non-dropping-particle" : "", "parse-names" : false, "suffix" : "" }, { "dropping-particle" : "", "family" : "Noorytajer", "given" : "Maryam", "non-dropping-particle" : "", "parse-names" : false, "suffix" : "" }, { "dropping-particle" : "", "family" : "Meshkat", "given" : "Mohammad Hadi", "non-dropping-particle" : "", "parse-names" : false, "suffix" : "" }, { "dropping-particle" : "", "family" : "Maturianpour", "given" : "Hossein", "non-dropping-particle" : "", "parse-names" : false, "suffix" : "" } ], "container-title" : "European Journal of Scientific Research", "id" : "ITEM-1", "issue" : "3", "issued" : { "date-parts" : [ [ "2008" ] ] }, "page" : "444-450", "title" : "The effect of clove bud, Nigella and Salix alba on wart and comparison with conventional therapy", "type" : "article-journal", "volume" : "21" }, "uris" : [ "http://www.mendeley.com/documents/?uuid=66e9efb7-4afc-4288-83ae-88f1bcca9b2f" ] } ], "mendeley" : { "formattedCitation" : "[806]", "plainTextFormattedCitation" : "[806]", "previouslyFormattedCitation" : "&lt;sup&gt;8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adora persica </w:t>
            </w:r>
            <w:r>
              <w:rPr>
                <w:rFonts w:cs="Times New Roman" w:ascii="Times New Roman" w:hAnsi="Times New Roman"/>
                <w:sz w:val="20"/>
                <w:szCs w:val="20"/>
              </w:rPr>
              <w:t>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526-3711 (Electronic)", "PMID" : "22665738", "abstract" : "AIM: Herbal mouthwashes, such as persica (Salvadora persica, mint and yarrow extracts) and miswak extract have been shown to decrease gingival inflammation and plaque accumulation. The aim of this study was to compare the antimicrobial activities of persica and miswak extract with the conventional mouthwash chlorhexidine against Streptococcus salivarius, Streptococcus sanguis, Lactobacillus vulgaris and Candida albicans. MATERIALS AND METHODS: In this in vitro study, blood-agar culture (Merk, Germany) was used to grow the streptococcus strains, saburd-dextrose culture (Merk, Germany) was used to grow C. albicans and MRS-agar was used to grow L. vulgaris. Various concentrations of these substances (0.1, 0.05 and 0.025% of miswak extract, 0.1, 0.05, 0.025 and 0.0125% of persica, 0.2, 0.1, 0.05 and 0.025% of chlorhexidine) were added to paper disks, separately, inserted into culture plates and transferred into the incubator. The inhibition zone around each disk was measured after 24 hours and the data was analyzed by the Kruskal-Wallis test. RESULTS: Chlorhexidine possessed antibacterial activity at all concentrations tested. It was more effective than persica and miswak at all concentrations on S. salivarius (p = 0.022 for 0.1%, 0.009 for 0.05 and 0.025%). It had greater effect than the other two tested material on S.sanguis only at concentration 0.01%. Chlorhexidine was the most effective against S.salivarius; persica was the most effective against Lactobacillus (p = 0.005) and the least effective against S. salivarius; and miswak extract was the most effective against S. salivarius and S. sanguis at concentrations 0.1 and 0.05% (p = 0.005) and ineffective against L. vulgaris. None of these mouthwashes were effective against C. albicans. CONCLUSION: This study revealed that chlorhexidine remains the gold standard as an antimicrobial agent, although herbal based mouthwashes do have marginal antimicrobial activities. It is necessary to conduct more clinical and microbiological studies focusing on periodontal pathogens and anaerobic microorganisms. CLINICAL SIGNIFICANCE: Mechanical plaque control is the main way for periodontal disease prevention and mouthrinses are used to improve its efficacy. Based on the results of this study, chlorhexidine has the most antibacterial effect and although persica mouthwash and miswak are routinely used in some Asian countries their antibacterial efficacies are suspected.", "author" : [ { "dropping-particle" : "", "family" : "Moeintaghavi", "given" : "Amir", "non-dropping-particle" : "", "parse-names" : false, "suffix" : "" }, { "dropping-particle" : "", "family" : "Arab", "given" : "Hamidreza", "non-dropping-particle" : "", "parse-names" : false, "suffix" : "" }, { "dropping-particle" : "", "family" : "Khajekaramodini", "given" : "Mehrangiz", "non-dropping-particle" : "", "parse-names" : false, "suffix" : "" }, { "dropping-particle" : "", "family" : "Hosseini", "given" : "Rohollah", "non-dropping-particle" : "", "parse-names" : false, "suffix" : "" }, { "dropping-particle" : "", "family" : "Danesteh", "given" : "Hossein", "non-dropping-particle" : "", "parse-names" : false, "suffix" : "" }, { "dropping-particle" : "", "family" : "Niknami", "given" : "Hamed", "non-dropping-particle" : "", "parse-names" : false, "suffix" : "" } ], "container-title" : "The journal of contemporary dental practice", "id" : "ITEM-1", "issue" : "2", "issued" : { "date-parts" : [ [ "2012" ] ] }, "language" : "eng", "page" : "147-152", "publisher-place" : "India", "title" : "In vitro antimicrobial comparison of chlorhexidine, persica mouthwash and miswak  extract.", "type" : "article-journal", "volume" : "13" }, "uris" : [ "http://www.mendeley.com/documents/?uuid=daf59e4d-ee93-441c-a564-652a4ca339e8" ] } ], "mendeley" : { "formattedCitation" : "[1000]", "plainTextFormattedCitation" : "[1000]", "previouslyFormattedCitation" : "&lt;sup&gt;10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chloroleuca</w:t>
            </w:r>
            <w:r>
              <w:rPr>
                <w:rFonts w:cs="Times New Roman" w:ascii="Times New Roman" w:hAnsi="Times New Roman"/>
                <w:sz w:val="20"/>
                <w:szCs w:val="20"/>
              </w:rPr>
              <w:t xml:space="preserve"> Rech.f. &amp; Aellen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39-5075 (Print)", "PMID" : "18669017", "abstract" : "The aerial parts of Salvia chloroleuca were collected at full flowering stage at  Shahrestanak (Tehran province of Iran). The essential oil was isolated by hydrodistillation and analyzed by combination of capillary GC and GC-MS. Thirty-four components were identified, representing 98.5% of the total oil. beta-Pinene (10.6%), alpha-pinene (9.0%), beta-caryophyllene (9.0%), 1,8-cineole (9.0%) and carvacrol (7.9%) were the main components. The in vitro antimicrobial activity of the essential oil of S. chloroleuca was studied against seven Gram-positive and Gram-negative bacteria (Bacillus subtilis, Enterococcus faecalis, Staphylococcus aureus, S. epidermidis, Escherichia coli, Pseudomonas aeruginosa and Klebsiella pneumoniae) and three fungi (Candida albicans, Saccharomyces cerevisiae and Aspergillus niger); the disc diffusion method and MIC values indicated that the oil exhibited moderate to high antimicrobial activity.", "author" : [ { "dropping-particle" : "", "family" : "Yousefzadi", "given" : "Morteza", "non-dropping-particle" : "", "parse-names" : false, "suffix" : "" }, { "dropping-particle" : "", "family" : "Sonboli", "given" : "Ali", "non-dropping-particle" : "", "parse-names" : false, "suffix" : "" }, { "dropping-particle" : "", "family" : "Ebrahimi", "given" : "Samad Nejad", "non-dropping-particle" : "", "parse-names" : false, "suffix" : "" }, { "dropping-particle" : "", "family" : "Hashemi", "given" : "Seid Hasan", "non-dropping-particle" : "", "parse-names" : false, "suffix" : "" } ], "container-title" : "Zeitschrift fur Naturforschung. C, Journal of biosciences", "id" : "ITEM-1", "issue" : "5-6", "issued" : { "date-parts" : [ [ "2008" ] ] }, "language" : "eng", "page" : "337-340", "publisher-place" : "Germany", "title" : "Antimicrobial activity of essential oil and major constituents of Salvia chloroleuca.", "type" : "article-journal", "volume" : "63" }, "uris" : [ "http://www.mendeley.com/documents/?uuid=e6f0299f-c074-4d34-8189-6510492ccc1c" ] } ], "mendeley" : { "formattedCitation" : "[1004]", "plainTextFormattedCitation" : "[1004]", "previouslyFormattedCitation" : "&lt;sup&gt;10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eremophila </w:t>
            </w:r>
            <w:r>
              <w:rPr>
                <w:rFonts w:cs="Times New Roman" w:ascii="Times New Roman" w:hAnsi="Times New Roman"/>
                <w:sz w:val="20"/>
                <w:szCs w:val="20"/>
              </w:rPr>
              <w:t>Boiss.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16/j.fct.2010.03.003", "ISSN" : "1873-6351 (Electronic)", "PMID" : "20211675", "abstract" : "The essential oil composition and in vitro antioxidant and antimicrobial activity of the essential oil and methanol extract of Salvia eremophila were evaluated in this research. GC and GC/MS analysis of the plant essential oil resulted in the identification of 28 compounds representing 99.24% of the oil. Borneol (21.83%), alpha-pinene (18.80%), bornyl acetate (18.68%) and camphene (6.54%) were detected as the major components consisting 65.85% of the oil. The plant essential oil and methanol extract were also subjected to screenings for the evaluation of their antioxidant activities using 2,2-diphenyl-1-picrylhydrazyl (DPPH) and beta-carotene-linoleic acid tests. While the plant essential oil showed only weak antioxidant activities, its methanol extract was considerably active in both DPPH (IC(50)=35.19 microg/ml) and beta-carotene-linoleic acid (inhibition percentage: 72.42%) tests. Appreciable total phenolic content (101.25 microg/mg) was also detected for the plant methanol extract as gallic acid equivalent in the Folin-Ciocalteu test. The plant was also screened for its antimicrobial activity and good to moderate inhibitions were recorded for its essential oil and methanol extract against most of the tested microorganisms.", "author" : [ { "dropping-particle" : "", "family" : "Ebrahimabadi", "given" : "Abdolrasoul H", "non-dropping-particle" : "", "parse-names" : false, "suffix" : "" }, { "dropping-particle" : "", "family" : "Mazoochi", "given" : "Asma", "non-dropping-particle" : "", "parse-names" : false, "suffix" : "" }, { "dropping-particle" : "", "family" : "Kashi", "given" : "Fereshteh Jookar", "non-dropping-particle" : "", "parse-names" : false, "suffix" : "" }, { "dropping-particle" : "", "family" : "Djafari-Bidgoli", "given" : "Zahra", "non-dropping-particle" : "", "parse-names" : false, "suffix" : "" }, { "dropping-particle" : "", "family" : "Batooli", "given" : "Hossein", "non-dropping-particle" : "", "parse-names" : false, "suffix" : "" } ], "container-title" : "Food and chemical toxicology : an international journal published for the British Industrial Biological Research Association", "id" : "ITEM-1", "issue" : "5", "issued" : { "date-parts" : [ [ "2010", "5" ] ] }, "language" : "eng", "page" : "1371-1376", "publisher-place" : "England", "title" : "Essential oil composition and antioxidant and antimicrobial properties of the aerial parts of Salvia eremophila Boiss. from Iran.", "type" : "article-journal", "volume" : "48" }, "uris" : [ "http://www.mendeley.com/documents/?uuid=72f996ec-b236-4afc-8e94-9a63cd127be4" ] } ], "mendeley" : { "formattedCitation" : "[1006]", "plainTextFormattedCitation" : "[1006]", "previouslyFormattedCitation" : "&lt;sup&gt;10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hydrangea</w:t>
            </w:r>
            <w:r>
              <w:rPr>
                <w:rFonts w:cs="Times New Roman" w:ascii="Times New Roman" w:hAnsi="Times New Roman"/>
                <w:sz w:val="20"/>
                <w:szCs w:val="20"/>
              </w:rPr>
              <w:t xml:space="preserve"> DC. ex Benth.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Sonboli", "given" : "A", "non-dropping-particle" : "", "parse-names" : false, "suffix" : "" }, { "dropping-particle" : "", "family" : "Kanani", "given" : "M R", "non-dropping-particle" : "", "parse-names" : false, "suffix" : "" }, { "dropping-particle" : "", "family" : "Yousefzadi", "given" : "M", "non-dropping-particle" : "", "parse-names" : false, "suffix" : "" }, { "dropping-particle" : "", "family" : "Mojarad", "given" : "M", "non-dropping-particle" : "", "parse-names" : false, "suffix" : "" } ], "container-title" : "Journal of Medicinal Plants", "id" : "ITEM-1", "issue" : "30", "issued" : { "date-parts" : [ [ "2009" ] ] }, "page" : "20-28", "publisher" : "Journal of Medicinal Plants", "title" : "Chemical Composition and Antibacterial Activity of the Essential Oil of Salvia hydrangea from Two Localities of Iran", "type" : "article-journal", "volume" : "8" }, "uris" : [ "http://www.mendeley.com/documents/?uuid=4b1dff0c-43d3-452b-8d29-b4b66a83e3e8" ] } ], "mendeley" : { "formattedCitation" : "[1008]", "plainTextFormattedCitation" : "[1008]", "previouslyFormattedCitation" : "&lt;sup&gt;10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8]</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ISSN" : "0939-5075 (Print)", "PMID" : "16729570", "abstract" : "The antimicrobial activity of three Salvia species, i.e. S. santolinifolia, S. hydrangea and S. mirzayanii, essential oils were investigated. The essential oils were obtained from the aerial parts of plants and analyzed by GC-MS. The main constituents of aforementioned species were alpha-pinene (72.4%), beta-pinene (6.6%) and limonene (5.3%); beta-caryophyllene (25.1%), 1,8-cineol (15.2%) and caryophyllene oxide (11.5%); alpha-terpinenyl acetate (22.6%), 1,8-cineol (21.2%) and linalool (8.9%), respectively. Bioassays exhibited that the property of the oil of S. myrzayanii was superior to others. The antimicrobial activity of essential oil from Salvia species may well be due to the presence of synergy between six tested compounds (linalool, 1,8-cineol, alpha-pinene, beta-pinene, beta-caryophyllene and limonene) and other constituents of the oils with various degrees of antimicrobial activity. Among these, linalool and 1,8-cineol had the highest antimicrobial activity.", "author" : [ { "dropping-particle" : "", "family" : "Sonboli", "given" : "Ali", "non-dropping-particle" : "", "parse-names" : false, "suffix" : "" }, { "dropping-particle" : "", "family" : "Babakhani", "given" : "Babak", "non-dropping-particle" : "", "parse-names" : false, "suffix" : "" }, { "dropping-particle" : "", "family" : "Mehrabian", "given" : "Ahmad Reza", "non-dropping-particle" : "", "parse-names" : false, "suffix" : "" } ], "container-title" : "Zeitschrift fur Naturforschung. C, Journal of biosciences", "id" : "ITEM-1", "issue" : "3-4", "issued" : { "date-parts" : [ [ "2006" ] ] }, "language" : "eng", "page" : "160-164", "publisher-place" : "Germany", "title" : "Antimicrobial activity of six constituents of essential oil from Salvia.", "type" : "article-journal", "volume" : "61" }, "uris" : [ "http://www.mendeley.com/documents/?uuid=d4915545-e481-4193-bed4-8639eb0fcddc" ] }, { "id" : "ITEM-2",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2", "issue" : "3", "issued" : { "date-parts" : [ [ "2010" ] ] }, "page" : "633-642", "title" : "Antimicrobial activity of some Iranian medicinal plants", "type" : "article-journal", "volume" : "62" }, "uris" : [ "http://www.mendeley.com/documents/?uuid=02331041-126e-4fae-8693-a26223b83a42" ] } ], "mendeley" : { "formattedCitation" : "[145], [1009]", "plainTextFormattedCitation" : "[145], [1009]", "previouslyFormattedCitation" : "&lt;sup&gt;145,10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5], [1009]</w:t>
            </w:r>
            <w:r>
              <w:rPr>
                <w:sz w:val="18"/>
                <w:szCs w:val="18"/>
                <w:lang w:val="en-US" w:eastAsia="en-US"/>
              </w:rPr>
            </w:r>
            <w:r>
              <w:rPr>
                <w:sz w:val="18"/>
                <w:szCs w:val="18"/>
                <w:lang w:val="en-US" w:eastAsia="en-US"/>
              </w:rPr>
              <w:fldChar w:fldCharType="end"/>
            </w:r>
            <w:r>
              <w:rPr>
                <w:sz w:val="18"/>
                <w:szCs w:val="18"/>
              </w:rPr>
              <w:t xml:space="preserve">, and antiprotozoal </w:t>
            </w:r>
            <w:r>
              <w:fldChar w:fldCharType="begin"/>
            </w:r>
            <w:r>
              <w:rPr>
                <w:sz w:val="18"/>
                <w:szCs w:val="18"/>
                <w:lang w:val="en-US" w:eastAsia="en-US"/>
              </w:rPr>
              <w:instrText xml:space="preserve">ADDIN CSL_CITATION { "citationItems" : [ { "id" : "ITEM-1", "itemData" : { "DOI" : "10.1021/np200559c", "ISSN" : "1520-6025 (Electronic)", "PMID" : "21967089", "abstract" : "Salvadione C (1) and perovskone B (2), two new triterpenoids with rare carbon skeletons, were isolated from an antiplasmodial n-hexane extract of Salvia hydrangea. The absolute configuration was determined by comparison of experimental and calculated electronic circular dichroism (ECD) spectra. In vitro activity against Plasmodium falciparum K1 strain, Trypanosoma brucei rhodesiense STIB 900 strain, and cytotoxicity in rat myoblast (L6) cells were determined. Compounds 1 and 2 showed in vitro antiplasmodial activity, with IC50 values of 1.43 and 0.18 muM and selectivity indices (SI) of 86.2 and 69.6, respectively. IC50 values against T. brucei rhodesiense were found to be 4.33 and 15.92 muM, respectively.", "author" : [ { "dropping-particle" : "", "family" : "Moridi Farimani", "given" : "M", "non-dropping-particle" : "", "parse-names" : false, "suffix" : "" }, { "dropping-particle" : "", "family" : "Bahadori", "given" : "M Babak", "non-dropping-particle" : "", "parse-names" : false, "suffix" : "" }, { "dropping-particle" : "", "family" : "Taheri", "given" : "Salman", "non-dropping-particle" : "", "parse-names" : false, "suffix" : "" }, { "dropping-particle" : "", "family" : "Ebrahimi", "given" : "Samad N", "non-dropping-particle" : "", "parse-names" : false, "suffix" : "" }, { "dropping-particle" : "", "family" : "Zimmermann", "given" : "Stefanie", "non-dropping-particle" : "", "parse-names" : false, "suffix" : "" }, { "dropping-particle" : "", "family" : "Brun", "given" : "Reto", "non-dropping-particle" : "", "parse-names" : false, "suffix" : "" }, { "dropping-particle" : "", "family" : "Amin", "given" : "Gholamreza", "non-dropping-particle" : "", "parse-names" : false, "suffix" : "" }, { "dropping-particle" : "", "family" : "Hamburger", "given" : "Matthias", "non-dropping-particle" : "", "parse-names" : false, "suffix" : "" } ], "container-title" : "Journal of natural products", "id" : "ITEM-1", "issue" : "10", "issued" : { "date-parts" : [ [ "2011", "10" ] ] }, "language" : "eng", "page" : "2200-2205", "publisher-place" : "United States", "title" : "Triterpenoids with rare carbon skeletons from Salvia hydrangea: antiprotozoal activity and absolute configurations.", "type" : "article-journal", "volume" : "74" }, "uris" : [ "http://www.mendeley.com/documents/?uuid=236dfb7b-5a43-40bd-99bc-c1599168cf53" ] } ], "mendeley" : { "formattedCitation" : "[1010]", "plainTextFormattedCitation" : "[1010]", "previouslyFormattedCitation" : "&lt;sup&gt;10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0]</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lachnocalyx</w:t>
            </w:r>
            <w:r>
              <w:rPr>
                <w:rFonts w:cs="Times New Roman" w:ascii="Times New Roman" w:hAnsi="Times New Roman"/>
                <w:sz w:val="20"/>
                <w:szCs w:val="20"/>
              </w:rPr>
              <w:t xml:space="preserve"> Hedge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Salehi", "given" : "P", "non-dropping-particle" : "", "parse-names" : false, "suffix" : "" }, { "dropping-particle" : "", "family" : "Sonboli", "given" : "A", "non-dropping-particle" : "", "parse-names" : false, "suffix" : "" }, { "dropping-particle" : "", "family" : "Fathi", "given" : "F", "non-dropping-particle" : "", "parse-names" : false, "suffix" : "" } ], "container-title" : "International Journal of Essential Oil Therapeutics", "id" : "ITEM-1", "issue" : "1", "issued" : { "date-parts" : [ [ "2007" ] ] }, "page" : "45-48", "title" : "Essential oil composition and antimicrobial activity of Salvia lachnocalyx Hedge from Iran", "type" : "article-journal", "volume" : "1" }, "uris" : [ "http://www.mendeley.com/documents/?uuid=4f3061ba-6e9d-4dc4-bf8d-695a4dcd0d93" ] } ], "mendeley" : { "formattedCitation" : "[1013]", "plainTextFormattedCitation" : "[1013]", "previouslyFormattedCitation" : "&lt;sup&gt;10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leriifolia</w:t>
            </w:r>
            <w:r>
              <w:rPr>
                <w:rFonts w:cs="Times New Roman" w:ascii="Times New Roman" w:hAnsi="Times New Roman"/>
                <w:sz w:val="20"/>
                <w:szCs w:val="20"/>
              </w:rPr>
              <w:t xml:space="preserve"> Benth.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163-3864 (Print)", "PMID" : "10691726", "abstract" : "Phytochemical investigation of the choloroform extract of Salvia leriaefolia afforded 8(17),12E,14-labdatrien-6,19-olide (1), and its structure was determined by a combination of spectral methods. Compound 1 was found to possess antibacterial activity against Staphylococcus aureus.", "author" : [ { "dropping-particle" : "", "family" : "Habibi", "given" : "Z", "non-dropping-particle" : "", "parse-names" : false, "suffix" : "" }, { "dropping-particle" : "", "family" : "Eftekhar", "given" : "F", "non-dropping-particle" : "", "parse-names" : false, "suffix" : "" }, { "dropping-particle" : "", "family" : "Samiee", "given" : "K", "non-dropping-particle" : "", "parse-names" : false, "suffix" : "" }, { "dropping-particle" : "", "family" : "Rustaiyan", "given" : "A", "non-dropping-particle" : "", "parse-names" : false, "suffix" : "" } ], "container-title" : "Journal of natural products", "id" : "ITEM-1", "issue" : "2", "issued" : { "date-parts" : [ [ "2000", "2" ] ] }, "language" : "eng", "page" : "270-271", "publisher-place" : "UNITED STATES", "title" : "Structure and antibacterial activity ofp6 new labdane diterpenoid from Salvia leriaefolia.", "type" : "article-journal", "volume" : "63" }, "uris" : [ "http://www.mendeley.com/documents/?uuid=28136362-6e46-45d4-b946-76b89aec3a9d" ] }, { "id" : "ITEM-2", "itemData" : { "ISSN" : "1745-4565", "author" : [ { "dropping-particle" : "", "family" : "MAHDAVIAN MEHR", "given" : "HADI", "non-dropping-particle" : "", "parse-names" : false, "suffix" : "" }, { "dropping-particle" : "", "family" : "Hosseini", "given" : "Zohreh", "non-dropping-particle" : "", "parse-names" : false, "suffix" : "" }, { "dropping-particle" : "", "family" : "HADDAD KHODAPARAST", "given" : "MOHAMMAD HOSSEIN", "non-dropping-particle" : "", "parse-names" : false, "suffix" : "" }, { "dropping-particle" : "", "family" : "Edalatian", "given" : "Mohammad Reza", "non-dropping-particle" : "", "parse-names" : false, "suffix" : "" } ], "container-title" : "Journal of food safety", "id" : "ITEM-2", "issue" : "4", "issued" : { "date-parts" : [ [ "2010" ] ] }, "page" : "941-953", "publisher" : "Wiley Online Library", "title" : "Study on the antimicrobial effect of salvia leriifolia (nowroozak) leaf extract powder on the growth of staphylococcus aureus in hamburger", "type" : "article-journal", "volume" : "30" }, "uris" : [ "http://www.mendeley.com/documents/?uuid=b6bdc724-5b58-4b7b-bd24-6c487e00dfc1" ] } ], "mendeley" : { "formattedCitation" : "[1016], [1017]", "plainTextFormattedCitation" : "[1016], [1017]", "previouslyFormattedCitation" : "&lt;sup&gt;1016,10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6], [10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irzayanii </w:t>
            </w:r>
            <w:r>
              <w:rPr>
                <w:rFonts w:cs="Times New Roman" w:ascii="Times New Roman" w:hAnsi="Times New Roman"/>
                <w:sz w:val="20"/>
                <w:szCs w:val="20"/>
              </w:rPr>
              <w:t>Rech.f. &amp; Esfand.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39-5075 (Print)", "PMID" : "16729570", "abstract" : "The antimicrobial activity of three Salvia species, i.e. S. santolinifolia, S. hydrangea and S. mirzayanii, essential oils were investigated. The essential oils were obtained from the aerial parts of plants and analyzed by GC-MS. The main constituents of aforementioned species were alpha-pinene (72.4%), beta-pinene (6.6%) and limonene (5.3%); beta-caryophyllene (25.1%), 1,8-cineol (15.2%) and caryophyllene oxide (11.5%); alpha-terpinenyl acetate (22.6%), 1,8-cineol (21.2%) and linalool (8.9%), respectively. Bioassays exhibited that the property of the oil of S. myrzayanii was superior to others. The antimicrobial activity of essential oil from Salvia species may well be due to the presence of synergy between six tested compounds (linalool, 1,8-cineol, alpha-pinene, beta-pinene, beta-caryophyllene and limonene) and other constituents of the oils with various degrees of antimicrobial activity. Among these, linalool and 1,8-cineol had the highest antimicrobial activity.", "author" : [ { "dropping-particle" : "", "family" : "Sonboli", "given" : "Ali", "non-dropping-particle" : "", "parse-names" : false, "suffix" : "" }, { "dropping-particle" : "", "family" : "Babakhani", "given" : "Babak", "non-dropping-particle" : "", "parse-names" : false, "suffix" : "" }, { "dropping-particle" : "", "family" : "Mehrabian", "given" : "Ahmad Reza", "non-dropping-particle" : "", "parse-names" : false, "suffix" : "" } ], "container-title" : "Zeitschrift fur Naturforschung. C, Journal of biosciences", "id" : "ITEM-1", "issue" : "3-4", "issued" : { "date-parts" : [ [ "2006" ] ] }, "language" : "eng", "page" : "160-164", "publisher-place" : "Germany", "title" : "Antimicrobial activity of six constituents of essential oil from Salvia.", "type" : "article-journal", "volume" : "61" }, "uris" : [ "http://www.mendeley.com/documents/?uuid=d4915545-e481-4193-bed4-8639eb0fcddc" ] } ], "mendeley" : { "formattedCitation" : "[1009]", "plainTextFormattedCitation" : "[1009]", "previouslyFormattedCitation" : "&lt;sup&gt;10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multicaulis</w:t>
            </w:r>
            <w:r>
              <w:rPr>
                <w:rFonts w:cs="Times New Roman" w:ascii="Times New Roman" w:hAnsi="Times New Roman"/>
                <w:sz w:val="20"/>
                <w:szCs w:val="20"/>
              </w:rPr>
              <w:t xml:space="preserve"> Vah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39-5075 (Print)", "PMID" : "17913065", "abstract" : "The aerial parts of Salvia multicaulis, S. sclarea and S. verticillata were collected at full flowering stage. The essential oils were isolated by hydrodistillation and analyzed by combination of capillary GC and GC-MS. The in vitro antimicrobial activity of the essential oils were studied against eight Gram-positive and Gram-negative bacteria (Bacillus subtilis, Bacillus pumulis, Enterococcus faecalis, Staphylococcus aureus, Staphylococcus epidermidis, Escherichia coli, Pseudomonas aeruginosa and Klebsiella pneumoniae) and three fungi (Candida albicans, Saccharomyces cerevisiae and Aspergillus niger). The results of antibacterial activity tests of the essential oils according to the disc diffusion method and MIC values indicated that all the samples have moderate to high inhibitory activity against the tested bacteria except for P. aeruginosa which was totally resistant. In contrast to antibacterial activity, the oils exhibited no or slight antifungal property, in which only the oil of S. multicaulis showed weak activity against two tested yeasts, C. albicans and S. cerevisiae.", "author" : [ { "dropping-particle" : "", "family" : "Yousefzadi", "given" : "Morteza", "non-dropping-particle" : "", "parse-names" : false, "suffix" : "" }, { "dropping-particle" : "", "family" : "Sonboli", "given" : "Ali", "non-dropping-particle" : "", "parse-names" : false, "suffix" : "" }, { "dropping-particle" : "", "family" : "Karimic", "given" : "Farah", "non-dropping-particle" : "", "parse-names" : false, "suffix" : "" }, { "dropping-particle" : "", "family" : "Ebrahimi", "given" : "Samad Nejad", "non-dropping-particle" : "", "parse-names" : false, "suffix" : "" }, { "dropping-particle" : "", "family" : "Asghari", "given" : "Behvar", "non-dropping-particle" : "", "parse-names" : false, "suffix" : "" }, { "dropping-particle" : "", "family" : "Zeinalia", "given" : "Amineh", "non-dropping-particle" : "", "parse-names" : false, "suffix" : "" } ], "container-title" : "Zeitschrift fur Naturforschung. C, Journal of biosciences", "id" : "ITEM-1", "issue" : "7-8", "issued" : { "date-parts" : [ [ "2007" ] ] }, "language" : "eng", "page" : "514-518", "publisher-place" : "Germany", "title" : "Antimicrobial activity of some Salvia species essential oils from Iran.", "type" : "article-journal", "volume" : "62" }, "uris" : [ "http://www.mendeley.com/documents/?uuid=ca6fe7f3-738e-4a7f-b552-6c86b3776633" ] } ], "mendeley" : { "formattedCitation" : "[1027]", "plainTextFormattedCitation" : "[1027]", "previouslyFormattedCitation" : "&lt;sup&gt;10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officinalis</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1",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mendeley" : { "formattedCitation" : "[581]", "plainTextFormattedCitation" : "[581]", "previouslyFormattedCitation" : "&lt;sup&gt;5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reuteriana </w:t>
            </w:r>
            <w:r>
              <w:rPr>
                <w:rFonts w:cs="Times New Roman" w:ascii="Times New Roman" w:hAnsi="Times New Roman"/>
                <w:sz w:val="20"/>
                <w:szCs w:val="20"/>
              </w:rPr>
              <w:t>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80/14786410701592067", "ISSN" : "1478-6419 (Print)", "PMID" : "18415859", "abstract" : "The essential oils obtained by hydrodistillation of the leaves, stems and flowers of Salvia reuterana (Lamiaceae) were analysed by GC and GC/MS. Germacrene D and beta-caryophyllene were the major constituents in all the three oils: (28.5, 27.7 and 32.5%) and (15.5, 11.4 and 16.6%), respectively. Bicyclogermacrene (10.2 and 13.2%) was also prodominated in the stem and flower oils. The composition of the oils was mostly quantitativel rather than qualitatively different. All the oils consisted mainly of sesquiterpenes and a small percentage of non-terpenoid compounds. In all the three oils, monoterpenes were in a concentration less than 0.5%. Antibacterial activity was determined by the measurement of growth inhibitory zones.", "author" : [ { "dropping-particle" : "", "family" : "Esmaeili", "given" : "Akbar", "non-dropping-particle" : "", "parse-names" : false, "suffix" : "" }, { "dropping-particle" : "", "family" : "Rustaiyan", "given" : "Abdolhossein", "non-dropping-particle" : "", "parse-names" : false, "suffix" : "" }, { "dropping-particle" : "", "family" : "Nadimi", "given" : "Marjan", "non-dropping-particle" : "", "parse-names" : false, "suffix" : "" }, { "dropping-particle" : "", "family" : "Larijani", "given" : "Kambiz", "non-dropping-particle" : "", "parse-names" : false, "suffix" : "" }, { "dropping-particle" : "", "family" : "Nadjafi", "given" : "Farzad", "non-dropping-particle" : "", "parse-names" : false, "suffix" : "" }, { "dropping-particle" : "", "family" : "Tabrizi", "given" : "Lila", "non-dropping-particle" : "", "parse-names" : false, "suffix" : "" }, { "dropping-particle" : "", "family" : "Chalabian", "given" : "Firozeh", "non-dropping-particle" : "", "parse-names" : false, "suffix" : "" }, { "dropping-particle" : "", "family" : "Amiri", "given" : "Hamzeh", "non-dropping-particle" : "", "parse-names" : false, "suffix" : "" } ], "container-title" : "Natural product research", "id" : "ITEM-1", "issue" : "6", "issued" : { "date-parts" : [ [ "2008", "4" ] ] }, "language" : "eng", "page" : "516-520", "publisher-place" : "England", "title" : "Chemical composition and antibacterial activity of essential oils from leaves, stems and flowers of Salvia reuterana Boiss. grown in Iran.", "type" : "article-journal", "volume" : "22" }, "uris" : [ "http://www.mendeley.com/documents/?uuid=094d4593-4cd9-43ba-a360-c758a618fa02" ] } ], "mendeley" : { "formattedCitation" : "[1034]", "plainTextFormattedCitation" : "[1034]", "previouslyFormattedCitation" : "&lt;sup&gt;10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sahendica</w:t>
            </w:r>
            <w:r>
              <w:rPr>
                <w:rFonts w:cs="Times New Roman" w:ascii="Times New Roman" w:hAnsi="Times New Roman"/>
                <w:sz w:val="20"/>
                <w:szCs w:val="20"/>
              </w:rPr>
              <w:t xml:space="preserve"> Boiss. &amp; Buhse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009-3130", "author" : [ { "dropping-particle" : "", "family" : "Salehi", "given" : "P", "non-dropping-particle" : "", "parse-names" : false, "suffix" : "" }, { "dropping-particle" : "", "family" : "Sonboli", "given" : "A", "non-dropping-particle" : "", "parse-names" : false, "suffix" : "" }, { "dropping-particle" : "", "family" : "Ebrahimi", "given" : "S N", "non-dropping-particle" : "", "parse-names" : false, "suffix" : "" }, { "dropping-particle" : "", "family" : "Yousefzadi", "given" : "M", "non-dropping-particle" : "", "parse-names" : false, "suffix" : "" } ], "container-title" : "Chemistry of natural compounds", "id" : "ITEM-1", "issue" : "3", "issued" : { "date-parts" : [ [ "2007" ] ] }, "page" : "328-330", "publisher" : "Springer", "title" : "Antibacterial and antioxidant activities of the essential oils and various extracts of Salvia sahendica in different phenological stages", "type" : "article-journal", "volume" : "43" }, "uris" : [ "http://www.mendeley.com/documents/?uuid=f206040b-4a76-4ac4-a06c-197ca85ea254" ] } ], "mendeley" : { "formattedCitation" : "[1037]", "plainTextFormattedCitation" : "[1037]", "previouslyFormattedCitation" : "&lt;sup&gt;10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santolinifolia </w:t>
            </w:r>
            <w:r>
              <w:rPr>
                <w:rFonts w:cs="Times New Roman" w:ascii="Times New Roman" w:hAnsi="Times New Roman"/>
                <w:sz w:val="20"/>
                <w:szCs w:val="20"/>
              </w:rPr>
              <w:t>Boiss. (</w:t>
            </w:r>
            <w:r>
              <w:rPr>
                <w:sz w:val="18"/>
                <w:szCs w:val="18"/>
              </w:rPr>
              <w:t xml:space="preserve">antimicrobilal effects </w:t>
            </w:r>
            <w:r>
              <w:fldChar w:fldCharType="begin"/>
            </w:r>
            <w:r>
              <w:rPr>
                <w:sz w:val="18"/>
                <w:szCs w:val="18"/>
                <w:lang w:val="en-US" w:eastAsia="en-US"/>
              </w:rPr>
              <w:instrText xml:space="preserve">ADDIN CSL_CITATION { "citationItems" : [ { "id" : "ITEM-1", "itemData" : { "ISSN" : "0939-5075 (Print)", "PMID" : "16729570", "abstract" : "The antimicrobial activity of three Salvia species, i.e. S. santolinifolia, S. hydrangea and S. mirzayanii, essential oils were investigated. The essential oils were obtained from the aerial parts of plants and analyzed by GC-MS. The main constituents of aforementioned species were alpha-pinene (72.4%), beta-pinene (6.6%) and limonene (5.3%); beta-caryophyllene (25.1%), 1,8-cineol (15.2%) and caryophyllene oxide (11.5%); alpha-terpinenyl acetate (22.6%), 1,8-cineol (21.2%) and linalool (8.9%), respectively. Bioassays exhibited that the property of the oil of S. myrzayanii was superior to others. The antimicrobial activity of essential oil from Salvia species may well be due to the presence of synergy between six tested compounds (linalool, 1,8-cineol, alpha-pinene, beta-pinene, beta-caryophyllene and limonene) and other constituents of the oils with various degrees of antimicrobial activity. Among these, linalool and 1,8-cineol had the highest antimicrobial activity.", "author" : [ { "dropping-particle" : "", "family" : "Sonboli", "given" : "Ali", "non-dropping-particle" : "", "parse-names" : false, "suffix" : "" }, { "dropping-particle" : "", "family" : "Babakhani", "given" : "Babak", "non-dropping-particle" : "", "parse-names" : false, "suffix" : "" }, { "dropping-particle" : "", "family" : "Mehrabian", "given" : "Ahmad Reza", "non-dropping-particle" : "", "parse-names" : false, "suffix" : "" } ], "container-title" : "Zeitschrift fur Naturforschung. C, Journal of biosciences", "id" : "ITEM-1", "issue" : "3-4", "issued" : { "date-parts" : [ [ "2006" ] ] }, "language" : "eng", "page" : "160-164", "publisher-place" : "Germany", "title" : "Antimicrobial activity of six constituents of essential oil from Salvia.", "type" : "article-journal", "volume" : "61" }, "uris" : [ "http://www.mendeley.com/documents/?uuid=d4915545-e481-4193-bed4-8639eb0fcddc" ] } ], "mendeley" : { "formattedCitation" : "[1009]", "plainTextFormattedCitation" : "[1009]", "previouslyFormattedCitation" : "&lt;sup&gt;10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 xml:space="preserve">Salvia sclarea </w:t>
            </w:r>
            <w:r>
              <w:rPr>
                <w:rFonts w:cs="Times New Roman" w:ascii="Times New Roman" w:hAnsi="Times New Roman"/>
                <w:sz w:val="20"/>
                <w:szCs w:val="20"/>
              </w:rPr>
              <w:t>L. (</w:t>
            </w:r>
            <w:r>
              <w:rPr>
                <w:sz w:val="18"/>
                <w:szCs w:val="18"/>
              </w:rPr>
              <w:t xml:space="preserve">antibacterial </w:t>
            </w:r>
            <w:r>
              <w:fldChar w:fldCharType="begin"/>
            </w:r>
            <w:r>
              <w:rPr>
                <w:sz w:val="18"/>
                <w:szCs w:val="18"/>
                <w:lang w:val="en-US" w:eastAsia="en-US"/>
              </w:rPr>
              <w:instrText xml:space="preserve">ADDIN CSL_CITATION { "citationItems" : [ { "id" : "ITEM-1",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1",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mendeley" : { "formattedCitation" : "[313]", "plainTextFormattedCitation" : "[313]", "previouslyFormattedCitation" : "&lt;sup&gt;3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3]</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ISSN" : "0939-5075 (Print)", "PMID" : "17913065", "abstract" : "The aerial parts of Salvia multicaulis, S. sclarea and S. verticillata were collected at full flowering stage. The essential oils were isolated by hydrodistillation and analyzed by combination of capillary GC and GC-MS. The in vitro antimicrobial activity of the essential oils were studied against eight Gram-positive and Gram-negative bacteria (Bacillus subtilis, Bacillus pumulis, Enterococcus faecalis, Staphylococcus aureus, Staphylococcus epidermidis, Escherichia coli, Pseudomonas aeruginosa and Klebsiella pneumoniae) and three fungi (Candida albicans, Saccharomyces cerevisiae and Aspergillus niger). The results of antibacterial activity tests of the essential oils according to the disc diffusion method and MIC values indicated that all the samples have moderate to high inhibitory activity against the tested bacteria except for P. aeruginosa which was totally resistant. In contrast to antibacterial activity, the oils exhibited no or slight antifungal property, in which only the oil of S. multicaulis showed weak activity against two tested yeasts, C. albicans and S. cerevisiae.", "author" : [ { "dropping-particle" : "", "family" : "Yousefzadi", "given" : "Morteza", "non-dropping-particle" : "", "parse-names" : false, "suffix" : "" }, { "dropping-particle" : "", "family" : "Sonboli", "given" : "Ali", "non-dropping-particle" : "", "parse-names" : false, "suffix" : "" }, { "dropping-particle" : "", "family" : "Karimic", "given" : "Farah", "non-dropping-particle" : "", "parse-names" : false, "suffix" : "" }, { "dropping-particle" : "", "family" : "Ebrahimi", "given" : "Samad Nejad", "non-dropping-particle" : "", "parse-names" : false, "suffix" : "" }, { "dropping-particle" : "", "family" : "Asghari", "given" : "Behvar", "non-dropping-particle" : "", "parse-names" : false, "suffix" : "" }, { "dropping-particle" : "", "family" : "Zeinalia", "given" : "Amineh", "non-dropping-particle" : "", "parse-names" : false, "suffix" : "" } ], "container-title" : "Zeitschrift fur Naturforschung. C, Journal of biosciences", "id" : "ITEM-1", "issue" : "7-8", "issued" : { "date-parts" : [ [ "2007" ] ] }, "language" : "eng", "page" : "514-518", "publisher-place" : "Germany", "title" : "Antimicrobial activity of some Salvia species essential oils from Iran.", "type" : "article-journal", "volume" : "62" }, "uris" : [ "http://www.mendeley.com/documents/?uuid=ca6fe7f3-738e-4a7f-b552-6c86b3776633" ] } ], "mendeley" : { "formattedCitation" : "[1027]", "plainTextFormattedCitation" : "[1027]", "previouslyFormattedCitation" : "&lt;sup&gt;10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7]</w:t>
            </w:r>
            <w:r>
              <w:rPr>
                <w:sz w:val="18"/>
                <w:szCs w:val="18"/>
                <w:lang w:val="en-US" w:eastAsia="en-US"/>
              </w:rPr>
            </w:r>
            <w:r>
              <w:rPr>
                <w:sz w:val="18"/>
                <w:szCs w:val="18"/>
                <w:lang w:val="en-US" w:eastAsia="en-US"/>
              </w:rPr>
              <w:fldChar w:fldCharType="end"/>
            </w:r>
            <w:r>
              <w:rPr>
                <w:sz w:val="18"/>
                <w:szCs w:val="18"/>
              </w:rPr>
              <w:t xml:space="preserve"> and antiprotozoal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Hadjiakhoondi", "given" : "A", "non-dropping-particle" : "", "parse-names" : false, "suffix" : "" }, { "dropping-particle" : "", "family" : "Naghinejad", "given" : "A", "non-dropping-particle" : "", "parse-names" : false, "suffix" : "" }, { "dropping-particle" : "", "family" : "Yagura", "given" : "T", "non-dropping-particle" : "", "parse-names" : false, "suffix" : "" } ], "container-title" : "Journal of Medicinal Plants", "id" : "ITEM-1", "issue" : "25", "issued" : { "date-parts" : [ [ "2008" ] ] }, "page" : "44-48", "publisher" : "Journal of Medicinal Plants", "title" : "Trypanocidal activity of some medicinal plants against the epimastigotes of Trypanosoma cruzi", "type" : "article-journal", "volume" : "1" }, "uris" : [ "http://www.mendeley.com/documents/?uuid=c6929ad0-761c-4e07-9fd4-6cf39882541d" ] } ], "mendeley" : { "formattedCitation" : "[486]", "plainTextFormattedCitation" : "[486]", "previouslyFormattedCitation" : "&lt;sup&gt;4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6]</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suffruticosa</w:t>
            </w:r>
            <w:r>
              <w:rPr>
                <w:rFonts w:cs="Times New Roman" w:ascii="Times New Roman" w:hAnsi="Times New Roman"/>
                <w:sz w:val="20"/>
                <w:szCs w:val="20"/>
              </w:rPr>
              <w:t xml:space="preserve"> Montbret &amp; Aucher ex Benth. (</w:t>
            </w:r>
            <w:r>
              <w:rPr>
                <w:sz w:val="18"/>
                <w:szCs w:val="18"/>
              </w:rPr>
              <w:t xml:space="preserve">antimicrobial </w:t>
            </w:r>
            <w:r>
              <w:fldChar w:fldCharType="begin"/>
            </w:r>
            <w:r>
              <w:rPr>
                <w:sz w:val="18"/>
                <w:szCs w:val="18"/>
                <w:lang w:val="en-US" w:eastAsia="en-US"/>
              </w:rPr>
              <w:instrText xml:space="preserve">ADDIN CSL_CITATION { "citationItems" : [ { "id" : "ITEM-1", "itemData" : { "ISSN" : "1099-1026", "author" : [ { "dropping-particle" : "", "family" : "Norouzi\u2010Arasi", "given" : "Hassan", "non-dropping-particle" : "", "parse-names" : false, "suffix" : "" }, { "dropping-particle" : "", "family" : "Yavari", "given" : "Issa", "non-dropping-particle" : "", "parse-names" : false, "suffix" : "" }, { "dropping-particle" : "", "family" : "Chalabian", "given" : "Firoozeh", "non-dropping-particle" : "", "parse-names" : false, "suffix" : "" }, { "dropping-particle" : "", "family" : "Baghaii", "given" : "Parvin", "non-dropping-particle" : "", "parse-names" : false, "suffix" : "" }, { "dropping-particle" : "", "family" : "Kiarostami", "given" : "Vahid", "non-dropping-particle" : "", "parse-names" : false, "suffix" : "" }, { "dropping-particle" : "", "family" : "Nasrabadi", "given" : "Malihe", "non-dropping-particle" : "", "parse-names" : false, "suffix" : "" }, { "dropping-particle" : "", "family" : "Aminkhani", "given" : "Ali", "non-dropping-particle" : "", "parse-names" : false, "suffix" : "" } ], "container-title" : "Flavour and fragrance journal", "id" : "ITEM-1", "issue" : "6", "issued" : { "date-parts" : [ [ "2005" ] ] }, "page" : "633-636", "publisher" : "Wiley Online Library", "title" : "Volatile constituents and antimicrobial activities of Salvia suffruticosa Montbr. &amp; Auch. ex Benth. from Iran", "type" : "article-journal", "volume" : "20" }, "uris" : [ "http://www.mendeley.com/documents/?uuid=751b54c1-5631-4c80-8593-30dc915956c1" ] } ], "mendeley" : { "formattedCitation" : "[1042]", "plainTextFormattedCitation" : "[1042]", "previouslyFormattedCitation" : "&lt;sup&gt;10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2]</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verticillata</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39-5075 (Print)", "PMID" : "17913065", "abstract" : "The aerial parts of Salvia multicaulis, S. sclarea and S. verticillata were collected at full flowering stage. The essential oils were isolated by hydrodistillation and analyzed by combination of capillary GC and GC-MS. The in vitro antimicrobial activity of the essential oils were studied against eight Gram-positive and Gram-negative bacteria (Bacillus subtilis, Bacillus pumulis, Enterococcus faecalis, Staphylococcus aureus, Staphylococcus epidermidis, Escherichia coli, Pseudomonas aeruginosa and Klebsiella pneumoniae) and three fungi (Candida albicans, Saccharomyces cerevisiae and Aspergillus niger). The results of antibacterial activity tests of the essential oils according to the disc diffusion method and MIC values indicated that all the samples have moderate to high inhibitory activity against the tested bacteria except for P. aeruginosa which was totally resistant. In contrast to antibacterial activity, the oils exhibited no or slight antifungal property, in which only the oil of S. multicaulis showed weak activity against two tested yeasts, C. albicans and S. cerevisiae.", "author" : [ { "dropping-particle" : "", "family" : "Yousefzadi", "given" : "Morteza", "non-dropping-particle" : "", "parse-names" : false, "suffix" : "" }, { "dropping-particle" : "", "family" : "Sonboli", "given" : "Ali", "non-dropping-particle" : "", "parse-names" : false, "suffix" : "" }, { "dropping-particle" : "", "family" : "Karimic", "given" : "Farah", "non-dropping-particle" : "", "parse-names" : false, "suffix" : "" }, { "dropping-particle" : "", "family" : "Ebrahimi", "given" : "Samad Nejad", "non-dropping-particle" : "", "parse-names" : false, "suffix" : "" }, { "dropping-particle" : "", "family" : "Asghari", "given" : "Behvar", "non-dropping-particle" : "", "parse-names" : false, "suffix" : "" }, { "dropping-particle" : "", "family" : "Zeinalia", "given" : "Amineh", "non-dropping-particle" : "", "parse-names" : false, "suffix" : "" } ], "container-title" : "Zeitschrift fur Naturforschung. C, Journal of biosciences", "id" : "ITEM-1", "issue" : "7-8", "issued" : { "date-parts" : [ [ "2007" ] ] }, "language" : "eng", "page" : "514-518", "publisher-place" : "Germany", "title" : "Antimicrobial activity of some Salvia species essential oils from Iran.", "type" : "article-journal", "volume" : "62" }, "uris" : [ "http://www.mendeley.com/documents/?uuid=ca6fe7f3-738e-4a7f-b552-6c86b3776633" ] } ], "mendeley" : { "formattedCitation" : "[1027]", "plainTextFormattedCitation" : "[1027]", "previouslyFormattedCitation" : "&lt;sup&gt;10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rcococca pruniformis</w:t>
            </w:r>
            <w:r>
              <w:rPr>
                <w:rFonts w:cs="Times New Roman" w:ascii="Times New Roman" w:hAnsi="Times New Roman"/>
                <w:sz w:val="20"/>
                <w:szCs w:val="20"/>
              </w:rPr>
              <w:t xml:space="preserve"> Lindl. (syn: </w:t>
            </w:r>
            <w:r>
              <w:rPr>
                <w:rFonts w:cs="Times New Roman" w:ascii="Times New Roman" w:hAnsi="Times New Roman"/>
                <w:i/>
                <w:iCs/>
                <w:sz w:val="20"/>
                <w:szCs w:val="20"/>
              </w:rPr>
              <w:t>Sarcococca saligna</w:t>
            </w:r>
            <w:r>
              <w:rPr>
                <w:rFonts w:cs="Times New Roman" w:ascii="Times New Roman" w:hAnsi="Times New Roman"/>
                <w:sz w:val="20"/>
                <w:szCs w:val="20"/>
              </w:rPr>
              <w:t xml:space="preserve"> Müll.Arg.) (</w:t>
            </w:r>
            <w:r>
              <w:rPr>
                <w:sz w:val="18"/>
                <w:szCs w:val="18"/>
              </w:rPr>
              <w:t xml:space="preserve">antifungal effects </w:t>
            </w:r>
            <w:r>
              <w:fldChar w:fldCharType="begin"/>
            </w:r>
            <w:r>
              <w:rPr>
                <w:sz w:val="18"/>
                <w:szCs w:val="18"/>
                <w:lang w:val="en-US" w:eastAsia="en-US"/>
              </w:rPr>
              <w:instrText xml:space="preserve">ADDIN CSL_CITATION { "citationItems" : [ { "id" : "ITEM-1", "itemData" : { "ISSN" : "0273-2289", "author" : [ { "dropping-particle" : "", "family" : "Moghaddam", "given" : "Kamyar Mollazadeh", "non-dropping-particle" : "", "parse-names" : false, "suffix" : "" }, { "dropping-particle" : "", "family" : "Arfan", "given" : "Mohammad", "non-dropping-particle" : "", "parse-names" : false, "suffix" : "" }, { "dropping-particle" : "", "family" : "Rafique", "given" : "Jamal", "non-dropping-particle" : "", "parse-names" : false, "suffix" : "" }, { "dropping-particle" : "", "family" : "Rezaee", "given" : "Sassan", "non-dropping-particle" : "", "parse-names" : false, "suffix" : "" }, { "dropping-particle" : "", "family" : "Fesharaki", "given" : "Parisa Jafari", "non-dropping-particle" : "", "parse-names" : false, "suffix" : "" }, { "dropping-particle" : "", "family" : "Gohari", "given" : "Ahmad Reza", "non-dropping-particle" : "", "parse-names" : false, "suffix" : "" }, { "dropping-particle" : "", "family" : "Shahverdi", "given" : "Ahmad Reza", "non-dropping-particle" : "", "parse-names" : false, "suffix" : "" } ], "container-title" : "Applied biochemistry and biotechnology", "id" : "ITEM-1", "issue" : "1", "issued" : { "date-parts" : [ [ "2010" ] ] }, "page" : "127-133", "publisher" : "Springer", "title" : "The antifungal activity of Sarcococca saligna ethanol extract and its combination effect with fluconazole against different resistant Aspergillus species", "type" : "article-journal", "volume" : "162" }, "uris" : [ "http://www.mendeley.com/documents/?uuid=2960f3d4-f348-49a6-a258-b8f8e20ba26b" ] } ], "mendeley" : { "formattedCitation" : "[1048]", "plainTextFormattedCitation" : "[1048]", "previouslyFormattedCitation" : "&lt;sup&gt;10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rgassum oligocystum</w:t>
            </w:r>
            <w:r>
              <w:rPr>
                <w:rFonts w:cs="Times New Roman" w:ascii="Times New Roman" w:hAnsi="Times New Roman"/>
                <w:sz w:val="20"/>
                <w:szCs w:val="20"/>
              </w:rPr>
              <w:t xml:space="preserve"> Montagne (</w:t>
            </w:r>
            <w:r>
              <w:rPr>
                <w:sz w:val="18"/>
                <w:szCs w:val="18"/>
              </w:rPr>
              <w:t xml:space="preserve">Leishmaniasis </w:t>
            </w:r>
            <w:r>
              <w:fldChar w:fldCharType="begin"/>
            </w:r>
            <w:r>
              <w:rPr>
                <w:sz w:val="18"/>
                <w:szCs w:val="18"/>
                <w:lang w:val="en-US" w:eastAsia="en-US"/>
              </w:rPr>
              <w:instrText xml:space="preserve">ADDIN CSL_CITATION { "citationItems" : [ { "id" : "ITEM-1", "itemData" : { "ISSN" : "1128-3602 (Print)", "PMID" : "21796865", "abstract" : "BACKGROUND AND OBJECTIVES: Leishmaniasis is a protozoan parasitic disease which is transmitted by the female Phlebotomus sand fly and is prevalent in four continents.The first-choice treatment for the leishmaniasis is pentavalent antimonials, which are potentially toxic and often ineffective and use of them exhibit therapeutic failure. These pharmaceutical problems point towards the need to develop novel chemotherapeutic agents. Seaweeds are considered as source of bioactive metabolites characterized by a broad spectrum of biological activities. MATERIALS AND METHODS: In this experimental study, cold and hot water crude extracts of four species of green, brown and red marine algae \"Caulerpa sertularioides, Gracilaria corticata, Gracillaria salicornia and Sargassum oligocystum\" collected along the Bushehr coast of the Persian Gulf (southwest of Iran), prepared and their in vitro activities against Leishmania major promastigote were evaluated by using the MTT assay test. RESULTS: The cold and hot water crude extracts of four algae species exhibited different anti-Leishmanial activities. The minimum inhibitory concentration of hot water extracts calculated as IC50 was as follows: Caulerpa sertularioides (IC50 &lt; or =85 microg/ml), Gracilaria corticata (IC50 &lt; or =38 microg/ml), Gracillaria salicornia (IC50 &lt; or =46 microg/ml) and Sargassum oligocystum (IC(50)9 &lt; or =78 microg/ml, while these values for cold water extracts were (IC50 &gt;125 microg/ml) for Caulerpa Sertularioides (IC50 &gt;65 microg/ml) for Gracilaria corticata (IC50 &gt;74 microg/ml) for Gracilaria salicornia and (IC50 &gt;105 microg/ml) for Sargassum oligocystum, IC50 values for reference drug (Amphotericin B) was (0.16-0.2 microg/ml). DISCUSSION: According to the results, inhibitory effects of the crude extracts from these four species algae specially hot water crude extracts from \"Gracilaria corticata, Gracillaria salicornia and Sargassum oligocystum\" are significant and in accordance with other studies that has been done on different algae species. So these results are sufficiently promising to be followed with further studies on isolation and characterization of pure compounds from these algae species as well as in vivo experiments, a work that is already under way in our laboratory.", "author" : [ { "dropping-particle" : "", "family" : "Fouladvand", "given" : "M", "non-dropping-particle" : "", "parse-names" : false, "suffix" : "" }, { "dropping-particle" : "", "family" : "Barazesh", "given" : "A", "non-dropping-particle" : "", "parse-names" : false, "suffix" : "" }, { "dropping-particle" : "", "family" : "Farokhzad", "given" : "F", "non-dropping-particle" : "", "parse-names" : false, "suffix" : "" }, { "dropping-particle" : "", "family" : "Malekizadeh", "given" : "H", "non-dropping-particle" : "", "parse-names" : false, "suffix" : "" }, { "dropping-particle" : "", "family" : "Sartavi", "given" : "K", "non-dropping-particle" : "", "parse-names" : false, "suffix" : "" } ], "container-title" : "European review for medical and pharmacological sciences", "id" : "ITEM-1", "issue" : "6", "issued" : { "date-parts" : [ [ "2011", "6" ] ] }, "language" : "eng", "page" : "597-600", "publisher-place" : "Italy", "title" : "Evaluation of in vitro anti-Leishmanial activity of some brown, green and red algae from the Persian Gulf.", "type" : "article-journal", "volume" : "15" }, "uris" : [ "http://www.mendeley.com/documents/?uuid=711c683c-379e-44d4-8ee8-a8c08bfda09b" ] } ], "mendeley" : { "formattedCitation" : "[617]", "plainTextFormattedCitation" : "[617]", "previouslyFormattedCitation" : "&lt;sup&gt;6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rgassum swartzii</w:t>
            </w:r>
            <w:r>
              <w:rPr>
                <w:rFonts w:cs="Times New Roman" w:ascii="Times New Roman" w:hAnsi="Times New Roman"/>
                <w:sz w:val="20"/>
                <w:szCs w:val="20"/>
              </w:rPr>
              <w:t xml:space="preserve"> C.Agardh (</w:t>
            </w:r>
            <w:r>
              <w:rPr>
                <w:sz w:val="18"/>
                <w:szCs w:val="18"/>
              </w:rPr>
              <w:t xml:space="preserve">larvicidal activity </w:t>
            </w:r>
            <w:r>
              <w:fldChar w:fldCharType="begin"/>
            </w:r>
            <w:r>
              <w:rPr>
                <w:sz w:val="18"/>
                <w:szCs w:val="18"/>
                <w:lang w:val="en-US" w:eastAsia="en-US"/>
              </w:rPr>
              <w:instrText xml:space="preserve">ADDIN CSL_CITATION { "citationItems" : [ { "id" : "ITEM-1", "itemData" : { "ISSN" : "0972-9062 (Print)", "PMID" : "22297288", "abstract" : "OBJECTIVES: The objective of this study was to evaluate larvicidal activity of native marine algae against main malaria vector Anopheles stephensi. STUDY DESIGN: The total 70% methanol (MeOH) extract and partition fractions of chloroform (CHCl3), ethylacetate (EtOAc), and MeOH from two algae, Sargassum swartzii and Chondria dasyphylla were investigated for larvicidal activities against late III and early IV instar larvae of malaria vector An. stephensi. RESULTS: Among all the fractions tested against larvae, EtOAc fraction of S. swartzii and C. dasyphylla, showed mortality rate of 96 and 95%, respectively. Probit analysis of logarithmic concentration from regression line exhibited the LC50 and LC90 values of 11.75 and 53.47 ppm respectively for S. swartzii and 10.62 and 56.39 ppm respectively for C. dasyphylla. CONCLUSION: This is the first report of larvicidal activities of two native algae against An. stephensi. We propose that the larvicidal activity of EtOAc fraction is related to the presence of semi- polar compounds. Further isolation and purification could lead to identify more potent compounds.", "author" : [ { "dropping-particle" : "", "family" : "Khanavi", "given" : "Mahnaz", "non-dropping-particle" : "", "parse-names" : false, "suffix" : "" }, { "dropping-particle" : "", "family" : "Toulabi", "given" : "Pouyan Bagheri", "non-dropping-particle" : "", "parse-names" : false, "suffix" : "" }, { "dropping-particle" : "", "family" : "Abai", "given" : "Mohammad Reza", "non-dropping-particle" : "", "parse-names" : false, "suffix" : "" }, { "dropping-particle" : "", "family" : "Sadati", "given" : "Nargess", "non-dropping-particle" : "", "parse-names" : false, "suffix" : "" }, { "dropping-particle" : "", "family" : "Hadjiakhoondi", "given" : "Farzaneh", "non-dropping-particle" : "", "parse-names" : false, "suffix" : "" }, { "dropping-particle" : "", "family" : "Hadjiakhoondi", "given" : "Abbas", "non-dropping-particle" : "", "parse-names" : false, "suffix" : "" }, { "dropping-particle" : "", "family" : "Vatandoost", "given" : "Hassan", "non-dropping-particle" : "", "parse-names" : false, "suffix" : "" } ], "container-title" : "Journal of vector borne diseases", "id" : "ITEM-1", "issue" : "4", "issued" : { "date-parts" : [ [ "2011", "12" ] ] }, "language" : "eng", "page" : "241-244", "publisher-place" : "India", "title" : "Larvicidal activity of marine algae, Sargassum swartzii and Chondria dasyphylla,  against malaria vector Anopheles stephensi.", "type" : "article-journal", "volume" : "48" }, "uris" : [ "http://www.mendeley.com/documents/?uuid=349d50a1-5329-4b41-988f-b63d608b1905" ] } ], "mendeley" : { "formattedCitation" : "[281]", "plainTextFormattedCitation" : "[281]", "previouslyFormattedCitation" : "&lt;sup&gt;2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bachtiarica</w:t>
            </w:r>
            <w:r>
              <w:rPr>
                <w:rFonts w:cs="Times New Roman" w:ascii="Times New Roman" w:hAnsi="Times New Roman"/>
                <w:sz w:val="20"/>
                <w:szCs w:val="20"/>
              </w:rPr>
              <w:t xml:space="preserve"> Bunge (</w:t>
            </w:r>
            <w:r>
              <w:rPr>
                <w:sz w:val="18"/>
                <w:szCs w:val="18"/>
              </w:rPr>
              <w:t xml:space="preserve">antibacterial </w:t>
            </w:r>
            <w:r>
              <w:fldChar w:fldCharType="begin"/>
            </w:r>
            <w:r>
              <w:rPr>
                <w:sz w:val="18"/>
                <w:szCs w:val="18"/>
                <w:lang w:val="en-US" w:eastAsia="en-US"/>
              </w:rPr>
              <w:instrText xml:space="preserve">ADDIN CSL_CITATION { "citationItems" : [ { "id" : "ITEM-1", "itemData" : { "DOI" : "10.1080/14786419.2010.534734", "ISSN" : "1478-6427 (Electronic)", "PMID" : "21827283", "abstract" : "The composition and in vitro antibacterial activity of essential oils from four Satureja species (S. bachtiarica, S. khuzistanica, S. mutica and S. rechingeri) growing in Iran were determined. According to the results of GC-FID and GC-MS analysis, all oil samples were principally composed of phenolic constituents (carvacrol and/or thymol) with the percentages ranging from 41.2% (S. bachtiarica) to 77.7% (S. rechingeri). Determining antibacterial activities by the disc diffusion method against two Gram-positive and two Gram-negative bacteria revealed the maximum activity against Bacillus cereus with a range of minimum inhibitory concentration values from 0.25 to 1 mg mL(-1) and minimum bactericidal concentration values from 0.5 to 1 mg mL(-1). The oils of S. khuzistanica and S. rechingeri appeared to be more active in general than those of other species. In conclusion, the essential oils of studied Satureja species have the potential to be considered as alternatives for synthetic food preservatives.", "author" : [ { "dropping-particle" : "", "family" : "Hadian", "given" : "Javad", "non-dropping-particle" : "", "parse-names" : false, "suffix" : "" }, { "dropping-particle" : "", "family" : "Akramian", "given" : "Morteza", "non-dropping-particle" : "", "parse-names" : false, "suffix" : "" }, { "dropping-particle" : "", "family" : "Heydari", "given" : "Hajar", "non-dropping-particle" : "", "parse-names" : false, "suffix" : "" }, { "dropping-particle" : "", "family" : "Mumivand", "given" : "Hasan", "non-dropping-particle" : "", "parse-names" : false, "suffix" : "" }, { "dropping-particle" : "", "family" : "Asghari", "given" : "Behvar", "non-dropping-particle" : "", "parse-names" : false, "suffix" : "" } ], "container-title" : "Natural product research", "id" : "ITEM-1", "issue" : "2", "issued" : { "date-parts" : [ [ "2012" ] ] }, "language" : "eng", "page" : "98-108", "publisher-place" : "England", "title" : "Composition and in vitro antibacterial activity of essential oils from four Satureja species growing in Iran.", "type" : "article-journal", "volume" : "26" }, "uris" : [ "http://www.mendeley.com/documents/?uuid=badb51c0-67b0-4f50-b3df-e429fda7fb26" ] } ], "mendeley" : { "formattedCitation" : "[1049]", "plainTextFormattedCitation" : "[1049]", "previouslyFormattedCitation" : "&lt;sup&gt;10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9]</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1", "issue" : "3", "issued" : { "date-parts" : [ [ "2010" ] ] }, "page" : "633-642", "title" : "Antimicrobial activity of some Iranian medicinal plants", "type" : "article-journal", "volume" : "62" }, "uris" : [ "http://www.mendeley.com/documents/?uuid=02331041-126e-4fae-8693-a26223b83a42" ] }, { "id" : "ITEM-2", "itemData" : { "ISSN" : "1735-2444", "abstract" : "Random samples from asymptomatic leaves and branches of five native medicinal plants: Stachys lavandulifolia, Rumex pulcher, Hypericum scabrum, Starja bachteriarica and Achillea kellalensis were collected from Chaharmahal province of Iran and examined for the presence of endophytic bacteria and fungi with biological activity. From 8 isolated endophytic fungi, all displayed considerable activity against at least one indicator fungi. Fungal isolates from R. pulcher leaves and branches showed activity against Aspergillus niger, Penicillium spp, Alternaria spp and S. aureus. Five Bacillus spp strains were isolated from R. pulcher leaves and branches, four (80%) showed activity against S. aureus, and two strains were active against all indicator fungi. Bacillus spp strain isolated from leaves of H. scabrum was active against S. aureus and all 3 indicator fungi. None of the isolated endophytes showed antibacterial activity against E- coli.", "author" : [ { "dropping-particle" : "", "family" : "Ebrahimi", "given" : "Azizollah", "non-dropping-particle" : "", "parse-names" : false, "suffix" : "" }, { "dropping-particle" : "", "family" : "Asgharian", "given" : "Shirin", "non-dropping-particle" : "", "parse-names" : false, "suffix" : "" }, { "dropping-particle" : "", "family" : "Habibian", "given" : "Saied", "non-dropping-particle" : "", "parse-names" : false, "suffix" : "" } ], "container-title" : "Iranian Journal of Pharmaceutical Sciences", "id" : "ITEM-2", "issue" : "3", "issued" : { "date-parts" : [ [ "2010", "7", "1" ] ] }, "language" : "en", "page" : "217-222", "title" : "Antimicrobial Activities of Isolated Endophytes from Some Iranian Native Medicinal Plants", "type" : "article-journal", "volume" : "6" }, "uris" : [ "http://www.mendeley.com/documents/?uuid=b9873cf2-733d-4eb0-80d4-f5494560a251" ] } ], "mendeley" : { "formattedCitation" : "[6], [145]", "plainTextFormattedCitation" : "[6], [145]", "previouslyFormattedCitation" : "&lt;sup&gt;6,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 [145]</w:t>
            </w:r>
            <w:r>
              <w:rPr>
                <w:sz w:val="18"/>
                <w:szCs w:val="18"/>
                <w:lang w:val="en-US" w:eastAsia="en-US"/>
              </w:rPr>
            </w:r>
            <w:r>
              <w:rPr>
                <w:sz w:val="18"/>
                <w:szCs w:val="18"/>
                <w:lang w:val="en-US" w:eastAsia="en-US"/>
              </w:rPr>
              <w:fldChar w:fldCharType="end"/>
            </w:r>
            <w:r>
              <w:rPr>
                <w:sz w:val="18"/>
                <w:szCs w:val="18"/>
              </w:rPr>
              <w:t xml:space="preserve"> and antiprotozoal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Hadjiakhoondi", "given" : "A", "non-dropping-particle" : "", "parse-names" : false, "suffix" : "" }, { "dropping-particle" : "", "family" : "Naghinejad", "given" : "A", "non-dropping-particle" : "", "parse-names" : false, "suffix" : "" }, { "dropping-particle" : "", "family" : "Yagura", "given" : "T", "non-dropping-particle" : "", "parse-names" : false, "suffix" : "" } ], "container-title" : "Journal of Medicinal Plants", "id" : "ITEM-1", "issue" : "25", "issued" : { "date-parts" : [ [ "2008" ] ] }, "page" : "44-48", "publisher" : "Journal of Medicinal Plants", "title" : "Trypanocidal activity of some medicinal plants against the epimastigotes of Trypanosoma cruzi", "type" : "article-journal", "volume" : "1" }, "uris" : [ "http://www.mendeley.com/documents/?uuid=c6929ad0-761c-4e07-9fd4-6cf39882541d" ] } ], "mendeley" : { "formattedCitation" : "[486]", "plainTextFormattedCitation" : "[486]", "previouslyFormattedCitation" : "&lt;sup&gt;4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6]</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hortensis</w:t>
            </w:r>
            <w:r>
              <w:rPr>
                <w:rFonts w:cs="Times New Roman" w:ascii="Times New Roman" w:hAnsi="Times New Roman"/>
                <w:sz w:val="20"/>
                <w:szCs w:val="20"/>
              </w:rPr>
              <w:t xml:space="preserve"> L. (</w:t>
            </w:r>
            <w:r>
              <w:rPr>
                <w:sz w:val="18"/>
                <w:szCs w:val="18"/>
              </w:rPr>
              <w:t xml:space="preserve">antifungal </w:t>
            </w:r>
            <w:r>
              <w:fldChar w:fldCharType="begin"/>
            </w:r>
            <w:r>
              <w:rPr>
                <w:sz w:val="18"/>
                <w:szCs w:val="18"/>
                <w:lang w:val="en-US" w:eastAsia="en-US"/>
              </w:rPr>
              <w:instrText xml:space="preserve">ADDIN CSL_CITATION { "citationItems" : [ { "id" : "ITEM-1", "itemData" : { "DOI" : "10.1016/j.ijfoodmicro.2008.02.003", "ISSN" : "0168-1605 (Print)", "PMID" : "18353477", "abstract" : "In an effort to screen the essential oils of some Iranian medicinal plants for novel aflatoxin (AF) inhibitors, Satureja hortensis L. was found as a potent inhibitor of aflatoxins B1 (AFB1) and G1(AFG1) production by Aspergillus parasiticus NRRL 2999. Fungal growth was also inhibited in a dose-dependent manner. Separation of the plant inhibitory substance(s) was achieved using initial fractionation of its effective part (leaf essential oil; LEO) by silica gel column chromatography and further separation by reverse phase-high performance liquid chromatography (RP-HPLC). These substances were finally identified as carvacrol and thymol, based on the interpretation of 1H and 13C NMR spectra. Microbioassay (MBA) on cell culture microplates contained potato-dextrose broth (PDB) medium (4 days at 28 degrees C) and subsequent analysis of cultures with HPLC technique revealed that both carvacrol and thymol were able to effectively inhibit fungal growth, AFB1 and AFG1 production in a dose-dependent manner at all two-fold concentrations from 0.041 to 1.32 mM. The IC50 values for growth inhibition were calculated as 0.79 and 0.86 mM for carvacrol and thymol, while for AFB1 and AFG1, it was reported as 0.50 and 0.06 mM for carvacrol and 0.69 and 0.55 mM for thymol. The results obtained in this study clearly show a new biological activity for S. hortensis L. as strong inhibition of aflatoxin production by A. parasiticus. Carvacrol and thymol, the effective constituents of S. hortensis L., may be useful to control aflatoxin contamination of susceptible crops in the field.", "author" : [ { "dropping-particle" : "", "family" : "Razzaghi-Abyaneh", "given" : "Mehdi", "non-dropping-particle" : "", "parse-names" : false, "suffix" : "" }, { "dropping-particle" : "", "family" : "Shams-Ghahfarokhi", "given" : "Masoomeh", "non-dropping-particle" : "", "parse-names" : false, "suffix" : "" }, { "dropping-particle" : "", "family" : "Yoshinari", "given" : "Tomoya", "non-dropping-particle" : "", "parse-names" : false, "suffix" : "" }, { "dropping-particle" : "", "family" : "Rezaee", "given" : "Mohammad-Bagher", "non-dropping-particle" : "", "parse-names" : false, "suffix" : "" }, { "dropping-particle" : "", "family" : "Jaimand", "given" : "Kamkar", "non-dropping-particle" : "", "parse-names" : false, "suffix" : "" }, { "dropping-particle" : "", "family" : "Nagasawa", "given" : "Hiromichi", "non-dropping-particle" : "", "parse-names" : false, "suffix" : "" }, { "dropping-particle" : "", "family" : "Sakuda", "given" : "Shohei", "non-dropping-particle" : "", "parse-names" : false, "suffix" : "" } ], "container-title" : "International journal of food microbiology", "id" : "ITEM-1", "issue" : "3", "issued" : { "date-parts" : [ [ "2008", "4" ] ] }, "language" : "eng", "page" : "228-233", "publisher-place" : "Netherlands", "title" : "Inhibitory effects of Satureja hortensis L. essential oil on growth and aflatoxin production by Aspergillus parasiticus.", "type" : "article-journal", "volume" : "123" }, "uris" : [ "http://www.mendeley.com/documents/?uuid=6ab5602c-4cca-4c74-a4d4-e33cc67c772a" ] }, { "id" : "ITEM-2", "itemData" : { "ISSN" : "1379-1176 (Print)", "PMID" : "21534488", "abstract" : "Increasing attentions have been paid on the application of essential oils and plant extracts for control of postharvest pathogens due to their natural origin and less appearance of resistance in fungi pathogens. Some Aspergillus species are toxigenic and responsible for many cases of food and feed contamination. Some Toxins that produce with some Aspergillus species are known to be potent hepatocarcinogens in animals and humans. The present work evaluated the parameters of antifungal activity of the essential oils of Zataria multiflora, Thymus migricus, Satureja hortensis, Foeniculum vulgare, Carum capticum and thiabendazol fungicide on survival and growth of different species of Aspergillus. Aerial part and seeds of plant species were collected then dried and its essential oils isolated by means of hydrodistillation. Antifungal activity was evaluated in vitro by poisonous medium technique with PDA medium at six concentrations. Results showed that all essential oils could inhibit the growth of Aspergillus species. The essential oil with the best effect and lowest EC50 and MIC (Minimum Inhibitory Concentration) was Z. multiflora (223 microl/l and 650 microl/l, respectively). The chemical composition of the Z. multiflora essential oil was analyzed by GC-MS.", "author" : [ { "dropping-particle" : "", "family" : "Alizadeh", "given" : "Alireza", "non-dropping-particle" : "", "parse-names" : false, "suffix" : "" }, { "dropping-particle" : "", "family" : "Zamani", "given" : "Elham", "non-dropping-particle" : "", "parse-names" : false, "suffix" : "" }, { "dropping-particle" : "", "family" : "Sharaifi", "given" : "Rohollah", "non-dropping-particle" : "", "parse-names" : false, "suffix" : "" }, { "dropping-particle" : "", "family" : "Javan-Nikkhah", "given" : "Mohammad", "non-dropping-particle" : "", "parse-names" : false, "suffix" : "" }, { "dropping-particle" : "", "family" : "Nazari", "given" : "Somayeh", "non-dropping-particle" : "", "parse-names" : false, "suffix" : "" } ], "container-title" : "Communications in agricultural and applied biological sciences", "id" : "ITEM-2", "issue" : "4", "issued" : { "date-parts" : [ [ "2010" ] ] }, "language" : "eng", "page" : "761-767", "publisher-place" : "Belgium", "title" : "Antifungal activity of some essential oils against toxigenic Aspergillus species.", "type" : "article-journal", "volume" : "75" }, "uris" : [ "http://www.mendeley.com/documents/?uuid=a0c73f0a-3fdb-411f-9cd0-3ad77d3133e4" ] } ], "mendeley" : { "formattedCitation" : "[572], [1054]", "plainTextFormattedCitation" : "[572], [1054]", "previouslyFormattedCitation" : "&lt;sup&gt;572,10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2], [1054]</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ISSN" : "2008-4447 (Electronic)", "PMID" : "22530088", "abstract" : "BACKGROUND AND OBJECTIVES: The aim of this study was to evaluate the chemical composition and antimicrobial activity of Satureja hortensis and Trachyspermum copticum essential oils against different kinds of microorganisms in vitro. MATERIAL AND METHODS: The antimicrobial activity was evaluated by micro broth dilution assay and the chemical composition of essential oils was analyzed by GC and GC/MS. RESULTS: Thymol, p-cymene, gamma-terpinene and carvacrol were the main components of S. hortensis oil while thymol, gamma-terpinene, and o-cymene were the major components of T. copticum oil. Two essential oils exhibited strong antimicrobial activity but the antimicrobial activity of T. copticum oil was higher than that of S. hortensis oil. CONCLUSION: Thymol as a main component of oils plays an important role in antimicrobial activity.", "author" : [ { "dropping-particle" : "", "family" : "Mahboubi", "given" : "M", "non-dropping-particle" : "", "parse-names" : false, "suffix" : "" }, { "dropping-particle" : "", "family" : "Kazempour", "given" : "N", "non-dropping-particle" : "", "parse-names" : false, "suffix" : "" } ], "container-title" : "Iranian journal of microbiology", "id" : "ITEM-1", "issue" : "4", "issued" : { "date-parts" : [ [ "2011", "12" ] ] }, "language" : "eng", "page" : "194-200", "publisher-place" : "Iran", "title" : "Chemical composition and antimicrobial activity of Satureja hortensis and Trachyspermum copticum essential oil.", "type" : "article-journal", "volume" : "3" }, "uris" : [ "http://www.mendeley.com/documents/?uuid=4123992f-6acc-4588-97c3-63a72ce29870" ] }, { "id" : "ITEM-2", "itemData" : { "ISSN" : "1934-578X (Print)", "PMID" : "21922929", "abstract" : "The variations in quantity and quality of essential oils (EOs) from the aerial parts of cultivated Satureja hortensis were determined at different stages of harvesting. The EOs of air-dried samples were obtained by hydrodistillation and analyzed by gas chromatography/mass spectrometry (GC/MS). The antimicrobial activity of the EOs was investigated by broth microdilution methods. The amount of EOs (w/w, %) were 2.3, 2.5, 2.0, and 1.8% at floral budding, full flowering, immature fruit, and ripened fruit stages, respectively. gamma-Terpinene was the major compound of the EO at all developmental stages, except the ripened fruit stage when it was replaced by carvacrol (46.4%). The EOs exhibited strong antibacterial activities against the tested bacteria. Moreover, the EOs either inhibited or killed the examined yeasts at concentrations ranging from 0.03-8.0 microL/mL. Considering the wide range of antimicrobial activities of the examined EOs, they might have potential to be used in the management of infective agents.", "author" : [ { "dropping-particle" : "", "family" : "Saharkhiz", "given" : "Mohammad Jamal", "non-dropping-particle" : "", "parse-names" : false, "suffix" : "" }, { "dropping-particle" : "", "family" : "Zomorodian", "given" : "Kamiar", "non-dropping-particle" : "", "parse-names" : false, "suffix" : "" }, { "dropping-particle" : "", "family" : "Rezaei", "given" : "Mohammad Reza", "non-dropping-particle" : "", "parse-names" : false, "suffix" : "" }, { "dropping-particle" : "", "family" : "Saadat", "given" : "Farshid", "non-dropping-particle" : "", "parse-names" : false, "suffix" : "" }, { "dropping-particle" : "", "family" : "Rahimi", "given" : "Mohammad Javad", "non-dropping-particle" : "", "parse-names" : false, "suffix" : "" } ], "container-title" : "Natural product communications", "id" : "ITEM-2", "issue" : "8", "issued" : { "date-parts" : [ [ "2011", "8" ] ] }, "language" : "eng", "page" : "1173-1178", "publisher-place" : "United States", "title" : "Influence of growth phase on the essential oil composition and antimicrobial activities of Satureja hortensis.", "type" : "article-journal", "volume" : "6" }, "uris" : [ "http://www.mendeley.com/documents/?uuid=bc4da56e-a7b7-4740-b6cb-f4654b566fe4" ] } ], "mendeley" : { "formattedCitation" : "[1055], [1056]", "plainTextFormattedCitation" : "[1055], [1056]", "previouslyFormattedCitation" : "&lt;sup&gt;1055,10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5], [1056]</w:t>
            </w:r>
            <w:r>
              <w:rPr>
                <w:sz w:val="18"/>
                <w:szCs w:val="18"/>
                <w:lang w:val="en-US" w:eastAsia="en-US"/>
              </w:rPr>
            </w:r>
            <w:r>
              <w:rPr>
                <w:sz w:val="18"/>
                <w:szCs w:val="18"/>
                <w:lang w:val="en-US" w:eastAsia="en-US"/>
              </w:rPr>
              <w:fldChar w:fldCharType="end"/>
            </w:r>
            <w:r>
              <w:rPr>
                <w:sz w:val="18"/>
                <w:szCs w:val="18"/>
              </w:rPr>
              <w:t xml:space="preserve"> and anti-leishmanial </w:t>
            </w:r>
            <w:r>
              <w:fldChar w:fldCharType="begin"/>
            </w:r>
            <w:r>
              <w:rPr>
                <w:sz w:val="18"/>
                <w:szCs w:val="18"/>
                <w:lang w:val="en-US" w:eastAsia="en-US"/>
              </w:rPr>
              <w:instrText xml:space="preserve">ADDIN CSL_CITATION { "citationItems" : [ { "id" : "ITEM-1", "itemData" : { "DOI" : "10.1007/s00436-012-3059-7", "ISSN" : "1432-1955 (Electronic)", "PMID" : "22875395", "abstract" : "Leishmaniasis is caused by protozoan parasites belonging to the genus Leishmania. Cutaneous leishmaniasis is the most common form of leishmaniasis in Iran. As there is not any vaccine for leishmaniasis, treatment is important to prevent the spreading of parasites. There is, therefore, a need to develop newer drugs from different sources. The aim of this study was to assess anti-leishmanial activity of the ethanolic extracts of 17 different medicinal plants against Leishmania major promastigotes and macrophage cell line J774. The selection of the hereby studied 17 plants was based on the existing information on their local ethnobotanic history. Plants were dried, powdered, and macerated in a hydroalcoholic solution. Resulting extracts have been assessed for in vitro anti-leishmanial and brine shrimp toxicity activities. Four plants, Caesalpinia gilliesii, Satureia hortensis, Carum copticum heirm, and Thymus migricus, displayed high anti-leishmanial activity (IC50, 9.76 +/- 1.27, 15.625 +/- 3.76, 15.625 +/- 5.46, and 31.25 +/- 15.44 muM, respectively) and were toxic against the J774 macrophage cell line at higher concentrations than those needed to inhibit the parasite cell growth (IC50, 45.13 +/- 3.17, 100.44 +/- 17.48, 43.76 +/- 0.78, and 39.67 +/- 3.29 muM, respectively). Glucantime as positive control inhibited the growth of L. major promastigotes with IC50 = 254 mug/ml on promastigotes (1 x 10(6)/100 mu/well) of a log phase culture, without affecting the growth of J774 macrophages. These data revealed that C. gilliesii, S. hortensis, C. copticum heirm, and T. migricus extracts contain active compounds, which could serve as alternative agents in the control of cutaneous leishmaniasis. The activity of these herbs against L. major promastigotes and macrophage cell line J774 was reported for the first time in our study.", "author" : [ { "dropping-particle" : "", "family" : "Kheiri Manjili", "given" : "Hamidreza", "non-dropping-particle" : "", "parse-names" : false, "suffix" : "" }, { "dropping-particle" : "", "family" : "Jafari", "given" : "Hamidreza", "non-dropping-particle" : "", "parse-names" : false, "suffix" : "" }, { "dropping-particle" : "", "family" : "Ramazani", "given" : "Ali", "non-dropping-particle" : "", "parse-names" : false, "suffix" : "" }, { "dropping-particle" : "", "family" : "Davoudi", "given" : "Noushin", "non-dropping-particle" : "", "parse-names" : false, "suffix" : "" } ], "container-title" : "Parasitology research", "id" : "ITEM-1", "issue" : "5", "issued" : { "date-parts" : [ [ "2012", "11" ] ] }, "language" : "eng", "page" : "2115-2121", "publisher-place" : "Germany", "title" : "Anti-leishmanial and toxicity activities of some selected Iranian medicinal plants.", "type" : "article-journal", "volume" : "111" }, "uris" : [ "http://www.mendeley.com/documents/?uuid=2b6b6fe7-1b32-46d6-af20-a670ace4f400" ] } ], "mendeley" : { "formattedCitation" : "[227]", "plainTextFormattedCitation" : "[227]", "previouslyFormattedCitation" : "&lt;sup&gt;2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7]</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intermedia</w:t>
            </w:r>
            <w:r>
              <w:rPr>
                <w:rFonts w:cs="Times New Roman" w:ascii="Times New Roman" w:hAnsi="Times New Roman"/>
                <w:sz w:val="20"/>
                <w:szCs w:val="20"/>
              </w:rPr>
              <w:t xml:space="preserve"> C.A.Mey.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Shahnazi", "given" : "S", "non-dropping-particle" : "", "parse-names" : false, "suffix" : "" }, { "dropping-particle" : "", "family" : "Khalighi-Sigaroodi", "given" : "F", "non-dropping-particle" : "", "parse-names" : false, "suffix" : "" }, { "dropping-particle" : "", "family" : "Ajani", "given" : "Y", "non-dropping-particle" : "", "parse-names" : false, "suffix" : "" }, { "dropping-particle" : "", "family" : "Yazdani", "given" : "D", "non-dropping-particle" : "", "parse-names" : false, "suffix" : "" }, { "dropping-particle" : "", "family" : "Taghizad-Farid", "given" : "R", "non-dropping-particle" : "", "parse-names" : false, "suffix" : "" }, { "dropping-particle" : "", "family" : "Ahvazi", "given" : "M", "non-dropping-particle" : "", "parse-names" : false, "suffix" : "" }, { "dropping-particle" : "", "family" : "Abdoli", "given" : "M", "non-dropping-particle" : "", "parse-names" : false, "suffix" : "" } ], "container-title" : "Journal of Medicinal Plants", "id" : "ITEM-1", "issue" : "25", "issued" : { "date-parts" : [ [ "2008" ] ] }, "page" : "85-92", "publisher" : "Journal of Medicinal Plants", "title" : "The Chemical Composition and Antimicrobial Activity of Essential Oil of Satureja intermedia CA Mey.", "type" : "article-journal", "volume" : "7" }, "uris" : [ "http://www.mendeley.com/documents/?uuid=c4cc4f5e-6fc9-40e6-9fa8-956c89a55c5b" ] } ], "mendeley" : { "formattedCitation" : "[1057]", "plainTextFormattedCitation" : "[1057]", "previouslyFormattedCitation" : "&lt;sup&gt;10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tureja khuzistanica </w:t>
            </w:r>
            <w:r>
              <w:rPr>
                <w:rFonts w:cs="Times New Roman" w:ascii="Times New Roman" w:hAnsi="Times New Roman"/>
                <w:sz w:val="20"/>
                <w:szCs w:val="20"/>
              </w:rPr>
              <w:t>Jamzad (</w:t>
            </w:r>
            <w:r>
              <w:rPr>
                <w:sz w:val="18"/>
                <w:szCs w:val="18"/>
              </w:rPr>
              <w:t xml:space="preserve">Antibacterial </w:t>
            </w:r>
            <w:r>
              <w:fldChar w:fldCharType="begin"/>
            </w:r>
            <w:r>
              <w:rPr>
                <w:sz w:val="18"/>
                <w:szCs w:val="18"/>
                <w:lang w:val="en-US" w:eastAsia="en-US"/>
              </w:rPr>
              <w:instrText xml:space="preserve">ADDIN CSL_CITATION { "citationItems" : [ { "id" : "ITEM-1", "itemData" : { "DOI" : "10.1080/14786419.2010.534734", "ISSN" : "1478-6427 (Electronic)", "PMID" : "21827283", "abstract" : "The composition and in vitro antibacterial activity of essential oils from four Satureja species (S. bachtiarica, S. khuzistanica, S. mutica and S. rechingeri) growing in Iran were determined. According to the results of GC-FID and GC-MS analysis, all oil samples were principally composed of phenolic constituents (carvacrol and/or thymol) with the percentages ranging from 41.2% (S. bachtiarica) to 77.7% (S. rechingeri). Determining antibacterial activities by the disc diffusion method against two Gram-positive and two Gram-negative bacteria revealed the maximum activity against Bacillus cereus with a range of minimum inhibitory concentration values from 0.25 to 1 mg mL(-1) and minimum bactericidal concentration values from 0.5 to 1 mg mL(-1). The oils of S. khuzistanica and S. rechingeri appeared to be more active in general than those of other species. In conclusion, the essential oils of studied Satureja species have the potential to be considered as alternatives for synthetic food preservatives.", "author" : [ { "dropping-particle" : "", "family" : "Hadian", "given" : "Javad", "non-dropping-particle" : "", "parse-names" : false, "suffix" : "" }, { "dropping-particle" : "", "family" : "Akramian", "given" : "Morteza", "non-dropping-particle" : "", "parse-names" : false, "suffix" : "" }, { "dropping-particle" : "", "family" : "Heydari", "given" : "Hajar", "non-dropping-particle" : "", "parse-names" : false, "suffix" : "" }, { "dropping-particle" : "", "family" : "Mumivand", "given" : "Hasan", "non-dropping-particle" : "", "parse-names" : false, "suffix" : "" }, { "dropping-particle" : "", "family" : "Asghari", "given" : "Behvar", "non-dropping-particle" : "", "parse-names" : false, "suffix" : "" } ], "container-title" : "Natural product research", "id" : "ITEM-1", "issue" : "2", "issued" : { "date-parts" : [ [ "2012" ] ] }, "language" : "eng", "page" : "98-108", "publisher-place" : "England", "title" : "Composition and in vitro antibacterial activity of essential oils from four Satureja species growing in Iran.", "type" : "article-journal", "volume" : "26" }, "uris" : [ "http://www.mendeley.com/documents/?uuid=badb51c0-67b0-4f50-b3df-e429fda7fb26" ] } ], "mendeley" : { "formattedCitation" : "[1049]", "plainTextFormattedCitation" : "[1049]", "previouslyFormattedCitation" : "&lt;sup&gt;10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9]</w:t>
            </w:r>
            <w:r>
              <w:rPr>
                <w:sz w:val="18"/>
                <w:szCs w:val="18"/>
                <w:lang w:val="en-US" w:eastAsia="en-US"/>
              </w:rPr>
            </w:r>
            <w:r>
              <w:rPr>
                <w:sz w:val="18"/>
                <w:szCs w:val="18"/>
                <w:lang w:val="en-US" w:eastAsia="en-US"/>
              </w:rPr>
              <w:fldChar w:fldCharType="end"/>
            </w:r>
            <w:r>
              <w:rPr>
                <w:sz w:val="18"/>
                <w:szCs w:val="18"/>
              </w:rPr>
              <w:t xml:space="preserve">, antifungal </w:t>
            </w:r>
            <w:r>
              <w:fldChar w:fldCharType="begin"/>
            </w:r>
            <w:r>
              <w:rPr>
                <w:sz w:val="18"/>
                <w:szCs w:val="18"/>
                <w:lang w:val="en-US" w:eastAsia="en-US"/>
              </w:rPr>
              <w:instrText xml:space="preserve">ADDIN CSL_CITATION { "citationItems" : [ { "id" : "ITEM-1", "itemData" : { "author" : [ { "dropping-particle" : "", "family" : "Zarrin", "given" : "Majid", "non-dropping-particle" : "", "parse-names" : false, "suffix" : "" }, { "dropping-particle" : "", "family" : "Amirrajab", "given" : "Nasrin", "non-dropping-particle" : "", "parse-names" : false, "suffix" : "" }, { "dropping-particle" : "", "family" : "Sadeghi-Nejad", "given" : "Batool", "non-dropping-particle" : "", "parse-names" : false, "suffix" : "" } ], "container-title" : "Pak J Med Sci", "id" : "ITEM-1", "issue" : "4", "issued" : { "date-parts" : [ [ "2010" ] ] }, "page" : "880", "title" : "In vitro antifungal activity of Satureja khuzestanica Jamzad against Cryptococcus neoformans", "type" : "article-journal", "volume" : "26" }, "uris" : [ "http://www.mendeley.com/documents/?uuid=7ef3074a-7e07-4fab-bcde-c429c42217f1" ] } ], "mendeley" : { "formattedCitation" : "[1061]", "plainTextFormattedCitation" : "[1061]", "previouslyFormattedCitation" : "&lt;sup&gt;10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1]</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DOI" : "10.1016/j.fitote.2004.09.005", "ISSN" : "0367-326X (Print)", "PMID" : "15567261", "abstract" : "The methanolic extract of the aerial parts of Satureja khuzistanica was investigated for its antimicrobial activity. The maximum antibacterial and antifungal activities were observed against Staphylococcus aureus and Candida albicans.", "author" : [ { "dropping-particle" : "", "family" : "Amanlou", "given" : "M", "non-dropping-particle" : "", "parse-names" : false, "suffix" : "" }, { "dropping-particle" : "", "family" : "Fazeli", "given" : "M R", "non-dropping-particle" : "", "parse-names" : false, "suffix" : "" }, { "dropping-particle" : "", "family" : "Arvin", "given" : "A", "non-dropping-particle" : "", "parse-names" : false, "suffix" : "" }, { "dropping-particle" : "", "family" : "Amin", "given" : "H G", "non-dropping-particle" : "", "parse-names" : false, "suffix" : "" }, { "dropping-particle" : "", "family" : "Farsam", "given" : "H", "non-dropping-particle" : "", "parse-names" : false, "suffix" : "" } ], "container-title" : "Fitoterapia", "id" : "ITEM-1", "issue" : "7-8", "issued" : { "date-parts" : [ [ "2004", "12" ] ] }, "language" : "eng", "page" : "768-770", "publisher-place" : "Netherlands", "title" : "Antimicrobial activity of crude methanolic extract of Satureja khuzistanica.", "type" : "article-journal", "volume" : "75" }, "uris" : [ "http://www.mendeley.com/documents/?uuid=b50a02ee-65a5-415f-b975-737753980b70" ] } ], "mendeley" : { "formattedCitation" : "[1062]", "plainTextFormattedCitation" : "[1062]", "previouslyFormattedCitation" : "&lt;sup&gt;10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2]</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laxiflora</w:t>
            </w:r>
            <w:r>
              <w:rPr>
                <w:rFonts w:cs="Times New Roman" w:ascii="Times New Roman" w:hAnsi="Times New Roman"/>
                <w:sz w:val="20"/>
                <w:szCs w:val="20"/>
              </w:rPr>
              <w:t xml:space="preserve"> K.Koch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939-5075 (Print)", "PMID" : "15666533", "abstract" : "The antimicrobial activity, essential oil composition and micromorphology of trichomes of Satureja laxiflora C. Koch, a native plant from Iran, were studied. The essential oil was obtained from the aerial parts at the flowering stage by hydrodistillation, and analyzed by GC and GC/MS. Thirty-three compounds representing 99.1% of the total oil were characterized. The major compounds were thymol (63.9%) and gamma-terpinene (11.9%) followed by carvacrol (4.8%), p-cymene (3.9%), geraniol (3.2%) and geranyl acetate (3.1%). Furthermore, the essential oil and its three main components were tested against two bacteria and three fungi. The result of the bioassays has been shown that the oil possesses potent antimicrobial property. Chemical studies confirmed that a major portion of this antimicrobial activity is due to thymol present in the oil. Micromorphological analysis by SEM of both vegetative and reproductive organs revealed the presence of abundant sessile capitate and sparse short-stalked glandular trichomes along with retrorse eglandular hairs, giving useful diagnostic characters for identification of this medicinal plant.", "author" : [ { "dropping-particle" : "", "family" : "Sonboli", "given" : "Ali", "non-dropping-particle" : "", "parse-names" : false, "suffix" : "" }, { "dropping-particle" : "", "family" : "Fakhari", "given" : "Alireza", "non-dropping-particle" : "", "parse-names" : false, "suffix" : "" }, { "dropping-particle" : "", "family" : "Kanani", "given" : "Mohammad Reza", "non-dropping-particle" : "", "parse-names" : false, "suffix" : "" }, { "dropping-particle" : "", "family" : "Yousefzadi", "given" : "Morteza", "non-dropping-particle" : "", "parse-names" : false, "suffix" : "" } ], "container-title" : "Zeitschrift fur Naturforschung. C, Journal of biosciences", "id" : "ITEM-1", "issue" : "11-12", "issued" : { "date-parts" : [ [ "2004" ] ] }, "language" : "eng", "page" : "777-781", "publisher-place" : "Germany", "title" : "Antimicrobial activity, essential oil composition and micromorphology of trichomes of Satureja laxiflora C. Koch from Iran.", "type" : "article-journal", "volume" : "59" }, "uris" : [ "http://www.mendeley.com/documents/?uuid=da043e75-efcc-4ef5-8e2e-c8bddd7cad04" ] } ], "mendeley" : { "formattedCitation" : "[1069]", "plainTextFormattedCitation" : "[1069]", "previouslyFormattedCitation" : "&lt;sup&gt;10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macrantha</w:t>
            </w:r>
            <w:r>
              <w:rPr>
                <w:rFonts w:cs="Times New Roman" w:ascii="Times New Roman" w:hAnsi="Times New Roman"/>
                <w:sz w:val="20"/>
                <w:szCs w:val="20"/>
              </w:rPr>
              <w:t xml:space="preserve"> C.A.Mey. (</w:t>
            </w:r>
            <w:r>
              <w:rPr>
                <w:sz w:val="18"/>
                <w:szCs w:val="18"/>
              </w:rPr>
              <w:t xml:space="preserve">antiprotozoal effects </w:t>
            </w:r>
            <w:r>
              <w:fldChar w:fldCharType="begin"/>
            </w:r>
            <w:r>
              <w:rPr>
                <w:sz w:val="18"/>
                <w:szCs w:val="18"/>
                <w:lang w:val="en-US" w:eastAsia="en-US"/>
              </w:rPr>
              <w:instrText xml:space="preserve">ADDIN CSL_CITATION { "citationItems" : [ { "id" : "ITEM-1", "itemData" : { "author" : [ { "dropping-particle" : "", "family" : "Saeidniaa", "given" : "S", "non-dropping-particle" : "", "parse-names" : false, "suffix" : "" }, { "dropping-particle" : "", "family" : "Goharia", "given" : "A", "non-dropping-particle" : "", "parse-names" : false, "suffix" : "" }, { "dropping-particle" : "", "family" : "Hadjiakhoondib", "given" : "A", "non-dropping-particle" : "", "parse-names" : false, "suffix" : "" } ], "container-title" : "Int J Essent Oil Ther", "id" : "ITEM-1", "issue" : "4", "issued" : { "date-parts" : [ [ "2007" ] ] }, "page" : "184-186", "title" : "Trypanocidal activity of the essential oil of Satureja macrantha and its main volatile components", "type" : "article-journal", "volume" : "1" }, "uris" : [ "http://www.mendeley.com/documents/?uuid=1c3b7deb-a780-465a-a049-518e47b2d746" ] }, { "id" : "ITEM-2", "itemData" : { "author" : [ { "dropping-particle" : "", "family" : "Gohari", "given" : "A R", "non-dropping-particle" : "", "parse-names" : false, "suffix" : "" }, { "dropping-particle" : "", "family" : "Saeidnia", "given" : "SOUDABEH", "non-dropping-particle" : "", "parse-names" : false, "suffix" : "" }, { "dropping-particle" : "", "family" : "Hadjiakhoondi", "given" : "A", "non-dropping-particle" : "", "parse-names" : false, "suffix" : "" }, { "dropping-particle" : "", "family" : "Naghinejad", "given" : "A", "non-dropping-particle" : "", "parse-names" : false, "suffix" : "" }, { "dropping-particle" : "", "family" : "Yagura", "given" : "T", "non-dropping-particle" : "", "parse-names" : false, "suffix" : "" } ], "container-title" : "Journal of Medicinal Plants", "id" : "ITEM-2", "issue" : "25", "issued" : { "date-parts" : [ [ "2008" ] ] }, "page" : "44-48", "publisher" : "Journal of Medicinal Plants", "title" : "Trypanocidal activity of some medicinal plants against the epimastigotes of Trypanosoma cruzi", "type" : "article-journal", "volume" : "1" }, "uris" : [ "http://www.mendeley.com/documents/?uuid=c6929ad0-761c-4e07-9fd4-6cf39882541d" ] } ], "mendeley" : { "formattedCitation" : "[486], [1070]", "plainTextFormattedCitation" : "[486], [1070]", "previouslyFormattedCitation" : "&lt;sup&gt;486,10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6], [10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mutica</w:t>
            </w:r>
            <w:r>
              <w:rPr>
                <w:rFonts w:cs="Times New Roman" w:ascii="Times New Roman" w:hAnsi="Times New Roman"/>
                <w:sz w:val="20"/>
                <w:szCs w:val="20"/>
              </w:rPr>
              <w:t xml:space="preserve"> Fisch. &amp; C.A.Mey. (</w:t>
            </w:r>
            <w:r>
              <w:rPr>
                <w:sz w:val="18"/>
                <w:szCs w:val="18"/>
              </w:rPr>
              <w:t xml:space="preserve">antibacterial </w:t>
            </w:r>
            <w:r>
              <w:fldChar w:fldCharType="begin"/>
            </w:r>
            <w:r>
              <w:rPr>
                <w:sz w:val="18"/>
                <w:szCs w:val="18"/>
                <w:lang w:val="en-US" w:eastAsia="en-US"/>
              </w:rPr>
              <w:instrText xml:space="preserve">ADDIN CSL_CITATION { "citationItems" : [ { "id" : "ITEM-1", "itemData" : { "DOI" : "10.1080/14786419.2010.534734", "ISSN" : "1478-6427 (Electronic)", "PMID" : "21827283", "abstract" : "The composition and in vitro antibacterial activity of essential oils from four Satureja species (S. bachtiarica, S. khuzistanica, S. mutica and S. rechingeri) growing in Iran were determined. According to the results of GC-FID and GC-MS analysis, all oil samples were principally composed of phenolic constituents (carvacrol and/or thymol) with the percentages ranging from 41.2% (S. bachtiarica) to 77.7% (S. rechingeri). Determining antibacterial activities by the disc diffusion method against two Gram-positive and two Gram-negative bacteria revealed the maximum activity against Bacillus cereus with a range of minimum inhibitory concentration values from 0.25 to 1 mg mL(-1) and minimum bactericidal concentration values from 0.5 to 1 mg mL(-1). The oils of S. khuzistanica and S. rechingeri appeared to be more active in general than those of other species. In conclusion, the essential oils of studied Satureja species have the potential to be considered as alternatives for synthetic food preservatives.", "author" : [ { "dropping-particle" : "", "family" : "Hadian", "given" : "Javad", "non-dropping-particle" : "", "parse-names" : false, "suffix" : "" }, { "dropping-particle" : "", "family" : "Akramian", "given" : "Morteza", "non-dropping-particle" : "", "parse-names" : false, "suffix" : "" }, { "dropping-particle" : "", "family" : "Heydari", "given" : "Hajar", "non-dropping-particle" : "", "parse-names" : false, "suffix" : "" }, { "dropping-particle" : "", "family" : "Mumivand", "given" : "Hasan", "non-dropping-particle" : "", "parse-names" : false, "suffix" : "" }, { "dropping-particle" : "", "family" : "Asghari", "given" : "Behvar", "non-dropping-particle" : "", "parse-names" : false, "suffix" : "" } ], "container-title" : "Natural product research", "id" : "ITEM-1", "issue" : "2", "issued" : { "date-parts" : [ [ "2012" ] ] }, "language" : "eng", "page" : "98-108", "publisher-place" : "England", "title" : "Composition and in vitro antibacterial activity of essential oils from four Satureja species growing in Iran.", "type" : "article-journal", "volume" : "26" }, "uris" : [ "http://www.mendeley.com/documents/?uuid=badb51c0-67b0-4f50-b3df-e429fda7fb26" ] } ], "mendeley" : { "formattedCitation" : "[1049]", "plainTextFormattedCitation" : "[1049]", "previouslyFormattedCitation" : "&lt;sup&gt;10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9]</w:t>
            </w:r>
            <w:r>
              <w:rPr>
                <w:sz w:val="18"/>
                <w:szCs w:val="18"/>
                <w:lang w:val="en-US" w:eastAsia="en-US"/>
              </w:rPr>
            </w:r>
            <w:r>
              <w:rPr>
                <w:sz w:val="18"/>
                <w:szCs w:val="18"/>
                <w:lang w:val="en-US" w:eastAsia="en-US"/>
              </w:rPr>
              <w:fldChar w:fldCharType="end"/>
            </w:r>
            <w:r>
              <w:rPr>
                <w:sz w:val="18"/>
                <w:szCs w:val="18"/>
              </w:rPr>
              <w:t xml:space="preserve"> and antifungal </w:t>
            </w:r>
            <w:r>
              <w:fldChar w:fldCharType="begin"/>
            </w:r>
            <w:r>
              <w:rPr>
                <w:sz w:val="18"/>
                <w:szCs w:val="18"/>
                <w:lang w:val="en-US" w:eastAsia="en-US"/>
              </w:rPr>
              <w:instrText xml:space="preserve">ADDIN CSL_CITATION { "citationItems" : [ { "id" : "ITEM-1", "itemData" : { "ISSN" : "1099-1026", "author" : [ { "dropping-particle" : "", "family" : "Behravan", "given" : "J", "non-dropping-particle" : "", "parse-names" : false, "suffix" : "" }, { "dropping-particle" : "", "family" : "Ramezani", "given" : "M", "non-dropping-particle" : "", "parse-names" : false, "suffix" : "" }, { "dropping-particle" : "", "family" : "Kasaian", "given" : "J", "non-dropping-particle" : "", "parse-names" : false, "suffix" : "" }, { "dropping-particle" : "", "family" : "Sabeti", "given" : "Z", "non-dropping-particle" : "", "parse-names" : false, "suffix" : "" } ], "container-title" : "Flavour and fragrance journal", "id" : "ITEM-1", "issue" : "5", "issued" : { "date-parts" : [ [ "2004" ] ] }, "page" : "421-423", "publisher" : "Wiley Online Library", "title" : "Antimycotic activity of the essential oil of Satureja mutica Fisch &amp; CA Mey from Iran", "type" : "article-journal", "volume" : "19" }, "uris" : [ "http://www.mendeley.com/documents/?uuid=eb7220b5-e953-4d57-9677-8b0969d1919b" ] } ], "mendeley" : { "formattedCitation" : "[1071]", "plainTextFormattedCitation" : "[1071]", "previouslyFormattedCitation" : "&lt;sup&gt;10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1]</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rechingeri</w:t>
            </w:r>
            <w:r>
              <w:rPr>
                <w:rFonts w:cs="Times New Roman" w:ascii="Times New Roman" w:hAnsi="Times New Roman"/>
                <w:sz w:val="20"/>
                <w:szCs w:val="20"/>
              </w:rPr>
              <w:t xml:space="preserve"> Jamzad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80/14786419.2010.534734", "ISSN" : "1478-6427 (Electronic)", "PMID" : "21827283", "abstract" : "The composition and in vitro antibacterial activity of essential oils from four Satureja species (S. bachtiarica, S. khuzistanica, S. mutica and S. rechingeri) growing in Iran were determined. According to the results of GC-FID and GC-MS analysis, all oil samples were principally composed of phenolic constituents (carvacrol and/or thymol) with the percentages ranging from 41.2% (S. bachtiarica) to 77.7% (S. rechingeri). Determining antibacterial activities by the disc diffusion method against two Gram-positive and two Gram-negative bacteria revealed the maximum activity against Bacillus cereus with a range of minimum inhibitory concentration values from 0.25 to 1 mg mL(-1) and minimum bactericidal concentration values from 0.5 to 1 mg mL(-1). The oils of S. khuzistanica and S. rechingeri appeared to be more active in general than those of other species. In conclusion, the essential oils of studied Satureja species have the potential to be considered as alternatives for synthetic food preservatives.", "author" : [ { "dropping-particle" : "", "family" : "Hadian", "given" : "Javad", "non-dropping-particle" : "", "parse-names" : false, "suffix" : "" }, { "dropping-particle" : "", "family" : "Akramian", "given" : "Morteza", "non-dropping-particle" : "", "parse-names" : false, "suffix" : "" }, { "dropping-particle" : "", "family" : "Heydari", "given" : "Hajar", "non-dropping-particle" : "", "parse-names" : false, "suffix" : "" }, { "dropping-particle" : "", "family" : "Mumivand", "given" : "Hasan", "non-dropping-particle" : "", "parse-names" : false, "suffix" : "" }, { "dropping-particle" : "", "family" : "Asghari", "given" : "Behvar", "non-dropping-particle" : "", "parse-names" : false, "suffix" : "" } ], "container-title" : "Natural product research", "id" : "ITEM-1", "issue" : "2", "issued" : { "date-parts" : [ [ "2012" ] ] }, "language" : "eng", "page" : "98-108", "publisher-place" : "England", "title" : "Composition and in vitro antibacterial activity of essential oils from four Satureja species growing in Iran.", "type" : "article-journal", "volume" : "26" }, "uris" : [ "http://www.mendeley.com/documents/?uuid=badb51c0-67b0-4f50-b3df-e429fda7fb26" ] } ], "mendeley" : { "formattedCitation" : "[1049]", "plainTextFormattedCitation" : "[1049]", "previouslyFormattedCitation" : "&lt;sup&gt;10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tureja spicigera </w:t>
            </w:r>
            <w:r>
              <w:rPr>
                <w:rFonts w:cs="Times New Roman" w:ascii="Times New Roman" w:hAnsi="Times New Roman"/>
                <w:sz w:val="20"/>
                <w:szCs w:val="20"/>
              </w:rPr>
              <w:t>(K.Koch) 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939-5075 (Print)", "PMID" : "19323261", "abstract" : "The aerial parts of Satureja spicigera were collected at full flowering stage at  Gazvin, Iran. The essential oil was isolated by hydrodistillation and analyzed by a combination of capillary GC and GC-MS. Fourteen compounds were identified, of which carvacrol (53.74%) and thymol (36.03%) were the main constituents, representing 99.12% of the total oil. The in vitro antibacterial activity of the essential oil was determined against six ATCC standard bacterial strains (Bacillus subtilis, Enterococcus faecalis, Staphylococcus aureus, Escherichia coli, Klebsiella pneumoniae and Pseudomonas aeruginosa) using disc diffusion as well as measurement of minimum inhibitory concentrations. The disc diffusion results and MIC values indicated high inhibitory activity against the test bacteria. The most susceptible organisms were the Gram-positive B. subtilis and S. aureus followed by E. faecalis, usually resistant to most common antibiotics. Among the Gram-negative bacteria, E. coli and K. pneumoniae were highly sensitive to the different oil concentrations in the disc diffusion method. Finally, P. aeruginosa, a highly resistant organism to most antibiotics, showed moderate susceptibility to Satureja spicigera essential oil.", "author" : [ { "dropping-particle" : "", "family" : "Eftekhar", "given" : "Fereshteh", "non-dropping-particle" : "", "parse-names" : false, "suffix" : "" }, { "dropping-particle" : "", "family" : "Raei", "given" : "Fereshteh", "non-dropping-particle" : "", "parse-names" : false, "suffix" : "" }, { "dropping-particle" : "", "family" : "Yousefzadi", "given" : "Morteza", "non-dropping-particle" : "", "parse-names" : false, "suffix" : "" }, { "dropping-particle" : "", "family" : "Ebrahimi", "given" : "Samad Nejad", "non-dropping-particle" : "", "parse-names" : false, "suffix" : "" }, { "dropping-particle" : "", "family" : "Hadian", "given" : "Javad", "non-dropping-particle" : "", "parse-names" : false, "suffix" : "" } ], "container-title" : "Zeitschrift fur Naturforschung. C, Journal of biosciences", "id" : "ITEM-1", "issue" : "1-2", "issued" : { "date-parts" : [ [ "2009" ] ] }, "language" : "eng", "page" : "20-24", "publisher-place" : "Germany", "title" : "Antibacterial activity and essential oil composition of Satureja spicigera from Iran.", "type" : "article-journal", "volume" : "64" }, "uris" : [ "http://www.mendeley.com/documents/?uuid=c6738547-8ba9-406e-b734-7a9a1cd3eb28" ] } ], "mendeley" : { "formattedCitation" : "[1074]", "plainTextFormattedCitation" : "[1074]", "previouslyFormattedCitation" : "&lt;sup&gt;10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w:t>
            </w:r>
            <w:r>
              <w:rPr>
                <w:rFonts w:cs="Times New Roman" w:ascii="Times New Roman" w:hAnsi="Times New Roman"/>
                <w:sz w:val="20"/>
                <w:szCs w:val="20"/>
              </w:rPr>
              <w:t xml:space="preserve"> sp.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Mahboubi", "given" : "MOHADESEH", "non-dropping-particle" : "", "parse-names" : false, "suffix" : "" }, { "dropping-particle" : "", "family" : "Feizabadi", "given" : "M M", "non-dropping-particle" : "", "parse-names" : false, "suffix" : "" } ], "container-title" : "Journal of Medicinal Plants", "id" : "ITEM-1", "issue" : "30", "issued" : { "date-parts" : [ [ "2009" ] ] }, "page" : "137-144", "publisher" : "Journal of Medicinal Plants", "title" : "The antimicrobial activity of Thyme, Sweet Marjoram, Savory and Eucalyptus oils on Escherichia coli, Salmonella typhimurium, Aspergillus niger and Aspergillus flavus", "type" : "article-journal", "volume" : "8" }, "uris" : [ "http://www.mendeley.com/documents/?uuid=c01b8e2d-65f1-46f7-97f2-97586eb32b9f" ] } ], "mendeley" : { "formattedCitation" : "[514]", "plainTextFormattedCitation" : "[514]", "previouslyFormattedCitation" : "&lt;sup&gt;5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emenovia tragioides</w:t>
            </w:r>
            <w:r>
              <w:rPr>
                <w:rFonts w:cs="Times New Roman" w:ascii="Times New Roman" w:hAnsi="Times New Roman"/>
                <w:sz w:val="20"/>
                <w:szCs w:val="20"/>
              </w:rPr>
              <w:t xml:space="preserve"> (Boiss.) Pimenov &amp; V.N. Tikhom.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0308-8146", "author" : [ { "dropping-particle" : "", "family" : "Bamoniri", "given" : "Abdolhamid", "non-dropping-particle" : "", "parse-names" : false, "suffix" : "" }, { "dropping-particle" : "", "family" : "Ebrahimabadi", "given" : "Abdolrasoul H", "non-dropping-particle" : "", "parse-names" : false, "suffix" : "" }, { "dropping-particle" : "", "family" : "Mazoochi", "given" : "Asma", "non-dropping-particle" : "", "parse-names" : false, "suffix" : "" }, { "dropping-particle" : "", "family" : "Behpour", "given" : "Mohsen", "non-dropping-particle" : "", "parse-names" : false, "suffix" : "" }, { "dropping-particle" : "", "family" : "Kashi", "given" : "Fereshteh Jookar", "non-dropping-particle" : "", "parse-names" : false, "suffix" : "" }, { "dropping-particle" : "", "family" : "Batooli", "given" : "Hossein", "non-dropping-particle" : "", "parse-names" : false, "suffix" : "" } ], "container-title" : "Food chemistry", "id" : "ITEM-1", "issue" : "3", "issued" : { "date-parts" : [ [ "2010" ] ] }, "page" : "553-558", "publisher" : "Elsevier", "title" : "Antioxidant and antimicrobial activity evaluation and essential oil analysis of Semenovia tragioides Boiss. from Iran", "type" : "article-journal", "volume" : "122" }, "uris" : [ "http://www.mendeley.com/documents/?uuid=dc995616-8782-4a7c-841b-3131d3a61197" ] } ], "mendeley" : { "formattedCitation" : "[1086]", "plainTextFormattedCitation" : "[1086]", "previouslyFormattedCitation" : "&lt;sup&gt;10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eriphidium diffusum </w:t>
            </w:r>
            <w:r>
              <w:rPr>
                <w:rFonts w:cs="Times New Roman" w:ascii="Times New Roman" w:hAnsi="Times New Roman"/>
                <w:sz w:val="20"/>
                <w:szCs w:val="20"/>
              </w:rPr>
              <w:t xml:space="preserve">(Krasch. ex Poljak.) Y.R.Ling (syn:  </w:t>
            </w:r>
            <w:r>
              <w:rPr>
                <w:rFonts w:cs="Times New Roman" w:ascii="Times New Roman" w:hAnsi="Times New Roman"/>
                <w:i/>
                <w:iCs/>
                <w:sz w:val="20"/>
                <w:szCs w:val="20"/>
              </w:rPr>
              <w:t>Artemisia diffusa</w:t>
            </w:r>
            <w:r>
              <w:rPr>
                <w:rFonts w:cs="Times New Roman" w:ascii="Times New Roman" w:hAnsi="Times New Roman"/>
                <w:sz w:val="20"/>
                <w:szCs w:val="20"/>
              </w:rPr>
              <w:t xml:space="preserve"> Krasch. ex Poljakov) (</w:t>
            </w:r>
            <w:r>
              <w:rPr>
                <w:sz w:val="18"/>
                <w:szCs w:val="18"/>
              </w:rPr>
              <w:t xml:space="preserve">malaria </w:t>
            </w:r>
            <w:r>
              <w:fldChar w:fldCharType="begin"/>
            </w:r>
            <w:r>
              <w:rPr>
                <w:sz w:val="18"/>
                <w:szCs w:val="18"/>
                <w:lang w:val="en-US" w:eastAsia="en-US"/>
              </w:rPr>
              <w:instrText xml:space="preserve">ADDIN CSL_CITATION { "citationItems" : [ { "id" : "ITEM-1", "itemData" : { "ISSN" : "0973-1296", "author" : [ { "dropping-particle" : "", "family" : "Rustaiyan", "given" : "Abdolhossein", "non-dropping-particle" : "", "parse-names" : false, "suffix" : "" }, { "dropping-particle" : "", "family" : "Nahrevanian", "given" : "Hossein", "non-dropping-particle" : "", "parse-names" : false, "suffix" : "" }, { "dropping-particle" : "", "family" : "Kazemi", "given" : "Masoud", "non-dropping-particle" : "", "parse-names" : false, "suffix" : "" } ], "container-title" : "Pharmacognosy Magazine", "id" : "ITEM-1", "issue" : "17", "issued" : { "date-parts" : [ [ "2009" ] ] }, "page" : "1-7", "publisher" : "Medknow", "title" : "A new antimalarial agent; effect of extracts of Artemisia diffusa against Plasmodium berghei", "type" : "article-journal", "volume" : "5" }, "uris" : [ "http://www.mendeley.com/documents/?uuid=440b6370-94ae-4311-aa36-6b9f16387e81" ] } ], "mendeley" : { "formattedCitation" : "[1089]", "plainTextFormattedCitation" : "[1089]", "previouslyFormattedCitation" : "&lt;sup&gt;10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eriphidium khorassanicum </w:t>
            </w:r>
            <w:r>
              <w:rPr>
                <w:rFonts w:cs="Times New Roman" w:ascii="Times New Roman" w:hAnsi="Times New Roman"/>
                <w:sz w:val="20"/>
                <w:szCs w:val="20"/>
              </w:rPr>
              <w:t xml:space="preserve">(Podlech) K.Bremer &amp; Humphries (syn: </w:t>
            </w:r>
            <w:r>
              <w:rPr>
                <w:rFonts w:cs="Times New Roman" w:ascii="Times New Roman" w:hAnsi="Times New Roman"/>
                <w:i/>
                <w:iCs/>
                <w:sz w:val="20"/>
                <w:szCs w:val="20"/>
              </w:rPr>
              <w:t xml:space="preserve">Artemisia khorassanica </w:t>
            </w:r>
            <w:r>
              <w:rPr>
                <w:rFonts w:cs="Times New Roman" w:ascii="Times New Roman" w:hAnsi="Times New Roman"/>
                <w:sz w:val="20"/>
                <w:szCs w:val="20"/>
              </w:rPr>
              <w:t>Podlech)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388-0209", "author" : [ { "dropping-particle" : "", "family" : "Ramezani", "given" : "MOHAMMAD", "non-dropping-particle" : "", "parse-names" : false, "suffix" : "" }, { "dropping-particle" : "", "family" : "Behravan", "given" : "J", "non-dropping-particle" : "", "parse-names" : false, "suffix" : "" }, { "dropping-particle" : "", "family" : "Yazdinezhad", "given" : "A", "non-dropping-particle" : "", "parse-names" : false, "suffix" : "" } ], "container-title" : "Pharmaceutical biology", "id" : "ITEM-1", "issue" : "8", "issued" : { "date-parts" : [ [ "2004" ] ] }, "page" : "599-602", "publisher" : "Taylor &amp; Francis", "title" : "Chemical Composition and Antimicrobial Activity of the Volatile Oil of Artemisia khorassanica. from Iran", "type" : "article-journal", "volume" : "42" }, "uris" : [ "http://www.mendeley.com/documents/?uuid=3dff4db5-149b-479b-9296-39eb136255c2" ] } ], "mendeley" : { "formattedCitation" : "[1092]", "plainTextFormattedCitation" : "[1092]", "previouslyFormattedCitation" : "&lt;sup&gt;10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2]</w:t>
            </w:r>
            <w:r>
              <w:rPr>
                <w:sz w:val="18"/>
                <w:szCs w:val="18"/>
                <w:lang w:val="en-US" w:eastAsia="en-US"/>
              </w:rPr>
            </w:r>
            <w:r>
              <w:rPr>
                <w:sz w:val="18"/>
                <w:szCs w:val="18"/>
                <w:lang w:val="en-US" w:eastAsia="en-US"/>
              </w:rPr>
              <w:fldChar w:fldCharType="end"/>
            </w:r>
            <w:r>
              <w:rPr>
                <w:sz w:val="18"/>
                <w:szCs w:val="18"/>
              </w:rPr>
              <w:t xml:space="preserve">, malaria </w:t>
            </w:r>
            <w:r>
              <w:fldChar w:fldCharType="begin"/>
            </w:r>
            <w:r>
              <w:rPr>
                <w:sz w:val="18"/>
                <w:szCs w:val="18"/>
                <w:lang w:val="en-US" w:eastAsia="en-US"/>
              </w:rPr>
              <w:instrText xml:space="preserve">ADDIN CSL_CITATION { "citationItems" : [ { "id" : "ITEM-1", "itemData" : { "ISSN" : "1735-7020", "author" : [ { "dropping-particle" : "", "family" : "Nahrevanian", "given" : "H", "non-dropping-particle" : "", "parse-names" : false, "suffix" : "" }, { "dropping-particle" : "", "family" : "Esmaeili", "given" : "B", "non-dropping-particle" : "", "parse-names" : false, "suffix" : "" }, { "dropping-particle" : "", "family" : "Kazemi", "given" : "M", "non-dropping-particle" : "", "parse-names" : false, "suffix" : "" }, { "dropping-particle" : "", "family" : "Nazem", "given" : "H", "non-dropping-particle" : "", "parse-names" : false, "suffix" : "" }, { "dropping-particle" : "", "family" : "Amini", "given" : "MARZIEH", "non-dropping-particle" : "", "parse-names" : false, "suffix" : "" } ], "container-title" : "Iranian journal of parasitology", "id" : "ITEM-1", "issue" : "1", "issued" : { "date-parts" : [ [ "2010" ] ] }, "page" : "6", "publisher" : "Dr Ali Akbari Sari, Director of The Commission for Accreditation &amp; Improvement of Iranian Medical Journals", "title" : "In vivo antimalarial effects of Iranian flora Artemisia khorassanica against Plasmodium berghei and pharmacochemistry of its natural components", "type" : "article-journal", "volume" : "5" }, "uris" : [ "http://www.mendeley.com/documents/?uuid=cd09b7ea-2e33-402d-9174-f9a9c8727141" ] } ], "mendeley" : { "formattedCitation" : "[1093]", "plainTextFormattedCitation" : "[1093]", "previouslyFormattedCitation" : "&lt;sup&gt;10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mirnowia iranica</w:t>
            </w:r>
            <w:r>
              <w:rPr>
                <w:rFonts w:cs="Times New Roman" w:ascii="Times New Roman" w:hAnsi="Times New Roman"/>
                <w:sz w:val="20"/>
                <w:szCs w:val="20"/>
              </w:rPr>
              <w:t xml:space="preserve"> Sabeti (</w:t>
            </w:r>
            <w:r>
              <w:rPr>
                <w:sz w:val="18"/>
                <w:szCs w:val="18"/>
              </w:rPr>
              <w:t xml:space="preserve">Leishmania species </w:t>
            </w:r>
            <w:r>
              <w:fldChar w:fldCharType="begin"/>
            </w:r>
            <w:r>
              <w:rPr>
                <w:sz w:val="18"/>
                <w:szCs w:val="18"/>
                <w:lang w:val="en-US" w:eastAsia="en-US"/>
              </w:rPr>
              <w:instrText xml:space="preserve">ADDIN CSL_CITATION { "citationItems" : [ { "id" : "ITEM-1", "itemData" : { "DOI" : "10.1021/np020244s", "ISSN" : "0163-3864 (Print)", "PMID" : "12502308", "abstract" : "Three unusual, highly oxygenated novel phenylpropanoids (1-3) and two novel isoflavans, 8-prenylmucronulatol (4) and smiranicin (6), were isolated from Smirnowia iranica together with a previously described isoflavan, glyasperin H (5). The structures were established using homo- and heteronuclear two-dimensional NMR experiments. The isoflavans significantly inhibited the growth of extracellular stages of three Leishmania species in vitro, their activity against the intracellular stages being considerably lower. 8-Prenylmucronulatol (4) showed moderate in vitro toxicity against Plasmodium falciparum, without noticeable erythrocyte membrane effects at the inhibitory concentration. Because of the structural relationship of isoflavans with chalcones and aurones, some of which are potent antiprotozoal agents, the isoflavan skeleton may be a template structure in search for new compounds with leishmanicidal and antiplasmodial activity.", "author" : [ { "dropping-particle" : "", "family" : "Sairafianpour", "given" : "Majid", "non-dropping-particle" : "", "parse-names" : false, "suffix" : "" }, { "dropping-particle" : "", "family" : "Kayser", "given" : "Oliver", "non-dropping-particle" : "", "parse-names" : false, "suffix" : "" }, { "dropping-particle" : "", "family" : "Christensen", "given" : "Jette", "non-dropping-particle" : "", "parse-names" : false, "suffix" : "" }, { "dropping-particle" : "", "family" : "Asfa", "given" : "Mohammad", "non-dropping-particle" : "", "parse-names" : false, "suffix" : "" }, { "dropping-particle" : "", "family" : "Witt", "given" : "Matthias", "non-dropping-particle" : "", "parse-names" : false, "suffix" : "" }, { "dropping-particle" : "", "family" : "Staerk", "given" : "Dan", "non-dropping-particle" : "", "parse-names" : false, "suffix" : "" }, { "dropping-particle" : "", "family" : "Jaroszewski", "given" : "Jerzy W", "non-dropping-particle" : "", "parse-names" : false, "suffix" : "" } ], "container-title" : "Journal of natural products", "id" : "ITEM-1", "issue" : "12", "issued" : { "date-parts" : [ [ "2002", "12" ] ] }, "language" : "eng", "page" : "1754-1758", "publisher-place" : "United States", "title" : "Leishmanicidal and antiplasmodial activity of constituents of Smirnowia iranica.", "type" : "article-journal", "volume" : "65" }, "uris" : [ "http://www.mendeley.com/documents/?uuid=22923ec4-e5a3-4ab7-a6a9-62a3ff13978d" ] } ], "mendeley" : { "formattedCitation" : "[1114]", "plainTextFormattedCitation" : "[1114]", "previouslyFormattedCitation" : "&lt;sup&gt;11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olanum surattense</w:t>
            </w:r>
            <w:r>
              <w:rPr>
                <w:rFonts w:cs="Times New Roman" w:ascii="Times New Roman" w:hAnsi="Times New Roman"/>
                <w:sz w:val="20"/>
                <w:szCs w:val="20"/>
              </w:rPr>
              <w:t xml:space="preserve"> Burm. f. (</w:t>
            </w:r>
            <w:r>
              <w:rPr>
                <w:sz w:val="18"/>
                <w:szCs w:val="18"/>
              </w:rPr>
              <w:t xml:space="preserve">malaria </w:t>
            </w:r>
            <w:r>
              <w:fldChar w:fldCharType="begin"/>
            </w:r>
            <w:r>
              <w:rPr>
                <w:sz w:val="18"/>
                <w:szCs w:val="18"/>
                <w:lang w:val="en-US" w:eastAsia="en-US"/>
              </w:rPr>
              <w:instrText xml:space="preserve">ADDIN CSL_CITATION { "citationItems" : [ { "id" : "ITEM-1", "itemData" : { "DOI" : "10.1186/1475-2875-9-124", "ISSN" : "1475-2875 (Electronic)", "PMID" : "20462416", "abstract" : "BACKGROUND: There is an urgent need to identify new anti-malarial drug targets for both prophylaxis and chemotherapy, due to the increasing problem of drug resistance to malaria parasites. In the present study, the aim was to discover novel, effective plant-based extracts for the activity against malaria. METHODS: Ten plants found in Iran were selected by ethnobotanical survey of medicinal plants. The crude ethanolic extracts were tested for in vitro anti-plasmodial activity against two strains of Plasmodium falciparum: K1 (chloroquine-resistant strain) and CY27 (chloroquine-sensitive strain), using the parasite lactate dehydrogenase (pLDH) assay. The anti-plasmodial activity of the extracts was also assessed in the 4-day suppressive anti-malarial assay in mice inoculated with Plasmodium berghei (ANKA strain). Crude ethanolic extracts showed good anti-plasmodial activity were further fractionated by partitioning in water and dichloromethane. RESULTS: Of 10 plant species assayed, three species: Boerhavia elegans (Choisy), Solanum surattense (Burm.f.) and Prosopis juliflora (Sw.) showed promising anti-plasmodial activity in vitro (IC50 &lt; or = 50 microg/ml) and in vivo with no toxicity. The dichloromethane fraction of three extracts revealed stronger anti-plasmodial activity than the total extracts. CONCLUSION: Anti-plasmodial activities of extracts of B. elegans and S. surattense are reported for the first time.", "author" : [ { "dropping-particle" : "", "family" : "Ramazani", "given" : "Ali", "non-dropping-particle" : "", "parse-names" : false, "suffix" : "" }, { "dropping-particle" : "", "family" : "Zakeri", "given" : "Sedigheh", "non-dropping-particle" : "", "parse-names" : false, "suffix" : "" }, { "dropping-particle" : "", "family" : "Sardari", "given" : "Soroush", "non-dropping-particle" : "", "parse-names" : false, "suffix" : "" }, { "dropping-particle" : "", "family" : "Khodakarim", "given" : "Nastaran", "non-dropping-particle" : "", "parse-names" : false, "suffix" : "" }, { "dropping-particle" : "", "family" : "Djadidt", "given" : "Navid Dinparas", "non-dropping-particle" : "", "parse-names" : false, "suffix" : "" } ], "container-title" : "Malaria journal", "id" : "ITEM-1", "issued" : { "date-parts" : [ [ "2010" ] ] }, "language" : "eng", "page" : "124", "publisher-place" : "England", "title" : "In vitro and in vivo anti-malarial activity of Boerhavia elegans and Solanum surattense.", "type" : "article-journal", "volume" : "9" }, "uris" : [ "http://www.mendeley.com/documents/?uuid=2420f56d-d414-4a00-8cfc-7807a9233027" ] } ], "mendeley" : { "formattedCitation" : "[206]", "plainTextFormattedCitation" : "[206]", "previouslyFormattedCitation" : "&lt;sup&gt;2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ophora alopecuroides</w:t>
            </w:r>
            <w:r>
              <w:rPr>
                <w:rFonts w:cs="Times New Roman" w:ascii="Times New Roman" w:hAnsi="Times New Roman"/>
                <w:sz w:val="20"/>
                <w:szCs w:val="20"/>
              </w:rPr>
              <w:t xml:space="preserve"> L.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ophora pachycarpa</w:t>
            </w:r>
            <w:r>
              <w:rPr>
                <w:rFonts w:cs="Times New Roman" w:ascii="Times New Roman" w:hAnsi="Times New Roman"/>
                <w:sz w:val="20"/>
                <w:szCs w:val="20"/>
              </w:rPr>
              <w:t xml:space="preserve"> C.A.Mey.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939-5075 (Print)", "PMID" : "17137127", "abstract" : "In this study the enhancement effect of Sophora pachycarpa roots' acetone extract on the antibacterial activity of gentamycin was evaluated against Staphylococcus aureus. Disc diffusion and broth dilution methods were used to determine the antibacterial activity of gentamycin in the absence and presence of plant extract and its various fractions separated by TLC. A clinical isolate of S. aureus was used as test strain. The active component of the plant extract involved in enhancement of gentamycin's activity had Rf = 0.72 on a TLC plate. The spectral data (1H NMR, 13C NMR) of this compound revealed that this compound was 5,7,2',4'-tetrahydroxy-8-lavandulylflavanone (sophoraflavanone G), previously isolated from Sophora exigua. In the presence of 0.03 microg/ mL of sophoraflavanone G the MIC value of gentamycin for S. aureus decreased from 32 to 8 microg/mL (a four-fold decrease). These results signify that the ultra-low concentration of sophoraflavanone G potentiates the antimicrobial action of gentamycin suggesting a possible utilization of this compound in combination therapy against Staphylococcus aureus.", "author" : [ { "dropping-particle" : "", "family" : "Fakhimi", "given" : "Ali", "non-dropping-particle" : "", "parse-names" : false, "suffix" : "" }, { "dropping-particle" : "", "family" : "Iranshahi", "given" : "Mehrdad", "non-dropping-particle" : "", "parse-names" : false, "suffix" : "" }, { "dropping-particle" : "", "family" : "Emami", "given" : "Seyed Ahmad", "non-dropping-particle" : "", "parse-names" : false, "suffix" : "" }, { "dropping-particle" : "", "family" : "Amin-Ar-Ramimeh", "given" : "Esam", "non-dropping-particle" : "", "parse-names" : false, "suffix" : "" }, { "dropping-particle" : "", "family" : "Zarrini", "given" : "Gholamreza", "non-dropping-particle" : "", "parse-names" : false, "suffix" : "" }, { "dropping-particle" : "", "family" : "Shahverdi", "given" : "Ahmad Reza", "non-dropping-particle" : "", "parse-names" : false, "suffix" : "" } ], "container-title" : "Zeitschrift fur Naturforschung. C, Journal of biosciences", "id" : "ITEM-1", "issue" : "9-10", "issued" : { "date-parts" : [ [ "2006" ] ] }, "language" : "eng", "page" : "769-772", "publisher-place" : "Germany", "title" : "Sophoraflavanone G from sophora pachycarpa enhanced the antibacterial activity of gentamycin against Staphylococcus aureus.", "type" : "article-journal", "volume" : "61" }, "uris" : [ "http://www.mendeley.com/documents/?uuid=072a2609-2945-44e8-a1dc-db2fb01faf23" ] } ], "mendeley" : { "formattedCitation" : "[1117]", "plainTextFormattedCitation" : "[1117]", "previouslyFormattedCitation" : "&lt;sup&gt;11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acerosa</w:t>
            </w:r>
            <w:r>
              <w:rPr>
                <w:rFonts w:cs="Times New Roman" w:ascii="Times New Roman" w:hAnsi="Times New Roman"/>
                <w:sz w:val="20"/>
                <w:szCs w:val="20"/>
              </w:rPr>
              <w:t xml:space="preserve"> 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009-3130", "author" : [ { "dropping-particle" : "", "family" : "Salehi", "given" : "P", "non-dropping-particle" : "", "parse-names" : false, "suffix" : "" }, { "dropping-particle" : "", "family" : "Sonboli", "given" : "A", "non-dropping-particle" : "", "parse-names" : false, "suffix" : "" }, { "dropping-particle" : "", "family" : "Asghari", "given" : "B", "non-dropping-particle" : "", "parse-names" : false, "suffix" : "" } ], "container-title" : "Chemistry of Natural Compounds", "id" : "ITEM-1", "issue" : "3", "issued" : { "date-parts" : [ [ "2007" ] ] }, "page" : "339-341", "publisher" : "Springer", "title" : "Chemical composition of the essential oil of Stachys acerosa and its antibacterial and antioxidant activities", "type" : "article-journal", "volume" : "43" }, "uris" : [ "http://www.mendeley.com/documents/?uuid=70754a2d-2c8f-4e17-a87a-95396e1079ee" ] }, { "id" : "ITEM-2", "itemData" : { "author" : [ { "dropping-particle" : "", "family" : "Moshafi", "given" : "M H", "non-dropping-particle" : "", "parse-names" : false, "suffix" : "" }, { "dropping-particle" : "", "family" : "Mofidi", "given" : "A", "non-dropping-particle" : "", "parse-names" : false, "suffix" : "" }, { "dropping-particle" : "", "family" : "Mehrabani", "given" : "MEHRNAZ", "non-dropping-particle" : "", "parse-names" : false, "suffix" : "" } ], "container-title" : "Journal of Medicinal Plants", "id" : "ITEM-2", "issue" : "33", "issued" : { "date-parts" : [ [ "2010" ] ] }, "page" : "108-115", "publisher" : "Journal of Medicinal Plants", "title" : "Antibacterial Activities of Essential Oil and Composition of Stachys acerosa Boiss.", "type" : "article-journal", "volume" : "9" }, "uris" : [ "http://www.mendeley.com/documents/?uuid=35f06da9-3769-442a-a422-9722cc72e89f" ] } ], "mendeley" : { "formattedCitation" : "[1118], [1119]", "plainTextFormattedCitation" : "[1118], [1119]", "previouslyFormattedCitation" : "&lt;sup&gt;1118,11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8], [11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tachys byzantina </w:t>
            </w:r>
            <w:r>
              <w:rPr>
                <w:rFonts w:cs="Times New Roman" w:ascii="Times New Roman" w:hAnsi="Times New Roman"/>
                <w:sz w:val="20"/>
                <w:szCs w:val="20"/>
              </w:rPr>
              <w:t>K.Koch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DOI" : "10.4103/0250-474X.43021", "ISSN" : "1998-3743 (Electronic)", "PMID" : "20046761", "abstract" : "The antimicrobial activity of the methanol extracts of the dried flowering aerial parts of Stachys byzantina, S. inflata, S. lavandulifolia and S. laxa (Labiatae) were studied using the disc diffusion method and determination of minimum inhibitory concentration (MIC) values against Staphylococcus aureus, Streptococcus sanguis, Escherichia coli, Pseudomonas aeroginosa, Klebsiella pneumoniae, Aspergilus niger and Candida albicans. The extracts of plants exhibited concentration-dependent antibacterial activity against the bacteria tested. The extracts were more active against Gram-positive microorganisms. The extracts, however, did not show any antifungal activity.", "author" : [ { "dropping-particle" : "", "family" : "Saeedi", "given" : "M", "non-dropping-particle" : "", "parse-names" : false, "suffix" : "" }, { "dropping-particle" : "", "family" : "Morteza-Semnani", "given" : "K", "non-dropping-particle" : "", "parse-names" : false, "suffix" : "" }, { "dropping-particle" : "", "family" : "Mahdavi", "given" : "M R", "non-dropping-particle" : "", "parse-names" : false, "suffix" : "" }, { "dropping-particle" : "", "family" : "Rahimi", "given" : "F", "non-dropping-particle" : "", "parse-names" : false, "suffix" : "" } ], "container-title" : "Indian journal of pharmaceutical sciences", "id" : "ITEM-1", "issue" : "3", "issued" : { "date-parts" : [ [ "2008" ] ] }, "language" : "eng", "page" : "403-406", "publisher-place" : "India", "title" : "Antimicrobial studies on extracts of four species of stachys.", "type" : "article-journal", "volume" : "70" }, "uris" : [ "http://www.mendeley.com/documents/?uuid=83a21042-608e-4e0b-9ae5-10dd98e61ba8" ] } ], "mendeley" : { "formattedCitation" : "[1122]", "plainTextFormattedCitation" : "[1122]", "previouslyFormattedCitation" : "&lt;sup&gt;11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2]</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Infectious system </w:t>
            </w:r>
            <w:r>
              <w:rPr>
                <w:rFonts w:cs="Times New Roman" w:ascii="Times New Roman" w:hAnsi="Times New Roman"/>
                <w:sz w:val="20"/>
                <w:szCs w:val="20"/>
              </w:rPr>
              <w:t xml:space="preserve">(289 </w:t>
            </w:r>
            <w:r>
              <w:rPr>
                <w:sz w:val="20"/>
                <w:szCs w:val="20"/>
              </w:rPr>
              <w:t>studied herbs</w:t>
            </w:r>
            <w:r>
              <w:rPr>
                <w:rFonts w:cs="Times New Roman" w:ascii="Times New Roman" w:hAnsi="Times New Roman"/>
                <w:sz w:val="20"/>
                <w:szCs w:val="20"/>
              </w:rPr>
              <w:t xml:space="preserve">) </w:t>
            </w:r>
            <w:r>
              <w:rPr/>
              <w:t>(continued)</w:t>
            </w:r>
          </w:p>
        </w:tc>
      </w:tr>
      <w:tr>
        <w:trPr>
          <w:trHeight w:val="2868"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 xml:space="preserve">Stachys inflata </w:t>
            </w:r>
            <w:r>
              <w:rPr>
                <w:rFonts w:cs="Times New Roman" w:ascii="Times New Roman" w:hAnsi="Times New Roman"/>
                <w:sz w:val="20"/>
                <w:szCs w:val="20"/>
              </w:rPr>
              <w:t>Benth.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id" : "ITEM-2", "itemData" : { "author" : [ { "dropping-particle" : "", "family" : "Meshkibaf", "given" : "Mohammad Hasan", "non-dropping-particle" : "", "parse-names" : false, "suffix" : "" }, { "dropping-particle" : "", "family" : "Abdollahi", "given" : "Abbas", "non-dropping-particle" : "", "parse-names" : false, "suffix" : "" }, { "dropping-particle" : "", "family" : "Fasihi Ramandi", "given" : "Mahdi", "non-dropping-particle" : "", "parse-names" : false, "suffix" : "" }, { "dropping-particle" : "", "family" : "Adnani Sadati", "given" : "Seyyed Jafar", "non-dropping-particle" : "", "parse-names" : false, "suffix" : "" }, { "dropping-particle" : "", "family" : "Moravvej", "given" : "Ali", "non-dropping-particle" : "", "parse-names" : false, "suffix" : "" }, { "dropping-particle" : "", "family" : "Hatami", "given" : "Shiva", "non-dropping-particle" : "", "parse-names" : false, "suffix" : "" } ], "container-title" : "Koomesh", "id" : "ITEM-2", "issue" : "4", "issued" : { "date-parts" : [ [ "2010" ] ] }, "page" : "240-244", "publisher" : "Koomesh", "title" : "Antibacterial effects of hydro-alcoholic extracts of Ziziphora tenuior, Teucrium polium, Barberis corcorde and Stachys inflate", "type" : "article-journal", "volume" : "11" }, "uris" : [ "http://www.mendeley.com/documents/?uuid=98c0a9fb-fd00-4352-92b2-2093b7242c02" ] } ], "mendeley" : { "formattedCitation" : "[191], [196]", "plainTextFormattedCitation" : "[191], [196]", "previouslyFormattedCitation" : "&lt;sup&gt;191,1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 [196]</w:t>
            </w:r>
            <w:r>
              <w:rPr>
                <w:sz w:val="18"/>
                <w:szCs w:val="18"/>
                <w:lang w:val="en-US" w:eastAsia="en-US"/>
              </w:rPr>
            </w:r>
            <w:r>
              <w:rPr>
                <w:sz w:val="18"/>
                <w:szCs w:val="18"/>
                <w:lang w:val="en-US" w:eastAsia="en-US"/>
              </w:rPr>
              <w:fldChar w:fldCharType="end"/>
            </w:r>
            <w:r>
              <w:rPr>
                <w:sz w:val="18"/>
                <w:szCs w:val="18"/>
              </w:rPr>
              <w:t xml:space="preserve">and antimicrobial </w:t>
            </w:r>
            <w:r>
              <w:fldChar w:fldCharType="begin"/>
            </w:r>
            <w:r>
              <w:rPr>
                <w:sz w:val="18"/>
                <w:szCs w:val="18"/>
                <w:lang w:val="en-US" w:eastAsia="en-US"/>
              </w:rPr>
              <w:instrText xml:space="preserve">ADDIN CSL_CITATION { "citationItems" : [ { "id" : "ITEM-1", "itemData" : { "DOI" : "10.4103/0250-474X.43021", "ISSN" : "1998-3743 (Electronic)", "PMID" : "20046761", "abstract" : "The antimicrobial activity of the methanol extracts of the dried flowering aerial parts of Stachys byzantina, S. inflata, S. lavandulifolia and S. laxa (Labiatae) were studied using the disc diffusion method and determination of minimum inhibitory concentration (MIC) values against Staphylococcus aureus, Streptococcus sanguis, Escherichia coli, Pseudomonas aeroginosa, Klebsiella pneumoniae, Aspergilus niger and Candida albicans. The extracts of plants exhibited concentration-dependent antibacterial activity against the bacteria tested. The extracts were more active against Gram-positive microorganisms. The extracts, however, did not show any antifungal activity.", "author" : [ { "dropping-particle" : "", "family" : "Saeedi", "given" : "M", "non-dropping-particle" : "", "parse-names" : false, "suffix" : "" }, { "dropping-particle" : "", "family" : "Morteza-Semnani", "given" : "K", "non-dropping-particle" : "", "parse-names" : false, "suffix" : "" }, { "dropping-particle" : "", "family" : "Mahdavi", "given" : "M R", "non-dropping-particle" : "", "parse-names" : false, "suffix" : "" }, { "dropping-particle" : "", "family" : "Rahimi", "given" : "F", "non-dropping-particle" : "", "parse-names" : false, "suffix" : "" } ], "container-title" : "Indian journal of pharmaceutical sciences", "id" : "ITEM-1", "issue" : "3", "issued" : { "date-parts" : [ [ "2008" ] ] }, "language" : "eng", "page" : "403-406", "publisher-place" : "India", "title" : "Antimicrobial studies on extracts of four species of stachys.", "type" : "article-journal", "volume" : "70" }, "uris" : [ "http://www.mendeley.com/documents/?uuid=83a21042-608e-4e0b-9ae5-10dd98e61ba8" ] }, { "id" : "ITEM-2", "itemData" : { "ISSN" : "0308-8146", "author" : [ { "dropping-particle" : "", "family" : "Ebrahimabadi", "given" : "Abdolrasoul H", "non-dropping-particle" : "", "parse-names" : false, "suffix" : "" }, { "dropping-particle" : "", "family" : "Ebrahimabadi", "given" : "Ebrahim H", "non-dropping-particle" : "", "parse-names" : false, "suffix" : "" }, { "dropping-particle" : "", "family" : "Djafari-Bidgoli", "given" : "Zahra", "non-dropping-particle" : "", "parse-names" : false, "suffix" : "" }, { "dropping-particle" : "", "family" : "Kashi", "given" : "Fereshteh Jookar", "non-dropping-particle" : "", "parse-names" : false, "suffix" : "" }, { "dropping-particle" : "", "family" : "Mazoochi", "given" : "Asma", "non-dropping-particle" : "", "parse-names" : false, "suffix" : "" }, { "dropping-particle" : "", "family" : "Batooli", "given" : "Hossein", "non-dropping-particle" : "", "parse-names" : false, "suffix" : "" } ], "container-title" : "Food Chemistry", "id" : "ITEM-2", "issue" : "2", "issued" : { "date-parts" : [ [ "2010" ] ] }, "page" : "452-458", "publisher" : "Elsevier", "title" : "Composition and antioxidant and antimicrobial activity of the essential oil and extracts of Stachys inflata Benth from Iran", "type" : "article-journal", "volume" : "119" }, "uris" : [ "http://www.mendeley.com/documents/?uuid=b0573468-915d-409b-aea8-8e79ac108e5a" ] } ], "mendeley" : { "formattedCitation" : "[1122], [1124]", "plainTextFormattedCitation" : "[1122], [1124]", "previouslyFormattedCitation" : "&lt;sup&gt;1122,1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2], [1124]</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lavandulifolia</w:t>
            </w:r>
            <w:r>
              <w:rPr>
                <w:rFonts w:cs="Times New Roman" w:ascii="Times New Roman" w:hAnsi="Times New Roman"/>
                <w:sz w:val="20"/>
                <w:szCs w:val="20"/>
              </w:rPr>
              <w:t xml:space="preserve"> Vahl (</w:t>
            </w:r>
            <w:r>
              <w:rPr>
                <w:sz w:val="18"/>
                <w:szCs w:val="18"/>
              </w:rPr>
              <w:t xml:space="preserve">antimicrobial </w:t>
            </w:r>
            <w:r>
              <w:fldChar w:fldCharType="begin"/>
            </w:r>
            <w:r>
              <w:rPr>
                <w:sz w:val="18"/>
                <w:szCs w:val="18"/>
                <w:lang w:val="en-US" w:eastAsia="en-US"/>
              </w:rPr>
              <w:instrText xml:space="preserve">ADDIN CSL_CITATION { "citationItems" : [ { "id" : "ITEM-1", "itemData" : { "DOI" : "10.4103/0250-474X.43021", "ISSN" : "1998-3743 (Electronic)", "PMID" : "20046761", "abstract" : "The antimicrobial activity of the methanol extracts of the dried flowering aerial parts of Stachys byzantina, S. inflata, S. lavandulifolia and S. laxa (Labiatae) were studied using the disc diffusion method and determination of minimum inhibitory concentration (MIC) values against Staphylococcus aureus, Streptococcus sanguis, Escherichia coli, Pseudomonas aeroginosa, Klebsiella pneumoniae, Aspergilus niger and Candida albicans. The extracts of plants exhibited concentration-dependent antibacterial activity against the bacteria tested. The extracts were more active against Gram-positive microorganisms. The extracts, however, did not show any antifungal activity.", "author" : [ { "dropping-particle" : "", "family" : "Saeedi", "given" : "M", "non-dropping-particle" : "", "parse-names" : false, "suffix" : "" }, { "dropping-particle" : "", "family" : "Morteza-Semnani", "given" : "K", "non-dropping-particle" : "", "parse-names" : false, "suffix" : "" }, { "dropping-particle" : "", "family" : "Mahdavi", "given" : "M R", "non-dropping-particle" : "", "parse-names" : false, "suffix" : "" }, { "dropping-particle" : "", "family" : "Rahimi", "given" : "F", "non-dropping-particle" : "", "parse-names" : false, "suffix" : "" } ], "container-title" : "Indian journal of pharmaceutical sciences", "id" : "ITEM-1", "issue" : "3", "issued" : { "date-parts" : [ [ "2008" ] ] }, "language" : "eng", "page" : "403-406", "publisher-place" : "India", "title" : "Antimicrobial studies on extracts of four species of stachys.", "type" : "article-journal", "volume" : "70" }, "uris" : [ "http://www.mendeley.com/documents/?uuid=83a21042-608e-4e0b-9ae5-10dd98e61ba8" ] }, { "id" : "ITEM-2", "itemData" : { "ISSN" : "1735-2444", "abstract" : "Random samples from asymptomatic leaves and branches of five native medicinal plants: Stachys lavandulifolia, Rumex pulcher, Hypericum scabrum, Starja bachteriarica and Achillea kellalensis were collected from Chaharmahal province of Iran and examined for the presence of endophytic bacteria and fungi with biological activity. From 8 isolated endophytic fungi, all displayed considerable activity against at least one indicator fungi. Fungal isolates from R. pulcher leaves and branches showed activity against Aspergillus niger, Penicillium spp, Alternaria spp and S. aureus. Five Bacillus spp strains were isolated from R. pulcher leaves and branches, four (80%) showed activity against S. aureus, and two strains were active against all indicator fungi. Bacillus spp strain isolated from leaves of H. scabrum was active against S. aureus and all 3 indicator fungi. None of the isolated endophytes showed antibacterial activity against E- coli.", "author" : [ { "dropping-particle" : "", "family" : "Ebrahimi", "given" : "Azizollah", "non-dropping-particle" : "", "parse-names" : false, "suffix" : "" }, { "dropping-particle" : "", "family" : "Asgharian", "given" : "Shirin", "non-dropping-particle" : "", "parse-names" : false, "suffix" : "" }, { "dropping-particle" : "", "family" : "Habibian", "given" : "Saied", "non-dropping-particle" : "", "parse-names" : false, "suffix" : "" } ], "container-title" : "Iranian Journal of Pharmaceutical Sciences", "id" : "ITEM-2", "issue" : "3", "issued" : { "date-parts" : [ [ "2010", "7", "1" ] ] }, "language" : "en", "page" : "217-222", "title" : "Antimicrobial Activities of Isolated Endophytes from Some Iranian Native Medicinal Plants", "type" : "article-journal", "volume" : "6" }, "uris" : [ "http://www.mendeley.com/documents/?uuid=b9873cf2-733d-4eb0-80d4-f5494560a251" ] } ], "mendeley" : { "formattedCitation" : "[6], [1122]", "plainTextFormattedCitation" : "[6], [1122]", "previouslyFormattedCitation" : "&lt;sup&gt;6,11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 [1122]</w:t>
            </w:r>
            <w:r>
              <w:rPr>
                <w:sz w:val="18"/>
                <w:szCs w:val="18"/>
                <w:lang w:val="en-US" w:eastAsia="en-US"/>
              </w:rPr>
            </w:r>
            <w:r>
              <w:rPr>
                <w:sz w:val="18"/>
                <w:szCs w:val="18"/>
                <w:lang w:val="en-US" w:eastAsia="en-US"/>
              </w:rPr>
              <w:fldChar w:fldCharType="end"/>
            </w:r>
            <w:r>
              <w:rPr>
                <w:sz w:val="18"/>
                <w:szCs w:val="18"/>
              </w:rPr>
              <w:t xml:space="preserve"> and antiprotozoal </w:t>
            </w:r>
            <w:r>
              <w:fldChar w:fldCharType="begin"/>
            </w:r>
            <w:r>
              <w:rPr>
                <w:sz w:val="18"/>
                <w:szCs w:val="18"/>
                <w:lang w:val="en-US" w:eastAsia="en-US"/>
              </w:rPr>
              <w:instrText xml:space="preserve">ADDIN CSL_CITATION { "citationItems" : [ { "id" : "ITEM-1", "itemData" : { "DOI" : "10.4103/2277-9175.102987", "ISSN" : "2277-9175 (Electronic)", "PMID" : "23326809", "abstract" : "BACKGROUND: Trichomonas vaginalis is a protozoan parasite which causes vaginitis  in women worldwide. Metronidazole with vast side effects is drug of choice for this infection. In search for an alternative drug, in this study the effect of three plants on Trichomonas vaginalis has been investigated in vitro. MATERIALS AND METHODS: Alcoholic and watery extracts of Echinophora platyloba, Stachys lavandulifolia, and Eucalyptus camaldulensis were prepared. In TYIS culture medium containing alive Trichomonas vaginalis different concentrations of extracts of three plants were added. Following, 24, 48, and 72 h incubation the number of parasite in each test tube was counted. RESULTS: Eucalyptus camaldulensis showed a strong effect on Trichomonas vaginalis growth. However, no significant effect was observed with Echinophora platyloba or Stachys lavandulifolia extracts. CONCLUSION: Eucalyptus camaldulensis can be considered as an alternative drug for treatment of infective vaginitis which is caused by bacteria, fungi and parasites.", "author" : [ { "dropping-particle" : "", "family" : "Youse", "given" : "Hossein Ali", "non-dropping-particle" : "", "parse-names" : false, "suffix" : "" }, { "dropping-particle" : "", "family" : "Kazemian", "given" : "Afsaneh", "non-dropping-particle" : "", "parse-names" : false, "suffix" : "" }, { "dropping-particle" : "", "family" : "Sereshti", "given" : "Manijeh", "non-dropping-particle" : "", "parse-names" : false, "suffix" : "" }, { "dropping-particle" : "", "family" : "Rahmanikhoh", "given" : "Elham", "non-dropping-particle" : "", "parse-names" : false, "suffix" : "" }, { "dropping-particle" : "", "family" : "Ahmadinia", "given" : "Elham", "non-dropping-particle" : "", "parse-names" : false, "suffix" : "" }, { "dropping-particle" : "", "family" : "Rafaian", "given" : "Mahmood", "non-dropping-particle" : "", "parse-names" : false, "suffix" : "" }, { "dropping-particle" : "", "family" : "Maghsoodi", "given" : "Reza", "non-dropping-particle" : "", "parse-names" : false, "suffix" : "" }, { "dropping-particle" : "", "family" : "Darani", "given" : "Hossein Y", "non-dropping-particle" : "", "parse-names" : false, "suffix" : "" } ], "container-title" : "Advanced biomedical research", "id" : "ITEM-1", "issued" : { "date-parts" : [ [ "2012" ] ] }, "language" : "eng", "page" : "79", "publisher-place" : "India", "title" : "Effect of Echinophora platyloba, Stachys lavandulifolia, and Eucalyptus camaldulensis plants on Trichomonas vaginalis growth in vitro.", "type" : "article-journal", "volume" : "1" }, "uris" : [ "http://www.mendeley.com/documents/?uuid=62a282f9-3394-4666-b567-561dbf661f01" ] } ], "mendeley" : { "formattedCitation" : "[480]", "plainTextFormattedCitation" : "[480]", "previouslyFormattedCitation" : "&lt;sup&gt;4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0]</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laxa</w:t>
            </w:r>
            <w:r>
              <w:rPr>
                <w:rFonts w:cs="Times New Roman" w:ascii="Times New Roman" w:hAnsi="Times New Roman"/>
                <w:sz w:val="20"/>
                <w:szCs w:val="20"/>
              </w:rPr>
              <w:t xml:space="preserve"> Boiss. &amp; Buhse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DOI" : "10.4103/0250-474X.43021", "ISSN" : "1998-3743 (Electronic)", "PMID" : "20046761", "abstract" : "The antimicrobial activity of the methanol extracts of the dried flowering aerial parts of Stachys byzantina, S. inflata, S. lavandulifolia and S. laxa (Labiatae) were studied using the disc diffusion method and determination of minimum inhibitory concentration (MIC) values against Staphylococcus aureus, Streptococcus sanguis, Escherichia coli, Pseudomonas aeroginosa, Klebsiella pneumoniae, Aspergilus niger and Candida albicans. The extracts of plants exhibited concentration-dependent antibacterial activity against the bacteria tested. The extracts were more active against Gram-positive microorganisms. The extracts, however, did not show any antifungal activity.", "author" : [ { "dropping-particle" : "", "family" : "Saeedi", "given" : "M", "non-dropping-particle" : "", "parse-names" : false, "suffix" : "" }, { "dropping-particle" : "", "family" : "Morteza-Semnani", "given" : "K", "non-dropping-particle" : "", "parse-names" : false, "suffix" : "" }, { "dropping-particle" : "", "family" : "Mahdavi", "given" : "M R", "non-dropping-particle" : "", "parse-names" : false, "suffix" : "" }, { "dropping-particle" : "", "family" : "Rahimi", "given" : "F", "non-dropping-particle" : "", "parse-names" : false, "suffix" : "" } ], "container-title" : "Indian journal of pharmaceutical sciences", "id" : "ITEM-1", "issue" : "3", "issued" : { "date-parts" : [ [ "2008" ] ] }, "language" : "eng", "page" : "403-406", "publisher-place" : "India", "title" : "Antimicrobial studies on extracts of four species of stachys.", "type" : "article-journal", "volume" : "70" }, "uris" : [ "http://www.mendeley.com/documents/?uuid=83a21042-608e-4e0b-9ae5-10dd98e61ba8" ] } ], "mendeley" : { "formattedCitation" : "[1122]", "plainTextFormattedCitation" : "[1122]", "previouslyFormattedCitation" : "&lt;sup&gt;11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2]</w:t>
            </w:r>
            <w:r>
              <w:rPr>
                <w:sz w:val="18"/>
                <w:szCs w:val="18"/>
                <w:lang w:val="en-US" w:eastAsia="en-US"/>
              </w:rPr>
            </w:r>
            <w:r>
              <w:rPr>
                <w:sz w:val="18"/>
                <w:szCs w:val="18"/>
                <w:lang w:val="en-US" w:eastAsia="en-US"/>
              </w:rPr>
              <w:fldChar w:fldCharType="end"/>
            </w:r>
            <w:r>
              <w:rPr>
                <w:sz w:val="18"/>
                <w:szCs w:val="18"/>
              </w:rPr>
              <w:t xml:space="preserve"> and antiprotozoal </w:t>
            </w:r>
            <w:r>
              <w:fldChar w:fldCharType="begin"/>
            </w:r>
            <w:r>
              <w:rPr>
                <w:sz w:val="18"/>
                <w:szCs w:val="18"/>
                <w:lang w:val="en-US" w:eastAsia="en-US"/>
              </w:rPr>
              <w:instrText xml:space="preserve">ADDIN CSL_CITATION { "citationItems" : [ { "id" : "ITEM-1", "itemData" : { "author" : [ { "dropping-particle" : "", "family" : "Gohari", "given" : "A R", "non-dropping-particle" : "", "parse-names" : false, "suffix" : "" }, { "dropping-particle" : "", "family" : "Saeidnia", "given" : "SOUDABEH", "non-dropping-particle" : "", "parse-names" : false, "suffix" : "" }, { "dropping-particle" : "", "family" : "Hadjiakhoondi", "given" : "A", "non-dropping-particle" : "", "parse-names" : false, "suffix" : "" }, { "dropping-particle" : "", "family" : "Naghinejad", "given" : "A", "non-dropping-particle" : "", "parse-names" : false, "suffix" : "" }, { "dropping-particle" : "", "family" : "Yagura", "given" : "T", "non-dropping-particle" : "", "parse-names" : false, "suffix" : "" } ], "container-title" : "Journal of Medicinal Plants", "id" : "ITEM-1", "issue" : "25", "issued" : { "date-parts" : [ [ "2008" ] ] }, "page" : "44-48", "publisher" : "Journal of Medicinal Plants", "title" : "Trypanocidal activity of some medicinal plants against the epimastigotes of Trypanosoma cruzi", "type" : "article-journal", "volume" : "1" }, "uris" : [ "http://www.mendeley.com/documents/?uuid=c6929ad0-761c-4e07-9fd4-6cf39882541d" ] } ], "mendeley" : { "formattedCitation" : "[486]", "plainTextFormattedCitation" : "[486]", "previouslyFormattedCitation" : "&lt;sup&gt;4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6]</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tachys obtusicrena </w:t>
            </w:r>
            <w:r>
              <w:rPr>
                <w:rFonts w:cs="Times New Roman" w:ascii="Times New Roman" w:hAnsi="Times New Roman"/>
                <w:sz w:val="20"/>
                <w:szCs w:val="20"/>
              </w:rPr>
              <w:t>Bois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34-578X (Print)", "PMID" : "22428263", "abstract" : "Water-distilled essential oils from leaves of Hymenocrater yazdianus Rech.f., flowers of Stachys obtusicrena Boiss., and stems and flowers of Nepeta asterotricha Rech.f., which are endemic to Iran, were analyzed by GC and GC/MS. Fifty-five components of the leaf oil of H. yazdianus were characterized, representing 95.1% of the total components detected. The major constituents were identified as 1,8-cineole (17.6%), beta-caryophyllene (13.9%), alpha-pinene (10.6%) and caryophyllene oxide (10.4%). Germacrene-D (37.5%) and alpha-bisabolol (23.5%) were the main components among the twenty constituents characterized in the flower oil of S. obtusicrena, representing 90.8% of the total components detected. Thirty-five compounds representing 93.0% of the stem oil of N. asterotrica were identified among which terpinen-4-ol (22.8%) and gamma-terpinene (14.1%) were the major ones. The flower oil of the species was characterized by higher amounts of terpinen-4-ol (24.8%), 4a alpha, 7a beta-nepetalactone (18.2%) and 1,8-cineole (11.6%) among the thirty-three components comprising 98.5% of the total oil detected. The antibacterial activity of the stem, leaf and flower oils of Hymenocrater yazdianus, Stachys obtusicrena and Nepeta asterotricha against seven Gram-positive and Gram-negative bacteria were determined using the MIC method. The growth inhibitory zone (mm) was also measured.", "author" : [ { "dropping-particle" : "", "family" : "Masoudi", "given" : "Shiva", "non-dropping-particle" : "", "parse-names" : false, "suffix" : "" }, { "dropping-particle" : "", "family" : "Rustaiyan", "given" : "Abdolhossein", "non-dropping-particle" : "", "parse-names" : false, "suffix" : "" }, { "dropping-particle" : "", "family" : "Mohebat", "given" : "Razieh", "non-dropping-particle" : "", "parse-names" : false, "suffix" : "" }, { "dropping-particle" : "", "family" : "Mosslemin", "given" : "Mohammad Hossein", "non-dropping-particle" : "", "parse-names" : false, "suffix" : "" } ], "container-title" : "Natural product communications", "id" : "ITEM-1", "issue" : "1", "issued" : { "date-parts" : [ [ "2012", "1" ] ] }, "language" : "eng", "page" : "117-120", "publisher-place" : "United States", "title" : "Composition of the essential oils and antibacterial activities of Hymenocrater yazdianus, Stachys obtusicrena and Nepeta asterotricha three Labiatae herbs growing wild in Iran.", "type" : "article-journal", "volume" : "7" }, "uris" : [ "http://www.mendeley.com/documents/?uuid=95c30e9f-629b-4446-90bf-d24e91142b20" ] } ], "mendeley" : { "formattedCitation" : "[646]", "plainTextFormattedCitation" : "[646]", "previouslyFormattedCitation" : "&lt;sup&gt;6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persica</w:t>
            </w:r>
            <w:r>
              <w:rPr>
                <w:rFonts w:cs="Times New Roman" w:ascii="Times New Roman" w:hAnsi="Times New Roman"/>
                <w:sz w:val="20"/>
                <w:szCs w:val="20"/>
              </w:rPr>
              <w:t xml:space="preserve"> S.G.Gmel. ex C.A.Mey.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plumosa</w:t>
            </w:r>
            <w:r>
              <w:rPr>
                <w:rFonts w:cs="Times New Roman" w:ascii="Times New Roman" w:hAnsi="Times New Roman"/>
                <w:sz w:val="20"/>
                <w:szCs w:val="20"/>
              </w:rPr>
              <w:t xml:space="preserve"> Griseb.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099-1026", "author" : [ { "dropping-particle" : "", "family" : "Petrovi\u0107", "given" : "Silvana", "non-dropping-particle" : "", "parse-names" : false, "suffix" : "" }, { "dropping-particle" : "", "family" : "Risti\u0107", "given" : "Mihailo", "non-dropping-particle" : "", "parse-names" : false, "suffix" : "" }, { "dropping-particle" : "", "family" : "Milenkovi\u0107", "given" : "Marina", "non-dropping-particle" : "", "parse-names" : false, "suffix" : "" }, { "dropping-particle" : "", "family" : "Kuki\u0107", "given" : "Jelena", "non-dropping-particle" : "", "parse-names" : false, "suffix" : "" }, { "dropping-particle" : "", "family" : "Anti\u0107\u2010Stankovi\u0107", "given" : "Jelena", "non-dropping-particle" : "", "parse-names" : false, "suffix" : "" }, { "dropping-particle" : "", "family" : "Niketi\u0107", "given" : "Marjan", "non-dropping-particle" : "", "parse-names" : false, "suffix" : "" } ], "container-title" : "Flavour and fragrance journal", "id" : "ITEM-1", "issue" : "2", "issued" : { "date-parts" : [ [ "2006" ] ] }, "page" : "250-252", "publisher" : "Wiley Online Library", "title" : "Composition and antimicrobial activity of essential oil of Stachys plumosa Griseb.", "type" : "article-journal", "volume" : "21" }, "uris" : [ "http://www.mendeley.com/documents/?uuid=fd001d38-7c06-417f-a226-1e47a8c0d75d" ] } ], "mendeley" : { "formattedCitation" : "[1129]", "plainTextFormattedCitation" : "[1129]", "previouslyFormattedCitation" : "&lt;sup&gt;11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schtschegleevii</w:t>
            </w:r>
            <w:r>
              <w:rPr>
                <w:rFonts w:cs="Times New Roman" w:ascii="Times New Roman" w:hAnsi="Times New Roman"/>
                <w:sz w:val="20"/>
                <w:szCs w:val="20"/>
              </w:rPr>
              <w:t xml:space="preserve"> Sosn. ex Grossh.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009-3130", "author" : [ { "dropping-particle" : "", "family" : "Sonboli", "given" : "A", "non-dropping-particle" : "", "parse-names" : false, "suffix" : "" }, { "dropping-particle" : "", "family" : "Salehi", "given" : "P", "non-dropping-particle" : "", "parse-names" : false, "suffix" : "" }, { "dropping-particle" : "", "family" : "Ebrahimi", "given" : "S Nejad", "non-dropping-particle" : "", "parse-names" : false, "suffix" : "" } ], "container-title" : "Chemistry of natural compounds", "id" : "ITEM-1", "issue" : "2", "issued" : { "date-parts" : [ [ "2005" ] ] }, "page" : "171-174", "publisher" : "Springer", "title" : "Essential oil composition and antibacterial activity of the leaves of Stachys schtschegleevii from Iran", "type" : "article-journal", "volume" : "41" }, "uris" : [ "http://www.mendeley.com/documents/?uuid=d5296fad-9537-474b-b99e-0e554efdff17" ] }, { "id" : "ITEM-2", "itemData" : { "author" : [ { "dropping-particle" : "", "family" : "Abichandani", "given" : "Malvika", "non-dropping-particle" : "", "parse-names" : false, "suffix" : "" }, { "dropping-particle" : "", "family" : "Nahar", "given" : "Lutfun", "non-dropping-particle" : "", "parse-names" : false, "suffix" : "" }, { "dropping-particle" : "", "family" : "Singh", "given" : "POONAM", "non-dropping-particle" : "", "parse-names" : false, "suffix" : "" }, { "dropping-particle" : "", "family" : "Chitnis", "given" : "Rohit", "non-dropping-particle" : "", "parse-names" : false, "suffix" : "" }, { "dropping-particle" : "", "family" : "Nazemiyeh", "given" : "H", "non-dropping-particle" : "", "parse-names" : false, "suffix" : "" }, { "dropping-particle" : "", "family" : "Delazar", "given" : "A", "non-dropping-particle" : "", "parse-names" : false, "suffix" : "" }, { "dropping-particle" : "", "family" : "Sarker", "given" : "S D", "non-dropping-particle" : "", "parse-names" : false, "suffix" : "" } ], "container-title" : "Arch. Biol. Sci", "id" : "ITEM-2", "issue" : "4", "issued" : { "date-parts" : [ [ "2010" ] ] }, "page" : "941-945", "title" : "Antibacterial and free-radical-scavenging properties of Stachys schtschegleevii (Lamiaceae)", "type" : "article-journal", "volume" : "62" }, "uris" : [ "http://www.mendeley.com/documents/?uuid=997ab2b4-a6c1-43ee-8e6d-146b6be535da" ] } ], "mendeley" : { "formattedCitation" : "[1132], [1133]", "plainTextFormattedCitation" : "[1132], [1133]", "previouslyFormattedCitation" : "&lt;sup&gt;1132,11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2], [11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setifera</w:t>
            </w:r>
            <w:r>
              <w:rPr>
                <w:rFonts w:cs="Times New Roman" w:ascii="Times New Roman" w:hAnsi="Times New Roman"/>
                <w:sz w:val="20"/>
                <w:szCs w:val="20"/>
              </w:rPr>
              <w:t xml:space="preserve"> C.A.Mey.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subaphylla</w:t>
            </w:r>
            <w:r>
              <w:rPr>
                <w:rFonts w:cs="Times New Roman" w:ascii="Times New Roman" w:hAnsi="Times New Roman"/>
                <w:sz w:val="20"/>
                <w:szCs w:val="20"/>
              </w:rPr>
              <w:t xml:space="preserve"> Rech.f.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trinervis</w:t>
            </w:r>
            <w:r>
              <w:rPr>
                <w:rFonts w:cs="Times New Roman" w:ascii="Times New Roman" w:hAnsi="Times New Roman"/>
                <w:sz w:val="20"/>
                <w:szCs w:val="20"/>
              </w:rPr>
              <w:t xml:space="preserve"> Aitch. &amp; Hems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turcomanica</w:t>
            </w:r>
            <w:r>
              <w:rPr>
                <w:rFonts w:cs="Times New Roman" w:ascii="Times New Roman" w:hAnsi="Times New Roman"/>
                <w:sz w:val="20"/>
                <w:szCs w:val="20"/>
              </w:rPr>
              <w:t xml:space="preserve"> Trautv.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Safavi", "given" : "M", "non-dropping-particle" : "", "parse-names" : false, "suffix" : "" }, { "dropping-particle" : "", "family" : "Siavoshi", "given" : "F", "non-dropping-particle" : "", "parse-names" : false, "suffix" : "" }, { "dropping-particle" : "", "family" : "Fallah Tafti", "given" : "A", "non-dropping-particle" : "", "parse-names" : false, "suffix" : "" }, { "dropping-particle" : "", "family" : "Hajimahmoodi", "given" : "M", "non-dropping-particle" : "", "parse-names" : false, "suffix" : "" }, { "dropping-particle" : "", "family" : "Hadjiakhoondi", "given" : "A", "non-dropping-particle" : "", "parse-names" : false, "suffix" : "" }, { "dropping-particle" : "", "family" : "Rezazadeh", "given" : "Sh", "non-dropping-particle" : "", "parse-names" : false, "suffix" : "" }, { "dropping-particle" : "", "family" : "Foroumadi", "given" : "A", "non-dropping-particle" : "", "parse-names" : false, "suffix" : "" } ], "container-title" : "Journal of Medicinal Plants", "id" : "ITEM-1", "issue" : "28", "issued" : { "date-parts" : [ [ "2008" ] ] }, "page" : "74-80", "publisher" : "Journal of Medicinal Plants", "title" : "Evaluation of anti-helicobacter pylori activity of methanol extracts of some species of stachys and melia", "type" : "article-journal", "volume" : "7" }, "uris" : [ "http://www.mendeley.com/documents/?uuid=25f2b21a-4d8d-4d81-adce-8164eb503405" ] } ], "mendeley" : { "formattedCitation" : "[191]", "plainTextFormattedCitation" : "[191]", "previouslyFormattedCitation" : "&lt;sup&gt;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anacetum balsamita </w:t>
            </w:r>
            <w:r>
              <w:rPr>
                <w:rFonts w:cs="Times New Roman" w:ascii="Times New Roman" w:hAnsi="Times New Roman"/>
                <w:sz w:val="20"/>
                <w:szCs w:val="20"/>
              </w:rPr>
              <w:t xml:space="preserve">L. (syn: </w:t>
            </w:r>
            <w:r>
              <w:rPr>
                <w:rFonts w:cs="Times New Roman" w:ascii="Times New Roman" w:hAnsi="Times New Roman"/>
                <w:i/>
                <w:iCs/>
                <w:sz w:val="20"/>
                <w:szCs w:val="20"/>
              </w:rPr>
              <w:t>Tanacetum</w:t>
            </w:r>
            <w:r>
              <w:rPr>
                <w:rFonts w:cs="Times New Roman" w:ascii="Times New Roman" w:hAnsi="Times New Roman"/>
                <w:sz w:val="20"/>
                <w:szCs w:val="20"/>
              </w:rPr>
              <w:t xml:space="preserve"> </w:t>
            </w:r>
            <w:r>
              <w:rPr>
                <w:rFonts w:cs="Times New Roman" w:ascii="Times New Roman" w:hAnsi="Times New Roman"/>
                <w:i/>
                <w:iCs/>
                <w:sz w:val="20"/>
                <w:szCs w:val="20"/>
              </w:rPr>
              <w:t>balsamita</w:t>
            </w:r>
            <w:r>
              <w:rPr>
                <w:rFonts w:cs="Times New Roman" w:ascii="Times New Roman" w:hAnsi="Times New Roman"/>
                <w:sz w:val="20"/>
                <w:szCs w:val="20"/>
              </w:rPr>
              <w:t xml:space="preserve"> subsp. </w:t>
            </w:r>
            <w:r>
              <w:rPr>
                <w:rFonts w:cs="Times New Roman" w:ascii="Times New Roman" w:hAnsi="Times New Roman"/>
                <w:i/>
                <w:iCs/>
                <w:sz w:val="20"/>
                <w:szCs w:val="20"/>
              </w:rPr>
              <w:t>balsamita</w:t>
            </w:r>
            <w:r>
              <w:rPr>
                <w:rFonts w:cs="Times New Roman" w:ascii="Times New Roman" w:hAnsi="Times New Roman"/>
                <w:sz w:val="20"/>
                <w:szCs w:val="20"/>
              </w:rPr>
              <w:t xml:space="preserve">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934-578X (Print)", "PMID" : "19370888", "abstract" : "The aerial parts of Tanacetum balsamita subsp. balsamita were collected at full flowering stage from Tabriz, Iran. The essential oil was isolated by hydrodistillation and analyzed by combination of capillary GC and GC-MS. Twenty seven components were identified, representing 99.2% of the total oil. Carvone (51.0%), beta-thujone (20.8%), 1,8-cineole (4.4%) and alpha-thujone (3.2%) were the main components. The in vitro antimicrobial activity of the essential oil of T. balsamita subsp. balsamita was studied against eight Gram-positive and Gram-negative bacteria (Bacillus subtilis, B. pumulis, Enterococcus faecalis, Staphylococcus aureus, S. epidermidis, Escherichia coli, Pseudomonas aeruginosa and Klebsiella pneumoniae) and three fungi (Candida albicans, Saccharomyces cerevisiae and Aspergillus niger). The results of the antimicrobial activity of the essential oil according to the disc diffusion method and MIC values indicated that the oil exhibited moderate to high antimicrobial activity. The in vitro toxicological study based on the MTT cytotoxicity assay on human fetal skin fibroblast (HFSF) and Monkey kidney (Vero) cell lines showed IC50 values of 2500 and 1250 microg/mL, respectively.", "author" : [ { "dropping-particle" : "", "family" : "Yousefzadi", "given" : "Morteza", "non-dropping-particle" : "", "parse-names" : false, "suffix" : "" }, { "dropping-particle" : "", "family" : "Ebrahimi", "given" : "Samad Nejad", "non-dropping-particle" : "", "parse-names" : false, "suffix" : "" }, { "dropping-particle" : "", "family" : "Sonboli", "given" : "Ali", "non-dropping-particle" : "", "parse-names" : false, "suffix" : "" }, { "dropping-particle" : "", "family" : "Miraghasi", "given" : "Farah", "non-dropping-particle" : "", "parse-names" : false, "suffix" : "" }, { "dropping-particle" : "", "family" : "Ghiasi", "given" : "Shahla", "non-dropping-particle" : "", "parse-names" : false, "suffix" : "" }, { "dropping-particle" : "", "family" : "Arman", "given" : "Mitra", "non-dropping-particle" : "", "parse-names" : false, "suffix" : "" }, { "dropping-particle" : "", "family" : "Mosaffa", "given" : "Nariman", "non-dropping-particle" : "", "parse-names" : false, "suffix" : "" } ], "container-title" : "Natural product communications", "id" : "ITEM-1", "issue" : "1", "issued" : { "date-parts" : [ [ "2009", "1" ] ] }, "language" : "eng", "page" : "119-122", "publisher-place" : "United States", "title" : "Cytotoxicity, antimicrobial activity and composition of essential oil from Tanacetum balsamita L. subsp. balsamita.", "type" : "article-journal", "volume" : "4" }, "uris" : [ "http://www.mendeley.com/documents/?uuid=7f36d760-c9c7-4656-978d-80da8141005b" ] } ], "mendeley" : { "formattedCitation" : "[1139]", "plainTextFormattedCitation" : "[1139]", "previouslyFormattedCitation" : "&lt;sup&gt;11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parthenium</w:t>
            </w:r>
            <w:r>
              <w:rPr>
                <w:rFonts w:cs="Times New Roman" w:ascii="Times New Roman" w:hAnsi="Times New Roman"/>
                <w:sz w:val="20"/>
                <w:szCs w:val="20"/>
              </w:rPr>
              <w:t xml:space="preserve"> (L.) Sch.Bip. (syn: </w:t>
            </w:r>
            <w:r>
              <w:rPr>
                <w:rFonts w:cs="Times New Roman" w:ascii="Times New Roman" w:hAnsi="Times New Roman"/>
                <w:i/>
                <w:iCs/>
                <w:sz w:val="20"/>
                <w:szCs w:val="20"/>
              </w:rPr>
              <w:t xml:space="preserve">Chrysanthemum parthenium </w:t>
            </w:r>
            <w:r>
              <w:rPr>
                <w:rFonts w:cs="Times New Roman" w:ascii="Times New Roman" w:hAnsi="Times New Roman"/>
                <w:sz w:val="20"/>
                <w:szCs w:val="20"/>
              </w:rPr>
              <w:t>(L.) Bernh.)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3109/13880209.2011.556650", "ISSN" : "1744-5116 (Electronic)", "PMID" : "21592001", "abstract" : "CONTEXT: Tanacetum parthenium Schultz Bip. (Asteraceae) is an aromatic perennial  plant, widely distributed in the northern hemisphere. This species traditionally has been used in insecticides, cosmetics, balsams, dyes, medicines and preservatives. MATERIAL AND METHODS: The essential oil of T. parthenium was obtained by hydrodistillation in three developmental stages and analyzed by gas chromatography-mass spectrometry. The antibacterial activity of the oils was investigated against four Gram-positive and four Gram-negative bacteria. The oil was tested for cytotoxicity against THP-1 cells using the Trypan blue assay. RESULTS: Twenty-nine components were identified in the essential oil; the highest amount was extracted at the flowering stage. The main component, in the flowering stage, was camphor (18.94%) and other major components were bornyl acetate (18.35%), camphene (13.74%), bornyl isovalerate (3.15%), borneol (10.93%), juniper camphor (6.23%) and beta-eudesmol (2.65%). Minimum inhibitory concentration of essential oil was evaluated from 4 microL mL(-1) against Staphylococcus subtilis to 38 microL mL(-1) against Entrobacter aerogenes. Toxicity assay showed that the oil has no significant toxicity at 5-15% v/v concentrations on THP-1 cells. DISCUSSION AND CONCLUSION: This study demonstrates the occurrence of camphor/bornyl acetate chemotype of T. parthenium in western regions of Iran. The finding showed also the studied oils have relatively good antibacterial activity without significant toxicity, thus have great potentiality to be used as natural health product.", "author" : [ { "dropping-particle" : "", "family" : "Mohsenzadeh", "given" : "F", "non-dropping-particle" : "", "parse-names" : false, "suffix" : "" }, { "dropping-particle" : "", "family" : "Chehregani", "given" : "A", "non-dropping-particle" : "", "parse-names" : false, "suffix" : "" }, { "dropping-particle" : "", "family" : "Amiri", "given" : "H", "non-dropping-particle" : "", "parse-names" : false, "suffix" : "" } ], "container-title" : "Pharmaceutical biology", "id" : "ITEM-1", "issue" : "9", "issued" : { "date-parts" : [ [ "2011", "9" ] ] }, "language" : "eng", "page" : "920-926", "publisher-place" : "England", "title" : "Chemical composition, antibacterial activity and cytotoxicity of essential oils of Tanacetum parthenium in different developmental stages.", "type" : "article-journal", "volume" : "49" }, "uris" : [ "http://www.mendeley.com/documents/?uuid=5897858d-8b18-4106-b2d4-d46c486de6d2" ] }, { "id" : "ITEM-2", "itemData" : { "ISSN" : "1934-578X (Print)", "PMID" : "19634337", "abstract" : "The water distilled essential oils from leaves, stems and roots of Chrysanthemum  parthenium (L.) Bernh. were analyzed by GC and GC/MS methods. The leaf oil was characterized by a high amount of camphor (56.4%), whereas in the stem oil, camphor (26.0%), trans-beta-ocimene (23.6%) and germacrene-d (15.0%) were the major constituents. The main components of the root oil were alpha-pinene (50.0%), trans-beta-farnesene (13.8%) and bicyclogermacrene (11.0%). Antibacterial activity of the leaf, stem and root oil were evaluated using the micro-dilution broth method. The oils showed inhibitory effects on Escherichia coli and Salmonella typhi, but were not active against Staphylococcus aureus.", "author" : [ { "dropping-particle" : "", "family" : "Shafaghat", "given" : "Ali", "non-dropping-particle" : "", "parse-names" : false, "suffix" : "" }, { "dropping-particle" : "", "family" : "Sadeghi", "given" : "Hajar", "non-dropping-particle" : "", "parse-names" : false, "suffix" : "" }, { "dropping-particle" : "", "family" : "Oji", "given" : "Khodamali", "non-dropping-particle" : "", "parse-names" : false, "suffix" : "" } ], "container-title" : "Natural product communications", "id" : "ITEM-2", "issue" : "6", "issued" : { "date-parts" : [ [ "2009", "6" ] ] }, "language" : "eng", "page" : "859-860", "publisher-place" : "United States", "title" : "Composition and antibacterial activity of essential oils from leaf, stem and root of Chrysanthemum parthenium (L.) Bernh. from Iran.", "type" : "article-journal", "volume" : "4" }, "uris" : [ "http://www.mendeley.com/documents/?uuid=f45b4b2b-ba7e-4cf8-9048-009b134baba9" ] } ], "mendeley" : { "formattedCitation" : "[1140], [1141]", "plainTextFormattedCitation" : "[1140], [1141]", "previouslyFormattedCitation" : "&lt;sup&gt;1140,11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0], [11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verniera cuneifolia</w:t>
            </w:r>
            <w:r>
              <w:rPr>
                <w:rFonts w:cs="Times New Roman" w:ascii="Times New Roman" w:hAnsi="Times New Roman"/>
                <w:sz w:val="20"/>
                <w:szCs w:val="20"/>
              </w:rPr>
              <w:t xml:space="preserve"> (Roth) Ali (</w:t>
            </w:r>
            <w:r>
              <w:rPr>
                <w:sz w:val="18"/>
                <w:szCs w:val="18"/>
              </w:rPr>
              <w:t xml:space="preserve">antifungal effects </w:t>
            </w:r>
            <w:r>
              <w:fldChar w:fldCharType="begin"/>
            </w:r>
            <w:r>
              <w:rPr>
                <w:sz w:val="18"/>
                <w:szCs w:val="18"/>
                <w:lang w:val="en-US" w:eastAsia="en-US"/>
              </w:rPr>
              <w:instrText xml:space="preserve">ADDIN CSL_CITATION { "citationItems" : [ { "id" : "ITEM-1", "itemData" : { "ISSN" : "2008-2835 (Print)", "PMID" : "23407751", "abstract" : "Chemodiversity in plants provides sources of great value which might be helpful for finding new leads in drug discovery programs. Fabaceae as the third largest family of flowering plants was chosen to investigate its possible antifungal activity. In order to increase the effectiveness of the result, molecular similarity methods and chemical data were used. Twelve plants were selected from Fabaceae and collected from the North and South of Iran. Percolation method with 80% ethanol was used for extraction of collected plants. Antifungal activities of these extracts were determined using broth microdilution method against Candida albicans (C. albicans) ATCC 10231, Aspergillus fumigatus (A. fumigatus) AF 293 and Asperigillus niger (A. niger) ATCC 16404. Extracts with promising activity were screened for toxicity with larvae of Artemia salina (brine shrimp). Dalbergia sissoo, Lathyrus pratensis, Oreophysa microphyalla, Astragalus stepporum, Ebenus stellata, Sophora alopecuroides, Ammodendron persicum and Taverniera cuneifolia showed activity against at least one of the microorganisms used in this study. According to the results of our experiment, the extracts of these plants can be used for further investigation in therapeutic research.", "author" : [ { "dropping-particle" : "", "family" : "Arabi", "given" : "Zahra", "non-dropping-particle" : "", "parse-names" : false, "suffix" : "" }, { "dropping-particle" : "", "family" : "Sardari", "given" : "Soroush", "non-dropping-particle" : "", "parse-names" : false, "suffix" : "" } ], "container-title" : "Avicenna journal of medical biotechnology", "id" : "ITEM-1", "issue" : "2", "issued" : { "date-parts" : [ [ "2010", "4" ] ] }, "language" : "eng", "page" : "93-100", "publisher-place" : "Iran", "title" : "An Investigation into the Antifungal Property of Fabaceae using Bioinformatics Tools.", "type" : "article-journal", "volume" : "2" }, "uris" : [ "http://www.mendeley.com/documents/?uuid=f84240c4-a0ce-4272-8771-2b9d7d8cce28" ] } ], "mendeley" : { "formattedCitation" : "[124]", "plainTextFormattedCitation" : "[124]", "previouslyFormattedCitation" : "&lt;sup&gt;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erminalia catappa</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201-9712", "author" : [ { "dropping-particle" : "", "family" : "Yazdi", "given" : "M M Attarpour", "non-dropping-particle" : "", "parse-names" : false, "suffix" : "" }, { "dropping-particle" : "", "family" : "Kamalinejad", "given" : "M", "non-dropping-particle" : "", "parse-names" : false, "suffix" : "" } ], "container-title" : "International Journal of Infectious Diseases", "id" : "ITEM-1", "issued" : { "date-parts" : [ [ "2008" ] ] }, "page" : "e410", "publisher" : "Elsevier", "title" : "Antibacterial Activity of Terminalia catappa Against Bacteria Isolated from Burn Wounds and Comparison with Effects of Selective Antibiotics in vitro", "type" : "article-journal", "volume" : "12" }, "uris" : [ "http://www.mendeley.com/documents/?uuid=4d0543f8-880e-47c8-b768-159573441a22" ] } ], "mendeley" : { "formattedCitation" : "[1142]", "plainTextFormattedCitation" : "[1142]", "previouslyFormattedCitation" : "&lt;sup&gt;11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erminalia chebula </w:t>
            </w:r>
            <w:r>
              <w:rPr>
                <w:rFonts w:cs="Times New Roman" w:ascii="Times New Roman" w:hAnsi="Times New Roman"/>
                <w:sz w:val="20"/>
                <w:szCs w:val="20"/>
              </w:rPr>
              <w:t>Retz. (</w:t>
            </w:r>
            <w:r>
              <w:rPr>
                <w:sz w:val="18"/>
                <w:szCs w:val="18"/>
              </w:rPr>
              <w:t xml:space="preserve">antibacterial </w:t>
            </w:r>
            <w:r>
              <w:fldChar w:fldCharType="begin"/>
            </w:r>
            <w:r>
              <w:rPr>
                <w:sz w:val="18"/>
                <w:szCs w:val="18"/>
                <w:lang w:val="en-US" w:eastAsia="en-US"/>
              </w:rPr>
              <w:instrText xml:space="preserve">ADDIN CSL_CITATION { "citationItems" : [ { "id" : "ITEM-1", "itemData" : { "ISSN" : "0924-8579 (Print)", "PMID" : "11463533", "abstract" : "The effect of ether, alcoholic and water extracts of black myrobalan (Teminalia chebula Retz) on Helicobactor pylori were examined using an agar diffusion method on Columbia Agar. Water extracts of black myrobalan showed significant antibacterial activity and had a minimum inhibitory concentration (MIC) and minimum bacteriocidal concentration (MBC) of 125 and 150 mg/l, respectively. The extract was active after autoclaving for 30 min at 121 degrees C. Plant powder (incorporated in agar) gave higher MIC and MBC values (150 and 175 mg/l, respectively). Water extracts of the black myrobalan at a concentration of 1-2.5 mg/ml inhibited urease activity of H. pylori. The results show that black myrobalan extracts contain a heat stable agent(s) with possible therapeutic potential. Other bacterial species were also inhibited by black myrobalan water extracts.", "author" : [ { "dropping-particle" : "", "family" : "Malekzadeh", "given" : "F", "non-dropping-particle" : "", "parse-names" : false, "suffix" : "" }, { "dropping-particle" : "", "family" : "Ehsanifar", "given" : "H", "non-dropping-particle" : "", "parse-names" : false, "suffix" : "" }, { "dropping-particle" : "", "family" : "Shahamat", "given" : "M", "non-dropping-particle" : "", "parse-names" : false, "suffix" : "" }, { "dropping-particle" : "", "family" : "Levin", "given" : "M", "non-dropping-particle" : "", "parse-names" : false, "suffix" : "" }, { "dropping-particle" : "", "family" : "Colwell", "given" : "R R", "non-dropping-particle" : "", "parse-names" : false, "suffix" : "" } ], "container-title" : "International journal of antimicrobial agents", "id" : "ITEM-1", "issue" : "1", "issued" : { "date-parts" : [ [ "2001", "7" ] ] }, "language" : "eng", "page" : "85-88", "publisher-place" : "Netherlands", "title" : "Antibacterial activity of black myrobalan (Terminalia chebula Retz) against Helicobacter pylori.", "type" : "article-journal", "volume" : "18" }, "uris" : [ "http://www.mendeley.com/documents/?uuid=41a70f87-d3ec-4385-965d-4eb18e29e205" ] }, { "id" : "ITEM-2", "itemData" : { "author" : [ { "dropping-particle" : "", "family" : "Bonjar", "given" : "Gholam Hosein Shahidi", "non-dropping-particle" : "", "parse-names" : false, "suffix" : "" }, { "dropping-particle" : "", "family" : "Nik", "given" : "Ashraf Karimi", "non-dropping-particle" : "", "parse-names" : false, "suffix" : "" }, { "dropping-particle" : "", "family" : "Heydari", "given" : "Mohammad Reza", "non-dropping-particle" : "", "parse-names" : false, "suffix" : "" }, { "dropping-particle" : "", "family" : "Ghasemzadeh", "given" : "Mohammad Hassan", "non-dropping-particle" : "", "parse-names" : false, "suffix" : "" }, { "dropping-particle" : "", "family" : "Farrokhi", "given" : "Parvin Rashid", "non-dropping-particle" : "", "parse-names" : false, "suffix" : "" }, { "dropping-particle" : "", "family" : "Moein", "given" : "Mahmood Reza", "non-dropping-particle" : "", "parse-names" : false, "suffix" : "" }, { "dropping-particle" : "", "family" : "Mansouri", "given" : "Shahla", "non-dropping-particle" : "", "parse-names" : false, "suffix" : "" }, { "dropping-particle" : "", "family" : "Foroumadi", "given" : "Alireza", "non-dropping-particle" : "", "parse-names" : false, "suffix" : "" } ], "container-title" : "DARU Journal of Pharmaceutical Sciences", "id" : "ITEM-2", "issue" : "4", "issued" : { "date-parts" : [ [ "2003" ] ] }, "page" : "157-163", "title" : "Anti-pseudomona and anti-bacilli activity of some medicinal plants of iran", "type" : "article-journal", "volume" : "11" }, "uris" : [ "http://www.mendeley.com/documents/?uuid=113631d3-2816-414d-9b4e-e0ce224e356b" ] }, { "id" : "ITEM-3", "itemData" : { "ISSN" : "0367-326X (Print)", "PMID" : "14693224", "abstract" : "In vitro anticandidal activity of methanol extracts of 42 plant species of 29 families used in Iranian folkloric medicine were evaluated at 20 mg/ml concentration against Clotrimazole-resistant Candida albicans. Nineteen plant species in 16 families showed anticandidal activities. The lowest MIC of 0.62 mg/ml belonged to Terminalia chebula and Thymus vulgaris.", "author" : [ { "dropping-particle" : "", "family" : "Bonjar", "given" : "G H Shahidi", "non-dropping-particle" : "", "parse-names" : false, "suffix" : "" } ], "container-title" : "Fitoterapia", "id" : "ITEM-3", "issue" : "1", "issued" : { "date-parts" : [ [ "2004", "1" ] ] }, "language" : "eng", "page" : "74-76", "publisher-place" : "Netherlands", "title" : "Inhibition of Clotrimazole-resistant Candida albicans by plants used in Iranian folkloric medicine.", "type" : "article-journal", "volume" : "75" }, "uris" : [ "http://www.mendeley.com/documents/?uuid=d8eaf380-c6f4-4d01-b386-3bbe90d4e465" ] }, { "id" : "ITEM-4", "itemData" : { "DOI" : "10.1016/j.fitote.2003.12.013", "ISSN" : "0367-326X (Print)", "PMID" : "15030933", "abstract" : "Fifty methanolic plant extracts belonging to 44 plant species of 33 families finding use in Iranian folkloric medicine were screened for antibacterial activity. Thirty samples, including 28 species in 20 families, had antibacterial activity against at least on one of the bacteria. Among the active plants, 32.6% were active against G(-), 62% against G(+), and 47.3% against both G(-) and G(+) bacteria. Dianthus coryophyllus was active against all tested G(-) and G(+) bacteria except Micrococcus luteus. Most susceptible G(-) bacteria were Klebsiella pneumoniae and Bordetella bronchiseptica and least susceptible G(-) bacterium was Escherichia coli. In G(+) bacteria, most and least susceptible were Staphylococcus aureus and M. luteus, respectively. The least MIC, as 0.62 mg/ml, belonged to Myrtus communis seeds against S. aureus, Bacillus cereus and B. bronchiseptica, and to Terminalia chebula ripe seeds against S. aureus.", "author" : [ { "dropping-particle" : "", "family" : "Bonjar", "given" : "G H Shahidi", "non-dropping-particle" : "", "parse-names" : false, "suffix" : "" } ], "container-title" : "Fitoterapia", "id" : "ITEM-4", "issue" : "2", "issued" : { "date-parts" : [ [ "2004", "3" ] ] }, "language" : "eng", "page" : "231-235", "publisher-place" : "Netherlands", "title" : "Antibacterial screening of plants used in Iranian folkloric medicine.", "type" : "article-journal", "volume" : "75" }, "uris" : [ "http://www.mendeley.com/documents/?uuid=84b34d65-ce42-4195-816e-cb7bec970d0e" ] }, { "id" : "ITEM-5", "itemData" : { "ISSN" : "1812-5654", "author" : [ { "dropping-particle" : "", "family" : "Aram", "given" : "F", "non-dropping-particle" : "", "parse-names" : false, "suffix" : "" }, { "dropping-particle" : "", "family" : "Shahidi Bonjar", "given" : "G H", "non-dropping-particle" : "", "parse-names" : false, "suffix" : "" }, { "dropping-particle" : "", "family" : "Mahdavi", "given" : "M J", "non-dropping-particle" : "", "parse-names" : false, "suffix" : "" }, { "dropping-particle" : "", "family" : "Mansouri", "given" : "S", "non-dropping-particle" : "", "parse-names" : false, "suffix" : "" }, { "dropping-particle" : "", "family" : "Rashid Farrokhi", "given" : "P", "non-dropping-particle" : "", "parse-names" : false, "suffix" : "" }, { "dropping-particle" : "", "family" : "Bana Hosein Pour", "given" : "N", "non-dropping-particle" : "", "parse-names" : false, "suffix" : "" }, { "dropping-particle" : "", "family" : "Shekari", "given" : "M", "non-dropping-particle" : "", "parse-names" : false, "suffix" : "" }, { "dropping-particle" : "", "family" : "Ghasemi", "given" : "A", "non-dropping-particle" : "", "parse-names" : false, "suffix" : "" }, { "dropping-particle" : "", "family" : "Aghighi", "given" : "S", "non-dropping-particle" : "", "parse-names" : false, "suffix" : "" } ], "container-title" : "Journal of Applied Sciences", "id" : "ITEM-5", "issue" : "3", "issued" : { "date-parts" : [ [ "2006" ] ] }, "page" : "654-656", "publisher" : "Asian Network for Scientific Information", "title" : "Anti-Streptomyces activity of Myrthus communis and Terminalia chebula, medicinal plants of south east regions of Iran", "type" : "article-journal", "volume" : "6" }, "uris" : [ "http://www.mendeley.com/documents/?uuid=f5560778-994f-46eb-bf7d-9a955c00598a" ] } ], "mendeley" : { "formattedCitation" : "[442], [753], [754], [1144], [1145]", "plainTextFormattedCitation" : "[442], [753], [754], [1144], [1145]", "previouslyFormattedCitation" : "&lt;sup&gt;442,753,754,1144,1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2], [753], [754], [1144], [1145]</w:t>
            </w:r>
            <w:r>
              <w:rPr>
                <w:sz w:val="18"/>
                <w:szCs w:val="18"/>
                <w:lang w:val="en-US" w:eastAsia="en-US"/>
              </w:rPr>
            </w:r>
            <w:r>
              <w:rPr>
                <w:sz w:val="18"/>
                <w:szCs w:val="18"/>
                <w:lang w:val="en-US" w:eastAsia="en-US"/>
              </w:rPr>
              <w:fldChar w:fldCharType="end"/>
            </w:r>
            <w:r>
              <w:rPr>
                <w:sz w:val="18"/>
                <w:szCs w:val="18"/>
              </w:rPr>
              <w:t xml:space="preserve"> and antiviral </w:t>
            </w:r>
            <w:r>
              <w:fldChar w:fldCharType="begin"/>
            </w:r>
            <w:r>
              <w:rPr>
                <w:sz w:val="18"/>
                <w:szCs w:val="18"/>
                <w:lang w:val="en-US" w:eastAsia="en-US"/>
              </w:rPr>
              <w:instrText xml:space="preserve">ADDIN CSL_CITATION { "citationItems" : [ { "id" : "ITEM-1", "itemData" : { "author" : [ { "dropping-particle" : "", "family" : "Ziai", "given" : "S A", "non-dropping-particle" : "", "parse-names" : false, "suffix" : "" }, { "dropping-particle" : "", "family" : "Hamkar", "given" : "R", "non-dropping-particle" : "", "parse-names" : false, "suffix" : "" }, { "dropping-particle" : "", "family" : "Monavari", "given" : "H R", "non-dropping-particle" : "", "parse-names" : false, "suffix" : "" }, { "dropping-particle" : "", "family" : "Norooz-Babaei", "given" : "Z", "non-dropping-particle" : "", "parse-names" : false, "suffix" : "" }, { "dropping-particle" : "", "family" : "Adibi", "given" : "L", "non-dropping-particle" : "", "parse-names" : false, "suffix" : "" } ], "container-title" : "Journal of Medicinal Plants", "id" : "ITEM-1", "issued" : { "date-parts" : [ [ "2007" ] ] }, "page" : "1-9", "publisher" : "Journal of Medicinal Plants", "title" : "Antiviral effect assay of twenty five species of various medicinal plants families in Iran", "type" : "article-journal", "volume" : "6" }, "uris" : [ "http://www.mendeley.com/documents/?uuid=13c32c77-8d37-4eab-ab1d-5406256c3f86" ] } ], "mendeley" : { "formattedCitation" : "[141]", "plainTextFormattedCitation" : "[141]", "previouslyFormattedCitation" : "&lt;sup&gt;1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1]</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etrataenium lasiopetalum</w:t>
            </w:r>
            <w:r>
              <w:rPr>
                <w:rFonts w:cs="Times New Roman" w:ascii="Times New Roman" w:hAnsi="Times New Roman"/>
                <w:sz w:val="20"/>
                <w:szCs w:val="20"/>
              </w:rPr>
              <w:t xml:space="preserve"> (Boiss.) Manden.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099-1026", "author" : [ { "dropping-particle" : "", "family" : "Sonboli", "given" : "A", "non-dropping-particle" : "", "parse-names" : false, "suffix" : "" }, { "dropping-particle" : "", "family" : "Azizian", "given" : "D", "non-dropping-particle" : "", "parse-names" : false, "suffix" : "" }, { "dropping-particle" : "", "family" : "Yousefzadi", "given" : "M", "non-dropping-particle" : "", "parse-names" : false, "suffix" : "" }, { "dropping-particle" : "", "family" : "Kanani", "given" : "M R", "non-dropping-particle" : "", "parse-names" : false, "suffix" : "" }, { "dropping-particle" : "", "family" : "Mehrabian", "given" : "A R", "non-dropping-particle" : "", "parse-names" : false, "suffix" : "" } ], "container-title" : "Flavour and fragrance journal", "id" : "ITEM-1", "issue" : "2", "issued" : { "date-parts" : [ [ "2007" ] ] }, "page" : "119-122", "publisher" : "Wiley Online Library", "title" : "Volatile constituents and antimicrobial activity of the essential oil of Tetrataenium lasiopetalum (Apiaceae) from Iran", "type" : "article-journal", "volume" : "22" }, "uris" : [ "http://www.mendeley.com/documents/?uuid=43b297d7-5f76-4211-a028-9c65ba081a00" ] } ], "mendeley" : { "formattedCitation" : "[1146]", "plainTextFormattedCitation" : "[1146]", "previouslyFormattedCitation" : "&lt;sup&gt;11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eucrium polium</w:t>
            </w:r>
            <w:r>
              <w:rPr>
                <w:rFonts w:cs="Times New Roman" w:ascii="Times New Roman" w:hAnsi="Times New Roman"/>
                <w:sz w:val="20"/>
                <w:szCs w:val="20"/>
              </w:rPr>
              <w:t xml:space="preserve"> L.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Ahmadian-Attari", "given" : "MM", "non-dropping-particle" : "", "parse-names" : false, "suffix" : "" }, { "dropping-particle" : "", "family" : "Monsef Esfahani", "given" : "H. R.", "non-dropping-particle" : "", "parse-names" : false, "suffix" : "" }, { "dropping-particle" : "", "family" : "Amin", "given" : "G. R.", "non-dropping-particle" : "", "parse-names" : false, "suffix" : "" }, { "dropping-particle" : "", "family" : "Fazeli", "given" : "M. R.", "non-dropping-particle" : "", "parse-names" : false, "suffix" : "" } ], "container-title" : "Journal of Medicinal Plants", "id" : "ITEM-1", "issue" : "31", "issued" : { "date-parts" : [ [ "2009" ] ] }, "page" : "50-57", "title" : "The ethnopharmacological study on antibacterial activity of some selected plants used in Iranian traditional medicine", "type" : "article-journal", "volume" : "8" }, "uris" : [ "http://www.mendeley.com/documents/?uuid=40841c6b-34b8-4a60-81de-8cc453aa226f" ] }, { "id" : "ITEM-2",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2",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id" : "ITEM-3", "itemData" : { "author" : [ { "dropping-particle" : "", "family" : "Meshkibaf", "given" : "Mohammad Hasan", "non-dropping-particle" : "", "parse-names" : false, "suffix" : "" }, { "dropping-particle" : "", "family" : "Abdollahi", "given" : "Abbas", "non-dropping-particle" : "", "parse-names" : false, "suffix" : "" }, { "dropping-particle" : "", "family" : "Fasihi Ramandi", "given" : "Mahdi", "non-dropping-particle" : "", "parse-names" : false, "suffix" : "" }, { "dropping-particle" : "", "family" : "Adnani Sadati", "given" : "Seyyed Jafar", "non-dropping-particle" : "", "parse-names" : false, "suffix" : "" }, { "dropping-particle" : "", "family" : "Moravvej", "given" : "Ali", "non-dropping-particle" : "", "parse-names" : false, "suffix" : "" }, { "dropping-particle" : "", "family" : "Hatami", "given" : "Shiva", "non-dropping-particle" : "", "parse-names" : false, "suffix" : "" } ], "container-title" : "Koomesh", "id" : "ITEM-3", "issue" : "4", "issued" : { "date-parts" : [ [ "2010" ] ] }, "page" : "240-244", "publisher" : "Koomesh", "title" : "Antibacterial effects of hydro-alcoholic extracts of Ziziphora tenuior, Teucrium polium, Barberis corcorde and Stachys inflate", "type" : "article-journal", "volume" : "11" }, "uris" : [ "http://www.mendeley.com/documents/?uuid=98c0a9fb-fd00-4352-92b2-2093b7242c02" ] } ], "mendeley" : { "formattedCitation" : "[143], [196], [313]", "plainTextFormattedCitation" : "[143], [196], [313]", "previouslyFormattedCitation" : "&lt;sup&gt;143,196,3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3], [196], [313]</w:t>
            </w:r>
            <w:r>
              <w:rPr>
                <w:sz w:val="18"/>
                <w:szCs w:val="18"/>
                <w:lang w:val="en-US" w:eastAsia="en-US"/>
              </w:rPr>
            </w:r>
            <w:r>
              <w:rPr>
                <w:sz w:val="18"/>
                <w:szCs w:val="18"/>
                <w:lang w:val="en-US" w:eastAsia="en-US"/>
              </w:rPr>
              <w:fldChar w:fldCharType="end"/>
            </w:r>
            <w:r>
              <w:rPr>
                <w:sz w:val="18"/>
                <w:szCs w:val="18"/>
              </w:rPr>
              <w:t xml:space="preserve">and antimicrobial </w:t>
            </w:r>
            <w:r>
              <w:fldChar w:fldCharType="begin"/>
            </w:r>
            <w:r>
              <w:rPr>
                <w:sz w:val="18"/>
                <w:szCs w:val="18"/>
                <w:lang w:val="en-US" w:eastAsia="en-US"/>
              </w:rPr>
              <w:instrText xml:space="preserve">ADDIN CSL_CITATION { "citationItems" : [ { "id" : "ITEM-1", "itemData" : { "ISSN" : "1995-7645", "author"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1", "issue" : "2", "issued" : { "date-parts" : [ [ "2010" ] ] }, "page" : "124-127", "publisher" : "Elsevier", "title" : "Antimicrobial properties of Teucrium polium against some clinical pathogens", "type" : "article-journal", "volume" : "3" }, "uris" : [ "http://www.mendeley.com/documents/?uuid=07f51575-b222-40ed-bf21-b122f4176799" ] } ], "mendeley" : { "formattedCitation" : "[183]", "plainTextFormattedCitation" : "[183]", "previouslyFormattedCitation" : "&lt;sup&gt;1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hymbra spicata</w:t>
            </w:r>
            <w:r>
              <w:rPr>
                <w:rFonts w:cs="Times New Roman" w:ascii="Times New Roman" w:hAnsi="Times New Roman"/>
                <w:sz w:val="20"/>
                <w:szCs w:val="20"/>
              </w:rPr>
              <w:t xml:space="preserve"> L. (</w:t>
            </w:r>
            <w:r>
              <w:rPr>
                <w:sz w:val="18"/>
                <w:szCs w:val="18"/>
              </w:rPr>
              <w:t xml:space="preserve">antimicrobial effects </w:t>
            </w:r>
            <w:r>
              <w:fldChar w:fldCharType="begin"/>
            </w:r>
            <w:r>
              <w:rPr>
                <w:sz w:val="18"/>
                <w:szCs w:val="18"/>
                <w:lang w:val="en-US" w:eastAsia="en-US"/>
              </w:rPr>
              <w:instrText xml:space="preserve">ADDIN CSL_CITATION { "citationItems" : [ { "id" : "ITEM-1", "itemData" : { "ISSN" : "1222-3891 (Print)", "PMID" : "23210318", "abstract" : "In order to study antimicrobial effects of essential oils of Wild Thyme (Thymbra  spicata L.) on two Gram positive bacteria (Streptococcus agalactiae RJTTC1978 and Staphylococcus aureus RJTTC1885) and two Gram negative bacteria (Escherichia coli RJTTC2409 and Klebsiella pneumoniae RJTTC1097), the research carried out with five concentrations (0.2, 2, 4, 10 and 20 microl) using disk diffusion and microbroth dilution (to determine MIC and MBC) methods at Ilam University during 2010. Tetracycline and Gentamicin discs were used as control. Chemical composition of the EOs was analyzed by GC-MS. Antioxidant activity of the essential oils (EOs) was measured following DPPH assay. Results showed that Carvacrol (60.36%), gamma-Terpinene (15.09%), beta-Myrcene (2.15%), trans-Caryophyllene (1.78%) and alpha-Thujene (1.54%) were the main components of the oils. Evaluation of antimicrobial activity revealed that the oils were active against both Gram positive and Gram negative bacteria. However, the biggest growth inhibitory zone (33.34 +/- 0.5 mm) was recorded on Streptococcus agalactiae at 20 microl/ml concentration. The lowest MIC (3.12 microl/ml) observed for Klebsiella pneumoniae and Streptococcus agalactiae, while minimum MBC (6.25 microl/ml) recorded on Klebsiella pneumoniae. Radical-scavenging ability of the EOs and BHT ranged from 9.93 +/- 2.57 to 77.81 +/- 1.3% and 80.48 +/- 0.56 to 10.66 +/- 1.11%, respectively. The inhibiting effect of Thymbra oils was stronger than the synthetic BHT, particularly at lower concentrations, as IC50 concentration of EOs for the reduction of DPPH radicals was 1.28 microl/ml which was lower than IC50 calculated for BHT (1.31 microl/ml). The total phenolic content, determined according to the Folin-Ciocalteu method, was 1.52 +/- 0.15 mg PyE/ml EOs.", "author" : [ { "dropping-particle" : "", "family" : "Saidi", "given" : "Mehdi", "non-dropping-particle" : "", "parse-names" : false, "suffix" : "" }, { "dropping-particle" : "", "family" : "Ghafourian", "given" : "Sobhan", "non-dropping-particle" : "", "parse-names" : false, "suffix" : "" }, { "dropping-particle" : "", "family" : "Zarin-Abaadi", "given" : "Maryam", "non-dropping-particle" : "", "parse-names" : false, "suffix" : "" }, { "dropping-particle" : "", "family" : "Movahedi", "given" : "Khaavar", "non-dropping-particle" : "", "parse-names" : false, "suffix" : "" }, { "dropping-particle" : "", "family" : "Sadeghifard", "given" : "Nourkhoda", "non-dropping-particle" : "", "parse-names" : false, "suffix" : "" } ], "container-title" : "Roumanian archives of microbiology and immunology", "id" : "ITEM-1", "issue" : "2", "issued" : { "date-parts" : [ [ "2012" ] ] }, "language" : "eng", "page" : "61-69", "publisher-place" : "Romania", "title" : "In vitro antimicrobial and antioxidant activity of black thyme (Thymbra spicata L.) essential oils.", "type" : "article-journal", "volume" : "71" }, "uris" : [ "http://www.mendeley.com/documents/?uuid=79dd006a-3a7d-4b64-a6d6-220e1fcbb827" ] } ], "mendeley" : { "formattedCitation" : "[1171]", "plainTextFormattedCitation" : "[1171]", "previouslyFormattedCitation" : "&lt;sup&gt;11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hymus carmanicus</w:t>
            </w:r>
            <w:r>
              <w:rPr>
                <w:rFonts w:cs="Times New Roman" w:ascii="Times New Roman" w:hAnsi="Times New Roman"/>
                <w:sz w:val="20"/>
                <w:szCs w:val="20"/>
              </w:rPr>
              <w:t xml:space="preserve"> Jalas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308-8146", "author" : [ { "dropping-particle" : "", "family" : "Ebrahimi", "given" : "S Nejad", "non-dropping-particle" : "", "parse-names" : false, "suffix" : "" }, { "dropping-particle" : "", "family" : "Hadian", "given" : "J", "non-dropping-particle" : "", "parse-names" : false, "suffix" : "" }, { "dropping-particle" : "", "family" : "Mirjalili", "given" : "M H", "non-dropping-particle" : "", "parse-names" : false, "suffix" : "" }, { "dropping-particle" : "", "family" : "Sonboli", "given" : "A", "non-dropping-particle" : "", "parse-names" : false, "suffix" : "" }, { "dropping-particle" : "", "family" : "Yousefzadi", "given" : "M", "non-dropping-particle" : "", "parse-names" : false, "suffix" : "" } ], "container-title" : "Food chemistry", "id" : "ITEM-1", "issue" : "4", "issued" : { "date-parts" : [ [ "2008" ] ] }, "page" : "927-931", "publisher" : "Elsevier", "title" : "Essential oil composition and antibacterial activity of Thymus caramanicus at different phenological stages", "type" : "article-journal", "volume" : "110" }, "uris" : [ "http://www.mendeley.com/documents/?uuid=12e9b7f2-8686-4c53-bfc2-0dd79659c635" ] }, { "id" : "ITEM-2", "itemData" : { "ISSN" : "1934-578X (Print)", "PMID" : "19769000", "abstract" : "The essential oil of the dried aerial parts of Thymus caramanicus at full flowering stage was prepared by hydrodistillation with a yield of 2.5% oil. The oil analysis by a combination of capillary GC and GC-MS revealed 26 components of which carvacrol (68.9%) was the main component, followed by p-cymene (6.0%), thymol (5.3%), gamma-terpinene (4.6%) and borneol (4.0%) representing 98.9% of the total oil. The in vitro antibacterial activity of the essential oil was determined against ten clinical isolates of Helicobacter pylori using disc diffusion, as well as measurement of minimum inhibitory concentrations. The results showed high inhibitory activity against all test bacteria by the disc diffusion method (zones of inhibition of 50.0 - 65.0 mm). Minimum inhibitory concentration values were within the range 14.5 - 58.0 microg/mL for the clinical isolates.", "author" : [ { "dropping-particle" : "", "family" : "Eftekhar", "given" : "Fereshteh", "non-dropping-particle" : "", "parse-names" : false, "suffix" : "" }, { "dropping-particle" : "", "family" : "Nariman", "given" : "Farahnaz", "non-dropping-particle" : "", "parse-names" : false, "suffix" : "" }, { "dropping-particle" : "", "family" : "Yousefzadi", "given" : "Morteza", "non-dropping-particle" : "", "parse-names" : false, "suffix" : "" }, { "dropping-particle" : "", "family" : "Hadiand", "given" : "Javad", "non-dropping-particle" : "", "parse-names" : false, "suffix" : "" }, { "dropping-particle" : "", "family" : "Ebrahimi", "given" : "Samad Nejad", "non-dropping-particle" : "", "parse-names" : false, "suffix" : "" } ], "container-title" : "Natural product communications", "id" : "ITEM-2", "issue" : "8", "issued" : { "date-parts" : [ [ "2009", "8" ] ] }, "language" : "eng", "page" : "1139-1142", "publisher-place" : "United States", "title" : "Anti-Helicobacter pylori activity and essential oil composition of Thymus caramanicus from Iran.", "type" : "article-journal", "volume" : "4" }, "uris" : [ "http://www.mendeley.com/documents/?uuid=c5b30937-912d-4b59-8635-32afb03a76d4" ] } ], "mendeley" : { "formattedCitation" : "[1172], [1173]", "plainTextFormattedCitation" : "[1172], [1173]", "previouslyFormattedCitation" : "&lt;sup&gt;1172,11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2], [11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daenensis </w:t>
            </w:r>
            <w:r>
              <w:rPr>
                <w:rFonts w:cs="Times New Roman" w:ascii="Times New Roman" w:hAnsi="Times New Roman"/>
                <w:sz w:val="20"/>
                <w:szCs w:val="20"/>
              </w:rPr>
              <w:t>Celak. (</w:t>
            </w:r>
            <w:r>
              <w:rPr>
                <w:sz w:val="18"/>
                <w:szCs w:val="18"/>
              </w:rPr>
              <w:t xml:space="preserve">antibacterial </w:t>
            </w:r>
            <w:r>
              <w:fldChar w:fldCharType="begin"/>
            </w:r>
            <w:r>
              <w:rPr>
                <w:sz w:val="18"/>
                <w:szCs w:val="18"/>
                <w:lang w:val="en-US" w:eastAsia="en-US"/>
              </w:rPr>
              <w:instrText xml:space="preserve">ADDIN CSL_CITATION { "citationItems" : [ { "id" : "ITEM-1", "itemData" : { "ISSN" : "1011-601X (Print)", "PMID" : "18614414", "abstract" : "Medicinal plants are potential of antimicrobial compounds. The present study deals with the antibacterial activity of methanolic extract of Thymus daenensis. Aerial parts of the plant were collected from Alvand mountainside (Hamadan, Iran) in May 2005, air-dried and extracted by methanol. The dried extract was redissolved in methanol to make a 100 mg/ml solution and then filtered. Antibacterial activity of the extract was evaluated against various Gram-positive and Gram-negatives bacteria using disk diffusion technique. Blank paper disks were loaded with 40 microl of the methanol solution and then dried up. The impregnated disks were placed on Mueller-Hinton agar inoculated with bacterial suspension equal to 0.5 McFarland. The extract inhibited the growth Gram-positive bacteria, i.e., Staphylococcus aureus, Micrococcus luteus, Entrococcus faecalis, Streptococcus pyogenes, but it showed no activity against Gram-negative bacteria. The most significant effect was seen against S.aureus including MRSA, which are important nosocomial pathogens. MIC90 of the extract was determined against Gram-positive bacteria (3.12 mg/ml) and 11 MRSA strain (1.56 mg/ml).", "author" : [ { "dropping-particle" : "", "family" : "Mojab", "given" : "Faraz", "non-dropping-particle" : "", "parse-names" : false, "suffix" : "" }, { "dropping-particle" : "", "family" : "Poursaeed", "given" : "Mahshid", "non-dropping-particle" : "", "parse-names" : false, "suffix" : "" }, { "dropping-particle" : "", "family" : "Mehrgan", "given" : "Hadi", "non-dropping-particle" : "", "parse-names" : false, "suffix" : "" }, { "dropping-particle" : "", "family" : "Pakdaman", "given" : "Shima", "non-dropping-particle" : "", "parse-names" : false, "suffix" : "" } ], "container-title" : "Pakistan journal of pharmaceutical sciences", "id" : "ITEM-1", "issue" : "3", "issued" : { "date-parts" : [ [ "2008", "7" ] ] }, "language" : "eng", "page" : "210-213", "publisher-place" : "Pakistan", "title" : "Antibacterial activity of Thymus daenensis methanolic extract.", "type" : "article-journal", "volume" : "21" }, "uris" : [ "http://www.mendeley.com/documents/?uuid=1ea1593a-1e0d-485b-a76d-73f6812b3ef1" ] }, { "id" : "ITEM-2",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2",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7], [1177]", "plainTextFormattedCitation" : "[7], [1177]", "previouslyFormattedCitation" : "&lt;sup&gt;7,11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 [1177]</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author" : [ { "dropping-particle" : "", "family" : "Pirbalouti", "given" : "A Ghasemi", "non-dropping-particle" : "", "parse-names" : false, "suffix" : "" }, { "dropping-particle" : "", "family" : "Jahanbazi", "given" : "Parvin", "non-dropping-particle" : "", "parse-names" : false, "suffix" : "" }, { "dropping-particle" : "", "family" : "Enteshari", "given" : "Shekoofeh", "non-dropping-particle" : "", "parse-names" : false, "suffix" : "" }, { "dropping-particle" : "", "family" : "Malekpoor", "given" : "Fatemeh", "non-dropping-particle" : "", "parse-names" : false, "suffix" : "" }, { "dropping-particle" : "", "family" : "Hamedi", "given" : "Behzad", "non-dropping-particle" : "", "parse-names" : false, "suffix" : "" } ], "container-title" : "Arch Biol Sci", "id" : "ITEM-1", "issue" : "3", "issued" : { "date-parts" : [ [ "2010" ] ] }, "page" : "633-642", "title" : "Antimicrobial activity of some Iranian medicinal plants", "type" : "article-journal", "volume" : "62" }, "uris" : [ "http://www.mendeley.com/documents/?uuid=02331041-126e-4fae-8693-a26223b83a42" ] } ], "mendeley" : { "formattedCitation" : "[145]", "plainTextFormattedCitation" : "[145]", "previouslyFormattedCitation" : "&lt;sup&gt;1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5]</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hymus eriocalyx</w:t>
            </w:r>
            <w:r>
              <w:rPr>
                <w:rFonts w:cs="Times New Roman" w:ascii="Times New Roman" w:hAnsi="Times New Roman"/>
                <w:sz w:val="20"/>
                <w:szCs w:val="20"/>
              </w:rPr>
              <w:t xml:space="preserve"> (Ronniger) Jalas (</w:t>
            </w:r>
            <w:r>
              <w:rPr>
                <w:sz w:val="18"/>
                <w:szCs w:val="18"/>
              </w:rPr>
              <w:t xml:space="preserve">antibacterial </w:t>
            </w:r>
            <w:r>
              <w:fldChar w:fldCharType="begin"/>
            </w:r>
            <w:r>
              <w:rPr>
                <w:sz w:val="18"/>
                <w:szCs w:val="18"/>
                <w:lang w:val="en-US" w:eastAsia="en-US"/>
              </w:rPr>
              <w:instrText xml:space="preserve">ADDIN CSL_CITATION { "citationItems" : [ { "id" : "ITEM-1", "itemData" : { "ISSN" : "1028-8880 (Print)", "PMID" : "19090255", "abstract" : "The essential oils of Thymus persicus and Thymus eriocalyx were collected in Lorestan province, west of Iran and were examined by GC/MS and bacteriological tests. Twenty seven compounds representing 92.095% of T. persicus and 99.77% of Thymus eriocalyx essential oils were identified. The major constituents of T. persicus were thymol (10.71%), carvacrol (25.71%), gamma-terpinene (5.63%), alpha-pinene (1.14%), beta-pinene (1.02%), limonene (11.65%) trans-sabinene hydrate (7.78%) and 1-borneol (4.07%) and the major compounds of T. eriocalyx. were 1, 8-cinole (3.07%), L-linalool (1.01%), thymol (66.34%), caryophyllene oxide (2.96%) and carvacrol (7.5%). The oils also were examined for antibacterial activities against 6 standard bacteria by the broth microdilution and disc diffusion methods. They exhibited significant antibacterial activities against Staphylococcus aureus (MIC =1 : 235, MBC =1:20), Escherichia coli (MIC = 1:320, MBC =1:80) and Pseudomonas aeroginosa (MIC = MBC = 1:1280). The results were compared with control antibiotics.", "author" : [ { "dropping-particle" : "", "family" : "Talei", "given" : "Gholam Reza", "non-dropping-particle" : "", "parse-names" : false, "suffix" : "" }, { "dropping-particle" : "", "family" : "Meshkatalsadat", "given" : "Mohammad Hadi", "non-dropping-particle" : "", "parse-names" : false, "suffix" : "" } ], "container-title" : "Pakistan journal of biological sciences : PJBS", "id" : "ITEM-1", "issue" : "21", "issued" : { "date-parts" : [ [ "2007", "11" ] ] }, "language" : "eng", "page" : "3923-3926", "publisher-place" : "Pakistan", "title" : "Antibacterial activity and chemical constitutions of essential oils of Thymus persicus and Thymus eriocalyx from west of Iran.", "type" : "article-journal", "volume" : "10" }, "uris" : [ "http://www.mendeley.com/documents/?uuid=a60f472d-21ca-4758-83e6-5c9d147fea5f" ] }, { "id" : "ITEM-2", "itemData" : { "author" : [ { "dropping-particle" : "", "family" : "Talei", "given" : "G R", "non-dropping-particle" : "", "parse-names" : false, "suffix" : "" }, { "dropping-particle" : "", "family" : "Meshkatalsadat", "given" : "M H", "non-dropping-particle" : "", "parse-names" : false, "suffix" : "" }, { "dropping-particle" : "", "family" : "Mosavi", "given" : "Z", "non-dropping-particle" : "", "parse-names" : false, "suffix" : "" } ], "container-title" : "Journal of medicinal Plants", "id" : "ITEM-2", "issue" : "21", "issued" : { "date-parts" : [ [ "2007" ] ] }, "page" : "45-52", "publisher" : "Journal of Medicinal Plants", "title" : "Antibacterial activity and chemical composition of essential oils from four medicinal plants of Lorestan, Iran", "type" : "article-journal", "volume" : "1" }, "uris" : [ "http://www.mendeley.com/documents/?uuid=3a39d9bb-a196-45e4-b8c4-b948edc1d60a" ] } ], "mendeley" : { "formattedCitation" : "[363], [1179]", "plainTextFormattedCitation" : "[363], [1179]", "previouslyFormattedCitation" : "&lt;sup&gt;363,11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3], [1179]</w:t>
            </w:r>
            <w:r>
              <w:rPr>
                <w:sz w:val="18"/>
                <w:szCs w:val="18"/>
                <w:lang w:val="en-US" w:eastAsia="en-US"/>
              </w:rPr>
            </w:r>
            <w:r>
              <w:rPr>
                <w:sz w:val="18"/>
                <w:szCs w:val="18"/>
                <w:lang w:val="en-US" w:eastAsia="en-US"/>
              </w:rPr>
              <w:fldChar w:fldCharType="end"/>
            </w:r>
            <w:r>
              <w:rPr>
                <w:sz w:val="18"/>
                <w:szCs w:val="18"/>
              </w:rPr>
              <w:t xml:space="preserve">, antifungal </w:t>
            </w:r>
            <w:r>
              <w:fldChar w:fldCharType="begin"/>
            </w:r>
            <w:r>
              <w:rPr>
                <w:sz w:val="18"/>
                <w:szCs w:val="18"/>
                <w:lang w:val="en-US" w:eastAsia="en-US"/>
              </w:rPr>
              <w:instrText xml:space="preserve">ADDIN CSL_CITATION { "citationItems" : [ { "id" : "ITEM-1", "itemData" : { "DOI" : "10.1016/j.phytochem.2005.09.029", "ISSN" : "0031-9422 (Print)", "PMID" : "16289146", "abstract" : "The essential oils from Thymus eriocalyx and Thymus X-porlock obtained by hydrodistillation were analyzed by GC/MS. The major components of T. eriocalyx and T. X-porlock oils were thymol (63.8, 31.7%), beta-phellandrene (13.30, 38.7%), cis-sabinene hydroxide (8.1, 9.6%), 1,8-cineole (2, 1.7%), and beta-pinene (1.31, 2%), respectively. Antifungal activities of the oils were studied with special reference to the inhibition of Aspergillus parasiticus growth and aflatoxin production. Minimal inhibitory (MIC) and minimal fungicidal (MFC) concentrations of the oils were determined. Static effects of the above oils against A. parasiticus were at 250 ppm and lethal effects of T. eriocalyx and T. X-porlock were 500 and 1000 ppm of the oils, respectively. Aflatoxin production was inhibited at 250 ppm of both oils with that of T. eriocalyx being stronger inhibitor. Transmission electron microscopy (TEM) of A. parasiticus exposed to MIC level (250 ppm) of the oils showed irreversible damage to cell wall, cell membrane, and cellular organelles. It is concluded that the essential oils could be safely used as preservative materials on some kinds of foods at low concentrations to protect them from fungal infections.", "author" : [ { "dropping-particle" : "", "family" : "Rasooli", "given" : "Iraj", "non-dropping-particle" : "", "parse-names" : false, "suffix" : "" }, { "dropping-particle" : "", "family" : "Owlia", "given" : "Parviz", "non-dropping-particle" : "", "parse-names" : false, "suffix" : "" } ], "container-title" : "Phytochemistry", "id" : "ITEM-1", "issue" : "24", "issued" : { "date-parts" : [ [ "2005", "12" ] ] }, "language" : "eng", "page" : "2851-2856", "publisher-place" : "United States", "title" : "Chemoprevention by thyme oils of Aspergillus parasiticus growth and aflatoxin production.", "type" : "article-journal", "volume" : "66" }, "uris" : [ "http://www.mendeley.com/documents/?uuid=d758e1df-1645-4dea-a1d3-8f0171322f7c" ] } ], "mendeley" : { "formattedCitation" : "[1180]", "plainTextFormattedCitation" : "[1180]", "previouslyFormattedCitation" : "&lt;sup&gt;11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0]</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DOI" : "10.1016/j.ijid.2005.05.006", "ISSN" : "1201-9712 (Print)", "PMID" : "16412677", "abstract" : "OBJECTIVES: Listeria monocytogenes has gained increasing attention as a pathogen  of public health importance owing to large numbers of food-borne outbreaks of listeriosis. Because of negative consumer perception of chemical preservatives, attention is shifting towards natural alternatives. Particular interest has been focused on the potential application of plant essential oils. The objective of the present study was to determine ultrastructural changes brought about by essential oils from two types of thyme, Thymus eriocalyx and Thymus x-porlock, on Listeria monocytogenes. MATERIALS AND METHODS: Minimal inhibitory (MIC) and minimal bactericidal (MBC) concentrations and bactericidal kinetics of the oils were determined. Listeria monocytogenes were treated with essential oils from two thyme species and observed under a transmission electron microscope. RESULTS: The oils from the above plants were found to be strongly antimicrobial. Analysis of the oils by gas chromatography and gas chromatography/mass spectrometry lead to the identification of 18 and 19 components in T. eriocalyx and T. x-porlock oils, respectively. Listeria monocytogenes treated with essential oils from the two thyme species exhibited a thickened or disrupted cell wall with increased roughness and lack of cytoplasm. CONCLUSION: The antilisterial effects of thyme oil are stronger than the action of electric shocks in combination with nisin reported in the literature. It is concluded that essential oils such as thyme oil, which inhibited the growth of L. monocytogenes at low concentrations, could be considered as preservative materials for some kinds of foods; they could find an application as additives to foodstuffs in storage to protect them from listerial contamination.", "author" : [ { "dropping-particle" : "", "family" : "Rasooli", "given" : "Iraj", "non-dropping-particle" : "", "parse-names" : false, "suffix" : "" }, { "dropping-particle" : "", "family" : "Rezaei", "given" : "Mohammad Bagher", "non-dropping-particle" : "", "parse-names" : false, "suffix" : "" }, { "dropping-particle" : "", "family" : "Allameh", "given" : "Abdolamir", "non-dropping-particle" : "", "parse-names" : false, "suffix" : "" } ], "container-title" : "International journal of infectious diseases : IJID : official publication of the International Society for Infectious Diseases", "id" : "ITEM-1", "issue" : "3", "issued" : { "date-parts" : [ [ "2006", "5" ] ] }, "language" : "eng", "page" : "236-241", "publisher-place" : "Canada", "title" : "Ultrastructural studies on antimicrobial efficacy of thyme essential oils on Listeria monocytogenes.", "type" : "article-journal", "volume" : "10" }, "uris" : [ "http://www.mendeley.com/documents/?uuid=020b9948-1890-4c72-a460-bd690c25482f" ] } ], "mendeley" : { "formattedCitation" : "[1181]", "plainTextFormattedCitation" : "[1181]", "previouslyFormattedCitation" : "&lt;sup&gt;11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1]</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hymus kotschyanus</w:t>
            </w:r>
            <w:r>
              <w:rPr>
                <w:rFonts w:cs="Times New Roman" w:ascii="Times New Roman" w:hAnsi="Times New Roman"/>
                <w:sz w:val="20"/>
                <w:szCs w:val="20"/>
              </w:rPr>
              <w:t xml:space="preserve"> Boiss. &amp; Hohen.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21/jf0261755", "ISSN" : "0021-8561 (Print)", "PMID" : "12670156", "abstract" : "Susceptibility of Escherichia coli, Staphylococcus aureus, Bacillus subtilis, Klebsiella pneumonia, and Pseudomonas aeroginosa to the essential oils extracted from two varieties of Thyme, i.e., Thymus kotschyanus Boiss. and Hohen. and Thymus persicus L. at preflowering and flowering stages were studied. The disk diffusion method was used to evaluate the zone of microbial growth inhibition at various concentrations of the oils. Minimal inhibitory concentration and minimal bactericidal concentration of the oils were determined and compared with each other. The oils from the above plants were found to be strongly bactericidal with that of T. kotschyanus being more effective. T. kotschyanusand T. persicus oils analyzed by gas chromatography (GC) and GC/mass spectrometry (MS) lead to identification of 33 and 26 components, respectively. The profile of the oil components from T. persicuswas similar to that of T. kotschyanus in almost all of the compounds but at different concentrations. The major components of T. kotschyanus oil before and at the flowering stages were carvacrol (35.06, 22.75%), thymol (26.60, 16.52%), gamma-terpinene (7.81, 0.34%), gamma-terpinene (4.34, 0%), borneol (2.29, 4.52%), myrcene (0.26, 12.65%), thymolquinone (0, 11.39%), nerol (0, 6.10%), and beta-caryophyllene (0, 5.54%), respectively, and those of T. persicus at the same stages were carvacrol (38.96, 27.07%), thymol (6.48, 11.86%), P-cymene (7.51, 10.16%), gamma-terpineol (0, 9.51%), nerol (15.66, 9.41%), gamma-terpinene (6.11, 6.51%), and thymol acetate (5.29, 5.30%), respectively. The contribution of oil components to its antibacterial property is discussed. High aromatic compound content of the phenol-rich oils seems to account for strong antibacterial activity.", "author" : [ { "dropping-particle" : "", "family" : "Rasooli", "given" : "Iraj", "non-dropping-particle" : "", "parse-names" : false, "suffix" : "" }, { "dropping-particle" : "", "family" : "Mirmostafa", "given" : "Seyed Akbar", "non-dropping-particle" : "", "parse-names" : false, "suffix" : "" } ], "container-title" : "Journal of agricultural and food chemistry", "id" : "ITEM-1", "issue" : "8", "issued" : { "date-parts" : [ [ "2003", "4" ] ] }, "language" : "eng", "page" : "2200-2205", "publisher-place" : "United States", "title" : "Bacterial susceptibility to and chemical composition of essential oils from Thymus kotschyanus and Thymus persicus.", "type" : "article-journal", "volume" : "51" }, "uris" : [ "http://www.mendeley.com/documents/?uuid=f0d283d1-9beb-498f-907b-48ef773b9894" ] }, { "id" : "ITEM-2", "itemData" : { "DOI" : "10.1111/j.1083-4389.2004.00211.x", "ISSN" : "1083-4389 (Print)", "PMID" : "15068416", "abstract" : "BACKGROUND: Helicobacter pylori is the major worldwide cause of bacterial gastrointestinal infections in adults and children. Antibiotic therapy and a combination of two or three drugs have been widely used to eradicate these infections. However, development of drug resistance in bacteria calls for new sources of drugs, and plants seem to be a logical source of new antibacterial compounds. METHODS: The anti-H. pylori activities of six native Iranian plants (Glycyrrhiza aspera, Juglans regia, Ligustrum vulgare, Thymus kotschyanus, Trachyspermum copticum and Xanthium brasilicum) and seven antibiotics were determined against 70 clinical isolates from children using the disk susceptibility assay. Minimum inhibitory concentrations were also measured for the biologically active extracts. One extract with the best anti-H. pylori activity was fractionated by silica gel and thin layer chromatography and the active compounds were identified by hydrogen nuclear magnetic resonance ((1)HNMR) spectroscopy. RESULTS: All plant extracts showed anti-H. pylori activity by the disk sensitivity method, but the most active extracts were those from X. brasilicum and T. copticum. In fact, the anti-H. pylori activities of the two extracts were superior to the disk antibiotic susceptibility profile. Minimum inhibitory concentrations were within the range of 31.25-250 micro g/ml. Fractionation and chemical identification of the extract from X. brasilicum showed the presence of two substances, a flavonoid and a xanthanolide. CONCLUSIONS: Due to the rise in antibiotic resistance, new sources of anti-H. pylori drugs are needed. The use of medicinal plants and/or their chemical components may have potential benefit in eradicating such problems.", "author" : [ { "dropping-particle" : "", "family" : "Nariman", "given" : "Farahnaz", "non-dropping-particle" : "", "parse-names" : false, "suffix" : "" }, { "dropping-particle" : "", "family" : "Eftekhar", "given" : "Fereshteh", "non-dropping-particle" : "", "parse-names" : false, "suffix" : "" }, { "dropping-particle" : "", "family" : "Habibi", "given" : "Zohreh", "non-dropping-particle" : "", "parse-names" : false, "suffix" : "" }, { "dropping-particle" : "", "family" : "Falsafi", "given" : "Tahereh", "non-dropping-particle" : "", "parse-names" : false, "suffix" : "" } ], "container-title" : "Helicobacter", "id" : "ITEM-2", "issue" : "2", "issued" : { "date-parts" : [ [ "2004", "4" ] ] }, "language" : "eng", "page" : "146-151", "publisher-place" : "United States", "title" : "Anti-Helicobacter pylori activities of six Iranian plants.", "type" : "article-journal", "volume" : "9" }, "uris" : [ "http://www.mendeley.com/documents/?uuid=69d46a55-7537-421c-ab9d-41011d6756e6" ] }, { "id" : "ITEM-3", "itemData" : { "ISSN" : "1156-5233", "author" : [ { "dropping-particle" : "", "family" : "Naeini", "given" : "A", "non-dropping-particle" : "", "parse-names" : false, "suffix" : "" }, { "dropping-particle" : "", "family" : "Khosravi", "given" : "A R", "non-dropping-particle" : "", "parse-names" : false, "suffix" : "" }, { "dropping-particle" : "", "family" : "Chitsaz", "given" : "M", "non-dropping-particle" : "", "parse-names" : false, "suffix" : "" }, { "dropping-particle" : "", "family" : "Shokri", "given" : "H", "non-dropping-particle" : "", "parse-names" : false, "suffix" : "" }, { "dropping-particle" : "", "family" : "Kamlnejad", "given" : "M", "non-dropping-particle" : "", "parse-names" : false, "suffix" : "" } ], "container-title" : "Journal de Mycologie M\u00e9dicale/Journal of Medical Mycology", "id" : "ITEM-3", "issue" : "3", "issued" : { "date-parts" : [ [ "2009" ] ] }, "page" : "168-172", "publisher" : "Elsevier", "title" : "Anti-Candida albicans activity of some Iranian plants used in traditional medicine", "type" : "article-journal", "volume" : "19" }, "uris" : [ "http://www.mendeley.com/documents/?uuid=3c02c69e-11f3-44e0-a044-7c327f78deee" ] }, { "id" : "ITEM-4", "itemData" : { "ISSN" : "1934-578X (Print)", "PMID" : "21366065", "abstract" : "A comparison of the chemical composition, and antioxidant and antibacterial activities of the essential oils obtained from the aerial parts of Thymus caucasicus, T. kotschyanus, and T vulgaris was carried out. The oils, obtained by hydrodistillation, were analyzed by GC and GC/MS. Twenty, 29 and 22 compounds representing 94.8%, 96.6% and 98.2% of the essential oils of T. caucasicus, T. kotschyanus and T. vulgaris, respectively, have been identified. The oil of T. caucasicus was characterized by 1,8-cineol (21.5%), thymol (12.6%), beta-fenchyl alcohol (8.7%), nerolidol (7.8%), terpinolene (7.2%), alpha-pinene (7.0%) and myrcene (6.8%). In the oil of T. kotschyanus, carvacrol (24.4%), beta-caryophyllene (14.5%), gamma-terpinene (12.4%), alpha-phellandrene (10.8%), p-cymene (9.8%) and thymol (6.8%) were the predominant compounds, whereas the main components of T. vulgaris oil were thymol (43.8%), p-cymene (15.2%), germacrene-D (11.7%), terpinolene (3.4%), carvacrol (3.2%), beta-caryophyllene (2.8%) and alpha-thujene (2.2%). In all three plants oil, hydrocarbon monoterpenes predominated over sesquiterpenes. Antioxidant activities were assessed by determining IC50 values in the DPPH radical scavenging assay. Antibacterial activity was determined by measuring minimum inhibitory concentration (MIC) using the broth dilution method. The essential oils of T. caucasicus, T. kotschyanus and T. vulgaris showed free radical scavenging and antibacterial activity.", "author" : [ { "dropping-particle" : "", "family" : "Asbaghian", "given" : "Shiva", "non-dropping-particle" : "", "parse-names" : false, "suffix" : "" }, { "dropping-particle" : "", "family" : "Shafaghat", "given" : "Ali", "non-dropping-particle" : "", "parse-names" : false, "suffix" : "" }, { "dropping-particle" : "", "family" : "Zarea", "given" : "Khalil", "non-dropping-particle" : "", "parse-names" : false, "suffix" : "" }, { "dropping-particle" : "", "family" : "Kasimov", "given" : "Fakhraddin", "non-dropping-particle" : "", "parse-names" : false, "suffix" : "" }, { "dropping-particle" : "", "family" : "Salimi", "given" : "Farshid", "non-dropping-particle" : "", "parse-names" : false, "suffix" : "" } ], "container-title" : "Natural product communications", "id" : "ITEM-4", "issue" : "1", "issued" : { "date-parts" : [ [ "2011", "1" ] ] }, "language" : "eng", "page" : "137-140", "publisher-place" : "United States", "title" : "Comparison of volatile constituents, and antioxidant and antibacterial activities of the essential oils of Thymus caucasicus, T. kotschyanus and T. vulgaris.", "type" : "article-journal", "volume" : "6" }, "uris" : [ "http://www.mendeley.com/documents/?uuid=2c400505-0a3b-478e-9909-8f5ab1028ab0" ] } ], "mendeley" : { "formattedCitation" : "[407], [602], [1182], [1183]", "plainTextFormattedCitation" : "[407], [602], [1182], [1183]", "previouslyFormattedCitation" : "&lt;sup&gt;407,602,1182,11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7], [602], [1182], [11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migricus </w:t>
            </w:r>
            <w:r>
              <w:rPr>
                <w:rFonts w:cs="Times New Roman" w:ascii="Times New Roman" w:hAnsi="Times New Roman"/>
                <w:sz w:val="20"/>
                <w:szCs w:val="20"/>
              </w:rPr>
              <w:t>Klokov &amp; Des.-Shost. (</w:t>
            </w:r>
            <w:r>
              <w:rPr>
                <w:sz w:val="18"/>
                <w:szCs w:val="18"/>
              </w:rPr>
              <w:t xml:space="preserve">antifungal </w:t>
            </w:r>
            <w:r>
              <w:fldChar w:fldCharType="begin"/>
            </w:r>
            <w:r>
              <w:rPr>
                <w:sz w:val="18"/>
                <w:szCs w:val="18"/>
                <w:lang w:val="en-US" w:eastAsia="en-US"/>
              </w:rPr>
              <w:instrText xml:space="preserve">ADDIN CSL_CITATION { "citationItems" : [ { "id" : "ITEM-1", "itemData" : { "ISSN" : "1379-1176 (Print)", "PMID" : "21534489", "abstract" : "Essential oil components as result of non host disease resistance of plants have  high capability to introduce as alternative of chemical pesticides. Thymus migricus essential oil was selected to investigation of its antifungal activity on survival and growth of Aspergillus flavus. For obtain essential oil first Leaves and flowers of Th. migricus collected then dried. The Essential oil was extracted by means of hydro-distillation and afterwards GC-MS analysis was performed to identify their components. The main constituents that resulted were Thymol (44.9%), Geraniol (10.8%), gamma-Terpinene (10.3%), Citronellol (8.5%) and p-Cymene (7.2%). EC50 and MIC (Minimum Inhibitory Concentration) of Th. migricus oil against A. flavus was 324.42 microl/l and 451.62 microl/l, respectively. Whereas EC50 and MIC for chemical thiabendazol was 650 microl/l and 1635 microl/l, respectively. The EC50 and MIC concentrations of Th. migricus oil in antifungal activity examination were used in aflatoxin inhibition test. Result of HPTLC measurement showed that both of concentrations inhibit aflatoxin production completely compares to control with 7.63 ppm aflatoxin production. In other word, Th. migricus oil can suppress aflatoxin production in concentrations lower than EC50 for mycelium growth.", "author" : [ { "dropping-particle" : "", "family" : "Alizadeh", "given" : "Alireza", "non-dropping-particle" : "", "parse-names" : false, "suffix" : "" }, { "dropping-particle" : "", "family" : "Sharaifi", "given" : "Rohollah", "non-dropping-particle" : "", "parse-names" : false, "suffix" : "" }, { "dropping-particle" : "", "family" : "Javan-Nikkhah", "given" : "Mohammad", "non-dropping-particle" : "", "parse-names" : false, "suffix" : "" }, { "dropping-particle" : "", "family" : "Sedaghat", "given" : "Narges", "non-dropping-particle" : "", "parse-names" : false, "suffix" : "" } ], "container-title" : "Communications in agricultural and applied biological sciences", "id" : "ITEM-1", "issue" : "4", "issued" : { "date-parts" : [ [ "2010" ] ] }, "language" : "eng", "page" : "769-776", "publisher-place" : "Belgium", "title" : "Survey of Thymus migricus essential oil on aflatoxin inhibition in Aspergillus flavus.", "type" : "article-journal", "volume" : "75" }, "uris" : [ "http://www.mendeley.com/documents/?uuid=4e01ab7d-b121-4dc0-9036-4765ac7f3120" ] } ], "mendeley" : { "formattedCitation" : "[1184]", "plainTextFormattedCitation" : "[1184]", "previouslyFormattedCitation" : "&lt;sup&gt;11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4]</w:t>
            </w:r>
            <w:r>
              <w:rPr>
                <w:sz w:val="18"/>
                <w:szCs w:val="18"/>
                <w:lang w:val="en-US" w:eastAsia="en-US"/>
              </w:rPr>
            </w:r>
            <w:r>
              <w:rPr>
                <w:sz w:val="18"/>
                <w:szCs w:val="18"/>
                <w:lang w:val="en-US" w:eastAsia="en-US"/>
              </w:rPr>
              <w:fldChar w:fldCharType="end"/>
            </w:r>
            <w:r>
              <w:rPr>
                <w:sz w:val="18"/>
                <w:szCs w:val="18"/>
              </w:rPr>
              <w:t xml:space="preserve"> and anti-leishmanial </w:t>
            </w:r>
            <w:r>
              <w:fldChar w:fldCharType="begin"/>
            </w:r>
            <w:r>
              <w:rPr>
                <w:sz w:val="18"/>
                <w:szCs w:val="18"/>
                <w:lang w:val="en-US" w:eastAsia="en-US"/>
              </w:rPr>
              <w:instrText xml:space="preserve">ADDIN CSL_CITATION { "citationItems" : [ { "id" : "ITEM-1", "itemData" : { "DOI" : "10.1007/s00436-012-3059-7", "ISSN" : "1432-1955 (Electronic)", "PMID" : "22875395", "abstract" : "Leishmaniasis is caused by protozoan parasites belonging to the genus Leishmania. Cutaneous leishmaniasis is the most common form of leishmaniasis in Iran. As there is not any vaccine for leishmaniasis, treatment is important to prevent the spreading of parasites. There is, therefore, a need to develop newer drugs from different sources. The aim of this study was to assess anti-leishmanial activity of the ethanolic extracts of 17 different medicinal plants against Leishmania major promastigotes and macrophage cell line J774. The selection of the hereby studied 17 plants was based on the existing information on their local ethnobotanic history. Plants were dried, powdered, and macerated in a hydroalcoholic solution. Resulting extracts have been assessed for in vitro anti-leishmanial and brine shrimp toxicity activities. Four plants, Caesalpinia gilliesii, Satureia hortensis, Carum copticum heirm, and Thymus migricus, displayed high anti-leishmanial activity (IC50, 9.76 +/- 1.27, 15.625 +/- 3.76, 15.625 +/- 5.46, and 31.25 +/- 15.44 muM, respectively) and were toxic against the J774 macrophage cell line at higher concentrations than those needed to inhibit the parasite cell growth (IC50, 45.13 +/- 3.17, 100.44 +/- 17.48, 43.76 +/- 0.78, and 39.67 +/- 3.29 muM, respectively). Glucantime as positive control inhibited the growth of L. major promastigotes with IC50 = 254 mug/ml on promastigotes (1 x 10(6)/100 mu/well) of a log phase culture, without affecting the growth of J774 macrophages. These data revealed that C. gilliesii, S. hortensis, C. copticum heirm, and T. migricus extracts contain active compounds, which could serve as alternative agents in the control of cutaneous leishmaniasis. The activity of these herbs against L. major promastigotes and macrophage cell line J774 was reported for the first time in our study.", "author" : [ { "dropping-particle" : "", "family" : "Kheiri Manjili", "given" : "Hamidreza", "non-dropping-particle" : "", "parse-names" : false, "suffix" : "" }, { "dropping-particle" : "", "family" : "Jafari", "given" : "Hamidreza", "non-dropping-particle" : "", "parse-names" : false, "suffix" : "" }, { "dropping-particle" : "", "family" : "Ramazani", "given" : "Ali", "non-dropping-particle" : "", "parse-names" : false, "suffix" : "" }, { "dropping-particle" : "", "family" : "Davoudi", "given" : "Noushin", "non-dropping-particle" : "", "parse-names" : false, "suffix" : "" } ], "container-title" : "Parasitology research", "id" : "ITEM-1", "issue" : "5", "issued" : { "date-parts" : [ [ "2012", "11" ] ] }, "language" : "eng", "page" : "2115-2121", "publisher-place" : "Germany", "title" : "Anti-leishmanial and toxicity activities of some selected Iranian medicinal plants.", "type" : "article-journal", "volume" : "111" }, "uris" : [ "http://www.mendeley.com/documents/?uuid=2b6b6fe7-1b32-46d6-af20-a670ace4f400" ] } ], "mendeley" : { "formattedCitation" : "[227]", "plainTextFormattedCitation" : "[227]", "previouslyFormattedCitation" : "&lt;sup&gt;2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7]</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hymus persicus</w:t>
            </w:r>
            <w:r>
              <w:rPr>
                <w:rFonts w:cs="Times New Roman" w:ascii="Times New Roman" w:hAnsi="Times New Roman"/>
                <w:sz w:val="20"/>
                <w:szCs w:val="20"/>
              </w:rPr>
              <w:t xml:space="preserve"> (Ronniger ex Rech.f.) Jalas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021/jf0261755", "ISSN" : "0021-8561 (Print)", "PMID" : "12670156", "abstract" : "Susceptibility of Escherichia coli, Staphylococcus aureus, Bacillus subtilis, Klebsiella pneumonia, and Pseudomonas aeroginosa to the essential oils extracted from two varieties of Thyme, i.e., Thymus kotschyanus Boiss. and Hohen. and Thymus persicus L. at preflowering and flowering stages were studied. The disk diffusion method was used to evaluate the zone of microbial growth inhibition at various concentrations of the oils. Minimal inhibitory concentration and minimal bactericidal concentration of the oils were determined and compared with each other. The oils from the above plants were found to be strongly bactericidal with that of T. kotschyanus being more effective. T. kotschyanusand T. persicus oils analyzed by gas chromatography (GC) and GC/mass spectrometry (MS) lead to identification of 33 and 26 components, respectively. The profile of the oil components from T. persicuswas similar to that of T. kotschyanus in almost all of the compounds but at different concentrations. The major components of T. kotschyanus oil before and at the flowering stages were carvacrol (35.06, 22.75%), thymol (26.60, 16.52%), gamma-terpinene (7.81, 0.34%), gamma-terpinene (4.34, 0%), borneol (2.29, 4.52%), myrcene (0.26, 12.65%), thymolquinone (0, 11.39%), nerol (0, 6.10%), and beta-caryophyllene (0, 5.54%), respectively, and those of T. persicus at the same stages were carvacrol (38.96, 27.07%), thymol (6.48, 11.86%), P-cymene (7.51, 10.16%), gamma-terpineol (0, 9.51%), nerol (15.66, 9.41%), gamma-terpinene (6.11, 6.51%), and thymol acetate (5.29, 5.30%), respectively. The contribution of oil components to its antibacterial property is discussed. High aromatic compound content of the phenol-rich oils seems to account for strong antibacterial activity.", "author" : [ { "dropping-particle" : "", "family" : "Rasooli", "given" : "Iraj", "non-dropping-particle" : "", "parse-names" : false, "suffix" : "" }, { "dropping-particle" : "", "family" : "Mirmostafa", "given" : "Seyed Akbar", "non-dropping-particle" : "", "parse-names" : false, "suffix" : "" } ], "container-title" : "Journal of agricultural and food chemistry", "id" : "ITEM-1", "issue" : "8", "issued" : { "date-parts" : [ [ "2003", "4" ] ] }, "language" : "eng", "page" : "2200-2205", "publisher-place" : "United States", "title" : "Bacterial susceptibility to and chemical composition of essential oils from Thymus kotschyanus and Thymus persicus.", "type" : "article-journal", "volume" : "51" }, "uris" : [ "http://www.mendeley.com/documents/?uuid=f0d283d1-9beb-498f-907b-48ef773b9894" ] }, { "id" : "ITEM-2", "itemData" : { "ISSN" : "1028-8880 (Print)", "PMID" : "19090255", "abstract" : "The essential oils of Thymus persicus and Thymus eriocalyx were collected in Lorestan province, west of Iran and were examined by GC/MS and bacteriological tests. Twenty seven compounds representing 92.095% of T. persicus and 99.77% of Thymus eriocalyx essential oils were identified. The major constituents of T. persicus were thymol (10.71%), carvacrol (25.71%), gamma-terpinene (5.63%), alpha-pinene (1.14%), beta-pinene (1.02%), limonene (11.65%) trans-sabinene hydrate (7.78%) and 1-borneol (4.07%) and the major compounds of T. eriocalyx. were 1, 8-cinole (3.07%), L-linalool (1.01%), thymol (66.34%), caryophyllene oxide (2.96%) and carvacrol (7.5%). The oils also were examined for antibacterial activities against 6 standard bacteria by the broth microdilution and disc diffusion methods. They exhibited significant antibacterial activities against Staphylococcus aureus (MIC =1 : 235, MBC =1:20), Escherichia coli (MIC = 1:320, MBC =1:80) and Pseudomonas aeroginosa (MIC = MBC = 1:1280). The results were compared with control antibiotics.", "author" : [ { "dropping-particle" : "", "family" : "Talei", "given" : "Gholam Reza", "non-dropping-particle" : "", "parse-names" : false, "suffix" : "" }, { "dropping-particle" : "", "family" : "Meshkatalsadat", "given" : "Mohammad Hadi", "non-dropping-particle" : "", "parse-names" : false, "suffix" : "" } ], "container-title" : "Pakistan journal of biological sciences : PJBS", "id" : "ITEM-2", "issue" : "21", "issued" : { "date-parts" : [ [ "2007", "11" ] ] }, "language" : "eng", "page" : "3923-3926", "publisher-place" : "Pakistan", "title" : "Antibacterial activity and chemical constitutions of essential oils of Thymus persicus and Thymus eriocalyx from west of Iran.", "type" : "article-journal", "volume" : "10" }, "uris" : [ "http://www.mendeley.com/documents/?uuid=a60f472d-21ca-4758-83e6-5c9d147fea5f" ] }, { "id" : "ITEM-3", "itemData" : { "author" : [ { "dropping-particle" : "", "family" : "Talei", "given" : "G R", "non-dropping-particle" : "", "parse-names" : false, "suffix" : "" }, { "dropping-particle" : "", "family" : "Meshkatalsadat", "given" : "M H", "non-dropping-particle" : "", "parse-names" : false, "suffix" : "" }, { "dropping-particle" : "", "family" : "Mosavi", "given" : "Z", "non-dropping-particle" : "", "parse-names" : false, "suffix" : "" } ], "container-title" : "Journal of medicinal Plants", "id" : "ITEM-3", "issue" : "21", "issued" : { "date-parts" : [ [ "2007" ] ] }, "page" : "45-52", "publisher" : "Journal of Medicinal Plants", "title" : "Antibacterial activity and chemical composition of essential oils from four medicinal plants of Lorestan, Iran", "type" : "article-journal", "volume" : "1" }, "uris" : [ "http://www.mendeley.com/documents/?uuid=3a39d9bb-a196-45e4-b8c4-b948edc1d60a" ] } ], "mendeley" : { "formattedCitation" : "[363], [1179], [1182]", "plainTextFormattedCitation" : "[363], [1179], [1182]", "previouslyFormattedCitation" : "&lt;sup&gt;363,1179,11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3], [1179], [118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pubescens </w:t>
            </w:r>
            <w:r>
              <w:rPr>
                <w:rFonts w:cs="Times New Roman" w:ascii="Times New Roman" w:hAnsi="Times New Roman"/>
                <w:sz w:val="20"/>
                <w:szCs w:val="20"/>
              </w:rPr>
              <w:t>Boiss. &amp; Kotschy ex Celak.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367-326X (Print)", "PMID" : "12048019", "abstract" : "Antibacterial properties of essential oils of Thymus pubescens and Thymus serpyllum collected at pre and flowering stages were studied. The oils were found to possess bactericidal activities.", "author" : [ { "dropping-particle" : "", "family" : "Rasooli", "given" : "Iraj", "non-dropping-particle" : "", "parse-names" : false, "suffix" : "" }, { "dropping-particle" : "", "family" : "Mirmostafa", "given" : "Seyed A", "non-dropping-particle" : "", "parse-names" : false, "suffix" : "" } ], "container-title" : "Fitoterapia", "id" : "ITEM-1", "issue" : "3", "issued" : { "date-parts" : [ [ "2002", "6" ] ] }, "language" : "eng", "page" : "244-250", "publisher-place" : "Netherlands", "title" : "Antibacterial properties of Thymus pubescens and Thymus serpyllum essential oils.", "type" : "article-journal", "volume" : "73" }, "uris" : [ "http://www.mendeley.com/documents/?uuid=c6ba838e-f0e7-4626-a200-3823cf8ce605" ] }, { "id" : "ITEM-2", "itemData" : { "ISSN" : "1735-0328", "author" : [ { "dropping-particle" : "", "family" : "Mehrgan", "given" : "Hadi", "non-dropping-particle" : "", "parse-names" : false, "suffix" : "" }, { "dropping-particle" : "", "family" : "Mojab", "given" : "Faraz", "non-dropping-particle" : "", "parse-names" : false, "suffix" : "" }, { "dropping-particle" : "", "family" : "Pakdaman", "given" : "S H", "non-dropping-particle" : "", "parse-names" : false, "suffix" : "" }, { "dropping-particle" : "", "family" : "Poursaeed", "given" : "Mahshid", "non-dropping-particle" : "", "parse-names" : false, "suffix" : "" } ], "container-title" : "Iranian Journal of Pharmaceutical Research", "id" : "ITEM-2", "issue" : "4", "issued" : { "date-parts" : [ [ "2009" ] ] }, "page" : "291-295", "title" : "Antibacterial activity of Thymus pubescens methanolic extract", "type" : "article-journal", "volume" : "7" }, "uris" : [ "http://www.mendeley.com/documents/?uuid=7b636426-117e-496a-aefa-b7a319aae50b" ] } ], "mendeley" : { "formattedCitation" : "[1186], [1187]", "plainTextFormattedCitation" : "[1186], [1187]", "previouslyFormattedCitation" : "&lt;sup&gt;1186,11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6], [11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hymus serpyllum</w:t>
            </w:r>
            <w:r>
              <w:rPr>
                <w:rFonts w:cs="Times New Roman" w:ascii="Times New Roman" w:hAnsi="Times New Roman"/>
                <w:sz w:val="20"/>
                <w:szCs w:val="20"/>
              </w:rPr>
              <w:t xml:space="preserve"> L. (syn: </w:t>
            </w:r>
            <w:r>
              <w:rPr>
                <w:rFonts w:cs="Times New Roman" w:ascii="Times New Roman" w:hAnsi="Times New Roman"/>
                <w:i/>
                <w:iCs/>
                <w:sz w:val="20"/>
                <w:szCs w:val="20"/>
              </w:rPr>
              <w:t>Thymus caucasicus</w:t>
            </w:r>
            <w:r>
              <w:rPr>
                <w:rFonts w:cs="Times New Roman" w:ascii="Times New Roman" w:hAnsi="Times New Roman"/>
                <w:sz w:val="20"/>
                <w:szCs w:val="20"/>
              </w:rPr>
              <w:t xml:space="preserve"> Willd. ex Benth.)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367-326X (Print)", "PMID" : "12048019", "abstract" : "Antibacterial properties of essential oils of Thymus pubescens and Thymus serpyllum collected at pre and flowering stages were studied. The oils were found to possess bactericidal activities.", "author" : [ { "dropping-particle" : "", "family" : "Rasooli", "given" : "Iraj", "non-dropping-particle" : "", "parse-names" : false, "suffix" : "" }, { "dropping-particle" : "", "family" : "Mirmostafa", "given" : "Seyed A", "non-dropping-particle" : "", "parse-names" : false, "suffix" : "" } ], "container-title" : "Fitoterapia", "id" : "ITEM-1", "issue" : "3", "issued" : { "date-parts" : [ [ "2002", "6" ] ] }, "language" : "eng", "page" : "244-250", "publisher-place" : "Netherlands", "title" : "Antibacterial properties of Thymus pubescens and Thymus serpyllum essential oils.", "type" : "article-journal", "volume" : "73" }, "uris" : [ "http://www.mendeley.com/documents/?uuid=c6ba838e-f0e7-4626-a200-3823cf8ce605" ] }, { "id" : "ITEM-2", "itemData" : { "ISSN" : "1934-578X (Print)", "PMID" : "21366065", "abstract" : "A comparison of the chemical composition, and antioxidant and antibacterial activities of the essential oils obtained from the aerial parts of Thymus caucasicus, T. kotschyanus, and T vulgaris was carried out. The oils, obtained by hydrodistillation, were analyzed by GC and GC/MS. Twenty, 29 and 22 compounds representing 94.8%, 96.6% and 98.2% of the essential oils of T. caucasicus, T. kotschyanus and T. vulgaris, respectively, have been identified. The oil of T. caucasicus was characterized by 1,8-cineol (21.5%), thymol (12.6%), beta-fenchyl alcohol (8.7%), nerolidol (7.8%), terpinolene (7.2%), alpha-pinene (7.0%) and myrcene (6.8%). In the oil of T. kotschyanus, carvacrol (24.4%), beta-caryophyllene (14.5%), gamma-terpinene (12.4%), alpha-phellandrene (10.8%), p-cymene (9.8%) and thymol (6.8%) were the predominant compounds, whereas the main components of T. vulgaris oil were thymol (43.8%), p-cymene (15.2%), germacrene-D (11.7%), terpinolene (3.4%), carvacrol (3.2%), beta-caryophyllene (2.8%) and alpha-thujene (2.2%). In all three plants oil, hydrocarbon monoterpenes predominated over sesquiterpenes. Antioxidant activities were assessed by determining IC50 values in the DPPH radical scavenging assay. Antibacterial activity was determined by measuring minimum inhibitory concentration (MIC) using the broth dilution method. The essential oils of T. caucasicus, T. kotschyanus and T. vulgaris showed free radical scavenging and antibacterial activity.", "author" : [ { "dropping-particle" : "", "family" : "Asbaghian", "given" : "Shiva", "non-dropping-particle" : "", "parse-names" : false, "suffix" : "" }, { "dropping-particle" : "", "family" : "Shafaghat", "given" : "Ali", "non-dropping-particle" : "", "parse-names" : false, "suffix" : "" }, { "dropping-particle" : "", "family" : "Zarea", "given" : "Khalil", "non-dropping-particle" : "", "parse-names" : false, "suffix" : "" }, { "dropping-particle" : "", "family" : "Kasimov", "given" : "Fakhraddin", "non-dropping-particle" : "", "parse-names" : false, "suffix" : "" }, { "dropping-particle" : "", "family" : "Salimi", "given" : "Farshid", "non-dropping-particle" : "", "parse-names" : false, "suffix" : "" } ], "container-title" : "Natural product communications", "id" : "ITEM-2", "issue" : "1", "issued" : { "date-parts" : [ [ "2011", "1" ] ] }, "language" : "eng", "page" : "137-140", "publisher-place" : "United States", "title" : "Comparison of volatile constituents, and antioxidant and antibacterial activities of the essential oils of Thymus caucasicus, T. kotschyanus and T. vulgaris.", "type" : "article-journal", "volume" : "6" }, "uris" : [ "http://www.mendeley.com/documents/?uuid=2c400505-0a3b-478e-9909-8f5ab1028ab0" ] } ], "mendeley" : { "formattedCitation" : "[1183], [1186]", "plainTextFormattedCitation" : "[1183], [1186]", "previouslyFormattedCitation" : "&lt;sup&gt;1183,11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3], [11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hymus</w:t>
            </w:r>
            <w:r>
              <w:rPr>
                <w:rFonts w:cs="Times New Roman" w:ascii="Times New Roman" w:hAnsi="Times New Roman"/>
                <w:sz w:val="20"/>
                <w:szCs w:val="20"/>
              </w:rPr>
              <w:t xml:space="preserve"> sp. (</w:t>
            </w:r>
            <w:r>
              <w:rPr>
                <w:sz w:val="18"/>
                <w:szCs w:val="18"/>
              </w:rPr>
              <w:t xml:space="preserve">antifungal </w:t>
            </w:r>
            <w:r>
              <w:fldChar w:fldCharType="begin"/>
            </w:r>
            <w:r>
              <w:rPr>
                <w:sz w:val="18"/>
                <w:szCs w:val="18"/>
                <w:lang w:val="en-US" w:eastAsia="en-US"/>
              </w:rPr>
              <w:instrText xml:space="preserve">ADDIN CSL_CITATION { "citationItems" : [ { "id" : "ITEM-1", "itemData" : { "DOI" : "10.1016/j.phytochem.2005.09.029", "ISSN" : "0031-9422 (Print)", "PMID" : "16289146", "abstract" : "The essential oils from Thymus eriocalyx and Thymus X-porlock obtained by hydrodistillation were analyzed by GC/MS. The major components of T. eriocalyx and T. X-porlock oils were thymol (63.8, 31.7%), beta-phellandrene (13.30, 38.7%), cis-sabinene hydroxide (8.1, 9.6%), 1,8-cineole (2, 1.7%), and beta-pinene (1.31, 2%), respectively. Antifungal activities of the oils were studied with special reference to the inhibition of Aspergillus parasiticus growth and aflatoxin production. Minimal inhibitory (MIC) and minimal fungicidal (MFC) concentrations of the oils were determined. Static effects of the above oils against A. parasiticus were at 250 ppm and lethal effects of T. eriocalyx and T. X-porlock were 500 and 1000 ppm of the oils, respectively. Aflatoxin production was inhibited at 250 ppm of both oils with that of T. eriocalyx being stronger inhibitor. Transmission electron microscopy (TEM) of A. parasiticus exposed to MIC level (250 ppm) of the oils showed irreversible damage to cell wall, cell membrane, and cellular organelles. It is concluded that the essential oils could be safely used as preservative materials on some kinds of foods at low concentrations to protect them from fungal infections.", "author" : [ { "dropping-particle" : "", "family" : "Rasooli", "given" : "Iraj", "non-dropping-particle" : "", "parse-names" : false, "suffix" : "" }, { "dropping-particle" : "", "family" : "Owlia", "given" : "Parviz", "non-dropping-particle" : "", "parse-names" : false, "suffix" : "" } ], "container-title" : "Phytochemistry", "id" : "ITEM-1", "issue" : "24", "issued" : { "date-parts" : [ [ "2005", "12" ] ] }, "language" : "eng", "page" : "2851-2856", "publisher-place" : "United States", "title" : "Chemoprevention by thyme oils of Aspergillus parasiticus growth and aflatoxin production.", "type" : "article-journal", "volume" : "66" }, "uris" : [ "http://www.mendeley.com/documents/?uuid=d758e1df-1645-4dea-a1d3-8f0171322f7c" ] } ], "mendeley" : { "formattedCitation" : "[1180]", "plainTextFormattedCitation" : "[1180]", "previouslyFormattedCitation" : "&lt;sup&gt;11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0]</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DOI" : "10.1016/j.ijid.2005.05.006", "ISSN" : "1201-9712 (Print)", "PMID" : "16412677", "abstract" : "OBJECTIVES: Listeria monocytogenes has gained increasing attention as a pathogen  of public health importance owing to large numbers of food-borne outbreaks of listeriosis. Because of negative consumer perception of chemical preservatives, attention is shifting towards natural alternatives. Particular interest has been focused on the potential application of plant essential oils. The objective of the present study was to determine ultrastructural changes brought about by essential oils from two types of thyme, Thymus eriocalyx and Thymus x-porlock, on Listeria monocytogenes. MATERIALS AND METHODS: Minimal inhibitory (MIC) and minimal bactericidal (MBC) concentrations and bactericidal kinetics of the oils were determined. Listeria monocytogenes were treated with essential oils from two thyme species and observed under a transmission electron microscope. RESULTS: The oils from the above plants were found to be strongly antimicrobial. Analysis of the oils by gas chromatography and gas chromatography/mass spectrometry lead to the identification of 18 and 19 components in T. eriocalyx and T. x-porlock oils, respectively. Listeria monocytogenes treated with essential oils from the two thyme species exhibited a thickened or disrupted cell wall with increased roughness and lack of cytoplasm. CONCLUSION: The antilisterial effects of thyme oil are stronger than the action of electric shocks in combination with nisin reported in the literature. It is concluded that essential oils such as thyme oil, which inhibited the growth of L. monocytogenes at low concentrations, could be considered as preservative materials for some kinds of foods; they could find an application as additives to foodstuffs in storage to protect them from listerial contamination.", "author" : [ { "dropping-particle" : "", "family" : "Rasooli", "given" : "Iraj", "non-dropping-particle" : "", "parse-names" : false, "suffix" : "" }, { "dropping-particle" : "", "family" : "Rezaei", "given" : "Mohammad Bagher", "non-dropping-particle" : "", "parse-names" : false, "suffix" : "" }, { "dropping-particle" : "", "family" : "Allameh", "given" : "Abdolamir", "non-dropping-particle" : "", "parse-names" : false, "suffix" : "" } ], "container-title" : "International journal of infectious diseases : IJID : official publication of the International Society for Infectious Diseases", "id" : "ITEM-1", "issue" : "3", "issued" : { "date-parts" : [ [ "2006", "5" ] ] }, "language" : "eng", "page" : "236-241", "publisher-place" : "Canada", "title" : "Ultrastructural studies on antimicrobial efficacy of thyme essential oils on Listeria monocytogenes.", "type" : "article-journal", "volume" : "10" }, "uris" : [ "http://www.mendeley.com/documents/?uuid=020b9948-1890-4c72-a460-bd690c25482f" ] } ], "mendeley" : { "formattedCitation" : "[1181]", "plainTextFormattedCitation" : "[1181]", "previouslyFormattedCitation" : "&lt;sup&gt;11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1]</w:t>
            </w:r>
            <w:r>
              <w:rPr>
                <w:sz w:val="18"/>
                <w:szCs w:val="18"/>
                <w:lang w:val="en-US" w:eastAsia="en-US"/>
              </w:rPr>
            </w:r>
            <w:r>
              <w:rPr>
                <w:sz w:val="18"/>
                <w:szCs w:val="18"/>
                <w:lang w:val="en-US" w:eastAsia="en-US"/>
              </w:rPr>
              <w:fldChar w:fldCharType="end"/>
            </w:r>
            <w:r>
              <w:rPr>
                <w:sz w:val="18"/>
                <w:szCs w:val="18"/>
              </w:rPr>
              <w:t xml:space="preserve"> and antiviral </w:t>
            </w:r>
            <w:r>
              <w:fldChar w:fldCharType="begin"/>
            </w:r>
            <w:r>
              <w:rPr>
                <w:sz w:val="18"/>
                <w:szCs w:val="18"/>
                <w:lang w:val="en-US" w:eastAsia="en-US"/>
              </w:rPr>
              <w:instrText xml:space="preserve">ADDIN CSL_CITATION { "citationItems" : [ { "id" : "ITEM-1", "itemData" : { "ISSN" : "1099-1573", "author" : [ { "dropping-particle" : "", "family" : "Astani", "given" : "Akram", "non-dropping-particle" : "", "parse-names" : false, "suffix" : "" }, { "dropping-particle" : "", "family" : "Reichling", "given" : "J\u00fcrgen", "non-dropping-particle" : "", "parse-names" : false, "suffix" : "" }, { "dropping-particle" : "", "family" : "Schnitzler", "given" : "Paul", "non-dropping-particle" : "", "parse-names" : false, "suffix" : "" } ], "container-title" : "Phytotherapy Research", "id" : "ITEM-1", "issue" : "5", "issued" : { "date-parts" : [ [ "2010" ] ] }, "page" : "673-679", "publisher" : "Wiley Online Library", "title" : "Comparative study on the antiviral activity of selected monoterpenes derived from essential oils", "type" : "article-journal", "volume" : "24" }, "uris" : [ "http://www.mendeley.com/documents/?uuid=bf2114f6-feac-44f0-8956-a9cac2ccd5fa" ] } ], "mendeley" : { "formattedCitation" : "[515]", "plainTextFormattedCitation" : "[515]", "previouslyFormattedCitation" : "&lt;sup&gt;5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5]</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hymus trautvetteri</w:t>
            </w:r>
            <w:r>
              <w:rPr>
                <w:rFonts w:cs="Times New Roman" w:ascii="Times New Roman" w:hAnsi="Times New Roman"/>
                <w:sz w:val="20"/>
                <w:szCs w:val="20"/>
              </w:rPr>
              <w:t xml:space="preserve"> Klokov &amp; Des.-Shost.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Shahnazi", "given" : "S", "non-dropping-particle" : "", "parse-names" : false, "suffix" : "" }, { "dropping-particle" : "", "family" : "Khalighi-Sigaroodi", "given" : "F", "non-dropping-particle" : "", "parse-names" : false, "suffix" : "" }, { "dropping-particle" : "", "family" : "Ajani", "given" : "Y", "non-dropping-particle" : "", "parse-names" : false, "suffix" : "" }, { "dropping-particle" : "", "family" : "Yazdani", "given" : "D", "non-dropping-particle" : "", "parse-names" : false, "suffix" : "" }, { "dropping-particle" : "", "family" : "Ahvazi", "given" : "M", "non-dropping-particle" : "", "parse-names" : false, "suffix" : "" }, { "dropping-particle" : "", "family" : "Taghizad-Farid", "given" : "R", "non-dropping-particle" : "", "parse-names" : false, "suffix" : "" } ], "container-title" : "Journal of Medicinal Plants", "id" : "ITEM-1", "issue" : "23", "issued" : { "date-parts" : [ [ "2007" ] ] }, "page" : "80-88", "publisher" : "Journal of Medicinal Plants", "title" : "Study on Chemical Composition and Antimicrobial Activity of the Essential Oil of Thymus trautvetteri Klokov &amp; Desj.\u2013Shost.", "type" : "article-journal", "volume" : "6" }, "uris" : [ "http://www.mendeley.com/documents/?uuid=9a218dbf-4484-4083-ae86-d0c1b6c7884d" ] } ], "mendeley" : { "formattedCitation" : "[1188]", "plainTextFormattedCitation" : "[1188]", "previouslyFormattedCitation" : "&lt;sup&gt;11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i/>
                <w:iCs/>
                <w:sz w:val="20"/>
                <w:szCs w:val="20"/>
              </w:rPr>
              <w:t xml:space="preserve">Thymus vulgaris </w:t>
            </w:r>
            <w:r>
              <w:rPr>
                <w:rFonts w:cs="Times New Roman" w:ascii="Times New Roman" w:hAnsi="Times New Roman"/>
                <w:sz w:val="20"/>
                <w:szCs w:val="20"/>
              </w:rPr>
              <w:t>L. (</w:t>
            </w:r>
            <w:r>
              <w:rPr>
                <w:sz w:val="18"/>
                <w:szCs w:val="18"/>
              </w:rPr>
              <w:t xml:space="preserve">antibacterial </w:t>
            </w:r>
            <w:r>
              <w:fldChar w:fldCharType="begin"/>
            </w:r>
            <w:r>
              <w:rPr>
                <w:sz w:val="18"/>
                <w:szCs w:val="18"/>
                <w:lang w:val="en-US" w:eastAsia="en-US"/>
              </w:rPr>
              <w:instrText xml:space="preserve">ADDIN CSL_CITATION { "citationItems" : [ { "id" : "ITEM-1", "itemData" : { "ISSN" : "0367-326X (Print)", "PMID" : "14693224", "abstract" : "In vitro anticandidal activity of methanol extracts of 42 plant species of 29 families used in Iranian folkloric medicine were evaluated at 20 mg/ml concentration against Clotrimazole-resistant Candida albicans. Nineteen plant species in 16 families showed anticandidal activities. The lowest MIC of 0.62 mg/ml belonged to Terminalia chebula and Thymus vulgaris.", "author" : [ { "dropping-particle" : "", "family" : "Bonjar", "given" : "G H Shahidi", "non-dropping-particle" : "", "parse-names" : false, "suffix" : "" } ], "container-title" : "Fitoterapia", "id" : "ITEM-1", "issue" : "1", "issued" : { "date-parts" : [ [ "2004", "1" ] ] }, "language" : "eng", "page" : "74-76", "publisher-place" : "Netherlands", "title" : "Inhibition of Clotrimazole-resistant Candida albicans by plants used in Iranian folkloric medicine.", "type" : "article-journal", "volume" : "75" }, "uris" : [ "http://www.mendeley.com/documents/?uuid=d8eaf380-c6f4-4d01-b386-3bbe90d4e465" ] }, { "id" : "ITEM-2", "itemData" : { "ISSN" : "1028-8880 (Print)", "PMID" : "19093484", "abstract" : "The antibacterial effect of different concentrations (0.01 to 15%) of thyme (Thymus vulgaris), peppermint (Mentha piperita L.) caraway seed (Carum carvi), fennel (Foeniculum vulgar), tarragon (Artmesia dracunculus) and pennyroyal (Mentha pullegium) essential oils on the Staphylococcus aureus and Escherichia coli was studied in nutrient broth medium. The MIC values of peppermint, fennel, thyme, pennyroyal and caraway essential oils against Escherichia coli were 0.5 +/- 0.03, 1 +/- 0.03, 0.3 +/- 0.01, 0.7 +/- 0.03 and 0.6 +/- 0.02% and in contrast, for Staphylococcus aureus were 0.4 +/- 0.01, 2 +/- 0.13, 0.1 +/- 0.01, 0.5 +/- 0.02 and 0.5 +/- 0.02%, respectively. The MBC values of peppermint, fennel, thyme, pennyroyal and caraway essential oils for Escherichia coli were 0.7 +/- 0.02, 2 +/- 0.05, 0.5 +/- 0.02, 1 +/- 0.02 and 0.8 +/- 0.02 and for Staphylococcus aureus were 0.5 +/- 0.02, 4 +/- 0.26, 0.3 +/- 0.02, 0.7 +/- 0.02 and 0.6 +/- 0.01, respectively. Statistical evaluation of the results indicated that the essential oils of thyme (Thymus vulgaris) showed the broadest spectrum of action (p &lt; 0.05). Essential oils of peppermint (Mentha piperita), caraway seed (Carum carvi), pennyroyal (Menthae pullegium) and fennel (Foeniculum vulgar) had moderate effect against tested microorganisms and in contrast, tarragon essential oil were less effective against tested microorganisms. In conclusion, essential oils of edible plants could be a potential source for inhibitory substances for some foodborne pathogens. Natural substances that extracted from plants have applications in controlling pathogens in foods.", "author" : [ { "dropping-particle" : "", "family" : "Mohsenzadeh", "given" : "Mohammad", "non-dropping-particle" : "", "parse-names" : false, "suffix" : "" } ], "container-title" : "Pakistan journal of biological sciences : PJBS", "id" : "ITEM-2", "issue" : "20", "issued" : { "date-parts" : [ [ "2007", "10" ] ] }, "language" : "eng", "page" : "3693-3697", "publisher-place" : "Pakistan", "title" : "Evaluation of antibacterial activity of selected Iranian essential oils against Staphylococcus aureus and Escherichia coli in nutrient broth medium.", "type" : "article-journal", "volume" : "10" }, "uris" : [ "http://www.mendeley.com/documents/?uuid=7a954d5b-4ab9-4cdd-9910-23b9d08a54db" ] }, { "id" : "ITEM-3", "itemData" : { "DOI" : "10.1016/j.phymed.2009.05.007", "ISSN" : "1618-095X (Electronic)", "PMID" : "19576738", "abstract" : "Antimicrobial properties of plants essential oils (EOs) have been investigated through several observations and clinical studies which purpose them as potential tools to overcome the microbial drug resistance problem. The aim of this research is to study the antibacterial effect of two traditional plants essential oils, Thymus vulgaris and Eucalyptus globulus against clinical isolates of Methicillin resistant Staphylococcus aureus (MRSA) and other standard bacterial strains through disk diffusion and agar dilution methods. Gas Chromatography (GC) and Gas Chromatography/Mass Spectrometry (GC/MS) analysis examined the chemical composition of the oils. Results revealed both of oils to possess degrees of antibacterial activity against Gram (+) and Gram (-) bacteria. T. vulgaris EO showed better inhibitory effects than E. globulus essential oil. GC analysis of T. vulgaris resulted in thymol as the oil major compound whereas GC/MS assay exhibited eucalyptol as the most abundant constitute of E. globulus EO. These results support previous studies on these oils and suggest an additional option to treat MRSA infections. Clinical and further analytical trials of these data are necessary to confirm the obtained outcomes.", "author" : [ { "dropping-particle" : "", "family" : "Tohidpour", "given" : "A", "non-dropping-particle" : "", "parse-names" : false, "suffix" : "" }, { "dropping-particle" : "", "family" : "Sattari", "given" : "M", "non-dropping-particle" : "", "parse-names" : false, "suffix" : "" }, { "dropping-particle" : "", "family" : "Omidbaigi", "given" : "R", "non-dropping-particle" : "", "parse-names" : false, "suffix" : "" }, { "dropping-particle" : "", "family" : "Yadegar", "given" : "A", "non-dropping-particle" : "", "parse-names" : false, "suffix" : "" }, { "dropping-particle" : "", "family" : "Nazemi", "given" : "J", "non-dropping-particle" : "", "parse-names" : false, "suffix" : "" } ], "container-title" : "Phytomedicine : international journal of phytotherapy and phytopharmacology", "id" : "ITEM-3", "issue" : "2", "issued" : { "date-parts" : [ [ "2010", "2" ] ] }, "language" : "eng", "page" : "142-145", "publisher-place" : "Germany", "title" : "Antibacterial effect of essential oils from two medicinal plants against Methicillin-resistant Staphylococcus aureus (MRSA).", "type" : "article-journal", "volume" : "17" }, "uris" : [ "http://www.mendeley.com/documents/?uuid=abf13c34-7192-45ed-bdc9-c3525431cbed" ] }, { "id" : "ITEM-4", "itemData" : { "ISSN" : "1934-578X (Print)", "PMID" : "21366065", "abstract" : "A comparison of the chemical composition, and antioxidant and antibacterial activities of the essential oils obtained from the aerial parts of Thymus caucasicus, T. kotschyanus, and T vulgaris was carried out. The oils, obtained by hydrodistillation, were analyzed by GC and GC/MS. Twenty, 29 and 22 compounds representing 94.8%, 96.6% and 98.2% of the essential oils of T. caucasicus, T. kotschyanus and T. vulgaris, respectively, have been identified. The oil of T. caucasicus was characterized by 1,8-cineol (21.5%), thymol (12.6%), beta-fenchyl alcohol (8.7%), nerolidol (7.8%), terpinolene (7.2%), alpha-pinene (7.0%) and myrcene (6.8%). In the oil of T. kotschyanus, carvacrol (24.4%), beta-caryophyllene (14.5%), gamma-terpinene (12.4%), alpha-phellandrene (10.8%), p-cymene (9.8%) and thymol (6.8%) were the predominant compounds, whereas the main components of T. vulgaris oil were thymol (43.8%), p-cymene (15.2%), germacrene-D (11.7%), terpinolene (3.4%), carvacrol (3.2%), beta-caryophyllene (2.8%) and alpha-thujene (2.2%). In all three plants oil, hydrocarbon monoterpenes predominated over sesquiterpenes. Antioxidant activities were assessed by determining IC50 values in the DPPH radical scavenging assay. Antibacterial activity was determined by measuring minimum inhibitory concentration (MIC) using the broth dilution method. The essential oils of T. caucasicus, T. kotschyanus and T. vulgaris showed free radical scavenging and antibacterial activity.", "author" : [ { "dropping-particle" : "", "family" : "Asbaghian", "given" : "Shiva", "non-dropping-particle" : "", "parse-names" : false, "suffix" : "" }, { "dropping-particle" : "", "family" : "Shafaghat", "given" : "Ali", "non-dropping-particle" : "", "parse-names" : false, "suffix" : "" }, { "dropping-particle" : "", "family" : "Zarea", "given" : "Khalil", "non-dropping-particle" : "", "parse-names" : false, "suffix" : "" }, { "dropping-particle" : "", "family" : "Kasimov", "given" : "Fakhraddin", "non-dropping-particle" : "", "parse-names" : false, "suffix" : "" }, { "dropping-particle" : "", "family" : "Salimi", "given" : "Farshid", "non-dropping-particle" : "", "parse-names" : false, "suffix" : "" } ], "container-title" : "Natural product communications", "id" : "ITEM-4", "issue" : "1", "issued" : { "date-parts" : [ [ "2011", "1" ] ] }, "language" : "eng", "page" : "137-140", "publisher-place" : "United States", "title" : "Comparison of volatile constituents, and antioxidant and antibacterial activities of the essential oils of Thymus caucasicus, T. kotschyanus and T. vulgaris.", "type" : "article-journal", "volume" : "6" }, "uris" : [ "http://www.mendeley.com/documents/?uuid=2c400505-0a3b-478e-9909-8f5ab1028ab0" ] } ], "mendeley" : { "formattedCitation" : "[166], [509], [1145], [1183]", "plainTextFormattedCitation" : "[166], [509], [1145], [1183]", "previouslyFormattedCitation" : "&lt;sup&gt;166,509,1145,11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6], [509], [1145], [1183]</w:t>
            </w:r>
            <w:r>
              <w:rPr>
                <w:sz w:val="18"/>
                <w:szCs w:val="18"/>
                <w:lang w:val="en-US" w:eastAsia="en-US"/>
              </w:rPr>
            </w:r>
            <w:r>
              <w:rPr>
                <w:sz w:val="18"/>
                <w:szCs w:val="18"/>
                <w:lang w:val="en-US" w:eastAsia="en-US"/>
              </w:rPr>
              <w:fldChar w:fldCharType="end"/>
            </w:r>
            <w:r>
              <w:rPr>
                <w:sz w:val="18"/>
                <w:szCs w:val="18"/>
              </w:rPr>
              <w:t xml:space="preserve"> antifungal </w:t>
            </w:r>
            <w:r>
              <w:fldChar w:fldCharType="begin"/>
            </w:r>
            <w:r>
              <w:rPr>
                <w:sz w:val="18"/>
                <w:szCs w:val="18"/>
                <w:lang w:val="en-US" w:eastAsia="en-US"/>
              </w:rPr>
              <w:instrText xml:space="preserve">ADDIN CSL_CITATION { "citationItems" : [ { "id" : "ITEM-1", "itemData" : { "ISSN" : "0956-7135", "author" : [ { "dropping-particle" : "", "family" : "Razzaghi-Abyaneh", "given" : "Mehdi", "non-dropping-particle" : "", "parse-names" : false, "suffix" : "" }, { "dropping-particle" : "", "family" : "Shams-Ghahfarokhi", "given" : "Masoomeh", "non-dropping-particle" : "", "parse-names" : false, "suffix" : "" }, { "dropping-particle" : "", "family" : "Rezaee", "given" : "Mohammad-Bagher", "non-dropping-particle" : "", "parse-names" : false, "suffix" : "" }, { "dropping-particle" : "", "family" : "Jaimand", "given" : "Kamkar", "non-dropping-particle" : "", "parse-names" : false, "suffix" : "" }, { "dropping-particle" : "", "family" : "Alinezhad", "given" : "Soheil", "non-dropping-particle" : "", "parse-names" : false, "suffix" : "" }, { "dropping-particle" : "", "family" : "Saberi", "given" : "Reza", "non-dropping-particle" : "", "parse-names" : false, "suffix" : "" }, { "dropping-particle" : "", "family" : "Yoshinari", "given" : "Tomoya", "non-dropping-particle" : "", "parse-names" : false, "suffix" : "" } ], "container-title" : "Food Control", "id" : "ITEM-1", "issue" : "11", "issued" : { "date-parts" : [ [ "2009" ] ] }, "page" : "1018-1024", "publisher" : "Elsevier", "title" : "Chemical composition and antiaflatoxigenic activity of Carum carvi L., Thymus vulgaris and Citrus aurantifolia essential oils", "type" : "article-journal", "volume" : "20" }, "uris" : [ "http://www.mendeley.com/documents/?uuid=40e7c3af-ae9f-4d3c-bc56-7146eca1bd4f" ] } ], "mendeley" : { "formattedCitation" : "[264]", "plainTextFormattedCitation" : "[264]", "previouslyFormattedCitation" : "&lt;sup&gt;2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4]</w:t>
            </w:r>
            <w:r>
              <w:rPr>
                <w:sz w:val="18"/>
                <w:szCs w:val="18"/>
                <w:lang w:val="en-US" w:eastAsia="en-US"/>
              </w:rPr>
            </w:r>
            <w:r>
              <w:rPr>
                <w:sz w:val="18"/>
                <w:szCs w:val="18"/>
                <w:lang w:val="en-US" w:eastAsia="en-US"/>
              </w:rPr>
              <w:fldChar w:fldCharType="end"/>
            </w:r>
            <w:r>
              <w:rPr>
                <w:sz w:val="18"/>
                <w:szCs w:val="18"/>
              </w:rPr>
              <w:t xml:space="preserve">and antiprotozoal </w:t>
            </w:r>
            <w:r>
              <w:fldChar w:fldCharType="begin"/>
            </w:r>
            <w:r>
              <w:rPr>
                <w:sz w:val="18"/>
                <w:szCs w:val="18"/>
                <w:lang w:val="en-US" w:eastAsia="en-US"/>
              </w:rPr>
              <w:instrText xml:space="preserve">ADDIN CSL_CITATION { "citationItems" : [ { "id" : "ITEM-1", "itemData" : { "DOI" : "10.3347/kjp.2008.46.3.153", "ISSN" : "0023-4001 (Print)", "PMID" : "18830054", "abstract" : "One of the most common drugs used against a wide variety of anaerobic protozoan parasites is metronidazole. However, this drug is mutagenic for bacteria and is a potent carcinogen for rodents. Thymus vulgaris is used for cough suppression and relief of dyspepsia. Also it has antibacterial and antifungal properties. The aim of this study was to investigate antiamebic effect of Thymus vulgaris against Entamoeba histolytica in comparison with metronidazole. One hundred gram air-dried T. vulgaris plant was obtained and macerated at 25 degrees C for 14 days using n-hexane and a mixture of ethanol and water. For essential oil isolation T. vulgaris was subjected to hydrodistillation using a clevenger-type apparatus for 3 hr. E. histolytica, HM-1: IMSS strain was used in all experiments. It was found that the minimal inhibitory concentration (MIC) for T. vulgaris hydroalcoholic, hexanic extracts, and the essential oil after 24 hr was 4 mg/mL, 4 mg/mL, and 0.7 mg/mL, respectively. After 48 hr the MIC for T. vulgaris hydroalcoholic and hexanic extracts was 3 and 3 mg/mL, respectively. Therefore, it can be concluded that the Iranian T. vulgaris is effective against the trophozoites of E. histolytica.", "author" : [ { "dropping-particle" : "", "family" : "Behnia", "given" : "Maryam", "non-dropping-particle" : "", "parse-names" : false, "suffix" : "" }, { "dropping-particle" : "", "family" : "Haghighi", "given" : "Ali", "non-dropping-particle" : "", "parse-names" : false, "suffix" : "" }, { "dropping-particle" : "", "family" : "Komeylizadeh", "given" : "Hossein", "non-dropping-particle" : "", "parse-names" : false, "suffix" : "" }, { "dropping-particle" : "", "family" : "Tabaei", "given" : "Seyyed-Javadi Seyyed", "non-dropping-particle" : "", "parse-names" : false, "suffix" : "" }, { "dropping-particle" : "", "family" : "Abadi", "given" : "Alireza", "non-dropping-particle" : "", "parse-names" : false, "suffix" : "" } ], "container-title" : "The Korean journal of parasitology", "id" : "ITEM-1", "issue" : "3", "issued" : { "date-parts" : [ [ "2008", "9" ] ] }, "language" : "eng", "page" : "153-156", "publisher-place" : "Korea (South)", "title" : "Inhibitory effects of Iranian Thymus vulgaris extracts on in vitro growth of Entamoeba histolytica.", "type" : "article-journal", "volume" : "46" }, "uris" : [ "http://www.mendeley.com/documents/?uuid=486fbce3-bc19-45eb-bb1e-509e759e038f" ] }, { "id" : "ITEM-2", "itemData" : { "ISSN" : "0924-8579", "author" : [ { "dropping-particle" : "", "family" : "Haghighi", "given" : "A", "non-dropping-particle" : "", "parse-names" : false, "suffix" : "" }, { "dropping-particle" : "", "family" : "Behnia", "given" : "M", "non-dropping-particle" : "", "parse-names" : false, "suffix" : "" }, { "dropping-particle" : "", "family" : "Tabaei", "given" : "S Seyyed", "non-dropping-particle" : "", "parse-names" : false, "suffix" : "" } ], "container-title" : "International Journal of Antimicrobial Agents", "id" : "ITEM-2", "issued" : { "date-parts" : [ [ "2009" ] ] }, "page" : "S104", "publisher" : "Elsevier", "title" : "P245 Inhibitory effect of Iranian Thymus vulgaris extracts on in vitro growth of Entamoeba histolytka", "type" : "article-journal", "volume" : "34" }, "uris" : [ "http://www.mendeley.com/documents/?uuid=45856d7b-9545-4b2a-aea5-10d049826cda" ] } ], "mendeley" : { "formattedCitation" : "[1190], [1191]", "plainTextFormattedCitation" : "[1190], [1191]", "previouslyFormattedCitation" : "&lt;sup&gt;1190,11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0], [1191]</w:t>
            </w:r>
            <w:r>
              <w:rPr>
                <w:sz w:val="18"/>
                <w:szCs w:val="18"/>
                <w:lang w:val="en-US" w:eastAsia="en-US"/>
              </w:rPr>
            </w:r>
            <w:r>
              <w:rPr>
                <w:sz w:val="18"/>
                <w:szCs w:val="18"/>
                <w:lang w:val="en-US" w:eastAsia="en-US"/>
              </w:rPr>
              <w:fldChar w:fldCharType="end"/>
            </w:r>
            <w:r>
              <w:rPr>
                <w:sz w:val="18"/>
                <w:szCs w:val="18"/>
              </w:rPr>
              <w:t xml:space="preserve"> effects, Leishmaniasis </w:t>
            </w:r>
            <w:r>
              <w:fldChar w:fldCharType="begin"/>
            </w:r>
            <w:r>
              <w:rPr>
                <w:sz w:val="18"/>
                <w:szCs w:val="18"/>
                <w:lang w:val="en-US" w:eastAsia="en-US"/>
              </w:rPr>
              <w:instrText xml:space="preserve">ADDIN CSL_CITATION { "citationItems" : [ { "id" : "ITEM-1", "itemData" : { "ISSN" : "0972-9062 (Print)", "PMID" : "19248657", "abstract" : "BACKGROUND &amp; OBJECTIVES: Leishmaniasis is a parasitic disease transmitted by sand flies. Many investigations are performed to find an effective and safe treatment for leishmaniasis. In this study, we evaluated the efficacy of herbal extracts of Thymus vulgaris (Thyme) and Achillea millefolium (Yarrow), propolis hydroalcoholic extract and systemic glucantime against cutaneous leishmaniasis in Balb/c mice. METHODS: A total of 45 mice were randomised into five groups each including nine mice. They were treated with pure ethanol 70 degrees, systemic glucantime, Achillea millefolium hydroalcoholic extract, Thymus vulgaris hydroalcoholic extract and propolis hydroalcoholic extract for six weeks. The statistical tests including student t-test were used for analysis. Data were analyzed by SPSS software, ver 13.00. RESULTS: Mean of ulcer size reduction were -17.66, -22.57, 43.29, 36.09 and 43.77% for the alcohol, glucantime, yarrow, thyme and propolis groups, respectively. The results were suggestive that Thymus vulgaris, Achillea millefolium and propolis hydroalcoholic extracts were significantly more effective in reduction of ulcer size as compared with glucantime (p = 0.006, 0.002 and 0.008, respectively). INTERPRETATION &amp; CONCLUSION: Our results are suggestive that Thymus vulgaris, Achillea millefolium and propolis extracts are effective for treatment of cutaneous leishmaniasis in mice. Regarding these results, we suggest that efficacy of these extracts alone or in combination are evaluated against human cutaneous leishmaniasis as a randomized clinical trial.", "author" : [ { "dropping-particle" : "", "family" : "Nilforoushzadeh", "given" : "M A", "non-dropping-particle" : "", "parse-names" : false, "suffix" : "" }, { "dropping-particle" : "", "family" : "Shirani-Bidabadi", "given" : "L", "non-dropping-particle" : "", "parse-names" : false, "suffix" : "" }, { "dropping-particle" : "", "family" : "Zolfaghari-Baghbaderani", "given" : "A", "non-dropping-particle" : "", "parse-names" : false, "suffix" : "" }, { "dropping-particle" : "", "family" : "Saberi", "given" : "S", "non-dropping-particle" : "", "parse-names" : false, "suffix" : "" }, { "dropping-particle" : "", "family" : "Siadat", "given" : "A H", "non-dropping-particle" : "", "parse-names" : false, "suffix" : "" }, { "dropping-particle" : "", "family" : "Mahmoudi", "given" : "M", "non-dropping-particle" : "", "parse-names" : false, "suffix" : "" } ], "container-title" : "Journal of vector borne diseases", "id" : "ITEM-1", "issue" : "4", "issued" : { "date-parts" : [ [ "2008", "12" ] ] }, "language" : "eng", "page" : "301-306", "publisher-place" : "India", "title" : "Comparison of Thymus vulgaris (Thyme), Achillea millefolium (Yarrow) and propolis hydroalcoholic extracts versus systemic glucantime in the treatment of cutaneous leishmaniasis in balb/c mice.", "type" : "article-journal", "volume" : "45" }, "uris" : [ "http://www.mendeley.com/documents/?uuid=f08fed58-137f-4eb0-9284-efa9418cca3e" ] } ], "mendeley" : { "formattedCitation" : "[14]", "plainTextFormattedCitation" : "[14]", "previouslyFormattedCitation" : "&lt;sup&gt;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orilis leptophylla</w:t>
            </w:r>
            <w:r>
              <w:rPr>
                <w:rFonts w:cs="Times New Roman" w:ascii="Times New Roman" w:hAnsi="Times New Roman"/>
                <w:sz w:val="20"/>
                <w:szCs w:val="20"/>
              </w:rPr>
              <w:t xml:space="preserve"> (L.) Rchb.f.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028-8880 (Print)", "PMID" : "18819541", "abstract" : "The aim of this study was to examine the antimicrobial activity of the methanolic extract of Torilis leptophylla was tested on eleven bacteria (Bacillus anthracis, Bacillus subtilis, Bacillus pumilus, Staphylococcus aureus, Bacillus licheniformis, Brucella melitensis, Escherichia coli, Salmonella typhi, Proteus mirabilis, Bordetella bronshiseptica and Pseudomonas aeruginosa). Tested extract was effective against all bacteria but not B. subtilis. Consequently, the ethanolic extract had antibacterial activity on some pathogens thus confirming their use in folk medicine.", "author" : [ { "dropping-particle" : "", "family" : "Maleki", "given" : "S", "non-dropping-particle" : "", "parse-names" : false, "suffix" : "" }, { "dropping-particle" : "", "family" : "Seyyednejad", "given" : "S M", "non-dropping-particle" : "", "parse-names" : false, "suffix" : "" }, { "dropping-particle" : "", "family" : "Damabi", "given" : "N Mirzaie", "non-dropping-particle" : "", "parse-names" : false, "suffix" : "" }, { "dropping-particle" : "", "family" : "Motamedi", "given" : "H", "non-dropping-particle" : "", "parse-names" : false, "suffix" : "" } ], "container-title" : "Pakistan journal of biological sciences : PJBS", "id" : "ITEM-1", "issue" : "9", "issued" : { "date-parts" : [ [ "2008", "5" ] ] }, "language" : "eng", "page" : "1286-1289", "publisher-place" : "Pakistan", "title" : "Antibacterial activity of the fruits of Iranian Torilis leptophylla against some  clinical pathogens.", "type" : "article-journal", "volume" : "11" }, "uris" : [ "http://www.mendeley.com/documents/?uuid=a56fefd5-c092-4656-8e00-7a9745a6db02" ] } ], "mendeley" : { "formattedCitation" : "[1194]", "plainTextFormattedCitation" : "[1194]", "previouslyFormattedCitation" : "&lt;sup&gt;11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rachyspermum ammi </w:t>
            </w:r>
            <w:r>
              <w:rPr>
                <w:rFonts w:cs="Times New Roman" w:ascii="Times New Roman" w:hAnsi="Times New Roman"/>
                <w:sz w:val="20"/>
                <w:szCs w:val="20"/>
              </w:rPr>
              <w:t xml:space="preserve">(L.) Sprague (syn: </w:t>
            </w:r>
            <w:r>
              <w:rPr>
                <w:rFonts w:cs="Times New Roman" w:ascii="Times New Roman" w:hAnsi="Times New Roman"/>
                <w:i/>
                <w:iCs/>
                <w:sz w:val="20"/>
                <w:szCs w:val="20"/>
              </w:rPr>
              <w:t>Carum copticum</w:t>
            </w:r>
            <w:r>
              <w:rPr>
                <w:rFonts w:cs="Times New Roman" w:ascii="Times New Roman" w:hAnsi="Times New Roman"/>
                <w:sz w:val="20"/>
                <w:szCs w:val="20"/>
              </w:rPr>
              <w:t xml:space="preserve"> (L.) Benth. &amp; Hook.f. ex C.B.Clarke and syn: </w:t>
            </w:r>
            <w:r>
              <w:rPr>
                <w:rFonts w:cs="Times New Roman" w:ascii="Times New Roman" w:hAnsi="Times New Roman"/>
                <w:i/>
                <w:iCs/>
                <w:sz w:val="20"/>
                <w:szCs w:val="20"/>
              </w:rPr>
              <w:t>Trachyspermum copticum</w:t>
            </w:r>
            <w:r>
              <w:rPr>
                <w:rFonts w:cs="Times New Roman" w:ascii="Times New Roman" w:hAnsi="Times New Roman"/>
                <w:sz w:val="20"/>
                <w:szCs w:val="20"/>
              </w:rPr>
              <w:t xml:space="preserve"> (L.) Link) (</w:t>
            </w:r>
            <w:r>
              <w:rPr>
                <w:sz w:val="18"/>
                <w:szCs w:val="18"/>
              </w:rPr>
              <w:t xml:space="preserve">antibacterial </w:t>
            </w:r>
            <w:r>
              <w:fldChar w:fldCharType="begin"/>
            </w:r>
            <w:r>
              <w:rPr>
                <w:sz w:val="18"/>
                <w:szCs w:val="18"/>
                <w:lang w:val="en-US" w:eastAsia="en-US"/>
              </w:rPr>
              <w:instrText xml:space="preserve">ADDIN CSL_CITATION { "citationItems" : [ { "id" : "ITEM-1", "itemData" : { "DOI" : "10.1111/j.1083-4389.2004.00211.x", "ISSN" : "1083-4389 (Print)", "PMID" : "15068416", "abstract" : "BACKGROUND: Helicobacter pylori is the major worldwide cause of bacterial gastrointestinal infections in adults and children. Antibiotic therapy and a combination of two or three drugs have been widely used to eradicate these infections. However, development of drug resistance in bacteria calls for new sources of drugs, and plants seem to be a logical source of new antibacterial compounds. METHODS: The anti-H. pylori activities of six native Iranian plants (Glycyrrhiza aspera, Juglans regia, Ligustrum vulgare, Thymus kotschyanus, Trachyspermum copticum and Xanthium brasilicum) and seven antibiotics were determined against 70 clinical isolates from children using the disk susceptibility assay. Minimum inhibitory concentrations were also measured for the biologically active extracts. One extract with the best anti-H. pylori activity was fractionated by silica gel and thin layer chromatography and the active compounds were identified by hydrogen nuclear magnetic resonance ((1)HNMR) spectroscopy. RESULTS: All plant extracts showed anti-H. pylori activity by the disk sensitivity method, but the most active extracts were those from X. brasilicum and T. copticum. In fact, the anti-H. pylori activities of the two extracts were superior to the disk antibiotic susceptibility profile. Minimum inhibitory concentrations were within the range of 31.25-250 micro g/ml. Fractionation and chemical identification of the extract from X. brasilicum showed the presence of two substances, a flavonoid and a xanthanolide. CONCLUSIONS: Due to the rise in antibiotic resistance, new sources of anti-H. pylori drugs are needed. The use of medicinal plants and/or their chemical components may have potential benefit in eradicating such problems.", "author" : [ { "dropping-particle" : "", "family" : "Nariman", "given" : "Farahnaz", "non-dropping-particle" : "", "parse-names" : false, "suffix" : "" }, { "dropping-particle" : "", "family" : "Eftekhar", "given" : "Fereshteh", "non-dropping-particle" : "", "parse-names" : false, "suffix" : "" }, { "dropping-particle" : "", "family" : "Habibi", "given" : "Zohreh", "non-dropping-particle" : "", "parse-names" : false, "suffix" : "" }, { "dropping-particle" : "", "family" : "Falsafi", "given" : "Tahereh", "non-dropping-particle" : "", "parse-names" : false, "suffix" : "" } ], "container-title" : "Helicobacter", "id" : "ITEM-1", "issue" : "2", "issued" : { "date-parts" : [ [ "2004", "4" ] ] }, "language" : "eng", "page" : "146-151", "publisher-place" : "United States", "title" : "Anti-Helicobacter pylori activities of six Iranian plants.", "type" : "article-journal", "volume" : "9" }, "uris" : [ "http://www.mendeley.com/documents/?uuid=69d46a55-7537-421c-ab9d-41011d6756e6" ] } ], "mendeley" : { "formattedCitation" : "[602]", "plainTextFormattedCitation" : "[602]", "previouslyFormattedCitation" : "&lt;sup&gt;6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2]</w:t>
            </w:r>
            <w:r>
              <w:rPr>
                <w:sz w:val="18"/>
                <w:szCs w:val="18"/>
                <w:lang w:val="en-US" w:eastAsia="en-US"/>
              </w:rPr>
            </w:r>
            <w:r>
              <w:rPr>
                <w:sz w:val="18"/>
                <w:szCs w:val="18"/>
                <w:lang w:val="en-US" w:eastAsia="en-US"/>
              </w:rPr>
              <w:fldChar w:fldCharType="end"/>
            </w:r>
            <w:r>
              <w:rPr>
                <w:sz w:val="18"/>
                <w:szCs w:val="18"/>
              </w:rPr>
              <w:t xml:space="preserve">, antifungal </w:t>
            </w:r>
            <w:r>
              <w:fldChar w:fldCharType="begin"/>
            </w:r>
            <w:r>
              <w:rPr>
                <w:sz w:val="18"/>
                <w:szCs w:val="18"/>
                <w:lang w:val="en-US" w:eastAsia="en-US"/>
              </w:rPr>
              <w:instrText xml:space="preserve">ADDIN CSL_CITATION { "citationItems" : [ { "id" : "ITEM-1", "itemData" : { "DOI" : "10.1016/j.ijfoodmicro.2007.11.048", "ISSN" : "0168-1605 (Print)", "PMID" : "18190993", "abstract" : "Aflatoxin B1 (AFB1) is a highly toxic and carcinogenic metabolite produced by Aspergillus species on food and agricultural commodities. Natural products may regulate the cellular effects of aflatoxins and evidence suggests that aromatic organic compounds of spices can control the production of aflatoxins. With a view to controlling aflatoxin production, the essential oils from Rosmarinus officinalis and Trachyspermum copticum L. were obtained by hydrodistillation. Antifungal activities of the oils were studied with special reference to the inhibition of Aspergillus parasiticus growth and aflatoxin production. Minimal inhibitory (MIC) and minimal fungicidal (MFC) concentrations of the oils were determined. T. copticum L. oil showed a stronger inhibitory effect than R. officinalis on the growth of A. parasiticus. Aflatoxin production was inhibited at 450 ppm of both oils with that of R. officinalis being stronger inhibitor. The oils were analyzed by GC and GC/MS. The major components of R. officinalis and T. copticum L. oils were Piperitone (23.65%), alpha-pinene (14.94%), Limonene (14.89%), 1,8-Cineole (7.43%) and Thymol (37.2%), P-Cymene (32.3%), gamma-Terpinene (27.3%) respectively. It is concluded that the essential oils could be safely used as preservative materials on some kinds of foods to protect them from toxigenic fungal infections.", "author" : [ { "dropping-particle" : "", "family" : "Rasooli", "given" : "Iraj", "non-dropping-particle" : "", "parse-names" : false, "suffix" : "" }, { "dropping-particle" : "", "family" : "Fakoor", "given" : "Mohammad Hadi", "non-dropping-particle" : "", "parse-names" : false, "suffix" : "" }, { "dropping-particle" : "", "family" : "Yadegarinia", "given" : "Davod", "non-dropping-particle" : "", "parse-names" : false, "suffix" : "" }, { "dropping-particle" : "", "family" : "Gachkar", "given" : "Latif", "non-dropping-particle" : "", "parse-names" : false, "suffix" : "" }, { "dropping-particle" : "", "family" : "Allameh", "given" : "Abdolamir", "non-dropping-particle" : "", "parse-names" : false, "suffix" : "" }, { "dropping-particle" : "", "family" : "Rezaei", "given" : "Mohammad Bagher", "non-dropping-particle" : "", "parse-names" : false, "suffix" : "" } ], "container-title" : "International journal of food microbiology", "id" : "ITEM-1", "issue" : "1-2", "issued" : { "date-parts" : [ [ "2008", "2" ] ] }, "language" : "eng", "page" : "135-139", "publisher-place" : "Netherlands", "title" : "Antimycotoxigenic characteristics of Rosmarinus officinalis and Trachyspermum copticum L. essential oils.", "type" : "article-journal", "volume" : "122" }, "uris" : [ "http://www.mendeley.com/documents/?uuid=99632f70-7f30-4829-8740-6673b6fb4e8d" ] }, { "id" : "ITEM-2", "itemData" : { "ISSN" : "1379-1176 (Print)", "PMID" : "21534488", "abstract" : "Increasing attentions have been paid on the application of essential oils and plant extracts for control of postharvest pathogens due to their natural origin and less appearance of resistance in fungi pathogens. Some Aspergillus species are toxigenic and responsible for many cases of food and feed contamination. Some Toxins that produce with some Aspergillus species are known to be potent hepatocarcinogens in animals and humans. The present work evaluated the parameters of antifungal activity of the essential oils of Zataria multiflora, Thymus migricus, Satureja hortensis, Foeniculum vulgare, Carum capticum and thiabendazol fungicide on survival and growth of different species of Aspergillus. Aerial part and seeds of plant species were collected then dried and its essential oils isolated by means of hydrodistillation. Antifungal activity was evaluated in vitro by poisonous medium technique with PDA medium at six concentrations. Results showed that all essential oils could inhibit the growth of Aspergillus species. The essential oil with the best effect and lowest EC50 and MIC (Minimum Inhibitory Concentration) was Z. multiflora (223 microl/l and 650 microl/l, respectively). The chemical composition of the Z. multiflora essential oil was analyzed by GC-MS.", "author" : [ { "dropping-particle" : "", "family" : "Alizadeh", "given" : "Alireza", "non-dropping-particle" : "", "parse-names" : false, "suffix" : "" }, { "dropping-particle" : "", "family" : "Zamani", "given" : "Elham", "non-dropping-particle" : "", "parse-names" : false, "suffix" : "" }, { "dropping-particle" : "", "family" : "Sharaifi", "given" : "Rohollah", "non-dropping-particle" : "", "parse-names" : false, "suffix" : "" }, { "dropping-particle" : "", "family" : "Javan-Nikkhah", "given" : "Mohammad", "non-dropping-particle" : "", "parse-names" : false, "suffix" : "" }, { "dropping-particle" : "", "family" : "Nazari", "given" : "Somayeh", "non-dropping-particle" : "", "parse-names" : false, "suffix" : "" } ], "container-title" : "Communications in agricultural and applied biological sciences", "id" : "ITEM-2", "issue" : "4", "issued" : { "date-parts" : [ [ "2010" ] ] }, "language" : "eng", "page" : "761-767", "publisher-place" : "Belgium", "title" : "Antifungal activity of some essential oils against toxigenic Aspergillus species.", "type" : "article-journal", "volume" : "75" }, "uris" : [ "http://www.mendeley.com/documents/?uuid=a0c73f0a-3fdb-411f-9cd0-3ad77d3133e4" ] }, { "id" : "ITEM-3", "itemData" : { "ISSN" : "1156-5233", "author" : [ { "dropping-particle" : "", "family" : "Shokri", "given" : "H", "non-dropping-particle" : "", "parse-names" : false, "suffix" : "" }, { "dropping-particle" : "", "family" : "Sharifzadeh", "given" : "A", "non-dropping-particle" : "", "parse-names" : false, "suffix" : "" }, { "dropping-particle" : "", "family" : "Ashrafi Tamai", "given" : "I", "non-dropping-particle" : "", "parse-names" : false, "suffix" : "" } ], "container-title" : "Journal de Mycologie M\u00e9dicale/Journal of Medical Mycology", "id" : "ITEM-3", "issue" : "3", "issued" : { "date-parts" : [ [ "2012" ] ] }, "page" : "211-216", "publisher" : "Elsevier", "title" : "Anti Candida zeylanoides activity of some Iranian plants used in traditional medicine", "type" : "article-journal", "volume" : "22" }, "uris" : [ "http://www.mendeley.com/documents/?uuid=d48f7b07-6f31-4eae-a34c-7f03876197cd" ] } ], "mendeley" : { "formattedCitation" : "[572], [635], [986]", "plainTextFormattedCitation" : "[572], [635], [986]", "previouslyFormattedCitation" : "&lt;sup&gt;572,635,9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2], [635], [986]</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ISSN" : "2008-4447 (Electronic)", "PMID" : "22530088", "abstract" : "BACKGROUND AND OBJECTIVES: The aim of this study was to evaluate the chemical composition and antimicrobial activity of Satureja hortensis and Trachyspermum copticum essential oils against different kinds of microorganisms in vitro. MATERIAL AND METHODS: The antimicrobial activity was evaluated by micro broth dilution assay and the chemical composition of essential oils was analyzed by GC and GC/MS. RESULTS: Thymol, p-cymene, gamma-terpinene and carvacrol were the main components of S. hortensis oil while thymol, gamma-terpinene, and o-cymene were the major components of T. copticum oil. Two essential oils exhibited strong antimicrobial activity but the antimicrobial activity of T. copticum oil was higher than that of S. hortensis oil. CONCLUSION: Thymol as a main component of oils plays an important role in antimicrobial activity.", "author" : [ { "dropping-particle" : "", "family" : "Mahboubi", "given" : "M", "non-dropping-particle" : "", "parse-names" : false, "suffix" : "" }, { "dropping-particle" : "", "family" : "Kazempour", "given" : "N", "non-dropping-particle" : "", "parse-names" : false, "suffix" : "" } ], "container-title" : "Iranian journal of microbiology", "id" : "ITEM-1", "issue" : "4", "issued" : { "date-parts" : [ [ "2011", "12" ] ] }, "language" : "eng", "page" : "194-200", "publisher-place" : "Iran", "title" : "Chemical composition and antimicrobial activity of Satureja hortensis and Trachyspermum copticum essential oil.", "type" : "article-journal", "volume" : "3" }, "uris" : [ "http://www.mendeley.com/documents/?uuid=4123992f-6acc-4588-97c3-63a72ce29870" ] } ], "mendeley" : { "formattedCitation" : "[1055]", "plainTextFormattedCitation" : "[1055]", "previouslyFormattedCitation" : "&lt;sup&gt;10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5]</w:t>
            </w:r>
            <w:r>
              <w:rPr>
                <w:sz w:val="18"/>
                <w:szCs w:val="18"/>
                <w:lang w:val="en-US" w:eastAsia="en-US"/>
              </w:rPr>
            </w:r>
            <w:r>
              <w:rPr>
                <w:sz w:val="18"/>
                <w:szCs w:val="18"/>
                <w:lang w:val="en-US" w:eastAsia="en-US"/>
              </w:rPr>
              <w:fldChar w:fldCharType="end"/>
            </w:r>
            <w:r>
              <w:rPr>
                <w:sz w:val="18"/>
                <w:szCs w:val="18"/>
              </w:rPr>
              <w:t xml:space="preserve"> and anti-leishmanial </w:t>
            </w:r>
            <w:r>
              <w:fldChar w:fldCharType="begin"/>
            </w:r>
            <w:r>
              <w:rPr>
                <w:sz w:val="18"/>
                <w:szCs w:val="18"/>
                <w:lang w:val="en-US" w:eastAsia="en-US"/>
              </w:rPr>
              <w:instrText xml:space="preserve">ADDIN CSL_CITATION { "citationItems" : [ { "id" : "ITEM-1", "itemData" : { "DOI" : "10.1007/s00436-012-3059-7", "ISSN" : "1432-1955 (Electronic)", "PMID" : "22875395", "abstract" : "Leishmaniasis is caused by protozoan parasites belonging to the genus Leishmania. Cutaneous leishmaniasis is the most common form of leishmaniasis in Iran. As there is not any vaccine for leishmaniasis, treatment is important to prevent the spreading of parasites. There is, therefore, a need to develop newer drugs from different sources. The aim of this study was to assess anti-leishmanial activity of the ethanolic extracts of 17 different medicinal plants against Leishmania major promastigotes and macrophage cell line J774. The selection of the hereby studied 17 plants was based on the existing information on their local ethnobotanic history. Plants were dried, powdered, and macerated in a hydroalcoholic solution. Resulting extracts have been assessed for in vitro anti-leishmanial and brine shrimp toxicity activities. Four plants, Caesalpinia gilliesii, Satureia hortensis, Carum copticum heirm, and Thymus migricus, displayed high anti-leishmanial activity (IC50, 9.76 +/- 1.27, 15.625 +/- 3.76, 15.625 +/- 5.46, and 31.25 +/- 15.44 muM, respectively) and were toxic against the J774 macrophage cell line at higher concentrations than those needed to inhibit the parasite cell growth (IC50, 45.13 +/- 3.17, 100.44 +/- 17.48, 43.76 +/- 0.78, and 39.67 +/- 3.29 muM, respectively). Glucantime as positive control inhibited the growth of L. major promastigotes with IC50 = 254 mug/ml on promastigotes (1 x 10(6)/100 mu/well) of a log phase culture, without affecting the growth of J774 macrophages. These data revealed that C. gilliesii, S. hortensis, C. copticum heirm, and T. migricus extracts contain active compounds, which could serve as alternative agents in the control of cutaneous leishmaniasis. The activity of these herbs against L. major promastigotes and macrophage cell line J774 was reported for the first time in our study.", "author" : [ { "dropping-particle" : "", "family" : "Kheiri Manjili", "given" : "Hamidreza", "non-dropping-particle" : "", "parse-names" : false, "suffix" : "" }, { "dropping-particle" : "", "family" : "Jafari", "given" : "Hamidreza", "non-dropping-particle" : "", "parse-names" : false, "suffix" : "" }, { "dropping-particle" : "", "family" : "Ramazani", "given" : "Ali", "non-dropping-particle" : "", "parse-names" : false, "suffix" : "" }, { "dropping-particle" : "", "family" : "Davoudi", "given" : "Noushin", "non-dropping-particle" : "", "parse-names" : false, "suffix" : "" } ], "container-title" : "Parasitology research", "id" : "ITEM-1", "issue" : "5", "issued" : { "date-parts" : [ [ "2012", "11" ] ] }, "language" : "eng", "page" : "2115-2121", "publisher-place" : "Germany", "title" : "Anti-leishmanial and toxicity activities of some selected Iranian medicinal plants.", "type" : "article-journal", "volume" : "111" }, "uris" : [ "http://www.mendeley.com/documents/?uuid=2b6b6fe7-1b32-46d6-af20-a670ace4f400" ] } ], "mendeley" : { "formattedCitation" : "[227]", "plainTextFormattedCitation" : "[227]", "previouslyFormattedCitation" : "&lt;sup&gt;2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7]</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ripleurospermum disciforme </w:t>
            </w:r>
            <w:r>
              <w:rPr>
                <w:rFonts w:cs="Times New Roman" w:ascii="Times New Roman" w:hAnsi="Times New Roman"/>
                <w:sz w:val="20"/>
                <w:szCs w:val="20"/>
              </w:rPr>
              <w:t>(C.A.Mey.) Sch.Bip. (</w:t>
            </w:r>
            <w:r>
              <w:rPr>
                <w:sz w:val="18"/>
                <w:szCs w:val="18"/>
              </w:rPr>
              <w:t xml:space="preserve">antibacterial </w:t>
            </w:r>
            <w:r>
              <w:fldChar w:fldCharType="begin"/>
            </w:r>
            <w:r>
              <w:rPr>
                <w:sz w:val="18"/>
                <w:szCs w:val="18"/>
                <w:lang w:val="en-US" w:eastAsia="en-US"/>
              </w:rPr>
              <w:instrText xml:space="preserve">ADDIN CSL_CITATION { "citationItems" : [ { "id" : "ITEM-1", "itemData" : { "DOI" : "10.3109/13880201003770143", "ISSN" : "1744-5116 (Electronic)", "PMID" : "20795784", "abstract" : "CONTEXT: Tripleurospermum disciforme (C.A. Mey) Schultz Bip. (Asteraceae) is a widespread biennial species which also has traditional medicinal uses. According to the few recent studies, essential oils of this species exhibit anti-inflammatory, antispasmodic, antiseptic, antifungal, antiulcer, and antioxidant activity. OBJECTIVE: The chemical compositions of the hydrodistilled oils of T. disciforme of Iranian origin are studied in the stages of prior to flowering, flowering, and post flowering, for the first time. Also, we investigated the antibacterial activities of the oils. MATERIALS AND METHODS: The essential oils of air-dried T. disciforme were obtained by hydrodistillation in three different developmental stages and analyzed by gas chromatography-mass spectrometry (GC-MS). The antimicrobial activity of the isolated essential oil, in the three stages, was also investigated against four Gram-positive and four Gram-negative bacteria. RESULTS: Twenty-one components were identified in the essential oils of T. disciforme, and the highest amount of oil was extracted at the flowering stage. The main component of the species in the flowering stage was beta-farnesene (22.46%) and the other major components were beta-sesquiphellandrene (17.85%), p-methoxy-beta-cyclopropylstyrene (16.64%), heptadecane (10.6%), p-methoxy-humulene oxide (6.88%) and benzene acetaldehyde (9.3%). The MIC of essential oil was evaluated from 4 microL ml(-1) against Staphylococcus subtilis and Bacillus cereus to 22 microL ml(-1) against Citrobacter amalonaticus. DISCUSSION AND CONCLUSION: This study demonstrates the occurrence of beta-farnesene/beta-sesquiphellandrene chemotype of T. disciforme in western regions of Iran that are different from previous reports. The findings also showed that the essential oils T. disciforme have excellent antibacterial activities and thus have great potentiality to be used as a resource for natural health products.", "author" : [ { "dropping-particle" : "", "family" : "Chehregani", "given" : "Abdolkarim", "non-dropping-particle" : "", "parse-names" : false, "suffix" : "" }, { "dropping-particle" : "", "family" : "Mohsenzadeh", "given" : "Fariba", "non-dropping-particle" : "", "parse-names" : false, "suffix" : "" }, { "dropping-particle" : "", "family" : "Mirazi", "given" : "Naser", "non-dropping-particle" : "", "parse-names" : false, "suffix" : "" }, { "dropping-particle" : "", "family" : "Hajisadeghian", "given" : "Somayeh", "non-dropping-particle" : "", "parse-names" : false, "suffix" : "" }, { "dropping-particle" : "", "family" : "Baghali", "given" : "Zahra", "non-dropping-particle" : "", "parse-names" : false, "suffix" : "" } ], "container-title" : "Pharmaceutical biology", "id" : "ITEM-1", "issue" : "11", "issued" : { "date-parts" : [ [ "2010", "11" ] ] }, "language" : "eng", "page" : "1280-1284", "publisher-place" : "England", "title" : "Chemical composition and antibacterial activity of essential oils of Tripleurospermum disciforme in three developmental stages.", "type" : "article-journal", "volume" : "48" }, "uris" : [ "http://www.mendeley.com/documents/?uuid=5895745f-a8f8-4de8-b649-ebe5fed5b6ad", "http://www.mendeley.com/documents/?uuid=67463899-b8c6-44d8-af92-4e392e2e2449" ] } ], "mendeley" : { "formattedCitation" : "[1219]", "plainTextFormattedCitation" : "[1219]", "previouslyFormattedCitation" : "&lt;sup&gt;12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9]</w:t>
            </w:r>
            <w:r>
              <w:rPr>
                <w:sz w:val="18"/>
                <w:szCs w:val="18"/>
                <w:lang w:val="en-US" w:eastAsia="en-US"/>
              </w:rPr>
            </w:r>
            <w:r>
              <w:rPr>
                <w:sz w:val="18"/>
                <w:szCs w:val="18"/>
                <w:lang w:val="en-US" w:eastAsia="en-US"/>
              </w:rPr>
              <w:fldChar w:fldCharType="end"/>
            </w:r>
            <w:r>
              <w:rPr>
                <w:sz w:val="18"/>
                <w:szCs w:val="18"/>
              </w:rPr>
              <w:t xml:space="preserve"> and antifungal effects </w:t>
            </w:r>
            <w:r>
              <w:fldChar w:fldCharType="begin"/>
            </w:r>
            <w:r>
              <w:rPr>
                <w:sz w:val="18"/>
                <w:szCs w:val="18"/>
                <w:lang w:val="en-US" w:eastAsia="en-US"/>
              </w:rPr>
              <w:instrText xml:space="preserve">ADDIN CSL_CITATION { "citationItems" : [ { "id" : "ITEM-1", "itemData" : { "author" : [ { "dropping-particle" : "", "family" : "MH", "given" : "Salehi Surmaghi", "non-dropping-particle" : "", "parse-names" : false, "suffix" : "" }, { "dropping-particle" : "", "family" : "Yasa", "given" : "NARGES", "non-dropping-particle" : "", "parse-names" : false, "suffix" : "" }, { "dropping-particle" : "", "family" : "Aynechi", "given" : "Y", "non-dropping-particle" : "", "parse-names" : false, "suffix" : "" }, { "dropping-particle" : "", "family" : "Emami", "given" : "M", "non-dropping-particle" : "", "parse-names" : false, "suffix" : "" }, { "dropping-particle" : "", "family" : "Shidfar", "given" : "M R", "non-dropping-particle" : "", "parse-names" : false, "suffix" : "" }, { "dropping-particle" : "", "family" : "Amin", "given" : "M", "non-dropping-particle" : "", "parse-names" : false, "suffix" : "" }, { "dropping-particle" : "", "family" : "Moghadami", "given" : "M", "non-dropping-particle" : "", "parse-names" : false, "suffix" : "" }, { "dropping-particle" : "", "family" : "Kordbacheh", "given" : "P", "non-dropping-particle" : "", "parse-names" : false, "suffix" : "" }, { "dropping-particle" : "", "family" : "Zeini", "given" : "F", "non-dropping-particle" : "", "parse-names" : false, "suffix" : "" } ], "container-title" : "DARU Journal of Pharmaceutical Sciences", "id" : "ITEM-1", "issue" : "1", "issued" : { "date-parts" : [ [ "2002" ] ] }, "page" : "34-37", "title" : "Screening of Iranian plants for antifungal activity: Part 1", "type" : "article-journal", "volume" : "10" }, "uris" : [ "http://www.mendeley.com/documents/?uuid=c2b6e033-18a1-4f08-b024-46cf5bc4dc4f" ] } ], "mendeley" : { "formattedCitation" : "[156]", "plainTextFormattedCitation" : "[156]", "previouslyFormattedCitation" : "&lt;sup&gt;1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Urtica dioica </w:t>
            </w:r>
            <w:r>
              <w:rPr>
                <w:rFonts w:cs="Times New Roman" w:ascii="Times New Roman" w:hAnsi="Times New Roman"/>
                <w:sz w:val="20"/>
                <w:szCs w:val="20"/>
              </w:rPr>
              <w:t>L. (</w:t>
            </w:r>
            <w:r>
              <w:rPr>
                <w:sz w:val="18"/>
                <w:szCs w:val="18"/>
              </w:rPr>
              <w:t xml:space="preserve">antifungal effects </w:t>
            </w:r>
            <w:r>
              <w:fldChar w:fldCharType="begin"/>
            </w:r>
            <w:r>
              <w:rPr>
                <w:sz w:val="18"/>
                <w:szCs w:val="18"/>
                <w:lang w:val="en-US" w:eastAsia="en-US"/>
              </w:rPr>
              <w:instrText xml:space="preserve">ADDIN CSL_CITATION { "citationItems" : [ { "id" : "ITEM-1", "itemData" : { "ISSN" : "1028-8880 (Print)", "PMID" : "19579919", "abstract" : "Anti-mycotic activity of the ethanol extracts from Nettle (Urtica dioica L.), Colocynth (Citrullus colocynthis L. Schrad), Konar (Ziziphus spina-christi L.) and Oleander (Nerium oleander L.) floral parts were screened in vitro against four important plant pathogenic fungi viz.; Alternaria alternate, Fusarium oxysporum, Fusarium solani and Rizoctonia solani using agar dilution bioassay. Extracts showed antifungal activity against all the tested fungi. Among the plants, Nettle and Colocynth were the most effective against A. alternate and R. solani while Oleander possesses the best inhibition on F. oxysporum and F. solani. Konar was the most effective extract by reducing the growth of Rizoctonia solani than other fungi. These results showed that extracts could be considered suitable alternatives to chemical additives for the control of fungal diseases in plants.", "author" : [ { "dropping-particle" : "", "family" : "Hadizadeh", "given" : "I", "non-dropping-particle" : "", "parse-names" : false, "suffix" : "" }, { "dropping-particle" : "", "family" : "Peivastegan", "given" : "B", "non-dropping-particle" : "", "parse-names" : false, "suffix" : "" }, { "dropping-particle" : "", "family" : "Kolahi", "given" : "M", "non-dropping-particle" : "", "parse-names" : false, "suffix" : "" } ], "container-title" : "Pakistan journal of biological sciences : PJBS", "id" : "ITEM-1", "issue" : "1", "issued" : { "date-parts" : [ [ "2009", "1" ] ] }, "language" : "eng", "page" : "58-63", "publisher-place" : "Pakistan", "title" : "Antifungal activity of nettle (Urtica dioica L.), colocynth (Citrullus colocynthis L. Schrad), oleander (Nerium oleander L.) and konar (Ziziphus spina-christi L.) extracts on plants pathogenic fungi.", "type" : "article-journal", "volume" : "12" }, "uris" : [ "http://www.mendeley.com/documents/?uuid=e1168ecb-182b-42b0-b94b-fde49abd34c2" ] } ], "mendeley" : { "formattedCitation" : "[290]", "plainTextFormattedCitation" : "[290]", "previouslyFormattedCitation" : "&lt;sup&gt;2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Vaccaria hispanica</w:t>
            </w:r>
            <w:r>
              <w:rPr>
                <w:rFonts w:cs="Times New Roman" w:ascii="Times New Roman" w:hAnsi="Times New Roman"/>
                <w:sz w:val="20"/>
                <w:szCs w:val="20"/>
              </w:rPr>
              <w:t xml:space="preserve"> (Mill.) Rauschert (syn: </w:t>
            </w:r>
            <w:r>
              <w:rPr>
                <w:rFonts w:cs="Times New Roman" w:ascii="Times New Roman" w:hAnsi="Times New Roman"/>
                <w:i/>
                <w:iCs/>
                <w:sz w:val="20"/>
                <w:szCs w:val="20"/>
              </w:rPr>
              <w:t>Vaccaria pyramidata</w:t>
            </w:r>
            <w:r>
              <w:rPr>
                <w:rFonts w:cs="Times New Roman" w:ascii="Times New Roman" w:hAnsi="Times New Roman"/>
                <w:sz w:val="20"/>
                <w:szCs w:val="20"/>
              </w:rPr>
              <w:t xml:space="preserve"> Medik.)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1",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mendeley" : { "formattedCitation" : "[581]", "plainTextFormattedCitation" : "[581]", "previouslyFormattedCitation" : "&lt;sup&gt;5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Vicia faba</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1028-8880 (Print)", "PMID" : "19069508", "abstract" : "The antimicrobial activities of four different extracts (ethanol, methanol, distilled water and 2-Methylbutan-1-01) obtained from different parts of broad bean (Vicia faba L.) such as flowers, leaves, seeds and seed hulls and were tested against Bacillus subtilis, Serratia marcescens, Staphylococcus aureus, Escherichia coli, Klebsiella peneumoniua, Shigella sp. and Micrococcus pyogenes. Better antimicrobial activity was observed with the leaves of broad bean sterile distilled water extract with a zone of inhibition in between 13-32 mm. Flower and seed hull showed by Escherichia coli, Shigella sp., Bacillus subtilis, Serratia marcescens, Staphylococcus aureus and Micrococcus pyogenes a zone of inhibition in between 15-29 and 14-19 mm, respectively. Leaves, seed hulls and flowers of broad bean with ethanol extract showed by Escherichia coli a zone of inhibition in between 25-34, 15-17 and 15 mm, respectively. Flower with ethanol extract had a zone of inhibition in between 15-16 mm by Bacillus subtilis and Micrococcus pyogenes, respectively. Different parts of Broad Bean with methanol and 2-Methylbutan-l-01 extract did not shown any antimicrobial affects.", "author" : [ { "dropping-particle" : "", "family" : "Peyvast", "given" : "Gholamali", "non-dropping-particle" : "", "parse-names" : false, "suffix" : "" }, { "dropping-particle" : "", "family" : "Khorsandi", "given" : "Zahra", "non-dropping-particle" : "", "parse-names" : false, "suffix" : "" } ], "container-title" : "Pakistan journal of biological sciences : PJBS", "id" : "ITEM-1", "issue" : "3", "issued" : { "date-parts" : [ [ "2007", "2" ] ] }, "language" : "eng", "page" : "398-402", "publisher-place" : "Pakistan", "title" : "Antibacterial activity of the broad bean extracts on resistant bacteria.", "type" : "article-journal", "volume" : "10" }, "uris" : [ "http://www.mendeley.com/documents/?uuid=62d45256-1934-4020-a8e3-2223b0475bb1" ] } ], "mendeley" : { "formattedCitation" : "[1245]", "plainTextFormattedCitation" : "[1245]", "previouslyFormattedCitation" : "&lt;sup&gt;12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Viola odorata</w:t>
            </w:r>
            <w:r>
              <w:rPr>
                <w:rFonts w:cs="Times New Roman" w:ascii="Times New Roman" w:hAnsi="Times New Roman"/>
                <w:sz w:val="20"/>
                <w:szCs w:val="20"/>
              </w:rPr>
              <w:t xml:space="preserve"> L. (</w:t>
            </w:r>
            <w:r>
              <w:rPr>
                <w:sz w:val="18"/>
                <w:szCs w:val="18"/>
              </w:rPr>
              <w:t xml:space="preserve">biological activities </w:t>
            </w:r>
            <w:r>
              <w:fldChar w:fldCharType="begin"/>
            </w:r>
            <w:r>
              <w:rPr>
                <w:sz w:val="18"/>
                <w:szCs w:val="18"/>
                <w:lang w:val="en-US" w:eastAsia="en-US"/>
              </w:rPr>
              <w:instrText xml:space="preserve">ADDIN CSL_CITATION { "citationItems" : [ { "id" : "ITEM-1", "itemData" : { "DOI" : "10.1080/14786419.2011.558013", "ISSN" : "1478-6427 (Electronic)", "PMID" : "22011110", "abstract" : "Essential oil composition of the leaves of Viola odorata L. growing wild in Kashan, central Iran, was extracted by hydro distillation-solvent extraction method and analysed using GC-MS technique. The analysis revealed the presence of 25 identified compounds, representing 92.77% of the oil with butyl-2-ethylhexylphthalate (30.10%) and 5,6,7,7a-tetrahydro-4,4,7a-trimethyl-2(4H)-benzofuranone (12.03%) being the two main components. Several components were identified for the first time in this chemotype of V. odorata. Antioxidant and antibacterial activities of the oil, methanol and chloroform extracts were also evaluated for the first time in this research work.", "author" : [ { "dropping-particle" : "", "family" : "Akhbari", "given" : "Maryam", "non-dropping-particle" : "", "parse-names" : false, "suffix" : "" }, { "dropping-particle" : "", "family" : "Batooli", "given" : "Hossein", "non-dropping-particle" : "", "parse-names" : false, "suffix" : "" }, { "dropping-particle" : "", "family" : "Kashi", "given" : "Fereshteh Jookar", "non-dropping-particle" : "", "parse-names" : false, "suffix" : "" } ], "container-title" : "Natural product research", "id" : "ITEM-1", "issue" : "9", "issued" : { "date-parts" : [ [ "2012" ] ] }, "language" : "eng", "page" : "802-809", "publisher-place" : "England", "title" : "Composition of essential oil and biological activity of extracts of Viola odorata L. from central Iran.", "type" : "article-journal", "volume" : "26" }, "uris" : [ "http://www.mendeley.com/documents/?uuid=5cbb7665-1c92-48be-a4e8-78587d8d2258" ] } ], "mendeley" : { "formattedCitation" : "[1247]", "plainTextFormattedCitation" : "[1247]", "previouslyFormattedCitation" : "&lt;sup&gt;12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Vitex agnus-castus </w:t>
            </w:r>
            <w:r>
              <w:rPr>
                <w:rFonts w:cs="Times New Roman" w:ascii="Times New Roman" w:hAnsi="Times New Roman"/>
                <w:sz w:val="20"/>
                <w:szCs w:val="20"/>
              </w:rPr>
              <w:t xml:space="preserve">L. (syn:  </w:t>
            </w:r>
            <w:r>
              <w:rPr>
                <w:rFonts w:cs="Times New Roman" w:ascii="Times New Roman" w:hAnsi="Times New Roman"/>
                <w:i/>
                <w:iCs/>
                <w:sz w:val="20"/>
                <w:szCs w:val="20"/>
              </w:rPr>
              <w:t>Vitex pseudonegundo</w:t>
            </w:r>
            <w:r>
              <w:rPr>
                <w:rFonts w:cs="Times New Roman" w:ascii="Times New Roman" w:hAnsi="Times New Roman"/>
                <w:sz w:val="20"/>
                <w:szCs w:val="20"/>
              </w:rPr>
              <w:t xml:space="preserve"> (Hausskn.) Hand.-Mazz.)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631/jzus.B0900365", "ISSN" : "1862-1783 (Electronic)", "PMID" : "20593515", "abstract" : "Brucellosis, a zoonosis caused by four species of brucella, has a high morbidity. Brucella melitensis is the main causative agent of brucellosis in both human and small ruminants. As an alternative to conventional antibiotics, medicinal plants are valuable resources for new agents against antibiotic-resistant strains. The aim of this study was to investigate the usage of native plants for brucellosis treatment. For this purpose, the anti-brucella activities of ethanolic and methanolic extracts of Salvia sclarea, Oliveria decumbens, Ferulago angulata, Vitex pseudo-negundo, Teucrium polium, Plantago ovata, Cordia myxa, and Crocus sativus were assessed. The activity against a resistant Br. melitensis strain was determined by disc diffusion method at various concentrations from 50-400 mg/ml. Antibiotic discs were also used as a control. Among the evaluated herbs, six plant (Salvia sclarea, Oliveria decumbens, Ferulago angulata, Vitex pseudo-negundo, Teucrium polium, and Crocus sativus) showed anti-brucella activity. Oliveria decumbens was chosen as the most effective plant for further studies. A tested isolate exhibited resistance to tetracycline, nafcillin, oxacillin, methicillin, and colistin. Minimal inhibitory concentration (MIC) and minimal bactericidal concentration (MBC) values for Oliveria decumbens against resistant Br. melitensis were the same (5 mg/ml), and for gentamicin they were both 2 mg/ml. Time-kill kinetics for a methanolic extract of Oliveria decumbens was 7 h whereas for an ethanolic extract it was 28 h. Also, Oliveria decumbens extracts showed a synergistic effect in combination with doxycycline and tetracycline. In general, the similar values of MIC and MBC for Oliveria decumbens suggest that these extracts could act as bactericidal agents against Br. melitensis. In addition to Oliveria decumbens, Crocus sativus and Salvia sclarea also had good anti-brucella activity and these should be considered for further study.", "author" : [ { "dropping-particle" : "", "family" : "Motamedi", "given" : "Hossein", "non-dropping-particle" : "", "parse-names" : false, "suffix" : "" }, { "dropping-particle" : "", "family" : "Darabpour", "given" : "Esmaeil", "non-dropping-particle" : "", "parse-names" : false, "suffix" : "" }, { "dropping-particle" : "", "family" : "Gholipour", "given" : "Mahnaz", "non-dropping-particle" : "", "parse-names" : false, "suffix" : "" }, { "dropping-particle" : "", "family" : "Seyyed Nejad", "given" : "Seyyed Mansour", "non-dropping-particle" : "", "parse-names" : false, "suffix" : "" } ], "container-title" : "Journal of Zhejiang University. Science. B", "id" : "ITEM-1", "issue" : "7", "issued" : { "date-parts" : [ [ "2010", "7" ] ] }, "language" : "eng", "page" : "506-511", "publisher-place" : "China", "title" : "In vitro assay for the anti-Brucella activity of medicinal plants against tetracycline-resistant Brucella melitensis.", "type" : "article-journal", "volume" : "11" }, "uris" : [ "http://www.mendeley.com/documents/?uuid=cff658f5-877d-4c2c-93c8-6861b0a4d9e6" ] }, { "id" : "ITEM-2",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2",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id" : "ITEM-3", "itemData" : { "ISSN" : "2008-4447 (Electronic)", "PMID" : "23205247", "abstract" : "BACKGROUND AND OBJECTIVES: Essential oils are volatile compounds that have been used since Middle Ages as antimicrobial, anti-inflammatory, sedative, local anesthetic and food flavoring agents. In the current study, essential oils of Pelargonium graveolens L'Her and Vitex agnus-castus L. were analyzed for their antibacterial activities. MATERIALS AND METHODS: The chemical compositions of essential oils were characterized by GC-MS. Disc diffusion method was used to study antimicrobial activity. RESULTS AND CONCLUSION: Inhibition zones showed that the essential oils of the two plants were active against all of the studied bacteria (except Listeria monocytogenes). The susceptibility of the strains changed with the dilution of essential oils in DMSO. The pure essential oils showed the most extensive inhibition zones and they were very effective antimicrobial compounds compared to chloramphenicol and amoxicillin. The most susceptible strain against these two essential oils was Staphylococcus aureus. It seems that beta-citronellol is a prominent part of P. graveolens volatile oil and caryophyllene oxide is a famous and important part of V. agnus-castus volatile oil and their probable synergistic effect with other constituents are responsible for the antibacterial effects of these oils. However further studies must be performed to confirm the safety of these oils for use as antimicrobial agents and natural preservatives in different products.", "author" : [ { "dropping-particle" : "", "family" : "Ghannadi", "given" : "A", "non-dropping-particle" : "", "parse-names" : false, "suffix" : "" }, { "dropping-particle" : "", "family" : "Bagherinejad", "given" : "Mr", "non-dropping-particle" : "", "parse-names" : false, "suffix" : "" }, { "dropping-particle" : "", "family" : "Abedi", "given" : "D", "non-dropping-particle" : "", "parse-names" : false, "suffix" : "" }, { "dropping-particle" : "", "family" : "Jalali", "given" : "M", "non-dropping-particle" : "", "parse-names" : false, "suffix" : "" }, { "dropping-particle" : "", "family" : "Absalan", "given" : "B", "non-dropping-particle" : "", "parse-names" : false, "suffix" : "" }, { "dropping-particle" : "", "family" : "Sadeghi", "given" : "N", "non-dropping-particle" : "", "parse-names" : false, "suffix" : "" } ], "container-title" : "Iranian journal of microbiology", "id" : "ITEM-3", "issue" : "4", "issued" : { "date-parts" : [ [ "2012", "12" ] ] }, "language" : "eng", "page" : "171-176", "publisher-place" : "Iran", "title" : "Antibacterial activity and composition of essential oils from Pelargonium graveolens L'Her and Vitex agnus-castus L.", "type" : "article-journal", "volume" : "4" }, "uris" : [ "http://www.mendeley.com/documents/?uuid=605297b2-389e-4229-90fc-5444a2430e21" ] } ], "mendeley" : { "formattedCitation" : "[313], [581], [859]", "plainTextFormattedCitation" : "[313], [581], [859]", "previouslyFormattedCitation" : "&lt;sup&gt;313,581,8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3], [581], [8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Vitis</w:t>
            </w:r>
            <w:r>
              <w:rPr>
                <w:rFonts w:cs="Times New Roman" w:ascii="Times New Roman" w:hAnsi="Times New Roman"/>
                <w:sz w:val="20"/>
                <w:szCs w:val="20"/>
              </w:rPr>
              <w:t xml:space="preserve"> sp. (</w:t>
            </w:r>
            <w:r>
              <w:rPr>
                <w:sz w:val="18"/>
                <w:szCs w:val="18"/>
              </w:rPr>
              <w:t xml:space="preserve">antimicrobial effects </w:t>
            </w:r>
            <w:r>
              <w:fldChar w:fldCharType="begin"/>
            </w:r>
            <w:r>
              <w:rPr>
                <w:sz w:val="18"/>
                <w:szCs w:val="18"/>
                <w:lang w:val="en-US" w:eastAsia="en-US"/>
              </w:rPr>
              <w:instrText xml:space="preserve">ADDIN CSL_CITATION { "citationItems" : [ { "id" : "ITEM-1", "itemData" : { "DOI" : "10.1002/jsfa.4531", "ISSN" : "1097-0010 (Electronic)", "PMID" : "21796636", "abstract" : "BACKGROUND: The effectiveness of chitosan films containing Zataria multiflora Boiss essential oil (ZEO) (5 and 10 g kg(-1) ) and grape seed extract (GSE) (10 g kg(-1) ) on lipid oxidation and microbial (lactic acid bacteria, aerobic mesophiles and inoculated Listeria monocytogenes) characteristics of mortadella sausage at 4 degrees C for 21 days was evaluated. The release of total phenolics (TPs) into sausage was also assessed. RESULTS: All films exhibited antibacterial activity against L. monocytogenes on agar culture media. Chitosan films containing ZEO were the most effective on the growth of bacteria. The growth of L. monocytogenes was significantly inhibited by ZEO-GSE containing films especially during storage of the sausages for 6 days. Aerobic mesophiles and lactic acid bacteria were the most sensitive and resistant groups to films by 0.1-1.1 and 0.1-0.7 log cycles reduction, respectively. Sausages wrapped by 10 g kg(-1) GSE + 10 g kg(-1) ZEO films had the lowest degrees of lipid oxidation, which was 23% lower than the control. The TPs of ZEO films decreased to zero after 6 days, whereas TPs of GSE films followed a slight decrease during the storage. CONCLUSION: Antimicrobial/antioxidant chitosan film could be developed by incorporating GSE and ZEO for extending the shelf life of mortadella sausage.", "author" : [ { "dropping-particle" : "", "family" : "Moradi", "given" : "Mehran", "non-dropping-particle" : "", "parse-names" : false, "suffix" : "" }, { "dropping-particle" : "", "family" : "Tajik", "given" : "Hossein", "non-dropping-particle" : "", "parse-names" : false, "suffix" : "" }, { "dropping-particle" : "", "family" : "Razavi Rohani", "given" : "Seyed Mehdi", "non-dropping-particle" : "", "parse-names" : false, "suffix" : "" }, { "dropping-particle" : "", "family" : "Oromiehie", "given" : "Abdul Rasoul", "non-dropping-particle" : "", "parse-names" : false, "suffix" : "" } ], "container-title" : "Journal of the science of food and agriculture", "id" : "ITEM-1", "issue" : "15", "issued" : { "date-parts" : [ [ "2011", "12" ] ] }, "language" : "eng", "page" : "2850-2857", "publisher-place" : "England", "title" : "Effectiveness of Zataria multiflora Boiss essential oil and grape seed extract impregnated chitosan film on ready-to-eat mortadella-type sausages during refrigerated storage.", "type" : "article-journal", "volume" : "91" }, "uris" : [ "http://www.mendeley.com/documents/?uuid=3260ffe5-5aec-46e0-aaae-156c1acddb20" ] } ], "mendeley" : { "formattedCitation" : "[1253]", "plainTextFormattedCitation" : "[1253]", "previouslyFormattedCitation" : "&lt;sup&gt;12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Xanthium spinosum</w:t>
            </w:r>
            <w:r>
              <w:rPr>
                <w:rFonts w:cs="Times New Roman" w:ascii="Times New Roman" w:hAnsi="Times New Roman"/>
                <w:sz w:val="20"/>
                <w:szCs w:val="20"/>
              </w:rPr>
              <w:t xml:space="preserve"> L. (</w:t>
            </w:r>
            <w:r>
              <w:rPr>
                <w:sz w:val="18"/>
                <w:szCs w:val="18"/>
              </w:rPr>
              <w:t xml:space="preserve">antifungal effects </w:t>
            </w:r>
            <w:r>
              <w:fldChar w:fldCharType="begin"/>
            </w:r>
            <w:r>
              <w:rPr>
                <w:sz w:val="18"/>
                <w:szCs w:val="18"/>
                <w:lang w:val="en-US" w:eastAsia="en-US"/>
              </w:rPr>
              <w:instrText xml:space="preserve">ADDIN CSL_CITATION { "citationItems" : [ { "id" : "ITEM-1", "itemData" : { "author" : [ { "dropping-particle" : "", "family" : "MH", "given" : "Salehi Surmaghi", "non-dropping-particle" : "", "parse-names" : false, "suffix" : "" }, { "dropping-particle" : "", "family" : "Yasa", "given" : "NARGES", "non-dropping-particle" : "", "parse-names" : false, "suffix" : "" }, { "dropping-particle" : "", "family" : "Aynechi", "given" : "Y", "non-dropping-particle" : "", "parse-names" : false, "suffix" : "" }, { "dropping-particle" : "", "family" : "Emami", "given" : "M", "non-dropping-particle" : "", "parse-names" : false, "suffix" : "" }, { "dropping-particle" : "", "family" : "Shidfar", "given" : "M R", "non-dropping-particle" : "", "parse-names" : false, "suffix" : "" }, { "dropping-particle" : "", "family" : "Amin", "given" : "M", "non-dropping-particle" : "", "parse-names" : false, "suffix" : "" }, { "dropping-particle" : "", "family" : "Moghadami", "given" : "M", "non-dropping-particle" : "", "parse-names" : false, "suffix" : "" }, { "dropping-particle" : "", "family" : "Kordbacheh", "given" : "P", "non-dropping-particle" : "", "parse-names" : false, "suffix" : "" }, { "dropping-particle" : "", "family" : "Zeini", "given" : "F", "non-dropping-particle" : "", "parse-names" : false, "suffix" : "" } ], "container-title" : "DARU Journal of Pharmaceutical Sciences", "id" : "ITEM-1", "issue" : "1", "issued" : { "date-parts" : [ [ "2002" ] ] }, "page" : "34-37", "title" : "Screening of Iranian plants for antifungal activity: Part 1", "type" : "article-journal", "volume" : "10" }, "uris" : [ "http://www.mendeley.com/documents/?uuid=c2b6e033-18a1-4f08-b024-46cf5bc4dc4f" ] } ], "mendeley" : { "formattedCitation" : "[156]", "plainTextFormattedCitation" : "[156]", "previouslyFormattedCitation" : "&lt;sup&gt;1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Xanthium strumarium</w:t>
            </w:r>
            <w:r>
              <w:rPr>
                <w:rFonts w:cs="Times New Roman" w:ascii="Times New Roman" w:hAnsi="Times New Roman"/>
                <w:sz w:val="20"/>
                <w:szCs w:val="20"/>
              </w:rPr>
              <w:t xml:space="preserve"> subsp. </w:t>
            </w:r>
            <w:r>
              <w:rPr>
                <w:rFonts w:cs="Times New Roman" w:ascii="Times New Roman" w:hAnsi="Times New Roman"/>
                <w:i/>
                <w:iCs/>
                <w:sz w:val="20"/>
                <w:szCs w:val="20"/>
              </w:rPr>
              <w:t>brasilicum</w:t>
            </w:r>
            <w:r>
              <w:rPr>
                <w:rFonts w:cs="Times New Roman" w:ascii="Times New Roman" w:hAnsi="Times New Roman"/>
                <w:sz w:val="20"/>
                <w:szCs w:val="20"/>
              </w:rPr>
              <w:t xml:space="preserve"> (Vell.) O.Bolòs &amp; Vigo (syn: </w:t>
            </w:r>
            <w:r>
              <w:rPr>
                <w:rFonts w:cs="Times New Roman" w:ascii="Times New Roman" w:hAnsi="Times New Roman"/>
                <w:i/>
                <w:iCs/>
                <w:sz w:val="20"/>
                <w:szCs w:val="20"/>
              </w:rPr>
              <w:t>Xanthium brasilicum</w:t>
            </w:r>
            <w:r>
              <w:rPr>
                <w:rFonts w:cs="Times New Roman" w:ascii="Times New Roman" w:hAnsi="Times New Roman"/>
                <w:sz w:val="20"/>
                <w:szCs w:val="20"/>
              </w:rPr>
              <w:t xml:space="preserve"> Vell.) (</w:t>
            </w:r>
            <w:r>
              <w:rPr>
                <w:sz w:val="18"/>
                <w:szCs w:val="18"/>
              </w:rPr>
              <w:t xml:space="preserve">antibacterial effects </w:t>
            </w:r>
            <w:r>
              <w:fldChar w:fldCharType="begin"/>
            </w:r>
            <w:r>
              <w:rPr>
                <w:sz w:val="18"/>
                <w:szCs w:val="18"/>
                <w:lang w:val="en-US" w:eastAsia="en-US"/>
              </w:rPr>
              <w:instrText xml:space="preserve">ADDIN CSL_CITATION { "citationItems" : [ { "id" : "ITEM-1", "itemData" : { "DOI" : "10.1111/j.1083-4389.2004.00211.x", "ISSN" : "1083-4389 (Print)", "PMID" : "15068416", "abstract" : "BACKGROUND: Helicobacter pylori is the major worldwide cause of bacterial gastrointestinal infections in adults and children. Antibiotic therapy and a combination of two or three drugs have been widely used to eradicate these infections. However, development of drug resistance in bacteria calls for new sources of drugs, and plants seem to be a logical source of new antibacterial compounds. METHODS: The anti-H. pylori activities of six native Iranian plants (Glycyrrhiza aspera, Juglans regia, Ligustrum vulgare, Thymus kotschyanus, Trachyspermum copticum and Xanthium brasilicum) and seven antibiotics were determined against 70 clinical isolates from children using the disk susceptibility assay. Minimum inhibitory concentrations were also measured for the biologically active extracts. One extract with the best anti-H. pylori activity was fractionated by silica gel and thin layer chromatography and the active compounds were identified by hydrogen nuclear magnetic resonance ((1)HNMR) spectroscopy. RESULTS: All plant extracts showed anti-H. pylori activity by the disk sensitivity method, but the most active extracts were those from X. brasilicum and T. copticum. In fact, the anti-H. pylori activities of the two extracts were superior to the disk antibiotic susceptibility profile. Minimum inhibitory concentrations were within the range of 31.25-250 micro g/ml. Fractionation and chemical identification of the extract from X. brasilicum showed the presence of two substances, a flavonoid and a xanthanolide. CONCLUSIONS: Due to the rise in antibiotic resistance, new sources of anti-H. pylori drugs are needed. The use of medicinal plants and/or their chemical components may have potential benefit in eradicating such problems.", "author" : [ { "dropping-particle" : "", "family" : "Nariman", "given" : "Farahnaz", "non-dropping-particle" : "", "parse-names" : false, "suffix" : "" }, { "dropping-particle" : "", "family" : "Eftekhar", "given" : "Fereshteh", "non-dropping-particle" : "", "parse-names" : false, "suffix" : "" }, { "dropping-particle" : "", "family" : "Habibi", "given" : "Zohreh", "non-dropping-particle" : "", "parse-names" : false, "suffix" : "" }, { "dropping-particle" : "", "family" : "Falsafi", "given" : "Tahereh", "non-dropping-particle" : "", "parse-names" : false, "suffix" : "" } ], "container-title" : "Helicobacter", "id" : "ITEM-1", "issue" : "2", "issued" : { "date-parts" : [ [ "2004", "4" ] ] }, "language" : "eng", "page" : "146-151", "publisher-place" : "United States", "title" : "Anti-Helicobacter pylori activities of six Iranian plants.", "type" : "article-journal", "volume" : "9" }, "uris" : [ "http://www.mendeley.com/documents/?uuid=69d46a55-7537-421c-ab9d-41011d6756e6" ] } ], "mendeley" : { "formattedCitation" : "[602]", "plainTextFormattedCitation" : "[602]", "previouslyFormattedCitation" : "&lt;sup&gt;6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ataria multiflora </w:t>
            </w:r>
            <w:r>
              <w:rPr>
                <w:rFonts w:cs="Times New Roman" w:ascii="Times New Roman" w:hAnsi="Times New Roman"/>
                <w:sz w:val="20"/>
                <w:szCs w:val="20"/>
              </w:rPr>
              <w:t>Boiss. (</w:t>
            </w:r>
            <w:r>
              <w:rPr>
                <w:sz w:val="18"/>
                <w:szCs w:val="18"/>
              </w:rPr>
              <w:t xml:space="preserve">antibacterial </w:t>
            </w:r>
            <w:r>
              <w:fldChar w:fldCharType="begin"/>
            </w:r>
            <w:r>
              <w:rPr>
                <w:sz w:val="18"/>
                <w:szCs w:val="18"/>
                <w:lang w:val="en-US" w:eastAsia="en-US"/>
              </w:rPr>
              <w:instrText xml:space="preserve">ADDIN CSL_CITATION { "citationItems" : [ { "id" : "ITEM-1", "itemData" : { "author" : [ { "dropping-particle" : "", "family" : "Dakhili", "given" : "M", "non-dropping-particle" : "", "parse-names" : false, "suffix" : "" }, { "dropping-particle" : "", "family" : "Zahraei Salehi", "given" : "T", "non-dropping-particle" : "", "parse-names" : false, "suffix" : "" }, { "dropping-particle" : "", "family" : "Torabi Goodarzi", "given" : "M", "non-dropping-particle" : "", "parse-names" : false, "suffix" : "" }, { "dropping-particle" : "", "family" : "Khavari", "given" : "A", "non-dropping-particle" : "", "parse-names" : false, "suffix" : "" } ], "container-title" : "Journal of Medicinal Plants", "id" : "ITEM-1", "issue" : "20", "issued" : { "date-parts" : [ [ "2006" ] ] }, "page" : "21-26", "publisher" : "Journal of Medicinal Plants", "title" : "Evaluation of antimicrobial effects of 4 medicinal plants against Salmonella typhymurium and comparision them with common antibiotics in veterinary medicine", "type" : "article-journal", "volume" : "4" }, "uris" : [ "http://www.mendeley.com/documents/?uuid=d12303f7-9ee6-4597-b520-00b43b1be4e2" ] }, { "id" : "ITEM-2", "itemData" : { "DOI" : "10.1093/ecam/nel099", "ISSN" : "1741-427X (Print)", "PMID" : "17965766", "abstract" : "Zataria multiflora Boiss known as Avishan Shirazi (in Iran) is one of the valuable Iranian medicinal plants. The aim of study was to evaluate anti-Candida activity of Z. multiflora against different species of Candida in vitro. Anti-Candida activity of the aqueous, ethanolic and methanolic maceration extract of the aerial parts of Z. multiflora Boiss was studied in vitro. Anti-Candida activity against Candida species was done using serial dilutions of extracts in Sabouraud's dextrose agar. Minimal inhibitory concentration (MIC) of the methanolic and ethanolic extracts was 70.7 and 127 mg l(-1), respectively. Aqueous extract showed no remarkable activity against Candida species. We conclude that methanolic extract of the aerial parts of Z. multiflora Boiss has more anti-Candida effect at 70.7 mg l(-1) compared to ethanolic extract 127 mg l(-1). In addition, the isolates of Candida parapsilosis were more susceptible to methanolic extract than other tested species.", "author" : [ { "dropping-particle" : "", "family" : "Mahmoudabadi", "given" : "Ali Zarei", "non-dropping-particle" : "", "parse-names" : false, "suffix" : "" }, { "dropping-particle" : "", "family" : "Dabbagh", "given" : "Muhammad Ali", "non-dropping-particle" : "", "parse-names" : false, "suffix" : "" }, { "dropping-particle" : "", "family" : "Fouladi", "given" : "Zahra", "non-dropping-particle" : "", "parse-names" : false, "suffix" : "" } ], "container-title" : "Evidence-based complementary and alternative medicine : eCAM", "id" : "ITEM-2", "issue" : "3", "issued" : { "date-parts" : [ [ "2007", "9" ] ] }, "language" : "eng", "page" : "351-353", "publisher-place" : "England", "title" : "In vitro anti-Candida Activity of Zataria multiflora Boiss.", "type" : "article-journal", "volume" : "4" }, "uris" : [ "http://www.mendeley.com/documents/?uuid=e3e588b2-2cd4-4cc4-b29e-cd28f405e073" ] }, { "id" : "ITEM-3", "itemData" : { "ISSN" : "0956-7135", "author" : [ { "dropping-particle" : "", "family" : "Fazeli", "given" : "Mohammad Reza", "non-dropping-particle" : "", "parse-names" : false, "suffix" : "" }, { "dropping-particle" : "", "family" : "Amin", "given" : "Gholamreza", "non-dropping-particle" : "", "parse-names" : false, "suffix" : "" }, { "dropping-particle" : "", "family" : "Attari", "given" : "Mohammad Mahdi Ahmadian", "non-dropping-particle" : "", "parse-names" : false, "suffix" : "" }, { "dropping-particle" : "", "family" : "Ashtiani", "given" : "Hesam", "non-dropping-particle" : "", "parse-names" : false, "suffix" : "" }, { "dropping-particle" : "", "family" : "Jamalifar", "given" : "Hossein", "non-dropping-particle" : "", "parse-names" : false, "suffix" : "" }, { "dropping-particle" : "", "family" : "Samadi", "given" : "Nasrin", "non-dropping-particle" : "", "parse-names" : false, "suffix" : "" } ], "container-title" : "Food control", "id" : "ITEM-3", "issue" : "6", "issued" : { "date-parts" : [ [ "2007" ] ] }, "page" : "646-649", "publisher" : "Elsevier", "title" : "Antimicrobial activities of Iranian sumac and avishan-e shirazi (Zataria multiflora) against some food-borne bacteria", "type" : "article-journal", "volume" : "18" }, "uris" : [ "http://www.mendeley.com/documents/?uuid=c1786b45-5c9c-4e2f-9057-71dc6f610c2c" ] }, { "id" : "ITEM-4", "itemData" : { "DOI" : "10.1016/j.phymed.2008.08.004", "ISSN" : "1618-095X (Electronic)", "PMID" : "18824338", "abstract" : "Bacterial vaginosis (BV) is one of most prevalent complications among reproductive-aged women. Metromidazole prescription, which is considered as the first-line treatment of BV, is usually followed by a few side effects. Besides, there is a growing tendency toward herbal medicines for the treatment of vaginitis. Antibacterial and antifungal effects of Zataria multiflora (Z. multiflora) have been demonstrated in vitro and in vivo. This study aimed to compare the therapeutic effects of the Z. multiflora vaginal cream and metronidazole vaginal gel on bacterial vaginosis. This was a randomized clinical trial on 90 married women aged 18-40 affected by BV who attended for treatment to the gynecology clinic of Shabih-Khani Hospital. They randomly divided to two groups of 45 participants. Diagnostic criteria were Amsel's criteria and Gram stain. Z. multiflora vaginal cream or metronidazole vaginal gel for five-night usage were prescribed to each group, and after 2-7 days therapeutic effects on participants' complications and their Amsel criteria were assessed. Data analysis was performed by McNemar and Fisher exact tests. Patients' complication and their Amsel's criteria were significantly decreased after treatment with Z. multiflora or metronidazole (p&lt;0.05). Relative risk for unresponsiveness to treatment with Z. multiflora, to unresponsiveness to metronidazole was 1.5, which was not significant. Therapeutic effects of Z. multiflora vaginal cream are similar to metronidazole vaginal gel on BV. Therefore it could be an appropriate choice to BV treatment for those interested in herbal medicines or those affected by side effects of metronidazole.", "author" : [ { "dropping-particle" : "", "family" : "Simbar", "given" : "M", "non-dropping-particle" : "", "parse-names" : false, "suffix" : "" }, { "dropping-particle" : "", "family" : "Azarbad", "given" : "Z", "non-dropping-particle" : "", "parse-names" : false, "suffix" : "" }, { "dropping-particle" : "", "family" : "Mojab", "given" : "F", "non-dropping-particle" : "", "parse-names" : false, "suffix" : "" }, { "dropping-particle" : "", "family" : "Majd", "given" : "H Alavi", "non-dropping-particle" : "", "parse-names" : false, "suffix" : "" } ], "container-title" : "Phytomedicine : international journal of phytotherapy and phytopharmacology", "id" : "ITEM-4", "issue" : "12", "issued" : { "date-parts" : [ [ "2008", "12" ] ] }, "language" : "eng", "page" : "1025-1031", "publisher-place" : "Germany", "title" : "A comparative study of the therapeutic effects of the Zataria multiflora vaginal  cream and metronidazole vaginal gel on bacterial vaginosis.", "type" : "article-journal", "volume" : "15" }, "uris" : [ "http://www.mendeley.com/documents/?uuid=0ccb5ae2-3071-43ba-8b10-6fa2ac8b3fd6" ] }, { "id" : "ITEM-5", "itemData" : { "DOI" : "10.1016/j.ijgo.2007.11.010", "ISSN" : "0020-7292 (Print)", "PMID" : "18215664", "author" : [ { "dropping-particle" : "", "family" : "Khosravi", "given" : "Ali Reza", "non-dropping-particle" : "", "parse-names" : false, "suffix" : "" }, { "dropping-particle" : "", "family" : "Eslami", "given" : "Ali Reza", "non-dropping-particle" : "", "parse-names" : false, "suffix" : "" }, { "dropping-particle" : "", "family" : "Shokri", "given" : "Hojjatollah", "non-dropping-particle" : "", "parse-names" : false, "suffix" : "" }, { "dropping-particle" : "", "family" : "Kashanian", "given" : "Mohammed", "non-dropping-particle" : "", "parse-names" : false, "suffix" : "" } ], "container-title" : "International journal of gynaecology and obstetrics: the official organ of the International Federation of Gynaecology and Obstetrics", "id" : "ITEM-5", "issue" : "2", "issued" : { "date-parts" : [ [ "2008", "5" ] ] }, "language" : "eng", "page" : "201-202", "publisher-place" : "Ireland", "title" : "Zataria multiflora cream for the treatment of acute vaginal candidiasis.", "type" : "article-journal", "volume" : "101" }, "uris" : [ "http://www.mendeley.com/documents/?uuid=462da630-4e58-4086-91a1-9fdceefbe07c" ] }, { "id" : "ITEM-6", "itemData" : { "ISSN" : "1028-8880 (Print)", "PMID" : "19266918", "abstract" : "Investigation were carried out to compare the efficiency of three plant essential oils; Zataria multiflora, Carum carvi and Mentha piperita as natural food preservatives. The effect of these plant essential oils at concentrations of 0.0, 0.3, 0.6 and 1% was studied against inoculated Escherichia coli O157:H7 (10(5) cfu mL(-1)) in prepared commercial chicken soup stored at 8 and 35 degrees C over seven (168 h) and three (72 h) days, respectively by plate count technique on CT-SMAC agar. Zataria multiflora was the most effective essential oil against the bacterium in all concentrations, followed by Mentha piperita and Carum carvi. The maximum inhibitory effects of all essential oils were seen at 1% concentration. The inhibitory effects were affected by the incubation temperature as well as by the type and concentrations of essential oils. The 1% concentration of Mentha piperita and 0.6 and 1% concentrations of Zataria multiflora essential oil showed bacteriostatic effect on growth of Escherichia coli O157:H7 at 35 degrees C. Also 1% concentration of Carum carvi, 0.6 and 1% concentrations of Mentha piperita and 0.6% concentration of Zataria multiflora essential oil had bacteriostatic effect while 1% concentration of Zataria multiflora essential oil showed bactericidal effect on the bacteria during the incubation period at 8 degrees C. It is concluded that selected plant essential oils have promising inhibitory effects on Escherichia coli O157:H7 in chicken soup and could be considered as natural food preservatives. This is especially relevant at a time when there is an increasing interest in finding more natural alternatives to many existing preservatives.", "author" : [ { "dropping-particle" : "", "family" : "Fazlara", "given" : "A", "non-dropping-particle" : "", "parse-names" : false, "suffix" : "" }, { "dropping-particle" : "", "family" : "Najafzadeh", "given" : "H", "non-dropping-particle" : "", "parse-names" : false, "suffix" : "" }, { "dropping-particle" : "", "family" : "Lak", "given" : "E", "non-dropping-particle" : "", "parse-names" : false, "suffix" : "" } ], "container-title" : "Pakistan journal of biological sciences : PJBS", "id" : "ITEM-6", "issue" : "17", "issued" : { "date-parts" : [ [ "2008", "9" ] ] }, "language" : "eng", "page" : "2054-2061", "publisher-place" : "Pakistan", "title" : "The potential application of plant essential oils as natural preservatives against Escherichia coli O157:H7.", "type" : "article-journal", "volume" : "11" }, "uris" : [ "http://www.mendeley.com/documents/?uuid=c1938a1b-5dad-4715-a8d3-c4b356e2b3d9" ] }, { "id" : "ITEM-7", "itemData" : { "ISSN" : "1156-5233", "author" : [ { "dropping-particle" : "", "family" : "Naeini", "given" : "A", "non-dropping-particle" : "", "parse-names" : false, "suffix" : "" }, { "dropping-particle" : "", "family" : "Khosravi", "given" : "A R", "non-dropping-particle" : "", "parse-names" : false, "suffix" : "" }, { "dropping-particle" : "", "family" : "Chitsaz", "given" : "M", "non-dropping-particle" : "", "parse-names" : false, "suffix" : "" }, { "dropping-particle" : "", "family" : "Shokri", "given" : "H", "non-dropping-particle" : "", "parse-names" : false, "suffix" : "" }, { "dropping-particle" : "", "family" : "Kamlnejad", "given" : "M", "non-dropping-particle" : "", "parse-names" : false, "suffix" : "" } ], "container-title" : "Journal de Mycologie M\u00e9dicale/Journal of Medical Mycology", "id" : "ITEM-7", "issue" : "3", "issued" : { "date-parts" : [ [ "2009" ] ] }, "page" : "168-172", "publisher" : "Elsevier", "title" : "Anti-Candida albicans activity of some Iranian plants used in traditional medicine", "type" : "article-journal", "volume" : "19" }, "uris" : [ "http://www.mendeley.com/documents/?uuid=3c02c69e-11f3-44e0-a044-7c327f78deee" ] }, { "id" : "ITEM-8", "itemData" : { "DOI" : "10.1016/j.phymed.2009.11.004", "ISSN" : "1618-095X (Electronic)", "PMID" : "20171067", "abstract" : "Staphylococcus aureus is recognized as one of the major cause of infections in communities and hospitals. In this study, the chemical composition and antistaphylococcal activity of Zataria multiflora Boiss essential oil were evaluated, along with its synergistic activity with vancomycin. The essential oil was obtained by hydrodistillation from aerial parts of the plant and analyzed using GC and GC-MS. Thymol (38.7%), carvacrol (15.3%) and rho-cymene (10.2%) were the main components of the oil. Antibacterial activity of the oil was evaluated by microbroth dilution assay against clinical isolates of methicillin -resistant (MR) and methicillin-sensitive (MS) strains of S. aureus. The oil showed high antibacterial activity against MRSA and MSSA with minimal inhibitory concentration (MIC) and minimal bactericidal concentration (MBC) values in the range of 0.25-1 and 0.5-2microl/ml, respectively. The synergistic action was evaluated by microtiter assay. The essential oil exhibited synergism with vancomycin and displayed the ability to enhance the activity of vancomycin. This study showed that Z. multiflora oil has significant antimicrobial activity against clinical isolates of S. aureus, especially MRSA, and might be useful in controlling MRSA infections.", "author" : [ { "dropping-particle" : "", "family" : "Mahboubi", "given" : "M", "non-dropping-particle" : "", "parse-names" : false, "suffix" : "" }, { "dropping-particle" : "", "family" : "Bidgoli", "given" : "F Ghazian", "non-dropping-particle" : "", "parse-names" : false, "suffix" : "" } ], "container-title" : "Phytomedicine : international journal of phytotherapy and phytopharmacology", "id" : "ITEM-8", "issue" : "7", "issued" : { "date-parts" : [ [ "2010", "6" ] ] }, "language" : "eng", "page" : "548-550", "publisher-place" : "Germany", "title" : "Antistaphylococcal activity of Zataria multiflora essential oil and its synergy with vancomycin.", "type" : "article-journal", "volume" : "17" }, "uris" : [ "http://www.mendeley.com/documents/?uuid=249eef6b-bd28-45eb-b308-e58a85757787" ] }, { "id" : "ITEM-9", "itemData" : { "DOI" : "10.1089/fpd.2009.0416", "ISSN" : "1556-7125 (Electronic)", "PMID" : "19911935", "abstract" : "The effect of different concentrations of Zataria multiflora Boiss. essential oil (EO; 0%, 0.005%, and 0.015%), nisin (0, 0.125, and 0.25 microL/mL), and their combinations on the production of staphylococcal enterotoxin C (SEC) and alpha-hemolysin (alpha-toxin) by Staphylococcus aureus at different inoculation levels (10(3), 10(4), and 10(5) cfu/mL) in brain heart infusion broth during storage at 35 degrees C for up to 43 days was evaluated. The SEC production was significantly (p &lt; 0.05) inhibited and the hemolysis due to alpha-toxin was significantly (p &lt; 0.05) reduced by EO concentration at levels 0.015% and 0.005%, respectively. Significant (p &lt; 0.05) inhibitory effect of EO on SEC production at level 0.005% was observed when it was used in combination with nisin = 0.125 microL/mL. The significant (p &lt; 0.05) synergistic effect of EO = 0.005% and nisin = 0.125 microL/mL was also observed as more reduction of hemolysis due to alpha-toxin than EO = 0.005% alone. Further, EO significantly (p &lt; 0.05) prevented SEC production by S. aureus during the manufacturing process of a traditional Iranian white brined cheese (as a food model) even at its lowest concentration (5 microL/100 mL), in this study.", "author" : [ { "dropping-particle" : "", "family" : "Parsaeimehr", "given" : "Mahnoosh", "non-dropping-particle" : "", "parse-names" : false, "suffix" : "" }, { "dropping-particle" : "", "family" : "Basti", "given" : "Afshin Akhondzadeh", "non-dropping-particle" : "", "parse-names" : false, "suffix" : "" }, { "dropping-particle" : "", "family" : "Radmehr", "given" : "Behrad", "non-dropping-particle" : "", "parse-names" : false, "suffix" : "" }, { "dropping-particle" : "", "family" : "Misaghi", "given" : "Ali", "non-dropping-particle" : "", "parse-names" : false, "suffix" : "" }, { "dropping-particle" : "", "family" : "Abbasifar", "given" : "Arash", "non-dropping-particle" : "", "parse-names" : false, "suffix" : "" }, { "dropping-particle" : "", "family" : "Karim", "given" : "Ghity", "non-dropping-particle" : "", "parse-names" : false, "suffix" : "" }, { "dropping-particle" : "", "family" : "Rokni", "given" : "Nourdahr", "non-dropping-particle" : "", "parse-names" : false, "suffix" : "" }, { "dropping-particle" : "", "family" : "Motlagh", "given" : "Mohammad Sobhani", "non-dropping-particle" : "", "parse-names" : false, "suffix" : "" }, { "dropping-particle" : "", "family" : "Gandomi", "given" : "Hassan", "non-dropping-particle" : "", "parse-names" : false, "suffix" : "" }, { "dropping-particle" : "", "family" : "Noori", "given" : "Negin", "non-dropping-particle" : "", "parse-names" : false, "suffix" : "" }, { "dropping-particle" : "", "family" : "Khanjari", "given" : "Ali", "non-dropping-particle" : "", "parse-names" : false, "suffix" : "" } ], "container-title" : "Foodborne pathogens and disease", "id" : "ITEM-9", "issue" : "3", "issued" : { "date-parts" : [ [ "2010", "3" ] ] }, "language" : "eng", "page" : "299-305", "publisher-place" : "United States", "title" : "Effect of Zataria multiflora Boiss. essential oil, nisin, and their combination on the production of enterotoxin C and alpha-hemolysin by Staphylococcus aureus.", "type" : "article-journal", "volume" : "7" }, "uris" : [ "http://www.mendeley.com/documents/?uuid=77992095-69c0-4172-859d-986f1dfd1228" ] }, { "id" : "ITEM-10", "itemData" : { "ISSN" : "1745-4565", "author" : [ { "dropping-particle" : "", "family" : "Khanzadi", "given" : "Saeid", "non-dropping-particle" : "", "parse-names" : false, "suffix" : "" }, { "dropping-particle" : "", "family" : "Gharibzadeh", "given" : "Shahriar", "non-dropping-particle" : "", "parse-names" : false, "suffix" : "" }, { "dropping-particle" : "", "family" : "Raoufy", "given" : "Mohammad Reza", "non-dropping-particle" : "", "parse-names" : false, "suffix" : "" }, { "dropping-particle" : "", "family" : "Razavilar", "given" : "Vadud", "non-dropping-particle" : "", "parse-names" : false, "suffix" : "" }, { "dropping-particle" : "", "family" : "Khaksar", "given" : "Ramin", "non-dropping-particle" : "", "parse-names" : false, "suffix" : "" }, { "dropping-particle" : "", "family" : "Radmehr", "given" : "Behrad", "non-dropping-particle" : "", "parse-names" : false, "suffix" : "" } ], "container-title" : "Journal of food safety", "id" : "ITEM-10", "issue" : "2", "issued" : { "date-parts" : [ [ "2010" ] ] }, "page" : "490-505", "publisher" : "Wiley Online Library", "title" : "Application of artificial neural networks to predict clostridium botulinum growth as a function of Zataria multiflora essential oil, pH, NaCl and temperature", "type" : "article-journal", "volume" : "30" }, "uris" : [ "http://www.mendeley.com/documents/?uuid=89af6335-cf3c-48c1-b747-ae9d24135b19" ] }, { "id" : "ITEM-11", "itemData" : { "ISSN" : "1156-5233", "author" : [ { "dropping-particle" : "", "family" : "Shokri", "given" : "H", "non-dropping-particle" : "", "parse-names" : false, "suffix" : "" }, { "dropping-particle" : "", "family" : "Sharifzadeh", "given" : "A", "non-dropping-particle" : "", "parse-names" : false, "suffix" : "" }, { "dropping-particle" : "", "family" : "Ashrafi Tamai", "given" : "I", "non-dropping-particle" : "", "parse-names" : false, "suffix" : "" } ], "container-title" : "Journal de Mycologie M\u00e9dicale/Journal of Medical Mycology", "id" : "ITEM-11", "issue" : "3", "issued" : { "date-parts" : [ [ "2012" ] ] }, "page" : "211-216", "publisher" : "Elsevier", "title" : "Anti Candida zeylanoides activity of some Iranian plants used in traditional medicine", "type" : "article-journal", "volume" : "22" }, "uris" : [ "http://www.mendeley.com/documents/?uuid=d48f7b07-6f31-4eae-a34c-7f03876197cd" ] } ], "mendeley" : { "formattedCitation" : "[263], [407], [573], [635], [1270]\u2013[1276]", "plainTextFormattedCitation" : "[263], [407], [573], [635], [1270]\u2013[1276]", "previouslyFormattedCitation" : "&lt;sup&gt;263,407,573,635,1270\u201312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3], [407], [573], [635], [1270]–[1276]</w:t>
            </w:r>
            <w:r>
              <w:rPr>
                <w:sz w:val="18"/>
                <w:szCs w:val="18"/>
                <w:lang w:val="en-US" w:eastAsia="en-US"/>
              </w:rPr>
            </w:r>
            <w:r>
              <w:rPr>
                <w:sz w:val="18"/>
                <w:szCs w:val="18"/>
                <w:lang w:val="en-US" w:eastAsia="en-US"/>
              </w:rPr>
              <w:fldChar w:fldCharType="end"/>
            </w:r>
            <w:r>
              <w:rPr>
                <w:sz w:val="18"/>
                <w:szCs w:val="18"/>
              </w:rPr>
              <w:t xml:space="preserve">, antifungal </w:t>
            </w:r>
            <w:r>
              <w:fldChar w:fldCharType="begin"/>
            </w:r>
            <w:r>
              <w:rPr>
                <w:sz w:val="18"/>
                <w:szCs w:val="18"/>
                <w:lang w:val="en-US" w:eastAsia="en-US"/>
              </w:rPr>
              <w:instrText xml:space="preserve">ADDIN CSL_CITATION { "citationItems" : [ { "id" : "ITEM-1", "itemData" : { "DOI" : "10.1016/j.fct.2009.05.024", "ISSN" : "1873-6351 (Electronic)", "PMID" : "19477213", "abstract" : "The effect of Zataria multiflora Boiss. essential oil (EO) against growth, spore  production and aflatoxin formation by Aspergillus flavus ATCC 15546 was investigated in synthetic media as well as Iranian ultra-filtered white cheese in brine. EO effectively inhibited radial growth and spore production on potato dextrose agar (PDA) in a dose-dependent manner. At 200 ppm, the radial growth and sporulation reduced by 79.4% and 92.5%, respectively. The growth was completely prevented at EO400 ppm on PDA, and minimum fungicidal concentration (MFC) of the oil was estimated at 1000 ppm. The oil also significantly suppressed mycelial growth and aflatoxin synthesis in broth medium at all concentrations tested (P&lt;0.05). At 150 ppm of EO, the mycelial growth and aflatoxin accumulation reduced by 90% and 99.4%, respectively. The EO at all concentrations tested, had an inhibitory effect against radial fungal growth and aflatoxin production by A. flavus in cheese. However, no concentration of EO examined was able to completely inhibit the growth and aflatoxin production in cheese. The results suggested the potential substitution of the antifungal chemicals by this EO as a natural inhibitor to control the growth of molds in foods such as cheese.", "author" : [ { "dropping-particle" : "", "family" : "Gandomi", "given" : "Hassan", "non-dropping-particle" : "", "parse-names" : false, "suffix" : "" }, { "dropping-particle" : "", "family" : "Misaghi", "given" : "Ali", "non-dropping-particle" : "", "parse-names" : false, "suffix" : "" }, { "dropping-particle" : "", "family" : "Basti", "given" : "Afshin Akhondzadeh", "non-dropping-particle" : "", "parse-names" : false, "suffix" : "" }, { "dropping-particle" : "", "family" : "Bokaei", "given" : "Saeed", "non-dropping-particle" : "", "parse-names" : false, "suffix" : "" }, { "dropping-particle" : "", "family" : "Khosravi", "given" : "Alireza", "non-dropping-particle" : "", "parse-names" : false, "suffix" : "" }, { "dropping-particle" : "", "family" : "Abbasifar", "given" : "Arash", "non-dropping-particle" : "", "parse-names" : false, "suffix" : "" }, { "dropping-particle" : "", "family" : "Javan", "given" : "Ashkan Jebelli", "non-dropping-particle" : "", "parse-names" : false, "suffix" : "" } ], "container-title" : "Food and chemical toxicology : an international journal published for the British Industrial Biological Research Association", "id" : "ITEM-1", "issue" : "10", "issued" : { "date-parts" : [ [ "2009", "10" ] ] }, "language" : "eng", "page" : "2397-2400", "publisher-place" : "England", "title" : "Effect of Zataria multiflora Boiss. essential oil on growth and aflatoxin formation by Aspergillus flavus in culture media and cheese.", "type" : "article-journal", "volume" : "47" }, "uris" : [ "http://www.mendeley.com/documents/?uuid=2f6ff7cf-7fea-4c6c-afdb-88097bcdd999" ] }, { "id" : "ITEM-2", "itemData" : { "ISSN" : "1379-1176 (Print)", "PMID" : "21534488", "abstract" : "Increasing attentions have been paid on the application of essential oils and plant extracts for control of postharvest pathogens due to their natural origin and less appearance of resistance in fungi pathogens. Some Aspergillus species are toxigenic and responsible for many cases of food and feed contamination. Some Toxins that produce with some Aspergillus species are known to be potent hepatocarcinogens in animals and humans. The present work evaluated the parameters of antifungal activity of the essential oils of Zataria multiflora, Thymus migricus, Satureja hortensis, Foeniculum vulgare, Carum capticum and thiabendazol fungicide on survival and growth of different species of Aspergillus. Aerial part and seeds of plant species were collected then dried and its essential oils isolated by means of hydrodistillation. Antifungal activity was evaluated in vitro by poisonous medium technique with PDA medium at six concentrations. Results showed that all essential oils could inhibit the growth of Aspergillus species. The essential oil with the best effect and lowest EC50 and MIC (Minimum Inhibitory Concentration) was Z. multiflora (223 microl/l and 650 microl/l, respectively). The chemical composition of the Z. multiflora essential oil was analyzed by GC-MS.", "author" : [ { "dropping-particle" : "", "family" : "Alizadeh", "given" : "Alireza", "non-dropping-particle" : "", "parse-names" : false, "suffix" : "" }, { "dropping-particle" : "", "family" : "Zamani", "given" : "Elham", "non-dropping-particle" : "", "parse-names" : false, "suffix" : "" }, { "dropping-particle" : "", "family" : "Sharaifi", "given" : "Rohollah", "non-dropping-particle" : "", "parse-names" : false, "suffix" : "" }, { "dropping-particle" : "", "family" : "Javan-Nikkhah", "given" : "Mohammad", "non-dropping-particle" : "", "parse-names" : false, "suffix" : "" }, { "dropping-particle" : "", "family" : "Nazari", "given" : "Somayeh", "non-dropping-particle" : "", "parse-names" : false, "suffix" : "" } ], "container-title" : "Communications in agricultural and applied biological sciences", "id" : "ITEM-2", "issue" : "4", "issued" : { "date-parts" : [ [ "2010" ] ] }, "language" : "eng", "page" : "761-767", "publisher-place" : "Belgium", "title" : "Antifungal activity of some essential oils against toxigenic Aspergillus species.", "type" : "article-journal", "volume" : "75" }, "uris" : [ "http://www.mendeley.com/documents/?uuid=a0c73f0a-3fdb-411f-9cd0-3ad77d3133e4" ] }, { "id" : "ITEM-3", "itemData" : { "DOI" : "10.1089/fpd.2011.1086", "ISSN" : "1556-7125 (Electronic)", "PMID" : "22690761", "abstract" : "The purpose of the present study was to evaluate and assess the capability of Zataria multiflora, Geranium herbarium, and Eucalyptus camaldolensis essential oils in treating Saprolegnia parasitica-infected rainbow (Oncorhynchus mykiss) trout eggs. A total of 150 infected eggs were collected and plated on glucose-pepton agar at 24 degrees C for 2 weeks. The antifungal assay of essential oils against S. parasitica was determined by a macrodilution broth technique. The eggs were treated with essential oils at concentrations of 1, 5, 10, 25, 50, and 100 ppm daily with three repetitions until the eyed eggs stage. Of 150 eggs examined, S. parasitica (54.3%), Saprolegnia spp. (45%), and Fusarium solani (0.7%) were isolated. The minimum inhibitory concentrations of Z. multiflora, E. camaldolensis, and G. herbarium essential oils against S. parasitica were 0.9, 2.3, and 4.8 ppm, respectively. Zataria multiflora and E. camaldolensis at concentrations of 25, 50, and 100 ppm, and G. herbarium at concentration of 100 ppm had significant differences in comparison with negative control (p&lt;0.05). The results revealed that malachite green, followed by Z. multiflora, E. camaldolensis, and G. herbarium treated eggs had remained the most number of final eyed eggs after treatment. The highest final larvae rates belonged to malachite green, E. camaldolensis, Z. multiflora, and G. herbarium, respectively. The most hatching rates were recorded with malachite green (22%), and then Z. multiflora (11%), E. camaldolensis (7%), G. herbarium (3%), and negative control (1%). Zataria multiflora and E. camaldolensis were more effective than G. herbarium for the treatment of S. parasitica-infected rainbow trout eggs in aquaculture environment.", "author" : [ { "dropping-particle" : "", "family" : "Khosravi", "given" : "Ali Reza", "non-dropping-particle" : "", "parse-names" : false, "suffix" : "" }, { "dropping-particle" : "", "family" : "Shokri", "given" : "Hojjatollah", "non-dropping-particle" : "", "parse-names" : false, "suffix" : "" }, { "dropping-particle" : "", "family" : "Sharifrohani", "given" : "Mostafa", "non-dropping-particle" : "", "parse-names" : false, "suffix" : "" }, { "dropping-particle" : "", "family" : "Mousavi", "given" : "Hosseinali Ebrahimzadeh", "non-dropping-particle" : "", "parse-names" : false, "suffix" : "" }, { "dropping-particle" : "", "family" : "Moosavi", "given" : "Zahra", "non-dropping-particle" : "", "parse-names" : false, "suffix" : "" } ], "container-title" : "Foodborne pathogens and disease", "id" : "ITEM-3", "issue" : "7", "issued" : { "date-parts" : [ [ "2012", "7" ] ] }, "language" : "eng", "page" : "674-679", "publisher-place" : "United States", "title" : "Evaluation of the antifungal activity of Zataria multiflora, Geranium herbarium,  and Eucalyptus camaldolensis essential oils on Saprolegnia parasitica-infected rainbow trout (Oncorhynchus mykiss) eggs.", "type" : "article-journal", "volume" : "9" }, "uris" : [ "http://www.mendeley.com/documents/?uuid=e1a99b82-66a6-4aeb-a238-c1fae382946f" ] } ], "mendeley" : { "formattedCitation" : "[506], [572], [1277]", "plainTextFormattedCitation" : "[506], [572], [1277]", "previouslyFormattedCitation" : "&lt;sup&gt;506,572,12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6], [572], [1277]</w:t>
            </w:r>
            <w:r>
              <w:rPr>
                <w:sz w:val="18"/>
                <w:szCs w:val="18"/>
                <w:lang w:val="en-US" w:eastAsia="en-US"/>
              </w:rPr>
            </w:r>
            <w:r>
              <w:rPr>
                <w:sz w:val="18"/>
                <w:szCs w:val="18"/>
                <w:lang w:val="en-US" w:eastAsia="en-US"/>
              </w:rPr>
              <w:fldChar w:fldCharType="end"/>
            </w:r>
            <w:r>
              <w:rPr>
                <w:sz w:val="18"/>
                <w:szCs w:val="18"/>
              </w:rPr>
              <w:t xml:space="preserve">, antimicrobial </w:t>
            </w:r>
            <w:r>
              <w:fldChar w:fldCharType="begin"/>
            </w:r>
            <w:r>
              <w:rPr>
                <w:sz w:val="18"/>
                <w:szCs w:val="18"/>
                <w:lang w:val="en-US" w:eastAsia="en-US"/>
              </w:rPr>
              <w:instrText xml:space="preserve">ADDIN CSL_CITATION { "citationItems" : [ { "id" : "ITEM-1", "itemData" : { "DOI" : "10.1016/j.fct.2010.03.025", "ISSN" : "1873-6351 (Electronic)", "PMID" : "20332011", "abstract" : "The objective of the study was to characterize the chemical constituents, antioxidant and antibacterial properties of five ecotypes of Zataria multiflora Boiss. essential oil with respect to main phytogeographic grown towns in Iran. Our investigation showed that the plants had essential oil yield ranging from 1.59+/-0.86% to 0.99+/-0.29% v/w. There were qualitative similarities among the oils from different origins, whereas the amounts of some components were varied. From different samples, 34, 34, 32, 29 and 53 various compounds were identified, representing 98.32%, 97.77%, 99.5%, 98.38% and 96.54% of total oils, respectively. The highest oxygenated monoterpens value in this study stood at 72.99%. Moreover, thymol, a phenolic compound of oxygenated monoterpens, was the most abundant component in GC/MS ranging from 27.05% to 64.87%. In the DPPH antioxidant assay, all samples exhibited a remarkable activity with a higher degree of IC(50)=19.7+/-0.7 microg/ml almost similar to BHT (18.1+/-0.4 microg/ml). Escherichia coli O157:H7 was the most resistant and Candida tropicalis was the most vulnerable organisms with MICs of 16 and 0.062 mg/ml, respectively. In conclusion, it seemed that geographical variation might have influenced the oil compounds either quantitatively or qualitatively.", "author" : [ { "dropping-particle" : "", "family" : "Saei-Dehkordi", "given" : "Seyyed Siavash", "non-dropping-particle" : "", "parse-names" : false, "suffix" : "" }, { "dropping-particle" : "", "family" : "Tajik", "given" : "Hossein", "non-dropping-particle" : "", "parse-names" : false, "suffix" : "" }, { "dropping-particle" : "", "family" : "Moradi", "given" : "Mehran", "non-dropping-particle" : "", "parse-names" : false, "suffix" : "" }, { "dropping-particle" : "", "family" : "Khalighi-Sigaroodi", "given" : "Farahnaz", "non-dropping-particle" : "", "parse-names" : false, "suffix" : "" } ], "container-title" : "Food and chemical toxicology : an international journal published for the British Industrial Biological Research Association", "id" : "ITEM-1", "issue" : "6", "issued" : { "date-parts" : [ [ "2010", "6" ] ] }, "language" : "eng", "page" : "1562-1567", "publisher-place" : "England", "title" : "Chemical composition of essential oils in Zataria multiflora Boiss. from different parts of Iran and their radical scavenging and antimicrobial activity.", "type" : "article-journal", "volume" : "48" }, "uris" : [ "http://www.mendeley.com/documents/?uuid=b67f6a3f-1d66-422a-b914-2de70b7eaf84" ] } ], "mendeley" : { "formattedCitation" : "[1278]", "plainTextFormattedCitation" : "[1278]", "previouslyFormattedCitation" : "&lt;sup&gt;12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78]</w:t>
            </w:r>
            <w:r>
              <w:rPr>
                <w:sz w:val="18"/>
                <w:szCs w:val="18"/>
                <w:lang w:val="en-US" w:eastAsia="en-US"/>
              </w:rPr>
            </w:r>
            <w:r>
              <w:rPr>
                <w:sz w:val="18"/>
                <w:szCs w:val="18"/>
                <w:lang w:val="en-US" w:eastAsia="en-US"/>
              </w:rPr>
              <w:fldChar w:fldCharType="end"/>
            </w:r>
            <w:r>
              <w:rPr>
                <w:sz w:val="18"/>
                <w:szCs w:val="18"/>
              </w:rPr>
              <w:t xml:space="preserve">,and antiviral </w:t>
            </w:r>
            <w:r>
              <w:fldChar w:fldCharType="begin"/>
            </w:r>
            <w:r>
              <w:rPr>
                <w:sz w:val="18"/>
                <w:szCs w:val="18"/>
                <w:lang w:val="en-US" w:eastAsia="en-US"/>
              </w:rPr>
              <w:instrText xml:space="preserve">ADDIN CSL_CITATION { "citationItems" : [ { "id" : "ITEM-1", "itemData" : { "author" : [ { "dropping-particle" : "", "family" : "Khanavi", "given" : "M", "non-dropping-particle" : "", "parse-names" : false, "suffix" : "" }, { "dropping-particle" : "", "family" : "Norouzi", "given" : "M", "non-dropping-particle" : "", "parse-names" : false, "suffix" : "" }, { "dropping-particle" : "", "family" : "Tabatabaee", "given" : "H", "non-dropping-particle" : "", "parse-names" : false, "suffix" : "" }, { "dropping-particle" : "", "family" : "Noudeh", "given" : "A S", "non-dropping-particle" : "", "parse-names" : false, "suffix" : "" }, { "dropping-particle" : "", "family" : "Safavi", "given" : "S B", "non-dropping-particle" : "", "parse-names" : false, "suffix" : "" }, { "dropping-particle" : "", "family" : "Shafiee", "given" : "A", "non-dropping-particle" : "", "parse-names" : false, "suffix" : "" } ], "container-title" : "Journal of Medicinal Plants", "id" : "ITEM-1", "issue" : "33", "issued" : { "date-parts" : [ [ "2010" ] ] }, "page" : "128-137", "publisher" : "Journal of Medicinal Plants", "title" : "Chemical Compositions and Antiviral Effects of the Essential Oil of Zataria multiflora Boiss. and Origanum majorana L.", "type" : "article-journal", "volume" : "9" }, "uris" : [ "http://www.mendeley.com/documents/?uuid=90a5fb2e-7a05-45e5-a531-8e9b6a0c8d9e" ] } ], "mendeley" : { "formattedCitation" : "[833]", "plainTextFormattedCitation" : "[833]", "previouslyFormattedCitation" : "&lt;sup&gt;8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3]</w:t>
            </w:r>
            <w:r>
              <w:rPr>
                <w:sz w:val="18"/>
                <w:szCs w:val="18"/>
                <w:lang w:val="en-US" w:eastAsia="en-US"/>
              </w:rPr>
            </w:r>
            <w:r>
              <w:rPr>
                <w:sz w:val="18"/>
                <w:szCs w:val="18"/>
                <w:lang w:val="en-US" w:eastAsia="en-US"/>
              </w:rPr>
              <w:fldChar w:fldCharType="end"/>
            </w:r>
            <w:r>
              <w:rPr>
                <w:sz w:val="18"/>
                <w:szCs w:val="18"/>
              </w:rPr>
              <w:t>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Zea mays</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Ahmadian-Attari", "given" : "MM", "non-dropping-particle" : "", "parse-names" : false, "suffix" : "" }, { "dropping-particle" : "", "family" : "Monsef Esfahani", "given" : "H. R.", "non-dropping-particle" : "", "parse-names" : false, "suffix" : "" }, { "dropping-particle" : "", "family" : "Amin", "given" : "G. R.", "non-dropping-particle" : "", "parse-names" : false, "suffix" : "" }, { "dropping-particle" : "", "family" : "Fazeli", "given" : "M. R.", "non-dropping-particle" : "", "parse-names" : false, "suffix" : "" } ], "container-title" : "Journal of Medicinal Plants", "id" : "ITEM-1", "issue" : "31", "issued" : { "date-parts" : [ [ "2009" ] ] }, "page" : "50-57", "title" : "The ethnopharmacological study on antibacterial activity of some selected plants used in Iranian traditional medicine", "type" : "article-journal", "volume" : "8" }, "uris" : [ "http://www.mendeley.com/documents/?uuid=40841c6b-34b8-4a60-81de-8cc453aa226f" ] } ], "mendeley" : { "formattedCitation" : "[143]", "plainTextFormattedCitation" : "[143]", "previouslyFormattedCitation" : "&lt;sup&gt;1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humeria majdae </w:t>
            </w:r>
            <w:r>
              <w:rPr>
                <w:rFonts w:cs="Times New Roman" w:ascii="Times New Roman" w:hAnsi="Times New Roman"/>
                <w:sz w:val="20"/>
                <w:szCs w:val="20"/>
              </w:rPr>
              <w:t>Rech.f. &amp; Wendelbo (</w:t>
            </w:r>
            <w:r>
              <w:rPr>
                <w:sz w:val="18"/>
                <w:szCs w:val="18"/>
              </w:rPr>
              <w:t xml:space="preserve">antimicrobial effects </w:t>
            </w:r>
            <w:r>
              <w:fldChar w:fldCharType="begin"/>
            </w:r>
            <w:r>
              <w:rPr>
                <w:sz w:val="18"/>
                <w:szCs w:val="18"/>
                <w:lang w:val="en-US" w:eastAsia="en-US"/>
              </w:rPr>
              <w:instrText xml:space="preserve">ADDIN CSL_CITATION { "citationItems" : [ { "id" : "ITEM-1", "itemData" : { "author" : [ { "dropping-particle" : "", "family" : "Soltanipour", "given" : "M A", "non-dropping-particle" : "", "parse-names" : false, "suffix" : "" }, { "dropping-particle" : "", "family" : "Rezaei", "given" : "M B", "non-dropping-particle" : "", "parse-names" : false, "suffix" : "" }, { "dropping-particle" : "", "family" : "Moradshahi", "given" : "A", "non-dropping-particle" : "", "parse-names" : false, "suffix" : "" } ], "container-title" : "Iranian Journal of Medicinal and Aromatic Plants Research", "id" : "ITEM-1", "issue" : "3", "issued" : { "date-parts" : [ [ "2004" ] ] }, "page" : "277", "publisher" : "IRANIAN JOURNAL OF MEDICINAL AND AROMATIC PLANTS", "title" : "Study on antimicrobial effects of essential oil of Zhumeria majdae Rech. f. &amp; Wendelbo", "type" : "article-journal", "volume" : "20" }, "uris" : [ "http://www.mendeley.com/documents/?uuid=2614184c-cd16-4d61-b25d-7a9c45c190a2" ] }, { "id" : "ITEM-2", "itemData" : { "ISSN" : "0973-1296", "author" : [ { "dropping-particle" : "", "family" : "Mohaddese", "given" : "Mahboubi", "non-dropping-particle" : "", "parse-names" : false, "suffix" : "" }, { "dropping-particle" : "", "family" : "Nastaran", "given" : "Kazempour", "non-dropping-particle" : "", "parse-names" : false, "suffix" : "" } ], "container-title" : "Pharmacognosy Magazine", "id" : "ITEM-2", "issue" : "19", "issued" : { "date-parts" : [ [ "2009" ] ] }, "page" : "105", "publisher" : "Medknow", "title" : "Antimicrobial activity of Zhumeria majdae Rech. F. &amp; Wendelbo essential oil against different microorganisms from Iran", "type" : "article-journal", "volume" : "5" }, "uris" : [ "http://www.mendeley.com/documents/?uuid=ebcc7549-09cb-4db6-afd6-dfacebfbefc5" ] } ], "mendeley" : { "formattedCitation" : "[1287], [1288]", "plainTextFormattedCitation" : "[1287], [1288]", "previouslyFormattedCitation" : "&lt;sup&gt;1287,12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7], [1288]</w:t>
            </w:r>
            <w:r>
              <w:rPr>
                <w:sz w:val="18"/>
                <w:szCs w:val="18"/>
                <w:lang w:val="en-US" w:eastAsia="en-US"/>
              </w:rPr>
            </w:r>
            <w:r>
              <w:rPr>
                <w:sz w:val="18"/>
                <w:szCs w:val="18"/>
                <w:lang w:val="en-US" w:eastAsia="en-US"/>
              </w:rPr>
              <w:fldChar w:fldCharType="end"/>
            </w:r>
            <w:r>
              <w:rPr>
                <w:sz w:val="18"/>
                <w:szCs w:val="18"/>
              </w:rPr>
              <w:t xml:space="preserve">, Leishmaniasis </w:t>
            </w:r>
            <w:r>
              <w:fldChar w:fldCharType="begin"/>
            </w:r>
            <w:r>
              <w:rPr>
                <w:sz w:val="18"/>
                <w:szCs w:val="18"/>
                <w:lang w:val="en-US" w:eastAsia="en-US"/>
              </w:rPr>
              <w:instrText xml:space="preserve">ADDIN CSL_CITATION { "citationItems" : [ { "id" : "ITEM-1", "itemData" : { "DOI" : "10.1002/ptr.2305", "ISSN" : "1099-1573 (Electronic)", "PMID" : "17886231", "abstract" : "The ethanol extract of Zhumeria majdae showed potent antileishmanial and antiplasmodial activity in vitro. Bioactivity guided fractionation of the extract led to the isolation of 12,16-dideoxy aegyptinone B. This compound exhibited potent in vitro antileishmanial activity with an IC(50) of 0.75 microg/mL and a strong antiplasmodial activity with IC(50) values of 1.3 and 1.4 microg/mL against chloroquine sensitive and resistant strains, respectively. This compound was further found to have mild cytotoxicity towards cancer cell lines.", "author" : [ { "dropping-particle" : "", "family" : "Moein", "given" : "Mahmood Reza", "non-dropping-particle" : "", "parse-names" : false, "suffix" : "" }, { "dropping-particle" : "", "family" : "Pawar", "given" : "Rahul S", "non-dropping-particle" : "", "parse-names" : false, "suffix" : "" }, { "dropping-particle" : "", "family" : "Khan", "given" : "Shabana I", "non-dropping-particle" : "", "parse-names" : false, "suffix" : "" }, { "dropping-particle" : "", "family" : "Tekwani", "given" : "Babu L", "non-dropping-particle" : "", "parse-names" : false, "suffix" : "" }, { "dropping-particle" : "", "family" : "Khan", "given" : "Ikhlas A", "non-dropping-particle" : "", "parse-names" : false, "suffix" : "" } ], "container-title" : "Phytotherapy research : PTR", "id" : "ITEM-1", "issue" : "3", "issued" : { "date-parts" : [ [ "2008", "3" ] ] }, "language" : "eng", "page" : "283-285", "publisher-place" : "England", "title" : "Antileishmanial, antiplasmodial and cytotoxic activities of 12,16-dideoxy aegyptinone B from Zhumeria majdae Rech.f. &amp; Wendelbo.", "type" : "article-journal", "volume" : "22" }, "uris" : [ "http://www.mendeley.com/documents/?uuid=b3a01559-76a0-4d09-b611-b87692bbf844" ] } ], "mendeley" : { "formattedCitation" : "[1289]", "plainTextFormattedCitation" : "[1289]", "previouslyFormattedCitation" : "&lt;sup&gt;12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Ziziphora capitata</w:t>
            </w:r>
            <w:r>
              <w:rPr>
                <w:rFonts w:cs="Times New Roman" w:ascii="Times New Roman" w:hAnsi="Times New Roman"/>
                <w:sz w:val="20"/>
                <w:szCs w:val="20"/>
              </w:rPr>
              <w:t xml:space="preserve"> L. (syn: </w:t>
            </w:r>
            <w:r>
              <w:rPr>
                <w:rFonts w:cs="Times New Roman" w:ascii="Times New Roman" w:hAnsi="Times New Roman"/>
                <w:i/>
                <w:iCs/>
                <w:sz w:val="20"/>
                <w:szCs w:val="20"/>
              </w:rPr>
              <w:t>Ziziphora capitata</w:t>
            </w:r>
            <w:r>
              <w:rPr>
                <w:rFonts w:cs="Times New Roman" w:ascii="Times New Roman" w:hAnsi="Times New Roman"/>
                <w:sz w:val="20"/>
                <w:szCs w:val="20"/>
              </w:rPr>
              <w:t xml:space="preserve"> subsp. </w:t>
            </w:r>
            <w:r>
              <w:rPr>
                <w:rFonts w:cs="Times New Roman" w:ascii="Times New Roman" w:hAnsi="Times New Roman"/>
                <w:i/>
                <w:iCs/>
                <w:sz w:val="20"/>
                <w:szCs w:val="20"/>
              </w:rPr>
              <w:t>capitata</w:t>
            </w:r>
            <w:r>
              <w:rPr>
                <w:rFonts w:cs="Times New Roman" w:ascii="Times New Roman" w:hAnsi="Times New Roman"/>
                <w:sz w:val="20"/>
                <w:szCs w:val="20"/>
              </w:rPr>
              <w:t>)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009-3130", "author" : [ { "dropping-particle" : "", "family" : "Aghajani", "given" : "Z", "non-dropping-particle" : "", "parse-names" : false, "suffix" : "" }, { "dropping-particle" : "", "family" : "Assadian", "given" : "F", "non-dropping-particle" : "", "parse-names" : false, "suffix" : "" }, { "dropping-particle" : "", "family" : "Masoudi", "given" : "Sh", "non-dropping-particle" : "", "parse-names" : false, "suffix" : "" }, { "dropping-particle" : "", "family" : "Chalabian", "given" : "F", "non-dropping-particle" : "", "parse-names" : false, "suffix" : "" }, { "dropping-particle" : "", "family" : "Esmaeili", "given" : "A", "non-dropping-particle" : "", "parse-names" : false, "suffix" : "" }, { "dropping-particle" : "", "family" : "Tabatabaei-Anaraki", "given" : "M", "non-dropping-particle" : "", "parse-names" : false, "suffix" : "" }, { "dropping-particle" : "", "family" : "Rustaiyan", "given" : "A", "non-dropping-particle" : "", "parse-names" : false, "suffix" : "" } ], "container-title" : "Chemistry of Natural compounds", "id" : "ITEM-1", "issue" : "3", "issued" : { "date-parts" : [ [ "2008" ] ] }, "page" : "387-389", "publisher" : "Springer", "title" : "Chemical composition and in vitro antibacterial activities of the oil of Ziziphora clinopodioides and Z. capitata subsp. capitata from Iran", "type" : "article-journal", "volume" : "44" }, "uris" : [ "http://www.mendeley.com/documents/?uuid=8e32ddc2-8ae6-4371-ae2c-efe47fcf0cf6" ] } ], "mendeley" : { "formattedCitation" : "[1309]", "plainTextFormattedCitation" : "[1309]", "previouslyFormattedCitation" : "&lt;sup&gt;13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ziphora clinopodioides </w:t>
            </w:r>
            <w:r>
              <w:rPr>
                <w:rFonts w:cs="Times New Roman" w:ascii="Times New Roman" w:hAnsi="Times New Roman"/>
                <w:sz w:val="20"/>
                <w:szCs w:val="20"/>
              </w:rPr>
              <w:t>Lam.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939-5075 (Print)", "PMID" : "17137113", "abstract" : "The chemical composition of the essential oil obtained from the aerial flowering  parts of Ziziphora clinopodioides subsp. bungeana (Juz.) Rech. f. was analyzed by GC and GC-MS. Thirty-two components representing 97.1% of the total oil were identified. Oxygenated monoterpenes (94.3%) were the predominant fraction of the oil with pulegone (65.2%), isomenthone (11.9%), 1,8-cineole (7.8%) and piperitenone (6.5%) as the main constituents. Antibacterial activity of the oil and also its two main components (pulegone and 1,8-cineole) were tested against seven bacteria. It was found that the oil exhibited interesting antibacterial activity against Staphylococcus epidermidis, S. aureus, Escherichia coli and Bacillus subtilis with MIC values of 3.75 mg/ml.", "author" : [ { "dropping-particle" : "", "family" : "Sonboli", "given" : "Ali", "non-dropping-particle" : "", "parse-names" : false, "suffix" : "" }, { "dropping-particle" : "", "family" : "Mirjalili", "given" : "Mohammad Hossein", "non-dropping-particle" : "", "parse-names" : false, "suffix" : "" }, { "dropping-particle" : "", "family" : "Hadian", "given" : "Javad", "non-dropping-particle" : "", "parse-names" : false, "suffix" : "" }, { "dropping-particle" : "", "family" : "Ebrahimi", "given" : "Samad Nejad", "non-dropping-particle" : "", "parse-names" : false, "suffix" : "" }, { "dropping-particle" : "", "family" : "Yousefzadi", "given" : "Morteza", "non-dropping-particle" : "", "parse-names" : false, "suffix" : "" } ], "container-title" : "Zeitschrift fur Naturforschung. C, Journal of biosciences", "id" : "ITEM-1", "issue" : "9-10", "issued" : { "date-parts" : [ [ "2006" ] ] }, "language" : "eng", "page" : "677-680", "publisher-place" : "Germany", "title" : "Antibacterial activity and composition of the essential oil of Ziziphora clinopodioides subsp. bungeana (Juz.) Rech. f. from Iran.", "type" : "article-journal", "volume" : "61" }, "uris" : [ "http://www.mendeley.com/documents/?uuid=b1970f42-6a8e-417d-becf-a7d6424d85c4" ] }, { "id" : "ITEM-2", "itemData" : { "author" : [ { "dropping-particle" : "", "family" : "CHITSAZ", "given" : "MOHSEN", "non-dropping-particle" : "", "parse-names" : false, "suffix" : "" }, { "dropping-particle" : "", "family" : "Pargar", "given" : "A", "non-dropping-particle" : "", "parse-names" : false, "suffix" : "" }, { "dropping-particle" : "", "family" : "Naseri", "given" : "M", "non-dropping-particle" : "", "parse-names" : false, "suffix" : "" }, { "dropping-particle" : "", "family" : "Bazargan", "given" : "M", "non-dropping-particle" : "", "parse-names" : false, "suffix" : "" }, { "dropping-particle" : "", "family" : "Kamalinezhad", "given" : "M", "non-dropping-particle" : "", "parse-names" : false, "suffix" : "" }, { "dropping-particle" : "", "family" : "Mansouri", "given" : "S", "non-dropping-particle" : "", "parse-names" : false, "suffix" : "" }, { "dropping-particle" : "", "family" : "Ansari", "given" : "F", "non-dropping-particle" : "", "parse-names" : false, "suffix" : "" } ], "container-title" : "International Journal of Antimicrobial Agents", "id" : "ITEM-2", "issued" : { "date-parts" : [ [ "2007" ] ] }, "publisher" : "DANESHVAR MEDICINE", "title" : "Essential oil composition and antibacterial effects of Ziziphora clinopodioides (Lam) on selected bacteria", "type" : "article-journal" }, "uris" : [ "http://www.mendeley.com/documents/?uuid=77967cfe-c40e-427a-b636-be0f8b6f4ace" ] }, { "id" : "ITEM-3", "itemData" : { "ISSN" : "0009-3130", "author" : [ { "dropping-particle" : "", "family" : "Aghajani", "given" : "Z", "non-dropping-particle" : "", "parse-names" : false, "suffix" : "" }, { "dropping-particle" : "", "family" : "Assadian", "given" : "F", "non-dropping-particle" : "", "parse-names" : false, "suffix" : "" }, { "dropping-particle" : "", "family" : "Masoudi", "given" : "Sh", "non-dropping-particle" : "", "parse-names" : false, "suffix" : "" }, { "dropping-particle" : "", "family" : "Chalabian", "given" : "F", "non-dropping-particle" : "", "parse-names" : false, "suffix" : "" }, { "dropping-particle" : "", "family" : "Esmaeili", "given" : "A", "non-dropping-particle" : "", "parse-names" : false, "suffix" : "" }, { "dropping-particle" : "", "family" : "Tabatabaei-Anaraki", "given" : "M", "non-dropping-particle" : "", "parse-names" : false, "suffix" : "" }, { "dropping-particle" : "", "family" : "Rustaiyan", "given" : "A", "non-dropping-particle" : "", "parse-names" : false, "suffix" : "" } ], "container-title" : "Chemistry of Natural compounds", "id" : "ITEM-3", "issue" : "3", "issued" : { "date-parts" : [ [ "2008" ] ] }, "page" : "387-389", "publisher" : "Springer", "title" : "Chemical composition and in vitro antibacterial activities of the oil of Ziziphora clinopodioides and Z. capitata subsp. capitata from Iran", "type" : "article-journal", "volume" : "44" }, "uris" : [ "http://www.mendeley.com/documents/?uuid=8e32ddc2-8ae6-4371-ae2c-efe47fcf0cf6" ] }, { "id" : "ITEM-4", "itemData" : { "ISSN" : "1156-5233", "author" : [ { "dropping-particle" : "", "family" : "Shokri", "given" : "H", "non-dropping-particle" : "", "parse-names" : false, "suffix" : "" }, { "dropping-particle" : "", "family" : "Sharifzadeh", "given" : "A", "non-dropping-particle" : "", "parse-names" : false, "suffix" : "" }, { "dropping-particle" : "", "family" : "Ashrafi Tamai", "given" : "I", "non-dropping-particle" : "", "parse-names" : false, "suffix" : "" } ], "container-title" : "Journal de Mycologie M\u00e9dicale/Journal of Medical Mycology", "id" : "ITEM-4", "issue" : "3", "issued" : { "date-parts" : [ [ "2012" ] ] }, "page" : "211-216", "publisher" : "Elsevier", "title" : "Anti Candida zeylanoides activity of some Iranian plants used in traditional medicine", "type" : "article-journal", "volume" : "22" }, "uris" : [ "http://www.mendeley.com/documents/?uuid=d48f7b07-6f31-4eae-a34c-7f03876197cd" ] } ], "mendeley" : { "formattedCitation" : "[635], [1309], [1312], [1313]", "plainTextFormattedCitation" : "[635], [1309], [1312], [1313]", "previouslyFormattedCitation" : "&lt;sup&gt;635,1309,1312,13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5], [1309], [1312], [13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ziphora clinopodioides </w:t>
            </w:r>
            <w:r>
              <w:rPr>
                <w:rFonts w:cs="Times New Roman" w:ascii="Times New Roman" w:hAnsi="Times New Roman"/>
                <w:sz w:val="20"/>
                <w:szCs w:val="20"/>
              </w:rPr>
              <w:t xml:space="preserve">subsp. </w:t>
            </w:r>
            <w:r>
              <w:rPr>
                <w:rFonts w:cs="Times New Roman" w:ascii="Times New Roman" w:hAnsi="Times New Roman"/>
                <w:i/>
                <w:iCs/>
                <w:sz w:val="20"/>
                <w:szCs w:val="20"/>
              </w:rPr>
              <w:t>rigida</w:t>
            </w:r>
            <w:r>
              <w:rPr>
                <w:rFonts w:cs="Times New Roman" w:ascii="Times New Roman" w:hAnsi="Times New Roman"/>
                <w:sz w:val="20"/>
                <w:szCs w:val="20"/>
              </w:rPr>
              <w:t xml:space="preserve"> (Boiss.) Rech.f. (</w:t>
            </w:r>
            <w:r>
              <w:rPr>
                <w:sz w:val="18"/>
                <w:szCs w:val="18"/>
              </w:rPr>
              <w:t xml:space="preserve">antibacterial effects </w:t>
            </w:r>
            <w:r>
              <w:fldChar w:fldCharType="begin"/>
            </w:r>
            <w:r>
              <w:rPr>
                <w:sz w:val="18"/>
                <w:szCs w:val="18"/>
                <w:lang w:val="en-US" w:eastAsia="en-US"/>
              </w:rPr>
              <w:instrText xml:space="preserve">ADDIN CSL_CITATION { "citationItems" : [ { "id" : "ITEM-1", "itemData" : { "ISSN" : "0918-6158 (Print)", "PMID" : "16204941", "abstract" : "The chemical composition of the essential oil obtained from the aerial parts of Z. clinopodioides subsp. rigida (BOISS.) RECH. f. was analysed by GC and GC-MS. Thirty-one constituents accounting to 99.5% of the total oil were identified. Oxygenated monoterpenes (93.3%) were the predominant portion of the oil with pulegone (45.8%), piperitenone (17.4%), p-menth-3-en-8-ol (12.5%) and thymol (8.0%) as the main constituents. Antibacterial activity of the oil and its two main compounds and various extracts of plant were tested against seven Gram-(+) or Gram-(-) bacteria. It was found that the oil and MeOH extract (M) exhibited interesting antibacterial activity. The samples were also subjected to screening for their possible antioxidant activity by using 2,2-diphenyl-1-picrazylhydrazyl (DPPH) assay. The free radical scavenging activity of MeOH extract (M) was superior to all other extracts (IC50=30.7 microg/ml), while the oil was less effective.", "author" : [ { "dropping-particle" : "", "family" : "Salehi", "given" : "Peyman", "non-dropping-particle" : "", "parse-names" : false, "suffix" : "" }, { "dropping-particle" : "", "family" : "Sonboli", "given" : "Ali", "non-dropping-particle" : "", "parse-names" : false, "suffix" : "" }, { "dropping-particle" : "", "family" : "Eftekhar", "given" : "Fereshteh", "non-dropping-particle" : "", "parse-names" : false, "suffix" : "" }, { "dropping-particle" : "", "family" : "Nejad-Ebrahimi", "given" : "Samad", "non-dropping-particle" : "", "parse-names" : false, "suffix" : "" }, { "dropping-particle" : "", "family" : "Yousefzadi", "given" : "Morteza", "non-dropping-particle" : "", "parse-names" : false, "suffix" : "" } ], "container-title" : "Biological &amp; pharmaceutical bulletin", "id" : "ITEM-1", "issue" : "10", "issued" : { "date-parts" : [ [ "2005", "10" ] ] }, "language" : "eng", "page" : "1892-1896", "publisher-place" : "Japan", "title" : "Essential oil composition, antibacterial and antioxidant activity of the oil and  various extracts of Ziziphora clinopodioides subsp. rigida (BOISS.) RECH. f. from Iran.", "type" : "article-journal", "volume" : "28" }, "uris" : [ "http://www.mendeley.com/documents/?uuid=36f4614c-ea89-482c-87d2-a47c3bb21965" ] } ], "mendeley" : { "formattedCitation" : "[1314]", "plainTextFormattedCitation" : "[1314]", "previouslyFormattedCitation" : "&lt;sup&gt;13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Ziziphora tenuior</w:t>
            </w:r>
            <w:r>
              <w:rPr>
                <w:rFonts w:cs="Times New Roman" w:ascii="Times New Roman" w:hAnsi="Times New Roman"/>
                <w:sz w:val="20"/>
                <w:szCs w:val="20"/>
              </w:rPr>
              <w:t xml:space="preserve"> L. (</w:t>
            </w:r>
            <w:r>
              <w:rPr>
                <w:sz w:val="18"/>
                <w:szCs w:val="18"/>
              </w:rPr>
              <w:t xml:space="preserve">antibacterial effects </w:t>
            </w:r>
            <w:r>
              <w:fldChar w:fldCharType="begin"/>
            </w:r>
            <w:r>
              <w:rPr>
                <w:sz w:val="18"/>
                <w:szCs w:val="18"/>
                <w:lang w:val="en-US" w:eastAsia="en-US"/>
              </w:rPr>
              <w:instrText xml:space="preserve">ADDIN CSL_CITATION { "citationItems" : [ { "id" : "ITEM-1", "itemData" : { "author" : [ { "dropping-particle" : "", "family" : "Meshkibaf", "given" : "Mohammad Hasan", "non-dropping-particle" : "", "parse-names" : false, "suffix" : "" }, { "dropping-particle" : "", "family" : "Abdollahi", "given" : "Abbas", "non-dropping-particle" : "", "parse-names" : false, "suffix" : "" }, { "dropping-particle" : "", "family" : "Fasihi Ramandi", "given" : "Mahdi", "non-dropping-particle" : "", "parse-names" : false, "suffix" : "" }, { "dropping-particle" : "", "family" : "Adnani Sadati", "given" : "Seyyed Jafar", "non-dropping-particle" : "", "parse-names" : false, "suffix" : "" }, { "dropping-particle" : "", "family" : "Moravvej", "given" : "Ali", "non-dropping-particle" : "", "parse-names" : false, "suffix" : "" }, { "dropping-particle" : "", "family" : "Hatami", "given" : "Shiva", "non-dropping-particle" : "", "parse-names" : false, "suffix" : "" } ], "container-title" : "Koomesh", "id" : "ITEM-1", "issue" : "4", "issued" : { "date-parts" : [ [ "2010" ] ] }, "page" : "240-244", "publisher" : "Koomesh", "title" : "Antibacterial effects of hydro-alcoholic extracts of Ziziphora tenuior, Teucrium polium, Barberis corcorde and Stachys inflate", "type" : "article-journal", "volume" : "11" }, "uris" : [ "http://www.mendeley.com/documents/?uuid=98c0a9fb-fd00-4352-92b2-2093b7242c02" ] }, { "id" : "ITEM-2", "itemData" : { "ISSN" : "0034-6659", "author" : [ { "dropping-particle" : "", "family" : "Ghasemi Pirbalouti", "given" : "Abdollah", "non-dropping-particle" : "", "parse-names" : false, "suffix" : "" }, { "dropping-particle" : "", "family" : "Asadpoor", "given" : "Arian", "non-dropping-particle" : "", "parse-names" : false, "suffix" : "" }, { "dropping-particle" : "", "family" : "Hamedi", "given" : "Behzad", "non-dropping-particle" : "", "parse-names" : false, "suffix" : "" }, { "dropping-particle" : "", "family" : "Reza Golparvar", "given" : "Ahmad", "non-dropping-particle" : "", "parse-names" : false, "suffix" : "" } ], "container-title" : "Nutrition &amp; Food Science", "id" : "ITEM-2", "issue" : "5", "issued" : { "date-parts" : [ [ "2010" ] ] }, "page" : "515-522", "publisher" : "Emerald Group Publishing Limited", "title" : "Bioactivity of Iranian medicinal plants against Yersinia enterocolitica", "type" : "article-journal", "volume" : "40" }, "uris" : [ "http://www.mendeley.com/documents/?uuid=8a391f51-c4ae-414f-82d6-7b72d3d10835" ] } ], "mendeley" : { "formattedCitation" : "[7], [196]", "plainTextFormattedCitation" : "[7], [196]", "previouslyFormattedCitation" : "&lt;sup&gt;7,1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 [1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Ziziphus spina-christi</w:t>
            </w:r>
            <w:r>
              <w:rPr>
                <w:rFonts w:cs="Times New Roman" w:ascii="Times New Roman" w:hAnsi="Times New Roman"/>
                <w:sz w:val="20"/>
                <w:szCs w:val="20"/>
              </w:rPr>
              <w:t xml:space="preserve"> (L.) Desf. (</w:t>
            </w:r>
            <w:r>
              <w:rPr>
                <w:sz w:val="18"/>
                <w:szCs w:val="18"/>
              </w:rPr>
              <w:t xml:space="preserve">antibacterial </w:t>
            </w:r>
            <w:r>
              <w:fldChar w:fldCharType="begin"/>
            </w:r>
            <w:r>
              <w:rPr>
                <w:sz w:val="18"/>
                <w:szCs w:val="18"/>
                <w:lang w:val="en-US" w:eastAsia="en-US"/>
              </w:rPr>
              <w:instrText xml:space="preserve">ADDIN CSL_CITATION { "citationItems" : [ { "id" : "ITEM-1", "itemData" : { "ISSN" : "1995-7645", "author" : [ { "dropping-particle" : "", "family" : "Moghadam", "given" : "Morteza Shojaei", "non-dropping-particle" : "", "parse-names" : false, "suffix" : "" }, { "dropping-particle" : "", "family" : "Maleki", "given" : "Susan", "non-dropping-particle" : "", "parse-names" : false, "suffix" : "" }, { "dropping-particle" : "", "family" : "Darabpour", "given" : "Esmaeil", "non-dropping-particle" : "", "parse-names" : false, "suffix" : "" }, { "dropping-particle" : "", "family" : "Motamedi", "given" : "Hossein", "non-dropping-particle" : "", "parse-names" : false, "suffix" : "" }, { "dropping-particle" : "", "family" : "Nejad", "given" : "Seyyed Mansour Seyyed", "non-dropping-particle" : "", "parse-names" : false, "suffix" : "" } ], "container-title" : "Asian Pacific Journal of Tropical Medicine", "id" : "ITEM-1", "issue" : "4", "issued" : { "date-parts" : [ [ "2010" ] ] }, "page" : "262-265", "publisher" : "Elsevier", "title" : "Antibacterial activity of eight Iranian plant extracts against methicillin and cefixime restistant Staphylococcous aureus strains", "type" : "article-journal", "volume" : "3" }, "uris" : [ "http://www.mendeley.com/documents/?uuid=c94a8174-3ff3-42f1-9589-84adf87261b1" ] } ], "mendeley" : { "formattedCitation" : "[581]", "plainTextFormattedCitation" : "[581]", "previouslyFormattedCitation" : "&lt;sup&gt;5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1]</w:t>
            </w:r>
            <w:r>
              <w:rPr>
                <w:sz w:val="18"/>
                <w:szCs w:val="18"/>
                <w:lang w:val="en-US" w:eastAsia="en-US"/>
              </w:rPr>
            </w:r>
            <w:r>
              <w:rPr>
                <w:sz w:val="18"/>
                <w:szCs w:val="18"/>
                <w:lang w:val="en-US" w:eastAsia="en-US"/>
              </w:rPr>
              <w:fldChar w:fldCharType="end"/>
            </w:r>
            <w:r>
              <w:rPr>
                <w:sz w:val="18"/>
                <w:szCs w:val="18"/>
              </w:rPr>
              <w:t xml:space="preserve">, antifungal </w:t>
            </w:r>
            <w:r>
              <w:fldChar w:fldCharType="begin"/>
            </w:r>
            <w:r>
              <w:rPr>
                <w:sz w:val="18"/>
                <w:szCs w:val="18"/>
                <w:lang w:val="en-US" w:eastAsia="en-US"/>
              </w:rPr>
              <w:instrText xml:space="preserve">ADDIN CSL_CITATION { "citationItems" : [ { "id" : "ITEM-1", "itemData" : { "ISSN" : "1028-8880 (Print)", "PMID" : "19579919", "abstract" : "Anti-mycotic activity of the ethanol extracts from Nettle (Urtica dioica L.), Colocynth (Citrullus colocynthis L. Schrad), Konar (Ziziphus spina-christi L.) and Oleander (Nerium oleander L.) floral parts were screened in vitro against four important plant pathogenic fungi viz.; Alternaria alternate, Fusarium oxysporum, Fusarium solani and Rizoctonia solani using agar dilution bioassay. Extracts showed antifungal activity against all the tested fungi. Among the plants, Nettle and Colocynth were the most effective against A. alternate and R. solani while Oleander possesses the best inhibition on F. oxysporum and F. solani. Konar was the most effective extract by reducing the growth of Rizoctonia solani than other fungi. These results showed that extracts could be considered suitable alternatives to chemical additives for the control of fungal diseases in plants.", "author" : [ { "dropping-particle" : "", "family" : "Hadizadeh", "given" : "I", "non-dropping-particle" : "", "parse-names" : false, "suffix" : "" }, { "dropping-particle" : "", "family" : "Peivastegan", "given" : "B", "non-dropping-particle" : "", "parse-names" : false, "suffix" : "" }, { "dropping-particle" : "", "family" : "Kolahi", "given" : "M", "non-dropping-particle" : "", "parse-names" : false, "suffix" : "" } ], "container-title" : "Pakistan journal of biological sciences : PJBS", "id" : "ITEM-1", "issue" : "1", "issued" : { "date-parts" : [ [ "2009", "1" ] ] }, "language" : "eng", "page" : "58-63", "publisher-place" : "Pakistan", "title" : "Antifungal activity of nettle (Urtica dioica L.), colocynth (Citrullus colocynthis L. Schrad), oleander (Nerium oleander L.) and konar (Ziziphus spina-christi L.) extracts on plants pathogenic fungi.", "type" : "article-journal", "volume" : "12" }, "uris" : [ "http://www.mendeley.com/documents/?uuid=e1168ecb-182b-42b0-b94b-fde49abd34c2" ] } ], "mendeley" : { "formattedCitation" : "[290]", "plainTextFormattedCitation" : "[290]", "previouslyFormattedCitation" : "&lt;sup&gt;2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0]</w:t>
            </w:r>
            <w:r>
              <w:rPr>
                <w:sz w:val="18"/>
                <w:szCs w:val="18"/>
                <w:lang w:val="en-US" w:eastAsia="en-US"/>
              </w:rPr>
            </w:r>
            <w:r>
              <w:rPr>
                <w:sz w:val="18"/>
                <w:szCs w:val="18"/>
                <w:lang w:val="en-US" w:eastAsia="en-US"/>
              </w:rPr>
              <w:fldChar w:fldCharType="end"/>
            </w:r>
            <w:r>
              <w:rPr>
                <w:sz w:val="18"/>
                <w:szCs w:val="18"/>
              </w:rPr>
              <w:t xml:space="preserve"> and antimicrobial </w:t>
            </w:r>
            <w:r>
              <w:fldChar w:fldCharType="begin"/>
            </w:r>
            <w:r>
              <w:rPr>
                <w:sz w:val="18"/>
                <w:szCs w:val="18"/>
                <w:lang w:val="en-US" w:eastAsia="en-US"/>
              </w:rPr>
              <w:instrText xml:space="preserve">ADDIN CSL_CITATION { "citationItems" : [ { "id" : "ITEM-1", "itemData" : { "ISSN" : "1682-3974", "author" : [ { "dropping-particle" : "", "family" : "Motamedi", "given" : "H", "non-dropping-particle" : "", "parse-names" : false, "suffix" : "" }, { "dropping-particle" : "", "family" : "Safary", "given" : "A", "non-dropping-particle" : "", "parse-names" : false, "suffix" : "" }, { "dropping-particle" : "", "family" : "Maleki", "given" : "S", "non-dropping-particle" : "", "parse-names" : false, "suffix" : "" }, { "dropping-particle" : "", "family" : "Seyyednejad", "given" : "S M", "non-dropping-particle" : "", "parse-names" : false, "suffix" : "" } ], "container-title" : "Asian Journal of Plant Sciences", "id" : "ITEM-1", "issue" : "2", "issued" : { "date-parts" : [ [ "2009" ] ] }, "page" : "187", "title" : "Ziziphus spina-christi, a native plant from Khuzestan, Iran, as a potential source for discovery new antimicrobial agents", "type" : "article-journal", "volume" : "8" }, "uris" : [ "http://www.mendeley.com/documents/?uuid=a91af485-2c64-42f5-9c17-2edb943727e1" ] } ], "mendeley" : { "formattedCitation" : "[1318]", "plainTextFormattedCitation" : "[1318]", "previouslyFormattedCitation" : "&lt;sup&gt;13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8]</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Zosima absinthifolia</w:t>
            </w:r>
            <w:r>
              <w:rPr>
                <w:rFonts w:cs="Times New Roman" w:ascii="Times New Roman" w:hAnsi="Times New Roman"/>
                <w:sz w:val="20"/>
                <w:szCs w:val="20"/>
              </w:rPr>
              <w:t xml:space="preserve"> Link (</w:t>
            </w:r>
            <w:r>
              <w:rPr>
                <w:sz w:val="18"/>
                <w:szCs w:val="18"/>
              </w:rPr>
              <w:t xml:space="preserve">allelopatic and antimicrobial effects </w:t>
            </w:r>
            <w:r>
              <w:fldChar w:fldCharType="begin"/>
            </w:r>
            <w:r>
              <w:rPr>
                <w:sz w:val="18"/>
                <w:szCs w:val="18"/>
                <w:lang w:val="en-US" w:eastAsia="en-US"/>
              </w:rPr>
              <w:instrText xml:space="preserve">ADDIN CSL_CITATION { "citationItems" : [ { "id" : "ITEM-1", "itemData" : { "DOI" : "10.1080/14786410902726142", "ISSN" : "1478-6427 (Electronic)", "PMID" : "19606381", "abstract" : "The chemical composition of essential oil obtained by hydrodistillation from the  dried fruits of Zosima absinthifolia was analysed by GC-MS. Twenty-four compounds were characterised in the oil. The major components of the oil were octyl acetate (87.48%), octyl octanoate (5.03%) and 1-octanol (2.37%). The oil showed modest to weak allelopatic effects and high antibacterial effects against Bacillus subtilis, Bacillus pumilus and further modest to strong effects on different bacteria and fungi.", "author" : [ { "dropping-particle" : "", "family" : "Razavi", "given" : "Seyed Mehdi", "non-dropping-particle" : "", "parse-names" : false, "suffix" : "" }, { "dropping-particle" : "", "family" : "Nejad-Ebrahimi", "given" : "Samad", "non-dropping-particle" : "", "parse-names" : false, "suffix" : "" } ], "container-title" : "Natural product research", "id" : "ITEM-1", "issue" : "12", "issued" : { "date-parts" : [ [ "2010", "7" ] ] }, "language" : "eng", "page" : "1125-1130", "publisher-place" : "England", "title" : "Chemical composition, allelopatic and antimicrobial potentials of the essential oil of Zosima absinthifolia (Vent.) Link fruits from Iran.", "type" : "article-journal", "volume" : "24" }, "uris" : [ "http://www.mendeley.com/documents/?uuid=fa9101e7-d873-4036-bdeb-197dede31492" ] } ], "mendeley" : { "formattedCitation" : "[1319]", "plainTextFormattedCitation" : "[1319]", "previouslyFormattedCitation" : "&lt;sup&gt;13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Metabolism</w:t>
            </w:r>
            <w:r>
              <w:rPr>
                <w:sz w:val="20"/>
                <w:szCs w:val="20"/>
              </w:rPr>
              <w:t xml:space="preserve"> (218 herbs)</w:t>
            </w:r>
          </w:p>
        </w:tc>
      </w:tr>
      <w:tr>
        <w:trPr>
          <w:trHeight w:val="7604"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Acanthophyllum bracteatum</w:t>
            </w:r>
            <w:r>
              <w:rPr>
                <w:rFonts w:cs="Times New Roman" w:ascii="Times New Roman" w:hAnsi="Times New Roman"/>
                <w:sz w:val="20"/>
                <w:szCs w:val="20"/>
              </w:rPr>
              <w:t xml:space="preserve"> Boiss. (</w:t>
            </w:r>
            <w:r>
              <w:rPr>
                <w:rFonts w:cs="Times New Roman"/>
                <w:sz w:val="18"/>
                <w:szCs w:val="18"/>
              </w:rPr>
              <w:t xml:space="preserve">nasal absorption of insulin </w:t>
            </w:r>
            <w:r>
              <w:fldChar w:fldCharType="begin"/>
            </w:r>
            <w:r>
              <w:rPr>
                <w:sz w:val="18"/>
                <w:szCs w:val="18"/>
                <w:rFonts w:cs="Times New Roman"/>
                <w:lang w:val="en-US" w:eastAsia="en-US"/>
              </w:rPr>
              <w:instrText xml:space="preserve">ADDIN CSL_CITATION { "citationItems" : [ { "id" : "ITEM-1", "itemData" : { "ISSN" : "1567-2018 (Print)", "PMID" : "17076642", "abstract" : "OBJECTIVE: Isolation of the total saponins from Acanthophyllum squarrosum Boiss.  and investigation of its surface activity, haemolytic effects on human erythrocytes as well as enhancing potentials on intranasal insulin absorption in rat in comparison with two other enhancers i.e. Quillaja total saponin (QTS) and sodium cholate (SC). MATERIALS AND METHODS: The decrease in blood glucose levels in five fasting rats following nasal administration of regular insulin solutions in the presence or absence of enhancers was determined by glucometric strips and used as an indication of insulin absorption. RESULTS: The results showed that ATS decreased surface tension of water to about 50 dyne.cm(-1) and caused complete haemolysis of human RBCs at a concentration of 250 microg.ml(-1). Following the instillation of solutions containing insulin and different absorption enhancers into the right nostril of rats, the percentage decrease in initial blood glucose was as follows: 72.46% (+/- 2.39%) for ATS, 63.22 % (+/-11.06%) for QTS and 60.06% (+/-14.93%) for SC. Percentage lowering in initial blood glucose concentrations against time showed that ATS exhibits a stronger effect than the two other enhancers although the difference was not statistically significant (p&gt;0.05). CONCLUSION: ATS has a considerable absorption enhancing effect and can possibly be used to increase insulin bioavailability via nasal route. However the potential toxic effects of this saponin on nasal mucosa should be further evaluated.", "author" : [ { "dropping-particle" : "", "family" : "Sajadi Tabassi", "given" : "S A", "non-dropping-particle" : "", "parse-names" : false, "suffix" : "" }, { "dropping-particle" : "", "family" : "Hosseinzadeh", "given" : "H", "non-dropping-particle" : "", "parse-names" : false, "suffix" : "" }, { "dropping-particle" : "", "family" : "Ramezani", "given" : "M", "non-dropping-particle" : "", "parse-names" : false, "suffix" : "" }, { "dropping-particle" : "", "family" : "Moghimipour", "given" : "E", "non-dropping-particle" : "", "parse-names" : false, "suffix" : "" }, { "dropping-particle" : "", "family" : "Mohajeri", "given" : "S A", "non-dropping-particle" : "", "parse-names" : false, "suffix" : "" } ], "container-title" : "Current drug delivery", "id" : "ITEM-1", "issue" : "4", "issued" : { "date-parts" : [ [ "2006", "10" ] ] }, "language" : "eng", "page" : "399-404", "publisher-place" : "United Arab Emirates", "title" : "Isolation, characterization and study of enhancing effects on nasal absorption of insulin in rat of the total saponin from Acanthophyllum squarrosum.", "type" : "article-journal", "volume" : "3" }, "uris" : [ "http://www.mendeley.com/documents/?uuid=cee9e62a-739a-4315-8ce0-f1c1fc9f67ae" ] } ], "mendeley" : { "formattedCitation" : "[3]", "plainTextFormattedCitation" : "[3]", "previouslyFormattedCitation" : "&lt;sup&gt;3&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3]</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cca sellowiana</w:t>
            </w:r>
            <w:r>
              <w:rPr>
                <w:rFonts w:cs="Times New Roman" w:ascii="Times New Roman" w:hAnsi="Times New Roman"/>
                <w:sz w:val="20"/>
                <w:szCs w:val="20"/>
              </w:rPr>
              <w:t xml:space="preserve"> (O.Berg) Burret (syn: </w:t>
            </w:r>
            <w:r>
              <w:rPr>
                <w:rFonts w:cs="Times New Roman" w:ascii="Times New Roman" w:hAnsi="Times New Roman"/>
                <w:i/>
                <w:iCs/>
                <w:sz w:val="20"/>
                <w:szCs w:val="20"/>
              </w:rPr>
              <w:t>Feijoa sellowiana</w:t>
            </w:r>
            <w:r>
              <w:rPr>
                <w:rFonts w:cs="Times New Roman" w:ascii="Times New Roman" w:hAnsi="Times New Roman"/>
                <w:sz w:val="20"/>
                <w:szCs w:val="20"/>
              </w:rPr>
              <w:t xml:space="preserve"> (O.Berg) O.Berg) (</w:t>
            </w:r>
            <w:r>
              <w:rPr>
                <w:rFonts w:cs="Times New Roman"/>
                <w:sz w:val="18"/>
                <w:szCs w:val="18"/>
              </w:rPr>
              <w:t xml:space="preserve">antioxidative effects </w:t>
            </w:r>
            <w:r>
              <w:fldChar w:fldCharType="begin"/>
            </w:r>
            <w:r>
              <w:rPr>
                <w:sz w:val="18"/>
                <w:szCs w:val="18"/>
                <w:rFonts w:cs="Times New Roman"/>
                <w:lang w:val="en-US" w:eastAsia="en-US"/>
              </w:rPr>
              <w:instrText xml:space="preserve">ADDIN CSL_CITATION { "citationItems" : [ { "id" : "ITEM-1", "itemData" : { "ISBN" : "18278620 (ISSN)", "ISSN" : "18278620", "abstract" : "Liver injury induced by viruses, Chemical and Drug and protect by different medicinal plants. Feijoa sellowiana (Myrtaceae) is an evergreen bush native to southern of South America, where it is widely distributed and also in Iran where the fruits are very popular. Feijoa showed potent antimicrobial, antifungal, anti-cancer and antioxidant activity of the full Feijoa extract have been reported. 3,4-methylenedioxymethamphetamine (MDMA, or ecstasy) is a ring-substiuted amphetamine derivative that has attracted a great deal of media attention in recent years due to its widespread abuse as a recreational drug by the young generation. The liver is a target for MDMA toxicity that MDMA is metabolized by cytochromes P4502D, 2B and 3Aand reactive metabolites are readily oxidized to the corresponding o-qiuinones and to formation of reactive oxygen species(ROS). In this study we tried to find out the antioxidant activity or hepatoprotective effect of Feijoa with determination activity of aminotransferase enzymes (SGOT, SGPT) and glutathione reductase(GSH) level and liver histopathology in comparison with positive &amp; negative controls. The untreated male mouses(25-30gr body weight) were used to investigate the hepatotoxicity induced by MDMA(5mg/kg) methanolic extract at doses(10, 20, 40, 50, 100 mg/kg) was used. Liver sections were also taken for histopathological examination. The results showed that the activity of SGOT&amp; SGPT are significantly decreased by methanolic extract and level of GSH are significantly increased by methanolic extract. Necrosis and other cellular lesions in liver tissue were decreased. The finding show that Feijoa Sellowiana is a hepatoprotective plant.", "author" : [ { "dropping-particle" : "", "family" : "Karami", "given" : "Mohammad", "non-dropping-particle" : "", "parse-names" : false, "suffix" : "" }, { "dropping-particle" : "", "family" : "Salehi", "given" : "Hassan", "non-dropping-particle" : "", "parse-names" : false, "suffix" : "" }, { "dropping-particle" : "", "family" : "Naghshvar", "given" : "Farshad", "non-dropping-particle" : "", "parse-names" : false, "suffix" : "" } ], "container-title" : "Pharmacologyonline", "id" : "ITEM-1", "issued" : { "date-parts" : [ [ "2008" ] ] }, "page" : "315-321", "title" : "Study of histopathology and antioxidant activity of methanolic extract of Feijoa Sellowiana against dosage induced by MDMA in mouse liver", "type" : "article-journal", "volume" : "3" }, "uris" : [ "http://www.mendeley.com/documents/?uuid=51a58e9b-a840-475e-9575-d2a1de102901" ] } ], "mendeley" : { "formattedCitation" : "[4]", "plainTextFormattedCitation" : "[4]", "previouslyFormattedCitation" : "&lt;sup&gt;4&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4]</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chillea filipendulina</w:t>
            </w:r>
            <w:r>
              <w:rPr>
                <w:rFonts w:cs="Times New Roman" w:ascii="Times New Roman" w:hAnsi="Times New Roman"/>
                <w:sz w:val="20"/>
                <w:szCs w:val="20"/>
              </w:rPr>
              <w:t xml:space="preserve"> Lam. (</w:t>
            </w:r>
            <w:r>
              <w:rPr>
                <w:rFonts w:cs="Times New Roman"/>
                <w:sz w:val="18"/>
                <w:szCs w:val="18"/>
              </w:rPr>
              <w:t xml:space="preserve">antioxidative effects </w:t>
            </w:r>
            <w:r>
              <w:fldChar w:fldCharType="begin"/>
            </w:r>
            <w:r>
              <w:rPr>
                <w:sz w:val="18"/>
                <w:szCs w:val="18"/>
                <w:rFonts w:cs="Times New Roman"/>
                <w:lang w:val="en-US" w:eastAsia="en-US"/>
              </w:rPr>
              <w:instrText xml:space="preserve">ADDIN CSL_CITATION { "citationItems" : [ { "id" : "ITEM-1", "itemData" : { "DOI" : "10.1080/13880200600686590", "ISSN" : "1388-0209", "author" : [ { "dropping-particle" : "", "family" : "Nickavar", "given" : "Bahman", "non-dropping-particle" : "", "parse-names" : false, "suffix" : "" }, { "dropping-particle" : "", "family" : "Kamalinejad", "given" : "Mohammad", "non-dropping-particle" : "", "parse-names" : false, "suffix" : "" }, { "dropping-particle" : "", "family" : "Haj-Yahya", "given" : "Maher", "non-dropping-particle" : "", "parse-names" : false, "suffix" : "" }, { "dropping-particle" : "", "family" : "Shafaghi", "given" : "Bijan", "non-dropping-particle" : "", "parse-names" : false, "suffix" : "" } ], "container-title" : "Pharmaceutical Biology", "id" : "ITEM-1", "issue" : "3", "issued" : { "date-parts" : [ [ "2006", "1", "1" ] ] }, "note" : "doi: 10.1080/13880200600686590", "page" : "208-212", "publisher" : "Taylor &amp; Francis", "title" : "Comparison of the Free Radical Scavenging Activity of Six Iranian Achillea. Species", "type" : "article-journal", "volume" : "44" }, "uris" : [ "http://www.mendeley.com/documents/?uuid=491adb1a-fa3d-4395-a2ff-01621428d46e" ] } ], "mendeley" : { "formattedCitation" : "[5]", "plainTextFormattedCitation" : "[5]", "previouslyFormattedCitation" : "&lt;sup&gt;5&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5]</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chillea micrantha</w:t>
            </w:r>
            <w:r>
              <w:rPr>
                <w:rFonts w:cs="Times New Roman" w:ascii="Times New Roman" w:hAnsi="Times New Roman"/>
                <w:sz w:val="20"/>
                <w:szCs w:val="20"/>
              </w:rPr>
              <w:t xml:space="preserve"> Willd. (</w:t>
            </w:r>
            <w:r>
              <w:rPr>
                <w:rFonts w:cs="Times New Roman"/>
                <w:sz w:val="18"/>
                <w:szCs w:val="18"/>
              </w:rPr>
              <w:t xml:space="preserve">antioxidative effects </w:t>
            </w:r>
            <w:r>
              <w:fldChar w:fldCharType="begin"/>
            </w:r>
            <w:r>
              <w:rPr>
                <w:sz w:val="18"/>
                <w:szCs w:val="18"/>
                <w:rFonts w:cs="Times New Roman"/>
                <w:lang w:val="en-US" w:eastAsia="en-US"/>
              </w:rPr>
              <w:instrText xml:space="preserve">ADDIN CSL_CITATION { "citationItems" : [ { "id" : "ITEM-1", "itemData" : { "DOI" : "10.1080/13880200600686590", "ISSN" : "1388-0209", "author" : [ { "dropping-particle" : "", "family" : "Nickavar", "given" : "Bahman", "non-dropping-particle" : "", "parse-names" : false, "suffix" : "" }, { "dropping-particle" : "", "family" : "Kamalinejad", "given" : "Mohammad", "non-dropping-particle" : "", "parse-names" : false, "suffix" : "" }, { "dropping-particle" : "", "family" : "Haj-Yahya", "given" : "Maher", "non-dropping-particle" : "", "parse-names" : false, "suffix" : "" }, { "dropping-particle" : "", "family" : "Shafaghi", "given" : "Bijan", "non-dropping-particle" : "", "parse-names" : false, "suffix" : "" } ], "container-title" : "Pharmaceutical Biology", "id" : "ITEM-1", "issue" : "3", "issued" : { "date-parts" : [ [ "2006", "1", "1" ] ] }, "note" : "doi: 10.1080/13880200600686590", "page" : "208-212", "publisher" : "Taylor &amp; Francis", "title" : "Comparison of the Free Radical Scavenging Activity of Six Iranian Achillea. Species", "type" : "article-journal", "volume" : "44" }, "uris" : [ "http://www.mendeley.com/documents/?uuid=491adb1a-fa3d-4395-a2ff-01621428d46e" ] } ], "mendeley" : { "formattedCitation" : "[5]", "plainTextFormattedCitation" : "[5]", "previouslyFormattedCitation" : "&lt;sup&gt;5&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5]</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chillea millefolium</w:t>
            </w:r>
            <w:r>
              <w:rPr>
                <w:rFonts w:cs="Times New Roman" w:ascii="Times New Roman" w:hAnsi="Times New Roman"/>
                <w:sz w:val="20"/>
                <w:szCs w:val="20"/>
              </w:rPr>
              <w:t xml:space="preserve"> L. (</w:t>
            </w:r>
            <w:r>
              <w:rPr>
                <w:rFonts w:cs="Times New Roman"/>
                <w:sz w:val="18"/>
                <w:szCs w:val="18"/>
              </w:rPr>
              <w:t xml:space="preserve">antioxidative effects </w:t>
            </w:r>
            <w:r>
              <w:fldChar w:fldCharType="begin"/>
            </w:r>
            <w:r>
              <w:rPr>
                <w:sz w:val="18"/>
                <w:szCs w:val="18"/>
                <w:rFonts w:cs="Times New Roman"/>
                <w:lang w:val="en-US" w:eastAsia="en-US"/>
              </w:rPr>
              <w:instrText xml:space="preserve">ADDIN CSL_CITATION { "citationItems" : [ { "id" : "ITEM-1", "itemData" : { "DOI" : "10.1080/13880200600686590", "ISSN" : "1388-0209", "author" : [ { "dropping-particle" : "", "family" : "Nickavar", "given" : "Bahman", "non-dropping-particle" : "", "parse-names" : false, "suffix" : "" }, { "dropping-particle" : "", "family" : "Kamalinejad", "given" : "Mohammad", "non-dropping-particle" : "", "parse-names" : false, "suffix" : "" }, { "dropping-particle" : "", "family" : "Haj-Yahya", "given" : "Maher", "non-dropping-particle" : "", "parse-names" : false, "suffix" : "" }, { "dropping-particle" : "", "family" : "Shafaghi", "given" : "Bijan", "non-dropping-particle" : "", "parse-names" : false, "suffix" : "" } ], "container-title" : "Pharmaceutical Biology", "id" : "ITEM-1", "issue" : "3", "issued" : { "date-parts" : [ [ "2006", "1", "1" ] ] }, "note" : "doi: 10.1080/13880200600686590", "page" : "208-212", "publisher" : "Taylor &amp; Francis", "title" : "Comparison of the Free Radical Scavenging Activity of Six Iranian Achillea. Species", "type" : "article-journal", "volume" : "44" }, "uris" : [ "http://www.mendeley.com/documents/?uuid=491adb1a-fa3d-4395-a2ff-01621428d46e" ] } ], "mendeley" : { "formattedCitation" : "[5]", "plainTextFormattedCitation" : "[5]", "previouslyFormattedCitation" : "&lt;sup&gt;5&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5]</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chillea santolina </w:t>
            </w:r>
            <w:r>
              <w:rPr>
                <w:rFonts w:cs="Times New Roman" w:ascii="Times New Roman" w:hAnsi="Times New Roman"/>
                <w:sz w:val="20"/>
                <w:szCs w:val="20"/>
              </w:rPr>
              <w:t>Sibth. &amp; Sm. (</w:t>
            </w:r>
            <w:r>
              <w:rPr>
                <w:rFonts w:cs="Times New Roman"/>
                <w:sz w:val="18"/>
                <w:szCs w:val="18"/>
              </w:rPr>
              <w:t xml:space="preserve">diabetes </w:t>
            </w:r>
            <w:r>
              <w:fldChar w:fldCharType="begin"/>
            </w:r>
            <w:r>
              <w:rPr>
                <w:sz w:val="18"/>
                <w:szCs w:val="18"/>
                <w:rFonts w:cs="Times New Roman"/>
                <w:lang w:val="en-US" w:eastAsia="en-US"/>
              </w:rPr>
              <w:instrText xml:space="preserve">ADDIN CSL_CITATION { "citationItems" : [ { "id" : "ITEM-1", "itemData" : { "ISSN" : "0378-8741", "author" : [ { "dropping-particle" : "", "family" : "Yazdanparast", "given" : "Razieh", "non-dropping-particle" : "", "parse-names" : false, "suffix" : "" }, { "dropping-particle" : "", "family" : "Ardestani", "given" : "Amin", "non-dropping-particle" : "", "parse-names" : false, "suffix" : "" }, { "dropping-particle" : "", "family" : "Jamshidi", "given" : "Shirin", "non-dropping-particle" : "", "parse-names" : false, "suffix" : "" } ], "container-title" : "Journal of ethnopharmacology", "id" : "ITEM-1", "issue" : "1", "issued" : { "date-parts" : [ [ "2007" ] ] }, "page" : "13-18", "publisher" : "Elsevier", "title" : "Experimental diabetes treated with Achillea santolina: effect on pancreatic oxidative parameters", "type" : "article-journal", "volume" : "112" }, "uris" : [ "http://www.mendeley.com/documents/?uuid=85a585ca-a690-4fd9-a146-64b86816565a" ] } ], "mendeley" : { "formattedCitation" : "[18]", "plainTextFormattedCitation" : "[18]", "previouslyFormattedCitation" : "&lt;sup&gt;18&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8]</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chillea santolinoides </w:t>
            </w:r>
            <w:r>
              <w:rPr>
                <w:rFonts w:cs="Times New Roman" w:ascii="Times New Roman" w:hAnsi="Times New Roman"/>
                <w:sz w:val="20"/>
                <w:szCs w:val="20"/>
              </w:rPr>
              <w:t xml:space="preserve">subsp. </w:t>
            </w:r>
            <w:r>
              <w:rPr>
                <w:rFonts w:cs="Times New Roman" w:ascii="Times New Roman" w:hAnsi="Times New Roman"/>
                <w:i/>
                <w:iCs/>
                <w:sz w:val="20"/>
                <w:szCs w:val="20"/>
              </w:rPr>
              <w:t>wilhelmsii</w:t>
            </w:r>
            <w:r>
              <w:rPr>
                <w:rFonts w:cs="Times New Roman" w:ascii="Times New Roman" w:hAnsi="Times New Roman"/>
                <w:sz w:val="20"/>
                <w:szCs w:val="20"/>
              </w:rPr>
              <w:t xml:space="preserve"> (K.Koch) Greuter (syn: </w:t>
            </w:r>
            <w:r>
              <w:rPr>
                <w:rFonts w:cs="Times New Roman" w:ascii="Times New Roman" w:hAnsi="Times New Roman"/>
                <w:i/>
                <w:iCs/>
                <w:sz w:val="20"/>
                <w:szCs w:val="20"/>
              </w:rPr>
              <w:t>Achillea wilhelmsii</w:t>
            </w:r>
            <w:r>
              <w:rPr>
                <w:rFonts w:cs="Times New Roman" w:ascii="Times New Roman" w:hAnsi="Times New Roman"/>
                <w:sz w:val="20"/>
                <w:szCs w:val="20"/>
              </w:rPr>
              <w:t xml:space="preserve"> K.Koch) (</w:t>
            </w:r>
            <w:r>
              <w:rPr>
                <w:rFonts w:cs="Times New Roman"/>
                <w:sz w:val="18"/>
                <w:szCs w:val="18"/>
              </w:rPr>
              <w:t xml:space="preserve">antihyperlipidemic </w:t>
            </w:r>
            <w:r>
              <w:fldChar w:fldCharType="begin"/>
            </w:r>
            <w:r>
              <w:rPr>
                <w:sz w:val="18"/>
                <w:szCs w:val="18"/>
                <w:rFonts w:cs="Times New Roman"/>
                <w:lang w:val="en-US" w:eastAsia="en-US"/>
              </w:rPr>
              <w:instrText xml:space="preserve">ADDIN CSL_CITATION { "citationItems" : [ { "id" : "ITEM-1", "itemData" : { "ISSN" : "0378-6501", "author" : [ { "dropping-particle" : "", "family" : "Asgary", "given" : "S", "non-dropping-particle" : "", "parse-names" : false, "suffix" : "" }, { "dropping-particle" : "", "family" : "Naderi", "given" : "G H", "non-dropping-particle" : "", "parse-names" : false, "suffix" : "" }, { "dropping-particle" : "", "family" : "Sarrafzadegan", "given" : "N", "non-dropping-particle" : "", "parse-names" : false, "suffix" : "" }, { "dropping-particle" : "", "family" : "Mohammadifard", "given" : "NOUSHIN", "non-dropping-particle" : "", "parse-names" : false, "suffix" : "" }, { "dropping-particle" : "", "family" : "Mostafavi", "given" : "S", "non-dropping-particle" : "", "parse-names" : false, "suffix" : "" }, { "dropping-particle" : "", "family" : "Vakili", "given" : "R", "non-dropping-particle" : "", "parse-names" : false, "suffix" : "" } ], "container-title" : "Drugs under experimental and clinical research", "id" : "ITEM-1", "issue" : "3", "issued" : { "date-parts" : [ [ "2000" ] ] }, "page" : "89-94", "publisher" : "Bioscience Ediprint; 1999", "title" : "Antihypertensive and antihyperlipidemic effects of Achillea wilhelmsii", "type" : "article-journal", "volume" : "26" }, "uris" : [ "http://www.mendeley.com/documents/?uuid=930f0255-d570-432f-94b9-ac1fa6cb0d3c" ] } ], "mendeley" : { "formattedCitation" : "[20]", "plainTextFormattedCitation" : "[20]", "previouslyFormattedCitation" : "&lt;sup&gt;20&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20]</w:t>
            </w:r>
            <w:r>
              <w:rPr>
                <w:rFonts w:cs="Times New Roman"/>
                <w:sz w:val="18"/>
                <w:szCs w:val="18"/>
                <w:lang w:val="en-US" w:eastAsia="en-US"/>
              </w:rPr>
            </w:r>
            <w:r>
              <w:rPr>
                <w:sz w:val="18"/>
                <w:szCs w:val="18"/>
                <w:rFonts w:cs="Times New Roman"/>
                <w:lang w:val="en-US" w:eastAsia="en-US"/>
              </w:rPr>
              <w:fldChar w:fldCharType="end"/>
            </w:r>
            <w:r>
              <w:rPr>
                <w:rFonts w:cs="Times New Roman"/>
                <w:sz w:val="18"/>
                <w:szCs w:val="18"/>
              </w:rPr>
              <w:t xml:space="preserve"> and antioxidative effects </w:t>
            </w:r>
            <w:r>
              <w:fldChar w:fldCharType="begin"/>
            </w:r>
            <w:r>
              <w:rPr>
                <w:sz w:val="18"/>
                <w:szCs w:val="18"/>
                <w:rFonts w:cs="Times New Roman"/>
                <w:lang w:val="en-US" w:eastAsia="en-US"/>
              </w:rPr>
              <w:instrText xml:space="preserve">ADDIN CSL_CITATION { "citationItems" : [ { "id" : "ITEM-1", "itemData" : { "DOI" : "10.1080/13880200600686590", "ISSN" : "1388-0209", "author" : [ { "dropping-particle" : "", "family" : "Nickavar", "given" : "Bahman", "non-dropping-particle" : "", "parse-names" : false, "suffix" : "" }, { "dropping-particle" : "", "family" : "Kamalinejad", "given" : "Mohammad", "non-dropping-particle" : "", "parse-names" : false, "suffix" : "" }, { "dropping-particle" : "", "family" : "Haj-Yahya", "given" : "Maher", "non-dropping-particle" : "", "parse-names" : false, "suffix" : "" }, { "dropping-particle" : "", "family" : "Shafaghi", "given" : "Bijan", "non-dropping-particle" : "", "parse-names" : false, "suffix" : "" } ], "container-title" : "Pharmaceutical Biology", "id" : "ITEM-1", "issue" : "3", "issued" : { "date-parts" : [ [ "2006", "1", "1" ] ] }, "note" : "doi: 10.1080/13880200600686590", "page" : "208-212", "publisher" : "Taylor &amp; Francis", "title" : "Comparison of the Free Radical Scavenging Activity of Six Iranian Achillea. Species", "type" : "article-journal", "volume" : "44" }, "uris" : [ "http://www.mendeley.com/documents/?uuid=491adb1a-fa3d-4395-a2ff-01621428d46e" ] } ], "mendeley" : { "formattedCitation" : "[5]", "plainTextFormattedCitation" : "[5]", "previouslyFormattedCitation" : "&lt;sup&gt;5&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5]</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chillea tenuifolia </w:t>
            </w:r>
            <w:r>
              <w:rPr>
                <w:rFonts w:cs="Times New Roman" w:ascii="Times New Roman" w:hAnsi="Times New Roman"/>
                <w:sz w:val="20"/>
                <w:szCs w:val="20"/>
              </w:rPr>
              <w:t>Lam. (</w:t>
            </w:r>
            <w:r>
              <w:rPr>
                <w:sz w:val="18"/>
                <w:szCs w:val="18"/>
              </w:rPr>
              <w:t xml:space="preserve">antioxidative effects </w:t>
            </w:r>
            <w:r>
              <w:fldChar w:fldCharType="begin"/>
            </w:r>
            <w:r>
              <w:rPr>
                <w:sz w:val="18"/>
                <w:szCs w:val="18"/>
                <w:rFonts w:cs="Times New Roman"/>
                <w:lang w:val="en-US" w:eastAsia="en-US"/>
              </w:rPr>
              <w:instrText xml:space="preserve">ADDIN CSL_CITATION { "citationItems" : [ { "id" : "ITEM-1", "itemData" : { "DOI" : "10.1080/13880200600686590", "ISSN" : "1388-0209", "author" : [ { "dropping-particle" : "", "family" : "Nickavar", "given" : "Bahman", "non-dropping-particle" : "", "parse-names" : false, "suffix" : "" }, { "dropping-particle" : "", "family" : "Kamalinejad", "given" : "Mohammad", "non-dropping-particle" : "", "parse-names" : false, "suffix" : "" }, { "dropping-particle" : "", "family" : "Haj-Yahya", "given" : "Maher", "non-dropping-particle" : "", "parse-names" : false, "suffix" : "" }, { "dropping-particle" : "", "family" : "Shafaghi", "given" : "Bijan", "non-dropping-particle" : "", "parse-names" : false, "suffix" : "" } ], "container-title" : "Pharmaceutical Biology", "id" : "ITEM-1", "issue" : "3", "issued" : { "date-parts" : [ [ "2006", "1", "1" ] ] }, "note" : "doi: 10.1080/13880200600686590", "page" : "208-212", "publisher" : "Taylor &amp; Francis", "title" : "Comparison of the Free Radical Scavenging Activity of Six Iranian Achillea. Species", "type" : "article-journal", "volume" : "44" }, "uris" : [ "http://www.mendeley.com/documents/?uuid=491adb1a-fa3d-4395-a2ff-01621428d46e" ] } ], "mendeley" : { "formattedCitation" : "[5]", "plainTextFormattedCitation" : "[5]", "previouslyFormattedCitation" : "&lt;sup&gt;5&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5]</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chillea vermicularis</w:t>
            </w:r>
            <w:r>
              <w:rPr>
                <w:rFonts w:cs="Times New Roman" w:ascii="Times New Roman" w:hAnsi="Times New Roman"/>
                <w:sz w:val="20"/>
                <w:szCs w:val="20"/>
              </w:rPr>
              <w:t xml:space="preserve"> Trin. (</w:t>
            </w:r>
            <w:r>
              <w:rPr>
                <w:rFonts w:cs="Times New Roman"/>
                <w:sz w:val="18"/>
                <w:szCs w:val="18"/>
              </w:rPr>
              <w:t xml:space="preserve">antioxidative effects </w:t>
            </w:r>
            <w:r>
              <w:fldChar w:fldCharType="begin"/>
            </w:r>
            <w:r>
              <w:rPr>
                <w:sz w:val="18"/>
                <w:szCs w:val="18"/>
                <w:rFonts w:cs="Times New Roman"/>
                <w:lang w:val="en-US" w:eastAsia="en-US"/>
              </w:rPr>
              <w:instrText xml:space="preserve">ADDIN CSL_CITATION { "citationItems" : [ { "id" : "ITEM-1", "itemData" : { "DOI" : "10.1080/13880200600686590", "ISSN" : "1388-0209", "author" : [ { "dropping-particle" : "", "family" : "Nickavar", "given" : "Bahman", "non-dropping-particle" : "", "parse-names" : false, "suffix" : "" }, { "dropping-particle" : "", "family" : "Kamalinejad", "given" : "Mohammad", "non-dropping-particle" : "", "parse-names" : false, "suffix" : "" }, { "dropping-particle" : "", "family" : "Haj-Yahya", "given" : "Maher", "non-dropping-particle" : "", "parse-names" : false, "suffix" : "" }, { "dropping-particle" : "", "family" : "Shafaghi", "given" : "Bijan", "non-dropping-particle" : "", "parse-names" : false, "suffix" : "" } ], "container-title" : "Pharmaceutical Biology", "id" : "ITEM-1", "issue" : "3", "issued" : { "date-parts" : [ [ "2006", "1", "1" ] ] }, "note" : "doi: 10.1080/13880200600686590", "page" : "208-212", "publisher" : "Taylor &amp; Francis", "title" : "Comparison of the Free Radical Scavenging Activity of Six Iranian Achillea. Species", "type" : "article-journal", "volume" : "44" }, "uris" : [ "http://www.mendeley.com/documents/?uuid=491adb1a-fa3d-4395-a2ff-01621428d46e" ] } ], "mendeley" : { "formattedCitation" : "[5]", "plainTextFormattedCitation" : "[5]", "previouslyFormattedCitation" : "&lt;sup&gt;5&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5]</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cea hyrcana</w:t>
            </w:r>
            <w:r>
              <w:rPr>
                <w:rFonts w:cs="Times New Roman" w:ascii="Times New Roman" w:hAnsi="Times New Roman"/>
                <w:sz w:val="20"/>
                <w:szCs w:val="20"/>
              </w:rPr>
              <w:t xml:space="preserve"> Gross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128-3602 (Print)", "PMID" : "21608436", "abstract" : "OBJECTIVES: Alcea hyrcana Grossh (A. hyrcana Grossh) (malvacea), is native to northern of Iran. Many of the plants belonging to the genus Alcea are known to possess ethnomedical and biological properties. In this study, antioxidant activities of methanolic extracts of flower, seed and leaves of Alcea hyrcana Grossh were evaluated by various antioxidant assays. MATERIAL AND METHODS: 1,1-diphenyl-2-picryl hydrazyl radical (DPPH), nitric oxide and hydrogen peroxide scavenging activities, Fe2+ chelating ability, reducing power and hemoglobin-induced linoleic acid peroxidation test were used to evaluate antioxidant activities. The total amount of phenolic compounds was determined as gallic acid equivalents and total flavonoid contents were calculated as quercetin equivalents from a calibration curve. Total phenolic and flavonoid contents also have been determined. RESULTS: All extracts showed good antioxidant activities. The A. hyrcana Grossh leaves extract exhibited strong ferrous chelating activity with IC50 = 0.11 +/- 0.01 mg ml(-1), nitric oxide radical scavenging with IC50 = 0.45 +/- 0.01 mg ml(-1) and better reducing power activity than other extracts. The seeds extract showed high scavenging activity against free radicals, including both the hydrogen peroxide and DPPH radicals. Only leaves extract had good activity in linoleic acid model. Seeds extract had significant higher total phenol (68.9 +/- 3.7 mg gallic acid equivalent/g of extract powder) and leaves had higher flavonoids contents (28.3 +/- 2.6 mg quercetin equivalent/g of extract powder) than other parts. CONCLUSIONS: The leaves, seed and flower extracts of A. hyrcana Grossh exhibited good but different levels of antioxidant activity in all the models studied. The extracts had good iron chelation, H2O2 and nitric oxide scavenging activities. Antioxidant activities may be attributed, at least in part, to the presence of phenols and flavonoids.", "author" : [ { "dropping-particle" : "", "family" : "Zakizadeh", "given" : "M", "non-dropping-particle" : "", "parse-names" : false, "suffix" : "" }, { "dropping-particle" : "", "family" : "Nabavi", "given" : "S F", "non-dropping-particle" : "", "parse-names" : false, "suffix" : "" }, { "dropping-particle" : "", "family" : "Nabavi", "given" : "S M", "non-dropping-particle" : "", "parse-names" : false, "suffix" : "" }, { "dropping-particle" : "", "family" : "Ebrahimzadeh", "given" : "M A", "non-dropping-particle" : "", "parse-names" : false, "suffix" : "" } ], "container-title" : "European review for medical and pharmacological sciences", "id" : "ITEM-1", "issue" : "4", "issued" : { "date-parts" : [ [ "2011", "4" ] ] }, "language" : "eng", "page" : "406-412", "publisher-place" : "Italy", "title" : "In vitro antioxidant activity of flower, seed and leaves of Alcea hyrcana Grossh.", "type" : "article-journal", "volume" : "15" }, "uris" : [ "http://www.mendeley.com/documents/?uuid=b526b18a-0f07-4940-94c4-e33d275dffe6" ] } ], "mendeley" : { "formattedCitation" : "[29]", "plainTextFormattedCitation" : "[29]", "previouslyFormattedCitation" : "&lt;sup&gt;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ampeloprasum</w:t>
            </w:r>
            <w:r>
              <w:rPr>
                <w:rFonts w:cs="Times New Roman" w:ascii="Times New Roman" w:hAnsi="Times New Roman"/>
                <w:sz w:val="20"/>
                <w:szCs w:val="20"/>
              </w:rPr>
              <w:t xml:space="preserve"> L. (syn: </w:t>
            </w:r>
            <w:r>
              <w:rPr>
                <w:rFonts w:cs="Times New Roman" w:ascii="Times New Roman" w:hAnsi="Times New Roman"/>
                <w:i/>
                <w:iCs/>
                <w:sz w:val="20"/>
                <w:szCs w:val="20"/>
              </w:rPr>
              <w:t>Allium porrum</w:t>
            </w:r>
            <w:r>
              <w:rPr>
                <w:rFonts w:cs="Times New Roman" w:ascii="Times New Roman" w:hAnsi="Times New Roman"/>
                <w:sz w:val="20"/>
                <w:szCs w:val="20"/>
              </w:rPr>
              <w:t xml:space="preserve"> L.) (</w:t>
            </w:r>
            <w:r>
              <w:rPr>
                <w:sz w:val="18"/>
                <w:szCs w:val="18"/>
              </w:rPr>
              <w:t xml:space="preserve">antioxidative </w:t>
            </w:r>
            <w:r>
              <w:fldChar w:fldCharType="begin"/>
            </w:r>
            <w:r>
              <w:rPr>
                <w:sz w:val="18"/>
                <w:szCs w:val="18"/>
                <w:lang w:val="en-US" w:eastAsia="en-US"/>
              </w:rPr>
              <w:instrText xml:space="preserve">ADDIN CSL_CITATION { "citationItems" : [ { "id" : "ITEM-1", "itemData" : { "DOI" : "10.1016/j.fitote.2004.04.007", "ISSN" : "0367-326X (Print)", "PMID" : "15351114", "abstract" : "Methanol extracts of 26 commonly used vegetables in Iranian diet were monitored for antioxidant activity against linoleic acid peroxidation. Some vegetable extracts including savory, radish leaf, garden-cress, spirmint, leek, chive (aerial part), lettuce and dill showed an antioxidant activity comparable with those of dl-alpha-tocopherol and quercetin.", "author" : [ { "dropping-particle" : "", "family" : "Souri", "given" : "E", "non-dropping-particle" : "", "parse-names" : false, "suffix" : "" }, { "dropping-particle" : "", "family" : "Amin", "given" : "Gh", "non-dropping-particle" : "", "parse-names" : false, "suffix" : "" }, { "dropping-particle" : "", "family" : "Farsam", "given" : "H", "non-dropping-particle" : "", "parse-names" : false, "suffix" : "" }, { "dropping-particle" : "", "family" : "Andaji", "given" : "S", "non-dropping-particle" : "", "parse-names" : false, "suffix" : "" } ], "container-title" : "Fitoterapia", "id" : "ITEM-1", "issue" : "6", "issued" : { "date-parts" : [ [ "2004", "9" ] ] }, "language" : "eng", "page" : "585-588", "publisher-place" : "Netherlands", "title" : "The antioxidant activity of some commonly used vegetables in Iranian diet.", "type" : "article-journal", "volume" : "75" }, "uris" : [ "http://www.mendeley.com/documents/?uuid=693ee1fa-6744-4a21-861f-9f88b3a9dc6d" ] } ], "mendeley" : { "formattedCitation" : "[35]", "plainTextFormattedCitation" : "[35]", "previouslyFormattedCitation" : "&lt;sup&gt;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w:t>
            </w:r>
            <w:r>
              <w:rPr>
                <w:sz w:val="18"/>
                <w:szCs w:val="18"/>
                <w:lang w:val="en-US" w:eastAsia="en-US"/>
              </w:rPr>
            </w:r>
            <w:r>
              <w:rPr>
                <w:sz w:val="18"/>
                <w:szCs w:val="18"/>
                <w:lang w:val="en-US" w:eastAsia="en-US"/>
              </w:rPr>
              <w:fldChar w:fldCharType="end"/>
            </w:r>
            <w:r>
              <w:rPr>
                <w:sz w:val="18"/>
                <w:szCs w:val="18"/>
              </w:rPr>
              <w:t xml:space="preserve"> and hypolipidemic effects </w:t>
            </w:r>
            <w:r>
              <w:fldChar w:fldCharType="begin"/>
            </w:r>
            <w:r>
              <w:rPr>
                <w:sz w:val="18"/>
                <w:szCs w:val="18"/>
                <w:lang w:val="en-US" w:eastAsia="en-US"/>
              </w:rPr>
              <w:instrText xml:space="preserve">ADDIN CSL_CITATION { "citationItems" : [ { "id" : "ITEM-1", "itemData" : { "ISSN" : "1096-620X", "author" : [ { "dropping-particle" : "", "family" : "Movahedian", "given" : "Ahmad", "non-dropping-particle" : "", "parse-names" : false, "suffix" : "" }, { "dropping-particle" : "", "family" : "Sadeghi", "given" : "Hojjat", "non-dropping-particle" : "", "parse-names" : false, "suffix" : "" }, { "dropping-particle" : "", "family" : "Ghannadi", "given" : "Alireza", "non-dropping-particle" : "", "parse-names" : false, "suffix" : "" }, { "dropping-particle" : "", "family" : "Gharavi", "given" : "Mahin", "non-dropping-particle" : "", "parse-names" : false, "suffix" : "" }, { "dropping-particle" : "", "family" : "Azarpajooh", "given" : "Sepideh", "non-dropping-particle" : "", "parse-names" : false, "suffix" : "" } ], "container-title" : "Journal of medicinal food", "id" : "ITEM-1", "issue" : "1", "issued" : { "date-parts" : [ [ "2006" ] ] }, "page" : "98-101", "publisher" : "Mary Ann Liebert, Inc. 2 Madison Avenue Larchmont, NY 10538 USA", "title" : "Hypolipidemic activity of Allium porrum L. in cholesterol-fed rabbits", "type" : "article-journal", "volume" : "9" }, "uris" : [ "http://www.mendeley.com/documents/?uuid=3e2efdd2-1f03-484c-821c-6792deb25ca3" ] } ], "mendeley" : { "formattedCitation" : "[36]", "plainTextFormattedCitation" : "[36]", "previouslyFormattedCitation" : "&lt;sup&gt;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llium cepa </w:t>
            </w:r>
            <w:r>
              <w:rPr>
                <w:rFonts w:cs="Times New Roman" w:ascii="Times New Roman" w:hAnsi="Times New Roman"/>
                <w:sz w:val="20"/>
                <w:szCs w:val="20"/>
              </w:rPr>
              <w:t>L. (</w:t>
            </w:r>
            <w:r>
              <w:rPr>
                <w:sz w:val="18"/>
                <w:szCs w:val="18"/>
              </w:rPr>
              <w:t xml:space="preserve">blood glucose level </w:t>
            </w:r>
            <w:r>
              <w:fldChar w:fldCharType="begin"/>
            </w:r>
            <w:r>
              <w:rPr>
                <w:sz w:val="18"/>
                <w:szCs w:val="18"/>
                <w:lang w:val="en-US" w:eastAsia="en-US"/>
              </w:rPr>
              <w:instrText xml:space="preserve">ADDIN CSL_CITATION { "citationItems" : [ { "id" : "ITEM-1", "itemData" : { "ISSN" : "0019-5359", "author" : [ { "dropping-particle" : "", "family" : "Jelodar", "given" : "Gholamali", "non-dropping-particle" : "", "parse-names" : false, "suffix" : "" }, { "dropping-particle" : "", "family" : "Maleki", "given" : "M", "non-dropping-particle" : "", "parse-names" : false, "suffix" : "" }, { "dropping-particle" : "", "family" : "Motadayen", "given" : "M H", "non-dropping-particle" : "", "parse-names" : false, "suffix" : "" }, { "dropping-particle" : "", "family" : "Sirus", "given" : "S", "non-dropping-particle" : "", "parse-names" : false, "suffix" : "" } ], "container-title" : "Indian journal of medical sciences", "id" : "ITEM-1", "issue" : "2", "issued" : { "date-parts" : [ [ "2005" ] ] }, "page" : "64", "publisher" : "Medknow", "title" : "Effect of fenugreek, onion and garlic on blood glucose and histopathology of pancreas of alloxan-induced diabetic rats", "type" : "article-journal", "volume" : "59" }, "uris" : [ "http://www.mendeley.com/documents/?uuid=2673bc79-2356-4a0c-b3da-bb9d938f4bf8" ] } ], "mendeley" : { "formattedCitation" : "[42]", "plainTextFormattedCitation" : "[42]", "previouslyFormattedCitation" : "&lt;sup&gt;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w:t>
            </w:r>
            <w:r>
              <w:rPr>
                <w:sz w:val="18"/>
                <w:szCs w:val="18"/>
                <w:lang w:val="en-US" w:eastAsia="en-US"/>
              </w:rPr>
            </w:r>
            <w:r>
              <w:rPr>
                <w:sz w:val="18"/>
                <w:szCs w:val="18"/>
                <w:lang w:val="en-US" w:eastAsia="en-US"/>
              </w:rPr>
              <w:fldChar w:fldCharType="end"/>
            </w:r>
            <w:r>
              <w:rPr>
                <w:sz w:val="18"/>
                <w:szCs w:val="18"/>
              </w:rPr>
              <w:t xml:space="preserve">, hypouricemic and antioxidative effects </w:t>
            </w:r>
            <w:r>
              <w:fldChar w:fldCharType="begin"/>
            </w:r>
            <w:r>
              <w:rPr>
                <w:sz w:val="18"/>
                <w:szCs w:val="18"/>
                <w:lang w:val="en-US" w:eastAsia="en-US"/>
              </w:rPr>
              <w:instrText xml:space="preserve">ADDIN CSL_CITATION { "citationItems" : [ { "id" : "ITEM-1", "itemData" : { "ISSN" : "0379-5284 (Print)", "PMID" : "18998003", "abstract" : "OBJECTIVE: To evaluate the hypouricemic and antioxidant effects of Allium cepa Lilliaceae (Allium cepa L.) and quercetin in normal and hyperuricemic rats. METHODS: The following study was conducted in the Department of Nutrition and Biochemistry, Tehran University of Medical Science, Iran, between May 2007 and March 2008. A total of 48 male Wistar rats (body weights: 180-200 g) were randomly divided into 8 equal groups including normal; normal + Allium cepa L. (5g/kg); normal + quercetin (5mg/kg); normal + allopurinol (5mg/kg); hyperuricemic; hyperuricemic + Allium cepa L. (5g/kg); hyperuricemic + quercetin (5mg/kg); hyperuricemic + allopurinol (5mg/kg) once a day for 14 days. Experimentally, hyperuricemia in rats was induced by intraperitoneal injection of potassium oxonate (250mg/kg). RESULTS: Allium cepa L. and quercetin treatments for 14 days significantly reduced (p=0.000) the serum uric acid levels of hyperuricemic rats in a time-dependent manner. All treatments significantly inhibited hepatic xanthine oxidase/xanthine dehydrogenase activity. Allium cepa L. and quercetin treatments led also to a significant improvement in biomarkers of oxidative stress in hyperuricemic rats (p=0.000). Although the hypouricemic effect of allopurinol was much higher than that of Allium cepa L. and quercetin, it could not significantly change oxidative stress biomarkers. CONCLUSION: These results may be responsible partly for the beneficial effects of Allium cepa L. and its major flavonoid on hyperuricemia and oxidative stress.", "author" : [ { "dropping-particle" : "", "family" : "Haidari", "given" : "Fatemeh", "non-dropping-particle" : "", "parse-names" : false, "suffix" : "" }, { "dropping-particle" : "", "family" : "Rashidi", "given" : "Mohammad R", "non-dropping-particle" : "", "parse-names" : false, "suffix" : "" }, { "dropping-particle" : "", "family" : "Eshraghian", "given" : "Mohammad R", "non-dropping-particle" : "", "parse-names" : false, "suffix" : "" }, { "dropping-particle" : "", "family" : "Mahboob", "given" : "Soltan A", "non-dropping-particle" : "", "parse-names" : false, "suffix" : "" }, { "dropping-particle" : "", "family" : "Shahi", "given" : "Majid M", "non-dropping-particle" : "", "parse-names" : false, "suffix" : "" }, { "dropping-particle" : "", "family" : "Keshavarz", "given" : "Seid A", "non-dropping-particle" : "", "parse-names" : false, "suffix" : "" } ], "container-title" : "Saudi medical journal", "id" : "ITEM-1", "issue" : "11", "issued" : { "date-parts" : [ [ "2008", "11" ] ] }, "language" : "eng", "page" : "1573-1579", "publisher-place" : "Saudi Arabia", "title" : "Hypouricemic and antioxidant activities of Allium cepa Lilliaceae and quercetin in normal and hyperuricemic rats.", "type" : "article-journal", "volume" : "29" }, "uris" : [ "http://www.mendeley.com/documents/?uuid=655defa8-0a35-4b69-8a6d-1ea190ddeae7" ] } ], "mendeley" : { "formattedCitation" : "[43]", "plainTextFormattedCitation" : "[43]", "previouslyFormattedCitation" : "&lt;sup&gt;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elburzense</w:t>
            </w:r>
            <w:r>
              <w:rPr>
                <w:rFonts w:cs="Times New Roman" w:ascii="Times New Roman" w:hAnsi="Times New Roman"/>
                <w:sz w:val="20"/>
                <w:szCs w:val="20"/>
              </w:rPr>
              <w:t xml:space="preserve"> Wendelbo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Zolfaghari", "given" : "B", "non-dropping-particle" : "", "parse-names" : false, "suffix" : "" }, { "dropping-particle" : "", "family" : "Shokoohinia", "given" : "Y", "non-dropping-particle" : "", "parse-names" : false, "suffix" : "" }, { "dropping-particle" : "", "family" : "Ramezanlou", "given" : "P", "non-dropping-particle" : "", "parse-names" : false, "suffix" : "" }, { "dropping-particle" : "", "family" : "Sadeghi", "given" : "A", "non-dropping-particle" : "", "parse-names" : false, "suffix" : "" }, { "dropping-particle" : "", "family" : "Mahmoudzadeh", "given" : "M", "non-dropping-particle" : "", "parse-names" : false, "suffix" : "" }, { "dropping-particle" : "", "family" : "Minaiyan", "given" : "M", "non-dropping-particle" : "", "parse-names" : false, "suffix" : "" } ], "container-title" : "Research in pharmaceutical sciences", "id" : "ITEM-1", "issue" : "4", "issued" : { "date-parts" : [ [ "2012" ] ] }, "page" : "201", "publisher" : "Medknow Publications", "title" : "Effects of methanolic and butanolic fractions of Allium elburzense Wendelbo bulbs on blood glucose level of normal and STZ-induced diabetic rats", "type" : "article-journal", "volume" : "7" }, "uris" : [ "http://www.mendeley.com/documents/?uuid=ab96c69c-1c81-4602-9cfb-548614ceb726" ] } ], "mendeley" : { "formattedCitation" : "[45]", "plainTextFormattedCitation" : "[45]", "previouslyFormattedCitation" : "&lt;sup&gt;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llium paradoxum </w:t>
            </w:r>
            <w:r>
              <w:rPr>
                <w:rFonts w:cs="Times New Roman" w:ascii="Times New Roman" w:hAnsi="Times New Roman"/>
                <w:sz w:val="20"/>
                <w:szCs w:val="20"/>
              </w:rPr>
              <w:t>(M.Bieb.) G.Don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2391-5412", "author" : [ { "dropping-particle" : "", "family" : "Ebrahimzadeh", "given" : "Mohammad", "non-dropping-particle" : "", "parse-names" : false, "suffix" : "" }, { "dropping-particle" : "", "family" : "Nabavi", "given" : "Seyed", "non-dropping-particle" : "", "parse-names" : false, "suffix" : "" }, { "dropping-particle" : "", "family" : "Eslami", "given" : "Bahman", "non-dropping-particle" : "", "parse-names" : false, "suffix" : "" } ], "container-title" : "Open Life Sciences", "id" : "ITEM-1", "issue" : "3", "issued" : { "date-parts" : [ [ "2010" ] ] }, "page" : "338-345", "title" : "Antihemolytic and antioxidant activities of Allium paradoxum", "type" : "article-journal", "volume" : "5" }, "uris" : [ "http://www.mendeley.com/documents/?uuid=4def7bf9-6756-4bb1-8544-728f6d0d34f2" ] } ], "mendeley" : { "formattedCitation" : "[47]", "plainTextFormattedCitation" : "[47]", "previouslyFormattedCitation" : "&lt;sup&gt;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blood glucose </w:t>
            </w:r>
            <w:r>
              <w:fldChar w:fldCharType="begin"/>
            </w:r>
            <w:r>
              <w:rPr>
                <w:sz w:val="18"/>
                <w:szCs w:val="18"/>
                <w:lang w:val="en-US" w:eastAsia="en-US"/>
              </w:rPr>
              <w:instrText xml:space="preserve">ADDIN CSL_CITATION { "citationItems" : [ { "id" : "ITEM-1", "itemData" : { "ISSN" : "0019-5359", "author" : [ { "dropping-particle" : "", "family" : "Jelodar", "given" : "Gholamali", "non-dropping-particle" : "", "parse-names" : false, "suffix" : "" }, { "dropping-particle" : "", "family" : "Maleki", "given" : "M", "non-dropping-particle" : "", "parse-names" : false, "suffix" : "" }, { "dropping-particle" : "", "family" : "Motadayen", "given" : "M H", "non-dropping-particle" : "", "parse-names" : false, "suffix" : "" }, { "dropping-particle" : "", "family" : "Sirus", "given" : "S", "non-dropping-particle" : "", "parse-names" : false, "suffix" : "" } ], "container-title" : "Indian journal of medical sciences", "id" : "ITEM-1", "issue" : "2", "issued" : { "date-parts" : [ [ "2005" ] ] }, "page" : "64", "publisher" : "Medknow", "title" : "Effect of fenugreek, onion and garlic on blood glucose and histopathology of pancreas of alloxan-induced diabetic rats", "type" : "article-journal", "volume" : "59" }, "uris" : [ "http://www.mendeley.com/documents/?uuid=2673bc79-2356-4a0c-b3da-bb9d938f4bf8" ] } ], "mendeley" : { "formattedCitation" : "[42]", "plainTextFormattedCitation" : "[42]", "previouslyFormattedCitation" : "&lt;sup&gt;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w:t>
            </w:r>
            <w:r>
              <w:rPr>
                <w:sz w:val="18"/>
                <w:szCs w:val="18"/>
                <w:lang w:val="en-US" w:eastAsia="en-US"/>
              </w:rPr>
            </w:r>
            <w:r>
              <w:rPr>
                <w:sz w:val="18"/>
                <w:szCs w:val="18"/>
                <w:lang w:val="en-US" w:eastAsia="en-US"/>
              </w:rPr>
              <w:fldChar w:fldCharType="end"/>
            </w:r>
            <w:r>
              <w:rPr>
                <w:sz w:val="18"/>
                <w:szCs w:val="18"/>
              </w:rPr>
              <w:t xml:space="preserve">; antioxidative effects </w:t>
            </w:r>
            <w:r>
              <w:fldChar w:fldCharType="begin"/>
            </w:r>
            <w:r>
              <w:rPr>
                <w:sz w:val="18"/>
                <w:szCs w:val="18"/>
                <w:lang w:val="en-US" w:eastAsia="en-US"/>
              </w:rPr>
              <w:instrText xml:space="preserve">ADDIN CSL_CITATION { "citationItems" : [ { "id" : "ITEM-1", "itemData" : { "ISSN" : "1028-8880 (Print)", "PMID" : "19806806", "abstract" : "Acetaminophen, the most commonly sold over-the-counter antipyretic analgesic, is  capable of causing severe and sometimes fatal hepatic damage in humans and experimental animals. The incidence of liver injury due to acetaminophen overdose, either with suicidal intent or by accident, is increasing. Garlic is among those medicinal plants famous for its different health protective effects. In this study, the protective effects of garlic extract on acute acetaminophen-induced liver injury were investigated using freshly isolated rat hepatocytes. The hepatocytes were isolated from Sprague-Dawley male rats by a two step collagenase model. Formation of Reactive Oxygen Species (ROS) and Glutathione (GSH) depletion were studied after addition of acetaminophen to cell suspensions. The effects of garlic extract on prevention of ROS formation as well as GSH depletion was investigated and compared with the effects of N-Acetyl Cysteine (NAC) as the standard treatment. Reactive oxygen species formation was assessed by a spectrofluorometry method and garlic extract was shown to be as effective as NAC in decreasing ROS formation induced by acetaminophen. Glutathione (GSH) levels of hepatocytes were determined using HPLC. Garlic extract was effective in preventing GSH depletion significantly (p &lt; 0.05). It is concluded that garlic extract has an antioxidant effect and can protect hepatocytes from GSH depletion following NAPQI production.", "author" : [ { "dropping-particle" : "", "family" : "Anoush", "given" : "M", "non-dropping-particle" : "", "parse-names" : false, "suffix" : "" }, { "dropping-particle" : "", "family" : "Eghbal", "given" : "M A", "non-dropping-particle" : "", "parse-names" : false, "suffix" : "" }, { "dropping-particle" : "", "family" : "Fathiazad", "given" : "F", "non-dropping-particle" : "", "parse-names" : false, "suffix" : "" }, { "dropping-particle" : "", "family" : "Hamzeiy", "given" : "H", "non-dropping-particle" : "", "parse-names" : false, "suffix" : "" }, { "dropping-particle" : "", "family" : "Kouzehkonani", "given" : "N S", "non-dropping-particle" : "", "parse-names" : false, "suffix" : "" } ], "container-title" : "Pakistan journal of biological sciences : PJBS", "id" : "ITEM-1", "issue" : "10", "issued" : { "date-parts" : [ [ "2009", "5" ] ] }, "language" : "eng", "page" : "765-771", "publisher-place" : "Pakistan", "title" : "The protective effects of garlic extract against acetaminophen-induced oxidative  stress and glutathione depletion.", "type" : "article-journal", "volume" : "12" }, "uris" : [ "http://www.mendeley.com/documents/?uuid=4cbea9da-db81-4eab-a31f-36a607edfc1c" ] }, { "id" : "ITEM-2", "itemData" : { "DOI" : "10.1111/j.1742-7843.2011.00841.x", "ISSN" : "1742-7843 (Electronic)", "PMID" : "22151785", "abstract" : "Previous studies on animals have revealed that garlic (Allium sativum) is effective in reducing blood and tissue lead concentrations. The aim of this study was to investigate therapeutic effects of garlic and compare it with d-penicillamine in patients with chronic lead poisoning. After coordination and obtaining informed consent, clinical examinations and blood lead concentration (BLC) of 117 workers at a car battery industry were investigated. BLC was determined by heated graphite atomization technique of an atomic absorption spectrometer. The workers were randomly assigned into two groups of garlic (1200 mug allicin, three times daily) and d-penicillamine (250 mg, three times daily) and treated for 4 weeks. BLC was determined again 10days post-treatment. Clinical signs and symptoms of lead poisoning were also investigated and compared with the initial findings. Clinical improvement was significant in a number of clinical manifestations including irritability (p = 0.031), headache (p = 0.028), decreased deep tendon reflex (p=0.019) and mean systolic blood pressure (0.021) after treatment with garlic, but not d-penicillamine. BLCs were reduced significantly (p=0.002 and p=0.025) from 426.32+/-185.128 to 347.34+/-121.056 mug/L and from 417.47+/-192.54 to 315.76+/-140.00mug/L in the garlic and d-penicillamine groups, respectively, with no significant difference (p=0.892) between the two groups. The frequency of side effects was significantly (p=0.023) higher in d-penicillamine than in the garlic group. Thus, garlic seems safer clinically and as effective as d-penicillamine. Therefore, garlic can be recommended for the treatment of mild-to-moderate lead poisoning.", "author" : [ { "dropping-particle" : "", "family" : "Kianoush", "given" : "Sina", "non-dropping-particle" : "", "parse-names" : false, "suffix" : "" }, { "dropping-particle" : "", "family" : "Balali-Mood", "given" : "Mahdi", "non-dropping-particle" : "", "parse-names" : false, "suffix" : "" }, { "dropping-particle" : "", "family" : "Mousavi", "given" : "Seyed Reza", "non-dropping-particle" : "", "parse-names" : false, "suffix" : "" }, { "dropping-particle" : "", "family" : "Moradi", "given" : "Valiollah", "non-dropping-particle" : "", "parse-names" : false, "suffix" : "" }, { "dropping-particle" : "", "family" : "Sadeghi", "given" : "Mahmoud", "non-dropping-particle" : "", "parse-names" : false, "suffix" : "" }, { "dropping-particle" : "", "family" : "Dadpour", "given" : "Bita", "non-dropping-particle" : "", "parse-names" : false, "suffix" : "" }, { "dropping-particle" : "", "family" : "Rajabi", "given" : "Omid", "non-dropping-particle" : "", "parse-names" : false, "suffix" : "" }, { "dropping-particle" : "", "family" : "Shakeri", "given" : "Mohammad Taghi", "non-dropping-particle" : "", "parse-names" : false, "suffix" : "" } ], "container-title" : "Basic &amp; clinical pharmacology &amp; toxicology", "id" : "ITEM-2", "issue" : "5", "issued" : { "date-parts" : [ [ "2012", "5" ] ] }, "language" : "eng", "page" : "476-481", "publisher-place" : "Denmark", "title" : "Comparison of therapeutic effects of garlic and d-Penicillamine in patients with  chronic occupational lead poisoning.", "type" : "article-journal", "volume" : "110" }, "uris" : [ "http://www.mendeley.com/documents/?uuid=31d46b27-94b7-4cb0-b0ad-5d1dfb44453c" ] } ], "mendeley" : { "formattedCitation" : "[84], [85]", "plainTextFormattedCitation" : "[84], [85]", "previouslyFormattedCitation" : "&lt;sup&gt;84,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 [85]</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944-7113", "author" : [ { "dropping-particle" : "", "family" : "Eidi", "given" : "Akram", "non-dropping-particle" : "", "parse-names" : false, "suffix" : "" }, { "dropping-particle" : "", "family" : "Eidi", "given" : "M", "non-dropping-particle" : "", "parse-names" : false, "suffix" : "" }, { "dropping-particle" : "", "family" : "Esmaeili", "given" : "E", "non-dropping-particle" : "", "parse-names" : false, "suffix" : "" } ], "container-title" : "Phytomedicine", "id" : "ITEM-1", "issue" : "9", "issued" : { "date-parts" : [ [ "2006" ] ] }, "page" : "624-629", "publisher" : "Elsevier", "title" : "Antidiabetic effect of garlic (Allium sativum L.) in normal and streptozotocin-induced diabetic rats", "type" : "article-journal", "volume" : "13" }, "uris" : [ "http://www.mendeley.com/documents/?uuid=8c412118-3c15-4b25-85d9-eadb9635fabf" ] }, { "id" : "ITEM-2", "itemData" : { "ISSN" : "0928-4680", "author" : [ { "dropping-particle" : "", "family" : "Hosseini", "given" : "Mahmoud", "non-dropping-particle" : "", "parse-names" : false, "suffix" : "" }, { "dropping-particle" : "", "family" : "Shafiee", "given" : "S Mohammad", "non-dropping-particle" : "", "parse-names" : false, "suffix" : "" }, { "dropping-particle" : "", "family" : "Baluchnejadmojarad", "given" : "Tourandokht", "non-dropping-particle" : "", "parse-names" : false, "suffix" : "" } ], "container-title" : "Pathophysiology", "id" : "ITEM-2", "issue" : "2", "issued" : { "date-parts" : [ [ "2007" ] ] }, "page" : "109-112", "publisher" : "Elsevier", "title" : "Garlic extract reduces serum angiotensin converting enzyme (ACE) activity in nondiabetic and streptozotocin-diabetic rats", "type" : "article-journal", "volume" : "14" }, "uris" : [ "http://www.mendeley.com/documents/?uuid=a6166caf-a55f-4b13-b87c-a2ab4386a9cc" ] }, { "id" : "ITEM-3", "itemData" : { "author" : [ { "dropping-particle" : "", "family" : "Jalal", "given" : "Razieh", "non-dropping-particle" : "", "parse-names" : false, "suffix" : "" }, { "dropping-particle" : "", "family" : "Bagheri", "given" : "Sayyed Majid", "non-dropping-particle" : "", "parse-names" : false, "suffix" : "" }, { "dropping-particle" : "", "family" : "Moghimi", "given" : "Ali", "non-dropping-particle" : "", "parse-names" : false, "suffix" : "" }, { "dropping-particle" : "", "family" : "Rasuli", "given" : "Morteza Behnam", "non-dropping-particle" : "", "parse-names" : false, "suffix" : "" } ], "container-title" : "Journal of clinical biochemistry and nutrition", "id" : "ITEM-3", "issue" : "3", "issued" : { "date-parts" : [ [ "2007" ] ] }, "page" : "218", "publisher" : "The Society for Free Radical Research Japan", "title" : "Hypoglycemic effect of aqueous shallot and garlic extracts in rats with fructose-induced insulin resistance", "type" : "article-journal", "volume" : "41" }, "uris" : [ "http://www.mendeley.com/documents/?uuid=429ffa3e-44ad-4380-87e1-30a70681e1c5" ] } ], "mendeley" : { "formattedCitation" : "[86]\u2013[88]", "plainTextFormattedCitation" : "[86]\u2013[88]", "previouslyFormattedCitation" : "&lt;sup&gt;86\u2013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88]</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author" : [ { "dropping-particle" : "", "family" : "Kojuri", "given" : "Javad", "non-dropping-particle" : "", "parse-names" : false, "suffix" : "" }, { "dropping-particle" : "", "family" : "Vosoughi", "given" : "Amir R", "non-dropping-particle" : "", "parse-names" : false, "suffix" : "" }, { "dropping-particle" : "", "family" : "Akrami", "given" : "Majid", "non-dropping-particle" : "", "parse-names" : false, "suffix" : "" } ], "container-title" : "Lipids Health Disorder", "id" : "ITEM-1", "issue" : "5", "issued" : { "date-parts" : [ [ "2007" ] ] }, "page" : "1476-1512", "title" : "Effects of anethum graveolens and garlic on lipid profile in hyperlipidemic patients", "type" : "article-journal", "volume" : "6" }, "uris" : [ "http://www.mendeley.com/documents/?uuid=2e3e3cfe-702c-4a9d-90bc-ecf1235e923e" ] }, { "id" : "ITEM-2", "itemData" : { "ISSN" : "0278-6915", "author" : [ { "dropping-particle" : "", "family" : "Heidarian", "given" : "Esfandiar", "non-dropping-particle" : "", "parse-names" : false, "suffix" : "" }, { "dropping-particle" : "", "family" : "Jafari-Dehkordi", "given" : "Effat", "non-dropping-particle" : "", "parse-names" : false, "suffix" : "" }, { "dropping-particle" : "", "family" : "Seidkhani-Nahal", "given" : "Ali", "non-dropping-particle" : "", "parse-names" : false, "suffix" : "" } ], "container-title" : "Food and Chemical Toxicology", "id" : "ITEM-2", "issue" : "5", "issued" : { "date-parts" : [ [ "2011" ] ] }, "page" : "1110-1114", "publisher" : "Elsevier", "title" : "Effect of garlic on liver phosphatidate phosphohydrolase and plasma lipid levels in hyperlipidemic rats", "type" : "article-journal", "volume" : "49" }, "uris" : [ "http://www.mendeley.com/documents/?uuid=06c9761d-319e-4930-a190-4f2816ad9c72" ] } ], "mendeley" : { "formattedCitation" : "[89], [90]", "plainTextFormattedCitation" : "[89], [90]", "previouslyFormattedCitation" : "&lt;sup&gt;89,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 [90]</w:t>
            </w:r>
            <w:r>
              <w:rPr>
                <w:sz w:val="18"/>
                <w:szCs w:val="18"/>
                <w:lang w:val="en-US" w:eastAsia="en-US"/>
              </w:rPr>
            </w:r>
            <w:r>
              <w:rPr>
                <w:sz w:val="18"/>
                <w:szCs w:val="18"/>
                <w:lang w:val="en-US" w:eastAsia="en-US"/>
              </w:rPr>
              <w:fldChar w:fldCharType="end"/>
            </w:r>
            <w:r>
              <w:rPr>
                <w:sz w:val="18"/>
                <w:szCs w:val="18"/>
              </w:rPr>
              <w:t xml:space="preserve">; lipid profile </w:t>
            </w:r>
            <w:r>
              <w:fldChar w:fldCharType="begin"/>
            </w:r>
            <w:r>
              <w:rPr>
                <w:sz w:val="18"/>
                <w:szCs w:val="18"/>
                <w:lang w:val="en-US" w:eastAsia="en-US"/>
              </w:rPr>
              <w:instrText xml:space="preserve">ADDIN CSL_CITATION { "citationItems" : [ { "id" : "ITEM-1", "itemData" : { "author" : [ { "dropping-particle" : "", "family" : "Jabbari", "given" : "Abbas", "non-dropping-particle" : "", "parse-names" : false, "suffix" : "" }, { "dropping-particle" : "", "family" : "Argani", "given" : "Hassan", "non-dropping-particle" : "", "parse-names" : false, "suffix" : "" }, { "dropping-particle" : "", "family" : "Ghorbanihaghjo", "given" : "Amir", "non-dropping-particle" : "", "parse-names" : false, "suffix" : "" }, { "dropping-particle" : "", "family" : "Mahdavi", "given" : "Reza", "non-dropping-particle" : "", "parse-names" : false, "suffix" : "" } ], "container-title" : "Lipids Health Disorder", "id" : "ITEM-1", "issue" : "11", "issued" : { "date-parts" : [ [ "2005" ] ] }, "page" : "1-4", "title" : "Comparison between swallowing and chewing of garlic on levels of serum lipids, cyclosporine, creatinine and lipid peroxidation in renal transplant recipients", "type" : "article-journal", "volume" : "4" }, "uris" : [ "http://www.mendeley.com/documents/?uuid=fc6b102a-b7e3-4563-9050-732d0766ddf1" ] }, { "id" : "ITEM-2", "itemData" : { "ISSN" : "1618-5641", "author" : [ { "dropping-particle" : "", "family" : "Dehkordi", "given" : "Saied Habibian", "non-dropping-particle" : "", "parse-names" : false, "suffix" : "" }, { "dropping-particle" : "", "family" : "Moghadam", "given" : "Abdolkarim Zamani", "non-dropping-particle" : "", "parse-names" : false, "suffix" : "" }, { "dropping-particle" : "", "family" : "Maghsoudi", "given" : "Negahdar", "non-dropping-particle" : "", "parse-names" : false, "suffix" : "" }, { "dropping-particle" : "", "family" : "Aali", "given" : "Ehsan", "non-dropping-particle" : "", "parse-names" : false, "suffix" : "" }, { "dropping-particle" : "", "family" : "Gerami", "given" : "Razieh", "non-dropping-particle" : "", "parse-names" : false, "suffix" : "" }, { "dropping-particle" : "", "family" : "Dehsadeghi", "given" : "Ehsan", "non-dropping-particle" : "", "parse-names" : false, "suffix" : "" } ], "container-title" : "Comparative clinical pathology", "id" : "ITEM-2", "issue" : "4", "issued" : { "date-parts" : [ [ "2010" ] ] }, "page" : "363-365", "publisher" : "Springer", "title" : "The effects of fresh garlic on the serum concentration of total cholesterol, total triglyceride and adipose tissues of broilers", "type" : "article-journal", "volume" : "19" }, "uris" : [ "http://www.mendeley.com/documents/?uuid=b5cae77b-649a-45ae-ac8d-9b3447d6637d" ] } ], "mendeley" : { "formattedCitation" : "[91], [92]", "plainTextFormattedCitation" : "[91], [92]", "previouslyFormattedCitation" : "&lt;sup&gt;91,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 [9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stipitatum</w:t>
            </w:r>
            <w:r>
              <w:rPr>
                <w:rFonts w:cs="Times New Roman" w:ascii="Times New Roman" w:hAnsi="Times New Roman"/>
                <w:sz w:val="20"/>
                <w:szCs w:val="20"/>
              </w:rPr>
              <w:t xml:space="preserve"> Regel (syn: </w:t>
            </w:r>
            <w:r>
              <w:rPr>
                <w:rFonts w:cs="Times New Roman" w:ascii="Times New Roman" w:hAnsi="Times New Roman"/>
                <w:i/>
                <w:iCs/>
                <w:sz w:val="20"/>
                <w:szCs w:val="20"/>
              </w:rPr>
              <w:t>Allium hirtifolium</w:t>
            </w:r>
            <w:r>
              <w:rPr>
                <w:rFonts w:cs="Times New Roman" w:ascii="Times New Roman" w:hAnsi="Times New Roman"/>
                <w:sz w:val="20"/>
                <w:szCs w:val="20"/>
              </w:rPr>
              <w:t xml:space="preserve"> Boiss.)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735-0328", "author" : [ { "dropping-particle" : "", "family" : "Souri", "given" : "Effat", "non-dropping-particle" : "", "parse-names" : false, "suffix" : "" }, { "dropping-particle" : "", "family" : "Amin", "given" : "Gholamreza", "non-dropping-particle" : "", "parse-names" : false, "suffix" : "" }, { "dropping-particle" : "", "family" : "Farsam", "given" : "Hassan", "non-dropping-particle" : "", "parse-names" : false, "suffix" : "" }, { "dropping-particle" : "", "family" : "Jalalizadeh", "given" : "Hassan", "non-dropping-particle" : "", "parse-names" : false, "suffix" : "" }, { "dropping-particle" : "", "family" : "Barezi", "given" : "Saba", "non-dropping-particle" : "", "parse-names" : false, "suffix" : "" } ], "container-title" : "Iranian journal of pharmaceutical research", "id" : "ITEM-1", "issue" : "2", "issued" : { "date-parts" : [ [ "2008" ] ] }, "page" : "149-154", "title" : "Screening of thirteen medicinal plant extracts for antioxidant activity", "type" : "article-journal", "volume" : "7" }, "uris" : [ "http://www.mendeley.com/documents/?uuid=bfabaf30-7006-470b-a557-34fb959821a9" ] } ], "mendeley" : { "formattedCitation" : "[103]", "plainTextFormattedCitation" : "[103]", "previouslyFormattedCitation" : "&lt;sup&gt;1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loe vera </w:t>
            </w:r>
            <w:r>
              <w:rPr>
                <w:rFonts w:cs="Times New Roman" w:ascii="Times New Roman" w:hAnsi="Times New Roman"/>
                <w:sz w:val="20"/>
                <w:szCs w:val="20"/>
              </w:rPr>
              <w:t>(L.) Burm.f. (</w:t>
            </w:r>
            <w:r>
              <w:rPr>
                <w:sz w:val="18"/>
                <w:szCs w:val="18"/>
              </w:rPr>
              <w:t xml:space="preserve">hypercholesterolemia in diabetes </w:t>
            </w:r>
            <w:r>
              <w:fldChar w:fldCharType="begin"/>
            </w:r>
            <w:r>
              <w:rPr>
                <w:sz w:val="18"/>
                <w:szCs w:val="18"/>
                <w:lang w:val="en-US" w:eastAsia="en-US"/>
              </w:rPr>
              <w:instrText xml:space="preserve">ADDIN CSL_CITATION { "citationItems" : [ { "id" : "ITEM-1", "itemData" : { "ISSN" : "0032-0943", "author" : [ { "dropping-particle" : "", "family" : "Huseini", "given" : "Hasan Fallah", "non-dropping-particle" : "", "parse-names" : false, "suffix" : "" }, { "dropping-particle" : "", "family" : "Kianbakht", "given" : "Saeed", "non-dropping-particle" : "", "parse-names" : false, "suffix" : "" }, { "dropping-particle" : "", "family" : "Hajiaghaee", "given" : "Reza", "non-dropping-particle" : "", "parse-names" : false, "suffix" : "" }, { "dropping-particle" : "", "family" : "Dabaghian", "given" : "Fataneh Hashem", "non-dropping-particle" : "", "parse-names" : false, "suffix" : "" } ], "container-title" : "Planta Medica-Natural Products and MedicinalPlant Research", "id" : "ITEM-1", "issue" : "4", "issued" : { "date-parts" : [ [ "2012" ] ] }, "page" : "311", "title" : "Anti-hyperglycemic and anti-hypercholesterolemic effects of Aloe vera leaf gel in hyperlipidemic type 2 diabetic patients: a randomized double-blind placebo-controlled clinical trial", "type" : "article-journal", "volume" : "78" }, "uris" : [ "http://www.mendeley.com/documents/?uuid=38caa325-512c-4b79-98e0-f426d70c4730" ] } ], "mendeley" : { "formattedCitation" : "[110]", "plainTextFormattedCitation" : "[110]", "previouslyFormattedCitation" : "&lt;sup&gt;1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pinia officinarum</w:t>
            </w:r>
            <w:r>
              <w:rPr>
                <w:rFonts w:cs="Times New Roman" w:ascii="Times New Roman" w:hAnsi="Times New Roman"/>
                <w:sz w:val="20"/>
                <w:szCs w:val="20"/>
              </w:rPr>
              <w:t xml:space="preserve"> Hance (</w:t>
            </w:r>
            <w:r>
              <w:rPr>
                <w:sz w:val="18"/>
                <w:szCs w:val="18"/>
              </w:rPr>
              <w:t xml:space="preserve">resting energy expenditure </w:t>
            </w:r>
            <w:r>
              <w:fldChar w:fldCharType="begin"/>
            </w:r>
            <w:r>
              <w:rPr>
                <w:sz w:val="18"/>
                <w:szCs w:val="18"/>
                <w:lang w:val="en-US" w:eastAsia="en-US"/>
              </w:rPr>
              <w:instrText xml:space="preserve">ADDIN CSL_CITATION { "citationItems" : [ { "id" : "ITEM-1", "itemData" : { "ISSN" : "1530-891X", "author" : [ { "dropping-particle" : "", "family" : "Mirzaei", "given" : "Khadijeh", "non-dropping-particle" : "", "parse-names" : false, "suffix" : "" }, { "dropping-particle" : "", "family" : "Hossein-nezhad", "given" : "Arash", "non-dropping-particle" : "", "parse-names" : false, "suffix" : "" }, { "dropping-particle" : "", "family" : "Aslani", "given" : "Shilan", "non-dropping-particle" : "", "parse-names" : false, "suffix" : "" }, { "dropping-particle" : "", "family" : "Emamgholipour", "given" : "Solaleh", "non-dropping-particle" : "", "parse-names" : false, "suffix" : "" }, { "dropping-particle" : "", "family" : "Karimi", "given" : "Mehrdad", "non-dropping-particle" : "", "parse-names" : false, "suffix" : "" }, { "dropping-particle" : "", "family" : "Keshavarz", "given" : "Seyed Ali", "non-dropping-particle" : "", "parse-names" : false, "suffix" : "" } ], "container-title" : "Endocrine Practice", "id" : "ITEM-1", "issue" : "1", "issued" : { "date-parts" : [ [ "2012" ] ] }, "page" : "39-48", "publisher" : "AACE", "title" : "Energy expenditure regulation via macrophage migration inhibitory factor in obesity and in vitro anti-macrophage migration inhibitory factor effect of Alpinia officinarum hance extraction", "type" : "article-journal", "volume" : "18" }, "uris" : [ "http://www.mendeley.com/documents/?uuid=ccfc6e91-690a-4bce-acd5-e0cd506933e2" ] } ], "mendeley" : { "formattedCitation" : "[120]", "plainTextFormattedCitation" : "[120]", "previouslyFormattedCitation" : "&lt;sup&gt;1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nethum graveolen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itote.2004.04.007", "ISSN" : "0367-326X (Print)", "PMID" : "15351114", "abstract" : "Methanol extracts of 26 commonly used vegetables in Iranian diet were monitored for antioxidant activity against linoleic acid peroxidation. Some vegetable extracts including savory, radish leaf, garden-cress, spirmint, leek, chive (aerial part), lettuce and dill showed an antioxidant activity comparable with those of dl-alpha-tocopherol and quercetin.", "author" : [ { "dropping-particle" : "", "family" : "Souri", "given" : "E", "non-dropping-particle" : "", "parse-names" : false, "suffix" : "" }, { "dropping-particle" : "", "family" : "Amin", "given" : "Gh", "non-dropping-particle" : "", "parse-names" : false, "suffix" : "" }, { "dropping-particle" : "", "family" : "Farsam", "given" : "H", "non-dropping-particle" : "", "parse-names" : false, "suffix" : "" }, { "dropping-particle" : "", "family" : "Andaji", "given" : "S", "non-dropping-particle" : "", "parse-names" : false, "suffix" : "" } ], "container-title" : "Fitoterapia", "id" : "ITEM-1", "issue" : "6", "issued" : { "date-parts" : [ [ "2004", "9" ] ] }, "language" : "eng", "page" : "585-588", "publisher-place" : "Netherlands", "title" : "The antioxidant activity of some commonly used vegetables in Iranian diet.", "type" : "article-journal", "volume" : "75" }, "uris" : [ "http://www.mendeley.com/documents/?uuid=693ee1fa-6744-4a21-861f-9f88b3a9dc6d" ] }, { "id" : "ITEM-2", "itemData" : { "author" : [ { "dropping-particle" : "", "family" : "Rahzani", "given" : "K", "non-dropping-particle" : "", "parse-names" : false, "suffix" : "" }, { "dropping-particle" : "", "family" : "Malekirad", "given" : "A A", "non-dropping-particle" : "", "parse-names" : false, "suffix" : "" }, { "dropping-particle" : "", "family" : "Shariatzadeh", "given" : "S M A", "non-dropping-particle" : "", "parse-names" : false, "suffix" : "" }, { "dropping-particle" : "", "family" : "Birami", "given" : "M", "non-dropping-particle" : "", "parse-names" : false, "suffix" : "" }, { "dropping-particle" : "", "family" : "Fazli", "given" : "D", "non-dropping-particle" : "", "parse-names" : false, "suffix" : "" }, { "dropping-particle" : "", "family" : "Baghinia", "given" : "M", "non-dropping-particle" : "", "parse-names" : false, "suffix" : "" } ], "container-title" : "Journal of Medicinal Plants", "id" : "ITEM-2", "issue" : "32", "issued" : { "date-parts" : [ [ "2009" ] ] }, "page" : "79-83", "publisher" : "Journal of Medicinal Plants", "title" : "A Comparsion of the Effects of Anethum graveolens and Wheat Germ Oil on the Blood Oxidative Stress in Wistar Rats", "type" : "article-journal", "volume" : "8" }, "uris" : [ "http://www.mendeley.com/documents/?uuid=8313f7b3-1032-4cff-a8f3-1949c0504501" ] } ], "mendeley" : { "formattedCitation" : "[35], [128]", "plainTextFormattedCitation" : "[35], [128]", "previouslyFormattedCitation" : "&lt;sup&gt;35,1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 [128]</w:t>
            </w:r>
            <w:r>
              <w:rPr>
                <w:sz w:val="18"/>
                <w:szCs w:val="18"/>
                <w:lang w:val="en-US" w:eastAsia="en-US"/>
              </w:rPr>
            </w:r>
            <w:r>
              <w:rPr>
                <w:sz w:val="18"/>
                <w:szCs w:val="18"/>
                <w:lang w:val="en-US" w:eastAsia="en-US"/>
              </w:rPr>
              <w:fldChar w:fldCharType="end"/>
            </w:r>
            <w:r>
              <w:rPr>
                <w:sz w:val="18"/>
                <w:szCs w:val="18"/>
              </w:rPr>
              <w:t xml:space="preserve">, hypercholesterolemia </w:t>
            </w:r>
            <w:r>
              <w:fldChar w:fldCharType="begin"/>
            </w:r>
            <w:r>
              <w:rPr>
                <w:sz w:val="18"/>
                <w:szCs w:val="18"/>
                <w:lang w:val="en-US" w:eastAsia="en-US"/>
              </w:rPr>
              <w:instrText xml:space="preserve">ADDIN CSL_CITATION { "citationItems" : [ { "id" : "ITEM-1", "itemData" : { "ISSN" : "0011-4529 (Print)", "PMID" : "11409638", "abstract" : "Serum triacylglycerides and total cholesterol levels in rats, with hyperlipidaemia induced by diet, were determined after oral adminstration of a water extract of Anethum graveolens leaves before and after the extraction of the furocoumarin content of the leaves. Administration of the extracts consecutively for 14 days reduced the triacylglycerides and total cholesterol levels by almost 50 and 20%, respectively. Chloroform extraction of furocoumarins from the aqueous extracts did not reduce the antihyperlipidaemic potential of the extracts to a significant degree. Oral administration of the essential oil of A. graveolens seeds, at two different doses, also reduced the triacylglyceride levels by almost 42%. The total cholesterol level was not reduced by the same doses of the essential oil.", "author" : [ { "dropping-particle" : "", "family" : "Yazdanparast", "given" : "R", "non-dropping-particle" : "", "parse-names" : false, "suffix" : "" }, { "dropping-particle" : "", "family" : "Alavi", "given" : "M", "non-dropping-particle" : "", "parse-names" : false, "suffix" : "" } ], "container-title" : "Cytobios", "id" : "ITEM-1", "issue" : "410", "issued" : { "date-parts" : [ [ "2001" ] ] }, "language" : "eng", "page" : "185-191", "publisher-place" : "England", "title" : "Antihyperlipidaemic and antihypercholesterolaemic effects of Anethum graveolens leaves after the removal of furocoumarins.", "type" : "article-journal", "volume" : "105" }, "uris" : [ "http://www.mendeley.com/documents/?uuid=e2227442-78de-4f64-8767-504535587bed" ] }, { "id" : "ITEM-2", "itemData" : { "ISSN" : "2008-2231", "author" : [ { "dropping-particle" : "", "family" : "Yazdanparast", "given" : "R", "non-dropping-particle" : "", "parse-names" : false, "suffix" : "" }, { "dropping-particle" : "", "family" : "Bahramikia", "given" : "S", "non-dropping-particle" : "", "parse-names" : false, "suffix" : "" } ], "container-title" : "DARU Journal of Pharmaceutical Sciences", "id" : "ITEM-2", "issue" : "2", "issued" : { "date-parts" : [ [ "2008" ] ] }, "page" : "88-94", "title" : "Evaluation of the effect of Anethum graveolens L. crude extracts on serum lipids and lipoproteins profiles in hypercholesterolaemic rats", "type" : "article-journal", "volume" : "16" }, "uris" : [ "http://www.mendeley.com/documents/?uuid=cd091478-ff11-484b-a89a-5bfee6a4e723" ] }, { "id" : "ITEM-3", "itemData" : { "DOI" : "10.1142/S0192415X09007168", "ISSN" : "0192-415X (Print)", "PMID" : "19655407", "abstract" : "Over the last few years, many studies have focused on plants with therapeutic properties. Anethum graveolens L. (Umbilliferae) is used as an anti-hypercholesterolaemic plant in Iranian folk medicine. This study was to disclose the antioxidant and hypolipidaemic properties of different fractions of the Anethum graveolens extract (AGE), evaluated in hypercholesterolaemic rats. The animals were divided into five groups, Group I served as healthy control; groups II to V were made hypercholesterolaemic by feeding high-fat diet (HFD) for 3 weeks. After induction of hypercholesterolaemia, the rats in groups III to V received different fractions [diethyl ether (EEF), ethyl acetate (EAF) and water (WF) fractions, respectively] of the AGE at a dose of 50 mg/kg body weight per day for 2 weeks. Feeding HFD increased serum total cholesterol (TC), triglyceride (TG) and LDL-cholesterol significantly in Group II as compared to Group I. Treatments of rats with fractions EEF, EAF and WF caused a significant decrease in TC, TG and LDL-C levels by (53.8, 49.9 and 42.3%), (51.5, 38.45 and 30.5%) and (54.8, 51.4 and 41.8%), respectively, however the HDL-cholesterol level was increased. In an effort to gain some knowledge about the mechanism of action, the effects of different fractions on oxidative stress induced by HFD were also investigated. Treatment with different fractions of AGE significantly increased hepatic antioxidant system activities such as SOD, CAT and GSH, along with decreased lipid peroxidation in HFD treated rats. Among these fractions, EEF showed the highest and WF showed the lowest increase in the above mentioned factors. Based on these results, it can be concluded that different fractions of AGE especially EEF, besides its hypolipidaemic property, could protect the liver against the HFD-induced oxidative damage in rats.", "author" : [ { "dropping-particle" : "", "family" : "Bahramikia", "given" : "Seifollah", "non-dropping-particle" : "", "parse-names" : false, "suffix" : "" }, { "dropping-particle" : "", "family" : "Yazdanparast", "given" : "Razieh", "non-dropping-particle" : "", "parse-names" : false, "suffix" : "" } ], "container-title" : "The American journal of Chinese medicine", "id" : "ITEM-3", "issue" : "4", "issued" : { "date-parts" : [ [ "2009" ] ] }, "language" : "eng", "page" : "685-699", "publisher-place" : "Singapore", "title" : "Efficacy of different fractions of Anethum graveolens leaves on serum lipoproteins and serum and liver oxidative status in experimentally induced hypercholesterolaemic rat models.", "type" : "article-journal", "volume" : "37" }, "uris" : [ "http://www.mendeley.com/documents/?uuid=0ede8596-0aa9-4f6a-a0e3-656612de35a7" ] } ], "mendeley" : { "formattedCitation" : "[129]\u2013[131]", "plainTextFormattedCitation" : "[129]\u2013[131]", "previouslyFormattedCitation" : "&lt;sup&gt;129\u20131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131]</w:t>
            </w:r>
            <w:r>
              <w:rPr>
                <w:sz w:val="18"/>
                <w:szCs w:val="18"/>
                <w:lang w:val="en-US" w:eastAsia="en-US"/>
              </w:rPr>
            </w:r>
            <w:r>
              <w:rPr>
                <w:sz w:val="18"/>
                <w:szCs w:val="18"/>
                <w:lang w:val="en-US" w:eastAsia="en-US"/>
              </w:rPr>
              <w:fldChar w:fldCharType="end"/>
            </w:r>
            <w:r>
              <w:rPr>
                <w:sz w:val="18"/>
                <w:szCs w:val="18"/>
              </w:rPr>
              <w:t xml:space="preserve">, hyperlipidaemia </w:t>
            </w:r>
            <w:r>
              <w:fldChar w:fldCharType="begin"/>
            </w:r>
            <w:r>
              <w:rPr>
                <w:sz w:val="18"/>
                <w:szCs w:val="18"/>
                <w:lang w:val="en-US" w:eastAsia="en-US"/>
              </w:rPr>
              <w:instrText xml:space="preserve">ADDIN CSL_CITATION { "citationItems" : [ { "id" : "ITEM-1", "itemData" : { "ISSN" : "0011-4529 (Print)", "PMID" : "11409638", "abstract" : "Serum triacylglycerides and total cholesterol levels in rats, with hyperlipidaemia induced by diet, were determined after oral adminstration of a water extract of Anethum graveolens leaves before and after the extraction of the furocoumarin content of the leaves. Administration of the extracts consecutively for 14 days reduced the triacylglycerides and total cholesterol levels by almost 50 and 20%, respectively. Chloroform extraction of furocoumarins from the aqueous extracts did not reduce the antihyperlipidaemic potential of the extracts to a significant degree. Oral administration of the essential oil of A. graveolens seeds, at two different doses, also reduced the triacylglyceride levels by almost 42%. The total cholesterol level was not reduced by the same doses of the essential oil.", "author" : [ { "dropping-particle" : "", "family" : "Yazdanparast", "given" : "R", "non-dropping-particle" : "", "parse-names" : false, "suffix" : "" }, { "dropping-particle" : "", "family" : "Alavi", "given" : "M", "non-dropping-particle" : "", "parse-names" : false, "suffix" : "" } ], "container-title" : "Cytobios", "id" : "ITEM-1", "issue" : "410", "issued" : { "date-parts" : [ [ "2001" ] ] }, "language" : "eng", "page" : "185-191", "publisher-place" : "England", "title" : "Antihyperlipidaemic and antihypercholesterolaemic effects of Anethum graveolens leaves after the removal of furocoumarins.", "type" : "article-journal", "volume" : "105" }, "uris" : [ "http://www.mendeley.com/documents/?uuid=e2227442-78de-4f64-8767-504535587bed" ] }, { "id" : "ITEM-2", "itemData" : { "author" : [ { "dropping-particle" : "", "family" : "Kojuri", "given" : "Javad", "non-dropping-particle" : "", "parse-names" : false, "suffix" : "" }, { "dropping-particle" : "", "family" : "Vosoughi", "given" : "Amir R", "non-dropping-particle" : "", "parse-names" : false, "suffix" : "" }, { "dropping-particle" : "", "family" : "Akrami", "given" : "Majid", "non-dropping-particle" : "", "parse-names" : false, "suffix" : "" } ], "container-title" : "Lipids Health Disorder", "id" : "ITEM-2", "issue" : "5", "issued" : { "date-parts" : [ [ "2007" ] ] }, "page" : "1476-1512", "title" : "Effects of anethum graveolens and garlic on lipid profile in hyperlipidemic patients", "type" : "article-journal", "volume" : "6" }, "uris" : [ "http://www.mendeley.com/documents/?uuid=2e3e3cfe-702c-4a9d-90bc-ecf1235e923e" ] }, { "id" : "ITEM-3", "itemData" : { "ISSN" : "2042-7166", "author" : [ { "dropping-particle" : "", "family" : "Kojuri", "given" : "J", "non-dropping-particle" : "", "parse-names" : false, "suffix" : "" }, { "dropping-particle" : "", "family" : "Vosoughi", "given" : "A", "non-dropping-particle" : "", "parse-names" : false, "suffix" : "" }, { "dropping-particle" : "", "family" : "Akrami", "given" : "M", "non-dropping-particle" : "", "parse-names" : false, "suffix" : "" } ], "container-title" : "Focus on Alternative and Complementary Therapies", "id" : "ITEM-3", "issue" : "3", "issued" : { "date-parts" : [ [ "2007" ] ] }, "page" : "181-182", "publisher" : "Wiley Online Library", "title" : "Anethum graveolens: a natural treatment for hyperlipidaemia?", "type" : "article-journal", "volume" : "12" }, "uris" : [ "http://www.mendeley.com/documents/?uuid=85f93c13-588b-4419-901a-7c0b55d61097" ] }, { "id" : "ITEM-4", "itemData" : { "ISSN" : "1099-1573", "author" : [ { "dropping-particle" : "", "family" : "Hajhashemi", "given" : "Valiollah", "non-dropping-particle" : "", "parse-names" : false, "suffix" : "" }, { "dropping-particle" : "", "family" : "Abbasi", "given" : "Naser", "non-dropping-particle" : "", "parse-names" : false, "suffix" : "" } ], "container-title" : "Phytotherapy Research", "id" : "ITEM-4", "issue" : "3", "issued" : { "date-parts" : [ [ "2008" ] ] }, "page" : "372-375", "publisher" : "Wiley Online Library", "title" : "Hypolipidemic activity of Anethum graveolens in rats", "type" : "article-journal", "volume" : "22" }, "uris" : [ "http://www.mendeley.com/documents/?uuid=7bc86f97-7808-4d4f-b6cc-31930fbc95a7" ] } ], "mendeley" : { "formattedCitation" : "[89], [129], [132], [133]", "plainTextFormattedCitation" : "[89], [129], [132], [133]", "previouslyFormattedCitation" : "&lt;sup&gt;89,129,132,1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 [129], [132], [133]</w:t>
            </w:r>
            <w:r>
              <w:rPr>
                <w:sz w:val="18"/>
                <w:szCs w:val="18"/>
                <w:lang w:val="en-US" w:eastAsia="en-US"/>
              </w:rPr>
            </w:r>
            <w:r>
              <w:rPr>
                <w:sz w:val="18"/>
                <w:szCs w:val="18"/>
                <w:lang w:val="en-US" w:eastAsia="en-US"/>
              </w:rPr>
              <w:fldChar w:fldCharType="end"/>
            </w:r>
            <w:r>
              <w:rPr>
                <w:sz w:val="18"/>
                <w:szCs w:val="18"/>
              </w:rPr>
              <w:t xml:space="preserve">, metabolic syndrome </w:t>
            </w:r>
            <w:r>
              <w:fldChar w:fldCharType="begin"/>
            </w:r>
            <w:r>
              <w:rPr>
                <w:sz w:val="18"/>
                <w:szCs w:val="18"/>
                <w:lang w:val="en-US" w:eastAsia="en-US"/>
              </w:rPr>
              <w:instrText xml:space="preserve">ADDIN CSL_CITATION { "citationItems" : [ { "id" : "ITEM-1", "itemData" : { "ISSN" : "2008-2231", "author" : [ { "dropping-particle" : "", "family" : "Mansouri", "given" : "Masoume", "non-dropping-particle" : "", "parse-names" : false, "suffix" : "" }, { "dropping-particle" : "", "family" : "Nayebi", "given" : "Neda", "non-dropping-particle" : "", "parse-names" : false, "suffix" : "" }, { "dropping-particle" : "", "family" : "Hasani-Ranjbar", "given" : "Shirin", "non-dropping-particle" : "", "parse-names" : false, "suffix" : "" }, { "dropping-particle" : "", "family" : "Taheri", "given" : "Eghbal", "non-dropping-particle" : "", "parse-names" : false, "suffix" : "" }, { "dropping-particle" : "", "family" : "Larijani", "given" : "Bagher", "non-dropping-particle" : "", "parse-names" : false, "suffix" : "" } ], "container-title" : "DARU Journal of Pharmaceutical Sciences", "id" : "ITEM-1", "issue" : "1", "issued" : { "date-parts" : [ [ "2012" ] ] }, "page" : "1-7", "publisher" : "Springer", "title" : "The effect of 12 weeks Anethum graveolens (dill) on metabolic markers in patients with metabolic syndrome; a randomized double blind controlled trial", "type" : "article-journal", "volume" : "20" }, "uris" : [ "http://www.mendeley.com/documents/?uuid=59fcf0d0-c136-4c41-8c2a-a2f174c98d5a" ] } ], "mendeley" : { "formattedCitation" : "[134]", "plainTextFormattedCitation" : "[134]", "previouslyFormattedCitation" : "&lt;sup&gt;1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nethum</w:t>
            </w:r>
            <w:r>
              <w:rPr>
                <w:rFonts w:cs="Times New Roman" w:ascii="Times New Roman" w:hAnsi="Times New Roman"/>
                <w:sz w:val="20"/>
                <w:szCs w:val="20"/>
              </w:rPr>
              <w:t xml:space="preserve"> sp. (</w:t>
            </w:r>
            <w:r>
              <w:rPr>
                <w:sz w:val="18"/>
                <w:szCs w:val="18"/>
              </w:rPr>
              <w:t xml:space="preserve">hypertriglyceridaemia </w:t>
            </w:r>
            <w:r>
              <w:fldChar w:fldCharType="begin"/>
            </w:r>
            <w:r>
              <w:rPr>
                <w:sz w:val="18"/>
                <w:szCs w:val="18"/>
                <w:lang w:val="en-US" w:eastAsia="en-US"/>
              </w:rPr>
              <w:instrText xml:space="preserve">ADDIN CSL_CITATION { "citationItems" : [ { "id" : "ITEM-1", "itemData" : { "author" : [ { "dropping-particle" : "", "family" : "Mirzazade", "given" : "Azim", "non-dropping-particle" : "", "parse-names" : false, "suffix" : "" }, { "dropping-particle" : "", "family" : "Fotouhi", "given" : "Akbar", "non-dropping-particle" : "", "parse-names" : false, "suffix" : "" }, { "dropping-particle" : "", "family" : "Alla\u2019oddini", "given" : "Farshid", "non-dropping-particle" : "", "parse-names" : false, "suffix" : "" }, { "dropping-particle" : "", "family" : "Yazdani", "given" : "Kamran", "non-dropping-particle" : "", "parse-names" : false, "suffix" : "" }, { "dropping-particle" : "", "family" : "Arya", "given" : "Arash", "non-dropping-particle" : "", "parse-names" : false, "suffix" : "" }, { "dropping-particle" : "", "family" : "Asghari", "given" : "Fariba", "non-dropping-particle" : "", "parse-names" : false, "suffix" : "" } ], "container-title" : "Iranian Journal of Diabetes and Metabolism", "id" : "ITEM-1", "issue" : "2", "issued" : { "date-parts" : [ [ "2002" ] ] }, "page" : "138-148", "publisher" : "Iranian Journal of Diabetes and Metabolism", "title" : "Randomised , double-blind, placebo- controlled trial of Anethum, nicotinic acid and clofibrate in patients with isolated hypertriglyceridaemia", "type" : "article-journal", "volume" : "1" }, "uris" : [ "http://www.mendeley.com/documents/?uuid=6bd3e9b0-81cb-449d-aba3-a6703c95372f" ] } ], "mendeley" : { "formattedCitation" : "[138]", "plainTextFormattedCitation" : "[138]", "previouslyFormattedCitation" : "&lt;sup&gt;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rtemisia absinthium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684-5315", "author" : [ { "dropping-particle" : "", "family" : "Mahmoudi", "given" : "M", "non-dropping-particle" : "", "parse-names" : false, "suffix" : "" }, { "dropping-particle" : "", "family" : "Ebrahimzadeh", "given" : "M A", "non-dropping-particle" : "", "parse-names" : false, "suffix" : "" }, { "dropping-particle" : "", "family" : "Ansaroudi", "given" : "F", "non-dropping-particle" : "", "parse-names" : false, "suffix" : "" }, { "dropping-particle" : "", "family" : "Nabavi", "given" : "S F", "non-dropping-particle" : "", "parse-names" : false, "suffix" : "" }, { "dropping-particle" : "", "family" : "Nabavi", "given" : "S M", "non-dropping-particle" : "", "parse-names" : false, "suffix" : "" } ], "container-title" : "African Journal of Biotechnology", "id" : "ITEM-1", "issue" : "24", "issued" : { "date-parts" : [ [ "2009" ] ] }, "publisher" : "Academic Journals (Kenya)", "title" : "Antidepressant and antioxidant activities of Artemisia absinthium L. at flowering stage", "type" : "article-journal", "volume" : "8" }, "uris" : [ "http://www.mendeley.com/documents/?uuid=a5ae27a8-a9ee-4a09-a1ef-646ac051498e" ] } ], "mendeley" : { "formattedCitation" : "[151]", "plainTextFormattedCitation" : "[151]", "previouslyFormattedCitation" : "&lt;sup&gt;1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rtemisia aucheri </w:t>
            </w:r>
            <w:r>
              <w:rPr>
                <w:rFonts w:cs="Times New Roman" w:ascii="Times New Roman" w:hAnsi="Times New Roman"/>
                <w:sz w:val="20"/>
                <w:szCs w:val="20"/>
              </w:rPr>
              <w:t>Boiss. (</w:t>
            </w:r>
            <w:r>
              <w:rPr>
                <w:sz w:val="18"/>
                <w:szCs w:val="18"/>
              </w:rPr>
              <w:t xml:space="preserve">hypercholesterolemia </w:t>
            </w:r>
            <w:r>
              <w:fldChar w:fldCharType="begin"/>
            </w:r>
            <w:r>
              <w:rPr>
                <w:sz w:val="18"/>
                <w:szCs w:val="18"/>
                <w:lang w:val="en-US" w:eastAsia="en-US"/>
              </w:rPr>
              <w:instrText xml:space="preserve">ADDIN CSL_CITATION { "citationItems" : [ { "id" : "ITEM-1", "itemData" : { "ISSN" : "0031-7144 (Print)", "PMID" : "18557427", "abstract" : "Artemisia aucheri is a native-growing plant which is widely used in Iranian traditional medicine. This study was designed to evaluate the effects of A. aucheri on regression of atherosclerosis in hypercholesterolemic rabbits. Twenty five rabbits were randomly divided into five groups of five each and treated 3-months as follows: 1: normal diet, 2: hypercholesterolemic diet (HCD), 3 and 4: HCD for 60 days and then normal diet and normal diet + A. aucheri (100 mg x kg(-1) x day(-1)) respectively for an additional 30 days (regression period). In the regression period dietary use of A. aucheri in group 4 significantly decreased total cholesterol, triglyceride and LDL-cholesterol, while HDL-cholesterol was significantly increased. The atherosclerotic area was significantly decreased in this group. Animals, which received only normal diet in the regression period showed no regression but rather progression of atherosclerosis. These findings suggest that A. aucheri may cause regression of atherosclerotic lesions.", "author" : [ { "dropping-particle" : "", "family" : "Asgary", "given" : "S", "non-dropping-particle" : "", "parse-names" : false, "suffix" : "" }, { "dropping-particle" : "", "family" : "Dinani", "given" : "N Jafari", "non-dropping-particle" : "", "parse-names" : false, "suffix" : "" }, { "dropping-particle" : "", "family" : "Madani", "given" : "H", "non-dropping-particle" : "", "parse-names" : false, "suffix" : "" }, { "dropping-particle" : "", "family" : "Mahzouni", "given" : "P", "non-dropping-particle" : "", "parse-names" : false, "suffix" : "" } ], "container-title" : "Die Pharmazie", "id" : "ITEM-1", "issue" : "5", "issued" : { "date-parts" : [ [ "2008", "5" ] ] }, "language" : "eng", "page" : "394-397", "publisher-place" : "Germany", "title" : "Ethanolic extract of Artemisia aucheri induces regression of aorta wall fatty streaks in hypercholesterolemic rabbits.", "type" : "article-journal", "volume" : "63" }, "uris" : [ "http://www.mendeley.com/documents/?uuid=951beac1-6dd2-4d4c-892f-c7bf65278337" ] }, { "id" : "ITEM-2", "itemData" : { "ISSN" : "1011-601X", "author" : [ { "dropping-particle" : "", "family" : "Dinani", "given" : "N Jafari", "non-dropping-particle" : "", "parse-names" : false, "suffix" : "" }, { "dropping-particle" : "", "family" : "Asgary", "given" : "A", "non-dropping-particle" : "", "parse-names" : false, "suffix" : "" }, { "dropping-particle" : "", "family" : "Madani", "given" : "H", "non-dropping-particle" : "", "parse-names" : false, "suffix" : "" }, { "dropping-particle" : "", "family" : "Naderi", "given" : "G", "non-dropping-particle" : "", "parse-names" : false, "suffix" : "" }, { "dropping-particle" : "", "family" : "Mahzoni", "given" : "P", "non-dropping-particle" : "", "parse-names" : false, "suffix" : "" } ], "container-title" : "Pakistan journal of pharmaceutical sciences", "id" : "ITEM-2", "issue" : "3", "issued" : { "date-parts" : [ [ "2010" ] ] }, "page" : "321-325", "title" : "Hypocholesterolemic and antiatherosclerotic effect of artemisia aucheri in hypercholesterolemic rabbits.", "type" : "article-journal", "volume" : "23" }, "uris" : [ "http://www.mendeley.com/documents/?uuid=30aa7e87-204d-4145-9ab2-8bbb3d38d4c2" ] } ], "mendeley" : { "formattedCitation" : "[158], [159]", "plainTextFormattedCitation" : "[158], [159]", "previouslyFormattedCitation" : "&lt;sup&gt;158,1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8], [1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rtemisia campestris </w:t>
            </w:r>
            <w:r>
              <w:rPr>
                <w:rFonts w:cs="Times New Roman" w:ascii="Times New Roman" w:hAnsi="Times New Roman"/>
                <w:sz w:val="20"/>
                <w:szCs w:val="20"/>
              </w:rPr>
              <w:t xml:space="preserve">subsp. </w:t>
            </w:r>
            <w:r>
              <w:rPr>
                <w:rFonts w:cs="Times New Roman" w:ascii="Times New Roman" w:hAnsi="Times New Roman"/>
                <w:i/>
                <w:iCs/>
                <w:sz w:val="20"/>
                <w:szCs w:val="20"/>
              </w:rPr>
              <w:t>inodora</w:t>
            </w:r>
            <w:r>
              <w:rPr>
                <w:rFonts w:cs="Times New Roman" w:ascii="Times New Roman" w:hAnsi="Times New Roman"/>
                <w:sz w:val="20"/>
                <w:szCs w:val="20"/>
              </w:rPr>
              <w:t xml:space="preserve"> Nyman (syn:</w:t>
            </w:r>
            <w:r>
              <w:rPr>
                <w:rFonts w:cs="Times New Roman" w:ascii="Times New Roman" w:hAnsi="Times New Roman"/>
                <w:i/>
                <w:iCs/>
                <w:sz w:val="20"/>
                <w:szCs w:val="20"/>
              </w:rPr>
              <w:t xml:space="preserve">Artemisia tschernieviana </w:t>
            </w:r>
            <w:r>
              <w:rPr>
                <w:rFonts w:cs="Times New Roman" w:ascii="Times New Roman" w:hAnsi="Times New Roman"/>
                <w:sz w:val="20"/>
                <w:szCs w:val="20"/>
              </w:rPr>
              <w:t>Besser)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128-3602 (Print)", "PMID" : "22957422", "abstract" : "OBJECTIVES: Artemisia (Asteraceae) contains more than 400 species. Many of the plants belonging to this genus are known to possess biological properties. In this study, antioxidant and antihemolytic activities of flavonoid rich fractions of A. tschernieviana Besser were evaluated. MATERIAL AND METHODS: Plant aerial parts were extracted with 60% acetone. Extract was fractionated sequentially with hexane (HE), ethyl acetate (EA) and water (AQ). Antioxidant and antihemolytic activities of these fractions were assessed. Their antihemolytic activity was determined by H2O2 and cumene hydroperoxide induced hemolysis models. RESULTS: AQ fraction showed very powerful activity in 1,1-disphenyl-2-picryl hydrazyl (DPPH) radical scavenging activity with IC50 = 0.12 +/- 0.01 microg ml(-1) that was better than controls (vitamin C, quercetin and butylated hydroxyanisole (BHA)). This fraction showed very powerful reducing power assay that was better than vitamin C (p &lt; 0.01). EA fraction showed higher activity in scavenging nitric oxide with IC50 = 0.14 +/- 0.04 microg ml(-1). In iron chelating activity HE fraction showed the best activity (IC50 = 162.2 +/- 8.7 microg ml(-1)). In scavenging of hydrogen peroxide, AQ fraction showed better activity than control group. This fraction had higher phenol and flavonoid contents. EA fraction showed higher antihemolytic activity with IC50 = 728.8 +/- 29 microg ml(-1). CONCLUSIONS: The fractions show very good activities in studied models. Aqueous fractions showed better activity than the others in nearly all tested models. These results can be useful as a starting point of view for further applications of A. tschernieviana aerial parts or its constituents in pharmaceutical preparations after performing clinical in vivo researches.", "author" : [ { "dropping-particle" : "", "family" : "Naqinezhad", "given" : "A", "non-dropping-particle" : "", "parse-names" : false, "suffix" : "" }, { "dropping-particle" : "", "family" : "Nabavi", "given" : "S M", "non-dropping-particle" : "", "parse-names" : false, "suffix" : "" }, { "dropping-particle" : "", "family" : "Nabavi", "given" : "S F", "non-dropping-particle" : "", "parse-names" : false, "suffix" : "" }, { "dropping-particle" : "", "family" : "Ebrahimzadeh", "given" : "M A", "non-dropping-particle" : "", "parse-names" : false, "suffix" : "" } ], "container-title" : "European review for medical and pharmacological sciences", "id" : "ITEM-1", "issued" : { "date-parts" : [ [ "2012", "7" ] ] }, "language" : "eng", "page" : "88-94", "publisher-place" : "Italy", "title" : "Antioxidant and antihemolytic activities of flavonoid rich fractions of Artemisia tschernieviana Besser.", "type" : "article-journal", "volume" : "16 Suppl 3" }, "uris" : [ "http://www.mendeley.com/documents/?uuid=c33cb88b-bcc6-4592-8a00-3c032ccc6625" ] } ], "mendeley" : { "formattedCitation" : "[162]", "plainTextFormattedCitation" : "[162]", "previouslyFormattedCitation" : "&lt;sup&gt;1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rtemisia dracunculu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Bahramikia", "given" : "Seifollah", "non-dropping-particle" : "", "parse-names" : false, "suffix" : "" }, { "dropping-particle" : "", "family" : "Yazdanparast", "given" : "Razieh", "non-dropping-particle" : "", "parse-names" : false, "suffix" : "" }, { "dropping-particle" : "", "family" : "Nosrati", "given" : "Narges", "non-dropping-particle" : "", "parse-names" : false, "suffix" : "" } ], "container-title" : "Pharmacologyonline", "id" : "ITEM-1", "issued" : { "date-parts" : [ [ "2008" ] ] }, "page" : "694-704", "title" : "A comparision of antioxidant capacities of ethanol extracts of satureja hortensis and artemisiadracunculus leaves", "type" : "article-journal", "volume" : "2" }, "uris" : [ "http://www.mendeley.com/documents/?uuid=e5f66c20-8b95-4358-84ed-173b1a8f526f" ] } ], "mendeley" : { "formattedCitation" : "[167]", "plainTextFormattedCitation" : "[167]", "previouslyFormattedCitation" : "&lt;sup&gt;1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rtemisia haussknechtii </w:t>
            </w:r>
            <w:r>
              <w:rPr>
                <w:rFonts w:cs="Times New Roman" w:ascii="Times New Roman" w:hAnsi="Times New Roman"/>
                <w:sz w:val="20"/>
                <w:szCs w:val="20"/>
              </w:rPr>
              <w:t>Boiss. (</w:t>
            </w:r>
            <w:r>
              <w:rPr>
                <w:sz w:val="20"/>
                <w:szCs w:val="20"/>
              </w:rPr>
              <w:t xml:space="preserve">antioxidative effects </w:t>
            </w:r>
            <w:r>
              <w:fldChar w:fldCharType="begin"/>
            </w:r>
            <w:r>
              <w:rPr>
                <w:sz w:val="18"/>
                <w:szCs w:val="18"/>
                <w:lang w:val="en-US" w:eastAsia="en-US"/>
              </w:rPr>
              <w:instrText xml:space="preserve">ADDIN CSL_CITATION { "citationItems" : [ { "id" : "ITEM-1", "itemData" : { "author" : [ { "dropping-particle" : "", "family" : "Khanahmadi", "given" : "M", "non-dropping-particle" : "", "parse-names" : false, "suffix" : "" }, { "dropping-particle" : "", "family" : "Rezazadeh", "given" : "S H", "non-dropping-particle" : "", "parse-names" : false, "suffix" : "" }, { "dropping-particle" : "", "family" : "Shahrezaei", "given" : "F", "non-dropping-particle" : "", "parse-names" : false, "suffix" : "" }, { "dropping-particle" : "", "family" : "Taran", "given" : "M", "non-dropping-particle" : "", "parse-names" : false, "suffix" : "" } ], "container-title" : "\u0641\u0635\u0644\u0646\u0627\u0645\u0647 \u0639\u0644\u0645\u06cc \u067e\u0698\u0648\u0647\u0634\u06cc \u06af\u06cc\u0627\u0647\u0627\u0646 \u062f\u0627\u0631\u0648\u06cc\u06cc", "id" : "ITEM-1", "issue" : "31", "issued" : { "date-parts" : [ [ "2009" ] ] }, "page" : "132-141", "publisher" : "\u0641\u0635\u0644\u0646\u0627\u0645\u0647 \u0639\u0644\u0645\u06cc \u067e\u0698\u0648\u0647\u0634\u06cc \u06af\u06cc\u0627\u0647\u0627\u0646 \u062f\u0627\u0631\u0648\u06cc\u06cc", "title" : "Study on Chemical Composition of Essential oil and Anti-oxidant and Anti Microbial Properties of Artemisia haussknechtii", "type" : "article-journal", "volume" : "3" }, "uris" : [ "http://www.mendeley.com/documents/?uuid=5f219ad8-f09a-4a6e-9cb0-ff403b934a7e" ] } ], "mendeley" : { "formattedCitation" : "[170]", "plainTextFormattedCitation" : "[170]", "previouslyFormattedCitation" : "&lt;sup&gt;1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rtemisia</w:t>
            </w:r>
            <w:r>
              <w:rPr>
                <w:rFonts w:cs="Times New Roman" w:ascii="Times New Roman" w:hAnsi="Times New Roman"/>
                <w:sz w:val="20"/>
                <w:szCs w:val="20"/>
              </w:rPr>
              <w:t xml:space="preserve"> sp.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009-3130", "author" : [ { "dropping-particle" : "", "family" : "Delazar", "given" : "A", "non-dropping-particle" : "", "parse-names" : false, "suffix" : "" }, { "dropping-particle" : "", "family" : "Naseri", "given" : "M", "non-dropping-particle" : "", "parse-names" : false, "suffix" : "" }, { "dropping-particle" : "", "family" : "Nahar", "given" : "L", "non-dropping-particle" : "", "parse-names" : false, "suffix" : "" }, { "dropping-particle" : "", "family" : "Moghadam", "given" : "S B", "non-dropping-particle" : "", "parse-names" : false, "suffix" : "" }, { "dropping-particle" : "", "family" : "Esnaashari", "given" : "S", "non-dropping-particle" : "", "parse-names" : false, "suffix" : "" }, { "dropping-particle" : "", "family" : "Nazemiyeh", "given" : "H", "non-dropping-particle" : "", "parse-names" : false, "suffix" : "" }, { "dropping-particle" : "", "family" : "Sarker", "given" : "S D", "non-dropping-particle" : "", "parse-names" : false, "suffix" : "" } ], "container-title" : "Chemistry of Natural Compounds", "id" : "ITEM-1", "issue" : "1", "issued" : { "date-parts" : [ [ "2007" ] ] }, "page" : "112-114", "publisher" : "Springer", "title" : "GC-MS analysis and antioxidant activities of essential oils of two cultivated Artemisia species", "type" : "article-journal", "volume" : "43" }, "uris" : [ "http://www.mendeley.com/documents/?uuid=19618971-a4d3-4ed7-aad5-fa224567c6c6" ] } ], "mendeley" : { "formattedCitation" : "[180]", "plainTextFormattedCitation" : "[180]", "previouslyFormattedCitation" : "&lt;sup&gt;1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Biebersteinia multifida</w:t>
            </w:r>
            <w:r>
              <w:rPr>
                <w:rFonts w:cs="Times New Roman" w:ascii="Times New Roman" w:hAnsi="Times New Roman"/>
                <w:sz w:val="20"/>
                <w:szCs w:val="20"/>
              </w:rPr>
              <w:t xml:space="preserve"> DC.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128-3602 (Print)", "PMID" : "21222368", "abstract" : "OBJECTIVES: Biebersteinia multifida is a common herb known in Iran. Its roots have been used locally in folk medicine of western region of Iran in the treatment of many diseases. The antioxidant activity and its inhibition of erythrocyte hemolysis were investigated. MATERIAL AND METHODS: 1,1-diphenyl-2-picryl hydrazyl radical (DPPH), nitric oxide and hydrogen peroxide scavenging activities, Fe2+ chelating ability, reducing power and hemoglobin-induced linoleic acid peroxidation were used to evaluate antioxidant activities. Antihemolytic activity was evaluated by H2O2 induced hemolysis in rat erythrocyte. The total amount of phenolic compounds was determined as gallic acid equivalents and total flavonoid contents were calculated as quercetin equivalents from a calibration curve. RESULTS: Root had higher phenol contents (80.1 +/- 3.1 mg ml(-1)) and showed highest activity in DPPH radical-scavenging activity (95.9 +/- 3.2 microg ml(-1)). It also showed better reducing power than other parts. In Fe2+ chelating, leaf extract was the most potent (789 +/- 33 microg ml(-1)). Extracts exhibited good H2O2 scavenging in a concentration dependent manner. All extracts exhibited good protection against hemoglobin-catalyzed peroxidation linoleic acid system. In nitric oxide scavenging model, root extract showed the best activity (696 +/- 2.7 microg ml(-1)). Root and leaf extracts contained total phenol and flavonoids contents than other extracts. Tested extracts show weak activity in H2O2 induced hemolysis in rat erythrocyte which was not comparable with vitamin C. CONCLUSIONS: Biebersteinia multifida extracts exhibited different levels of antioxidant and antihemolytic activities in all tested models. Biological effects may be attributed, at least in part, to the presence of phenols and flavonoids in the extracts.", "author" : [ { "dropping-particle" : "", "family" : "Nabavi", "given" : "S F", "non-dropping-particle" : "", "parse-names" : false, "suffix" : "" }, { "dropping-particle" : "", "family" : "Ebrahimzadeh", "given" : "M A", "non-dropping-particle" : "", "parse-names" : false, "suffix" : "" }, { "dropping-particle" : "", "family" : "Nabavi", "given" : "S M", "non-dropping-particle" : "", "parse-names" : false, "suffix" : "" }, { "dropping-particle" : "", "family" : "Eslami", "given" : "B", "non-dropping-particle" : "", "parse-names" : false, "suffix" : "" }, { "dropping-particle" : "", "family" : "Dehpour", "given" : "A", "non-dropping-particle" : "", "parse-names" : false, "suffix" : "" } ], "container-title" : "European review for medical and pharmacological sciences", "id" : "ITEM-1", "issue" : "10", "issued" : { "date-parts" : [ [ "2010", "10" ] ] }, "language" : "eng", "page" : "823-830", "publisher-place" : "Italy", "title" : "Antihemolytic and antioxidant activities of Biebersteinia multifida.", "type" : "article-journal", "volume" : "14" }, "uris" : [ "http://www.mendeley.com/documents/?uuid=56ac2eb7-fcd2-499c-b19a-d0b7531fc25a" ] } ], "mendeley" : { "formattedCitation" : "[203]", "plainTextFormattedCitation" : "[203]", "previouslyFormattedCitation" : "&lt;sup&gt;2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Brassica olerace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itote.2004.04.007", "ISSN" : "0367-326X (Print)", "PMID" : "15351114", "abstract" : "Methanol extracts of 26 commonly used vegetables in Iranian diet were monitored for antioxidant activity against linoleic acid peroxidation. Some vegetable extracts including savory, radish leaf, garden-cress, spirmint, leek, chive (aerial part), lettuce and dill showed an antioxidant activity comparable with those of dl-alpha-tocopherol and quercetin.", "author" : [ { "dropping-particle" : "", "family" : "Souri", "given" : "E", "non-dropping-particle" : "", "parse-names" : false, "suffix" : "" }, { "dropping-particle" : "", "family" : "Amin", "given" : "Gh", "non-dropping-particle" : "", "parse-names" : false, "suffix" : "" }, { "dropping-particle" : "", "family" : "Farsam", "given" : "H", "non-dropping-particle" : "", "parse-names" : false, "suffix" : "" }, { "dropping-particle" : "", "family" : "Andaji", "given" : "S", "non-dropping-particle" : "", "parse-names" : false, "suffix" : "" } ], "container-title" : "Fitoterapia", "id" : "ITEM-1", "issue" : "6", "issued" : { "date-parts" : [ [ "2004", "9" ] ] }, "language" : "eng", "page" : "585-588", "publisher-place" : "Netherlands", "title" : "The antioxidant activity of some commonly used vegetables in Iranian diet.", "type" : "article-journal", "volume" : "75" }, "uris" : [ "http://www.mendeley.com/documents/?uuid=693ee1fa-6744-4a21-861f-9f88b3a9dc6d" ] } ], "mendeley" : { "formattedCitation" : "[35]", "plainTextFormattedCitation" : "[35]", "previouslyFormattedCitation" : "&lt;sup&gt;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954-3007", "author" : [ { "dropping-particle" : "", "family" : "Bahadoran", "given" : "Zahra", "non-dropping-particle" : "", "parse-names" : false, "suffix" : "" }, { "dropping-particle" : "", "family" : "Mirmiran", "given" : "P", "non-dropping-particle" : "", "parse-names" : false, "suffix" : "" }, { "dropping-particle" : "", "family" : "Hosseinpanah", "given" : "F", "non-dropping-particle" : "", "parse-names" : false, "suffix" : "" }, { "dropping-particle" : "", "family" : "Hedayati", "given" : "M", "non-dropping-particle" : "", "parse-names" : false, "suffix" : "" }, { "dropping-particle" : "", "family" : "Hosseinpour-Niazi", "given" : "S", "non-dropping-particle" : "", "parse-names" : false, "suffix" : "" }, { "dropping-particle" : "", "family" : "Azizi", "given" : "F", "non-dropping-particle" : "", "parse-names" : false, "suffix" : "" } ], "container-title" : "European journal of clinical nutrition", "id" : "ITEM-1", "issue" : "8", "issued" : { "date-parts" : [ [ "2011" ] ] }, "page" : "972-977", "publisher" : "Nature Publishing Group", "title" : "Broccoli sprouts reduce oxidative stress in type 2 diabetes: a randomized double-blind clinical trial", "type" : "article-journal", "volume" : "65" }, "uris" : [ "http://www.mendeley.com/documents/?uuid=3fb67ffa-65b7-4fd6-a921-28d9fe8bc54c" ] }, { "id" : "ITEM-2", "itemData" : { "ISSN" : "0963-7486", "author" : [ { "dropping-particle" : "", "family" : "Bahadoran", "given" : "Zahra", "non-dropping-particle" : "", "parse-names" : false, "suffix" : "" }, { "dropping-particle" : "", "family" : "Tohidi", "given" : "Maryam", "non-dropping-particle" : "", "parse-names" : false, "suffix" : "" }, { "dropping-particle" : "", "family" : "Nazeri", "given" : "Pantea", "non-dropping-particle" : "", "parse-names" : false, "suffix" : "" }, { "dropping-particle" : "", "family" : "Mehran", "given" : "Mahya", "non-dropping-particle" : "", "parse-names" : false, "suffix" : "" }, { "dropping-particle" : "", "family" : "Azizi", "given" : "Fereidoun", "non-dropping-particle" : "", "parse-names" : false, "suffix" : "" }, { "dropping-particle" : "", "family" : "Mirmiran", "given" : "Parvin", "non-dropping-particle" : "", "parse-names" : false, "suffix" : "" } ], "container-title" : "International journal of food sciences and nutrition", "id" : "ITEM-2", "issue" : "7", "issued" : { "date-parts" : [ [ "2012" ] ] }, "page" : "767-771", "publisher" : "Informa Healthcare London", "title" : "Effect of broccoli sprouts on insulin resistance in type 2 diabetic patients: a randomized double-blind clinical trial", "type" : "article-journal", "volume" : "63" }, "uris" : [ "http://www.mendeley.com/documents/?uuid=f5a46f06-3919-4472-8de9-331b30146a97" ] }, { "id" : "ITEM-3", "itemData" : { "ISSN" : "0168-8227", "author" : [ { "dropping-particle" : "", "family" : "Bahadoran", "given" : "Zahra", "non-dropping-particle" : "", "parse-names" : false, "suffix" : "" }, { "dropping-particle" : "", "family" : "Mirmiran", "given" : "Parvin", "non-dropping-particle" : "", "parse-names" : false, "suffix" : "" }, { "dropping-particle" : "", "family" : "Hosseinpanah", "given" : "Farhad", "non-dropping-particle" : "", "parse-names" : false, "suffix" : "" }, { "dropping-particle" : "", "family" : "Rajab", "given" : "Asadolah", "non-dropping-particle" : "", "parse-names" : false, "suffix" : "" }, { "dropping-particle" : "", "family" : "Asghari", "given" : "Golale", "non-dropping-particle" : "", "parse-names" : false, "suffix" : "" }, { "dropping-particle" : "", "family" : "Azizi", "given" : "Fereidoun", "non-dropping-particle" : "", "parse-names" : false, "suffix" : "" } ], "container-title" : "Diabetes research and clinical practice", "id" : "ITEM-3", "issue" : "3", "issued" : { "date-parts" : [ [ "2012" ] ] }, "page" : "348-354", "publisher" : "Elsevier", "title" : "Broccoli sprouts powder could improve serum triglyceride and oxidized LDL/LDL-cholesterol ratio in type 2 diabetic patients: a randomized double-blind placebo-controlled clinical trial", "type" : "article-journal", "volume" : "96" }, "uris" : [ "http://www.mendeley.com/documents/?uuid=10f5dd10-f406-4a66-961f-5cc28f6fcb9a" ] } ], "mendeley" : { "formattedCitation" : "[214]\u2013[216]", "plainTextFormattedCitation" : "[214]\u2013[216]", "previouslyFormattedCitation" : "&lt;sup&gt;214\u20132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4]–[2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Brassica</w:t>
            </w:r>
            <w:r>
              <w:rPr>
                <w:rFonts w:cs="Times New Roman" w:ascii="Times New Roman" w:hAnsi="Times New Roman"/>
                <w:sz w:val="20"/>
                <w:szCs w:val="20"/>
              </w:rPr>
              <w:t xml:space="preserve"> sp. (</w:t>
            </w:r>
            <w:r>
              <w:rPr>
                <w:sz w:val="18"/>
                <w:szCs w:val="18"/>
              </w:rPr>
              <w:t xml:space="preserve">cholesterol status </w:t>
            </w:r>
            <w:r>
              <w:fldChar w:fldCharType="begin"/>
            </w:r>
            <w:r>
              <w:rPr>
                <w:sz w:val="18"/>
                <w:szCs w:val="18"/>
                <w:lang w:val="en-US" w:eastAsia="en-US"/>
              </w:rPr>
              <w:instrText xml:space="preserve">ADDIN CSL_CITATION { "citationItems" : [ { "id" : "ITEM-1", "itemData" : { "DOI" : "10.1016/j.fct.2010.06.012", "ISSN" : "1873-6351 (Electronic)", "PMID" : "20542074", "abstract" : "The aim of the present study was to determine the effect of long-term optional intake of vegetable oils (canola, grape seed, corn) and yogurt butter on the serum, liver and muscle cholesterol status. Twenty-five male Wistar rats were randomly categorized into five groups (n=5) as follows: control, canola oil, grape seed oil, corn oil and manually prepared yogurt butter. In each group, 24h two bottle choice (oil and water) tests were performed for 10 weeks. Serum cholesterol values showed a trend to decrease in grape seed oil, corn oil and yogurt butter groups compared to the control. Optional intake of yogurt butter made a significant increase in HDL-C values (42.34+/-9.98 mg/dL) yet decrease in LDL-C values (11.68+/-2.06 mg/dL) compared to the corresponding control (19.07+/-3.51; 30.96+/-6.38 mg/dL, respectively). Furthermore, such findings were concomitant with a significant decrease in the liver TC levels (1.75+/-0.31 mg/g liver) and an increase in the muscle TC levels (1.85+/-0.32 mg/g liver) compared to the corresponding control (2.43+/-0.31; 0.94+/-0.14 mg/g liver, respectively). Optional intake of manually prepared yogurt butter has more beneficial effects on serum lipoprotein cholesterol values with some alterations in the liver and muscle cholesterol states than the vegetable oils.", "author" : [ { "dropping-particle" : "", "family" : "Asadi", "given" : "Farzad", "non-dropping-particle" : "", "parse-names" : false, "suffix" : "" }, { "dropping-particle" : "", "family" : "Shahriari", "given" : "Ali", "non-dropping-particle" : "", "parse-names" : false, "suffix" : "" }, { "dropping-particle" : "", "family" : "Chahardah-Cheric", "given" : "Marjan", "non-dropping-particle" : "", "parse-names" : false, "suffix" : "" } ], "container-title" : "Food and chemical toxicology : an international journal published for the British Industrial Biological Research Association", "id" : "ITEM-1", "issue" : "8-9", "issued" : { "date-parts" : [ [ "2010" ] ] }, "language" : "eng", "page" : "2454-2457", "publisher-place" : "England", "title" : "Effect of long-term optional ingestion of canola oil, grape seed oil, corn oil and yogurt butter on serum, muscle and liver cholesterol status in rats.", "type" : "article-journal", "volume" : "48" }, "uris" : [ "http://www.mendeley.com/documents/?uuid=18585f7b-47ba-4dd9-bfa7-e463ed2c020b" ] } ], "mendeley" : { "formattedCitation" : "[217]", "plainTextFormattedCitation" : "[217]", "previouslyFormattedCitation" : "&lt;sup&gt;2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Bunium persicum</w:t>
            </w:r>
            <w:r>
              <w:rPr>
                <w:rFonts w:cs="Times New Roman" w:ascii="Times New Roman" w:hAnsi="Times New Roman"/>
                <w:sz w:val="20"/>
                <w:szCs w:val="20"/>
              </w:rPr>
              <w:t xml:space="preserve"> (Boiss.) B.Fedtsch.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07/s11130-008-0091-y", "ISSN" : "0921-9668 (Print)", "PMID" : "18810640", "abstract" : "The search for natural antioxidants, especially of plant origin, has notably increased in recent years. Bunium persicum Boiss. is an economically important medicinal plant growing wild in the dry temperature regions in Iran. In this study, chemical constituents of the essential oil of the seed from Bunium persicum Boiss. have been studied by GC/MS technique. The major components were caryophyllene (27.81%), gamma-terpinene (15.19%), cuminyl acetate (14.67%). Individual antioxidant assays such as, DPPH* scavenging activity and beta-carotene bleaching have been carried out. In DPPH* system, the EC(50) value of essential oil was determined as 0.88 mg/mL. In beta-carotene bleaching antioxidant activity of essential oil (0.45%) was almost equal to BHT at 0.01%. In addition, the antioxidant activity of the essential oil was evaluated in crude soybean oil by monitoring peroxide and thiobarbituric acid values of the oil substrate. The results showed that the Bunium persicum essential oil (BPEO) was able to reduce the oxidation rate of the soybean oil in the accelerated condition at 60 degrees C (oven test). The essential oil at 0.06% showed the same effect of BHA at 0.02%. Hence, BPEO could be used as an additive in food after screening.", "author" : [ { "dropping-particle" : "", "family" : "Shahsavari", "given" : "Neda", "non-dropping-particle" : "", "parse-names" : false, "suffix" : "" }, { "dropping-particle" : "", "family" : "Barzegar", "given" : "Mohsen", "non-dropping-particle" : "", "parse-names" : false, "suffix" : "" }, { "dropping-particle" : "", "family" : "Sahari", "given" : "Mohammad Ali", "non-dropping-particle" : "", "parse-names" : false, "suffix" : "" }, { "dropping-particle" : "", "family" : "Naghdibadi", "given" : "Hasanali", "non-dropping-particle" : "", "parse-names" : false, "suffix" : "" } ], "container-title" : "Plant foods for human nutrition (Dordrecht, Netherlands)", "id" : "ITEM-1", "issue" : "4", "issued" : { "date-parts" : [ [ "2008", "12" ] ] }, "language" : "eng", "page" : "183-188", "publisher-place" : "Netherlands", "title" : "Antioxidant activity and chemical characterization of essential oil of Bunium persicum.", "type" : "article-journal", "volume" : "63" }, "uris" : [ "http://www.mendeley.com/documents/?uuid=466f56c3-e25d-4f39-a484-a0ef76dd30dd" ] }, { "id" : "ITEM-2", "itemData" : { "ISSN" : "1011-601X (Print)", "PMID" : "20566444", "abstract" : "Zire Kermani (Bunium persicum) is an Iranian plant which is commonly used as antispasmodic, carminative, anti obesity and lactogage. The essential oil and different extracts of the seeds of this plant were evaluated for antioxidant activity by three complementary methods: DPPH assay, beta-carotene bleaching and ammonium thiocyanate methods. The oil and methanolic extract of B. persicum exhibited the highest antioxidant activity with IC50 = 23.4 +/- 1.6 and 45.7 +/- 3.6 microg mL(-1) in DPPH assay and the most inhibition of beta-carotene oxidation and lipid peroxidation. The GC/MS analysis of the essential oil of B. persicum indicated the gamma-Terpinene (46.1%) and cuminaldehyde (15.5%) as the major components of the oil. Furthermore the active methanol extract of the plant was fractioned by column chromatography to afford several fractions, of which in more purification, kaempferol, caffeic acid and p-coumaric acid were found to be the antioxidant components of this extract. These results confirm the in vitro antioxidant and radical scavenging activity of the essential oil and methanolic extract of B. persicum, which warranty the use of the plant in many traditional uses.", "author" : [ { "dropping-particle" : "", "family" : "Sharififar", "given" : "Fariba", "non-dropping-particle" : "", "parse-names" : false, "suffix" : "" }, { "dropping-particle" : "", "family" : "Yassa", "given" : "Narguess", "non-dropping-particle" : "", "parse-names" : false, "suffix" : "" }, { "dropping-particle" : "", "family" : "Mozaffarian", "given" : "Valiolah", "non-dropping-particle" : "", "parse-names" : false, "suffix" : "" } ], "container-title" : "Pakistan journal of pharmaceutical sciences", "id" : "ITEM-2", "issue" : "3", "issued" : { "date-parts" : [ [ "2010", "7" ] ] }, "language" : "eng", "page" : "300-304", "publisher-place" : "Pakistan", "title" : "Bioactivity of major components from the seeds of Bunium persicum (Boiss.) Fedtch.", "type" : "article-journal", "volume" : "23" }, "uris" : [ "http://www.mendeley.com/documents/?uuid=8948c4f4-bb06-4c8d-9989-f314a41c1cc7" ] }, { "id" : "ITEM-3", "itemData" : { "author" : [ { "dropping-particle" : "", "family" : "Nickavar", "given" : "Bahman", "non-dropping-particle" : "", "parse-names" : false, "suffix" : "" }, { "dropping-particle" : "", "family" : "Abolhasani", "given" : "F A", "non-dropping-particle" : "", "parse-names" : false, "suffix" : "" } ], "container-title" : "Pak J Pharm Sci", "id" : "ITEM-3", "issue" : "1", "issued" : { "date-parts" : [ [ "2009" ] ] }, "page" : "30-35", "title" : "Screening of antioxidant properties of seven Umbelliferae fruits from Iran", "type" : "article-journal", "volume" : "22" }, "uris" : [ "http://www.mendeley.com/documents/?uuid=8f67ff93-ec51-463f-bc22-01515dcfbc05" ] } ], "mendeley" : { "formattedCitation" : "[221]\u2013[223]", "plainTextFormattedCitation" : "[221]\u2013[223]", "previouslyFormattedCitation" : "&lt;sup&gt;221\u20132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1]–[2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mellia sinensis </w:t>
            </w:r>
            <w:r>
              <w:rPr>
                <w:rFonts w:cs="Times New Roman" w:ascii="Times New Roman" w:hAnsi="Times New Roman"/>
                <w:sz w:val="20"/>
                <w:szCs w:val="20"/>
              </w:rPr>
              <w:t>(L.) Kuntze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069905", "abstract" : "Tea is one of the most popular beverages consumed worldwide. The relationship between tea consumption and human cancer incidence is an important concern. The effect of tea extract and ingredients, polyphenol and caffeine on the mutagenicity of Sodium Azide was examined in vitro by using Salmonella typhimurium TA100, TA98 and TA1535 in the presence of induced rat liver S9 fractions. Experimental studies have demonstrated the significant antimutagenic and anticarcinogenic effects of both Green and Black tea and its polyphenol and caffeine multiple mutational assay. Caffeine was the less active. Tea comes in many variants. Common tea such as Black tea contains little antioxidant and the amount of caffeine. Green tea has about the caffeine, but contains a good amount of antioxidant.", "author" : [ { "dropping-particle" : "", "family" : "Mehrabian", "given" : "Sedighe", "non-dropping-particle" : "", "parse-names" : false, "suffix" : "" } ], "container-title" : "Pakistan journal of biological sciences : PJBS", "id" : "ITEM-1", "issue" : "6", "issued" : { "date-parts" : [ [ "2007", "3" ] ] }, "language" : "eng", "page" : "989-991", "publisher-place" : "Pakistan", "title" : "The study of antioxidant and anticarcinogenic green tea and black tea.", "type" : "article-journal", "volume" : "10" }, "uris" : [ "http://www.mendeley.com/documents/?uuid=2da00cda-c7ce-4e7d-b320-6d36671a97bd" ] }, { "id" : "ITEM-2", "itemData" : { "ISSN" : "1537-1891", "author" : [ { "dropping-particle" : "", "family" : "Roghani", "given" : "Mehrdad", "non-dropping-particle" : "", "parse-names" : false, "suffix" : "" }, { "dropping-particle" : "", "family" : "Baluchnejadmojarad", "given" : "Tourandokht", "non-dropping-particle" : "", "parse-names" : false, "suffix" : "" } ], "container-title" : "Vascular pharmacology", "id" : "ITEM-2", "issue" : "2", "issued" : { "date-parts" : [ [ "2009" ] ] }, "page" : "84-89", "publisher" : "Elsevier", "title" : "Chronic epigallocatechin-gallate improves aortic reactivity of diabetic rats: underlying mechanisms", "type" : "article-journal", "volume" : "51" }, "uris" : [ "http://www.mendeley.com/documents/?uuid=2f795b82-be0e-4df3-9abe-a22a90b8e83b" ] }, { "id" : "ITEM-3", "itemData" : { "author" : [ { "dropping-particle" : "", "family" : "Hajimahmoodi", "given" : "M", "non-dropping-particle" : "", "parse-names" : false, "suffix" : "" }, { "dropping-particle" : "", "family" : "Hanifeh", "given" : "M", "non-dropping-particle" : "", "parse-names" : false, "suffix" : "" }, { "dropping-particle" : "", "family" : "Oveisi", "given" : "M R", "non-dropping-particle" : "", "parse-names" : false, "suffix" : "" }, { "dropping-particle" : "", "family" : "Sadeghi", "given" : "N", "non-dropping-particle" : "", "parse-names" : false, "suffix" : "" }, { "dropping-particle" : "", "family" : "Jannat", "given" : "B", "non-dropping-particle" : "", "parse-names" : false, "suffix" : "" } ], "container-title" : "Journal of Environmental Health Science &amp; Engineering", "id" : "ITEM-3", "issue" : "3", "issued" : { "date-parts" : [ [ "2008" ] ] }, "page" : "167-172", "title" : "Determination of total antioxidant capacity of green teas by the ferric reducing/antioxidant power assay", "type" : "article-journal", "volume" : "5" }, "uris" : [ "http://www.mendeley.com/documents/?uuid=b5aed5c1-c631-404c-b626-d0903deb4efe" ] } ], "mendeley" : { "formattedCitation" : "[231], [232], [241]", "plainTextFormattedCitation" : "[231], [232], [241]", "previouslyFormattedCitation" : "&lt;sup&gt;231,232,2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1], [232], [241]</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1028-8880", "author" : [ { "dropping-particle" : "", "family" : "Shokrzadeh", "given" : "M", "non-dropping-particle" : "", "parse-names" : false, "suffix" : "" }, { "dropping-particle" : "", "family" : "Ebadi", "given" : "A G", "non-dropping-particle" : "", "parse-names" : false, "suffix" : "" }, { "dropping-particle" : "", "family" : "Mirshafiee", "given" : "S S", "non-dropping-particle" : "", "parse-names" : false, "suffix" : "" }, { "dropping-particle" : "", "family" : "Choudhaiy", "given" : "M I", "non-dropping-particle" : "", "parse-names" : false, "suffix" : "" } ], "container-title" : "Pakistan journal of biological sciences", "id" : "ITEM-1", "issue" : "14", "issued" : { "date-parts" : [ [ "2006" ] ] }, "title" : "Effect of the Aqueous Green Leaf Extract of Green Tea (Camellia sinensis) on Glucose Level of Rat.", "type" : "article-journal", "volume" : "9" }, "uris" : [ "http://www.mendeley.com/documents/?uuid=777cd641-4b9a-4c7b-9a2d-64a55234b77c" ] }, { "id" : "ITEM-2", "itemData" : { "ISSN" : "1537-1891", "author" : [ { "dropping-particle" : "", "family" : "Roghani", "given" : "Mehrdad", "non-dropping-particle" : "", "parse-names" : false, "suffix" : "" }, { "dropping-particle" : "", "family" : "Baluchnejadmojarad", "given" : "Tourandokht", "non-dropping-particle" : "", "parse-names" : false, "suffix" : "" } ], "container-title" : "Vascular pharmacology", "id" : "ITEM-2", "issue" : "2", "issued" : { "date-parts" : [ [ "2009" ] ] }, "page" : "84-89", "publisher" : "Elsevier", "title" : "Chronic epigallocatechin-gallate improves aortic reactivity of diabetic rats: underlying mechanisms", "type" : "article-journal", "volume" : "51" }, "uris" : [ "http://www.mendeley.com/documents/?uuid=2f795b82-be0e-4df3-9abe-a22a90b8e83b" ] }, { "id" : "ITEM-3", "itemData" : { "DOI" : "10.1159/000312666", "ISSN" : "1421-9697 (Electronic)", "PMID" : "20668372", "abstract" : "BACKGROUND: This study was undertaken to evaluate the possible effects of different daily doses of black tea intake on certain oxidative stress, inflammatory and metabolic biomarkers in patients with type 2 diabetes mellitus (T2DM). METHODS: Forty-six patients with known T2DM were randomly assigned either to the test (n = 23, 57.0 +/- 7.9 years) or the control (n = 23, 55.4 +/- 8.3 years) group. Following a one-week 'run-in' period, the test group received 150, 300, 450 and 600 ml of black tea extract (BTE) during the weeks 1, 2, 3 and 4, respectively. The control group received 150 ml BTE a day throughout the intervention period. Dietary, anthropometric and biochemical assessments were performed at the end of each week. FINDINGS: Serum total antioxidant capacity was enhanced similarly in both test and control groups. However, daily intake of 2 cups of BTE by the test group showed a suppressing effect on serum malondialdehyde. Serum C-reactive protein significantly decreased and glutathione levels increased following the intake of 4 cups (600 ml) of BTE a day. CONCLUSION: Regular intake of BTE had anti-oxidative and anti-inflammatory effects in patients with T2DM. These findings may, to some extent, explain the mechanisms underlying the protective effects of drinking tea against cardiovascular disease.", "author" : [ { "dropping-particle" : "", "family" : "Neyestani", "given" : "Tirang R", "non-dropping-particle" : "", "parse-names" : false, "suffix" : "" }, { "dropping-particle" : "", "family" : "Shariatzade", "given" : "Nastaran", "non-dropping-particle" : "", "parse-names" : false, "suffix" : "" }, { "dropping-particle" : "", "family" : "Kalayi", "given" : "Ali", "non-dropping-particle" : "", "parse-names" : false, "suffix" : "" }, { "dropping-particle" : "", "family" : "Gharavi", "given" : "A'azam", "non-dropping-particle" : "", "parse-names" : false, "suffix" : "" }, { "dropping-particle" : "", "family" : "Khalaji", "given" : "Niloufar", "non-dropping-particle" : "", "parse-names" : false, "suffix" : "" }, { "dropping-particle" : "", "family" : "Dadkhah", "given" : "Monireh", "non-dropping-particle" : "", "parse-names" : false, "suffix" : "" }, { "dropping-particle" : "", "family" : "Zowghi", "given" : "Telma", "non-dropping-particle" : "", "parse-names" : false, "suffix" : "" }, { "dropping-particle" : "", "family" : "Haidari", "given" : "Homa", "non-dropping-particle" : "", "parse-names" : false, "suffix" : "" }, { "dropping-particle" : "", "family" : "Shab-bidar", "given" : "Sakineh", "non-dropping-particle" : "", "parse-names" : false, "suffix" : "" } ], "container-title" : "Annals of nutrition &amp; metabolism", "id" : "ITEM-3", "issue" : "1", "issued" : { "date-parts" : [ [ "2010" ] ] }, "language" : "eng", "page" : "40-49", "publisher-place" : "Switzerland", "title" : "Regular daily intake of black tea improves oxidative stress biomarkers and decreases serum C-reactive protein levels in type 2 diabetic patients.", "type" : "article-journal", "volume" : "57" }, "uris" : [ "http://www.mendeley.com/documents/?uuid=3a77c7d5-516a-48ce-9a17-3912d94ef133" ] }, { "id" : "ITEM-4", "itemData" : { "ISSN" : "1658-3175", "author" : [ { "dropping-particle" : "", "family" : "Haidari", "given" : "Fatemeh", "non-dropping-particle" : "", "parse-names" : false, "suffix" : "" }, { "dropping-particle" : "", "family" : "Shahi", "given" : "Majid M", "non-dropping-particle" : "", "parse-names" : false, "suffix" : "" }, { "dropping-particle" : "", "family" : "Zarei", "given" : "Mehdi", "non-dropping-particle" : "", "parse-names" : false, "suffix" : "" }, { "dropping-particle" : "", "family" : "Rafiei", "given" : "Hossein", "non-dropping-particle" : "", "parse-names" : false, "suffix" : "" }, { "dropping-particle" : "", "family" : "Omidian", "given" : "Kosar", "non-dropping-particle" : "", "parse-names" : false, "suffix" : "" } ], "container-title" : "Saudi medical journal", "id" : "ITEM-4", "issue" : "2", "issued" : { "date-parts" : [ [ "2012" ] ] }, "page" : "128-133", "title" : "Effect of green tea extract on body weight, serum glucose and lipid profile in streptozotocin-induced diabetic rats. A dose response study.", "type" : "article-journal", "volume" : "33" }, "uris" : [ "http://www.mendeley.com/documents/?uuid=b5157924-bb6c-4037-8c62-66e05f292960" ] } ], "mendeley" : { "formattedCitation" : "[232], [242]\u2013[244]", "plainTextFormattedCitation" : "[232], [242]\u2013[244]", "previouslyFormattedCitation" : "&lt;sup&gt;232,242\u20132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2], [242]–[24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 xml:space="preserve">Cannabis sativa </w:t>
            </w:r>
            <w:r>
              <w:rPr>
                <w:rFonts w:cs="Times New Roman" w:ascii="Times New Roman" w:hAnsi="Times New Roman"/>
                <w:sz w:val="20"/>
                <w:szCs w:val="20"/>
              </w:rPr>
              <w:t>L. (</w:t>
            </w:r>
            <w:r>
              <w:rPr>
                <w:sz w:val="18"/>
                <w:szCs w:val="18"/>
              </w:rPr>
              <w:t xml:space="preserve">hypercholesterolemia </w:t>
            </w:r>
            <w:r>
              <w:fldChar w:fldCharType="begin"/>
            </w:r>
            <w:r>
              <w:rPr>
                <w:sz w:val="18"/>
                <w:szCs w:val="18"/>
                <w:lang w:val="en-US" w:eastAsia="en-US"/>
              </w:rPr>
              <w:instrText xml:space="preserve">ADDIN CSL_CITATION { "citationItems" : [ { "id" : "ITEM-1", "itemData" : { "author" : [ { "dropping-particle" : "", "family" : "Hayatghaybi", "given" : "H", "non-dropping-particle" : "", "parse-names" : false, "suffix" : "" }, { "dropping-particle" : "", "family" : "Karimi", "given" : "Isaac", "non-dropping-particle" : "", "parse-names" : false, "suffix" : "" } ], "container-title" : "Pakistan J Nutr", "id" : "ITEM-1", "issue" : "1", "issued" : { "date-parts" : [ [ "2007" ] ] }, "page" : "59-62", "publisher" : "Citeseer", "title" : "Hypercholesterolemic effect of drug-type Cannabis sativa L. seed (marijuana seed) in guinea pig", "type" : "article-journal", "volume" : "6" }, "uris" : [ "http://www.mendeley.com/documents/?uuid=a90dbab5-afde-4d97-ac33-e2baab7befb6" ] } ], "mendeley" : { "formattedCitation" : "[250]", "plainTextFormattedCitation" : "[250]", "previouslyFormattedCitation" : "&lt;sup&gt;2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arica papaya</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02/ptr.1932", "ISSN" : "0951-418X (Print)", "PMID" : "16691628", "abstract" : "Carica papaya is widely cultivated throughout the world and is used as a food and also as a traditional medicine, particularly as an antiseptic and contraceptive. The present study was designed to explore the toxicological and antioxidant potential of dried C. papaya juice in vitro and in vivo. The oral LD(50) of the juice of C. papaya was determined, and the antioxidant potentials determined by DPPH and FRAP tests. In vivo examination was performed after oral administration of dried papaya juice to rats for 2 weeks at doses of 100, 200 and 400 mg/kg. Blood TBARS and FRAP assays were used to determine the potential of the juice to act against oxidative stress. The acute toxicity test (LD(50)) demonstrated that papaya juice is not lethal up to a dose of 1500 mg/kg after oral administration and thus is considered nontoxic. In treated groups, no sign of toxicity was observed. In vitro evaluation of the antioxidant effects of papaya showed that the highest antioxidant activity (80%) was observed with a concentration of 17.6 mg/mL. Blood lipid peroxidation levels decreased significantly after administration of all doses of papaya juice (100, 200, 400 mg/kg/day) to 35.5%, 39.5% and 40.86% of the control, respectively, compared with a value of 28.8% for vitamin E. The blood total antioxidant power was increased significantly by all doses of papaya juice (100, 200, 400 mg/kg/day) to 11.11%, 23.58% and 23.14% of the control, respectively. The value for vitamin E was 18.44%. This preliminary study indicates the safety and antioxidative stress potential of the juice of C. papaya, which was found to be comparable to the standard antioxidant compound alpha-tocopherol.", "author" : [ { "dropping-particle" : "", "family" : "Mehdipour", "given" : "Sanaz", "non-dropping-particle" : "", "parse-names" : false, "suffix" : "" }, { "dropping-particle" : "", "family" : "Yasa", "given" : "Narges", "non-dropping-particle" : "", "parse-names" : false, "suffix" : "" }, { "dropping-particle" : "", "family" : "Dehghan", "given" : "Gholamreza", "non-dropping-particle" : "", "parse-names" : false, "suffix" : "" }, { "dropping-particle" : "", "family" : "Khorasani", "given" : "Reza", "non-dropping-particle" : "", "parse-names" : false, "suffix" : "" }, { "dropping-particle" : "", "family" : "Mohammadirad", "given" : "Azadeh", "non-dropping-particle" : "", "parse-names" : false, "suffix" : "" }, { "dropping-particle" : "", "family" : "Rahimi", "given" : "Roja", "non-dropping-particle" : "", "parse-names" : false, "suffix" : "" }, { "dropping-particle" : "", "family" : "Abdollahi", "given" : "Mohammad", "non-dropping-particle" : "", "parse-names" : false, "suffix" : "" } ], "container-title" : "Phytotherapy research : PTR", "id" : "ITEM-1", "issue" : "7", "issued" : { "date-parts" : [ [ "2006", "7" ] ] }, "language" : "eng", "page" : "591-594", "publisher-place" : "England", "title" : "Antioxidant potentials of Iranian Carica papaya juice in vitro and in vivo are comparable to alpha-tocopherol.", "type" : "article-journal", "volume" : "20" }, "uris" : [ "http://www.mendeley.com/documents/?uuid=5ab8f470-d506-4530-8bb7-fa031f5f88cd" ] } ], "mendeley" : { "formattedCitation" : "[254]", "plainTextFormattedCitation" : "[254]", "previouslyFormattedCitation" : "&lt;sup&gt;2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arthamus tinctorius</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Asgary", "given" : "Sedigheh", "non-dropping-particle" : "", "parse-names" : false, "suffix" : "" }, { "dropping-particle" : "", "family" : "Rahimi", "given" : "Parivash", "non-dropping-particle" : "", "parse-names" : false, "suffix" : "" }, { "dropping-particle" : "", "family" : "Mahzouni", "given" : "Parvin", "non-dropping-particle" : "", "parse-names" : false, "suffix" : "" }, { "dropping-particle" : "", "family" : "Madani", "given" : "Hossein", "non-dropping-particle" : "", "parse-names" : false, "suffix" : "" } ], "container-title" : "Journal of research in medical sciences: the official journal of Isfahan University of Medical Sciences", "id" : "ITEM-1", "issue" : "4", "issued" : { "date-parts" : [ [ "2012" ] ] }, "page" : "386", "publisher" : "Medknow Publications", "title" : "Antidiabetic effect of hydroalcoholic extract of Carthamus tinctorius L. in alloxan-induced diabetic rats", "type" : "article-journal", "volume" : "17" }, "uris" : [ "http://www.mendeley.com/documents/?uuid=51fb8abb-8d70-40b5-8238-100d277a40b2" ] } ], "mendeley" : { "formattedCitation" : "[258]", "plainTextFormattedCitation" : "[258]", "previouslyFormattedCitation" : "&lt;sup&gt;2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arum carvi</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1658-3175", "author" : [ { "dropping-particle" : "", "family" : "Haidari", "given" : "Fatemeh", "non-dropping-particle" : "", "parse-names" : false, "suffix" : "" }, { "dropping-particle" : "", "family" : "Seyed-Sadjadi", "given" : "Neda", "non-dropping-particle" : "", "parse-names" : false, "suffix" : "" }, { "dropping-particle" : "", "family" : "Taha-Jalali", "given" : "Mohammad", "non-dropping-particle" : "", "parse-names" : false, "suffix" : "" }, { "dropping-particle" : "", "family" : "Mohammed-Shahi", "given" : "Majid", "non-dropping-particle" : "", "parse-names" : false, "suffix" : "" } ], "container-title" : "Saudi medical journal", "id" : "ITEM-1", "issue" : "7", "issued" : { "date-parts" : [ [ "2011" ] ] }, "page" : "695-700", "title" : "The effect of oral administration of Carum carvi on weight, serum glucose, and lipid profile in streptozotocin-induced diabetic rats.", "type" : "article-journal", "volume" : "32" }, "uris" : [ "http://www.mendeley.com/documents/?uuid=459bac4e-deed-40d6-ad5f-66d680dc78fa" ] } ], "mendeley" : { "formattedCitation" : "[266]", "plainTextFormattedCitation" : "[266]", "previouslyFormattedCitation" : "&lt;sup&gt;2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haerophyllum macropodum </w:t>
            </w:r>
            <w:r>
              <w:rPr>
                <w:rFonts w:cs="Times New Roman" w:ascii="Times New Roman" w:hAnsi="Times New Roman"/>
                <w:sz w:val="20"/>
                <w:szCs w:val="20"/>
              </w:rPr>
              <w:t>Boiss.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956-7135", "author" : [ { "dropping-particle" : "", "family" : "Ebrahimabadi", "given" : "Abdolrasoul H", "non-dropping-particle" : "", "parse-names" : false, "suffix" : "" }, { "dropping-particle" : "", "family" : "Djafari-Bidgoli", "given" : "Zahra", "non-dropping-particle" : "", "parse-names" : false, "suffix" : "" }, { "dropping-particle" : "", "family" : "Mazoochi", "given" : "Asma", "non-dropping-particle" : "", "parse-names" : false, "suffix" : "" }, { "dropping-particle" : "", "family" : "Kashi", "given" : "Fereshteh Jookar", "non-dropping-particle" : "", "parse-names" : false, "suffix" : "" }, { "dropping-particle" : "", "family" : "Batooli", "given" : "Hossein", "non-dropping-particle" : "", "parse-names" : false, "suffix" : "" } ], "container-title" : "Food Control", "id" : "ITEM-1", "issue" : "8", "issued" : { "date-parts" : [ [ "2010" ] ] }, "page" : "1173-1178", "publisher" : "Elsevier", "title" : "Essential oils composition, antioxidant and antimicrobial activity of the leaves and flowers of Chaerophyllum macropodum Boiss", "type" : "article-journal", "volume" : "21" }, "uris" : [ "http://www.mendeley.com/documents/?uuid=2c3bb229-6b58-4b92-a161-dca76f1b4503" ] } ], "mendeley" : { "formattedCitation" : "[276]", "plainTextFormattedCitation" : "[276]", "previouslyFormattedCitation" : "&lt;sup&gt;2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ichorium intybus </w:t>
            </w:r>
            <w:r>
              <w:rPr>
                <w:rFonts w:cs="Times New Roman" w:ascii="Times New Roman" w:hAnsi="Times New Roman"/>
                <w:sz w:val="20"/>
                <w:szCs w:val="20"/>
              </w:rPr>
              <w:t>L. (</w:t>
            </w:r>
            <w:r>
              <w:rPr>
                <w:sz w:val="18"/>
                <w:szCs w:val="18"/>
              </w:rPr>
              <w:t xml:space="preserve">bilirubin level </w:t>
            </w:r>
            <w:r>
              <w:fldChar w:fldCharType="begin"/>
            </w:r>
            <w:r>
              <w:rPr>
                <w:sz w:val="18"/>
                <w:szCs w:val="18"/>
                <w:lang w:val="en-US" w:eastAsia="en-US"/>
              </w:rPr>
              <w:instrText xml:space="preserve">ADDIN CSL_CITATION { "citationItems" : [ { "id" : "ITEM-1", "itemData" : { "DOI" : "10.1007/s12098-008-0033-6", "ISSN" : "0973-7693 (Electronic)", "PMID" : "18536885", "abstract" : "OBJECTIVE: To evaluate the in vitro effects of chichorium intybus on bilirubin levels. METHODS: In this study the bilirubin levels in the serum of thirty neonates staying in the NICU and suffering from clinical jaundice was determined three times: first without any alterations, second after adding chichorium intybus extract and third after adding the same amount of distilled water. The results were compared using SPSS statistical software. RESULTS: Of the patients evaluated 76.7% were male and 23.3% were female. The average age was 7.35 days. The mean difference observed in unconjugated bilirubin levels in the specimens containing chichorium intybus extract was 3.84 +/- 2.38 mg/dl and in the ones containing distilled water was 2.85 +/- 2.00 mg/dl. The mean difference observed in conjugated bilirubin levels was 0.29 +/- 0.32 mg/dl in specimens containing distilled water and 0.35 +/- 0.26 in the ones containing chichorium intybus. In none of the cases the results were found to be significant. CONCLUSION: In this study chichorium intybus was found to have no significant in vitro effect on the bilirubin level reported by the laboratory. The in vivo effects of this herbal medicine must be evaluated more closely.", "author" : [ { "dropping-particle" : "", "family" : "Nassirian", "given" : "Hossain", "non-dropping-particle" : "", "parse-names" : false, "suffix" : "" }, { "dropping-particle" : "", "family" : "Eslami", "given" : "Saeedeh Tarvij", "non-dropping-particle" : "", "parse-names" : false, "suffix" : "" } ], "container-title" : "Indian journal of pediatrics", "id" : "ITEM-1", "issue" : "4", "issued" : { "date-parts" : [ [ "2008", "4" ] ] }, "language" : "eng", "page" : "331-333", "publisher-place" : "India", "title" : "Effects of chichorium intybus on bilirubin.", "type" : "article-journal", "volume" : "75" }, "uris" : [ "http://www.mendeley.com/documents/?uuid=d618b98d-8408-4f29-9d5e-5b32688b2c16" ] } ], "mendeley" : { "formattedCitation" : "[283]", "plainTextFormattedCitation" : "[283]", "previouslyFormattedCitation" : "&lt;sup&gt;2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innamomum verum</w:t>
            </w:r>
            <w:r>
              <w:rPr>
                <w:rFonts w:cs="Times New Roman" w:ascii="Times New Roman" w:hAnsi="Times New Roman"/>
                <w:sz w:val="20"/>
                <w:szCs w:val="20"/>
              </w:rPr>
              <w:t xml:space="preserve"> J.Presl (syn: </w:t>
            </w:r>
            <w:r>
              <w:rPr>
                <w:rFonts w:cs="Times New Roman" w:ascii="Times New Roman" w:hAnsi="Times New Roman"/>
                <w:i/>
                <w:iCs/>
                <w:sz w:val="20"/>
                <w:szCs w:val="20"/>
              </w:rPr>
              <w:t>Cinnamomum zeylanicum</w:t>
            </w:r>
            <w:r>
              <w:rPr>
                <w:rFonts w:cs="Times New Roman" w:ascii="Times New Roman" w:hAnsi="Times New Roman"/>
                <w:sz w:val="20"/>
                <w:szCs w:val="20"/>
              </w:rPr>
              <w:t xml:space="preserve"> Blume)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475-0708", "author" : [ { "dropping-particle" : "", "family" : "Ranjbar", "given" : "Akram", "non-dropping-particle" : "", "parse-names" : false, "suffix" : "" }, { "dropping-particle" : "", "family" : "Ghasmeinezhad", "given" : "Sara", "non-dropping-particle" : "", "parse-names" : false, "suffix" : "" }, { "dropping-particle" : "", "family" : "Zamani", "given" : "Hosnieh", "non-dropping-particle" : "", "parse-names" : false, "suffix" : "" }, { "dropping-particle" : "", "family" : "Malekirad", "given" : "Ali Akbar", "non-dropping-particle" : "", "parse-names" : false, "suffix" : "" }, { "dropping-particle" : "", "family" : "Baiaty", "given" : "Akram", "non-dropping-particle" : "", "parse-names" : false, "suffix" : "" }, { "dropping-particle" : "", "family" : "Mohammadirad", "given" : "Azadeh", "non-dropping-particle" : "", "parse-names" : false, "suffix" : "" }, { "dropping-particle" : "", "family" : "Abdollahi", "given" : "Mohammad", "non-dropping-particle" : "", "parse-names" : false, "suffix" : "" } ], "id" : "ITEM-1", "issued" : { "date-parts" : [ [ "2006" ] ] }, "publisher" : "Future Medicine", "title" : "Antioxidative stress potential of Cinnamomum zeylanicum in humans: a comparative cross-sectional clinical study", "type" : "article-journal" }, "uris" : [ "http://www.mendeley.com/documents/?uuid=fabda40c-885c-4e97-9427-d00cad7f4168" ] } ], "mendeley" : { "formattedCitation" : "[287]", "plainTextFormattedCitation" : "[287]", "previouslyFormattedCitation" : "&lt;sup&gt;2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itrullus colocynthis </w:t>
            </w:r>
            <w:r>
              <w:rPr>
                <w:rFonts w:cs="Times New Roman" w:ascii="Times New Roman" w:hAnsi="Times New Roman"/>
                <w:sz w:val="20"/>
                <w:szCs w:val="20"/>
              </w:rPr>
              <w:t>(L.) Schrad.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Fallah Huseini", "given" : "H", "non-dropping-particle" : "", "parse-names" : false, "suffix" : "" }, { "dropping-particle" : "", "family" : "Heshmat", "given" : "R", "non-dropping-particle" : "", "parse-names" : false, "suffix" : "" }, { "dropping-particle" : "", "family" : "Larijani", "given" : "B", "non-dropping-particle" : "", "parse-names" : false, "suffix" : "" }, { "dropping-particle" : "", "family" : "Fakhrzadeh", "given" : "H", "non-dropping-particle" : "", "parse-names" : false, "suffix" : "" }, { "dropping-particle" : "", "family" : "Jafariazar", "given" : "Z", "non-dropping-particle" : "", "parse-names" : false, "suffix" : "" }, { "dropping-particle" : "", "family" : "Darvishzadeh", "given" : "F", "non-dropping-particle" : "", "parse-names" : false, "suffix" : "" }, { "dropping-particle" : "", "family" : "Rahmani", "given" : "M", "non-dropping-particle" : "", "parse-names" : false, "suffix" : "" }, { "dropping-particle" : "", "family" : "Shikh Samani", "given" : "A H", "non-dropping-particle" : "", "parse-names" : false, "suffix" : "" } ], "container-title" : "Journal of Medicinal Plants", "id" : "ITEM-1", "issue" : "17", "issued" : { "date-parts" : [ [ "2006" ] ] }, "page" : "31-35", "publisher" : "Journal of Medicinal Plants", "title" : "The clinical investigation of Citrullus colocynthis (L.) Schrad. fruit in treatment of type II diabetic patients a randomized, double-blind, placebo-controlled study", "type" : "article-journal", "volume" : "1" }, "uris" : [ "http://www.mendeley.com/documents/?uuid=b6a80337-7db5-40e7-97ff-c199ffc42176" ] }, { "id" : "ITEM-2", "itemData" : { "ISSN" : "2042-7166", "author" : [ { "dropping-particle" : "", "family" : "Fallah Husein", "given" : "H", "non-dropping-particle" : "", "parse-names" : false, "suffix" : "" }, { "dropping-particle" : "", "family" : "Zaree", "given" : "A B", "non-dropping-particle" : "", "parse-names" : false, "suffix" : "" }, { "dropping-particle" : "", "family" : "Rezaii Sharifabad", "given" : "R", "non-dropping-particle" : "", "parse-names" : false, "suffix" : "" }, { "dropping-particle" : "", "family" : "Heshmat", "given" : "R", "non-dropping-particle" : "", "parse-names" : false, "suffix" : "" }, { "dropping-particle" : "", "family" : "Larijani", "given" : "B", "non-dropping-particle" : "", "parse-names" : false, "suffix" : "" } ], "container-title" : "Focus on Alternative and Complementary Therapies", "id" : "ITEM-2", "issue" : "s1", "issued" : { "date-parts" : [ [ "2006" ] ] }, "page" : "18-19", "publisher" : "Wiley Online Library", "title" : "To investigate the effect of Citrullus colocynthis (Schrad) fruit on oxidative stress parameters in type 2 diabetic patients", "type" : "article-journal", "volume" : "11" }, "uris" : [ "http://www.mendeley.com/documents/?uuid=060c16b0-f82d-4822-8b35-bb6383ea69ca" ] }, { "id" : "ITEM-3", "itemData" : { "ISSN" : "184593413X", "author" : [ { "dropping-particle" : "", "family" : "Hosseini", "given" : "S", "non-dropping-particle" : "", "parse-names" : false, "suffix" : "" }, { "dropping-particle" : "", "family" : "Fallah-Huseini", "given" : "H", "non-dropping-particle" : "", "parse-names" : false, "suffix" : "" }, { "dropping-particle" : "", "family" : "Watson", "given" : "R R", "non-dropping-particle" : "", "parse-names" : false, "suffix" : "" }, { "dropping-particle" : "", "family" : "Preedy", "given" : "V R", "non-dropping-particle" : "", "parse-names" : false, "suffix" : "" } ], "container-title" : "Botanical medicine in clinical practice", "id" : "ITEM-3", "issued" : { "date-parts" : [ [ "2008" ] ] }, "page" : "564-567", "publisher" : "CAB International", "title" : "The efficacy of Citrullus colocynthis fruit and Silybum marianum (Silymarin) in treatment of diabetes.", "type" : "article-journal" }, "uris" : [ "http://www.mendeley.com/documents/?uuid=90e488c6-f080-40bc-93c3-a4481529820b" ] }, { "id" : "ITEM-4", "itemData" : { "ISSN" : "1099-1573", "author" : [ { "dropping-particle" : "", "family" : "Huseini", "given" : "Hasan Fallah", "non-dropping-particle" : "", "parse-names" : false, "suffix" : "" }, { "dropping-particle" : "", "family" : "Darvishzadeh", "given" : "F", "non-dropping-particle" : "", "parse-names" : false, "suffix" : "" }, { "dropping-particle" : "", "family" : "Heshmat", "given" : "R", "non-dropping-particle" : "", "parse-names" : false, "suffix" : "" }, { "dropping-particle" : "", "family" : "Jafariazar", "given" : "Z", "non-dropping-particle" : "", "parse-names" : false, "suffix" : "" }, { "dropping-particle" : "", "family" : "Raza", "given" : "Mohsin", "non-dropping-particle" : "", "parse-names" : false, "suffix" : "" }, { "dropping-particle" : "", "family" : "Larijani", "given" : "B", "non-dropping-particle" : "", "parse-names" : false, "suffix" : "" } ], "container-title" : "Phytotherapy Research", "id" : "ITEM-4", "issue" : "8", "issued" : { "date-parts" : [ [ "2009" ] ] }, "page" : "1186-1189", "publisher" : "Wiley Online Library", "title" : "The clinical investigation of Citrullus colocynthis (L.) schrad fruit in treatment of Type II diabetic patients: a randomized, double blind, placebo controlled clinical trial", "type" : "article-journal", "volume" : "23" }, "uris" : [ "http://www.mendeley.com/documents/?uuid=a32c175b-4231-4ce9-a11e-4f9bed1e514c" ] } ], "mendeley" : { "formattedCitation" : "[291]\u2013[294]", "plainTextFormattedCitation" : "[291]\u2013[294]", "previouslyFormattedCitation" : "&lt;sup&gt;291\u20132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1]–[294]</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ISSN" : "1028-8880", "author" : [ { "dropping-particle" : "", "family" : "Rahbar", "given" : "A R", "non-dropping-particle" : "", "parse-names" : false, "suffix" : "" }, { "dropping-particle" : "", "family" : "Nabipour", "given" : "I", "non-dropping-particle" : "", "parse-names" : false, "suffix" : "" } ], "container-title" : "Pakistan journal of biological sciences", "id" : "ITEM-1", "issue" : "24", "issued" : { "date-parts" : [ [ "2010" ] ] }, "page" : "1202-1207", "title" : "The hypolipidemic effect of Citrullus colocynthis on patients with hyperlipidemia.", "type" : "article-journal", "volume" : "13" }, "uris" : [ "http://www.mendeley.com/documents/?uuid=3585ca5c-1da6-4a69-b4e2-78c5cc2623cd" ] } ], "mendeley" : { "formattedCitation" : "[295]", "plainTextFormattedCitation" : "[295]", "previouslyFormattedCitation" : "&lt;sup&gt;2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itrus sinensis </w:t>
            </w:r>
            <w:r>
              <w:rPr>
                <w:rFonts w:cs="Times New Roman" w:ascii="Times New Roman" w:hAnsi="Times New Roman"/>
                <w:sz w:val="20"/>
                <w:szCs w:val="20"/>
              </w:rPr>
              <w:t>(L.) Osbeck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3164/jcbn.09-15", "ISSN" : "1880-5086 (Electronic)", "PMID" : "19902018", "abstract" : "Our objective was to examine the effect of orange juice and hesperetin on serum total antioxidant capacity (TAC), lipid peroxidation (MDA), uric acid and hepatic xanthine oxidase (XO) and xanthine dehydrogenase (XDH) activity in hyperuricemic rats. Experimentally hyperuricemia in rats was induced by intraperitoneal injection of potassium oxonate (250 mg/kg). Orange juice (5 ml/kg) and hesperetin (5 mg/kg) was given by oral gavage to rats for 2 weeks and biochemical data was measured. Data showed that orange juice supplementation increased serum TAC and decreased MDA concentration (p&lt;/=0.05). Orange juice also inhibited hepatic XO and XDH activity and decreased serum uric acid levels. Hesperetin, which is the main flavanone constituent in orange juice, also exhibited antioxidative and antihyperuricemic properties, but its effect was weaker than that of orange juice. Although the hypouricemic effect of allopurinol (5 mg/kg), as a positive control, was much higher than that of orange juice and hesperetin, it could not significantly change biomarkers of oxidative stress. These features of orange juice and hesperetin make them an attractive candidate for the prophylactic treatment of hyperuricaemia, particularly if these compounds are to be taken on a long-term basis.", "author" : [ { "dropping-particle" : "", "family" : "Haidari", "given" : "Fatemeh", "non-dropping-particle" : "", "parse-names" : false, "suffix" : "" }, { "dropping-particle" : "", "family" : "Ali Keshavarz", "given" : "Seid", "non-dropping-particle" : "", "parse-names" : false, "suffix" : "" }, { "dropping-particle" : "", "family" : "Reza Rashidi", "given" : "Mohammad", "non-dropping-particle" : "", "parse-names" : false, "suffix" : "" }, { "dropping-particle" : "", "family" : "Mohammad Shahi", "given" : "Majid", "non-dropping-particle" : "", "parse-names" : false, "suffix" : "" } ], "container-title" : "Journal of clinical biochemistry and nutrition", "id" : "ITEM-1", "issue" : "3", "issued" : { "date-parts" : [ [ "2009", "11" ] ] }, "language" : "eng", "page" : "285-291", "publisher-place" : "Japan", "title" : "Orange juice and hesperetin supplementation to hyperuricemic rats alter oxidative stress markers and xanthine oxidoreductase activity.", "type" : "article-journal", "volume" : "45" }, "uris" : [ "http://www.mendeley.com/documents/?uuid=2481d327-e8bf-4d9f-b743-ffe527621ac9" ] } ], "mendeley" : { "formattedCitation" : "[301]", "plainTextFormattedCitation" : "[301]", "previouslyFormattedCitation" : "&lt;sup&gt;3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itrus aurantiifolia </w:t>
            </w:r>
            <w:r>
              <w:rPr>
                <w:rFonts w:cs="Times New Roman" w:ascii="Times New Roman" w:hAnsi="Times New Roman"/>
                <w:sz w:val="20"/>
                <w:szCs w:val="20"/>
              </w:rPr>
              <w:t>(Christm.) Swingle (</w:t>
            </w:r>
            <w:r>
              <w:rPr>
                <w:sz w:val="18"/>
                <w:szCs w:val="18"/>
              </w:rPr>
              <w:t xml:space="preserve">obesity </w:t>
            </w:r>
            <w:r>
              <w:fldChar w:fldCharType="begin"/>
            </w:r>
            <w:r>
              <w:rPr>
                <w:sz w:val="18"/>
                <w:szCs w:val="18"/>
                <w:lang w:val="en-US" w:eastAsia="en-US"/>
              </w:rPr>
              <w:instrText xml:space="preserve">ADDIN CSL_CITATION { "citationItems" : [ { "id" : "ITEM-1", "itemData" : { "ISSN" : "1099-1573", "author" : [ { "dropping-particle" : "", "family" : "Asnaashari", "given" : "Solmaz", "non-dropping-particle" : "", "parse-names" : false, "suffix" : "" }, { "dropping-particle" : "", "family" : "Delazar", "given" : "Abbas", "non-dropping-particle" : "", "parse-names" : false, "suffix" : "" }, { "dropping-particle" : "", "family" : "Habibi", "given" : "Bohlol", "non-dropping-particle" : "", "parse-names" : false, "suffix" : "" }, { "dropping-particle" : "", "family" : "Vasfi", "given" : "Roghayeh", "non-dropping-particle" : "", "parse-names" : false, "suffix" : "" }, { "dropping-particle" : "", "family" : "Nahar", "given" : "Lutfun", "non-dropping-particle" : "", "parse-names" : false, "suffix" : "" }, { "dropping-particle" : "", "family" : "Hamedeyazdan", "given" : "Sanaz", "non-dropping-particle" : "", "parse-names" : false, "suffix" : "" }, { "dropping-particle" : "", "family" : "Sarker", "given" : "Satyajit D", "non-dropping-particle" : "", "parse-names" : false, "suffix" : "" } ], "container-title" : "Phytotherapy Research", "id" : "ITEM-1", "issue" : "12", "issued" : { "date-parts" : [ [ "2010" ] ] }, "page" : "1893-1897", "publisher" : "Wiley Online Library", "title" : "Essential Oil from Citrus aurantifolia prevents ketotifen induced weight gain in mice", "type" : "article-journal", "volume" : "24" }, "uris" : [ "http://www.mendeley.com/documents/?uuid=a1f37fd1-3f90-453c-a9e8-4e8122684ebe" ] } ], "mendeley" : { "formattedCitation" : "[312]", "plainTextFormattedCitation" : "[312]", "previouslyFormattedCitation" : "&lt;sup&gt;3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oriandrum sativum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Nickavar", "given" : "Bahman", "non-dropping-particle" : "", "parse-names" : false, "suffix" : "" }, { "dropping-particle" : "", "family" : "Abolhasani", "given" : "F A", "non-dropping-particle" : "", "parse-names" : false, "suffix" : "" } ], "container-title" : "Pak J Pharm Sci", "id" : "ITEM-1", "issue" : "1", "issued" : { "date-parts" : [ [ "2009" ] ] }, "page" : "30-35", "title" : "Screening of antioxidant properties of seven Umbelliferae fruits from Iran", "type" : "article-journal", "volume" : "22" }, "uris" : [ "http://www.mendeley.com/documents/?uuid=8f67ff93-ec51-463f-bc22-01515dcfbc05" ] } ], "mendeley" : { "formattedCitation" : "[223]", "plainTextFormattedCitation" : "[223]", "previouslyFormattedCitation" : "&lt;sup&gt;2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3]</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189-6016 (Electronic)", "PMID" : "20161893", "abstract" : "Mechanism of most of herbal used for diabetes mellitus treatment has not been well defined. This study was performed to investigate hypoglycemic effect of walnut leaf (Juglans regia L.), coriander leaf (Coriandrum sativum L.) or pomegranate seed (Punica granatum L.), and their possible role on pancreatic tissue. Diabetes mellitus was induced in 20 adult male Sprague Dawley rats and the animals were divided into four groups; three of them fed a diet supplemented with about 15 gram (60 g/ kg body weight /day) of mentioned plants for 15 days. The fourth diabetic untreated group (positive control) and a non-diabetic group (negative control) received standard diet. Blood glucose was measured every day and on the last day pancreases were isolated and stained with hematoxylin &amp; eosin (H&amp;E) and Gomeri aldehyde fuchsin (GAF). Histomorphology and following morphometric factors were studied; Volume density of beta cells, volume density of islets, percent of beta cells, number of islets per square centimeter and average area of islets. The results of this study indicate that only walnut leaf was able to reduce blood glucose significantly compared with diabetic untreated group (9.029 vs. 14.358 mmol/l) (P&lt;0.05). Hypercellularity of islets tissue, increased hyperchromic nucleus in pancreatic islets of this group was obvious. Density of islets in pancreatic tissue, percent of beta cells and islets size increased significantly in this group in comparison with diabetic untreated group which may signify regeneration of islets or beta cells in group received walnut leaf (P&lt;0.05).", "author" : [ { "dropping-particle" : "", "family" : "Jelodar", "given" : "Gholamali", "non-dropping-particle" : "", "parse-names" : false, "suffix" : "" }, { "dropping-particle" : "", "family" : "Mohsen", "given" : "Maleki", "non-dropping-particle" : "", "parse-names" : false, "suffix" : "" }, { "dropping-particle" : "", "family" : "Shahram", "given" : "Sirus", "non-dropping-particle" : "", "parse-names" : false, "suffix" : "" } ], "container-title" : "African journal of traditional, complementary, and alternative medicines : AJTCAM / African Networks on Ethnomedicines", "id" : "ITEM-1", "issue" : "3", "issued" : { "date-parts" : [ [ "2007" ] ] }, "language" : "eng", "page" : "299-305", "publisher-place" : "Nigeria", "title" : "Effect of walnut leaf, coriander and pomegranate on blood glucose and histopathology of pancreas of alloxan induced diabetic rats.", "type" : "article-journal", "volume" : "4" }, "uris" : [ "http://www.mendeley.com/documents/?uuid=374136c3-aa71-4c69-8052-ab9cc295b9ec" ] }, { "id" : "ITEM-2", "itemData" : { "ISSN" : "1099-1573", "author" : [ { "dropping-particle" : "", "family" : "Eidi", "given" : "Maryam", "non-dropping-particle" : "", "parse-names" : false, "suffix" : "" }, { "dropping-particle" : "", "family" : "Eidi", "given" : "Akram", "non-dropping-particle" : "", "parse-names" : false, "suffix" : "" }, { "dropping-particle" : "", "family" : "Saeidi", "given" : "Ali", "non-dropping-particle" : "", "parse-names" : false, "suffix" : "" }, { "dropping-particle" : "", "family" : "Molanaei", "given" : "Saadat", "non-dropping-particle" : "", "parse-names" : false, "suffix" : "" }, { "dropping-particle" : "", "family" : "Sadeghipour", "given" : "Alireza", "non-dropping-particle" : "", "parse-names" : false, "suffix" : "" }, { "dropping-particle" : "", "family" : "Bahar", "given" : "Massih", "non-dropping-particle" : "", "parse-names" : false, "suffix" : "" }, { "dropping-particle" : "", "family" : "Bahar", "given" : "Kamal", "non-dropping-particle" : "", "parse-names" : false, "suffix" : "" } ], "container-title" : "Phytotherapy Research", "id" : "ITEM-2", "issue" : "3", "issued" : { "date-parts" : [ [ "2009" ] ] }, "page" : "404-406", "publisher" : "Wiley Online Library", "title" : "Effect of coriander seed (Coriandrum sativum L.) ethanol extract on insulin release from pancreatic beta cells in streptozotocin\u2010induced diabetic rats", "type" : "article-journal", "volume" : "23" }, "uris" : [ "http://www.mendeley.com/documents/?uuid=0aa67d53-7c5a-4734-bd84-cbe6bc421e54" ] } ], "mendeley" : { "formattedCitation" : "[315], [316]", "plainTextFormattedCitation" : "[315], [316]", "previouslyFormattedCitation" : "&lt;sup&gt;315,3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5], [3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ornus mas</w:t>
            </w:r>
            <w:r>
              <w:rPr>
                <w:rFonts w:cs="Times New Roman" w:ascii="Times New Roman" w:hAnsi="Times New Roman"/>
                <w:sz w:val="20"/>
                <w:szCs w:val="20"/>
              </w:rPr>
              <w:t xml:space="preserve"> L. (</w:t>
            </w:r>
            <w:r>
              <w:rPr>
                <w:sz w:val="18"/>
                <w:szCs w:val="18"/>
              </w:rPr>
              <w:t xml:space="preserve">hypercholesterolemia </w:t>
            </w:r>
            <w:r>
              <w:fldChar w:fldCharType="begin"/>
            </w:r>
            <w:r>
              <w:rPr>
                <w:sz w:val="18"/>
                <w:szCs w:val="18"/>
                <w:lang w:val="en-US" w:eastAsia="en-US"/>
              </w:rPr>
              <w:instrText xml:space="preserve">ADDIN CSL_CITATION { "citationItems" : [ { "id" : "ITEM-1", "itemData" : { "ISSN" : "1567-5688", "author" : [ { "dropping-particle" : "", "family" : "Asgary", "given" : "S", "non-dropping-particle" : "", "parse-names" : false, "suffix" : "" }, { "dropping-particle" : "", "family" : "Adelnia", "given" : "A", "non-dropping-particle" : "", "parse-names" : false, "suffix" : "" }, { "dropping-particle" : "", "family" : "Kazemi", "given" : "S", "non-dropping-particle" : "", "parse-names" : false, "suffix" : "" }, { "dropping-particle" : "", "family" : "Rafieian-Kopaei", "given" : "M", "non-dropping-particle" : "", "parse-names" : false, "suffix" : "" }, { "dropping-particle" : "", "family" : "Shamsi", "given" : "F", "non-dropping-particle" : "", "parse-names" : false, "suffix" : "" } ], "container-title" : "Atherosclerosis Supplements", "id" : "ITEM-1", "issue" : "2", "issued" : { "date-parts" : [ [ "2010" ] ] }, "page" : "196", "publisher" : "Elsevier", "title" : "EFFECT OF Cornus mas L. ON ATHEROSCLEROTIC PLAQUE IN HYPERCHOLESTEROLEMIC RABBITS", "type" : "article-journal", "volume" : "11" }, "uris" : [ "http://www.mendeley.com/documents/?uuid=b50377b3-8135-43d5-89fa-ed03fbb3e478" ] } ], "mendeley" : { "formattedCitation" : "[320]", "plainTextFormattedCitation" : "[320]", "previouslyFormattedCitation" : "&lt;sup&gt;3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otoneaster discolor</w:t>
            </w:r>
            <w:r>
              <w:rPr>
                <w:rFonts w:cs="Times New Roman" w:ascii="Times New Roman" w:hAnsi="Times New Roman"/>
                <w:sz w:val="20"/>
                <w:szCs w:val="20"/>
              </w:rPr>
              <w:t xml:space="preserve"> Pojark. (</w:t>
            </w:r>
            <w:r>
              <w:rPr>
                <w:sz w:val="18"/>
                <w:szCs w:val="18"/>
              </w:rPr>
              <w:t xml:space="preserve">jaundice </w:t>
            </w:r>
            <w:r>
              <w:fldChar w:fldCharType="begin"/>
            </w:r>
            <w:r>
              <w:rPr>
                <w:sz w:val="18"/>
                <w:szCs w:val="18"/>
                <w:lang w:val="en-US" w:eastAsia="en-US"/>
              </w:rPr>
              <w:instrText xml:space="preserve">ADDIN CSL_CITATION { "citationItems" : [ { "id" : "ITEM-1", "itemData" : { "author" : [ { "dropping-particle" : "", "family" : "Azadbakht", "given" : "M", "non-dropping-particle" : "", "parse-names" : false, "suffix" : "" }, { "dropping-particle" : "", "family" : "Pishva", "given" : "N", "non-dropping-particle" : "", "parse-names" : false, "suffix" : "" }, { "dropping-particle" : "", "family" : "Alinejad", "given" : "F", "non-dropping-particle" : "", "parse-names" : false, "suffix" : "" } ], "container-title" : "Journal of medicinal plants", "id" : "ITEM-1", "issue" : "14", "issued" : { "date-parts" : [ [ "2005" ] ] }, "page" : "36-44", "publisher" : "Journal of Medicinal Plants", "title" : "Effect of Manna from Cotoneaster discolor on infant Jaundice (effect on blood bilirubin level)", "type" : "article-journal", "volume" : "2" }, "uris" : [ "http://www.mendeley.com/documents/?uuid=d56124a5-9967-4d23-a140-2fa015ef3580" ] } ], "mendeley" : { "formattedCitation" : "[322]", "plainTextFormattedCitation" : "[322]", "previouslyFormattedCitation" : "&lt;sup&gt;3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2]</w:t>
            </w:r>
            <w:r>
              <w:rPr>
                <w:sz w:val="18"/>
                <w:szCs w:val="18"/>
                <w:lang w:val="en-US" w:eastAsia="en-US"/>
              </w:rPr>
            </w:r>
            <w:r>
              <w:rPr>
                <w:sz w:val="18"/>
                <w:szCs w:val="18"/>
                <w:lang w:val="en-US" w:eastAsia="en-US"/>
              </w:rPr>
              <w:fldChar w:fldCharType="end"/>
            </w:r>
            <w:r>
              <w:rPr>
                <w:sz w:val="18"/>
                <w:szCs w:val="18"/>
              </w:rPr>
              <w:t xml:space="preserve">, serum bilirubin levels </w:t>
            </w:r>
            <w:r>
              <w:fldChar w:fldCharType="begin"/>
            </w:r>
            <w:r>
              <w:rPr>
                <w:sz w:val="18"/>
                <w:szCs w:val="18"/>
                <w:lang w:val="en-US" w:eastAsia="en-US"/>
              </w:rPr>
              <w:instrText xml:space="preserve">ADDIN CSL_CITATION { "citationItems" : [ { "id" : "ITEM-1", "itemData" : { "author" : [ { "dropping-particle" : "", "family" : "Farhat", "given" : "Ahamad Shah", "non-dropping-particle" : "", "parse-names" : false, "suffix" : "" }, { "dropping-particle" : "", "family" : "Mohammadzadeh", "given" : "Asharaf", "non-dropping-particle" : "", "parse-names" : false, "suffix" : "" }, { "dropping-particle" : "", "family" : "Amir", "given" : "M", "non-dropping-particle" : "", "parse-names" : false, "suffix" : "" } ], "container-title" : "International Journal of Pharmacology", "id" : "ITEM-1", "issue" : "4", "issued" : { "date-parts" : [ [ "2006" ] ] }, "page" : "455-458", "title" : "Effect of cotoneaster tricolor pojark manna on serum bilirubin levels in neonates", "type" : "article-journal", "volume" : "2" }, "uris" : [ "http://www.mendeley.com/documents/?uuid=2fe78879-405f-4042-9b44-671bff1c0f80" ] } ], "mendeley" : { "formattedCitation" : "[323]", "plainTextFormattedCitation" : "[323]", "previouslyFormattedCitation" : "&lt;sup&gt;3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rataegus pentagyna</w:t>
            </w:r>
            <w:r>
              <w:rPr>
                <w:rFonts w:cs="Times New Roman" w:ascii="Times New Roman" w:hAnsi="Times New Roman"/>
                <w:sz w:val="20"/>
                <w:szCs w:val="20"/>
              </w:rPr>
              <w:t xml:space="preserve"> Waldst. &amp; Kit. ex Willd.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579980", "abstract" : "In this study, the antioxidant activity of methanol and aqueous extracts of Crataegus pentaegyna subsp. elburensis (CP) were examined by various in vitro assay systems, i.e., DPPH and nitric oxide radical scavenging, reducing power, linoleic acid and iron ion chelating power. IC50 for DPPH radical-scavenging activity was 341.29 +/- 1.29 for methanol and 269.31 +/- 2.11 microg mL(-1) for aqueous extract. Reducing powers of extracts also increased with the increase of their concentrations. Both extracts exhibited a weak reducing power at 25-800 microg mL(-1). Extracts exhibited weak nitric oxide radical scavenging and Fe2+ chelating ability. Methanol extract showed higher Fe2+ chelating ability (IC50 = 1.84 +/- 0.01 mg mL(-1)). Both tested extracts exhibited high antioxidant activity. Extracts showed high total phenolic content.", "author" : [ { "dropping-particle" : "", "family" : "Ebrahimzadeh", "given" : "M A", "non-dropping-particle" : "", "parse-names" : false, "suffix" : "" }, { "dropping-particle" : "", "family" : "Bahramian", "given" : "F", "non-dropping-particle" : "", "parse-names" : false, "suffix" : "" } ], "container-title" : "Pakistan journal of biological sciences : PJBS", "id" : "ITEM-1", "issue" : "5", "issued" : { "date-parts" : [ [ "2009", "3" ] ] }, "language" : "eng", "page" : "413-419", "publisher-place" : "Pakistan", "title" : "Antioxidant activity of Crataegus pentaegyna subsp. elburensis fruits extracts used in traditional medicine in Iran.", "type" : "article-journal", "volume" : "12" }, "uris" : [ "http://www.mendeley.com/documents/?uuid=e91237fb-2172-417e-a564-1d593110f4e7" ] } ], "mendeley" : { "formattedCitation" : "[333]", "plainTextFormattedCitation" : "[333]", "previouslyFormattedCitation" : "&lt;sup&gt;3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482-1826 (Electronic)", "PMID" : "16401388", "abstract" : "PURPOSE: The generation of reactive oxygen species and lipid peroxidation are associated with tissue injury following ischemic insult; therefore, the use of antioxidants appears rational in the improvement of kidney diseases therapy. The aim of the present study was to assess the effect of aqueous saffron extract (Crocus sativus L.) and its active constituent, crocin, on oxidative stress following renal ischemia-reperfusion injury (IRI) in rats. METHODS: The cellular redox status (thiobarbituric acid reactive species (TBARS) and total thiol levels) and antioxidant power (using ferric reducing/antioxidant power test) were assessed in control and ischemic groups. The left kidney was exposed to warm ischemia for 60 min followed by reperfusion for 90 min. The macerated aqueous extract of saffron (with doses of 5, 20 and 80 mg/kg, i.p.) and crocin (with doses of 50, 200 and 400 mg/kg, i.p.) were administrated prior to induction of ischemia. Normal saline (10 ml/kg, i.p.) was injected to control group and a sham group that did not have ischemia-reperfusion. RESULTS: Ischemia-reperfusion (IR) caused a significant increase in TBARS levels (p&lt;0.001) and decrement in both antioxidant power (FRAP value) (p&lt;0.05) and total thiol concentration (p&lt;0.001) in kidney homogenate samples. In crocin pretreated groups, a reduction in TBARS levels (from 85.8 +/- 5.4 to 20.9 +/- 1.5 nmol/g tissue, p&lt;0.001; 400 mg/kg) and elevation in antioxidant power (FRAP value) (from 3.05 +/- 0.16 to 4.15 +/- 0.16 micromol/g tissue, p&lt;0.001; 400 mg/kg) and total thiol concentrations (from 0.38 +/- 0.03 to 0.62 +/- 0.03 mM, p&lt;0.001; 200 mg/kg), as compared with control group, were observed. The aqueous extract also reduced lipid peroxidation products (from 85.8 +/- 5.4 to 15.9 +/- 2.6 nmol/g tissue, p&lt;0.001; 80 mg/kg) and increased antioxidant power (from 2.98 +/- 0.11 to 5.97 +/- 0.56 micromol/g tissue, p&lt;0.001; 80 mg/kg) in ischemia-reperfusion injured rat kidneys. CONCLUSION: This study therefore suggests that the aqueous saffron extract (Crocus sativus L.) and its active constituent, crocin, may be useful agents for the prevention of renal ischemia-reperfusion (IR)-induced oxidative injury in rats.", "author" : [ { "dropping-particle" : "", "family" : "Hosseinzadeh", "given" : "Hossein", "non-dropping-particle" : "", "parse-names" : false, "suffix" : "" }, { "dropping-particle" : "", "family" : "Sadeghnia", "given" : "Hamid R", "non-dropping-particle" : "", "parse-names" : false, "suffix" : "" }, { "dropping-particle" : "", "family" : "Ziaee", "given" : "Toktam", "non-dropping-particle" : "", "parse-names" : false, "suffix" : "" }, { "dropping-particle" : "", "family" : "Danaee", "given" : "Aghdas", "non-dropping-particle" : "", "parse-names" : false, "suffix" : "" } ], "container-title" : "Journal of pharmacy &amp; pharmaceutical sciences : a publication of the Canadian Society for Pharmaceutical Sciences, Societe canadienne des sciences pharmaceutiques", "id" : "ITEM-1", "issue" : "3", "issued" : { "date-parts" : [ [ "2005" ] ] }, "language" : "eng", "page" : "387-393", "publisher-place" : "Canada", "title" : "Protective effect of aqueous saffron extract (Crocus sativus L.) and crocin, its  active constituent, on renal ischemia-reperfusion-induced oxidative damage in rats.", "type" : "article-journal", "volume" : "8" }, "uris" : [ "http://www.mendeley.com/documents/?uuid=d95ad05f-b7dd-4956-b0a1-22a590ea92a9" ] }, { "id" : "ITEM-2", "itemData" : { "ISSN" : "0272-4340", "author" : [ { "dropping-particle" : "", "family" : "Mousavi", "given" : "S H", "non-dropping-particle" : "", "parse-names" : false, "suffix" : "" }, { "dropping-particle" : "", "family" : "Tayarani", "given" : "N Z", "non-dropping-particle" : "", "parse-names" : false, "suffix" : "" }, { "dropping-particle" : "", "family" : "Parsaee", "given" : "H", "non-dropping-particle" : "", "parse-names" : false, "suffix" : "" } ], "container-title" : "Cellular and molecular neurobiology", "id" : "ITEM-2", "issue" : "2", "issued" : { "date-parts" : [ [ "2010" ] ] }, "page" : "185-191", "publisher" : "Springer", "title" : "Protective effect of saffron extract and crocin on reactive oxygen species-mediated high glucose-induced toxicity in PC12 cells", "type" : "article-journal", "volume" : "30" }, "uris" : [ "http://www.mendeley.com/documents/?uuid=f7e0da38-3ce7-4987-b206-3f429d6b7c26" ] }, { "id" : "ITEM-3", "itemData" : { "ISSN" : "0273-2289", "author" : [ { "dropping-particle" : "", "family" : "Asdaq", "given" : "Syed Mohammed Basheeruddin", "non-dropping-particle" : "", "parse-names" : false, "suffix" : "" }, { "dropping-particle" : "", "family" : "Inamdar", "given" : "Mohammed Naseeruddin", "non-dropping-particle" : "", "parse-names" : false, "suffix" : "" } ], "container-title" : "Applied biochemistry and biotechnology", "id" : "ITEM-3", "issue" : "2", "issued" : { "date-parts" : [ [ "2010" ] ] }, "page" : "358-372", "publisher" : "Springer", "title" : "Potential of Crocus sativus (saffron) and its constituent, crocin, as hypolipidemic and antioxidant in rats", "type" : "article-journal", "volume" : "162" }, "uris" : [ "http://www.mendeley.com/documents/?uuid=9736448a-3f95-48cb-8887-b846403ff601" ] } ], "mendeley" : { "formattedCitation" : "[364]\u2013[366]", "plainTextFormattedCitation" : "[364]\u2013[366]", "previouslyFormattedCitation" : "&lt;sup&gt;364\u20133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4]–[366]</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DOI" : "/S0716-97602010000100010", "ISSN" : "0717-6287 (Electronic)", "PMID" : "21157635", "abstract" : "Crocus sativus, known as saffron, is used in folk medicine for treatment of different types of diseases, and its anti-inflammatory and free radical scavenging activities have been demonstrated. The present study evaluated gentamicin nephrotoxicity in saffron treated rats. Male Wistar rats (200-250 g) were treated with saffron (40 or 80 mg/k/d) for 10 days, or saffron (40 or 80 mg/ kg/d) for 10 days and gentamicin 80 mg/kg/d for five days, starting from day 6. At the end of treatment, blood samples were taken for measurement of serum creatinine (SCr) and BUN. The left kidney was prepared for histological evaluation and the right kidney for Malondialdehyde (MDA) measurement. Gentamicin 80 (mg/k/d) increased SCr, BUN and renal tissue levels of MDA and induced severe histological changes. Saffron at 40 mg/k/d significantly reduced gentamicin-induced increases in BUN and histological scores (p&lt;0.05). Gentamicin-induced increases in BUN, SCr and MDA and histological injury were significantly reduced by treatment with saffron 80 mg/k/d (p&lt;0.05, p&lt;0.001, p&lt;0.05, and p&lt;0.001 respectively). In conclusion, our results suggest that saffron treatment reduces gentamicin-induced nephrotoxicity and this effect seems to be dose dependent.", "author" : [ { "dropping-particle" : "", "family" : "Ajami", "given" : "Marjan", "non-dropping-particle" : "", "parse-names" : false, "suffix" : "" }, { "dropping-particle" : "", "family" : "Eghtesadi", "given" : "Shahriar", "non-dropping-particle" : "", "parse-names" : false, "suffix" : "" }, { "dropping-particle" : "", "family" : "Pazoki-Toroudi", "given" : "Hamidreza", "non-dropping-particle" : "", "parse-names" : false, "suffix" : "" }, { "dropping-particle" : "", "family" : "Habibey", "given" : "Rouhollah", "non-dropping-particle" : "", "parse-names" : false, "suffix" : "" }, { "dropping-particle" : "", "family" : "Ebrahimi", "given" : "Soltan Ahmed", "non-dropping-particle" : "", "parse-names" : false, "suffix" : "" } ], "container-title" : "Biological research", "id" : "ITEM-1", "issue" : "1", "issued" : { "date-parts" : [ [ "2010" ] ] }, "language" : "eng", "page" : "83-90", "publisher-place" : "Chile", "title" : "Effect of crocus sativus on gentamicin induced nephrotoxicity.", "type" : "article-journal", "volume" : "43" }, "uris" : [ "http://www.mendeley.com/documents/?uuid=b36e1942-fbe1-4303-8e19-9cfe19a38ad2" ] }, { "id" : "ITEM-2", "itemData" : { "author" : [ { "dropping-particle" : "", "family" : "Minaiyan", "given" : "Mohsen", "non-dropping-particle" : "", "parse-names" : false, "suffix" : "" }, { "dropping-particle" : "", "family" : "Zolfaghari", "given" : "Behzad", "non-dropping-particle" : "", "parse-names" : false, "suffix" : "" }, { "dropping-particle" : "", "family" : "Kamal", "given" : "Amin", "non-dropping-particle" : "", "parse-names" : false, "suffix" : "" } ], "container-title" : "Iranian journal of basic medical sciences", "id" : "ITEM-2", "issue" : "5", "issued" : { "date-parts" : [ [ "2011" ] ] }, "page" : "436", "publisher" : "Mashhad University of Medical Sciences", "title" : "Effect of hydroalcoholic and buthanolic extract of Cucumis sativus seeds on blood glucose level of normal and streptozotocin-induced diabetic rats", "type" : "article-journal", "volume" : "14" }, "uris" : [ "http://www.mendeley.com/documents/?uuid=a77d2d78-f9d0-4f2c-af0f-4d22633035cc" ] } ], "mendeley" : { "formattedCitation" : "[367], [368]", "plainTextFormattedCitation" : "[367], [368]", "previouslyFormattedCitation" : "&lt;sup&gt;367,3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7], [368]</w:t>
            </w:r>
            <w:r>
              <w:rPr>
                <w:sz w:val="18"/>
                <w:szCs w:val="18"/>
                <w:lang w:val="en-US" w:eastAsia="en-US"/>
              </w:rPr>
            </w:r>
            <w:r>
              <w:rPr>
                <w:sz w:val="18"/>
                <w:szCs w:val="18"/>
                <w:lang w:val="en-US" w:eastAsia="en-US"/>
              </w:rPr>
              <w:fldChar w:fldCharType="end"/>
            </w:r>
            <w:r>
              <w:rPr>
                <w:sz w:val="18"/>
                <w:szCs w:val="18"/>
              </w:rPr>
              <w:t xml:space="preserve">, hypolipidemia </w:t>
            </w:r>
            <w:r>
              <w:fldChar w:fldCharType="begin"/>
            </w:r>
            <w:r>
              <w:rPr>
                <w:sz w:val="18"/>
                <w:szCs w:val="18"/>
                <w:lang w:val="en-US" w:eastAsia="en-US"/>
              </w:rPr>
              <w:instrText xml:space="preserve">ADDIN CSL_CITATION { "citationItems" : [ { "id" : "ITEM-1", "itemData" : { "ISSN" : "0273-2289", "author" : [ { "dropping-particle" : "", "family" : "Asdaq", "given" : "Syed Mohammed Basheeruddin", "non-dropping-particle" : "", "parse-names" : false, "suffix" : "" }, { "dropping-particle" : "", "family" : "Inamdar", "given" : "Mohammed Naseeruddin", "non-dropping-particle" : "", "parse-names" : false, "suffix" : "" } ], "container-title" : "Applied biochemistry and biotechnology", "id" : "ITEM-1", "issue" : "2", "issued" : { "date-parts" : [ [ "2010" ] ] }, "page" : "358-372", "publisher" : "Springer", "title" : "Potential of Crocus sativus (saffron) and its constituent, crocin, as hypolipidemic and antioxidant in rats", "type" : "article-journal", "volume" : "162" }, "uris" : [ "http://www.mendeley.com/documents/?uuid=9736448a-3f95-48cb-8887-b846403ff601" ] } ], "mendeley" : { "formattedCitation" : "[366]", "plainTextFormattedCitation" : "[366]", "previouslyFormattedCitation" : "&lt;sup&gt;3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6]</w:t>
            </w:r>
            <w:r>
              <w:rPr>
                <w:sz w:val="18"/>
                <w:szCs w:val="18"/>
                <w:lang w:val="en-US" w:eastAsia="en-US"/>
              </w:rPr>
            </w:r>
            <w:r>
              <w:rPr>
                <w:sz w:val="18"/>
                <w:szCs w:val="18"/>
                <w:lang w:val="en-US" w:eastAsia="en-US"/>
              </w:rPr>
              <w:fldChar w:fldCharType="end"/>
            </w:r>
            <w:r>
              <w:rPr>
                <w:sz w:val="18"/>
                <w:szCs w:val="18"/>
              </w:rPr>
              <w:t xml:space="preserve">, safety evaluation </w:t>
            </w:r>
            <w:r>
              <w:fldChar w:fldCharType="begin"/>
            </w:r>
            <w:r>
              <w:rPr>
                <w:sz w:val="18"/>
                <w:szCs w:val="18"/>
                <w:lang w:val="en-US" w:eastAsia="en-US"/>
              </w:rPr>
              <w:instrText xml:space="preserve">ADDIN CSL_CITATION { "citationItems" : [ { "id" : "ITEM-1", "itemData" : { "DOI" : "10.1016/j.phymed.2008.06.003", "ISSN" : "1618-095X (Electronic)", "PMID" : "18693099", "abstract" : "Saffron (Crocus sativus) stigma tablets were evaluated for short-term safety and  tolerability in healthy adult volunteers. The study was a double-blind, placebo-controlled design consisting of a 1 week treatment of saffron tablets. Volunteers were divided into 3 groups of 10 each (5 males and 5 females). Group I received placebo; groups 2 and 3 received 200 and 400mg saffron tablets, respectively, for 7 days. General measures of health were recorded during the study such as hematological, biochemical and electrocardiographic parameters done in pre- and post-treatment periods. Clinical examination showed no gross changes in all volunteers after intervention. Saffron with higher dose (400mg) decreased standing systolic blood pressure and mean arterial pressures significantly. Saffron decreased slightly some hematological parameters such as red blood cells, hemoglobin, hematocrit and platelets. Saffron increased sodium, blood urea nitrogen and creatinine. This study showed that saffron tablets may change some hematological and biochemical parameters. However, these alterations were in normal ranges and they were not important clinically.", "author" : [ { "dropping-particle" : "", "family" : "Modaghegh", "given" : "Mohammad-Hadi", "non-dropping-particle" : "", "parse-names" : false, "suffix" : "" }, { "dropping-particle" : "", "family" : "Shahabian", "given" : "Masoud", "non-dropping-particle" : "", "parse-names" : false, "suffix" : "" }, { "dropping-particle" : "", "family" : "Esmaeili", "given" : "Habib-Allah", "non-dropping-particle" : "", "parse-names" : false, "suffix" : "" }, { "dropping-particle" : "", "family" : "Rajbai", "given" : "Omid", "non-dropping-particle" : "", "parse-names" : false, "suffix" : "" }, { "dropping-particle" : "", "family" : "Hosseinzadeh", "given" : "Hossein", "non-dropping-particle" : "", "parse-names" : false, "suffix" : "" } ], "container-title" : "Phytomedicine : international journal of phytotherapy and phytopharmacology", "id" : "ITEM-1", "issue" : "12", "issued" : { "date-parts" : [ [ "2008", "12" ] ] }, "language" : "eng", "page" : "1032-1037", "publisher-place" : "Germany", "title" : "Safety evaluation of saffron (Crocus sativus) tablets in healthy volunteers.", "type" : "article-journal", "volume" : "15" }, "uris" : [ "http://www.mendeley.com/documents/?uuid=30df07c4-2c01-4489-a2c5-0cb2b38b2021" ] } ], "mendeley" : { "formattedCitation" : "[369]", "plainTextFormattedCitation" : "[369]", "previouslyFormattedCitation" : "&lt;sup&gt;3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cumis sativus</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Minaiyan", "given" : "Mohsen", "non-dropping-particle" : "", "parse-names" : false, "suffix" : "" }, { "dropping-particle" : "", "family" : "Zolfaghari", "given" : "Behzad", "non-dropping-particle" : "", "parse-names" : false, "suffix" : "" }, { "dropping-particle" : "", "family" : "Kamal", "given" : "Amin", "non-dropping-particle" : "", "parse-names" : false, "suffix" : "" } ], "container-title" : "Iranian journal of basic medical sciences", "id" : "ITEM-1", "issue" : "5", "issued" : { "date-parts" : [ [ "2011" ] ] }, "page" : "436", "publisher" : "Mashhad University of Medical Sciences", "title" : "Effect of hydroalcoholic and buthanolic extract of Cucumis sativus seeds on blood glucose level of normal and streptozotocin-induced diabetic rats", "type" : "article-journal", "volume" : "14" }, "uris" : [ "http://www.mendeley.com/documents/?uuid=a77d2d78-f9d0-4f2c-af0f-4d22633035cc" ] } ], "mendeley" : { "formattedCitation" : "[368]", "plainTextFormattedCitation" : "[368]", "previouslyFormattedCitation" : "&lt;sup&gt;3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curbita pepo</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1567-5688", "author" : [ { "dropping-particle" : "", "family" : "Asgary", "given" : "S", "non-dropping-particle" : "", "parse-names" : false, "suffix" : "" }, { "dropping-particle" : "", "family" : "Adelnia", "given" : "A", "non-dropping-particle" : "", "parse-names" : false, "suffix" : "" }, { "dropping-particle" : "", "family" : "Kazemi", "given" : "S", "non-dropping-particle" : "", "parse-names" : false, "suffix" : "" }, { "dropping-particle" : "", "family" : "Shamsi", "given" : "F", "non-dropping-particle" : "", "parse-names" : false, "suffix" : "" }, { "dropping-particle" : "", "family" : "Rafieian-Kopaei", "given" : "M", "non-dropping-particle" : "", "parse-names" : false, "suffix" : "" } ], "container-title" : "Atherosclerosis Supplements", "id" : "ITEM-1", "issue" : "2", "issued" : { "date-parts" : [ [ "2010" ] ] }, "page" : "85", "publisher" : "Elsevier", "title" : "HYPOGLYCEMIC POTENTIAL OF Cucurbita pepo L. IN ALLOXAN-INDUCED DIABETIC RATS", "type" : "article-journal", "volume" : "11" }, "uris" : [ "http://www.mendeley.com/documents/?uuid=1af2671c-2675-4031-82db-e4971ea9f6cd" ] } ], "mendeley" : { "formattedCitation" : "[402]", "plainTextFormattedCitation" : "[402]", "previouslyFormattedCitation" : "&lt;sup&gt;4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2]</w:t>
            </w:r>
            <w:r>
              <w:rPr>
                <w:sz w:val="18"/>
                <w:szCs w:val="18"/>
                <w:lang w:val="en-US" w:eastAsia="en-US"/>
              </w:rPr>
            </w:r>
            <w:r>
              <w:rPr>
                <w:sz w:val="18"/>
                <w:szCs w:val="18"/>
                <w:lang w:val="en-US" w:eastAsia="en-US"/>
              </w:rPr>
              <w:fldChar w:fldCharType="end"/>
            </w:r>
            <w:r>
              <w:rPr>
                <w:sz w:val="18"/>
                <w:szCs w:val="18"/>
              </w:rPr>
              <w:t xml:space="preserve">, serum iron </w:t>
            </w:r>
            <w:r>
              <w:fldChar w:fldCharType="begin"/>
            </w:r>
            <w:r>
              <w:rPr>
                <w:sz w:val="18"/>
                <w:szCs w:val="18"/>
                <w:lang w:val="en-US" w:eastAsia="en-US"/>
              </w:rPr>
              <w:instrText xml:space="preserve">ADDIN CSL_CITATION { "citationItems" : [ { "id" : "ITEM-1", "itemData" : { "ISSN" : "0951-6433 (Print)", "PMID" : "18198398", "abstract" : "Iron deficiency, anemia, is the most prevalent nutritional problem in the world today. The objective of this study was to consider the effectiveness of consumption of iron fortified ready-to-eat cereal and pumpkin seed kernels as two sources of dietary iron on status of iron nutrition and response of hematological characteristics of women at reproductive ages. Eight healthy female, single or non pregnant subjects, aged 20-37 y consumed 30 g of iron fortified ready-to-eat cereal (providing 7.1 mg iron/day) plus 30 g of pumpkin seed kernels (providing 4.0 mg iron/day) for four weeks. Blood samples collected on the day 20 of menstrual cycles before and after consumption and indices of iron status such as reticulocyte count, hemoglobin (Hb), hematocrit (Ht), serum ferritin, iron, total iron-binding capacity (TIBC), transferrin and transferrin saturation percent were determined. Better response for iron status was observed after consumption period. The statistical analysis showed a significant difference between the pre and post consumption phase for higher serum iron (60 +/- 22 vs. 85 +/- 23 ug/dl), higher transferrin saturation percent (16.8 +/- 8.0 vs. 25.6 +/- 9.0%), and lower TIBC (367 +/- 31 vs. 339 +/- 31 ug/dl). All individuals had higher serum iron after consumption. A significant positive correlation (r=0.981, p=0.000) between the differences in serum iron levels and differences in transferrin saturation percentages and a significant negative correlation (r=-0.916, p&lt;0.001) between the differences in serum iron levels and differences in TIBC was found, as well. Fortified foods contribute to maintaining optimal nutritional status and minimizing the likelihood of iron insufficiencies and use of fortified ready-to-eat cereals is a common strategy. The results showed that adding another food source of iron such as pumpkin seed kernels improves the iron status. Additional and longer studies using these two food products are recommended to further determine the effect of iron fortification on iron nutrition and status among the target population, and mainly in young children, adolescents, women of reproductive ages and pregnant women.", "author" : [ { "dropping-particle" : "", "family" : "Naghii", "given" : "Mohammad Reza", "non-dropping-particle" : "", "parse-names" : false, "suffix" : "" }, { "dropping-particle" : "", "family" : "Mofid", "given" : "Mahmood", "non-dropping-particle" : "", "parse-names" : false, "suffix" : "" } ], "container-title" : "BioFactors (Oxford, England)", "id" : "ITEM-1", "issue" : "1", "issued" : { "date-parts" : [ [ "2007" ] ] }, "language" : "eng", "page" : "19-26", "publisher-place" : "Netherlands", "title" : "Impact of daily consumption of iron fortified ready-to-eat cereal and pumpkin seed kernels (Cucurbita pepo) on serum iron in adult women.", "type" : "article-journal", "volume" : "30" }, "uris" : [ "http://www.mendeley.com/documents/?uuid=a6c6b616-9cac-4e6b-a34a-1bb5eb3e1275" ] } ], "mendeley" : { "formattedCitation" : "[403]", "plainTextFormattedCitation" : "[403]", "previouslyFormattedCitation" : "&lt;sup&gt;4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minum cyminum</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Nickavar", "given" : "Bahman", "non-dropping-particle" : "", "parse-names" : false, "suffix" : "" }, { "dropping-particle" : "", "family" : "Abolhasani", "given" : "F A", "non-dropping-particle" : "", "parse-names" : false, "suffix" : "" } ], "container-title" : "Pak J Pharm Sci", "id" : "ITEM-1", "issue" : "1", "issued" : { "date-parts" : [ [ "2009" ] ] }, "page" : "30-35", "title" : "Screening of antioxidant properties of seven Umbelliferae fruits from Iran", "type" : "article-journal", "volume" : "22" }, "uris" : [ "http://www.mendeley.com/documents/?uuid=8f67ff93-ec51-463f-bc22-01515dcfbc05" ] }, { "id" : "ITEM-2", "itemData" : { "DOI" : "10.1111/j.1750-3841.2009.01467.x", "ISSN" : "1750-3841 (Electronic)", "PMID" : "20492235", "abstract" : "Cumin (Cuminum cyminum) is one of the commonly used spices in food preparations.  It is also used in traditional medicine as a stimulant, a carminative, and an astringent. In this study, we characterized the antimicrobial, antioxidant, and cytotoxic activities of cumin. E. coli, S. aureus, and S. faecalis were sensitive to various oil dilutions. The total phenol content of the essential oil was estimated to be 33.43 microg GAE/mg of the oil. The oil showed higher antioxidant activity compared with that of BHT and BHA. The cumin essential oil exhibited a dose-dependent scavenging of DPPH radicals and 5.4 microg of the oil was sufficient to scavenge 50% of DPPH radicals/mL. At a concentration of 0.1 microL/mL, oil destructed Hela cells by 79%. The antioxidant activity of cumin essential oil might contribute to its cytotoxic activity. Acute and subchronic toxicity was studied in a 30-d oral toxicity study by administration to Wistar rats of the essential oil. A 17.38% decrease in WBCs count, and 25.77%, 14.24%, and 108.81% increase in hemoglobin concentration, hematocrit, and platelet count, respectively, were noted. LDL/HDL ratio was reduced to half, which adds to the nutritional effects of cumin. Thus, cumin with a high phenolic content and good antioxidant activity can be supplemented for both nutritional purposes and preservation of foods.", "author" : [ { "dropping-particle" : "", "family" : "Allahghadri", "given" : "Tolou", "non-dropping-particle" : "", "parse-names" : false, "suffix" : "" }, { "dropping-particle" : "", "family" : "Rasooli", "given" : "Iraj", "non-dropping-particle" : "", "parse-names" : false, "suffix" : "" }, { "dropping-particle" : "", "family" : "Owlia", "given" : "Parviz", "non-dropping-particle" : "", "parse-names" : false, "suffix" : "" }, { "dropping-particle" : "", "family" : "Nadooshan", "given" : "Mohammadreza Jalali", "non-dropping-particle" : "", "parse-names" : false, "suffix" : "" }, { "dropping-particle" : "", "family" : "Ghazanfari", "given" : "Tooba", "non-dropping-particle" : "", "parse-names" : false, "suffix" : "" }, { "dropping-particle" : "", "family" : "Taghizadeh", "given" : "Massoud", "non-dropping-particle" : "", "parse-names" : false, "suffix" : "" }, { "dropping-particle" : "", "family" : "Astaneh", "given" : "Shakiba Darvish Alipoor", "non-dropping-particle" : "", "parse-names" : false, "suffix" : "" } ], "container-title" : "Journal of food science", "id" : "ITEM-2", "issue" : "2", "issued" : { "date-parts" : [ [ "2010", "3" ] ] }, "language" : "eng", "page" : "H54-61", "publisher-place" : "United States", "title" : "Antimicrobial property, antioxidant capacity, and cytotoxicity of essential oil from cumin produced in Iran.", "type" : "article-journal", "volume" : "75" }, "uris" : [ "http://www.mendeley.com/documents/?uuid=5cbb1a02-cfda-437d-8042-ddd24d4b5ccd" ] } ], "mendeley" : { "formattedCitation" : "[223], [404]", "plainTextFormattedCitation" : "[223], [404]", "previouslyFormattedCitation" : "&lt;sup&gt;223,4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3], [4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pressus sempervirens</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pressussempervirens</w:t>
            </w:r>
            <w:r>
              <w:rPr>
                <w:rFonts w:cs="Times New Roman" w:ascii="Times New Roman" w:hAnsi="Times New Roman"/>
                <w:sz w:val="20"/>
                <w:szCs w:val="20"/>
              </w:rPr>
              <w:t xml:space="preserve"> L. (syn: </w:t>
            </w:r>
            <w:r>
              <w:rPr>
                <w:rFonts w:cs="Times New Roman" w:ascii="Times New Roman" w:hAnsi="Times New Roman"/>
                <w:i/>
                <w:iCs/>
                <w:sz w:val="20"/>
                <w:szCs w:val="20"/>
              </w:rPr>
              <w:t>Cupressus sempervirens</w:t>
            </w:r>
            <w:r>
              <w:rPr>
                <w:rFonts w:cs="Times New Roman" w:ascii="Times New Roman" w:hAnsi="Times New Roman"/>
                <w:sz w:val="20"/>
                <w:szCs w:val="20"/>
              </w:rPr>
              <w:t xml:space="preserve"> var. </w:t>
            </w:r>
            <w:r>
              <w:rPr>
                <w:rFonts w:cs="Times New Roman" w:ascii="Times New Roman" w:hAnsi="Times New Roman"/>
                <w:i/>
                <w:iCs/>
                <w:sz w:val="20"/>
                <w:szCs w:val="20"/>
              </w:rPr>
              <w:t>horizontalis</w:t>
            </w:r>
            <w:r>
              <w:rPr>
                <w:rFonts w:cs="Times New Roman" w:ascii="Times New Roman" w:hAnsi="Times New Roman"/>
                <w:sz w:val="20"/>
                <w:szCs w:val="20"/>
              </w:rPr>
              <w:t xml:space="preserve"> (Mill.) Loudon)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urcuma longa </w:t>
            </w:r>
            <w:r>
              <w:rPr>
                <w:rFonts w:cs="Times New Roman" w:ascii="Times New Roman" w:hAnsi="Times New Roman"/>
                <w:sz w:val="20"/>
                <w:szCs w:val="20"/>
              </w:rPr>
              <w:t>L. (</w:t>
            </w:r>
            <w:r>
              <w:rPr>
                <w:sz w:val="18"/>
                <w:szCs w:val="18"/>
              </w:rPr>
              <w:t xml:space="preserve">diabetes </w:t>
            </w:r>
            <w:r>
              <w:fldChar w:fldCharType="begin"/>
            </w:r>
            <w:r>
              <w:rPr>
                <w:sz w:val="18"/>
                <w:szCs w:val="18"/>
                <w:lang w:val="en-US" w:eastAsia="en-US"/>
              </w:rPr>
              <w:instrText xml:space="preserve">ADDIN CSL_CITATION { "citationItems" : [ { "id" : "ITEM-1", "itemData" : { "DOI" : "10.3109/00365599.2011.585622", "ISSN" : "1651-2065 (Electronic)", "PMID" : "21627399", "abstract" : "OBJECTIVE: End-stage renal disease (ESRD) due to type 2 diabetic nephropathy is a very common condition which is increasing in prevalence, and is associated with high global levels of mortality and morbidity. Both proteinuria and transforming growth factor-beta (TGF-beta) may contribute to the development of ESRD in patients with diabetic nephropathy. Experimental studies indicate that turmeric improves diabetic nephropathy by suppressing TGF-beta. Therefore, this study investigated the effects of turmeric on serum and urinary TGF-beta, interleukin-8 (IL-8) and tumour necrosis factor-alpha (TNF-alpha), as well as proteinuria, in patients with overt type 2 diabetic nephropathy. MATERIAL AND METHODS: A randomized, double-blind and placebo-controlled study was carried out in the Diabetes Clinic of the Outpatient Department of Shiraz University of Medical Sciences on 40 patients with overt type 2 diabetic nephropathy, randomized into a trial group (n = 20) and a control group (n = 20). Each patient in the trial group received one capsule with each meal containing 500 mg turmeric, of which 22.1 mg was the active ingredient curcumin (three capsules daily) for 2 months. The control group received three capsules identical in colour and size containing starch for the same 2 months. RESULTS: Serum levels of TGF-beta and IL-8 and urinary protein excretion and IL-8 decreased significantly comparing the pre- and post-turmeric supplementation values. No adverse effects related to turmeric supplementation were observed during the trial. CONCLUSION: Short-term turmeric supplementation can attenuate proteinuria, TGF-beta and IL-8 in patients with overt type 2 diabetic nephropathy and can be administered as a safe adjuvant therapy for these patients.", "author" : [ { "dropping-particle" : "", "family" : "Khajehdehi", "given" : "Parviz", "non-dropping-particle" : "", "parse-names" : false, "suffix" : "" }, { "dropping-particle" : "", "family" : "Pakfetrat", "given" : "Maryam", "non-dropping-particle" : "", "parse-names" : false, "suffix" : "" }, { "dropping-particle" : "", "family" : "Javidnia", "given" : "Katayoun", "non-dropping-particle" : "", "parse-names" : false, "suffix" : "" }, { "dropping-particle" : "", "family" : "Azad", "given" : "Fariborz", "non-dropping-particle" : "", "parse-names" : false, "suffix" : "" }, { "dropping-particle" : "", "family" : "Malekmakan", "given" : "Leila", "non-dropping-particle" : "", "parse-names" : false, "suffix" : "" }, { "dropping-particle" : "", "family" : "Nasab", "given" : "Mahshid Hashemi", "non-dropping-particle" : "", "parse-names" : false, "suffix" : "" }, { "dropping-particle" : "", "family" : "Dehghanzadeh", "given" : "Gholamreza", "non-dropping-particle" : "", "parse-names" : false, "suffix" : "" } ], "container-title" : "Scandinavian journal of urology and nephrology", "id" : "ITEM-1", "issue" : "5", "issued" : { "date-parts" : [ [ "2011", "11" ] ] }, "language" : "eng", "page" : "365-370", "publisher-place" : "England", "title" : "Oral supplementation of turmeric attenuates proteinuria, transforming growth factor-beta and interleukin-8 levels in patients with overt type 2 diabetic nephropathy: a randomized, double-blind and placebo-controlled study.", "type" : "article-journal", "volume" : "45" }, "uris" : [ "http://www.mendeley.com/documents/?uuid=3ca97039-757f-4f1b-8388-87453cf08d66" ] } ], "mendeley" : { "formattedCitation" : "[418]", "plainTextFormattedCitation" : "[418]", "previouslyFormattedCitation" : "&lt;sup&gt;4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amopsis tetragonoloba</w:t>
            </w:r>
            <w:r>
              <w:rPr>
                <w:rFonts w:cs="Times New Roman" w:ascii="Times New Roman" w:hAnsi="Times New Roman"/>
                <w:sz w:val="20"/>
                <w:szCs w:val="20"/>
              </w:rPr>
              <w:t xml:space="preserve"> (L.) Taub.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Samarghandian", "given" : "Saeed", "non-dropping-particle" : "", "parse-names" : false, "suffix" : "" }, { "dropping-particle" : "", "family" : "Hadjzadeh", "given" : "Mosa-Al-Reza", "non-dropping-particle" : "", "parse-names" : false, "suffix" : "" }, { "dropping-particle" : "", "family" : "Amin Nya", "given" : "Fatemeh", "non-dropping-particle" : "", "parse-names" : false, "suffix" : "" }, { "dropping-particle" : "", "family" : "Davoodi", "given" : "Saeideh", "non-dropping-particle" : "", "parse-names" : false, "suffix" : "" } ], "container-title" : "Pharmacognosy magazine", "id" : "ITEM-1", "issue" : "29", "issued" : { "date-parts" : [ [ "2012" ] ] }, "page" : "65", "publisher" : "Medknow Publications", "title" : "Antihyperglycemic and antihyperlipidemic effects of guar gum on streptozotocin-induced diabetes in male rats", "type" : "article-journal", "volume" : "8" }, "uris" : [ "http://www.mendeley.com/documents/?uuid=fa412e51-1435-46ff-8288-f0bf93578eee" ] } ], "mendeley" : { "formattedCitation" : "[422]", "plainTextFormattedCitation" : "[422]", "previouslyFormattedCitation" : "&lt;sup&gt;4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anus depressus</w:t>
            </w:r>
            <w:r>
              <w:rPr>
                <w:rFonts w:cs="Times New Roman" w:ascii="Times New Roman" w:hAnsi="Times New Roman"/>
                <w:sz w:val="20"/>
                <w:szCs w:val="20"/>
              </w:rPr>
              <w:t xml:space="preserve"> (M.Bieb.) Soják (syn: </w:t>
            </w:r>
            <w:r>
              <w:rPr>
                <w:rFonts w:cs="Times New Roman" w:ascii="Times New Roman" w:hAnsi="Times New Roman"/>
                <w:i/>
                <w:iCs/>
                <w:sz w:val="20"/>
                <w:szCs w:val="20"/>
              </w:rPr>
              <w:t>Centaurea depressa</w:t>
            </w:r>
            <w:r>
              <w:rPr>
                <w:rFonts w:cs="Times New Roman" w:ascii="Times New Roman" w:hAnsi="Times New Roman"/>
                <w:sz w:val="20"/>
                <w:szCs w:val="20"/>
              </w:rPr>
              <w:t xml:space="preserve"> M.Bieb. )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069549", "abstract" : "Extracts of five plants were investigated for their total flavonoids, phenol contents and their radical scavenging activity using DPPH assays: Polygonium hyrcanicum, Centaurea depressa, Sambucus ebulus, Mentha spicata and Phytolacca americana. Quercetin and butylated hydroxy toluene were used as standard reference with well-documented antioxidant activity. Total flavonoid content in these plants ranged from 31.6 to 109.5 mg g(-1) and the amount of free phenolic compounds was between 32 and 287.5 mg g(-1) extract powder. Free phenolic compounds content were in the order: P. hyrcanium &gt; M. spicata &gt; S. ebulus &gt; C. depressa &gt; P. americana. It was also observed that all methanolic extract samples of studied plants showed free radical scavenging activity. The highest antioxidant activity was found in P. hyrcanium with an IC 50 equal to 0.036 mg mL(-1) that is higher than BHT (IC 50 = 0.054). A correlation between radical scavenging capacities of extracts with total phenolic compounds content was observed. This result indicates that P. hyrcanium contains high levels of phenolic compounds that may contribute to higher free radical scavenging activity compared to the other extracts of the plants in this study.", "author" : [ { "dropping-particle" : "", "family" : "Hosseinimehr", "given" : "Seyed Jalal", "non-dropping-particle" : "", "parse-names" : false, "suffix" : "" }, { "dropping-particle" : "", "family" : "Pourmorad", "given" : "Fereshteh", "non-dropping-particle" : "", "parse-names" : false, "suffix" : "" }, { "dropping-particle" : "", "family" : "Shahabimajd", "given" : "Naghi", "non-dropping-particle" : "", "parse-names" : false, "suffix" : "" }, { "dropping-particle" : "", "family" : "Shahrbandy", "given" : "Kami", "non-dropping-particle" : "", "parse-names" : false, "suffix" : "" }, { "dropping-particle" : "", "family" : "Hosseinzadeh", "given" : "Rasa", "non-dropping-particle" : "", "parse-names" : false, "suffix" : "" } ], "container-title" : "Pakistan journal of biological sciences : PJBS", "id" : "ITEM-1", "issue" : "4", "issued" : { "date-parts" : [ [ "2007", "2" ] ] }, "language" : "eng", "page" : "637-640", "publisher-place" : "Pakistan", "title" : "In vitro antioxidant activity of Polygonium hyrcanicum, Centaurea depressa, Sambucus ebulus, Mentha spicata and Phytolacca americana.", "type" : "article-journal", "volume" : "10" }, "uris" : [ "http://www.mendeley.com/documents/?uuid=1a78da8c-b945-47b8-bf04-2d79182d49fd" ] } ], "mendeley" : { "formattedCitation" : "[423]", "plainTextFormattedCitation" : "[423]", "previouslyFormattedCitation" : "&lt;sup&gt;4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yperus rotundus </w:t>
            </w:r>
            <w:r>
              <w:rPr>
                <w:rFonts w:cs="Times New Roman" w:ascii="Times New Roman" w:hAnsi="Times New Roman"/>
                <w:sz w:val="20"/>
                <w:szCs w:val="20"/>
              </w:rPr>
              <w:t>L. (</w:t>
            </w:r>
            <w:r>
              <w:rPr>
                <w:sz w:val="18"/>
                <w:szCs w:val="18"/>
              </w:rPr>
              <w:t xml:space="preserve">antioxidative effect </w:t>
            </w:r>
            <w:r>
              <w:fldChar w:fldCharType="begin"/>
            </w:r>
            <w:r>
              <w:rPr>
                <w:sz w:val="18"/>
                <w:szCs w:val="18"/>
                <w:lang w:val="en-US" w:eastAsia="en-US"/>
              </w:rPr>
              <w:instrText xml:space="preserve">ADDIN CSL_CITATION { "citationItems" : [ { "id" : "ITEM-1", "itemData" : { "DOI" : "10.1089/jmf.2006.090", "ISSN" : "1096-620X (Print)", "PMID" : "18158839", "abstract" : "Cyperus rotundus (Family Cyperaceae) is used both as a functional food and as a drug. In this study, the antioxidative potential of a hydroalcoholic extract of C. rotundus (CRE) was evaluated by various antioxidant assays, including antioxidant capacity by the phosphomolybdenum method, total antioxidant activity in linoleic acid emulsion systems, 1,1-diphenyl-2-picrylhydrazyl (DPPH), superoxide, hydroxyl radicals, and nitric oxide (NO) scavenging. We further evaluated the reducing potential of the extract as well as Fe(2+)/ascorbate-induced lipid peroxidation in rat liver homogenate. These various antioxidant activities were compared to standard antioxidants such as butylated hydroxytoluene, tocopherol, L-ascorbic acid, and catechin. Total phenolic and flavonoid content of CRE was also determined by a colorimetric method. The extract exhibited high reduction capability and powerful free radical scavenging, especially against DPPH and superoxide anions as well as a moderate effect on NO. CRE also showed inhibited lipid peroxidation in rat liver homogenate induced by Fe(2+)/ascorbate and prevented deoxyribose degradation in both non-site-specific and site-specific assays showing the hydroxyl radical scavenging and metal chelating activity of the hydroalcoholic extract. Moreover, the peroxidation inhibiting activity of CRE was demonstrated in the linoleic acid emulsion system. These results clearly established the antioxidative potency of C. rotundus, which may account for some of the medical claims attributed to this plant.", "author" : [ { "dropping-particle" : "", "family" : "Yazdanparast", "given" : "R", "non-dropping-particle" : "", "parse-names" : false, "suffix" : "" }, { "dropping-particle" : "", "family" : "Ardestani", "given" : "A", "non-dropping-particle" : "", "parse-names" : false, "suffix" : "" } ], "container-title" : "Journal of medicinal food", "id" : "ITEM-1", "issue" : "4", "issued" : { "date-parts" : [ [ "2007", "12" ] ] }, "language" : "eng", "page" : "667-674", "publisher-place" : "United States", "title" : "In vitro antioxidant and free radical scavenging activity of Cyperus rotundus.", "type" : "article-journal", "volume" : "10" }, "uris" : [ "http://www.mendeley.com/documents/?uuid=5f0463fe-f0e2-430a-8251-0f6cf6b0d950" ] } ], "mendeley" : { "formattedCitation" : "[433]", "plainTextFormattedCitation" : "[433]", "previouslyFormattedCitation" : "&lt;sup&gt;4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aucus carota</w:t>
            </w:r>
            <w:r>
              <w:rPr>
                <w:rFonts w:cs="Times New Roman" w:ascii="Times New Roman" w:hAnsi="Times New Roman"/>
                <w:sz w:val="20"/>
                <w:szCs w:val="20"/>
              </w:rPr>
              <w:t xml:space="preserve"> subsp. </w:t>
            </w:r>
            <w:r>
              <w:rPr>
                <w:rFonts w:cs="Times New Roman" w:ascii="Times New Roman" w:hAnsi="Times New Roman"/>
                <w:i/>
                <w:iCs/>
                <w:sz w:val="20"/>
                <w:szCs w:val="20"/>
              </w:rPr>
              <w:t>sativus</w:t>
            </w:r>
            <w:r>
              <w:rPr>
                <w:rFonts w:cs="Times New Roman" w:ascii="Times New Roman" w:hAnsi="Times New Roman"/>
                <w:sz w:val="20"/>
                <w:szCs w:val="20"/>
              </w:rPr>
              <w:t xml:space="preserve"> (Hoffm.) Arcang. (</w:t>
            </w:r>
            <w:r>
              <w:rPr>
                <w:sz w:val="18"/>
                <w:szCs w:val="18"/>
              </w:rPr>
              <w:t xml:space="preserve">diabetes </w:t>
            </w:r>
            <w:r>
              <w:fldChar w:fldCharType="begin"/>
            </w:r>
            <w:r>
              <w:rPr>
                <w:sz w:val="18"/>
                <w:szCs w:val="18"/>
                <w:lang w:val="en-US" w:eastAsia="en-US"/>
              </w:rPr>
              <w:instrText xml:space="preserve">ADDIN CSL_CITATION { "citationItems" : [ { "id" : "ITEM-1", "itemData" : { "ISSN" : "0378-4274", "author" : [ { "dropping-particle" : "", "family" : "Khaki", "given" : "A", "non-dropping-particle" : "", "parse-names" : false, "suffix" : "" }, { "dropping-particle" : "", "family" : "Azad", "given" : "F Fathi", "non-dropping-particle" : "", "parse-names" : false, "suffix" : "" }, { "dropping-particle" : "", "family" : "Khaki", "given" : "A A", "non-dropping-particle" : "", "parse-names" : false, "suffix" : "" } ], "container-title" : "Toxicology Letters", "id" : "ITEM-1", "issued" : { "date-parts" : [ [ "2010" ] ] }, "page" : "S243-S244", "publisher" : "Elsevier", "title" : "Hypoglycemic activity of carrot seeds ethanolic extract on liver tissue in Streptozotocin-induced diabetic rats", "type" : "article-journal", "volume" : "196" }, "uris" : [ "http://www.mendeley.com/documents/?uuid=82de4dc9-5b09-4a2d-acf9-c74d38e90e18" ] } ], "mendeley" : { "formattedCitation" : "[441]", "plainTextFormattedCitation" : "[441]", "previouslyFormattedCitation" : "&lt;sup&gt;4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Diospyros lotu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973-1296", "author" : [ { "dropping-particle" : "", "family" : "Nabavi", "given" : "Seyed Mohammad", "non-dropping-particle" : "", "parse-names" : false, "suffix" : "" }, { "dropping-particle" : "", "family" : "Ebrahimzadeh", "given" : "Mohammad Ali", "non-dropping-particle" : "", "parse-names" : false, "suffix" : "" }, { "dropping-particle" : "", "family" : "Nabavi", "given" : "Seyed Fazel", "non-dropping-particle" : "", "parse-names" : false, "suffix" : "" }, { "dropping-particle" : "", "family" : "Fazelian", "given" : "Mojtaba", "non-dropping-particle" : "", "parse-names" : false, "suffix" : "" }, { "dropping-particle" : "", "family" : "Eslami", "given" : "Bahman", "non-dropping-particle" : "", "parse-names" : false, "suffix" : "" } ], "container-title" : "Pharmacognosy magazine", "id" : "ITEM-1", "issue" : "18", "issued" : { "date-parts" : [ [ "2009" ] ] }, "page" : "122", "publisher" : "Medknow", "title" : "In vitro antioxidant and free radical scavenging activity of Diospyros lotus and Pyrus boissieriana growing in Iran", "type" : "article-journal", "volume" : "5" }, "uris" : [ "http://www.mendeley.com/documents/?uuid=7fcdb19a-cdea-4178-a317-cbc3a4eb1d64" ] }, { "id" : "ITEM-2", "itemData" : { "ISSN" : "0001-6837 (Print)", "PMID" : "22876611", "abstract" : "This study was conducted to quantitatively evaluate the antioxidant, antihemolytic and nephroprotective effects of Diospyros lotus seeds extract in experimental in vitro and in vivo models. Antioxidant potential of Diospvyos lotus seeds extract was examined by employing seven in vito models i.e., DPPH, nitric oxide and hydrogen peroxide radicals scavenging activity, iron ion chelating, reducing power and lipid peroxidation through linoleic acid. Antihemolytic activity of extract was examined against hydrogen peroxide-induced erythrocytes hemolysis. Also, nephroprotective effect of extract against gentamicin (GM)-induced renal injury was evaluated. Renal injury was achieved by injecting 100 mg/kg, intraperitoneally (i.p.) of GM in normal saline. Extracts were administrated i.p. in doses 200 and 400 mg/kg. Blood samples were examined for serum creatinine and blood urea nitrogen after 10 consecutive days of treatment. Results show that extract showed different level of antioxidant and antihemolytic activity in the studied models. Also, results show that GM-induced nephrotoxic animal model was successfully constructed. Extract attenuated the gentamicin-induced increase in level of serum creatinine and blood urea nitrogen. The present study shows that the extract offered significant biological action compared with standard compound.", "author" : [ { "dropping-particle" : "", "family" : "Moghaddam", "given" : "Akbar Hajizadeh", "non-dropping-particle" : "", "parse-names" : false, "suffix" : "" }, { "dropping-particle" : "", "family" : "Nabavi", "given" : "Seyed Mohammad", "non-dropping-particle" : "", "parse-names" : false, "suffix" : "" }, { "dropping-particle" : "", "family" : "Nabavi", "given" : "Seyed Fazel", "non-dropping-particle" : "", "parse-names" : false, "suffix" : "" }, { "dropping-particle" : "", "family" : "Bigdellou", "given" : "Rata", "non-dropping-particle" : "", "parse-names" : false, "suffix" : "" }, { "dropping-particle" : "", "family" : "Mohammadzadeh", "given" : "Sakineh", "non-dropping-particle" : "", "parse-names" : false, "suffix" : "" }, { "dropping-particle" : "", "family" : "Ebrahimzadeh", "given" : "Mohammad Ali", "non-dropping-particle" : "", "parse-names" : false, "suffix" : "" } ], "container-title" : "Acta poloniae pharmaceutica", "id" : "ITEM-2", "issue" : "4", "issued" : { "date-parts" : [ [ "2012" ] ] }, "language" : "eng", "page" : "687-692", "publisher-place" : "Poland", "title" : "Antioxidant, antihemolytic and nephroprotective activity of aqueous extract of Diospyros lotus seeds.", "type" : "article-journal", "volume" : "69" }, "uris" : [ "http://www.mendeley.com/documents/?uuid=2cef22c0-c530-457a-9a07-a9ded7a03fab" ] } ], "mendeley" : { "formattedCitation" : "[459], [460]", "plainTextFormattedCitation" : "[459], [460]", "previouslyFormattedCitation" : "&lt;sup&gt;459,4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9], [4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racocephalum kotschyi</w:t>
            </w:r>
            <w:r>
              <w:rPr>
                <w:rFonts w:cs="Times New Roman" w:ascii="Times New Roman" w:hAnsi="Times New Roman"/>
                <w:sz w:val="20"/>
                <w:szCs w:val="20"/>
              </w:rPr>
              <w:t xml:space="preserve"> Boiss. (</w:t>
            </w:r>
            <w:r>
              <w:rPr>
                <w:sz w:val="18"/>
                <w:szCs w:val="18"/>
              </w:rPr>
              <w:t xml:space="preserve">hyperlipidemia </w:t>
            </w:r>
            <w:r>
              <w:fldChar w:fldCharType="begin"/>
            </w:r>
            <w:r>
              <w:rPr>
                <w:sz w:val="18"/>
                <w:szCs w:val="18"/>
                <w:lang w:val="en-US" w:eastAsia="en-US"/>
              </w:rPr>
              <w:instrText xml:space="preserve">ADDIN CSL_CITATION { "citationItems" : [ { "id" : "ITEM-1", "itemData" : { "ISSN" : "0031-6865 (Print)", "PMID" : "9713260", "abstract" : "Blood lipid levels in rats with hyperlipidemia resulting from high-fat feeding were determined after oral administration of hydroalcoholic extract and polyphenolic fraction of Dracocephalum kotschyi leaves. Administration of the hydroalcoholic extract and polyphenolic fraction produced a significant decrease of blood triglyceride, total cholesterol and LDL-cholesterol levels. HDL-cholesterol level was significantly increased.", "author" : [ { "dropping-particle" : "", "family" : "Ebrahim Sajjadi", "given" : "S", "non-dropping-particle" : "", "parse-names" : false, "suffix" : "" }, { "dropping-particle" : "", "family" : "Movahedian Atar", "given" : "A M", "non-dropping-particle" : "", "parse-names" : false, "suffix" : "" }, { "dropping-particle" : "", "family" : "Yektaian", "given" : "A", "non-dropping-particle" : "", "parse-names" : false, "suffix" : "" } ], "container-title" : "Pharmaceutica acta Helvetiae", "id" : "ITEM-1", "issue" : "3", "issued" : { "date-parts" : [ [ "1998", "8" ] ] }, "language" : "eng", "page" : "167-170", "publisher-place" : "SWITZERLAND", "title" : "Antihyperlipidemic effect of hydroalcoholic extract, and polyphenolic fraction from Dracocephalum kotschyi Boiss.", "type" : "article-journal", "volume" : "73" }, "uris" : [ "http://www.mendeley.com/documents/?uuid=6b8823a1-6b53-4746-bb94-484d55011427" ] } ], "mendeley" : { "formattedCitation" : "[466]", "plainTextFormattedCitation" : "[466]", "previouslyFormattedCitation" : "&lt;sup&gt;4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racocephalum moldavica</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023-6438", "author" : [ { "dropping-particle" : "", "family" : "Dastmalchi", "given" : "Keyvan", "non-dropping-particle" : "", "parse-names" : false, "suffix" : "" }, { "dropping-particle" : "", "family" : "Dorman", "given" : "H J Damien", "non-dropping-particle" : "", "parse-names" : false, "suffix" : "" }, { "dropping-particle" : "", "family" : "Laakso", "given" : "Into", "non-dropping-particle" : "", "parse-names" : false, "suffix" : "" }, { "dropping-particle" : "", "family" : "Hiltunen", "given" : "Raimo", "non-dropping-particle" : "", "parse-names" : false, "suffix" : "" } ], "container-title" : "LWT-Food Science and Technology", "id" : "ITEM-1", "issue" : "9", "issued" : { "date-parts" : [ [ "2007" ] ] }, "page" : "1655-1663", "publisher" : "Elsevier", "title" : "Chemical composition and antioxidative activity of Moldavian balm (Dracocephalum moldavica L.) extracts", "type" : "article-journal", "volume" : "40" }, "uris" : [ "http://www.mendeley.com/documents/?uuid=1cb9c326-19fc-4536-a840-26d6f0a13301" ] }, { "id" : "ITEM-2", "itemData" : { "ISSN" : "0023-6438", "author" : [ { "dropping-particle" : "", "family" : "Dastmalchi", "given" : "Keyvan", "non-dropping-particle" : "", "parse-names" : false, "suffix" : "" }, { "dropping-particle" : "", "family" : "Dorman", "given" : "H J Damien", "non-dropping-particle" : "", "parse-names" : false, "suffix" : "" }, { "dropping-particle" : "", "family" : "Ko\u015far", "given" : "M\u00fcberra", "non-dropping-particle" : "", "parse-names" : false, "suffix" : "" }, { "dropping-particle" : "", "family" : "Hiltunen", "given" : "Raimo", "non-dropping-particle" : "", "parse-names" : false, "suffix" : "" } ], "container-title" : "LWT-Food Science and Technology", "id" : "ITEM-2", "issue" : "2", "issued" : { "date-parts" : [ [ "2007" ] ] }, "page" : "239-248", "publisher" : "Elsevier", "title" : "Chemical composition and in vitro antioxidant evaluation of a water-soluble Moldavian balm (Dracocephalum moldavica L.) extract", "type" : "article-journal", "volume" : "40" }, "uris" : [ "http://www.mendeley.com/documents/?uuid=02c26cf4-78e0-4679-9011-84d7d9acdbec" ] } ], "mendeley" : { "formattedCitation" : "[468], [469]", "plainTextFormattedCitation" : "[468], [469]", "previouslyFormattedCitation" : "&lt;sup&gt;468,4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8], [4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racocephalum surmandinum</w:t>
            </w:r>
            <w:r>
              <w:rPr>
                <w:rFonts w:cs="Times New Roman" w:ascii="Times New Roman" w:hAnsi="Times New Roman"/>
                <w:sz w:val="20"/>
                <w:szCs w:val="20"/>
              </w:rPr>
              <w:t xml:space="preserve"> Rech.f.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934-578X (Print)", "PMID" : "20334155", "abstract" : "The composition of the hydrodistilled essential oil from the aerial parts of Dracocephalum surmandinum was analyzed by GC and GC-MS. Monoterpenoids, including oxygenated compounds and hydrocarbons, comprising 63.4 and 33.9%, respectively, were the principal compound groups of the essential oil. In total, 25 constituents accounting for 97.8% of the oil were identified. Perilla aldehyde (54.3%) and limonene (30.1%) were characterized as the main components. The essential oil of D. surmandinum and its two main constituents showed a marked antioxidant and radical scavenging activity using different model systems, including 1,1-diphenyl-2-picrylhydrazyl radical (DPPH) and beta-carotene-linoleic acid blenching assays. The results of cytotoxicity activity using the MTT assay exhibited that the oil of D. surmandinum has a good effect against human breast adenocarcinoma (MCF-7) and erythromyeloblastoid leukemia cell lines (K562) with IC50 values of 14 and 16 microg/mL, respectively. The cytotoxic potential of D. surmandinum oil against rat adrenal pheochromocytoma cell line (PC 12) was weak (IC50 of &gt;100 microg/mL). Perilla aldehyde and limonene, the main constituents of D. surmandinum essential oil, inhibited all investigated cell growth in a dose- and time-dependent manner with IC50 values ranged from 0.25-5.0 mmol/L.", "author" : [ { "dropping-particle" : "", "family" : "Sonboli", "given" : "Ali", "non-dropping-particle" : "", "parse-names" : false, "suffix" : "" }, { "dropping-particle" : "", "family" : "Esmaeili", "given" : "Mohammad Ali", "non-dropping-particle" : "", "parse-names" : false, "suffix" : "" }, { "dropping-particle" : "", "family" : "Gholipour", "given" : "Abbas", "non-dropping-particle" : "", "parse-names" : false, "suffix" : "" }, { "dropping-particle" : "", "family" : "Kanani", "given" : "Mohammad Reza", "non-dropping-particle" : "", "parse-names" : false, "suffix" : "" } ], "container-title" : "Natural product communications", "id" : "ITEM-1", "issue" : "2", "issued" : { "date-parts" : [ [ "2010", "2" ] ] }, "language" : "eng", "page" : "341-344", "publisher-place" : "United States", "title" : "Composition, cytotoxicity and antioxidant activity of the essential oil of Dracocephalum surmandinum from Iran.", "type" : "article-journal", "volume" : "5" }, "uris" : [ "http://www.mendeley.com/documents/?uuid=19ebb2bd-8713-4d36-8e7a-29d0fa18b811" ] } ], "mendeley" : { "formattedCitation" : "[471]", "plainTextFormattedCitation" : "[471]", "previouslyFormattedCitation" : "&lt;sup&gt;4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chium amoenum</w:t>
            </w:r>
            <w:r>
              <w:rPr>
                <w:rFonts w:cs="Times New Roman" w:ascii="Times New Roman" w:hAnsi="Times New Roman"/>
                <w:sz w:val="20"/>
                <w:szCs w:val="20"/>
              </w:rPr>
              <w:t xml:space="preserve"> Fisch. &amp; C.A.Mey.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l031", "ISSN" : "1741-427X", "abstract" : "Medicinal plants are recognized as sources of natural antioxidants that can protect from biological system oxidative stress. The present cross-sectional before/after clinical trial was carried out to investigate the antioxidant properties of the decoction of the flowers of Echium amoenum Fisch &amp; C.A. Mey in humans. A group of 38 healthy subjects was invited to use the E. amoenum (7 mg kg(\u22121)) twice daily for 14 days. Blood samples before and after entering the study were measured for lipid peroxidation level (LPO), total antioxidant capacity (TAC) and total thiol (SH) molecules. A significant reduction of blood LPO (24.65 \u00b1 11.3 versus 19.05 \u00b1 9.7, P = 0.029) was observed after 14 days of E. amoenum consumption. Blood TAC (1.46 \u00b1 0.51 versus 1.70 \u00b1 0.36, P = 0.018) and total thiol molecules (0.49 \u00b1 0.11 versus 0.56 \u00b1 0.12, P = 0.001) increased after 14 days of E. amoenum consumption. In conclusion, this antioxidative stress potential of E. amoenum may be due to its bioactive antioxidant components, especially rosmarinic acid and flavonoids. In recent years the importance of oxidative stress in the pathophysiology of many human disorders has been confirmed, thus use of this plant as a dietary supplement is highly recommended. ", "author" : [ { "dropping-particle" : "", "family" : "Ranjbar", "given" : "Akram", "non-dropping-particle" : "", "parse-names" : false, "suffix" : "" }, { "dropping-particle" : "", "family" : "Khorami", "given" : "Sara", "non-dropping-particle" : "", "parse-names" : false, "suffix" : "" }, { "dropping-particle" : "", "family" : "Safarabadi", "given" : "Mehdi", "non-dropping-particle" : "", "parse-names" : false, "suffix" : "" }, { "dropping-particle" : "", "family" : "Shahmoradi", "given" : "Amene", "non-dropping-particle" : "", "parse-names" : false, "suffix" : "" }, { "dropping-particle" : "", "family" : "Malekirad", "given" : "Ali Akbar", "non-dropping-particle" : "", "parse-names" : false, "suffix" : "" }, { "dropping-particle" : "", "family" : "Vakilian", "given" : "Katyon", "non-dropping-particle" : "", "parse-names" : false, "suffix" : "" }, { "dropping-particle" : "", "family" : "Mandegary", "given" : "Ali", "non-dropping-particle" : "", "parse-names" : false, "suffix" : "" }, { "dropping-particle" : "", "family" : "Abdollahi", "given" : "Mohammad", "non-dropping-particle" : "", "parse-names" : false, "suffix" : "" } ], "container-title" : "Evidence-based Complementary and Alternative Medicine", "id" : "ITEM-1", "issue" : "4", "issued" : { "date-parts" : [ [ "2006", "12", "26" ] ] }, "page" : "469-473", "publisher" : "Oxford University Press", "title" : "Antioxidant Activity of Iranian Echium amoenum Fisch &amp; C.A. Mey Flower Decoction in Humans: A cross-sectional Before/After Clinical Trial", "type" : "article-journal", "volume" : "3" }, "uris" : [ "http://www.mendeley.com/documents/?uuid=3e244917-ac0e-4bd5-b25a-9aae9da8778a" ] } ], "mendeley" : { "formattedCitation" : "[488]", "plainTextFormattedCitation" : "[488]", "previouslyFormattedCitation" : "&lt;sup&gt;4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quisetum arvense</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1028-8880 (Print)", "PMID" : "19086514", "abstract" : "In view of alleged antidiabetic potential effect of the methanol, n-hexan and dichloromethane extracts of Equisetum arvense of blood sugar and body weight in streptozotocin-induced (50 mg kg(-1), i.p. dissolved in normal saline) diabetic rats were investigated. The blood glucose lowering activity of the methanol, n-hexan and dichloromethane extracts was determined in steptozotocin-induced diabetic rats; after oral administration in doses of 50, 100, 250 and 500 mg kg(-1) daily for 5 weeks. The data was compare statistically using one-way ANOVA tukey test. The results showed that in different doses of methanolic extract, dichloromethane extract at doses of 50 and 250 mg kg(-1) and n-hexan extract (50 mg kg(-1)), blood sugar decreased significantly in comparison with the treatment and control groups of diabetic rats. Also the weights of methanolic-extract treatment group were higher than the other treatment groups. The present studies clearly indicate a significant antidiabetic effect with the methanolic extract of Equisetum arvense and lend support for its traditional usage. Further investigation on identification of the active principles and their mode of action are needed to unravel the molecular mechanisms involved in the observed effects.", "author" : [ { "dropping-particle" : "", "family" : "Safiyeh", "given" : "Soleimani", "non-dropping-particle" : "", "parse-names" : false, "suffix" : "" }, { "dropping-particle" : "", "family" : "Fathallah", "given" : "Fathiazar Baijani", "non-dropping-particle" : "", "parse-names" : false, "suffix" : "" }, { "dropping-particle" : "", "family" : "Vahid", "given" : "Nejati", "non-dropping-particle" : "", "parse-names" : false, "suffix" : "" }, { "dropping-particle" : "", "family" : "Hossine", "given" : "Nazemiyeh", "non-dropping-particle" : "", "parse-names" : false, "suffix" : "" }, { "dropping-particle" : "", "family" : "Habib", "given" : "Shojaei Sadee", "non-dropping-particle" : "", "parse-names" : false, "suffix" : "" } ], "container-title" : "Pakistan journal of biological sciences : PJBS", "id" : "ITEM-1", "issue" : "10", "issued" : { "date-parts" : [ [ "2007", "5" ] ] }, "language" : "eng", "page" : "1661-1666", "publisher-place" : "Pakistan", "title" : "Antidiabetic effect of Equisetum arvense L. (Equisetaceae) in streptozotocin-induced diabetes in male rats.", "type" : "article-journal", "volume" : "10" }, "uris" : [ "http://www.mendeley.com/documents/?uuid=639a928a-2533-46c5-b869-dad2db8d5b62" ] } ], "mendeley" : { "formattedCitation" : "[502]", "plainTextFormattedCitation" : "[502]", "previouslyFormattedCitation" : "&lt;sup&gt;5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2]</w:t>
            </w:r>
            <w:r>
              <w:rPr>
                <w:sz w:val="18"/>
                <w:szCs w:val="18"/>
                <w:lang w:val="en-US" w:eastAsia="en-US"/>
              </w:rPr>
            </w:r>
            <w:r>
              <w:rPr>
                <w:sz w:val="18"/>
                <w:szCs w:val="18"/>
                <w:lang w:val="en-US" w:eastAsia="en-US"/>
              </w:rPr>
              <w:fldChar w:fldCharType="end"/>
            </w:r>
            <w:r>
              <w:rPr>
                <w:sz w:val="18"/>
                <w:szCs w:val="18"/>
              </w:rPr>
              <w:t xml:space="preserve">, histological changes of pancreatic beta-cells </w:t>
            </w:r>
            <w:r>
              <w:fldChar w:fldCharType="begin"/>
            </w:r>
            <w:r>
              <w:rPr>
                <w:sz w:val="18"/>
                <w:szCs w:val="18"/>
                <w:lang w:val="en-US" w:eastAsia="en-US"/>
              </w:rPr>
              <w:instrText xml:space="preserve">ADDIN CSL_CITATION { "citationItems" : [ { "id" : "ITEM-1", "itemData" : { "PMID" : "19086577", "author" : [ { "dropping-particle" : "", "family" : "Soleimani", "given" : "Safiyeh", "non-dropping-particle" : "", "parse-names" : false, "suffix" : "" }, { "dropping-particle" : "", "family" : "Azarbaizani", "given" : "FF", "non-dropping-particle" : "", "parse-names" : false, "suffix" : "" }, { "dropping-particle" : "", "family" : "Nejati", "given" : "Vahid", "non-dropping-particle" : "", "parse-names" : false, "suffix" : "" } ], "container-title" : "Pakistan journal of biological sciences", "id" : "ITEM-1", "issue" : "23", "issued" : { "date-parts" : [ [ "2007" ] ] }, "page" : "4236-40", "title" : "The effect of Equisetum arvense L. (Equisetaceae) in histological changes of pancreatic beta-cells in streptozotocin-induced diabetic in rats", "type" : "article-journal", "volume" : "10" }, "uris" : [ "http://www.mendeley.com/documents/?uuid=7382f0ce-758e-4b4c-b78e-cc35f991c5a3" ] } ], "mendeley" : { "formattedCitation" : "[503]", "plainTextFormattedCitation" : "[503]", "previouslyFormattedCitation" : "&lt;sup&gt;5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Metabolism</w:t>
            </w:r>
            <w:r>
              <w:rPr>
                <w:sz w:val="20"/>
                <w:szCs w:val="20"/>
              </w:rPr>
              <w:t xml:space="preserve"> (218 herbs)</w:t>
            </w:r>
            <w:r>
              <w:rPr/>
              <w:t xml:space="preserve"> (continued)</w:t>
            </w:r>
          </w:p>
        </w:tc>
      </w:tr>
      <w:tr>
        <w:trPr>
          <w:trHeight w:val="7604"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Eryngium caeruleum</w:t>
            </w:r>
            <w:r>
              <w:rPr>
                <w:rFonts w:cs="Times New Roman" w:ascii="Times New Roman" w:hAnsi="Times New Roman"/>
                <w:sz w:val="20"/>
                <w:szCs w:val="20"/>
              </w:rPr>
              <w:t xml:space="preserve"> M.Bieb. (syn: </w:t>
            </w:r>
            <w:r>
              <w:rPr>
                <w:rFonts w:cs="Times New Roman" w:ascii="Times New Roman" w:hAnsi="Times New Roman"/>
                <w:i/>
                <w:iCs/>
                <w:sz w:val="20"/>
                <w:szCs w:val="20"/>
              </w:rPr>
              <w:t>Eryngium caucasicum</w:t>
            </w:r>
            <w:r>
              <w:rPr>
                <w:rFonts w:cs="Times New Roman" w:ascii="Times New Roman" w:hAnsi="Times New Roman"/>
                <w:sz w:val="20"/>
                <w:szCs w:val="20"/>
              </w:rPr>
              <w:t xml:space="preserve"> Trautv.) (</w:t>
            </w:r>
            <w:r>
              <w:rPr>
                <w:sz w:val="18"/>
                <w:szCs w:val="18"/>
              </w:rPr>
              <w:t xml:space="preserve">biological properties </w:t>
            </w:r>
            <w:r>
              <w:fldChar w:fldCharType="begin"/>
            </w:r>
            <w:r>
              <w:rPr>
                <w:sz w:val="18"/>
                <w:szCs w:val="18"/>
                <w:lang w:val="en-US" w:eastAsia="en-US"/>
              </w:rPr>
              <w:instrText xml:space="preserve">ADDIN CSL_CITATION { "citationItems" : [ { "id" : "ITEM-1", "itemData" : { "ISSN" : "1128-3602 (Print)", "PMID" : "22957421", "abstract" : "OBJECTIVES: Eryngium (E.) caucasicum was found as a new cultivated vegetable plant in northern Iran and used in several local foods. Little information is available on biological properties of E. caucasicum. In this work antioxidant activity of flavonoid-rich fraction of this plant was investigated by eight in vitro assay systems. MATERIALS AND METHODS: 1,1-diphenyl-2-picryl hydrazyl radical (DPPH), nitric oxide and hydrogen peroxide scavenging activities, Fe2+ chelating ability, reducing power and hemoglobin-induced linoleic acid peroxidation were used to evaluate antioxidant activities. Antihemolytic activities were evaluated against CuOOH and H2O2 induced hemolysis in rat erythrocyte. RESULTS: IC50 for DPPH scavenging activity was 391.2 +/- 14.9, 706.6 +/- 22.3 and 779.7 +/- 16.7 microg ml(-1) for aqueous (AQ), ethyl acetate (EA) and n-hexane (HE) fractions, respectively. There was no difference between reducing power of AQ fraction activity and vitamin C (p &gt; 0.05). IC50 for NO radical-scavenging activity was in order of AQ (133.5 +/- 6.2 microg ml(-1)) &gt; EA (350.1 +/- 14.8 microg ml(-1)) &gt; and HE (639.9 +/- 21.7 microg ml(-1)) fractions, respectively. Extracts showed weak Fe2+ chelating ability. HE fraction showed better activity (173.5 +/- 9.6 microg ml(-1)). Extracts exhibited weak hydrogen peroxide scavenging activity but exhibited very good antioxidant activity against the hemoglobin-induced linoleic acid peroxidation. There was no significant difference between AQ fraction and vitamin C (p &gt; 0.01). Fractions delayed the onset of the CuOOH induced hemolysis. AQ fraction showed very high total phenol and flavonoid contents which was higher than other fractions. High phenol and flavonoid content of AQ fraction may lead to its better antioxidant activity. CONCLUSIONS: E. caucasicum fractions exhibited different levels of antioxidant and antihemolytic activities in all tested models. These results can be useful as a starting point of view for further applications of E. caucasicum aerial parts or its constituents in pharmaceutical preparations.", "author" : [ { "dropping-particle" : "", "family" : "Nabavi", "given" : "S M", "non-dropping-particle" : "", "parse-names" : false, "suffix" : "" }, { "dropping-particle" : "", "family" : "Nabavi", "given" : "S F", "non-dropping-particle" : "", "parse-names" : false, "suffix" : "" }, { "dropping-particle" : "", "family" : "Alinezhad", "given" : "H", "non-dropping-particle" : "", "parse-names" : false, "suffix" : "" }, { "dropping-particle" : "", "family" : "Zare", "given" : "M", "non-dropping-particle" : "", "parse-names" : false, "suffix" : "" }, { "dropping-particle" : "", "family" : "Azimi", "given" : "R", "non-dropping-particle" : "", "parse-names" : false, "suffix" : "" } ], "container-title" : "European review for medical and pharmacological sciences", "id" : "ITEM-1", "issued" : { "date-parts" : [ [ "2012", "7" ] ] }, "language" : "eng", "page" : "81-87", "publisher-place" : "Italy", "title" : "Biological activities of flavonoid-rich fraction of Eryngium caucasicum Trautv.", "type" : "article-journal", "volume" : "16 Suppl 3" }, "uris" : [ "http://www.mendeley.com/documents/?uuid=1fcc0305-35c2-42a2-ba95-919ab1df15fd" ] } ], "mendeley" : { "formattedCitation" : "[504]", "plainTextFormattedCitation" : "[504]", "previouslyFormattedCitation" : "&lt;sup&gt;5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ucalyptus globulus </w:t>
            </w:r>
            <w:r>
              <w:rPr>
                <w:rFonts w:cs="Times New Roman" w:ascii="Times New Roman" w:hAnsi="Times New Roman"/>
                <w:sz w:val="20"/>
                <w:szCs w:val="20"/>
              </w:rPr>
              <w:t>Labill.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Bokaeian", "given" : "Mohammad", "non-dropping-particle" : "", "parse-names" : false, "suffix" : "" }, { "dropping-particle" : "", "family" : "Nakhaee", "given" : "Alireza", "non-dropping-particle" : "", "parse-names" : false, "suffix" : "" }, { "dropping-particle" : "", "family" : "Moodi", "given" : "Bita", "non-dropping-particle" : "", "parse-names" : false, "suffix" : "" }, { "dropping-particle" : "", "family" : "Khazaei", "given" : "Hossein Ali", "non-dropping-particle" : "", "parse-names" : false, "suffix" : "" } ], "container-title" : "Iranian biomedical journal", "id" : "ITEM-1", "issue" : "3", "issued" : { "date-parts" : [ [ "2010" ] ] }, "page" : "121", "publisher" : "Pasteur Institute of Iran", "title" : "Eucalyptus globulus (eucalyptus) treatment of candidiasis in normal and diabetic rats", "type" : "article-journal", "volume" : "14" }, "uris" : [ "http://www.mendeley.com/documents/?uuid=c45360ff-fb16-4e61-93c2-89a42d02b8cc" ] }, { "id" : "ITEM-2", "itemData" : { "ISSN" : "0970-1915", "author" : [ { "dropping-particle" : "", "family" : "Nakhaee", "given" : "Alireza", "non-dropping-particle" : "", "parse-names" : false, "suffix" : "" }, { "dropping-particle" : "", "family" : "Bokaeian", "given" : "Mohammad", "non-dropping-particle" : "", "parse-names" : false, "suffix" : "" }, { "dropping-particle" : "", "family" : "Saravani", "given" : "Mohsen", "non-dropping-particle" : "", "parse-names" : false, "suffix" : "" }, { "dropping-particle" : "", "family" : "Farhangi", "given" : "Ali", "non-dropping-particle" : "", "parse-names" : false, "suffix" : "" }, { "dropping-particle" : "", "family" : "Akbarzadeh", "given" : "Azim", "non-dropping-particle" : "", "parse-names" : false, "suffix" : "" } ], "container-title" : "Indian Journal of Clinical Biochemistry", "id" : "ITEM-2", "issue" : "4", "issued" : { "date-parts" : [ [ "2009" ] ] }, "page" : "419-425", "publisher" : "Springer", "title" : "Attenuation of oxidative stress in streptozotocin-induced diabetic rats by Eucalyptus globulus", "type" : "article-journal", "volume" : "24" }, "uris" : [ "http://www.mendeley.com/documents/?uuid=32deb96f-593b-4943-b9b9-25dcc85765a8" ] }, { "id" : "ITEM-3", "itemData" : { "ISSN" : "1644-3284", "author" : [ { "dropping-particle" : "", "family" : "Mahmoudzadeh-Sagheb", "given" : "H", "non-dropping-particle" : "", "parse-names" : false, "suffix" : "" }, { "dropping-particle" : "", "family" : "Heidari", "given" : "Z", "non-dropping-particle" : "", "parse-names" : false, "suffix" : "" }, { "dropping-particle" : "", "family" : "Bokaeian", "given" : "M", "non-dropping-particle" : "", "parse-names" : false, "suffix" : "" }, { "dropping-particle" : "", "family" : "Moudi", "given" : "B", "non-dropping-particle" : "", "parse-names" : false, "suffix" : "" } ], "container-title" : "Folia morphologica", "id" : "ITEM-3", "issue" : "2", "issued" : { "date-parts" : [ [ "2010" ] ] }, "page" : "112-118", "title" : "Antidiabetic effects of Eucalyptus globulus on pancreatic islets: a stereological study", "type" : "article-journal", "volume" : "69" }, "uris" : [ "http://www.mendeley.com/documents/?uuid=05afc8f2-e228-424a-b5f9-d1de4d48b7e1" ] } ], "mendeley" : { "formattedCitation" : "[510]\u2013[512]", "plainTextFormattedCitation" : "[510]\u2013[512]", "previouslyFormattedCitation" : "&lt;sup&gt;510\u20135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10]–[5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uphorbia petiolata </w:t>
            </w:r>
            <w:r>
              <w:rPr>
                <w:rFonts w:cs="Times New Roman" w:ascii="Times New Roman" w:hAnsi="Times New Roman"/>
                <w:sz w:val="20"/>
                <w:szCs w:val="20"/>
              </w:rPr>
              <w:t>Banks &amp; So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07/s11418-009-0382-0", "ISSN" : "1861-0293 (Electronic)", "PMID" : "20037800", "abstract" : "Reversed-phase preparative high-performance liquid chromatography (HPLC) of the methanol extract of the aerial parts of Euphorbia petiolata Banks &amp; Soland, an endemic Iranian medicinal plant, yielded ten free radical scavengers including eight flavonoid glycosides myricetin 3-O-glucoside (1), kaempferol 3-O-(2-O-galloyl)-glucoside (2), myricetin 3-O-rhamnoside (3), quercetin 3-O-glucoside (4), kaempferol 3-O-glucoside (5), quercetin 3-O-rhamnoside (6), kaempferol 3-O-rhamnoside (7), and quercetin 3-O-rutinoside (10), a coumarin esculetin (8) and a phenylpropanoid 2-hydroxydihydrocinnamic acid (9). The structures of these compounds were elucidated conclusively by spectroscopic means and also by direct comparison of their spectroscopic data with respective published data. The free radical scavenging properties of these compounds were assessed by the 2,2-diphenyl-1-picrylhydrazyl assay.", "author" : [ { "dropping-particle" : "", "family" : "Nazemiyeh", "given" : "Hossein", "non-dropping-particle" : "", "parse-names" : false, "suffix" : "" }, { "dropping-particle" : "", "family" : "Kazemi", "given" : "Elham Mohajjel", "non-dropping-particle" : "", "parse-names" : false, "suffix" : "" }, { "dropping-particle" : "", "family" : "Zare", "given" : "Khadijeh", "non-dropping-particle" : "", "parse-names" : false, "suffix" : "" }, { "dropping-particle" : "", "family" : "Jodari", "given" : "Malakeh", "non-dropping-particle" : "", "parse-names" : false, "suffix" : "" }, { "dropping-particle" : "", "family" : "Nahar", "given" : "Lutfun", "non-dropping-particle" : "", "parse-names" : false, "suffix" : "" }, { "dropping-particle" : "", "family" : "Sarker", "given" : "Satyajit Dey", "non-dropping-particle" : "", "parse-names" : false, "suffix" : "" } ], "container-title" : "Journal of natural medicines", "id" : "ITEM-1", "issue" : "2", "issued" : { "date-parts" : [ [ "2010", "4" ] ] }, "language" : "eng", "page" : "187-190", "publisher-place" : "Japan", "title" : "Free radical scavengers from the aerial parts of Euphorbia petiolata.", "type" : "article-journal", "volume" : "64" }, "uris" : [ "http://www.mendeley.com/documents/?uuid=1532bf16-871f-4f24-a54f-80c0a995169a" ] } ], "mendeley" : { "formattedCitation" : "[523]", "plainTextFormattedCitation" : "[523]", "previouslyFormattedCitation" : "&lt;sup&gt;5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alcaria vulgaris</w:t>
            </w:r>
            <w:r>
              <w:rPr>
                <w:rFonts w:cs="Times New Roman" w:ascii="Times New Roman" w:hAnsi="Times New Roman"/>
                <w:sz w:val="20"/>
                <w:szCs w:val="20"/>
              </w:rPr>
              <w:t xml:space="preserve"> Bernh. (</w:t>
            </w:r>
            <w:r>
              <w:rPr>
                <w:sz w:val="18"/>
                <w:szCs w:val="18"/>
              </w:rPr>
              <w:t xml:space="preserve">antioxidative </w:t>
            </w:r>
            <w:r>
              <w:fldChar w:fldCharType="begin"/>
            </w:r>
            <w:r>
              <w:rPr>
                <w:sz w:val="18"/>
                <w:szCs w:val="18"/>
                <w:lang w:val="en-US" w:eastAsia="en-US"/>
              </w:rPr>
              <w:instrText xml:space="preserve">ADDIN CSL_CITATION { "citationItems" : [ { "id" : "ITEM-1", "itemData" : { "DOI" : "10.1016/j.foodchem.2012.07.084", "ISSN" : "0308-8146 (Print)", "PMID" : "23017418", "abstract" : "Different parts of three plants (Primula auriculata, Fumaria vaillantii and Falcaria vulgaris) were extracted with three different solvents to yield 72 crude extracts. The phytochemical analysis (chemical screening, GC-MS) of three plants was investigated for their antioxidant and antibacterial activity using nine Gram-positive and Gram-negative bacteria. The principal antioxidant and antimicrobial components were determined using HPLC with UV detection. All extracts possessed antibacterial activity especially methanolic extracts from flowers of P. auriculata. The DPPH-radical scavenging assay exhibited high antioxidant activities in three plants (more than 80% at 50mug). The F. vulgaris showed high content of carvacrol (29.8%) as main component. The contents of carvacrol and fumaric acid in the methanolic-water extracts were 1119 and 1966mg/l respectively. Our results indicate that these plants would be able to promise sources of natural products with potential antibacterial and antioxidant activity.", "author" : [ { "dropping-particle" : "", "family" : "Jaberian", "given" : "Hamideh", "non-dropping-particle" : "", "parse-names" : false, "suffix" : "" }, { "dropping-particle" : "", "family" : "Piri", "given" : "Khosro", "non-dropping-particle" : "", "parse-names" : false, "suffix" : "" }, { "dropping-particle" : "", "family" : "Nazari", "given" : "Javad", "non-dropping-particle" : "", "parse-names" : false, "suffix" : "" } ], "container-title" : "Food chemistry", "id" : "ITEM-1", "issue" : "1", "issued" : { "date-parts" : [ [ "2013", "1" ] ] }, "language" : "eng", "page" : "237-244", "publisher-place" : "England", "title" : "Phytochemical composition and in vitro antimicrobial and antioxidant activities of some medicinal plants.", "type" : "article-journal", "volume" : "136" }, "uris" : [ "http://www.mendeley.com/documents/?uuid=ddeb553c-9c6e-4773-9df3-6f4cdf546d6b" ] } ], "mendeley" : { "formattedCitation" : "[531]", "plainTextFormattedCitation" : "[531]", "previouslyFormattedCitation" : "&lt;sup&gt;5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1]</w:t>
            </w:r>
            <w:r>
              <w:rPr>
                <w:sz w:val="18"/>
                <w:szCs w:val="18"/>
                <w:lang w:val="en-US" w:eastAsia="en-US"/>
              </w:rPr>
            </w:r>
            <w:r>
              <w:rPr>
                <w:sz w:val="18"/>
                <w:szCs w:val="18"/>
                <w:lang w:val="en-US" w:eastAsia="en-US"/>
              </w:rPr>
              <w:fldChar w:fldCharType="end"/>
            </w:r>
            <w:r>
              <w:rPr>
                <w:sz w:val="18"/>
                <w:szCs w:val="18"/>
              </w:rPr>
              <w:t xml:space="preserve"> and free radical scavenging effects </w:t>
            </w:r>
            <w:r>
              <w:fldChar w:fldCharType="begin"/>
            </w:r>
            <w:r>
              <w:rPr>
                <w:sz w:val="18"/>
                <w:szCs w:val="18"/>
                <w:lang w:val="en-US" w:eastAsia="en-US"/>
              </w:rPr>
              <w:instrText xml:space="preserve">ADDIN CSL_CITATION { "citationItems" : [ { "id" : "ITEM-1", "itemData" : { "ISSN" : "1934-578X (Print)", "PMID" : "20614839", "abstract" : "The chemical composition of the essential oils obtained by hydrodistillation from flower, leaf and stem of Falcaria vulgaris Bernh., from two different localities in Iran, were analyzed by GC and GC/MS (sample A from Ardabil and sample B from Khalkhal area), alpha-Pinene was the major constituent of the flower, leaf and stem oils from sample A: (43.8%, 33.0% and 50.9%, respectively). Of the 10 components detected in the oil of F. vulgaris flower, high amounts of beta-caryophyllene (25.2%) and 1,8-cineole (12.8%) were recorded, alpha-Terpinyl acetate (23.2%) and limonene (14.4%) were major constituents of the leaf oil. In the oils of sample B: alpha-pinene (16.1% in the flower oil, 31.5% in the leaf oil and 34.5% in the stem oil) was again the major compound. Limonene (14.2%) and germacrene D (32.1%) were also main constituents of the leaf oil. alpha-Terpinyl acetate (21.9% in the leaf oil) and limonene (29.8% in stem oil) were the other major compounds obtained from this sample. Antibacterial activity was determined by measurement of growth inhibitory zones, and the antioxidant activity was tested using the DPPH radical scavenging method. The essential oils from different parts and localities of Falcaria vulgaris showed free radical scavenging and antibacterial activity.", "author" : [ { "dropping-particle" : "", "family" : "Shafaghat", "given" : "Ali", "non-dropping-particle" : "", "parse-names" : false, "suffix" : "" } ], "container-title" : "Natural product communications", "id" : "ITEM-1", "issue" : "6", "issued" : { "date-parts" : [ [ "2010", "6" ] ] }, "language" : "eng", "page" : "981-984", "publisher-place" : "United States", "title" : "Free radical scavenging and antibacterial activities, and GC/MS analysis of essential oils from different parts of Falcaria vulgaris from two regions.", "type" : "article-journal", "volume" : "5" }, "uris" : [ "http://www.mendeley.com/documents/?uuid=75ec3c67-aedc-4501-8152-74c2c4f9f9fc" ] } ], "mendeley" : { "formattedCitation" : "[529]", "plainTextFormattedCitation" : "[529]", "previouslyFormattedCitation" : "&lt;sup&gt;5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2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 foetida </w:t>
            </w:r>
            <w:r>
              <w:rPr>
                <w:rFonts w:cs="Times New Roman" w:ascii="Times New Roman" w:hAnsi="Times New Roman"/>
                <w:sz w:val="20"/>
                <w:szCs w:val="20"/>
              </w:rPr>
              <w:t>(Bunge) Rege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128-3602 (Print)", "PMID" : "21434482", "abstract" : "OBJECTIVES: The Ferula genus (Umbelliferae) is a rich source of gum-resin and is  much utilized in folklore medicine. This study is designed to examine antioxidant and antihaemolytic activities of Ferula foetida regel flower, stem and leaf extracts. MATERIALS AND METHODS: 1,1-Diphenyl-2-picryl hydrazyl radical (DPPH), nitric oxide and H2O2 scavenging activities, Fe2+ chelating ability, reducing power and hemoglobin-induced linoleic acid peroxidation were used to evaluate antioxidant activities. Antihaemolytic activity was evaluated by H2O2 induced hemolysis in rat erythrocyte. Total phenolic compounds were determined as gallic acid equivalents and total flavonoid contents were calculated as quercetin equivalents from a calibration curve. RESULTS: The leaf aqueous-ethanol extract showed the highest activity in DPPH radical scavenging activity. All extracts showed weak nitric oxide scavenging activity. The stem extract had better activity in nitric oxide scavenging model than the other extracts (IC50 = 896.9 +/- 21.9 microg ml(-1)), but it was not comparable to quercetin (p &lt; 0.001). The leaf extract exhibited better H2O2 scavenging and Fe2+ chelating activity than the other parts. The extracts exhibited good antioxidant activity in linoleic acid peroxidation test but were not comparable to vitamin C (p &lt; 0.001). Extracts showed weak reducing power activity. The stem extract showed better antihaemolytic activity than the flower and leaf. The flower extract had higher phenolic contents. The extracts exhibited different levels of antioxidant and antihaemolytic activities in all tested models. CONCLUSIONS: This study showed remarkable antioxidant and antihemolytic activities in Feruia foetida. Biological effects may be attributed to the presence of phenols and flavonoids in the extract. It is very promising for further biochemical experiments.", "author" : [ { "dropping-particle" : "", "family" : "Nabavi", "given" : "S M", "non-dropping-particle" : "", "parse-names" : false, "suffix" : "" }, { "dropping-particle" : "", "family" : "Ebrahimzadeh", "given" : "M A", "non-dropping-particle" : "", "parse-names" : false, "suffix" : "" }, { "dropping-particle" : "", "family" : "Nabavi", "given" : "S F", "non-dropping-particle" : "", "parse-names" : false, "suffix" : "" }, { "dropping-particle" : "", "family" : "Eslami", "given" : "B", "non-dropping-particle" : "", "parse-names" : false, "suffix" : "" }, { "dropping-particle" : "", "family" : "Dehpour", "given" : "A A", "non-dropping-particle" : "", "parse-names" : false, "suffix" : "" } ], "container-title" : "European review for medical and pharmacological sciences", "id" : "ITEM-1", "issue" : "2", "issued" : { "date-parts" : [ [ "2011", "2" ] ] }, "language" : "eng", "page" : "157-164", "publisher-place" : "Italy", "title" : "Antioxidant and antihaemolytic activities of Ferula foetida regel (Umbelliferae).", "type" : "article-journal", "volume" : "15" }, "uris" : [ "http://www.mendeley.com/documents/?uuid=cc9f4373-2e7e-4e4a-9dd4-96e921ca2860" ] } ], "mendeley" : { "formattedCitation" : "[539]", "plainTextFormattedCitation" : "[539]", "previouslyFormattedCitation" : "&lt;sup&gt;5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erula gummosa</w:t>
            </w:r>
            <w:r>
              <w:rPr>
                <w:rFonts w:cs="Times New Roman" w:ascii="Times New Roman" w:hAnsi="Times New Roman"/>
                <w:sz w:val="20"/>
                <w:szCs w:val="20"/>
              </w:rPr>
              <w:t xml:space="preserve"> Boiss.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78-8741 (Print)", "PMID" : "12241984", "abstract" : "Ferula gummosa Boiss. (Apiaceae) which has been used as an antiepileptic remedy in Iranian traditional medicine was evaluated for anticonvulsant activity against experimental seizures. The seed acetone extract of F. gummosa protected mice against tonic convulsions induced by maximal electroshock (the median effective dose [ED(50)]=198.3 mg/kg) and especially by pentylenetetrazole (ED(50)=55 mg/kg). Neurotoxicity (sedation and motor impairment) of the extract was assessed by the rotarod test and the median toxic dose (TD(50)) value of 375.8 mg/kg was obtained. Preliminary phytochemical analysis showed the presence of terpenoids and alkaloids in the extract. The acceptable acute toxicity of the extract recommends further studies to determine the mechanism(s) and compound(s) involved in the anticonvulsant activity.", "author" : [ { "dropping-particle" : "", "family" : "Sayyah", "given" : "Mohammad", "non-dropping-particle" : "", "parse-names" : false, "suffix" : "" }, { "dropping-particle" : "", "family" : "Mandgary", "given" : "Ali", "non-dropping-particle" : "", "parse-names" : false, "suffix" : "" }, { "dropping-particle" : "", "family" : "Kamalinejad", "given" : "Mohammad", "non-dropping-particle" : "", "parse-names" : false, "suffix" : "" } ], "container-title" : "Journal of ethnopharmacology", "id" : "ITEM-1", "issue" : "2-3", "issued" : { "date-parts" : [ [ "2002", "10" ] ] }, "language" : "eng", "page" : "105-109", "publisher-place" : "Ireland", "title" : "Evaluation of the anticonvulsant activity of the seed acetone extract of Ferula gummosa Boiss. against seizures induced by pentylenetetrazole and electroconvulsive shock in mice.", "type" : "article-journal", "volume" : "82" }, "uris" : [ "http://www.mendeley.com/documents/?uuid=2230d078-e5c2-4bac-9adc-f650218f3bbd" ] }, { "id" : "ITEM-2", "itemData" : { "ISSN" : "1988-4214", "author" : [ { "dropping-particle" : "", "family" : "Fazel Nabavi", "given" : "Seyed", "non-dropping-particle" : "", "parse-names" : false, "suffix" : "" }, { "dropping-particle" : "", "family" : "Ebrahimzadeh", "given" : "Mohammad Ali", "non-dropping-particle" : "", "parse-names" : false, "suffix" : "" }, { "dropping-particle" : "", "family" : "Mohammad Nabavi", "given" : "Seyed", "non-dropping-particle" : "", "parse-names" : false, "suffix" : "" }, { "dropping-particle" : "", "family" : "Eslami", "given" : "Bahman", "non-dropping-particle" : "", "parse-names" : false, "suffix" : "" } ], "container-title" : "Grasas y aceites", "id" : "ITEM-2", "issue" : "3", "issued" : { "date-parts" : [ [ "2010" ] ] }, "page" : "244-250", "title" : "Antioxidant activity of flower, stem and leaf extracts of Ferula gummosa Boiss", "type" : "article-journal", "volume" : "61" }, "uris" : [ "http://www.mendeley.com/documents/?uuid=47a95e8b-ccde-45ea-b0ed-a957a393a4c4" ] }, { "id" : "ITEM-3", "itemData" : { "ISSN" : "1128-3602 (Print)", "PMID" : "21796870", "abstract" : "OBJECTIVES: Ferula gummosa Boiss is native to central Asia. This plant has traditionally been used in the treatment of many diseases. The antihypoxic and antioxidant activities of Ferula gummosa roots were investigated. MATERIAL AND METHODS: 1,1-diphenyl-2-picryl hydrazyl radical (DPPH), nitric oxide and hydrogen peroxide scavenging activities, Fe2+ chelating ability, reducing power and hemoglobin-induced linoleic acid peroxidation were used to evaluate antioxidant activities. Antihemolytic activity was evaluated by H2O2 induced hemolysis in rat erythrocytes. The total amount of phenolic compounds was determined as gallic acid equivalents and total flavonoid contents were calculated as quercetin equivalents from a calibration curve. RESULTS: The extracts showed moderate antioxidant activity in some models. IC50 for DPPH radical-scavenging activity was 579.6 +/- 19.4 microg/ml. The extracts showed weak nitric oxide-scavenging activity between 0.1 and 1.6 mg ml(-1) but showed good Fe2+ chelating ability. IC50 was 895.5 +/- 24.1 microg/ml. The extract also exhibited low antioxidant activity in the linoleic acid model but were capable of scavenging hydrogen peroxide in a concentration dependent manner. Tested extract show moderate activity in H2O2 induced hemolysis in rat erythrocytes which was not comparable with vitamin C. CONCLUSIONS: F. gummosa Boiss root showed different level antioxidant and antihemolytic activities. Biological effects may be attributed, at least in part, to the presence of phenols and flavonoids in the extract.", "author" : [ { "dropping-particle" : "", "family" : "Ebrahimzadeh", "given" : "M A", "non-dropping-particle" : "", "parse-names" : false, "suffix" : "" }, { "dropping-particle" : "", "family" : "Nabavi", "given" : "S M", "non-dropping-particle" : "", "parse-names" : false, "suffix" : "" }, { "dropping-particle" : "", "family" : "Nabavi", "given" : "S F", "non-dropping-particle" : "", "parse-names" : false, "suffix" : "" }, { "dropping-particle" : "", "family" : "Dehpour", "given" : "A A", "non-dropping-particle" : "", "parse-names" : false, "suffix" : "" } ], "container-title" : "European review for medical and pharmacological sciences", "id" : "ITEM-3", "issue" : "6", "issued" : { "date-parts" : [ [ "2011", "6" ] ] }, "language" : "eng", "page" : "658-664", "publisher-place" : "Italy", "title" : "Antioxidant activity of hydroalcholic extract of Ferula gummosa Boiss roots.", "type" : "article-journal", "volume" : "15" }, "uris" : [ "http://www.mendeley.com/documents/?uuid=7f00d9cb-67a2-45c6-b0db-1d2c901677f6" ] } ], "mendeley" : { "formattedCitation" : "[540], [544], [545]", "plainTextFormattedCitation" : "[540], [544], [545]", "previouslyFormattedCitation" : "&lt;sup&gt;540,544,5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0], [544], [5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 szowitziana </w:t>
            </w:r>
            <w:r>
              <w:rPr>
                <w:rFonts w:cs="Times New Roman" w:ascii="Times New Roman" w:hAnsi="Times New Roman"/>
                <w:sz w:val="20"/>
                <w:szCs w:val="20"/>
              </w:rPr>
              <w:t>DC.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02/ptr.2874", "ISSN" : "1099-1573 (Electronic)", "PMID" : "19444820", "abstract" : "The antigenotoxicity effects of auraptene on DNA damage in human peripheral lymphocytes were studied using alkaline single cell gel electrophoresis. Auraptene at concentrations of 5, 10, 25, 50, 100, 200 and 400 microM was tested under simultaneous treatment with 25 microM H(2)O(2). The data are expressed as % tail DNA and compared with ascorbic acid at concentrations of 25, 50, 100, 200 and 400 microM. Auraptene significantly reduced the genotoxicity of H(2)O(2 )at concentrations higher than 25 microM (p &lt; 0.001). Interestingly, the antigenotoxicity activity of auraptene was higher than ascorbic acid (p &lt; 0.01), however, at some concentrations (25, 50 and 200 microM) there was no significant difference between auraptene and ascorbic acid (p &gt; 0.05). It seems that the significant antigenotoxicity effects of auraptene may be due to the prenyl moiety and also the suppression of superoxide anion (O(2) (-)) generation. This study suggests that the antigenotoxic property of auraptene is of great pharmacological importance and might be beneficial for cancer prevention.", "author" : [ { "dropping-particle" : "", "family" : "Soltani", "given" : "Fatemeh", "non-dropping-particle" : "", "parse-names" : false, "suffix" : "" }, { "dropping-particle" : "", "family" : "Mosaffa", "given" : "Fatemeh", "non-dropping-particle" : "", "parse-names" : false, "suffix" : "" }, { "dropping-particle" : "", "family" : "Iranshahi", "given" : "Mehrdad", "non-dropping-particle" : "", "parse-names" : false, "suffix" : "" }, { "dropping-particle" : "", "family" : "Karimi", "given" : "Gholamreza", "non-dropping-particle" : "", "parse-names" : false, "suffix" : "" }, { "dropping-particle" : "", "family" : "Malekaneh", "given" : "Mohammad", "non-dropping-particle" : "", "parse-names" : false, "suffix" : "" }, { "dropping-particle" : "", "family" : "Haghighi", "given" : "Fatemeh", "non-dropping-particle" : "", "parse-names" : false, "suffix" : "" }, { "dropping-particle" : "", "family" : "Behravan", "given" : "Javad", "non-dropping-particle" : "", "parse-names" : false, "suffix" : "" } ], "container-title" : "Phytotherapy research : PTR", "id" : "ITEM-1", "issue" : "1", "issued" : { "date-parts" : [ [ "2010", "1" ] ] }, "language" : "eng", "page" : "85-89", "publisher-place" : "England", "title" : "Auraptene from Ferula szowitsiana protects human peripheral lymphocytes against oxidative stress.", "type" : "article-journal", "volume" : "24" }, "uris" : [ "http://www.mendeley.com/documents/?uuid=86b0ad7b-39a5-4c5c-b74e-a002617748c1" ] } ], "mendeley" : { "formattedCitation" : "[560]", "plainTextFormattedCitation" : "[560]", "previouslyFormattedCitation" : "&lt;sup&gt;5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oeniculum vulgare</w:t>
            </w:r>
            <w:r>
              <w:rPr>
                <w:rFonts w:cs="Times New Roman" w:ascii="Times New Roman" w:hAnsi="Times New Roman"/>
                <w:sz w:val="20"/>
                <w:szCs w:val="20"/>
              </w:rPr>
              <w:t xml:space="preserve"> Mil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Nickavar", "given" : "Bahman", "non-dropping-particle" : "", "parse-names" : false, "suffix" : "" }, { "dropping-particle" : "", "family" : "Abolhasani", "given" : "F A", "non-dropping-particle" : "", "parse-names" : false, "suffix" : "" } ], "container-title" : "Pak J Pharm Sci", "id" : "ITEM-1", "issue" : "1", "issued" : { "date-parts" : [ [ "2009" ] ] }, "page" : "30-35", "title" : "Screening of antioxidant properties of seven Umbelliferae fruits from Iran", "type" : "article-journal", "volume" : "22" }, "uris" : [ "http://www.mendeley.com/documents/?uuid=8f67ff93-ec51-463f-bc22-01515dcfbc05" ] } ], "mendeley" : { "formattedCitation" : "[223]", "plainTextFormattedCitation" : "[223]", "previouslyFormattedCitation" : "&lt;sup&gt;2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umaria vaillantii </w:t>
            </w:r>
            <w:r>
              <w:rPr>
                <w:rFonts w:cs="Times New Roman" w:ascii="Times New Roman" w:hAnsi="Times New Roman"/>
                <w:sz w:val="20"/>
                <w:szCs w:val="20"/>
              </w:rPr>
              <w:t>Loise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oodchem.2012.07.084", "ISSN" : "0308-8146 (Print)", "PMID" : "23017418", "abstract" : "Different parts of three plants (Primula auriculata, Fumaria vaillantii and Falcaria vulgaris) were extracted with three different solvents to yield 72 crude extracts. The phytochemical analysis (chemical screening, GC-MS) of three plants was investigated for their antioxidant and antibacterial activity using nine Gram-positive and Gram-negative bacteria. The principal antioxidant and antimicrobial components were determined using HPLC with UV detection. All extracts possessed antibacterial activity especially methanolic extracts from flowers of P. auriculata. The DPPH-radical scavenging assay exhibited high antioxidant activities in three plants (more than 80% at 50mug). The F. vulgaris showed high content of carvacrol (29.8%) as main component. The contents of carvacrol and fumaric acid in the methanolic-water extracts were 1119 and 1966mg/l respectively. Our results indicate that these plants would be able to promise sources of natural products with potential antibacterial and antioxidant activity.", "author" : [ { "dropping-particle" : "", "family" : "Jaberian", "given" : "Hamideh", "non-dropping-particle" : "", "parse-names" : false, "suffix" : "" }, { "dropping-particle" : "", "family" : "Piri", "given" : "Khosro", "non-dropping-particle" : "", "parse-names" : false, "suffix" : "" }, { "dropping-particle" : "", "family" : "Nazari", "given" : "Javad", "non-dropping-particle" : "", "parse-names" : false, "suffix" : "" } ], "container-title" : "Food chemistry", "id" : "ITEM-1", "issue" : "1", "issued" : { "date-parts" : [ [ "2013", "1" ] ] }, "language" : "eng", "page" : "237-244", "publisher-place" : "England", "title" : "Phytochemical composition and in vitro antimicrobial and antioxidant activities of some medicinal plants.", "type" : "article-journal", "volume" : "136" }, "uris" : [ "http://www.mendeley.com/documents/?uuid=ddeb553c-9c6e-4773-9df3-6f4cdf546d6b" ] } ], "mendeley" : { "formattedCitation" : "[531]", "plainTextFormattedCitation" : "[531]", "previouslyFormattedCitation" : "&lt;sup&gt;5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Glaucium grandiflorum </w:t>
            </w:r>
            <w:r>
              <w:rPr>
                <w:rFonts w:cs="Times New Roman" w:ascii="Times New Roman" w:hAnsi="Times New Roman"/>
                <w:sz w:val="20"/>
                <w:szCs w:val="20"/>
              </w:rPr>
              <w:t>Boiss. &amp; A.Huet (</w:t>
            </w:r>
            <w:r>
              <w:rPr>
                <w:sz w:val="18"/>
                <w:szCs w:val="18"/>
              </w:rPr>
              <w:t xml:space="preserve">acute toxicity </w:t>
            </w:r>
            <w:r>
              <w:fldChar w:fldCharType="begin"/>
            </w:r>
            <w:r>
              <w:rPr>
                <w:sz w:val="18"/>
                <w:szCs w:val="18"/>
                <w:lang w:val="en-US" w:eastAsia="en-US"/>
              </w:rPr>
              <w:instrText xml:space="preserve">ADDIN CSL_CITATION { "citationItems" : [ { "id" : "ITEM-1", "itemData" : { "ISSN" : "0378-8741 (Print)", "PMID" : "12007708", "abstract" : "The species of Glaucium have been used in Iranian herbal medicine as laxative, hypnotic, antidiabetic agents and also in the treatment of dermatitis. The anti-inflammatory and analgesic effects of the aerial parts of Glaucium grandiflorum Boiss &amp; Huet (Papaveraceae), a native plant of Iran, were studied using carrageenan induced edema, formalin and hot plate tests. The G. grandiflorum extract at the dose of 200 mg/kg had more edema inhibition than indomethacin at the doses of 10 (P&lt;0.01) and 8 mg/kg (P&lt;0.001) in the carrageenan test. The ED(50) (i.p.) in the edema induced by carrageenan was 13.59 mg/kg. In formalin test, the extract (60-90 mg/kg, i.p.) caused graded inhibition of both phases of formalin-induced pain. In hot plate test, the i.p. administration of the extract at the doses of 60, 70, 80 and 90 mg/kg significantly raised the pain threshold at a observation time of 45 min in comparison with control (P&lt;0.001). The extract, at the antinociceptive doses, did not affect motor coordination of animals when assessed in the rotarod model. The 72 h acute LD(50) value of this extract after i.p. administration in mice was 797.94 mg/kg.", "author" : [ { "dropping-particle" : "", "family" : "Morteza-Semnani", "given" : "Katayoun", "non-dropping-particle" : "", "parse-names" : false, "suffix" : "" }, { "dropping-particle" : "", "family" : "Saeedi", "given" : "Madjid", "non-dropping-particle" : "", "parse-names" : false, "suffix" : "" }, { "dropping-particle" : "", "family" : "Hamidian", "given" : "Mahmood", "non-dropping-particle" : "", "parse-names" : false, "suffix" : "" }, { "dropping-particle" : "", "family" : "Vafamehr", "given" : "Hamid", "non-dropping-particle" : "", "parse-names" : false, "suffix" : "" }, { "dropping-particle" : "", "family" : "Dehpour", "given" : "Ahmad Reza", "non-dropping-particle" : "", "parse-names" : false, "suffix" : "" } ], "container-title" : "Journal of ethnopharmacology", "id" : "ITEM-1", "issue" : "2-3", "issued" : { "date-parts" : [ [ "2002", "5" ] ] }, "language" : "eng", "page" : "181-186", "publisher-place" : "Ireland", "title" : "Anti-inflammatory, analgesic activity and acute toxicity of Glaucium grandiflorum extract.", "type" : "article-journal", "volume" : "80" }, "uris" : [ "http://www.mendeley.com/documents/?uuid=29bc7ae3-a064-4f01-b21f-5190fe3eb9e8" ] } ], "mendeley" : { "formattedCitation" : "[590]", "plainTextFormattedCitation" : "[590]", "previouslyFormattedCitation" : "&lt;sup&gt;5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lycine max</w:t>
            </w:r>
            <w:r>
              <w:rPr>
                <w:rFonts w:cs="Times New Roman" w:ascii="Times New Roman" w:hAnsi="Times New Roman"/>
                <w:sz w:val="20"/>
                <w:szCs w:val="20"/>
              </w:rPr>
              <w:t xml:space="preserve"> (L.) Merr. (</w:t>
            </w:r>
            <w:r>
              <w:rPr>
                <w:sz w:val="18"/>
                <w:szCs w:val="18"/>
              </w:rPr>
              <w:t xml:space="preserve">bone turnover indicators </w:t>
            </w:r>
            <w:r>
              <w:fldChar w:fldCharType="begin"/>
            </w:r>
            <w:r>
              <w:rPr>
                <w:sz w:val="18"/>
                <w:szCs w:val="18"/>
                <w:lang w:val="en-US" w:eastAsia="en-US"/>
              </w:rPr>
              <w:instrText xml:space="preserve">ADDIN CSL_CITATION { "citationItems" : [ { "id" : "ITEM-1", "itemData" : { "DOI" : "10.1186/1475-2891-4-30", "ISSN" : "1475-2891 (Electronic)", "PMID" : "16255781", "abstract" : "BACKGROUND: Osteoporosis is the gradual declining in bone mass with age, leading  to increased bone fragility and fractures. Fractures in hip and spine are known to be the most important complication of the disease which leads in the annual mortality rate of 20% and serious morbidity rate of 50%. Menopause is one of the most common risk factors of osteoporosis. After menopause, sex hormone deficiency is associated with increased remodeling rate and negative bone balance, leading to accelerated bone loss and micro-architectural defects, resulting into increased bone fragility. Compounds with estrogen-like biological activity similar to \"Isoflavones\" present in plants especially soy, may reduce bone loss in postmenopausal women as they are similar in structure to estrogens. This research, therefore, was carried out to study the effects of Iranian soy protein on biochemical indicators of bone metabolism in osteopenic menopausal women. MATERIALS AND METHODS: This clinical trial of before-after type was carried out on 15 women 45-64 years of age. Subjects were given 35 g soy protein per day for 12 weeks. Blood and urine sampling, anthropometric measurement and 48-h-dietary recalls were carried out at zero, 6 and 12 weeks. Food consumption data were analyzed using Food Proccessor Software. For the study of bone metabolism indicators and changes in anthropometric data as well as dietary intake, and repeated analyses were employed. RESULTS: Comparison of weight, BMI, physical activity, energy intake and other intervening nutrients did not reveal any significant changes during different stages of the study. Soy protein consumption resulted in a significant reduction in the urinary deoxypyridinoline and increasing of total alkaline phosphatase (p &lt; 0.05), although the alterations in osteocalcin, c-telopeptide, IGFBP3 and type I collagen telopeptide were not significant. CONCLUSION: In view of beneficial effect of soy protein on bone metabolism indicators, inclusion of this relatively inexpensive food in the daily diet of menopausal women, will probably delay bone resorption, thereby preventing osteoporosis.", "author" : [ { "dropping-particle" : "", "family" : "Roudsari", "given" : "Arezoo Haghighian", "non-dropping-particle" : "", "parse-names" : false, "suffix" : "" }, { "dropping-particle" : "", "family" : "Tahbaz", "given" : "Farideh", "non-dropping-particle" : "", "parse-names" : false, "suffix" : "" }, { "dropping-particle" : "", "family" : "Hossein-Nezhad", "given" : "Arash", "non-dropping-particle" : "", "parse-names" : false, "suffix" : "" }, { "dropping-particle" : "", "family" : "Arjmandi", "given" : "Bahram", "non-dropping-particle" : "", "parse-names" : false, "suffix" : "" }, { "dropping-particle" : "", "family" : "Larijani", "given" : "Bagher", "non-dropping-particle" : "", "parse-names" : false, "suffix" : "" }, { "dropping-particle" : "", "family" : "Kimiagar", "given" : "Seyed Masoud", "non-dropping-particle" : "", "parse-names" : false, "suffix" : "" } ], "container-title" : "Nutrition journal", "id" : "ITEM-1", "issued" : { "date-parts" : [ [ "2005" ] ] }, "language" : "eng", "page" : "30", "publisher-place" : "England", "title" : "Assessment of soy phytoestrogens' effects on bone turnover indicators in menopausal women with osteopenia in Iran: a before and after clinical trial.", "type" : "article-journal", "volume" : "4" }, "uris" : [ "http://www.mendeley.com/documents/?uuid=6de2fd75-cf2a-43ba-8595-94ef79ad8269" ] } ], "mendeley" : { "formattedCitation" : "[599]", "plainTextFormattedCitation" : "[599]", "previouslyFormattedCitation" : "&lt;sup&gt;5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9]</w:t>
            </w:r>
            <w:r>
              <w:rPr>
                <w:sz w:val="18"/>
                <w:szCs w:val="18"/>
                <w:lang w:val="en-US" w:eastAsia="en-US"/>
              </w:rPr>
            </w:r>
            <w:r>
              <w:rPr>
                <w:sz w:val="18"/>
                <w:szCs w:val="18"/>
                <w:lang w:val="en-US" w:eastAsia="en-US"/>
              </w:rPr>
              <w:fldChar w:fldCharType="end"/>
            </w:r>
            <w:r>
              <w:rPr>
                <w:sz w:val="18"/>
                <w:szCs w:val="18"/>
              </w:rPr>
              <w:t xml:space="preserve">, cartilage thickness in the knee joint </w:t>
            </w:r>
            <w:r>
              <w:fldChar w:fldCharType="begin"/>
            </w:r>
            <w:r>
              <w:rPr>
                <w:sz w:val="18"/>
                <w:szCs w:val="18"/>
                <w:lang w:val="en-US" w:eastAsia="en-US"/>
              </w:rPr>
              <w:instrText xml:space="preserve">ADDIN CSL_CITATION { "citationItems" : [ { "id" : "ITEM-1", "itemData" : { "DOI" : "10.1002/ptr.3327", "ISSN" : "1099-1573 (Electronic)", "PMID" : "21110395", "abstract" : "The purpose of the present study was to examine the effect of soybean supplementation on cartilage thickness in the knee joint and serum levels of alkaline phosphatase (ALP) in mice. Forty female mice were fed for 6 months on one of four regimens: low protein, complete protein without soybean, and complete protein containing either 20% or 40% soybean. Body weight differences, histological and histomorphometric analysis, and ALP levels were determined and compared after 6 months. The results showed a significant increase in serum ALP activity and cartilage thickness in both groups fed on soybean-containing diets, compared with the other groups. Additionally, the number of chondrocytes was significantly increased (p &lt; 0.001) in the group taking the 40% soybean regimen, and the proteoglycan content of the intracellular fluid in the tibia was higher in those groups taking soybean. In conclusion, the present study suggests that soybean supplementation is capable of stimulating ALP production and reducing cartilage loss in young female mice. Soybean supplementation during childhood may therefore be potentially useful in protecting joints.", "author" : [ { "dropping-particle" : "", "family" : "Fazelipour", "given" : "S", "non-dropping-particle" : "", "parse-names" : false, "suffix" : "" }, { "dropping-particle" : "", "family" : "Tootian", "given" : "Z", "non-dropping-particle" : "", "parse-names" : false, "suffix" : "" }, { "dropping-particle" : "", "family" : "Matini", "given" : "E", "non-dropping-particle" : "", "parse-names" : false, "suffix" : "" }, { "dropping-particle" : "", "family" : "Hadipour-Jahromy", "given" : "M", "non-dropping-particle" : "", "parse-names" : false, "suffix" : "" } ], "container-title" : "Phytotherapy research : PTR", "id" : "ITEM-1", "issue" : "6", "issued" : { "date-parts" : [ [ "2011", "6" ] ] }, "language" : "eng", "page" : "886-891", "publisher-place" : "England", "title" : "Histomorphometric alteration of knee articular cartilage and serum alkaline phosphatase in young female mice by chronic supplementation with soybean.", "type" : "article-journal", "volume" : "25" }, "uris" : [ "http://www.mendeley.com/documents/?uuid=e7028bc5-ce21-41f0-8f45-8f3d3d7c2b58" ] } ], "mendeley" : { "formattedCitation" : "[597]", "plainTextFormattedCitation" : "[597]", "previouslyFormattedCitation" : "&lt;sup&gt;5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7]</w:t>
            </w:r>
            <w:r>
              <w:rPr>
                <w:sz w:val="18"/>
                <w:szCs w:val="18"/>
                <w:lang w:val="en-US" w:eastAsia="en-US"/>
              </w:rPr>
            </w:r>
            <w:r>
              <w:rPr>
                <w:sz w:val="18"/>
                <w:szCs w:val="18"/>
                <w:lang w:val="en-US" w:eastAsia="en-US"/>
              </w:rPr>
              <w:fldChar w:fldCharType="end"/>
            </w:r>
            <w:r>
              <w:rPr>
                <w:sz w:val="18"/>
                <w:szCs w:val="18"/>
              </w:rPr>
              <w:t xml:space="preserve">, hypercholesterolemia </w:t>
            </w:r>
            <w:r>
              <w:fldChar w:fldCharType="begin"/>
            </w:r>
            <w:r>
              <w:rPr>
                <w:sz w:val="18"/>
                <w:szCs w:val="18"/>
                <w:lang w:val="en-US" w:eastAsia="en-US"/>
              </w:rPr>
              <w:instrText xml:space="preserve">ADDIN CSL_CITATION { "citationItems" : [ { "id" : "ITEM-1", "itemData" : { "DOI" : "10.1002/ptr.2673", "ISSN" : "1099-1573 (Electronic)", "PMID" : "19107839", "abstract" : "Diet-induced atherosclerosis is lower in animals fed soy protein. The effects of  various soy components have been extensively studied; however, little is known about the effect of crude soybean feeding on hypercholesterolemia-induced cardiovascular changes. This study investigated the effect of soy feeding on cardiovascular parameters in hypercholesterolemic male rats. Total cholesterol (TC), low density lipoprotein (LDL) and high density lipoprotein cholesterol (HDL), and triglyceride (TG) were measured. Rats were randomly assigned to control, high cholesterol (HC, 2% cholesterol) or HC + soy (HC+S) diets. In the HC+S group, rats received HC diet for 10 weeks followed by 2 weeks of soybean feeding. Arterial blood pressure, TC, TG, LDL and HDL were measured. TC, TG and LDL were higher in HC rats and were not significantly reduced by soybean feeding. Soy feeding reversed the HC-induced increase in arterial blood pressure and also restored the impaired vascular responses to acetylcholine in isolated aortic rings. Pre-incubation of HC+S aortic rings with L-NAME (10(-5) M for 20 min) partially reduced the effects of soy on acetylcholine responses, indicating that the beneficial vascular effects of dietary soy are partially mediated via nitric oxide pathway.", "author" : [ { "dropping-particle" : "", "family" : "Fatehi", "given" : "M", "non-dropping-particle" : "", "parse-names" : false, "suffix" : "" }, { "dropping-particle" : "", "family" : "Farrokhfall", "given" : "K", "non-dropping-particle" : "", "parse-names" : false, "suffix" : "" }, { "dropping-particle" : "", "family" : "Davoudi", "given" : "S", "non-dropping-particle" : "", "parse-names" : false, "suffix" : "" }, { "dropping-particle" : "", "family" : "Collins", "given" : "T M", "non-dropping-particle" : "", "parse-names" : false, "suffix" : "" }, { "dropping-particle" : "", "family" : "Fatehi-Hassanabad", "given" : "Z", "non-dropping-particle" : "", "parse-names" : false, "suffix" : "" } ], "container-title" : "Phytotherapy research : PTR", "id" : "ITEM-1", "issue" : "5", "issued" : { "date-parts" : [ [ "2009", "5" ] ] }, "language" : "eng", "page" : "624-627", "publisher-place" : "England", "title" : "Soy-diet has beneficial effects on cardiovascular parameters that are independent of its lipid effect in male hypercholesterolemic rats.", "type" : "article-journal", "volume" : "23" }, "uris" : [ "http://www.mendeley.com/documents/?uuid=da9a562e-7c0c-4073-a087-906d18abb308" ] } ], "mendeley" : { "formattedCitation" : "[596]", "plainTextFormattedCitation" : "[596]", "previouslyFormattedCitation" : "&lt;sup&gt;5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6]</w:t>
            </w:r>
            <w:r>
              <w:rPr>
                <w:sz w:val="18"/>
                <w:szCs w:val="18"/>
                <w:lang w:val="en-US" w:eastAsia="en-US"/>
              </w:rPr>
            </w:r>
            <w:r>
              <w:rPr>
                <w:sz w:val="18"/>
                <w:szCs w:val="18"/>
                <w:lang w:val="en-US" w:eastAsia="en-US"/>
              </w:rPr>
              <w:fldChar w:fldCharType="end"/>
            </w:r>
            <w:r>
              <w:rPr>
                <w:sz w:val="18"/>
                <w:szCs w:val="18"/>
              </w:rPr>
              <w:t xml:space="preserve">, metabolic syndrome </w:t>
            </w:r>
            <w:r>
              <w:fldChar w:fldCharType="begin"/>
            </w:r>
            <w:r>
              <w:rPr>
                <w:sz w:val="18"/>
                <w:szCs w:val="18"/>
                <w:lang w:val="en-US" w:eastAsia="en-US"/>
              </w:rPr>
              <w:instrText xml:space="preserve">ADDIN CSL_CITATION { "citationItems" : [ { "id" : "ITEM-1", "itemData" : { "ISSN" : "0149-5992", "author" : [ { "dropping-particle" : "", "family" : "Azadbakht", "given" : "Leila", "non-dropping-particle" : "", "parse-names" : false, "suffix" : "" }, { "dropping-particle" : "", "family" : "Kimiagar", "given" : "Masoud", "non-dropping-particle" : "", "parse-names" : false, "suffix" : "" }, { "dropping-particle" : "", "family" : "Mehrabi", "given" : "Yadollah", "non-dropping-particle" : "", "parse-names" : false, "suffix" : "" }, { "dropping-particle" : "", "family" : "Esmaillzadeh", "given" : "Ahmad", "non-dropping-particle" : "", "parse-names" : false, "suffix" : "" }, { "dropping-particle" : "", "family" : "Hu", "given" : "Frank B", "non-dropping-particle" : "", "parse-names" : false, "suffix" : "" }, { "dropping-particle" : "", "family" : "Willett", "given" : "Walter C", "non-dropping-particle" : "", "parse-names" : false, "suffix" : "" } ], "container-title" : "Diabetes care", "id" : "ITEM-1", "issue" : "4", "issued" : { "date-parts" : [ [ "2007" ] ] }, "page" : "967-973", "publisher" : "Am Diabetes Assoc", "title" : "Soy Consumption, Markers of Inflammation, and Endothelial Function A cross-over study in postmenopausal women with the metabolic syndrome", "type" : "article-journal", "volume" : "30" }, "uris" : [ "http://www.mendeley.com/documents/?uuid=ce488217-a9ec-458f-a624-115cfa528432" ] } ], "mendeley" : { "formattedCitation" : "[598]", "plainTextFormattedCitation" : "[598]", "previouslyFormattedCitation" : "&lt;sup&gt;5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Glycyrrhiza glabr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525-7886 (Print)", "PMID" : "14730371", "abstract" : "Powdered dry roots of licorice (Glycyrrhiza glabra L.) were extracted with methanol. Licorice extract was tested for antioxidative activity in comparison with antioxidants (sodium metabisulfite and BHT) at 0.1%, 0.5%, 1.0%, and 2.0% w/w in 2% w/w hydroquinone cream. The systems were incubated in a dark room at 25 degrees +/- 0.5 degrees C and 45 degrees +/- 0.5 degrees C for three months. The physical stability and the percentages of hydroquinone remaining after two weeks and one, two, and three months were determined by UV spectrophotometer at 294 nm according to official standard procedures. The experiment revealed that oxidation degradation of hydroquinone was accelerated by heat even with the existence of antioxidants. The higher percentages of remaining hydroquinone were observed for higher antioxidant concentration but showed lower physical stability in the formulation in the presence of commercial antioxidants, especially in the cases of 1.0% and 2.0% BHT. In the third month, at 25 degrees +/- 0.5 degrees C and 45 degrees +/- 0.5 degrees C, the extract demonstrated more antioxidant activity from two other commercial antioxidants at all concentrations, with about 43-53% and 34-46%, respectively, more hydroquinone remaining than in the control system (p&lt;0.001). In the third month, the preparation containing 0.1%, 0.5%, 1.0%, and 2.0% extract gave good physical formulation stability with about 72%, 76%, 78%, and 81 % hydroquinone remaining at 25 degrees +/- 0.5 degrees C and 51%, 55%, 60%, and 63% hydroquinone remaining at 45 degrees +/- 0.5 degrees C, respectively. This suggested the possibility of using a licorice extract at 0.5% and 1.0% as an effective natural antioxidant for substances that are oxidation-susceptible.", "author" : [ { "dropping-particle" : "", "family" : "Morteza-Semnani", "given" : "Katayoun", "non-dropping-particle" : "", "parse-names" : false, "suffix" : "" }, { "dropping-particle" : "", "family" : "Saeedi", "given" : "Madjid", "non-dropping-particle" : "", "parse-names" : false, "suffix" : "" }, { "dropping-particle" : "", "family" : "Shahnavaz", "given" : "Bita", "non-dropping-particle" : "", "parse-names" : false, "suffix" : "" } ], "container-title" : "Journal of cosmetic science", "id" : "ITEM-1", "issue" : "6", "issued" : { "date-parts" : [ [ "2003" ] ] }, "language" : "eng", "page" : "551-558", "publisher-place" : "United States", "title" : "Comparison of antioxidant activity of extract from roots of licorice (Glycyrrhiza glabra L.) to commercial antioxidants in 2% hydroquinone cream.", "type" : "article-journal", "volume" : "54" }, "uris" : [ "http://www.mendeley.com/documents/?uuid=5e58e3cc-cf39-41b6-accf-efc9260641a5" ] } ], "mendeley" : { "formattedCitation" : "[605]", "plainTextFormattedCitation" : "[605]", "previouslyFormattedCitation" : "&lt;sup&gt;6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5]</w:t>
            </w:r>
            <w:r>
              <w:rPr>
                <w:sz w:val="18"/>
                <w:szCs w:val="18"/>
                <w:lang w:val="en-US" w:eastAsia="en-US"/>
              </w:rPr>
            </w:r>
            <w:r>
              <w:rPr>
                <w:sz w:val="18"/>
                <w:szCs w:val="18"/>
                <w:lang w:val="en-US" w:eastAsia="en-US"/>
              </w:rPr>
              <w:fldChar w:fldCharType="end"/>
            </w:r>
            <w:r>
              <w:rPr>
                <w:sz w:val="18"/>
                <w:szCs w:val="18"/>
              </w:rPr>
              <w:t xml:space="preserve">), hypercholesterolemia </w:t>
            </w:r>
            <w:r>
              <w:fldChar w:fldCharType="begin"/>
            </w:r>
            <w:r>
              <w:rPr>
                <w:sz w:val="18"/>
                <w:szCs w:val="18"/>
                <w:lang w:val="en-US" w:eastAsia="en-US"/>
              </w:rPr>
              <w:instrText xml:space="preserve">ADDIN CSL_CITATION { "citationItems" : [ { "id" : "ITEM-1", "itemData" : { "author" : [ { "dropping-particle" : "", "family" : "JAFARI", "given" : "DINANI NARGES", "non-dropping-particle" : "", "parse-names" : false, "suffix" : "" }, { "dropping-particle" : "", "family" : "ASGARY", "given" : "SEDIGHEH", "non-dropping-particle" : "", "parse-names" : false, "suffix" : "" }, { "dropping-particle" : "", "family" : "MADANI", "given" : "HOSSEIN", "non-dropping-particle" : "", "parse-names" : false, "suffix" : "" }, { "dropping-particle" : "", "family" : "NADERI", "given" : "GHOLAM A L I", "non-dropping-particle" : "", "parse-names" : false, "suffix" : "" }, { "dropping-particle" : "", "family" : "MAHZOUNI", "given" : "P", "non-dropping-particle" : "", "parse-names" : false, "suffix" : "" } ], "id" : "ITEM-1", "issued" : { "date-parts" : [ [ "2007" ] ] }, "publisher" : "IRANIAN JOURNAL OF MEDICINAL AND AROMATIC PLANTS", "title" : "Effect of hydroalcoholic extract of Glycyrrhiza glabra L. on atherosclerotic plaque in hypercholesterolemic rabbits", "type" : "article-journal" }, "uris" : [ "http://www.mendeley.com/documents/?uuid=241ec625-639e-42eb-bc1b-69949aceb913" ] } ], "mendeley" : { "formattedCitation" : "[606]", "plainTextFormattedCitation" : "[606]", "previouslyFormattedCitation" : "&lt;sup&gt;6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Gontscharovia popovii </w:t>
            </w:r>
            <w:r>
              <w:rPr>
                <w:rFonts w:cs="Times New Roman" w:ascii="Times New Roman" w:hAnsi="Times New Roman"/>
                <w:sz w:val="20"/>
                <w:szCs w:val="20"/>
              </w:rPr>
              <w:t>(B.Fedtsch. &amp; Gontsch.) Boriss.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934-578X (Print)", "PMID" : "20334140", "abstract" : "The antioxidant activities of the methanolic extracts of 9 Salvia species and 15  other Lamiaceae plants growing in Iran were evaluated using ferric reducing antioxidant power (FRAP) and 2,2-diphenyl-1-picrylhydrazyl (DPPH) free radical scavenging assays. FRAP values ranged form 8.5 to 79.0 microM quercetin equivalents/g dry weight, and IC50 values in the DPPH assay from 115.7 to 1350.2 microg dry weight/mL. Salvia species showed the highest antioxidant activities. S. santolinifolia, S. eremophila and S. palestina, which have not been studied before, were the most active plants. These were more active than the previously studied species from this family, such as S. multicaulis and Marrubium vulgare. S. hydrangea and Gontscharovia popovii also showed high antioxidant activities. FRAP and DPPH assay results showed good correlations with the total phenolic contents of the plants, measured by the Folin-Ciocalteau assay (r2 = 0.925 and 0.799, respectively, p &lt; 0.0001). In conclusion, our study shows that some Lamiaceae plants growing in Iran represent good potential sources of natural antioxidants useful for either prevention or treatment of oxidative stress-related diseases.", "author" : [ { "dropping-particle" : "", "family" : "Firuzi", "given" : "Omidreza", "non-dropping-particle" : "", "parse-names" : false, "suffix" : "" }, { "dropping-particle" : "", "family" : "Javidnia", "given" : "Katayoun", "non-dropping-particle" : "", "parse-names" : false, "suffix" : "" }, { "dropping-particle" : "", "family" : "Gholami", "given" : "Maryam", "non-dropping-particle" : "", "parse-names" : false, "suffix" : "" }, { "dropping-particle" : "", "family" : "Soltani", "given" : "Mohammad", "non-dropping-particle" : "", "parse-names" : false, "suffix" : "" }, { "dropping-particle" : "", "family" : "Miri", "given" : "Ramin", "non-dropping-particle" : "", "parse-names" : false, "suffix" : "" } ], "container-title" : "Natural product communications", "id" : "ITEM-1", "issue" : "2", "issued" : { "date-parts" : [ [ "2010", "2" ] ] }, "language" : "eng", "page" : "261-264", "publisher-place" : "United States", "title" : "Antioxidant activity and total phenolic content of 24 Lamiaceae species growing in Iran.", "type" : "article-journal", "volume" : "5" }, "uris" : [ "http://www.mendeley.com/documents/?uuid=a3a75b7f-14da-4cd4-ad09-afddb91962db" ] } ], "mendeley" : { "formattedCitation" : "[615]", "plainTextFormattedCitation" : "[615]", "previouslyFormattedCitation" : "&lt;sup&gt;6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Grammosciadium platycarpum </w:t>
            </w:r>
            <w:r>
              <w:rPr>
                <w:rFonts w:cs="Times New Roman" w:ascii="Times New Roman" w:hAnsi="Times New Roman"/>
                <w:sz w:val="20"/>
                <w:szCs w:val="20"/>
              </w:rPr>
              <w:t>Boiss. &amp; Hausskn.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102-695X", "author" : [ { "dropping-particle" : "", "family" : "Nazemiyeh", "given" : "Hossein", "non-dropping-particle" : "", "parse-names" : false, "suffix" : "" }, { "dropping-particle" : "", "family" : "Delazar", "given" : "Abbas", "non-dropping-particle" : "", "parse-names" : false, "suffix" : "" }, { "dropping-particle" : "", "family" : "Movahedin", "given" : "Nasrin", "non-dropping-particle" : "", "parse-names" : false, "suffix" : "" }, { "dropping-particle" : "", "family" : "Jodari", "given" : "Malake", "non-dropping-particle" : "", "parse-names" : false, "suffix" : "" }, { "dropping-particle" : "", "family" : "Imani", "given" : "Yousef", "non-dropping-particle" : "", "parse-names" : false, "suffix" : "" }, { "dropping-particle" : "", "family" : "Ghahramani", "given" : "Mohammed-Ali", "non-dropping-particle" : "", "parse-names" : false, "suffix" : "" }, { "dropping-particle" : "", "family" : "Nahar", "given" : "Lutfun", "non-dropping-particle" : "", "parse-names" : false, "suffix" : "" }, { "dropping-particle" : "", "family" : "Sarker", "given" : "Satyajit D", "non-dropping-particle" : "", "parse-names" : false, "suffix" : "" } ], "container-title" : "Revista Brasileira de Farmacognosia", "id" : "ITEM-1", "issue" : "4", "issued" : { "date-parts" : [ [ "2009" ] ] }, "page" : "914-918", "publisher" : "SciELO Brasil", "title" : "Free radical scavengers from the aerial parts of Grammosciadium platycarpum Boiss. &amp; Hausskn.(Apiaceae) and GC-MS analysis of the essential oils from its fruits", "type" : "article-journal", "volume" : "19" }, "uris" : [ "http://www.mendeley.com/documents/?uuid=19ff7821-36fa-4193-aa56-db775713f5c4" ] } ], "mendeley" : { "formattedCitation" : "[619]", "plainTextFormattedCitation" : "[619]", "previouslyFormattedCitation" : "&lt;sup&gt;6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Grammosciadium scabridum </w:t>
            </w:r>
            <w:r>
              <w:rPr>
                <w:rFonts w:cs="Times New Roman" w:ascii="Times New Roman" w:hAnsi="Times New Roman"/>
                <w:sz w:val="20"/>
                <w:szCs w:val="20"/>
              </w:rPr>
              <w:t>Boiss.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939-5075 (Print)", "PMID" : "16163825", "abstract" : "The in vitro antibacterial and antioxidant activity of the essential oil and its  two main components of Grammosciadium scabridum Boiss. (Apiaceae) growing wild in Iran, as well as the composition of its essential oil were studied. A total of 19 compounds representing 99.9% of the oil has been identified. Gamma-Terpinene (73.5%), p-cymene (14.2%) and (E)-beta-farnesene (5.3%) were characterized as the main components. The oil showed remarkable activity against three Gram-negative and four Gram-positive test bacteria, with minimal inhibitory concentration (MIC) values ranging from 0.31 to 10.00 mg/ml. The oil and its two main components were also subjected to screening for their possible antioxidant activity by using the 2,2-diphenyl-l-picrylhydrazyl (DPPH) assay. The free radical scavenging capacity of the oil was determined with an IC50 value of 6.6 mg/ml.", "author" : [ { "dropping-particle" : "", "family" : "Sonboli", "given" : "Ali", "non-dropping-particle" : "", "parse-names" : false, "suffix" : "" }, { "dropping-particle" : "", "family" : "Salehi", "given" : "Peyman", "non-dropping-particle" : "", "parse-names" : false, "suffix" : "" }, { "dropping-particle" : "", "family" : "Kanani", "given" : "Mohammad Reza", "non-dropping-particle" : "", "parse-names" : false, "suffix" : "" }, { "dropping-particle" : "", "family" : "Ebrahimi", "given" : "Samad Nejad", "non-dropping-particle" : "", "parse-names" : false, "suffix" : "" } ], "container-title" : "Zeitschrift fur Naturforschung. C, Journal of biosciences", "id" : "ITEM-1", "issue" : "7-8", "issued" : { "date-parts" : [ [ "2005" ] ] }, "language" : "eng", "page" : "534-538", "publisher-place" : "Germany", "title" : "Antibacterial and antioxidant activity and essential oil composition of Grammosciadium scabridum Boiss. from Iran.", "type" : "article-journal", "volume" : "60" }, "uris" : [ "http://www.mendeley.com/documents/?uuid=67eb2efd-229e-4ede-9ab9-1babf7ab28d0" ] } ], "mendeley" : { "formattedCitation" : "[620]", "plainTextFormattedCitation" : "[620]", "previouslyFormattedCitation" : "&lt;sup&gt;6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aematococcus pluvialis</w:t>
            </w:r>
            <w:r>
              <w:rPr>
                <w:rFonts w:cs="Times New Roman" w:ascii="Times New Roman" w:hAnsi="Times New Roman"/>
                <w:sz w:val="20"/>
                <w:szCs w:val="20"/>
              </w:rPr>
              <w:t xml:space="preserve"> Flotow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07/s10695-011-9519-7", "ISSN" : "1573-5168 (Electronic)", "PMID" : "21695482", "abstract" : "Effects of commercial source for astaxanthin (Haematococcus pluvialis) (H.p) on antioxidant power, specific marker enzymes, and some metabolites were examined in rainbow trout (Oncorhynchus mykiss). Fish were fed on diets containing 1, 3, and 10 g microalga kg(-1) feed for 30 days. Serum total antioxidant activity and lipid peroxidation product, indicated by malondialdehyde (MDA), significantly enhanced with different doses of administration, indicating the elevated antioxidant status in all treatment groups. In group fed with high dose of alga, significantly elevated aspartate aminotransferase activity (AST) was noted, indicating damage of normal liver function in this group. Alkaline phosphatase (ALP) and alanine aminotransferase (ALT) were not affected in all groups. Although serum total protein remained unaffected, serum glucose level was decreased significantly in lower doses of administration. Furthermore, triglyceride and cholesterol levels showed significant decrease in 3 g kg(-1) microalga group by modulation of lipid metabolism in this group. On the other hand, in highest dose, significant increase in lipids was observed, indicating the slight dysfunction in lipid metabolism in this treatment group. The present study suggests that Haematococcus pluvialis especially in dose of 3 g kg(-1) feed administration may effectively enhance the antioxidant system and some biochemical parameters in rainbow trout.", "author" : [ { "dropping-particle" : "", "family" : "Sheikhzadeh", "given" : "Najmeh", "non-dropping-particle" : "", "parse-names" : false, "suffix" : "" }, { "dropping-particle" : "", "family" : "Tayefi-Nasrabadi", "given" : "Hossein", "non-dropping-particle" : "", "parse-names" : false, "suffix" : "" }, { "dropping-particle" : "", "family" : "Oushani", "given" : "Ali Khani", "non-dropping-particle" : "", "parse-names" : false, "suffix" : "" }, { "dropping-particle" : "", "family" : "Enferadi", "given" : "Mohammad Hamed Najafi", "non-dropping-particle" : "", "parse-names" : false, "suffix" : "" } ], "container-title" : "Fish physiology and biochemistry", "id" : "ITEM-1", "issue" : "2", "issued" : { "date-parts" : [ [ "2012", "4" ] ] }, "language" : "eng", "page" : "413-419", "publisher-place" : "Netherlands", "title" : "Effects of Haematococcus pluvialis supplementation on antioxidant system and metabolism in rainbow trout (Oncorhynchus mykiss).", "type" : "article-journal", "volume" : "38" }, "uris" : [ "http://www.mendeley.com/documents/?uuid=71083257-d7cc-4a1e-8202-fbf6de399825" ] } ], "mendeley" : { "formattedCitation" : "[624]", "plainTextFormattedCitation" : "[624]", "previouslyFormattedCitation" : "&lt;sup&gt;6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aplophyllum robustum</w:t>
            </w:r>
            <w:r>
              <w:rPr>
                <w:rFonts w:cs="Times New Roman" w:ascii="Times New Roman" w:hAnsi="Times New Roman"/>
                <w:sz w:val="20"/>
                <w:szCs w:val="20"/>
              </w:rPr>
              <w:t xml:space="preserve"> Bunge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80/14786410903374462", "ISSN" : "1478-6427 (Electronic)", "PMID" : "21416455", "abstract" : "This study was designed to examine the chemical composition and in vitro antioxidant activity of the essential oil and various extracts of Haplophyllum robustum. GC-MS analysis of the oil resulted in the identification of 30 compounds, representing 99.2% of the oil; 1,8-cineole (38.1%), myrcene (10.7%), alpha-pinene (8.5%), 4-terpineol (7.0%) and sabinene (6.1%) were the main components. The antioxidant potential of the oil and extracts was evaluated using three separate methods: inhibition of the free radical 2,2-diphenyl-1-picrylhydrazyl (DPPH), beta-carotene-linoleic acid assay and reducing power systems. The essential oil of the plant was able to reduce the stable free radical DPPH with an IC(50) of 72.0 +/- 1.2 microg mL(-1) (the IC(50) for ascorbic acid was determined as 5.8 +/- 0.4 microg mL(-1)). The essential oil also showed strong reducing power. The level of total phenolics was highest in the essential oil (179.5 +/- 2.1 microg mg(-1)).", "author" : [ { "dropping-particle" : "", "family" : "Gholivand", "given" : "M B", "non-dropping-particle" : "", "parse-names" : false, "suffix" : "" }, { "dropping-particle" : "", "family" : "Rahimi-Nasrabadi", "given" : "M", "non-dropping-particle" : "", "parse-names" : false, "suffix" : "" }, { "dropping-particle" : "", "family" : "Batooli", "given" : "H", "non-dropping-particle" : "", "parse-names" : false, "suffix" : "" }, { "dropping-particle" : "", "family" : "Samimi", "given" : "H", "non-dropping-particle" : "", "parse-names" : false, "suffix" : "" } ], "container-title" : "Natural product research", "id" : "ITEM-1", "issue" : "10", "issued" : { "date-parts" : [ [ "2012" ] ] }, "language" : "eng", "page" : "883-891", "publisher-place" : "England", "title" : "Chemical composition and antioxidant activity of the essential oil and various extracts of Haplophyllum robustum Bge.", "type" : "article-journal", "volume" : "26" }, "uris" : [ "http://www.mendeley.com/documents/?uuid=e6f44432-9228-466f-89a3-1ae817fe6a1c" ] } ], "mendeley" : { "formattedCitation" : "[626]", "plainTextFormattedCitation" : "[626]", "previouslyFormattedCitation" : "&lt;sup&gt;6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eracleum pastinacifolium</w:t>
            </w:r>
            <w:r>
              <w:rPr>
                <w:rFonts w:cs="Times New Roman" w:ascii="Times New Roman" w:hAnsi="Times New Roman"/>
                <w:sz w:val="20"/>
                <w:szCs w:val="20"/>
              </w:rPr>
              <w:t xml:space="preserve"> C. Koch (syn: </w:t>
            </w:r>
            <w:r>
              <w:rPr>
                <w:rFonts w:cs="Times New Roman" w:ascii="Times New Roman" w:hAnsi="Times New Roman"/>
                <w:i/>
                <w:iCs/>
                <w:sz w:val="20"/>
                <w:szCs w:val="20"/>
              </w:rPr>
              <w:t>Heracleum transcaucasicum</w:t>
            </w:r>
            <w:r>
              <w:rPr>
                <w:rFonts w:cs="Times New Roman" w:ascii="Times New Roman" w:hAnsi="Times New Roman"/>
                <w:sz w:val="20"/>
                <w:szCs w:val="20"/>
              </w:rPr>
              <w:t xml:space="preserve"> Manden.) (</w:t>
            </w:r>
            <w:r>
              <w:rPr>
                <w:sz w:val="18"/>
                <w:szCs w:val="18"/>
              </w:rPr>
              <w:t xml:space="preserve">biological properties </w:t>
            </w:r>
            <w:r>
              <w:fldChar w:fldCharType="begin"/>
            </w:r>
            <w:r>
              <w:rPr>
                <w:sz w:val="18"/>
                <w:szCs w:val="18"/>
                <w:lang w:val="en-US" w:eastAsia="en-US"/>
              </w:rPr>
              <w:instrText xml:space="preserve">ADDIN CSL_CITATION { "citationItems" : [ { "id" : "ITEM-1", "itemData" : { "ISSN" : "0308-8146", "author" : [ { "dropping-particle" : "", "family" : "Firuzi", "given" : "Omidreza", "non-dropping-particle" : "", "parse-names" : false, "suffix" : "" }, { "dropping-particle" : "", "family" : "Asadollahi", "given" : "Mojtaba", "non-dropping-particle" : "", "parse-names" : false, "suffix" : "" }, { "dropping-particle" : "", "family" : "Gholami", "given" : "Maryam", "non-dropping-particle" : "", "parse-names" : false, "suffix" : "" }, { "dropping-particle" : "", "family" : "Javidnia", "given" : "Katayoun", "non-dropping-particle" : "", "parse-names" : false, "suffix" : "" } ], "container-title" : "Food chemistry", "id" : "ITEM-1", "issue" : "1", "issued" : { "date-parts" : [ [ "2010" ] ] }, "page" : "117-122", "publisher" : "Elsevier", "title" : "Composition and biological activities of essential oils from four Heracleum species", "type" : "article-journal", "volume" : "122" }, "uris" : [ "http://www.mendeley.com/documents/?uuid=67898b0e-2151-4485-9210-55939b9fa205" ] } ], "mendeley" : { "formattedCitation" : "[630]", "plainTextFormattedCitation" : "[630]", "previouslyFormattedCitation" : "&lt;sup&gt;6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eracleum persicum</w:t>
            </w:r>
            <w:r>
              <w:rPr>
                <w:rFonts w:cs="Times New Roman" w:ascii="Times New Roman" w:hAnsi="Times New Roman"/>
                <w:sz w:val="20"/>
                <w:szCs w:val="20"/>
              </w:rPr>
              <w:t xml:space="preserve"> Desf. ex Fisch., C.A.Mey. &amp; Avé-Lal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Nickavar", "given" : "Bahman", "non-dropping-particle" : "", "parse-names" : false, "suffix" : "" }, { "dropping-particle" : "", "family" : "Abolhasani", "given" : "F A", "non-dropping-particle" : "", "parse-names" : false, "suffix" : "" } ], "container-title" : "Pak J Pharm Sci", "id" : "ITEM-1", "issue" : "1", "issued" : { "date-parts" : [ [ "2009" ] ] }, "page" : "30-35", "title" : "Screening of antioxidant properties of seven Umbelliferae fruits from Iran", "type" : "article-journal", "volume" : "22" }, "uris" : [ "http://www.mendeley.com/documents/?uuid=8f67ff93-ec51-463f-bc22-01515dcfbc05" ] } ], "mendeley" : { "formattedCitation" : "[223]", "plainTextFormattedCitation" : "[223]", "previouslyFormattedCitation" : "&lt;sup&gt;2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3]</w:t>
            </w:r>
            <w:r>
              <w:rPr>
                <w:sz w:val="18"/>
                <w:szCs w:val="18"/>
                <w:lang w:val="en-US" w:eastAsia="en-US"/>
              </w:rPr>
            </w:r>
            <w:r>
              <w:rPr>
                <w:sz w:val="18"/>
                <w:szCs w:val="18"/>
                <w:lang w:val="en-US" w:eastAsia="en-US"/>
              </w:rPr>
              <w:fldChar w:fldCharType="end"/>
            </w:r>
            <w:r>
              <w:rPr>
                <w:sz w:val="18"/>
                <w:szCs w:val="18"/>
              </w:rPr>
              <w:t xml:space="preserve">, dyslipidemia </w:t>
            </w:r>
            <w:r>
              <w:fldChar w:fldCharType="begin"/>
            </w:r>
            <w:r>
              <w:rPr>
                <w:sz w:val="18"/>
                <w:szCs w:val="18"/>
                <w:lang w:val="en-US" w:eastAsia="en-US"/>
              </w:rPr>
              <w:instrText xml:space="preserve">ADDIN CSL_CITATION { "citationItems" : [ { "id" : "ITEM-1", "itemData" : { "DOI" : "10.1100/tsw.2011.43", "ISSN" : "1537-744X (Electronic)", "PMID" : "21403978", "abstract" : "The present study evaluated the potential benefit of supplementation with Heracleumpersicum as an adjunctive therapy to atorvastatin in dyslipidemic subjects. In a randomized, open-label, clinical trial, 100 dyslipidemic subjects were randomly assigned to: (1) H. persicum group (n=50, completers=18), receiving H. persicum extract (500 mg/day) + atorvastatin (10 mg/day) for 8 weeks, or (2) atorvastatin group (n=50, completers=34), receiving only atorvastatin (20 mg/day) for 8 weeks. Weight, body mass index (BMI), lipid profile, and biomarkers of hepatic and renal injury were determined at baseline and at the end of the trial. There were significant reductions in serum total cholesterol and LDL-C in both the H. persicum (p=0.001) and atorvastatin (p&lt; 0.001) groups. Serum HDL-C was elevated in the atorvastatin group (p&lt; 0.05), while no significant change was observed in the H. persicum group (p&gt; 0.05). Serum triglyceride levels remained statistically unchanged by the end of the trial in both groups (p&gt; 0.05). Serum alanine (p=0.049) and aspartate aminotransferase (p=0.013) levels rose in the atorvastatin, but not the H. persicum(p&gt; 0.05) group. In comparison with baseline values, no significant change was observed in weight and BMI, as well as serum levels of creatinine, blood urea nitrogen, and fasting blood sugar in either of the groups (p&gt; 0.05). Apart from HDL-C, the effects of atorvastatin (20 mg/day) on other lipid profile parameters do not appear to be significantly superior to those achieved by combination therapy with H. persicum+ atorvastatin (10 mg/day).", "author" : [ { "dropping-particle" : "", "family" : "Panahi", "given" : "Yunes", "non-dropping-particle" : "", "parse-names" : false, "suffix" : "" }, { "dropping-particle" : "", "family" : "Pishgoo", "given" : "Bahram", "non-dropping-particle" : "", "parse-names" : false, "suffix" : "" }, { "dropping-particle" : "", "family" : "Beiraghdar", "given" : "Fatemeh", "non-dropping-particle" : "", "parse-names" : false, "suffix" : "" }, { "dropping-particle" : "", "family" : "Araghi", "given" : "Zahra Mohammadi", "non-dropping-particle" : "", "parse-names" : false, "suffix" : "" }, { "dropping-particle" : "", "family" : "Sahebkar", "given" : "Amirhossein", "non-dropping-particle" : "", "parse-names" : false, "suffix" : "" }, { "dropping-particle" : "", "family" : "Abolhasani", "given" : "Ehsan", "non-dropping-particle" : "", "parse-names" : false, "suffix" : "" } ], "container-title" : "TheScientificWorldJournal", "id" : "ITEM-1", "issued" : { "date-parts" : [ [ "2011" ] ] }, "language" : "eng", "page" : "592-601", "publisher-place" : "England", "title" : "Results of a randomized,open-label,clinical trial investigating the effects of supplementation with Heracleumpersicum extract as an adjunctive therapy for dyslipidemia.", "type" : "article-journal", "volume" : "11" }, "uris" : [ "http://www.mendeley.com/documents/?uuid=846a1193-6186-462b-8b56-8b762c960619" ] } ], "mendeley" : { "formattedCitation" : "[634]", "plainTextFormattedCitation" : "[634]", "previouslyFormattedCitation" : "&lt;sup&gt;6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ibiscus sabdariffa</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0950-9240", "author" : [ { "dropping-particle" : "", "family" : "Mozaffari-Khosravi", "given" : "H", "non-dropping-particle" : "", "parse-names" : false, "suffix" : "" }, { "dropping-particle" : "", "family" : "Jalali-Khanabadi", "given" : "B A", "non-dropping-particle" : "", "parse-names" : false, "suffix" : "" }, { "dropping-particle" : "", "family" : "Afkhami-Ardekani", "given" : "M", "non-dropping-particle" : "", "parse-names" : false, "suffix" : "" }, { "dropping-particle" : "", "family" : "Fatehi", "given" : "F", "non-dropping-particle" : "", "parse-names" : false, "suffix" : "" }, { "dropping-particle" : "", "family" : "Noori-Shadkam", "given" : "M", "non-dropping-particle" : "", "parse-names" : false, "suffix" : "" } ], "container-title" : "Journal of human hypertension", "id" : "ITEM-1", "issue" : "1", "issued" : { "date-parts" : [ [ "2009" ] ] }, "page" : "48-54", "publisher" : "Nature Publishing Group", "title" : "The effects of sour tea (Hibiscus sabdariffa) on hypertension in patients with type II diabetes", "type" : "article-journal", "volume" : "23" }, "uris" : [ "http://www.mendeley.com/documents/?uuid=37c1b47d-4fee-42cd-b2d7-77003e7aaa0a" ] }, { "id" : "ITEM-2", "itemData" : { "ISSN" : "1075-5535", "author" : [ { "dropping-particle" : "", "family" : "Mozaffari-Khosravi", "given" : "H", "non-dropping-particle" : "", "parse-names" : false, "suffix" : "" }, { "dropping-particle" : "", "family" : "Jalali-Khanabadi", "given" : "Beman-Ali", "non-dropping-particle" : "", "parse-names" : false, "suffix" : "" }, { "dropping-particle" : "", "family" : "Afkhami-Ardekani", "given" : "Mohammad", "non-dropping-particle" : "", "parse-names" : false, "suffix" : "" }, { "dropping-particle" : "", "family" : "Fatehi", "given" : "Farhad", "non-dropping-particle" : "", "parse-names" : false, "suffix" : "" } ], "container-title" : "The Journal of Alternative and Complementary Medicine", "id" : "ITEM-2", "issue" : "8", "issued" : { "date-parts" : [ [ "2009" ] ] }, "page" : "899-903", "publisher" : "Mary Ann Liebert, Inc. 140 Huguenot Street, 3rd Floor New Rochelle, NY 10801 USA", "title" : "Effects of sour tea (Hibiscus sabdariffa) on lipid profile and lipoproteins in patients with type II diabetes", "type" : "article-journal", "volume" : "15" }, "uris" : [ "http://www.mendeley.com/documents/?uuid=d6360c66-c267-46a2-a8fc-d34fed502758" ] } ], "mendeley" : { "formattedCitation" : "[639], [640]", "plainTextFormattedCitation" : "[639], [640]", "previouslyFormattedCitation" : "&lt;sup&gt;639,6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9], [6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Hymenocrater longiflorus </w:t>
            </w:r>
            <w:r>
              <w:rPr>
                <w:rFonts w:cs="Times New Roman" w:ascii="Times New Roman" w:hAnsi="Times New Roman"/>
                <w:sz w:val="20"/>
                <w:szCs w:val="20"/>
              </w:rPr>
              <w:t>Benth.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1.028", "ISSN" : "1873-6351 (Electronic)", "PMID" : "20132856", "abstract" : "In this study we identified the chemical composition, anti-microbial and antioxidant effects of essential oil and methanolic extract of Hymenocrater longiflorus Benth. Totally 87 volatile compounds from the essential oil in H. longiflorus, were identified by gas chromatography-mass spectrometry (GC-MS). These compounds are mainly monoterpene hydrocarbons, sesquiterpene hydrocarbons, oxygenated monoterpenes and oxygenated sesquiterpenoids compounds. The anti-microbial and antifungal activity of plants extracts against several pathogenic microorganisms was studied by disc diffusion and minimum inhibitory concentration procedures. The results revealed that the essential oil and polar sub-fraction are effective mostly against Staphylococcus aureus, Aspergillus niger and Candida albicans. The antioxidant activity was also determined by 1,1'-diphenyl-2-picryl-hydrazyl (DPPH) free radical scavenging, beta-carotene linoleic acid assay and reducing power. In addition the total phenol of essential oil (54.6+/-1.2), polar sub-fraction (50.0+/-1.4) and non-polar sub-fraction (64.7+/-2.0) were determined.", "author" : [ { "dropping-particle" : "", "family" : "Ahmadi", "given" : "F", "non-dropping-particle" : "", "parse-names" : false, "suffix" : "" }, { "dropping-particle" : "", "family" : "Sadeghi", "given" : "S", "non-dropping-particle" : "", "parse-names" : false, "suffix" : "" }, { "dropping-particle" : "", "family" : "Modarresi", "given" : "M", "non-dropping-particle" : "", "parse-names" : false, "suffix" : "" }, { "dropping-particle" : "", "family" : "Abiri", "given" : "R", "non-dropping-particle" : "", "parse-names" : false, "suffix" : "" }, { "dropping-particle" : "", "family" : "Mikaeli", "given" : "A", "non-dropping-particle" : "", "parse-names" : false, "suffix" : "" } ], "container-title" : "Food and chemical toxicology : an international journal published for the British Industrial Biological Research Association", "id" : "ITEM-1", "issue" : "5", "issued" : { "date-parts" : [ [ "2010", "5" ] ] }, "language" : "eng", "page" : "1137-1144", "publisher-place" : "England", "title" : "Chemical composition, in vitro anti-microbial, antifungal and antioxidant activities of the essential oil and methanolic extract of Hymenocrater longiflorus Benth., of Iran.", "type" : "article-journal", "volume" : "48" }, "uris" : [ "http://www.mendeley.com/documents/?uuid=91ef7d70-86e0-4152-a949-b2cc8d9e3d22" ] } ], "mendeley" : { "formattedCitation" : "[645]", "plainTextFormattedCitation" : "[645]", "previouslyFormattedCitation" : "&lt;sup&gt;6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Hypericum perforatum </w:t>
            </w:r>
            <w:r>
              <w:rPr>
                <w:rFonts w:cs="Times New Roman" w:ascii="Times New Roman" w:hAnsi="Times New Roman"/>
                <w:sz w:val="20"/>
                <w:szCs w:val="20"/>
              </w:rPr>
              <w:t>L. (</w:t>
            </w:r>
            <w:r>
              <w:rPr>
                <w:sz w:val="18"/>
                <w:szCs w:val="18"/>
              </w:rPr>
              <w:t xml:space="preserve">acute toxicity </w:t>
            </w:r>
            <w:r>
              <w:fldChar w:fldCharType="begin"/>
            </w:r>
            <w:r>
              <w:rPr>
                <w:sz w:val="18"/>
                <w:szCs w:val="18"/>
                <w:lang w:val="en-US" w:eastAsia="en-US"/>
              </w:rPr>
              <w:instrText xml:space="preserve">ADDIN CSL_CITATION { "citationItems" : [ { "id" : "ITEM-1", "itemData" : { "ISSN" : "0378-4274", "author" : [ { "dropping-particle" : "", "family" : "Mahmoudi", "given" : "M", "non-dropping-particle" : "", "parse-names" : false, "suffix" : "" }, { "dropping-particle" : "", "family" : "Morteza-Semnani", "given" : "K", "non-dropping-particle" : "", "parse-names" : false, "suffix" : "" }, { "dropping-particle" : "", "family" : "Saeedi", "given" : "M", "non-dropping-particle" : "", "parse-names" : false, "suffix" : "" }, { "dropping-particle" : "", "family" : "Javanmardi", "given" : "A", "non-dropping-particle" : "", "parse-names" : false, "suffix" : "" } ], "container-title" : "Toxicology Letters", "id" : "ITEM-1", "issued" : { "date-parts" : [ [ "2003" ] ] }, "page" : "s89", "publisher" : "Elsevier", "title" : "Anti-inflammatory activity and acute toxicity of Iranian Hypericum perforatum", "type" : "article-journal", "volume" : "144" }, "uris" : [ "http://www.mendeley.com/documents/?uuid=3d607c4b-5e0e-465b-89c9-cf57b937b52c" ] } ], "mendeley" : { "formattedCitation" : "[651]", "plainTextFormattedCitation" : "[651]", "previouslyFormattedCitation" : "&lt;sup&gt;6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1]</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1099-1573", "author" : [ { "dropping-particle" : "", "family" : "Hasanein", "given" : "Parisa", "non-dropping-particle" : "", "parse-names" : false, "suffix" : "" }, { "dropping-particle" : "", "family" : "Shahidi", "given" : "Siamak", "non-dropping-particle" : "", "parse-names" : false, "suffix" : "" } ], "container-title" : "Phytotherapy Research", "id" : "ITEM-1", "issue" : "4", "issued" : { "date-parts" : [ [ "2011" ] ] }, "page" : "544-549", "publisher" : "Wiley Online Library", "title" : "Effects of Hypericum perforatum extract on diabetes induced learning and memory impairment in rats", "type" : "article-journal", "volume" : "25" }, "uris" : [ "http://www.mendeley.com/documents/?uuid=805ed8a3-55e8-4c80-9753-d224ec32ad6e" ] } ], "mendeley" : { "formattedCitation" : "[654]", "plainTextFormattedCitation" : "[654]", "previouslyFormattedCitation" : "&lt;sup&gt;6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Hyssopus officinalis</w:t>
            </w:r>
            <w:r>
              <w:rPr>
                <w:rFonts w:cs="Times New Roman" w:ascii="Times New Roman" w:hAnsi="Times New Roman"/>
                <w:sz w:val="20"/>
                <w:szCs w:val="20"/>
              </w:rPr>
              <w:t xml:space="preserve"> L. (syn: </w:t>
            </w:r>
            <w:r>
              <w:rPr>
                <w:rFonts w:cs="Times New Roman" w:ascii="Times New Roman" w:hAnsi="Times New Roman"/>
                <w:i/>
                <w:iCs/>
                <w:sz w:val="20"/>
                <w:szCs w:val="20"/>
              </w:rPr>
              <w:t xml:space="preserve">Hyssopus angustifolius </w:t>
            </w:r>
            <w:r>
              <w:rPr>
                <w:rFonts w:cs="Times New Roman" w:ascii="Times New Roman" w:hAnsi="Times New Roman"/>
                <w:sz w:val="20"/>
                <w:szCs w:val="20"/>
              </w:rPr>
              <w:t>M.Bieb.)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001-6837 (Print)", "PMID" : "22876603", "abstract" : "Antioxidant and antihemolytic activities of acetone extracts of Hyssopus angustifolius flowers, leaf and stems were investigated employing different in vitro and ex vivo assay systems. IC50, for 1,1-diphenyl-2-picryl hydrazyl (DPPH) radical-scavenging activity were 239.4 +/- 8.4 microg/mL for flowers, 357.8 +/- 11.1 microg/mL for stems and 182.5 +/- 7.5 microg/mL for leaf. All extracts showed moderate nitric oxide scavenging activity. The leaf extract exhibited better hydrogen peroxide scavenging and Fe2+ chelating activity than the others (IC50 were 261.0 +/- 6.2 microg/mL for hydrogen peroxide and 534.0 +/- 9.9 microg/mL for Fe3+ chelating activity). The extracts exhibited good antioxidant activity in linoleic acid peroxidation system and weak reducing power ability. The leaf extract showed better antihemolytic activity than the flower and stem (IC50 = 65.7 +/- 1.8 microg/mL).", "author" : [ { "dropping-particle" : "", "family" : "Alinezhad", "given" : "Heshmatollah", "non-dropping-particle" : "", "parse-names" : false, "suffix" : "" }, { "dropping-particle" : "", "family" : "Baharfar", "given" : "Robabeh", "non-dropping-particle" : "", "parse-names" : false, "suffix" : "" }, { "dropping-particle" : "", "family" : "Zare", "given" : "Mahboobeh", "non-dropping-particle" : "", "parse-names" : false, "suffix" : "" }, { "dropping-particle" : "", "family" : "Azimi", "given" : "Razieh", "non-dropping-particle" : "", "parse-names" : false, "suffix" : "" }, { "dropping-particle" : "", "family" : "Nabavi", "given" : "Seyed Fazel", "non-dropping-particle" : "", "parse-names" : false, "suffix" : "" }, { "dropping-particle" : "", "family" : "Nabavi", "given" : "Seyed Mohammad", "non-dropping-particle" : "", "parse-names" : false, "suffix" : "" } ], "container-title" : "Acta poloniae pharmaceutica", "id" : "ITEM-1", "issue" : "4", "issued" : { "date-parts" : [ [ "2012" ] ] }, "language" : "eng", "page" : "617-622", "publisher-place" : "Poland", "title" : "Biochemical activities of acetone extracts of Hyssopus angustifolius.", "type" : "article-journal", "volume" : "69" }, "uris" : [ "http://www.mendeley.com/documents/?uuid=39c6eac0-8981-4b33-9068-dbb27c2fe0ab" ] }, { "id" : "ITEM-2", "itemData" : { "DOI" : "10.3109/13880209.2012.655859", "ISSN" : "1744-5116 (Electronic)", "PMID" : "22775423", "abstract" : "CONTEXT: Hyssopus angustifolius M. Bieb. (Lamiaceae) is one of the most important medicinal plants in Iranian traditional medicine for the treatment of lung inflammation, laryngitis and cough relief. Much attention has been paid to this medicinal plant because of its traditional uses. OBJECTIVE: The present study examined the antioxidant and antihemolytic activities of ethyl acetate extract of stems, leaf and flowers of Hyssopus angustifolius. MATERIALS AND METHODS: Antioxidant activity of extracts was evaluated by employing six different models, i.e., DPPH, nitric oxide and hydrogen peroxide scavenging, metal chelating and reducing power activities and hemoglobin-induced linoleic acid system. Also, antihemolytic activity was evaluated against hydrogen peroxide-induced hemolysis. RESULTS: Flowers extract showed the better activity than leaf and stems extracts in DPPH radical scavenging activity (IC(5)(0) was 275.4 +/- 7.6 mug mL(-)(1)). Leaf, stems and flowers extracts showed good nitric oxide scavenging activity (IC(5)(0) were 376.6 +/- 11.4 microg mL(-)(1) for flowers, 297.6 +/- 9.6 mug mL(-)(1) microg mL(-)(1) for leaves and 837.8 +/- 19.2 microg mL(-)(1) for stems). The leaf extract exhibited better hydrogen peroxide scavenging and Fe(2)(+) chelating activity than stems and flowers extracts. In hemoglobin-induced linoleic acid system, all of the extracts exhibited very good activity. Also, extracts show weak reducing power activity. The ethyl acetate extract of leaf showed better antihemolytic activity than the flower and stems (IC(5)(0) was 94.0 +/- 2.4 mug mL(-)(1)). DISCUSSION AND CONCLUSION: These findings give a scientific basis to the traditional usage of Hyssopus angustifolius, also showing its potential as rich sources of natural antioxidant compounds.", "author" : [ { "dropping-particle" : "", "family" : "Alinezhad", "given" : "Heshmatollah", "non-dropping-particle" : "", "parse-names" : false, "suffix" : "" }, { "dropping-particle" : "", "family" : "Baharfar", "given" : "Robabeh", "non-dropping-particle" : "", "parse-names" : false, "suffix" : "" }, { "dropping-particle" : "", "family" : "Zare", "given" : "Mahboobeh", "non-dropping-particle" : "", "parse-names" : false, "suffix" : "" }, { "dropping-particle" : "", "family" : "Azimi", "given" : "Razieh", "non-dropping-particle" : "", "parse-names" : false, "suffix" : "" }, { "dropping-particle" : "", "family" : "Nabavi", "given" : "Seyed Fazel", "non-dropping-particle" : "", "parse-names" : false, "suffix" : "" }, { "dropping-particle" : "", "family" : "Nabavi", "given" : "Seyed Mohammad", "non-dropping-particle" : "", "parse-names" : false, "suffix" : "" } ], "container-title" : "Pharmaceutical biology", "id" : "ITEM-2", "issue" : "8", "issued" : { "date-parts" : [ [ "2012", "8" ] ] }, "language" : "eng", "page" : "1062-1066", "publisher-place" : "England", "title" : "Biological activities of ethyl acetate extract of different parts of Hyssopus angustifolius.", "type" : "article-journal", "volume" : "50" }, "uris" : [ "http://www.mendeley.com/documents/?uuid=d27f3f69-f1e5-4ca4-8c5d-f7116a61d5d9" ] } ], "mendeley" : { "formattedCitation" : "[666], [667]", "plainTextFormattedCitation" : "[666], [667]", "previouslyFormattedCitation" : "&lt;sup&gt;666,6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6], [6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glans regia</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0189-6016 (Electronic)", "PMID" : "20161893", "abstract" : "Mechanism of most of herbal used for diabetes mellitus treatment has not been well defined. This study was performed to investigate hypoglycemic effect of walnut leaf (Juglans regia L.), coriander leaf (Coriandrum sativum L.) or pomegranate seed (Punica granatum L.), and their possible role on pancreatic tissue. Diabetes mellitus was induced in 20 adult male Sprague Dawley rats and the animals were divided into four groups; three of them fed a diet supplemented with about 15 gram (60 g/ kg body weight /day) of mentioned plants for 15 days. The fourth diabetic untreated group (positive control) and a non-diabetic group (negative control) received standard diet. Blood glucose was measured every day and on the last day pancreases were isolated and stained with hematoxylin &amp; eosin (H&amp;E) and Gomeri aldehyde fuchsin (GAF). Histomorphology and following morphometric factors were studied; Volume density of beta cells, volume density of islets, percent of beta cells, number of islets per square centimeter and average area of islets. The results of this study indicate that only walnut leaf was able to reduce blood glucose significantly compared with diabetic untreated group (9.029 vs. 14.358 mmol/l) (P&lt;0.05). Hypercellularity of islets tissue, increased hyperchromic nucleus in pancreatic islets of this group was obvious. Density of islets in pancreatic tissue, percent of beta cells and islets size increased significantly in this group in comparison with diabetic untreated group which may signify regeneration of islets or beta cells in group received walnut leaf (P&lt;0.05).", "author" : [ { "dropping-particle" : "", "family" : "Jelodar", "given" : "Gholamali", "non-dropping-particle" : "", "parse-names" : false, "suffix" : "" }, { "dropping-particle" : "", "family" : "Mohsen", "given" : "Maleki", "non-dropping-particle" : "", "parse-names" : false, "suffix" : "" }, { "dropping-particle" : "", "family" : "Shahram", "given" : "Sirus", "non-dropping-particle" : "", "parse-names" : false, "suffix" : "" } ], "container-title" : "African journal of traditional, complementary, and alternative medicines : AJTCAM / African Networks on Ethnomedicines", "id" : "ITEM-1", "issue" : "3", "issued" : { "date-parts" : [ [ "2007" ] ] }, "language" : "eng", "page" : "299-305", "publisher-place" : "Nigeria", "title" : "Effect of walnut leaf, coriander and pomegranate on blood glucose and histopathology of pancreas of alloxan induced diabetic rats.", "type" : "article-journal", "volume" : "4" }, "uris" : [ "http://www.mendeley.com/documents/?uuid=374136c3-aa71-4c69-8052-ab9cc295b9ec" ] }, { "id" : "ITEM-2", "itemData" : { "ISSN" : "1096-620X", "author" : [ { "dropping-particle" : "", "family" : "Asgary", "given" : "Sedigheh", "non-dropping-particle" : "", "parse-names" : false, "suffix" : "" }, { "dropping-particle" : "", "family" : "Parkhideh", "given" : "Sahar", "non-dropping-particle" : "", "parse-names" : false, "suffix" : "" }, { "dropping-particle" : "", "family" : "Solhpour", "given" : "Amirreza", "non-dropping-particle" : "", "parse-names" : false, "suffix" : "" }, { "dropping-particle" : "", "family" : "Madani", "given" : "Hossein", "non-dropping-particle" : "", "parse-names" : false, "suffix" : "" }, { "dropping-particle" : "", "family" : "Mahzouni", "given" : "Parvin", "non-dropping-particle" : "", "parse-names" : false, "suffix" : "" }, { "dropping-particle" : "", "family" : "Rahimi", "given" : "Parivash", "non-dropping-particle" : "", "parse-names" : false, "suffix" : "" } ], "container-title" : "Journal of medicinal food", "id" : "ITEM-2", "issue" : "3", "issued" : { "date-parts" : [ [ "2008" ] ] }, "page" : "533-538", "publisher" : "Mary Ann Liebert, Inc. 140 Huguenot Street, 3rd Floor New Rochelle, NY 10801-5215 USA", "title" : "Effect of ethanolic extract of Juglans regia L. on blood sugar in diabetes-induced rats", "type" : "article-journal", "volume" : "11" }, "uris" : [ "http://www.mendeley.com/documents/?uuid=e6b89bdb-43f1-48c9-9ea9-b64d51dda87c" ] }, { "id" : "ITEM-3", "itemData" : { "ISSN" : "0379-5284 (Print)", "PMID" : "18813429", "author" : [ { "dropping-particle" : "", "family" : "Gholamreza", "given" : "Komeili", "non-dropping-particle" : "", "parse-names" : false, "suffix" : "" }, { "dropping-particle" : "", "family" : "Hossein", "given" : "Bagheri", "non-dropping-particle" : "", "parse-names" : false, "suffix" : "" } ], "container-title" : "Saudi medical journal", "id" : "ITEM-3", "issue" : "9", "issued" : { "date-parts" : [ [ "2008", "9" ] ] }, "language" : "eng", "page" : "1350-1352", "publisher-place" : "Saudi Arabia", "title" : "Effects of walnut leaf aqueous extract on blood sugar and lipids in male diabetic rats.", "type" : "article-journal", "volume" : "29" }, "uris" : [ "http://www.mendeley.com/documents/?uuid=1bbdb2de-88e3-4b0e-818b-11046b0d72bc" ] }, { "id" : "ITEM-4", "itemData" : { "ISSN" : "1735-7799", "author" : [ { "dropping-particle" : "", "family" : "Sarahroodi", "given" : "S", "non-dropping-particle" : "", "parse-names" : false, "suffix" : "" }, { "dropping-particle" : "", "family" : "Rasekh", "given" : "H R", "non-dropping-particle" : "", "parse-names" : false, "suffix" : "" }, { "dropping-particle" : "", "family" : "Kamali-Nejad", "given" : "M", "non-dropping-particle" : "", "parse-names" : false, "suffix" : "" }, { "dropping-particle" : "", "family" : "Safaeian", "given" : "L", "non-dropping-particle" : "", "parse-names" : false, "suffix" : "" } ], "container-title" : "Qom University of Medical Sciences Journal", "id" : "ITEM-4", "issue" : "3", "issued" : { "date-parts" : [ [ "2009" ] ] }, "page" : "Pe19-Pe23", "publisher" : "Qom University of Medical Sciences", "title" : "Water extract of Juglans Regia L. and diabetes mellitus in Iranian traditional medicine.", "type" : "article-journal", "volume" : "3" }, "uris" : [ "http://www.mendeley.com/documents/?uuid=20ff4427-1206-4ff6-9f15-2fcb7ab7bb04" ] }, { "id" : "ITEM-5", "itemData" : { "ISSN" : "1895-104X", "author" : [ { "dropping-particle" : "", "family" : "Kamyab", "given" : "Hanieh", "non-dropping-particle" : "", "parse-names" : false, "suffix" : "" }, { "dropping-particle" : "", "family" : "Hejrati", "given" : "Shohreh", "non-dropping-particle" : "", "parse-names" : false, "suffix" : "" }, { "dropping-particle" : "", "family" : "Khanavi", "given" : "Mahnaz", "non-dropping-particle" : "", "parse-names" : false, "suffix" : "" }, { "dropping-particle" : "", "family" : "Malihi", "given" : "Farshad", "non-dropping-particle" : "", "parse-names" : false, "suffix" : "" }, { "dropping-particle" : "", "family" : "Mohammadirad", "given" : "Azadeh", "non-dropping-particle" : "", "parse-names" : false, "suffix" : "" }, { "dropping-particle" : "", "family" : "Baeeri", "given" : "Maryam", "non-dropping-particle" : "", "parse-names" : false, "suffix" : "" }, { "dropping-particle" : "", "family" : "Esmaily", "given" : "Hadi", "non-dropping-particle" : "", "parse-names" : false, "suffix" : "" }, { "dropping-particle" : "", "family" : "Abdollahi", "given" : "Mohammad", "non-dropping-particle" : "", "parse-names" : false, "suffix" : "" } ], "container-title" : "Central European Journal of Biology", "id" : "ITEM-5", "issue" : "3", "issued" : { "date-parts" : [ [ "2010" ] ] }, "page" : "304-309", "publisher" : "Springer", "title" : "Hepatic mechanisms of the Walnut antidiabetic effect in mice", "type" : "article-journal", "volume" : "5" }, "uris" : [ "http://www.mendeley.com/documents/?uuid=ed63d97a-1584-408e-9015-181dcb94deed" ] }, { "id" : "ITEM-6", "itemData" : { "author" : [ { "dropping-particle" : "", "family" : "Mohammadi", "given" : "Jamshid", "non-dropping-particle" : "", "parse-names" : false, "suffix" : "" }, { "dropping-particle" : "", "family" : "Delaviz", "given" : "Hamdollah", "non-dropping-particle" : "", "parse-names" : false, "suffix" : "" }, { "dropping-particle" : "", "family" : "Malekzadeh", "given" : "Jan Mohammad", "non-dropping-particle" : "", "parse-names" : false, "suffix" : "" }, { "dropping-particle" : "", "family" : "Roozbehi", "given" : "Amrollah", "non-dropping-particle" : "", "parse-names" : false, "suffix" : "" } ], "container-title" : "Pakistan journal of pharmaceutical sciences", "id" : "ITEM-6", "issue" : "2", "issued" : { "date-parts" : [ [ "2012" ] ] }, "page" : "407-411", "title" : "The effect of hydro alcoholic extract of Juglans regia leaves in streptozotocin-nicotinamide induced diabetic rats", "type" : "article-journal", "volume" : "25" }, "uris" : [ "http://www.mendeley.com/documents/?uuid=292978db-a8a3-442a-886d-ad9cff8577b0" ] } ], "mendeley" : { "formattedCitation" : "[315], [673]\u2013[677]", "plainTextFormattedCitation" : "[315], [673]\u2013[677]", "previouslyFormattedCitation" : "&lt;sup&gt;315,673\u20136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5], [673]–[677]</w:t>
            </w:r>
            <w:r>
              <w:rPr>
                <w:sz w:val="18"/>
                <w:szCs w:val="18"/>
                <w:lang w:val="en-US" w:eastAsia="en-US"/>
              </w:rPr>
            </w:r>
            <w:r>
              <w:rPr>
                <w:sz w:val="18"/>
                <w:szCs w:val="18"/>
                <w:lang w:val="en-US" w:eastAsia="en-US"/>
              </w:rPr>
              <w:fldChar w:fldCharType="end"/>
            </w:r>
            <w:r>
              <w:rPr>
                <w:sz w:val="18"/>
                <w:szCs w:val="18"/>
              </w:rPr>
              <w:t xml:space="preserve">, hypertriglyceridemia </w:t>
            </w:r>
            <w:r>
              <w:fldChar w:fldCharType="begin"/>
            </w:r>
            <w:r>
              <w:rPr>
                <w:sz w:val="18"/>
                <w:szCs w:val="18"/>
                <w:lang w:val="en-US" w:eastAsia="en-US"/>
              </w:rPr>
              <w:instrText xml:space="preserve">ADDIN CSL_CITATION { "citationItems" : [ { "id" : "ITEM-1", "itemData" : { "ISSN" : "0003-3197", "author" : [ { "dropping-particle" : "", "family" : "Zibaeenezhad", "given" : "M J", "non-dropping-particle" : "", "parse-names" : false, "suffix" : "" }, { "dropping-particle" : "", "family" : "Rezaiezadeh", "given" : "M", "non-dropping-particle" : "", "parse-names" : false, "suffix" : "" }, { "dropping-particle" : "", "family" : "Mowla", "given" : "A", "non-dropping-particle" : "", "parse-names" : false, "suffix" : "" }, { "dropping-particle" : "", "family" : "Ayatollahi", "given" : "S M T", "non-dropping-particle" : "", "parse-names" : false, "suffix" : "" }, { "dropping-particle" : "", "family" : "Panjehshahin", "given" : "M R", "non-dropping-particle" : "", "parse-names" : false, "suffix" : "" } ], "container-title" : "Angiology", "id" : "ITEM-1", "issue" : "4", "issued" : { "date-parts" : [ [ "2003" ] ] }, "page" : "411-414", "publisher" : "Sage Publications", "title" : "Antihypertriglyceridemic effect of walnut oil", "type" : "article-journal", "volume" : "54" }, "uris" : [ "http://www.mendeley.com/documents/?uuid=f20c0563-b791-4cb5-aa90-2c3bb50c41d5" ] } ], "mendeley" : { "formattedCitation" : "[678]", "plainTextFormattedCitation" : "[678]", "previouslyFormattedCitation" : "&lt;sup&gt;6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8]</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ISSN" : "0003-3197", "author" : [ { "dropping-particle" : "", "family" : "Zibaeenezhad", "given" : "M J", "non-dropping-particle" : "", "parse-names" : false, "suffix" : "" }, { "dropping-particle" : "", "family" : "Shamsnia", "given" : "S J", "non-dropping-particle" : "", "parse-names" : false, "suffix" : "" }, { "dropping-particle" : "", "family" : "Khorasani", "given" : "M", "non-dropping-particle" : "", "parse-names" : false, "suffix" : "" } ], "container-title" : "Angiology", "id" : "ITEM-1", "issue" : "5", "issued" : { "date-parts" : [ [ "2005" ] ] }, "page" : "581-583", "publisher" : "Sage Publications", "title" : "Walnut consumption in hyperlipidemic patients", "type" : "article-journal", "volume" : "56" }, "uris" : [ "http://www.mendeley.com/documents/?uuid=b8dab435-813c-42e9-a6c3-5b6e26b3fe33" ] } ], "mendeley" : { "formattedCitation" : "[679]", "plainTextFormattedCitation" : "[679]", "previouslyFormattedCitation" : "&lt;sup&gt;6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Juglans sp (</w:t>
            </w:r>
            <w:r>
              <w:rPr>
                <w:sz w:val="18"/>
                <w:szCs w:val="18"/>
              </w:rPr>
              <w:t xml:space="preserve">diabetes </w:t>
            </w:r>
            <w:r>
              <w:fldChar w:fldCharType="begin"/>
            </w:r>
            <w:r>
              <w:rPr>
                <w:sz w:val="18"/>
                <w:szCs w:val="18"/>
                <w:lang w:val="en-US" w:eastAsia="en-US"/>
              </w:rPr>
              <w:instrText xml:space="preserve">ADDIN CSL_CITATION { "citationItems" : [ { "id" : "ITEM-1", "itemData" : { "ISSN" : "1895-104X", "author" : [ { "dropping-particle" : "", "family" : "Kamyab", "given" : "Hanieh", "non-dropping-particle" : "", "parse-names" : false, "suffix" : "" }, { "dropping-particle" : "", "family" : "Hejrati", "given" : "Shohreh", "non-dropping-particle" : "", "parse-names" : false, "suffix" : "" }, { "dropping-particle" : "", "family" : "Khanavi", "given" : "Mahnaz", "non-dropping-particle" : "", "parse-names" : false, "suffix" : "" }, { "dropping-particle" : "", "family" : "Malihi", "given" : "Farshad", "non-dropping-particle" : "", "parse-names" : false, "suffix" : "" }, { "dropping-particle" : "", "family" : "Mohammadirad", "given" : "Azadeh", "non-dropping-particle" : "", "parse-names" : false, "suffix" : "" }, { "dropping-particle" : "", "family" : "Baeeri", "given" : "Maryam", "non-dropping-particle" : "", "parse-names" : false, "suffix" : "" }, { "dropping-particle" : "", "family" : "Esmaily", "given" : "Hadi", "non-dropping-particle" : "", "parse-names" : false, "suffix" : "" }, { "dropping-particle" : "", "family" : "Abdollahi", "given" : "Mohammad", "non-dropping-particle" : "", "parse-names" : false, "suffix" : "" } ], "container-title" : "Central European Journal of Biology", "id" : "ITEM-1", "issue" : "3", "issued" : { "date-parts" : [ [ "2010" ] ] }, "page" : "304-309", "publisher" : "Springer", "title" : "Hepatic mechanisms of the Walnut antidiabetic effect in mice", "type" : "article-journal", "volume" : "5" }, "uris" : [ "http://www.mendeley.com/documents/?uuid=ed63d97a-1584-408e-9015-181dcb94deed" ] } ], "mendeley" : { "formattedCitation" : "[676]", "plainTextFormattedCitation" : "[676]", "previouslyFormattedCitation" : "&lt;sup&gt;6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niperus communis</w:t>
            </w:r>
            <w:r>
              <w:rPr>
                <w:rFonts w:cs="Times New Roman" w:ascii="Times New Roman" w:hAnsi="Times New Roman"/>
                <w:sz w:val="20"/>
                <w:szCs w:val="20"/>
              </w:rPr>
              <w:t xml:space="preserve"> L. (syn: </w:t>
            </w:r>
            <w:r>
              <w:rPr>
                <w:rFonts w:cs="Times New Roman" w:ascii="Times New Roman" w:hAnsi="Times New Roman"/>
                <w:i/>
                <w:iCs/>
                <w:sz w:val="20"/>
                <w:szCs w:val="20"/>
              </w:rPr>
              <w:t>Juniperus communis</w:t>
            </w:r>
            <w:r>
              <w:rPr>
                <w:rFonts w:cs="Times New Roman" w:ascii="Times New Roman" w:hAnsi="Times New Roman"/>
                <w:sz w:val="20"/>
                <w:szCs w:val="20"/>
              </w:rPr>
              <w:t xml:space="preserve"> subsp. </w:t>
            </w:r>
            <w:r>
              <w:rPr>
                <w:rFonts w:cs="Times New Roman" w:ascii="Times New Roman" w:hAnsi="Times New Roman"/>
                <w:i/>
                <w:iCs/>
                <w:sz w:val="20"/>
                <w:szCs w:val="20"/>
              </w:rPr>
              <w:t>hemisphaerica</w:t>
            </w:r>
            <w:r>
              <w:rPr>
                <w:rFonts w:cs="Times New Roman" w:ascii="Times New Roman" w:hAnsi="Times New Roman"/>
                <w:sz w:val="20"/>
                <w:szCs w:val="20"/>
              </w:rPr>
              <w:t xml:space="preserve"> (J.Presl &amp; C.Presl) Nyman)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niperus communis</w:t>
            </w:r>
            <w:r>
              <w:rPr>
                <w:rFonts w:cs="Times New Roman" w:ascii="Times New Roman" w:hAnsi="Times New Roman"/>
                <w:sz w:val="20"/>
                <w:szCs w:val="20"/>
              </w:rPr>
              <w:t xml:space="preserve"> var. </w:t>
            </w:r>
            <w:r>
              <w:rPr>
                <w:rFonts w:cs="Times New Roman" w:ascii="Times New Roman" w:hAnsi="Times New Roman"/>
                <w:i/>
                <w:iCs/>
                <w:sz w:val="20"/>
                <w:szCs w:val="20"/>
              </w:rPr>
              <w:t>saxatilis</w:t>
            </w:r>
            <w:r>
              <w:rPr>
                <w:rFonts w:cs="Times New Roman" w:ascii="Times New Roman" w:hAnsi="Times New Roman"/>
                <w:sz w:val="20"/>
                <w:szCs w:val="20"/>
              </w:rPr>
              <w:t xml:space="preserve"> Pall. (syn: </w:t>
            </w:r>
            <w:r>
              <w:rPr>
                <w:rFonts w:cs="Times New Roman" w:ascii="Times New Roman" w:hAnsi="Times New Roman"/>
                <w:i/>
                <w:iCs/>
                <w:sz w:val="20"/>
                <w:szCs w:val="20"/>
              </w:rPr>
              <w:t xml:space="preserve">Juniperus oblonga </w:t>
            </w:r>
            <w:r>
              <w:rPr>
                <w:rFonts w:cs="Times New Roman" w:ascii="Times New Roman" w:hAnsi="Times New Roman"/>
                <w:sz w:val="20"/>
                <w:szCs w:val="20"/>
              </w:rPr>
              <w:t>M.Bieb.)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Juniperus excelsa </w:t>
            </w:r>
            <w:r>
              <w:rPr>
                <w:rFonts w:cs="Times New Roman" w:ascii="Times New Roman" w:hAnsi="Times New Roman"/>
                <w:sz w:val="20"/>
                <w:szCs w:val="20"/>
              </w:rPr>
              <w:t>M.Bieb.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id" : "ITEM-2", "itemData" : { "author" : [ { "dropping-particle" : "", "family" : "ASGARY", "given" : "SEDIGHEH", "non-dropping-particle" : "", "parse-names" : false, "suffix" : "" }, { "dropping-particle" : "", "family" : "EMAMI", "given" : "AHMAD", "non-dropping-particle" : "", "parse-names" : false, "suffix" : "" }, { "dropping-particle" : "", "family" : "SHAMS", "given" : "ARDAKANI M R", "non-dropping-particle" : "", "parse-names" : false, "suffix" : "" }, { "dropping-particle" : "", "family" : "NADERI", "given" : "GHOLAM A L I", "non-dropping-particle" : "", "parse-names" : false, "suffix" : "" }, { "dropping-particle" : "", "family" : "ASLANI", "given" : "SANAZ", "non-dropping-particle" : "", "parse-names" : false, "suffix" : "" }, { "dropping-particle" : "", "family" : "Kasher", "given" : "T", "non-dropping-particle" : "", "parse-names" : false, "suffix" : "" }, { "dropping-particle" : "", "family" : "Airin", "given" : "A", "non-dropping-particle" : "", "parse-names" : false, "suffix" : "" } ], "id" : "ITEM-2", "issued" : { "date-parts" : [ [ "2007" ] ] }, "publisher" : "IRANIAN JOURNAL OF MEDICINAL AND AROMATIC PLANTS", "title" : "ANTIOXIDANT EFFECTS OF THE ESSENTIAL OILS FROM THE FRUITS AND TWIGS OF JUNIPERUS EXCELSA SUBSP. EXCELSA ON SEVERAL OXIDATIVE SYSTEMS", "type" : "article-journal" }, "uris" : [ "http://www.mendeley.com/documents/?uuid=fb43e6ce-0e78-4aa3-ba39-bb1b5d1889ec" ] } ], "mendeley" : { "formattedCitation" : "[415], [683]", "plainTextFormattedCitation" : "[415], [683]", "previouslyFormattedCitation" : "&lt;sup&gt;415,6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 [6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Juniperus foetidissima</w:t>
            </w:r>
            <w:r>
              <w:rPr>
                <w:rFonts w:cs="Times New Roman" w:ascii="Times New Roman" w:hAnsi="Times New Roman"/>
                <w:sz w:val="20"/>
                <w:szCs w:val="20"/>
              </w:rPr>
              <w:t xml:space="preserve"> Willd.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 xml:space="preserve">Juniperus polycarpos </w:t>
            </w:r>
            <w:r>
              <w:rPr>
                <w:rFonts w:cs="Times New Roman" w:ascii="Times New Roman" w:hAnsi="Times New Roman"/>
                <w:sz w:val="20"/>
                <w:szCs w:val="20"/>
              </w:rPr>
              <w:t xml:space="preserve">K.Koch (syn: </w:t>
            </w:r>
            <w:r>
              <w:rPr>
                <w:rFonts w:cs="Times New Roman" w:ascii="Times New Roman" w:hAnsi="Times New Roman"/>
                <w:i/>
                <w:iCs/>
                <w:sz w:val="20"/>
                <w:szCs w:val="20"/>
              </w:rPr>
              <w:t>Juniperus excelsa</w:t>
            </w:r>
            <w:r>
              <w:rPr>
                <w:rFonts w:cs="Times New Roman" w:ascii="Times New Roman" w:hAnsi="Times New Roman"/>
                <w:sz w:val="20"/>
                <w:szCs w:val="20"/>
              </w:rPr>
              <w:t xml:space="preserve"> subsp. </w:t>
            </w:r>
            <w:r>
              <w:rPr>
                <w:rFonts w:cs="Times New Roman" w:ascii="Times New Roman" w:hAnsi="Times New Roman"/>
                <w:i/>
                <w:iCs/>
                <w:sz w:val="20"/>
                <w:szCs w:val="20"/>
              </w:rPr>
              <w:t>polycarpos</w:t>
            </w:r>
            <w:r>
              <w:rPr>
                <w:rFonts w:cs="Times New Roman" w:ascii="Times New Roman" w:hAnsi="Times New Roman"/>
                <w:sz w:val="20"/>
                <w:szCs w:val="20"/>
              </w:rPr>
              <w:t xml:space="preserve"> (K.Koch) Takht.) (</w:t>
            </w:r>
            <w:r>
              <w:rPr>
                <w:sz w:val="18"/>
                <w:szCs w:val="18"/>
              </w:rPr>
              <w:t xml:space="preserve">antioxidative effect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id" : "ITEM-2", "itemData" : { "ISSN" : "0974-8490", "author" : [ { "dropping-particle" : "", "family" : "Moein", "given" : "M R", "non-dropping-particle" : "", "parse-names" : false, "suffix" : "" }, { "dropping-particle" : "", "family" : "Ghasemi", "given" : "Y", "non-dropping-particle" : "", "parse-names" : false, "suffix" : "" }, { "dropping-particle" : "", "family" : "Moein", "given" : "S", "non-dropping-particle" : "", "parse-names" : false, "suffix" : "" }, { "dropping-particle" : "", "family" : "Nejati", "given" : "M", "non-dropping-particle" : "", "parse-names" : false, "suffix" : "" } ], "container-title" : "Pharmacognosy research", "id" : "ITEM-2", "issue" : "3", "issued" : { "date-parts" : [ [ "2010" ] ] }, "page" : "128", "publisher" : "Medknow", "title" : "Analysis of antimicrobial, antifungal and antioxidant activities of Juniperus excelsa M. B subsp. Polycarpos (K. Koch) Takhtajan essential oil", "type" : "article-journal", "volume" : "2" }, "uris" : [ "http://www.mendeley.com/documents/?uuid=157047c4-84ed-4a4f-9e94-4975f2c29668" ] } ], "mendeley" : { "formattedCitation" : "[415], [684]", "plainTextFormattedCitation" : "[415], [684]", "previouslyFormattedCitation" : "&lt;sup&gt;415,6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 [6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Juniperus sabina</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Kelussia odoratissima </w:t>
            </w:r>
            <w:r>
              <w:rPr>
                <w:rFonts w:cs="Times New Roman" w:ascii="Times New Roman" w:hAnsi="Times New Roman"/>
                <w:sz w:val="20"/>
                <w:szCs w:val="20"/>
              </w:rPr>
              <w:t>Mozaff.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Ahmadi", "given" : "Fatemeh", "non-dropping-particle" : "", "parse-names" : false, "suffix" : "" }, { "dropping-particle" : "", "family" : "Kadivar", "given" : "Mahdi", "non-dropping-particle" : "", "parse-names" : false, "suffix" : "" }, { "dropping-particle" : "", "family" : "Shahedi", "given" : "Mohammad", "non-dropping-particle" : "", "parse-names" : false, "suffix" : "" } ], "container-title" : "Food chemistry", "id" : "ITEM-1", "issue" : "1", "issued" : { "date-parts" : [ [ "2007" ] ] }, "page" : "57-64", "publisher" : "Elsevier", "title" : "Antioxidant activity of Kelussia odoratissima Mozaff. in model and food systems", "type" : "article-journal", "volume" : "105" }, "uris" : [ "http://www.mendeley.com/documents/?uuid=624c267c-652e-4c73-90a5-42c0f555633c" ] } ], "mendeley" : { "formattedCitation" : "[686]", "plainTextFormattedCitation" : "[686]", "previouslyFormattedCitation" : "&lt;sup&gt;6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6]</w:t>
            </w:r>
            <w:r>
              <w:rPr>
                <w:sz w:val="18"/>
                <w:szCs w:val="18"/>
                <w:lang w:val="en-US" w:eastAsia="en-US"/>
              </w:rPr>
            </w:r>
            <w:r>
              <w:rPr>
                <w:sz w:val="18"/>
                <w:szCs w:val="18"/>
                <w:lang w:val="en-US" w:eastAsia="en-US"/>
              </w:rPr>
              <w:fldChar w:fldCharType="end"/>
            </w:r>
            <w:r>
              <w:rPr>
                <w:sz w:val="18"/>
                <w:szCs w:val="18"/>
              </w:rPr>
              <w:t xml:space="preserve">, fatty streak </w:t>
            </w:r>
            <w:r>
              <w:fldChar w:fldCharType="begin"/>
            </w:r>
            <w:r>
              <w:rPr>
                <w:sz w:val="18"/>
                <w:szCs w:val="18"/>
                <w:lang w:val="en-US" w:eastAsia="en-US"/>
              </w:rPr>
              <w:instrText xml:space="preserve">ADDIN CSL_CITATION { "citationItems" : [ { "id" : "ITEM-1", "itemData" : { "ISSN" : "1567-5688", "author" : [ { "dropping-particle" : "", "family" : "Asgary", "given" : "S", "non-dropping-particle" : "", "parse-names" : false, "suffix" : "" } ], "container-title" : "Atherosclerosis Supplements", "id" : "ITEM-1", "issue" : "2", "issued" : { "date-parts" : [ [ "2003" ] ] }, "page" : "338-339", "publisher" : "Elsevier", "title" : "Amirkabiria odoratissima, an anti-inflammatory drug, prevents development of fatty streak", "type" : "article-journal", "volume" : "4" }, "uris" : [ "http://www.mendeley.com/documents/?uuid=6c9987b2-6982-49f2-a655-e64f6572e9f5" ] }, { "id" : "ITEM-2", "itemData" : { "ISSN" : "1099-1573", "author" : [ { "dropping-particle" : "", "family" : "Asgary", "given" : "S", "non-dropping-particle" : "", "parse-names" : false, "suffix" : "" }, { "dropping-particle" : "", "family" : "Naderi", "given" : "Gh", "non-dropping-particle" : "", "parse-names" : false, "suffix" : "" }, { "dropping-particle" : "", "family" : "Dashti", "given" : "Gh", "non-dropping-particle" : "", "parse-names" : false, "suffix" : "" }, { "dropping-particle" : "", "family" : "Paknahad", "given" : "Z", "non-dropping-particle" : "", "parse-names" : false, "suffix" : "" } ], "container-title" : "Phytotherapy Research", "id" : "ITEM-2", "issue" : "5", "issued" : { "date-parts" : [ [ "2004" ] ] }, "page" : "370-372", "publisher" : "Wiley Online Library", "title" : "Effect of Amirkabiria odorastissima Mozaffarian on the development and progression of fatty streaks in hypercholesterolemic rabbits", "type" : "article-journal", "volume" : "18" }, "uris" : [ "http://www.mendeley.com/documents/?uuid=4297a73b-3ef2-4d5b-8368-7e7bda7ae738" ] } ], "mendeley" : { "formattedCitation" : "[687], [688]", "plainTextFormattedCitation" : "[687], [688]", "previouslyFormattedCitation" : "&lt;sup&gt;687,6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7], [6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Lactuca sativ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itote.2004.04.007", "ISSN" : "0367-326X (Print)", "PMID" : "15351114", "abstract" : "Methanol extracts of 26 commonly used vegetables in Iranian diet were monitored for antioxidant activity against linoleic acid peroxidation. Some vegetable extracts including savory, radish leaf, garden-cress, spirmint, leek, chive (aerial part), lettuce and dill showed an antioxidant activity comparable with those of dl-alpha-tocopherol and quercetin.", "author" : [ { "dropping-particle" : "", "family" : "Souri", "given" : "E", "non-dropping-particle" : "", "parse-names" : false, "suffix" : "" }, { "dropping-particle" : "", "family" : "Amin", "given" : "Gh", "non-dropping-particle" : "", "parse-names" : false, "suffix" : "" }, { "dropping-particle" : "", "family" : "Farsam", "given" : "H", "non-dropping-particle" : "", "parse-names" : false, "suffix" : "" }, { "dropping-particle" : "", "family" : "Andaji", "given" : "S", "non-dropping-particle" : "", "parse-names" : false, "suffix" : "" } ], "container-title" : "Fitoterapia", "id" : "ITEM-1", "issue" : "6", "issued" : { "date-parts" : [ [ "2004", "9" ] ] }, "language" : "eng", "page" : "585-588", "publisher-place" : "Netherlands", "title" : "The antioxidant activity of some commonly used vegetables in Iranian diet.", "type" : "article-journal", "volume" : "75" }, "uris" : [ "http://www.mendeley.com/documents/?uuid=693ee1fa-6744-4a21-861f-9f88b3a9dc6d" ] } ], "mendeley" : { "formattedCitation" : "[35]", "plainTextFormattedCitation" : "[35]", "previouslyFormattedCitation" : "&lt;sup&gt;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ser trilobum</w:t>
            </w:r>
            <w:r>
              <w:rPr>
                <w:rFonts w:cs="Times New Roman" w:ascii="Times New Roman" w:hAnsi="Times New Roman"/>
                <w:sz w:val="20"/>
                <w:szCs w:val="20"/>
              </w:rPr>
              <w:t xml:space="preserve"> (L.) Bork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596-9827", "author" : [ { "dropping-particle" : "", "family" : "Ebrahimzadeh", "given" : "Mohammad Ali", "non-dropping-particle" : "", "parse-names" : false, "suffix" : "" }, { "dropping-particle" : "", "family" : "Nabavi", "given" : "Seyed Mohammad", "non-dropping-particle" : "", "parse-names" : false, "suffix" : "" }, { "dropping-particle" : "", "family" : "Nabavi", "given" : "S", "non-dropping-particle" : "", "parse-names" : false, "suffix" : "" }, { "dropping-particle" : "", "family" : "Eslami", "given" : "Bahman", "non-dropping-particle" : "", "parse-names" : false, "suffix" : "" }, { "dropping-particle" : "", "family" : "Rahmani", "given" : "Zahra", "non-dropping-particle" : "", "parse-names" : false, "suffix" : "" } ], "container-title" : "Tropical Journal of Pharmaceutical Research", "id" : "ITEM-1", "issue" : "5", "issued" : { "date-parts" : [ [ "2010" ] ] }, "publisher" : "Faculty of Pharmacy, University of Benin", "title" : "Antioxidant and antihaemolytic activities of the leaves of Kefe cumin (Laser trilobum L) umbelliferae", "type" : "article-journal", "volume" : "9" }, "uris" : [ "http://www.mendeley.com/documents/?uuid=6663ea54-95ee-4d74-b51f-e5ffe248d4b8" ] } ], "mendeley" : { "formattedCitation" : "[693]", "plainTextFormattedCitation" : "[693]", "previouslyFormattedCitation" : "&lt;sup&gt;6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vandula angustifolia</w:t>
            </w:r>
            <w:r>
              <w:rPr>
                <w:rFonts w:cs="Times New Roman" w:ascii="Times New Roman" w:hAnsi="Times New Roman"/>
                <w:sz w:val="20"/>
                <w:szCs w:val="20"/>
              </w:rPr>
              <w:t xml:space="preserve"> Mill. (syn:</w:t>
            </w:r>
            <w:r>
              <w:rPr>
                <w:rFonts w:cs="Times New Roman" w:ascii="Times New Roman" w:hAnsi="Times New Roman"/>
                <w:i/>
                <w:iCs/>
                <w:sz w:val="20"/>
                <w:szCs w:val="20"/>
              </w:rPr>
              <w:t>Lavandula officinalis</w:t>
            </w:r>
            <w:r>
              <w:rPr>
                <w:rFonts w:cs="Times New Roman" w:ascii="Times New Roman" w:hAnsi="Times New Roman"/>
                <w:sz w:val="20"/>
                <w:szCs w:val="20"/>
              </w:rPr>
              <w:t xml:space="preserve"> Chaix)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Bouayed", "given" : "Jaouad", "non-dropping-particle" : "", "parse-names" : false, "suffix" : "" }, { "dropping-particle" : "", "family" : "Piri", "given" : "Khosro", "non-dropping-particle" : "", "parse-names" : false, "suffix" : "" }, { "dropping-particle" : "", "family" : "Rammal", "given" : "Hassan", "non-dropping-particle" : "", "parse-names" : false, "suffix" : "" }, { "dropping-particle" : "", "family" : "Dicko", "given" : "Amadou", "non-dropping-particle" : "", "parse-names" : false, "suffix" : "" }, { "dropping-particle" : "", "family" : "Desor", "given" : "Fr\u00e9d\u00e9ric", "non-dropping-particle" : "", "parse-names" : false, "suffix" : "" }, { "dropping-particle" : "", "family" : "Younos", "given" : "Chafique", "non-dropping-particle" : "", "parse-names" : false, "suffix" : "" }, { "dropping-particle" : "", "family" : "Soulimani", "given" : "Rachid", "non-dropping-particle" : "", "parse-names" : false, "suffix" : "" } ], "container-title" : "Food Chemistry", "id" : "ITEM-1", "issue" : "1", "issued" : { "date-parts" : [ [ "2007" ] ] }, "page" : "364-368", "publisher" : "Elsevier", "title" : "Comparative evaluation of the antioxidant potential of some Iranian medicinal plants", "type" : "article-journal", "volume" : "104" }, "uris" : [ "http://www.mendeley.com/documents/?uuid=84fde7ef-1b5c-4459-a213-cee5805d39da" ] }, { "id" : "ITEM-2", "itemData" : { "author" : [ { "dropping-particle" : "", "family" : "Sariri", "given" : "R", "non-dropping-particle" : "", "parse-names" : false, "suffix" : "" }, { "dropping-particle" : "", "family" : "Seifzadeh", "given" : "S", "non-dropping-particle" : "", "parse-names" : false, "suffix" : "" }, { "dropping-particle" : "", "family" : "Sajedi", "given" : "R H", "non-dropping-particle" : "", "parse-names" : false, "suffix" : "" } ], "container-title" : "Pharmacology online", "id" : "ITEM-2", "issued" : { "date-parts" : [ [ "2009" ] ] }, "page" : "319-326", "title" : "Anti-tyrosinase and antioxidant activity of Lavandula sp. extracts", "type" : "article-journal", "volume" : "3" }, "uris" : [ "http://www.mendeley.com/documents/?uuid=b3a095a1-0c85-4652-bf32-f1dc3603cc17" ] } ], "mendeley" : { "formattedCitation" : "[696], [698]", "plainTextFormattedCitation" : "[696], [698]", "previouslyFormattedCitation" : "&lt;sup&gt;696,6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6], [6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vandula dentata</w:t>
            </w:r>
            <w:r>
              <w:rPr>
                <w:rFonts w:cs="Times New Roman" w:ascii="Times New Roman" w:hAnsi="Times New Roman"/>
                <w:sz w:val="20"/>
                <w:szCs w:val="20"/>
              </w:rPr>
              <w:t xml:space="preserve"> L. (</w:t>
            </w:r>
            <w:r>
              <w:rPr>
                <w:sz w:val="18"/>
                <w:szCs w:val="18"/>
              </w:rPr>
              <w:t xml:space="preserve">anti-tyrosinase and antioxidative effects </w:t>
            </w:r>
            <w:r>
              <w:fldChar w:fldCharType="begin"/>
            </w:r>
            <w:r>
              <w:rPr>
                <w:sz w:val="18"/>
                <w:szCs w:val="18"/>
                <w:lang w:val="en-US" w:eastAsia="en-US"/>
              </w:rPr>
              <w:instrText xml:space="preserve">ADDIN CSL_CITATION { "citationItems" : [ { "id" : "ITEM-1", "itemData" : { "author" : [ { "dropping-particle" : "", "family" : "Sariri", "given" : "R", "non-dropping-particle" : "", "parse-names" : false, "suffix" : "" }, { "dropping-particle" : "", "family" : "Seifzadeh", "given" : "S", "non-dropping-particle" : "", "parse-names" : false, "suffix" : "" }, { "dropping-particle" : "", "family" : "Sajedi", "given" : "R H", "non-dropping-particle" : "", "parse-names" : false, "suffix" : "" } ], "container-title" : "Pharmacology online", "id" : "ITEM-1", "issued" : { "date-parts" : [ [ "2009" ] ] }, "page" : "319-326", "title" : "Anti-tyrosinase and antioxidant activity of Lavandula sp. extracts", "type" : "article-journal", "volume" : "3" }, "uris" : [ "http://www.mendeley.com/documents/?uuid=b3a095a1-0c85-4652-bf32-f1dc3603cc17" ] } ], "mendeley" : { "formattedCitation" : "[696]", "plainTextFormattedCitation" : "[696]", "previouslyFormattedCitation" : "&lt;sup&gt;6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vandula latifolia</w:t>
            </w:r>
            <w:r>
              <w:rPr>
                <w:rFonts w:cs="Times New Roman" w:ascii="Times New Roman" w:hAnsi="Times New Roman"/>
                <w:sz w:val="20"/>
                <w:szCs w:val="20"/>
              </w:rPr>
              <w:t xml:space="preserve"> Medik. (</w:t>
            </w:r>
            <w:r>
              <w:rPr>
                <w:sz w:val="18"/>
                <w:szCs w:val="18"/>
              </w:rPr>
              <w:t xml:space="preserve">anti-tyrosinase and antioxidative effects </w:t>
            </w:r>
            <w:r>
              <w:fldChar w:fldCharType="begin"/>
            </w:r>
            <w:r>
              <w:rPr>
                <w:sz w:val="18"/>
                <w:szCs w:val="18"/>
                <w:lang w:val="en-US" w:eastAsia="en-US"/>
              </w:rPr>
              <w:instrText xml:space="preserve">ADDIN CSL_CITATION { "citationItems" : [ { "id" : "ITEM-1", "itemData" : { "author" : [ { "dropping-particle" : "", "family" : "Sariri", "given" : "R", "non-dropping-particle" : "", "parse-names" : false, "suffix" : "" }, { "dropping-particle" : "", "family" : "Seifzadeh", "given" : "S", "non-dropping-particle" : "", "parse-names" : false, "suffix" : "" }, { "dropping-particle" : "", "family" : "Sajedi", "given" : "R H", "non-dropping-particle" : "", "parse-names" : false, "suffix" : "" } ], "container-title" : "Pharmacology online", "id" : "ITEM-1", "issued" : { "date-parts" : [ [ "2009" ] ] }, "page" : "319-326", "title" : "Anti-tyrosinase and antioxidant activity of Lavandula sp. extracts", "type" : "article-journal", "volume" : "3" }, "uris" : [ "http://www.mendeley.com/documents/?uuid=b3a095a1-0c85-4652-bf32-f1dc3603cc17" ] } ], "mendeley" : { "formattedCitation" : "[696]", "plainTextFormattedCitation" : "[696]", "previouslyFormattedCitation" : "&lt;sup&gt;6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vandula stoechas</w:t>
            </w:r>
            <w:r>
              <w:rPr>
                <w:rFonts w:cs="Times New Roman" w:ascii="Times New Roman" w:hAnsi="Times New Roman"/>
                <w:sz w:val="20"/>
                <w:szCs w:val="20"/>
              </w:rPr>
              <w:t xml:space="preserve"> L. (</w:t>
            </w:r>
            <w:r>
              <w:rPr>
                <w:sz w:val="18"/>
                <w:szCs w:val="18"/>
              </w:rPr>
              <w:t xml:space="preserve">anti-tyrosinase and antioxidative effects </w:t>
            </w:r>
            <w:r>
              <w:fldChar w:fldCharType="begin"/>
            </w:r>
            <w:r>
              <w:rPr>
                <w:sz w:val="18"/>
                <w:szCs w:val="18"/>
                <w:lang w:val="en-US" w:eastAsia="en-US"/>
              </w:rPr>
              <w:instrText xml:space="preserve">ADDIN CSL_CITATION { "citationItems" : [ { "id" : "ITEM-1", "itemData" : { "author" : [ { "dropping-particle" : "", "family" : "Sariri", "given" : "R", "non-dropping-particle" : "", "parse-names" : false, "suffix" : "" }, { "dropping-particle" : "", "family" : "Seifzadeh", "given" : "S", "non-dropping-particle" : "", "parse-names" : false, "suffix" : "" }, { "dropping-particle" : "", "family" : "Sajedi", "given" : "R H", "non-dropping-particle" : "", "parse-names" : false, "suffix" : "" } ], "container-title" : "Pharmacology online", "id" : "ITEM-1", "issued" : { "date-parts" : [ [ "2009" ] ] }, "page" : "319-326", "title" : "Anti-tyrosinase and antioxidant activity of Lavandula sp. extracts", "type" : "article-journal", "volume" : "3" }, "uris" : [ "http://www.mendeley.com/documents/?uuid=b3a095a1-0c85-4652-bf32-f1dc3603cc17" ] } ], "mendeley" : { "formattedCitation" : "[696]", "plainTextFormattedCitation" : "[696]", "previouslyFormattedCitation" : "&lt;sup&gt;6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epidium sativum</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itote.2004.04.007", "ISSN" : "0367-326X (Print)", "PMID" : "15351114", "abstract" : "Methanol extracts of 26 commonly used vegetables in Iranian diet were monitored for antioxidant activity against linoleic acid peroxidation. Some vegetable extracts including savory, radish leaf, garden-cress, spirmint, leek, chive (aerial part), lettuce and dill showed an antioxidant activity comparable with those of dl-alpha-tocopherol and quercetin.", "author" : [ { "dropping-particle" : "", "family" : "Souri", "given" : "E", "non-dropping-particle" : "", "parse-names" : false, "suffix" : "" }, { "dropping-particle" : "", "family" : "Amin", "given" : "Gh", "non-dropping-particle" : "", "parse-names" : false, "suffix" : "" }, { "dropping-particle" : "", "family" : "Farsam", "given" : "H", "non-dropping-particle" : "", "parse-names" : false, "suffix" : "" }, { "dropping-particle" : "", "family" : "Andaji", "given" : "S", "non-dropping-particle" : "", "parse-names" : false, "suffix" : "" } ], "container-title" : "Fitoterapia", "id" : "ITEM-1", "issue" : "6", "issued" : { "date-parts" : [ [ "2004", "9" ] ] }, "language" : "eng", "page" : "585-588", "publisher-place" : "Netherlands", "title" : "The antioxidant activity of some commonly used vegetables in Iranian diet.", "type" : "article-journal", "volume" : "75" }, "uris" : [ "http://www.mendeley.com/documents/?uuid=693ee1fa-6744-4a21-861f-9f88b3a9dc6d" ] } ], "mendeley" : { "formattedCitation" : "[35]", "plainTextFormattedCitation" : "[35]", "previouslyFormattedCitation" : "&lt;sup&gt;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alus domestica</w:t>
            </w:r>
            <w:r>
              <w:rPr>
                <w:rFonts w:cs="Times New Roman" w:ascii="Times New Roman" w:hAnsi="Times New Roman"/>
                <w:sz w:val="20"/>
                <w:szCs w:val="20"/>
              </w:rPr>
              <w:t xml:space="preserve"> Borkh. (</w:t>
            </w:r>
            <w:r>
              <w:rPr>
                <w:sz w:val="18"/>
                <w:szCs w:val="18"/>
              </w:rPr>
              <w:t xml:space="preserve">hypercholesterolemia </w:t>
            </w:r>
            <w:r>
              <w:fldChar w:fldCharType="begin"/>
            </w:r>
            <w:r>
              <w:rPr>
                <w:sz w:val="18"/>
                <w:szCs w:val="18"/>
                <w:lang w:val="en-US" w:eastAsia="en-US"/>
              </w:rPr>
              <w:instrText xml:space="preserve">ADDIN CSL_CITATION { "citationItems" : [ { "id" : "ITEM-1", "itemData" : { "author" : [ { "dropping-particle" : "", "family" : "Esmaeil", "given" : "Nafiseh", "non-dropping-particle" : "", "parse-names" : false, "suffix" : "" } ], "container-title" : "Lipids in health and disease", "id" : "ITEM-1", "issued" : { "date-parts" : [ [ "2009" ] ] }, "page" : "39", "title" : "Effects of apple juice on risk factors of lipid profile, inflammation and coagulation, endothelial markers and atherosclerotic lesions in high cholesterolemic rabbits", "type" : "article-journal", "volume" : "8" }, "uris" : [ "http://www.mendeley.com/documents/?uuid=cd7f3bfb-fcbb-46da-b62b-a57c0b2fcc24" ] } ], "mendeley" : { "formattedCitation" : "[709]", "plainTextFormattedCitation" : "[709]", "previouslyFormattedCitation" : "&lt;sup&gt;7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alva sylvestris</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Pirbalouti", "given" : "Abdollah Ghasemi", "non-dropping-particle" : "", "parse-names" : false, "suffix" : "" }, { "dropping-particle" : "", "family" : "Azizi", "given" : "Shahrzad", "non-dropping-particle" : "", "parse-names" : false, "suffix" : "" }, { "dropping-particle" : "", "family" : "Koohpayeh", "given" : "Abed", "non-dropping-particle" : "", "parse-names" : false, "suffix" : "" }, { "dropping-particle" : "", "family" : "Hamedi", "given" : "Behzad", "non-dropping-particle" : "", "parse-names" : false, "suffix" : "" } ], "container-title" : "Acta poloniae pharmaceutica", "id" : "ITEM-1", "issue" : "5", "issued" : { "date-parts" : [ [ "2010" ] ] }, "page" : "511-516", "title" : "Wound healing activity of Malva sylvestris and Punica granatum in alloxan-induced diabetic rats", "type" : "article-journal", "volume" : "67" }, "uris" : [ "http://www.mendeley.com/documents/?uuid=afea28ca-04ad-4d38-819c-b4076fa2c7ee" ] } ], "mendeley" : { "formattedCitation" : "[710]", "plainTextFormattedCitation" : "[710]", "previouslyFormattedCitation" : "&lt;sup&gt;7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angifera indica </w:t>
            </w:r>
            <w:r>
              <w:rPr>
                <w:rFonts w:cs="Times New Roman" w:ascii="Times New Roman" w:hAnsi="Times New Roman"/>
                <w:sz w:val="20"/>
                <w:szCs w:val="20"/>
              </w:rPr>
              <w:t>L. (</w:t>
            </w:r>
            <w:r>
              <w:rPr>
                <w:sz w:val="18"/>
                <w:szCs w:val="18"/>
              </w:rPr>
              <w:t xml:space="preserve">diabetes </w:t>
            </w:r>
            <w:r>
              <w:fldChar w:fldCharType="begin"/>
            </w:r>
            <w:r>
              <w:rPr>
                <w:sz w:val="18"/>
                <w:szCs w:val="18"/>
                <w:lang w:val="en-US" w:eastAsia="en-US"/>
              </w:rPr>
              <w:instrText xml:space="preserve">ADDIN CSL_CITATION { "citationItems" : [ { "id" : "ITEM-1", "itemData" : { "ISSN" : "1567-5688", "author" : [ { "dropping-particle" : "", "family" : "Solati", "given" : "J", "non-dropping-particle" : "", "parse-names" : false, "suffix" : "" } ], "container-title" : "Atherosclerosis Supplements", "id" : "ITEM-1", "issue" : "1", "issued" : { "date-parts" : [ [ "2008" ] ] }, "page" : "206", "publisher" : "Elsevier", "title" : "ANTIHYPERGLYCEMIC AND ANTIHYPERLIPIDEMIC EFFECTS OF MNGIFERA INDICA L. IN STREPTOZOCINE INDUCED DIABETIC RATS", "type" : "article-journal", "volume" : "9" }, "uris" : [ "http://www.mendeley.com/documents/?uuid=3923d7b0-772a-4c31-836b-16ad742ffb23" ] } ], "mendeley" : { "formattedCitation" : "[712]", "plainTextFormattedCitation" : "[712]", "previouslyFormattedCitation" : "&lt;sup&gt;7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arrubium vulgare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934-578X (Print)", "PMID" : "20334140", "abstract" : "The antioxidant activities of the methanolic extracts of 9 Salvia species and 15  other Lamiaceae plants growing in Iran were evaluated using ferric reducing antioxidant power (FRAP) and 2,2-diphenyl-1-picrylhydrazyl (DPPH) free radical scavenging assays. FRAP values ranged form 8.5 to 79.0 microM quercetin equivalents/g dry weight, and IC50 values in the DPPH assay from 115.7 to 1350.2 microg dry weight/mL. Salvia species showed the highest antioxidant activities. S. santolinifolia, S. eremophila and S. palestina, which have not been studied before, were the most active plants. These were more active than the previously studied species from this family, such as S. multicaulis and Marrubium vulgare. S. hydrangea and Gontscharovia popovii also showed high antioxidant activities. FRAP and DPPH assay results showed good correlations with the total phenolic contents of the plants, measured by the Folin-Ciocalteau assay (r2 = 0.925 and 0.799, respectively, p &lt; 0.0001). In conclusion, our study shows that some Lamiaceae plants growing in Iran represent good potential sources of natural antioxidants useful for either prevention or treatment of oxidative stress-related diseases.", "author" : [ { "dropping-particle" : "", "family" : "Firuzi", "given" : "Omidreza", "non-dropping-particle" : "", "parse-names" : false, "suffix" : "" }, { "dropping-particle" : "", "family" : "Javidnia", "given" : "Katayoun", "non-dropping-particle" : "", "parse-names" : false, "suffix" : "" }, { "dropping-particle" : "", "family" : "Gholami", "given" : "Maryam", "non-dropping-particle" : "", "parse-names" : false, "suffix" : "" }, { "dropping-particle" : "", "family" : "Soltani", "given" : "Mohammad", "non-dropping-particle" : "", "parse-names" : false, "suffix" : "" }, { "dropping-particle" : "", "family" : "Miri", "given" : "Ramin", "non-dropping-particle" : "", "parse-names" : false, "suffix" : "" } ], "container-title" : "Natural product communications", "id" : "ITEM-1", "issue" : "2", "issued" : { "date-parts" : [ [ "2010", "2" ] ] }, "language" : "eng", "page" : "261-264", "publisher-place" : "United States", "title" : "Antioxidant activity and total phenolic content of 24 Lamiaceae species growing in Iran.", "type" : "article-journal", "volume" : "5" }, "uris" : [ "http://www.mendeley.com/documents/?uuid=a3a75b7f-14da-4cd4-ad09-afddb91962db" ] } ], "mendeley" : { "formattedCitation" : "[615]", "plainTextFormattedCitation" : "[615]", "previouslyFormattedCitation" : "&lt;sup&gt;6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edicago sativa</w:t>
            </w:r>
            <w:r>
              <w:rPr>
                <w:rFonts w:cs="Times New Roman" w:ascii="Times New Roman" w:hAnsi="Times New Roman"/>
                <w:sz w:val="20"/>
                <w:szCs w:val="20"/>
              </w:rPr>
              <w:t xml:space="preserve"> L. (</w:t>
            </w:r>
            <w:r>
              <w:rPr>
                <w:sz w:val="18"/>
                <w:szCs w:val="18"/>
              </w:rPr>
              <w:t xml:space="preserve">hypercholesterolemia </w:t>
            </w:r>
            <w:r>
              <w:fldChar w:fldCharType="begin"/>
            </w:r>
            <w:r>
              <w:rPr>
                <w:sz w:val="18"/>
                <w:szCs w:val="18"/>
                <w:lang w:val="en-US" w:eastAsia="en-US"/>
              </w:rPr>
              <w:instrText xml:space="preserve">ADDIN CSL_CITATION { "citationItems" : [ { "id" : "ITEM-1", "itemData" : { "author" : [ { "dropping-particle" : "", "family" : "Asgary", "given" : "S", "non-dropping-particle" : "", "parse-names" : false, "suffix" : "" }, { "dropping-particle" : "", "family" : "Moshtaghian", "given" : "J", "non-dropping-particle" : "", "parse-names" : false, "suffix" : "" }, { "dropping-particle" : "", "family" : "Hosseini", "given" : "M", "non-dropping-particle" : "", "parse-names" : false, "suffix" : "" }, { "dropping-particle" : "", "family" : "Siadat", "given" : "H", "non-dropping-particle" : "", "parse-names" : false, "suffix" : "" } ], "container-title" : "Pakistan journal of pharmaceutical sciences", "id" : "ITEM-1", "issue" : "4", "issued" : { "date-parts" : [ [ "2008" ] ] }, "page" : "460-464", "title" : "Effects of alfalfa on lipoproteins and fatty streak formation in hypercholesterolemic rabbits", "type" : "article-journal", "volume" : "21" }, "uris" : [ "http://www.mendeley.com/documents/?uuid=aab9c7d0-a9e5-40f1-b59e-c12af8d475cd" ] } ], "mendeley" : { "formattedCitation" : "[723]", "plainTextFormattedCitation" : "[723]", "previouslyFormattedCitation" : "&lt;sup&gt;7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elia azedarach</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009-3130", "author" : [ { "dropping-particle" : "", "family" : "Safaei-Ghomi", "given" : "Javad", "non-dropping-particle" : "", "parse-names" : false, "suffix" : "" }, { "dropping-particle" : "", "family" : "Ahmadi", "given" : "Tayebeh", "non-dropping-particle" : "", "parse-names" : false, "suffix" : "" }, { "dropping-particle" : "", "family" : "Batooli", "given" : "Hossein", "non-dropping-particle" : "", "parse-names" : false, "suffix" : "" } ], "container-title" : "Chemistry of natural compounds", "id" : "ITEM-1", "issue" : "5", "issued" : { "date-parts" : [ [ "2010" ] ] }, "page" : "816-818", "publisher" : "Springer", "title" : "GC-MS identification of essential oil components and in vitro investigation of antioxidant activity of methanol extracts from flower and fruit fractions of Melia azedarach cultivated in Central Iran", "type" : "article-journal", "volume" : "46" }, "uris" : [ "http://www.mendeley.com/documents/?uuid=45ac05a2-a04d-492d-b8db-d2bdde32c318" ] } ], "mendeley" : { "formattedCitation" : "[724]", "plainTextFormattedCitation" : "[724]", "previouslyFormattedCitation" : "&lt;sup&gt;7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elilotus officinalis</w:t>
            </w:r>
            <w:r>
              <w:rPr>
                <w:rFonts w:cs="Times New Roman" w:ascii="Times New Roman" w:hAnsi="Times New Roman"/>
                <w:sz w:val="20"/>
                <w:szCs w:val="20"/>
              </w:rPr>
              <w:t xml:space="preserve"> (L.) Pal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684-5315", "author" : [ { "dropping-particle" : "", "family" : "Pourmorad", "given" : "F", "non-dropping-particle" : "", "parse-names" : false, "suffix" : "" }, { "dropping-particle" : "", "family" : "Hosseinimehr", "given" : "S J", "non-dropping-particle" : "", "parse-names" : false, "suffix" : "" }, { "dropping-particle" : "", "family" : "Shahabimajd", "given" : "N", "non-dropping-particle" : "", "parse-names" : false, "suffix" : "" } ], "container-title" : "African journal of biotechnology", "id" : "ITEM-1", "issue" : "11", "issued" : { "date-parts" : [ [ "2006" ] ] }, "publisher" : "Academic Journals (Kenya)", "title" : "Antioxidant activity, phenol and flavonoid contents of some selected Iranian medicinal plants", "type" : "article-journal", "volume" : "5" }, "uris" : [ "http://www.mendeley.com/documents/?uuid=03d3ad62-81af-4831-8c70-1576c7adcf9f" ] } ], "mendeley" : { "formattedCitation" : "[726]", "plainTextFormattedCitation" : "[726]", "previouslyFormattedCitation" : "&lt;sup&gt;7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elissa officinalis</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Bouayed", "given" : "Jaouad", "non-dropping-particle" : "", "parse-names" : false, "suffix" : "" }, { "dropping-particle" : "", "family" : "Piri", "given" : "Khosro", "non-dropping-particle" : "", "parse-names" : false, "suffix" : "" }, { "dropping-particle" : "", "family" : "Rammal", "given" : "Hassan", "non-dropping-particle" : "", "parse-names" : false, "suffix" : "" }, { "dropping-particle" : "", "family" : "Dicko", "given" : "Amadou", "non-dropping-particle" : "", "parse-names" : false, "suffix" : "" }, { "dropping-particle" : "", "family" : "Desor", "given" : "Fr\u00e9d\u00e9ric", "non-dropping-particle" : "", "parse-names" : false, "suffix" : "" }, { "dropping-particle" : "", "family" : "Younos", "given" : "Chafique", "non-dropping-particle" : "", "parse-names" : false, "suffix" : "" }, { "dropping-particle" : "", "family" : "Soulimani", "given" : "Rachid", "non-dropping-particle" : "", "parse-names" : false, "suffix" : "" } ], "container-title" : "Food Chemistry", "id" : "ITEM-1", "issue" : "1", "issued" : { "date-parts" : [ [ "2007" ] ] }, "page" : "364-368", "publisher" : "Elsevier", "title" : "Comparative evaluation of the antioxidant potential of some Iranian medicinal plants", "type" : "article-journal", "volume" : "104" }, "uris" : [ "http://www.mendeley.com/documents/?uuid=84fde7ef-1b5c-4459-a213-cee5805d39da" ] }, { "id" : "ITEM-2", "itemData" : { "ISSN" : "0023-6438", "author" : [ { "dropping-particle" : "", "family" : "Dastmalchi", "given" : "Keyvan", "non-dropping-particle" : "", "parse-names" : false, "suffix" : "" }, { "dropping-particle" : "", "family" : "Dorman", "given" : "H J Damien", "non-dropping-particle" : "", "parse-names" : false, "suffix" : "" }, { "dropping-particle" : "", "family" : "Oinonen", "given" : "P\u00e4ivi P", "non-dropping-particle" : "", "parse-names" : false, "suffix" : "" }, { "dropping-particle" : "", "family" : "Darwis", "given" : "Yusrida", "non-dropping-particle" : "", "parse-names" : false, "suffix" : "" }, { "dropping-particle" : "", "family" : "Laakso", "given" : "Into", "non-dropping-particle" : "", "parse-names" : false, "suffix" : "" }, { "dropping-particle" : "", "family" : "Hiltunen", "given" : "Raimo", "non-dropping-particle" : "", "parse-names" : false, "suffix" : "" } ], "container-title" : "LWT-Food Science and Technology", "id" : "ITEM-2", "issue" : "3", "issued" : { "date-parts" : [ [ "2008" ] ] }, "page" : "391-400", "publisher" : "Elsevier", "title" : "Chemical composition and in vitro antioxidative activity of a lemon balm (Melissa officinalis L.) extract", "type" : "article-journal", "volume" : "41" }, "uris" : [ "http://www.mendeley.com/documents/?uuid=40145925-8469-4030-9ff7-e905a6d6769c" ] }, { "id" : "ITEM-3", "itemData" : { "DOI" : "10.1177/0748233710383889", "ISSN" : "1477-0393 (Electronic)", "PMID" : "20858648", "abstract" : "The aim of this study was to determine the capability of Melissa officinalis L. (Lemon balm) infusion on improvement of oxidative stress status in radiology staff that were exposed to persistent low-dose radiation during work. The study was a before-after clinical trial performed on 55 radiology staff. They were asked to drink Lemon balm infusion which was prepared like a tea bag twice daily (1.5 g/100 mL) for 30 days. In the plasma, lipid peroxidation, DNA damage, catalase, superoxide dismutase, myeloperoxidase, and glutathione peroxidase activity were measured before and after using Lemon balm infusion.Use of Lemon balm infusion in radiology unit workers resulted in a significant improvement in plasma levels of catalase, superoxide dismutase, and glutathione peroxidase and a marked reduction in plasma DNA damage, myeloperoxidase, and lipid peroxidation. It is concluded that infusion of Lemon balm markedly improve oxidative stress condition and DNA damage in radiology staff when used as a dietary supplement for radiation protection.", "author" : [ { "dropping-particle" : "", "family" : "Zeraatpishe", "given" : "Akbar", "non-dropping-particle" : "", "parse-names" : false, "suffix" : "" }, { "dropping-particle" : "", "family" : "Oryan", "given" : "Shahrbano", "non-dropping-particle" : "", "parse-names" : false, "suffix" : "" }, { "dropping-particle" : "", "family" : "Bagheri", "given" : "Mohammad Hadi", "non-dropping-particle" : "", "parse-names" : false, "suffix" : "" }, { "dropping-particle" : "", "family" : "Pilevarian", "given" : "Ali Asghar", "non-dropping-particle" : "", "parse-names" : false, "suffix" : "" }, { "dropping-particle" : "", "family" : "Malekirad", "given" : "Ali Akbar", "non-dropping-particle" : "", "parse-names" : false, "suffix" : "" }, { "dropping-particle" : "", "family" : "Baeeri", "given" : "Maryam", "non-dropping-particle" : "", "parse-names" : false, "suffix" : "" }, { "dropping-particle" : "", "family" : "Abdollahi", "given" : "Mohammad", "non-dropping-particle" : "", "parse-names" : false, "suffix" : "" } ], "container-title" : "Toxicology and industrial health", "id" : "ITEM-3", "issue" : "3", "issued" : { "date-parts" : [ [ "2011", "4" ] ] }, "language" : "eng", "page" : "205-212", "publisher-place" : "England", "title" : "Effects of Melissa officinalis L. on oxidative status and DNA damage in subjects  exposed to long-term low-dose ionizing radiation.", "type" : "article-journal", "volume" : "27" }, "uris" : [ "http://www.mendeley.com/documents/?uuid=80972dca-a417-4972-a80d-aa638eca1f43" ] } ], "mendeley" : { "formattedCitation" : "[698], [728], [730]", "plainTextFormattedCitation" : "[698], [728], [730]", "previouslyFormattedCitation" : "&lt;sup&gt;698,728,7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8], [728], [7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entha </w:t>
            </w:r>
            <w:r>
              <w:rPr>
                <w:rFonts w:cs="Times New Roman" w:ascii="Times New Roman" w:hAnsi="Times New Roman"/>
                <w:sz w:val="20"/>
                <w:szCs w:val="20"/>
              </w:rPr>
              <w:t xml:space="preserve">× </w:t>
            </w:r>
            <w:r>
              <w:rPr>
                <w:rFonts w:cs="Times New Roman" w:ascii="Times New Roman" w:hAnsi="Times New Roman"/>
                <w:i/>
                <w:iCs/>
                <w:sz w:val="20"/>
                <w:szCs w:val="20"/>
              </w:rPr>
              <w:t xml:space="preserve">piperit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139-3006", "author" : [ { "dropping-particle" : "", "family" : "Rasooli", "given" : "I", "non-dropping-particle" : "", "parse-names" : false, "suffix" : "" }, { "dropping-particle" : "", "family" : "Gachkar", "given" : "L", "non-dropping-particle" : "", "parse-names" : false, "suffix" : "" }, { "dropping-particle" : "", "family" : "Yadegarinia", "given" : "D", "non-dropping-particle" : "", "parse-names" : false, "suffix" : "" }, { "dropping-particle" : "", "family" : "Bagher Rezaei", "given" : "M", "non-dropping-particle" : "", "parse-names" : false, "suffix" : "" }, { "dropping-particle" : "", "family" : "Alipoor Astaneh", "given" : "S", "non-dropping-particle" : "", "parse-names" : false, "suffix" : "" } ], "container-title" : "Acta Alimentaria", "id" : "ITEM-1", "issue" : "1", "issued" : { "date-parts" : [ [ "2007" ] ] }, "page" : "41-52", "publisher" : "Akad\u00e9miai Kiad\u00f3", "title" : "Antibacterial and antioxidative characterisation of essential oils from Mentha piperita and Mentha spicata grown in Iran", "type" : "article-journal", "volume" : "37" }, "uris" : [ "http://www.mendeley.com/documents/?uuid=8e49f13a-851b-46c0-9187-1a3c9558d5b6" ] } ], "mendeley" : { "formattedCitation" : "[737]", "plainTextFormattedCitation" : "[737]", "previouslyFormattedCitation" : "&lt;sup&gt;7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7]</w:t>
            </w:r>
            <w:r>
              <w:rPr>
                <w:sz w:val="18"/>
                <w:szCs w:val="18"/>
                <w:lang w:val="en-US" w:eastAsia="en-US"/>
              </w:rPr>
            </w:r>
            <w:r>
              <w:rPr>
                <w:sz w:val="18"/>
                <w:szCs w:val="18"/>
                <w:lang w:val="en-US" w:eastAsia="en-US"/>
              </w:rPr>
              <w:fldChar w:fldCharType="end"/>
            </w:r>
            <w:r>
              <w:rPr>
                <w:sz w:val="18"/>
                <w:szCs w:val="18"/>
              </w:rPr>
              <w:t xml:space="preserve">, women athletes </w:t>
            </w:r>
            <w:r>
              <w:fldChar w:fldCharType="begin"/>
            </w:r>
            <w:r>
              <w:rPr>
                <w:sz w:val="18"/>
                <w:szCs w:val="18"/>
                <w:lang w:val="en-US" w:eastAsia="en-US"/>
              </w:rPr>
              <w:instrText xml:space="preserve">ADDIN CSL_CITATION { "citationItems" : [ { "id" : "ITEM-1", "itemData" : { "ISSN" : "0006-9248 (Print)", "PMID" : "20196473", "abstract" : "The purpose of this study was to determine whether inhaling peppermint odor has effects on time of running, maximum heart rate (MHR), maximum oxygen consumption (VO2max), oxygen consumption (VO2), minute ventilation (VE) and respiratory exchange ratio (RER) during acute intensive exercise or not. 36 women soccer player were chosen for participating in this research. They were randomly divided in 3 groups (control, inhaling peppermint, inhaling mixture of peppermint and ethanol). In order to be aware of similarity of groups, the subjects' BMI was determined and ANOVA did not show any significant differences (p &lt; 0.05). The subjects of three groups ran on treadmill according to Bruce test. Heart rate, time of running, VO2max, VO2, VE and RER were measured by Gas Analyzer. After collecting the data, ANOVA was done (p &lt; 0.05) and the results showed that in this study the inhaling of fragrant odors did not have any significant effect on the time of running, MHR, VO2max, VO2, VE and RER, which we think is due to the intensity and duration of training. Referring to our results of the present study; we suggest that inhaling peppermint odor during acute intensive exercise has no significant effect on pulmonary indexes and physical performance (Tab. 4, Fig. 1, Ref. 21).", "author" : [ { "dropping-particle" : "", "family" : "Pournemati", "given" : "P", "non-dropping-particle" : "", "parse-names" : false, "suffix" : "" }, { "dropping-particle" : "", "family" : "Azarbayjani", "given" : "M A", "non-dropping-particle" : "", "parse-names" : false, "suffix" : "" }, { "dropping-particle" : "", "family" : "Rezaee", "given" : "M B", "non-dropping-particle" : "", "parse-names" : false, "suffix" : "" }, { "dropping-particle" : "", "family" : "Ziaee", "given" : "V", "non-dropping-particle" : "", "parse-names" : false, "suffix" : "" }, { "dropping-particle" : "", "family" : "Pournemati", "given" : "P", "non-dropping-particle" : "", "parse-names" : false, "suffix" : "" } ], "container-title" : "Bratislavske lekarske listy", "id" : "ITEM-1", "issue" : "12", "issued" : { "date-parts" : [ [ "2009" ] ] }, "language" : "eng", "page" : "782-787", "publisher-place" : "Slovakia", "title" : "The effect of inhaling peppermint odor and ethanol in women athletes.", "type" : "article-journal", "volume" : "110" }, "uris" : [ "http://www.mendeley.com/documents/?uuid=d952fac3-4eea-4001-83a1-07d18e698385" ] } ], "mendeley" : { "formattedCitation" : "[738]", "plainTextFormattedCitation" : "[738]", "previouslyFormattedCitation" : "&lt;sup&gt;7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entha pulegium</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4.003", "ISSN" : "1873-6351 (Electronic)", "PMID" : "20385193", "abstract" : "The aim of the present study was to evaluate antioxidative activities of the essential oil, methanol and water extracts of Iranian pennyroyal in vegetable oil during storage. Different concentrations (0, 200, 400, 600, 800 and 1000 ppm) of essential oil, water and methanol extracts and beta-hydroxy toluene (BHT; 200 ppm) were added to sunflower oil emulsion in the presence of cupric ions and incubated for 7 days at 60 degrees C. Peroxide values (PVs) and thiobarbituric acid reacting substances (TBARS) levels were measured in each day up to day of seven. Furthermore, antioxidant capacity of the essential oil and extracts were determined using DPPH and beta-carotene-linoleic acid methods. Values were compared among groups in each incubation time points using ANOVA. Results showed that DPPH and beta-carotene-linoleic acid assay findings on the Mentha pulegium extracts were comparable to those found on BHT. Furthermore, in all incubation time points, M. pulegium extracts lowered PVs and TBARS levels when compared to the control (p&lt;0.001). In this respect, water extract was more potent than the methanol extract. Essential oil did not show considerable antioxidative effect. It seems that water extract of M. pulegium is a potent antioxidant which makes it as a potential antioxidant for oil and oily products during storage.", "author" : [ { "dropping-particle" : "", "family" : "Kamkar", "given" : "Abolfazl", "non-dropping-particle" : "", "parse-names" : false, "suffix" : "" }, { "dropping-particle" : "", "family" : "Javan", "given" : "Ashkan Jebelli", "non-dropping-particle" : "", "parse-names" : false, "suffix" : "" }, { "dropping-particle" : "", "family" : "Asadi", "given" : "Farzad", "non-dropping-particle" : "", "parse-names" : false, "suffix" : "" }, { "dropping-particle" : "", "family" : "Kamalinejad", "given" : "Mohammad", "non-dropping-particle" : "", "parse-names" : false, "suffix" : "" } ], "container-title" : "Food and chemical toxicology : an international journal published for the British Industrial Biological Research Association", "id" : "ITEM-1", "issue" : "7", "issued" : { "date-parts" : [ [ "2010", "7" ] ] }, "language" : "eng", "page" : "1796-1800", "publisher-place" : "England", "title" : "The antioxidative effect of Iranian Mentha pulegium extracts and essential oil in sunflower oil.", "type" : "article-journal", "volume" : "48" }, "uris" : [ "http://www.mendeley.com/documents/?uuid=c6e13c1e-ebeb-48dc-aa94-25dcf04d9cd1" ] } ], "mendeley" : { "formattedCitation" : "[748]", "plainTextFormattedCitation" : "[748]", "previouslyFormattedCitation" : "&lt;sup&gt;7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4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entha spicat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069549", "abstract" : "Extracts of five plants were investigated for their total flavonoids, phenol contents and their radical scavenging activity using DPPH assays: Polygonium hyrcanicum, Centaurea depressa, Sambucus ebulus, Mentha spicata and Phytolacca americana. Quercetin and butylated hydroxy toluene were used as standard reference with well-documented antioxidant activity. Total flavonoid content in these plants ranged from 31.6 to 109.5 mg g(-1) and the amount of free phenolic compounds was between 32 and 287.5 mg g(-1) extract powder. Free phenolic compounds content were in the order: P. hyrcanium &gt; M. spicata &gt; S. ebulus &gt; C. depressa &gt; P. americana. It was also observed that all methanolic extract samples of studied plants showed free radical scavenging activity. The highest antioxidant activity was found in P. hyrcanium with an IC 50 equal to 0.036 mg mL(-1) that is higher than BHT (IC 50 = 0.054). A correlation between radical scavenging capacities of extracts with total phenolic compounds content was observed. This result indicates that P. hyrcanium contains high levels of phenolic compounds that may contribute to higher free radical scavenging activity compared to the other extracts of the plants in this study.", "author" : [ { "dropping-particle" : "", "family" : "Hosseinimehr", "given" : "Seyed Jalal", "non-dropping-particle" : "", "parse-names" : false, "suffix" : "" }, { "dropping-particle" : "", "family" : "Pourmorad", "given" : "Fereshteh", "non-dropping-particle" : "", "parse-names" : false, "suffix" : "" }, { "dropping-particle" : "", "family" : "Shahabimajd", "given" : "Naghi", "non-dropping-particle" : "", "parse-names" : false, "suffix" : "" }, { "dropping-particle" : "", "family" : "Shahrbandy", "given" : "Kami", "non-dropping-particle" : "", "parse-names" : false, "suffix" : "" }, { "dropping-particle" : "", "family" : "Hosseinzadeh", "given" : "Rasa", "non-dropping-particle" : "", "parse-names" : false, "suffix" : "" } ], "container-title" : "Pakistan journal of biological sciences : PJBS", "id" : "ITEM-1", "issue" : "4", "issued" : { "date-parts" : [ [ "2007", "2" ] ] }, "language" : "eng", "page" : "637-640", "publisher-place" : "Pakistan", "title" : "In vitro antioxidant activity of Polygonium hyrcanicum, Centaurea depressa, Sambucus ebulus, Mentha spicata and Phytolacca americana.", "type" : "article-journal", "volume" : "10" }, "uris" : [ "http://www.mendeley.com/documents/?uuid=1a78da8c-b945-47b8-bf04-2d79182d49fd" ] }, { "id" : "ITEM-2", "itemData" : { "ISSN" : "0139-3006", "author" : [ { "dropping-particle" : "", "family" : "Rasooli", "given" : "I", "non-dropping-particle" : "", "parse-names" : false, "suffix" : "" }, { "dropping-particle" : "", "family" : "Gachkar", "given" : "L", "non-dropping-particle" : "", "parse-names" : false, "suffix" : "" }, { "dropping-particle" : "", "family" : "Yadegarinia", "given" : "D", "non-dropping-particle" : "", "parse-names" : false, "suffix" : "" }, { "dropping-particle" : "", "family" : "Bagher Rezaei", "given" : "M", "non-dropping-particle" : "", "parse-names" : false, "suffix" : "" }, { "dropping-particle" : "", "family" : "Alipoor Astaneh", "given" : "S", "non-dropping-particle" : "", "parse-names" : false, "suffix" : "" } ], "container-title" : "Acta Alimentaria", "id" : "ITEM-2", "issue" : "1", "issued" : { "date-parts" : [ [ "2007" ] ] }, "page" : "41-52", "publisher" : "Akad\u00e9miai Kiad\u00f3", "title" : "Antibacterial and antioxidative characterisation of essential oils from Mentha piperita and Mentha spicata grown in Iran", "type" : "article-journal", "volume" : "37" }, "uris" : [ "http://www.mendeley.com/documents/?uuid=8e49f13a-851b-46c0-9187-1a3c9558d5b6" ] } ], "mendeley" : { "formattedCitation" : "[423], [737]", "plainTextFormattedCitation" : "[423], [737]", "previouslyFormattedCitation" : "&lt;sup&gt;423,7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3], [7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oringa peregrina</w:t>
            </w:r>
            <w:r>
              <w:rPr>
                <w:rFonts w:cs="Times New Roman" w:ascii="Times New Roman" w:hAnsi="Times New Roman"/>
                <w:sz w:val="20"/>
                <w:szCs w:val="20"/>
              </w:rPr>
              <w:t xml:space="preserve"> (Forssk.) Fiori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735-9414 (Electronic)", "PMID" : "23181088", "abstract" : "Natural antioxidants have an important role in the prevention of many age-related diseases and promotion of health. Among natural antioxidants from plants, flavonoids and other phenolic compounds are potent antioxidants and chelating agents. Moringa peregrina (Forssk.) Fiori (Moringaceae) is a small desert tree distributed from tropical Africa to east India. Moringa tree is also growing in south-east of Iran. The antioxidant activity of M. peregrina methanolic leaf extract on 2,2-diphenyl-1-pycrylhydrazyl and superoxide anion radicals was determined in in vitro experiments. It exhibited the scavenging activity on DPPH and superoxide anion radicals with IC(50) of 8.06 +/- 0.29 mug/ml and 47.93 +/- 1.33 mug/mL, respectively. Moreover, total phenolic content of the leaf extract was determined and using (1)HNMR, mass and spectroscopic methods, the structure of the isolated flavonoid glycoside, rutin, as one of the compounds responsible for reported antioxidant activities was identified.", "author" : [ { "dropping-particle" : "", "family" : "Dehshahri", "given" : "S", "non-dropping-particle" : "", "parse-names" : false, "suffix" : "" }, { "dropping-particle" : "", "family" : "Wink", "given" : "M", "non-dropping-particle" : "", "parse-names" : false, "suffix" : "" }, { "dropping-particle" : "", "family" : "Afsharypuor", "given" : "S", "non-dropping-particle" : "", "parse-names" : false, "suffix" : "" }, { "dropping-particle" : "", "family" : "Asghari", "given" : "G", "non-dropping-particle" : "", "parse-names" : false, "suffix" : "" }, { "dropping-particle" : "", "family" : "Mohagheghzadeh", "given" : "A", "non-dropping-particle" : "", "parse-names" : false, "suffix" : "" } ], "container-title" : "Research in pharmaceutical sciences", "id" : "ITEM-1", "issue" : "2", "issued" : { "date-parts" : [ [ "2012", "4" ] ] }, "language" : "eng", "page" : "111-118", "publisher-place" : "Iran", "title" : "Antioxidant activity of methanolic leaf extract of Moringa peregrina (Forssk.) Fiori.", "type" : "article-journal", "volume" : "7" }, "uris" : [ "http://www.mendeley.com/documents/?uuid=69414fae-1b07-407c-9a24-a0baf04ec5ae" ] } ], "mendeley" : { "formattedCitation" : "[750]", "plainTextFormattedCitation" : "[750]", "previouslyFormattedCitation" : "&lt;sup&gt;7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orus nigra</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02/ptr.1400", "ISSN" : "0951-418X (Print)", "PMID" : "15173994", "abstract" : "The antioxidant effect of three different extracts of Morus nigra fruit (fruit juice, hydroalcoholic and polyphenolic) on haemoglobin glycosylation, peroxidative damage to human erythrocytes, liver hepatooytes of rats and human low-density lipoprotein (LDL) were studied. The results show that all three extracts inhibited haemoglobin glycosylation induced by glucose to differing degrees. The haemolysis of human erythrocytes induced by hydrogen peroxide was also inhibited. The production of malondialdehyde (MDA) during peroxidative damage to plasma membranes of isolated rat hepatocytes induced by tert-butyl hydroperoxide (tBH) was also inhibited. Inhibition of lipid peroxidation of LDL induced by copper (II) ion was achieved during the study. The results suggest that Morus nigra fruit has a protective action against peroxidative damage to biomembranes and biomolecules.", "author" : [ { "dropping-particle" : "", "family" : "Naderi", "given" : "Gholam Ali", "non-dropping-particle" : "", "parse-names" : false, "suffix" : "" }, { "dropping-particle" : "", "family" : "Asgary", "given" : "Seddigheh", "non-dropping-particle" : "", "parse-names" : false, "suffix" : "" }, { "dropping-particle" : "", "family" : "Sarraf-Zadegan", "given" : "Nizal", "non-dropping-particle" : "", "parse-names" : false, "suffix" : "" }, { "dropping-particle" : "", "family" : "Oroojy", "given" : "Heshmatallah", "non-dropping-particle" : "", "parse-names" : false, "suffix" : "" }, { "dropping-particle" : "", "family" : "Afshin-Nia", "given" : "Farsad", "non-dropping-particle" : "", "parse-names" : false, "suffix" : "" } ], "container-title" : "Phytotherapy research : PTR", "id" : "ITEM-1", "issue" : "5", "issued" : { "date-parts" : [ [ "2004", "5" ] ] }, "language" : "eng", "page" : "365-369", "publisher-place" : "England", "title" : "Antioxidant activity of three extracts of Morus nigra.", "type" : "article-journal", "volume" : "18" }, "uris" : [ "http://www.mendeley.com/documents/?uuid=dff53578-56d8-48f4-af85-8553d1f1bfa1" ] } ], "mendeley" : { "formattedCitation" : "[751]", "plainTextFormattedCitation" : "[751]", "previouslyFormattedCitation" : "&lt;sup&gt;7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asturtium officinale</w:t>
            </w:r>
            <w:r>
              <w:rPr>
                <w:rFonts w:cs="Times New Roman" w:ascii="Times New Roman" w:hAnsi="Times New Roman"/>
                <w:sz w:val="20"/>
                <w:szCs w:val="20"/>
              </w:rPr>
              <w:t xml:space="preserve"> R.Br.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S2005-2901(10)60049-0", "ISSN" : "2093-8152 (Electronic)", "PMID" : "21185544", "abstract" : "Nasturtium officinale R. Br. (watercress), of the family Brassicaceae, has been long used as a home remedy or a medicinal plant by the people of southeastern Iran. The aim of this study was to investigate the antioxidant activity of N. officinale extract using various in vitro assay systems, including the ferric reducing antioxidant power and 2,2'-azinobis (3-ethylbenzothiazoline-6-sulfonate) assays, 1,1-diphenyl-2-picrylhydrazyl, hydrogen peroxide, nitric oxide radical scavenging, and ferrous ion chelating activity, as well as the inhibitory effect on ferrous ion/ascorbate induced lipid peroxidation, in rat liver homogenate. The results revealed that N. officinale extract possesses potent reducing power in a ferric reducing antioxidant power assay, concentration-dependent scavenging ability on 2,2'-azinobis 3-ethylbenzothiazoline-6-sulfonate, 1,1-diphenyl-2-picrylhydrazyl, nitric oxide radicals, and hydrogen peroxide, as well as chelating ability on ferrous ions. Furthermore, N. officinale extract prevented thiobarbituric acid reactive substances formation in ferrous ion/ascorbate induced lipid peroxidation in rat liver homogenate in a dose-dependent manner. In addition, this N. officinale extract had the phenolic and flavonoid contents of 96.2 mg gallic acid equivalents/g dried extract and 63.2 mg catechin equivalents/g dried extract, respectively. The cumulative results clearly indicate that N. officinale extract possesses potent antioxidant properties probably mediated through direct trapping of free radicals, reducing power, and also through metal chelating. Based on its antioxidative potential, N. officinale extract might find applications in the prevention of free radical-related diseases.", "author" : [ { "dropping-particle" : "", "family" : "Bahramikia", "given" : "Seifollah", "non-dropping-particle" : "", "parse-names" : false, "suffix" : "" }, { "dropping-particle" : "", "family" : "Yazdanparast", "given" : "Razieh", "non-dropping-particle" : "", "parse-names" : false, "suffix" : "" } ], "container-title" : "Journal of acupuncture and meridian studies", "id" : "ITEM-1", "issue" : "4", "issued" : { "date-parts" : [ [ "2010", "12" ] ] }, "language" : "eng", "page" : "283-290", "publisher-place" : "Korea (South)", "title" : "Antioxidant efficacy of Nasturtium officinale extracts using various in vitro assay systems.", "type" : "article-journal", "volume" : "3" }, "uris" : [ "http://www.mendeley.com/documents/?uuid=cf306b47-b6df-4520-b6d7-ace90da7c100" ] }, { "id" : "ITEM-2", "itemData" : { "DOI" : "10.1016/j.cbi.2008.01.006", "ISSN" : "0009-2797 (Print)", "PMID" : "18325487", "abstract" : "Nasturtium officinale R. Br. (Brassicaceae) has been used as a home remedy by the people of south eastern (SE) region of Iran as a medicinal plant. This therapeutical application has been attributed to Nasturtium officinale (N. officinale) antioxidant capacity which is mostly tested by means of cell-free assays: 2,2-diphenyl-1-picrylhydrazyl (DPPH) and ferric reducing antioxidant power (FRAP). In addition, the antioxidant effect of N. officinale extract has been investigated in hypercholesterolaemic rats in vivo. The results revealed that the extract has notable scavenging activity against DPPH radicals as well as potent reducing power in FRAP assay. Intragastric administration of N. officinale (500 mg/kg body weight per day) to groups of hypercholesterolaemic rats for 30 days lowered their blood total cholesterol (TC), triglyceride (TG), and low density lipoprotein cholesterol (LDL-C) levels by 37, 44 and 48%, respectively. However, the blood high density lipoprotein cholesterol (HDL-C) levels in the same treated rats increased by 16%. To evaluate the mechanism(s) of action, we studied the antioxidative potential of N. officinale extract in terms of catalase (CAT), superoxide dismutase (SOD), glutathione peroxidase (GPx), and glutathione reductase (GR) activities and also the level of reduced glutathione (GSH) in the liver tissues. In addition, hepatic tissue malondialdehyde level (MDA, an index of lipid peroxidation) was also determined. Under hypercholesterolaemic condition, hepatic MDA was increased. Moreover, our data indicated GSH depletion along with significant reduction in the activities of CAT and SOD in rats fed high-fat diet rats. On the other hand, significant elevation in the activities of GPx and GR were seen in the same group of rats. Treatment of hypercholesterolaemic rats with N. officinale extract significantly increased the GSH level along with enhanced CAT and SOD activities in liver tissues. Furthermore, N. officinale extract significantly decreased hepatic MDA as well as GPx and GR activities in plant-treated rats. Based on our data, it can be concluded that N. officinale has a high hypolipidaemic activity and this may be attributed to its antioxidative potential.", "author" : [ { "dropping-particle" : "", "family" : "Yazdanparast", "given" : "Razieh", "non-dropping-particle" : "", "parse-names" : false, "suffix" : "" }, { "dropping-particle" : "", "family" : "Bahramikia", "given" : "Seifollah", "non-dropping-particle" : "", "parse-names" : false, "suffix" : "" }, { "dropping-particle" : "", "family" : "Ardestani", "given" : "Amin", "non-dropping-particle" : "", "parse-names" : false, "suffix" : "" } ], "container-title" : "Chemico-biological interactions", "id" : "ITEM-2", "issue" : "3", "issued" : { "date-parts" : [ [ "2008", "4" ] ] }, "language" : "eng", "page" : "176-184", "publisher-place" : "Ireland", "title" : "Nasturtium officinale reduces oxidative stress and enhances antioxidant capacity  in hypercholesterolaemic rats.", "type" : "article-journal", "volume" : "172" }, "uris" : [ "http://www.mendeley.com/documents/?uuid=be22b340-c0f4-470b-a671-753fa051bd36" ] } ], "mendeley" : { "formattedCitation" : "[760], [761]", "plainTextFormattedCitation" : "[760], [761]", "previouslyFormattedCitation" : "&lt;sup&gt;760,7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0], [761]</w:t>
            </w:r>
            <w:r>
              <w:rPr>
                <w:sz w:val="18"/>
                <w:szCs w:val="18"/>
                <w:lang w:val="en-US" w:eastAsia="en-US"/>
              </w:rPr>
            </w:r>
            <w:r>
              <w:rPr>
                <w:sz w:val="18"/>
                <w:szCs w:val="18"/>
                <w:lang w:val="en-US" w:eastAsia="en-US"/>
              </w:rPr>
              <w:fldChar w:fldCharType="end"/>
            </w:r>
            <w:r>
              <w:rPr>
                <w:sz w:val="18"/>
                <w:szCs w:val="18"/>
              </w:rPr>
              <w:t xml:space="preserve">,hypercholesterolaemia </w:t>
            </w:r>
            <w:r>
              <w:fldChar w:fldCharType="begin"/>
            </w:r>
            <w:r>
              <w:rPr>
                <w:sz w:val="18"/>
                <w:szCs w:val="18"/>
                <w:lang w:val="en-US" w:eastAsia="en-US"/>
              </w:rPr>
              <w:instrText xml:space="preserve">ADDIN CSL_CITATION { "citationItems" : [ { "id" : "ITEM-1", "itemData" : { "DOI" : "10.1016/j.cbi.2008.01.006", "ISSN" : "0009-2797 (Print)", "PMID" : "18325487", "abstract" : "Nasturtium officinale R. Br. (Brassicaceae) has been used as a home remedy by the people of south eastern (SE) region of Iran as a medicinal plant. This therapeutical application has been attributed to Nasturtium officinale (N. officinale) antioxidant capacity which is mostly tested by means of cell-free assays: 2,2-diphenyl-1-picrylhydrazyl (DPPH) and ferric reducing antioxidant power (FRAP). In addition, the antioxidant effect of N. officinale extract has been investigated in hypercholesterolaemic rats in vivo. The results revealed that the extract has notable scavenging activity against DPPH radicals as well as potent reducing power in FRAP assay. Intragastric administration of N. officinale (500 mg/kg body weight per day) to groups of hypercholesterolaemic rats for 30 days lowered their blood total cholesterol (TC), triglyceride (TG), and low density lipoprotein cholesterol (LDL-C) levels by 37, 44 and 48%, respectively. However, the blood high density lipoprotein cholesterol (HDL-C) levels in the same treated rats increased by 16%. To evaluate the mechanism(s) of action, we studied the antioxidative potential of N. officinale extract in terms of catalase (CAT), superoxide dismutase (SOD), glutathione peroxidase (GPx), and glutathione reductase (GR) activities and also the level of reduced glutathione (GSH) in the liver tissues. In addition, hepatic tissue malondialdehyde level (MDA, an index of lipid peroxidation) was also determined. Under hypercholesterolaemic condition, hepatic MDA was increased. Moreover, our data indicated GSH depletion along with significant reduction in the activities of CAT and SOD in rats fed high-fat diet rats. On the other hand, significant elevation in the activities of GPx and GR were seen in the same group of rats. Treatment of hypercholesterolaemic rats with N. officinale extract significantly increased the GSH level along with enhanced CAT and SOD activities in liver tissues. Furthermore, N. officinale extract significantly decreased hepatic MDA as well as GPx and GR activities in plant-treated rats. Based on our data, it can be concluded that N. officinale has a high hypolipidaemic activity and this may be attributed to its antioxidative potential.", "author" : [ { "dropping-particle" : "", "family" : "Yazdanparast", "given" : "Razieh", "non-dropping-particle" : "", "parse-names" : false, "suffix" : "" }, { "dropping-particle" : "", "family" : "Bahramikia", "given" : "Seifollah", "non-dropping-particle" : "", "parse-names" : false, "suffix" : "" }, { "dropping-particle" : "", "family" : "Ardestani", "given" : "Amin", "non-dropping-particle" : "", "parse-names" : false, "suffix" : "" } ], "container-title" : "Chemico-biological interactions", "id" : "ITEM-1", "issue" : "3", "issued" : { "date-parts" : [ [ "2008", "4" ] ] }, "language" : "eng", "page" : "176-184", "publisher-place" : "Ireland", "title" : "Nasturtium officinale reduces oxidative stress and enhances antioxidant capacity  in hypercholesterolaemic rats.", "type" : "article-journal", "volume" : "172" }, "uris" : [ "http://www.mendeley.com/documents/?uuid=be22b340-c0f4-470b-a671-753fa051bd36" ] }, { "id" : "ITEM-2", "itemData" : { "ISSN" : "0378-8741", "author" : [ { "dropping-particle" : "", "family" : "Bahramikia", "given" : "Seifollah", "non-dropping-particle" : "", "parse-names" : false, "suffix" : "" }, { "dropping-particle" : "", "family" : "Yazdanparast", "given" : "Razieh", "non-dropping-particle" : "", "parse-names" : false, "suffix" : "" } ], "container-title" : "Journal of ethnopharmacology", "id" : "ITEM-2", "issue" : "1", "issued" : { "date-parts" : [ [ "2008" ] ] }, "page" : "116-121", "publisher" : "Elsevier", "title" : "Effect of hydroalcoholic extracts of Nasturtium officinale leaves on lipid profile in high-fat diet rats", "type" : "article-journal", "volume" : "115" }, "uris" : [ "http://www.mendeley.com/documents/?uuid=8d038962-aa50-4bfe-aa7b-158f11970d31" ] } ], "mendeley" : { "formattedCitation" : "[761], [762]", "plainTextFormattedCitation" : "[761], [762]", "previouslyFormattedCitation" : "&lt;sup&gt;761,7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1], [7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epeta betonicifolia</w:t>
            </w:r>
            <w:r>
              <w:rPr>
                <w:rFonts w:cs="Times New Roman" w:ascii="Times New Roman" w:hAnsi="Times New Roman"/>
                <w:sz w:val="20"/>
                <w:szCs w:val="20"/>
              </w:rPr>
              <w:t xml:space="preserve"> C.A.Mey.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80/14786419.2010.551752", "ISSN" : "1478-6427 (Electronic)", "PMID" : "21995833", "abstract" : "Aerial parts essential oil of Nepeta betonicifolia and N. saccharata were obtained by hydrodistillation and analysed by GC-FID and GC-MS. Thirty-three and eighteen components represented 97.9% and 98.2% of the total oils identified, respectively. Main compounds of the oil of N. betonicifolia were 4aalpha,7beta,7aalpha-nepetalactone (42.0%), germacrene D (6.0%), triplal (5.2%), 1-nor-bourbonanone (4.0%) and 1,8-cineole (3.2%). The principal constituents of the essential oil of N. saccharata were found to be 4abeta,7alpha,7abeta-nepetalactone (66.9%), germacrene D (12.9%), sabinene (6.5%) and trans-caryophyllene (3.3%). The radical scavenging capacity (RSC) of methanol extracts and chloroform, butanol and water subfractions of aerial parts of N. betonicifolia and N. saccharata were evaluated by using DPPH, FRAP and ABTS assays. TPC of each extract was measured using Folin-Ciocalteau. The antioxidant activity of the butanolic subfractions of both plants was higher than other extracts examined.", "author" : [ { "dropping-particle" : "", "family" : "Salehi", "given" : "Peyman", "non-dropping-particle" : "", "parse-names" : false, "suffix" : "" }, { "dropping-particle" : "", "family" : "Sonboli", "given" : "Ali", "non-dropping-particle" : "", "parse-names" : false, "suffix" : "" }, { "dropping-particle" : "", "family" : "Khaligh", "given" : "Pooneh", "non-dropping-particle" : "", "parse-names" : false, "suffix" : "" }, { "dropping-particle" : "", "family" : "Mirzajani", "given" : "Fateme", "non-dropping-particle" : "", "parse-names" : false, "suffix" : "" } ], "container-title" : "Natural product research", "id" : "ITEM-1", "issue" : "8", "issued" : { "date-parts" : [ [ "2012" ] ] }, "language" : "eng", "page" : "736-743", "publisher-place" : "England", "title" : "Essential oil composition and antioxidant activity of different extracts of Nepeta betonicifolia C.A. Meyer and Nepeta saccharata Bunge.", "type" : "article-journal", "volume" : "26" }, "uris" : [ "http://www.mendeley.com/documents/?uuid=df1af874-ba98-45c4-b26b-26877e40720b" ] } ], "mendeley" : { "formattedCitation" : "[763]", "plainTextFormattedCitation" : "[763]", "previouslyFormattedCitation" : "&lt;sup&gt;7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epeta saccharata</w:t>
            </w:r>
            <w:r>
              <w:rPr>
                <w:rFonts w:cs="Times New Roman" w:ascii="Times New Roman" w:hAnsi="Times New Roman"/>
                <w:sz w:val="20"/>
                <w:szCs w:val="20"/>
              </w:rPr>
              <w:t xml:space="preserve"> Bunge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80/14786419.2010.551752", "ISSN" : "1478-6427 (Electronic)", "PMID" : "21995833", "abstract" : "Aerial parts essential oil of Nepeta betonicifolia and N. saccharata were obtained by hydrodistillation and analysed by GC-FID and GC-MS. Thirty-three and eighteen components represented 97.9% and 98.2% of the total oils identified, respectively. Main compounds of the oil of N. betonicifolia were 4aalpha,7beta,7aalpha-nepetalactone (42.0%), germacrene D (6.0%), triplal (5.2%), 1-nor-bourbonanone (4.0%) and 1,8-cineole (3.2%). The principal constituents of the essential oil of N. saccharata were found to be 4abeta,7alpha,7abeta-nepetalactone (66.9%), germacrene D (12.9%), sabinene (6.5%) and trans-caryophyllene (3.3%). The radical scavenging capacity (RSC) of methanol extracts and chloroform, butanol and water subfractions of aerial parts of N. betonicifolia and N. saccharata were evaluated by using DPPH, FRAP and ABTS assays. TPC of each extract was measured using Folin-Ciocalteau. The antioxidant activity of the butanolic subfractions of both plants was higher than other extracts examined.", "author" : [ { "dropping-particle" : "", "family" : "Salehi", "given" : "Peyman", "non-dropping-particle" : "", "parse-names" : false, "suffix" : "" }, { "dropping-particle" : "", "family" : "Sonboli", "given" : "Ali", "non-dropping-particle" : "", "parse-names" : false, "suffix" : "" }, { "dropping-particle" : "", "family" : "Khaligh", "given" : "Pooneh", "non-dropping-particle" : "", "parse-names" : false, "suffix" : "" }, { "dropping-particle" : "", "family" : "Mirzajani", "given" : "Fateme", "non-dropping-particle" : "", "parse-names" : false, "suffix" : "" } ], "container-title" : "Natural product research", "id" : "ITEM-1", "issue" : "8", "issued" : { "date-parts" : [ [ "2012" ] ] }, "language" : "eng", "page" : "736-743", "publisher-place" : "England", "title" : "Essential oil composition and antioxidant activity of different extracts of Nepeta betonicifolia C.A. Meyer and Nepeta saccharata Bunge.", "type" : "article-journal", "volume" : "26" }, "uris" : [ "http://www.mendeley.com/documents/?uuid=df1af874-ba98-45c4-b26b-26877e40720b" ] } ], "mendeley" : { "formattedCitation" : "[763]", "plainTextFormattedCitation" : "[763]", "previouslyFormattedCitation" : "&lt;sup&gt;7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Hyperlipidemia </w:t>
            </w:r>
            <w:r>
              <w:fldChar w:fldCharType="begin"/>
            </w:r>
            <w:r>
              <w:rPr>
                <w:sz w:val="18"/>
                <w:szCs w:val="18"/>
                <w:lang w:val="en-US" w:eastAsia="en-US"/>
              </w:rPr>
              <w:instrText xml:space="preserve">ADDIN CSL_CITATION { "citationItems" : [ { "id" : "ITEM-1", "itemData" : { "ISSN" : "0350-199X (Print)", "PMID" : "22822623", "abstract" : "BACKGROUND: Natural products are proved to play a good role as an alternative to  synthetic chemicals in many clinical conditions. Hypercholesterolemia is the most important risk factor for atherosclerosis. Previous studies showed that Nigella sativa L. has both antioxidant and lipid lowering potentials. THE AIM OF THIS STUDY: To evaluate the efficacy of the seeds of Nigella sativa on the treatment of hyperlipidemia. METHODS: In this randomized, placebo controlled clinical trial which was conducted in Isfahan city (Iran), 88 subjects aged &gt; or =18 years with a total cholesterol concentration &gt;200 mg/dl were included. According to the patients\" profiles number, they were randomized to receive either N. sativa capsules or the matching placebo. Each N sativa capsule contained 500 +/- 10 mg N. sativa crushed seeds, and patients had to take 2 g N. sativa per day for 4 weeks. Fasting baseline laboratory values (fasting blood sugar, total cholesterol, low density lipoprotein, high density lipoprotein and triglyceride) were obtained for all parameters on each subject prior to the start of the study and at the end of 4 weeks. RESULTS: In our study a significant decrease was observed in the concentration of total cholesterol (4.78%), Low density lipoprotein (7.6%) and Triglyceride (16.65%), and this decrease was more significant for TG concentration. N. sativa had not any beneficial effects on Fasting blood sugar and High density lipoprotein. CONCLUSION: According to the results of our present study it seems that N. sativa may have some beneficial therapeutic effects in the treatment of hyperlipidemia. However, further investigations with a larger sample size are necessary.", "author" : [ { "dropping-particle" : "", "family" : "Sabzghabaee", "given" : "Ali Mohammad", "non-dropping-particle" : "", "parse-names" : false, "suffix" : "" }, { "dropping-particle" : "", "family" : "Dianatkhah", "given" : "Mehrnoush", "non-dropping-particle" : "", "parse-names" : false, "suffix" : "" }, { "dropping-particle" : "", "family" : "Sarrafzadegan", "given" : "Nizal", "non-dropping-particle" : "", "parse-names" : false, "suffix" : "" }, { "dropping-particle" : "", "family" : "Asgary", "given" : "Sedigheh", "non-dropping-particle" : "", "parse-names" : false, "suffix" : "" }, { "dropping-particle" : "", "family" : "Ghannadi", "given" : "Alireza", "non-dropping-particle" : "", "parse-names" : false, "suffix" : "" } ], "container-title" : "Medical archives (Sarajevo, Bosnia and Herzegovina)", "id" : "ITEM-1", "issue" : "3", "issued" : { "date-parts" : [ [ "2012" ] ] }, "language" : "eng", "page" : "198-200", "publisher-place" : "Bosnia and Herzegovina", "title" : "Clinical evaluation of Nigella sativa seeds for the treatment of hyperlipidemia:  a randomized, placebo controlled clinical trial.", "type" : "article-journal", "volume" : "66" }, "uris" : [ "http://www.mendeley.com/documents/?uuid=7431bd40-0690-4f37-a48b-97f2aa7bd1a4" ] } ], "mendeley" : { "formattedCitation" : "[785]", "plainTextFormattedCitation" : "[785]", "previouslyFormattedCitation" : "&lt;sup&gt;7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cimum basilicum</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Javanmardi", "given" : "J", "non-dropping-particle" : "", "parse-names" : false, "suffix" : "" }, { "dropping-particle" : "", "family" : "Stushnoff", "given" : "C", "non-dropping-particle" : "", "parse-names" : false, "suffix" : "" }, { "dropping-particle" : "", "family" : "Locke", "given" : "E", "non-dropping-particle" : "", "parse-names" : false, "suffix" : "" }, { "dropping-particle" : "", "family" : "Vivanco", "given" : "J M", "non-dropping-particle" : "", "parse-names" : false, "suffix" : "" } ], "container-title" : "Food chemistry", "id" : "ITEM-1", "issue" : "4", "issued" : { "date-parts" : [ [ "2003" ] ] }, "page" : "547-550", "publisher" : "Elsevier", "title" : "Antioxidant activity and total phenolic content of Iranian Ocimum accessions", "type" : "article-journal", "volume" : "83" }, "uris" : [ "http://www.mendeley.com/documents/?uuid=ea5859f1-c67e-43ed-9635-5fb8f7d6708c" ] } ], "mendeley" : { "formattedCitation" : "[809]", "plainTextFormattedCitation" : "[809]", "previouslyFormattedCitation" : "&lt;sup&gt;8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Hajimahmoodi", "given" : "M", "non-dropping-particle" : "", "parse-names" : false, "suffix" : "" }, { "dropping-particle" : "", "family" : "Sadeghi", "given" : "N", "non-dropping-particle" : "", "parse-names" : false, "suffix" : "" }, { "dropping-particle" : "", "family" : "Jannat", "given" : "B", "non-dropping-particle" : "", "parse-names" : false, "suffix" : "" }, { "dropping-particle" : "", "family" : "Oveisi", "given" : "M R", "non-dropping-particle" : "", "parse-names" : false, "suffix" : "" }, { "dropping-particle" : "", "family" : "Madani", "given" : "S", "non-dropping-particle" : "", "parse-names" : false, "suffix" : "" }, { "dropping-particle" : "", "family" : "Kiayi", "given" : "M", "non-dropping-particle" : "", "parse-names" : false, "suffix" : "" }, { "dropping-particle" : "", "family" : "Akrami", "given" : "M R", "non-dropping-particle" : "", "parse-names" : false, "suffix" : "" }, { "dropping-particle" : "", "family" : "Ranjbar", "given" : "A M", "non-dropping-particle" : "", "parse-names" : false, "suffix" : "" } ], "container-title" : "J Biol Sci", "id" : "ITEM-1", "issue" : "4", "issued" : { "date-parts" : [ [ "2008" ] ] }, "page" : "779-783", "title" : "Antioxidant activity, reducing power and total phenolic content of Iranian olive cultivar", "type" : "article-journal", "volume" : "8" }, "uris" : [ "http://www.mendeley.com/documents/?uuid=c76f4eac-fc91-4b1b-bfe7-f3be68489c16" ] } ], "mendeley" : { "formattedCitation" : "[816]", "plainTextFormattedCitation" : "[816]", "previouslyFormattedCitation" : "&lt;sup&gt;8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6]</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author" : [ { "dropping-particle" : "", "family" : "Komeili", "given" : "G H", "non-dropping-particle" : "", "parse-names" : false, "suffix" : "" }, { "dropping-particle" : "", "family" : "Miri Moghaddam", "given" : "E", "non-dropping-particle" : "", "parse-names" : false, "suffix" : "" } ], "container-title" : "Iranian Journal of Endocrinology and Metabolism", "id" : "ITEM-1", "issue" : "4", "issued" : { "date-parts" : [ [ "2008" ] ] }, "page" : "389-394", "publisher" : "Iranian Journal of Endocrinology and Metabolism", "title" : "Effect of Aqueous Extract of Olive Leaf on Serum Glucose and Lipids in Diabetic Rats", "type" : "article-journal", "volume" : "10" }, "uris" : [ "http://www.mendeley.com/documents/?uuid=0873628d-29bc-4745-a8a3-6303f571b6f4" ] }, { "id" : "ITEM-2", "itemData" : { "ISSN" : "1099-1573", "author" : [ { "dropping-particle" : "", "family" : "Eidi", "given" : "Akram", "non-dropping-particle" : "", "parse-names" : false, "suffix" : "" }, { "dropping-particle" : "", "family" : "Eidi", "given" : "M", "non-dropping-particle" : "", "parse-names" : false, "suffix" : "" }, { "dropping-particle" : "", "family" : "Darzi", "given" : "R", "non-dropping-particle" : "", "parse-names" : false, "suffix" : "" } ], "container-title" : "Phytotherapy research", "id" : "ITEM-2", "issue" : "3", "issued" : { "date-parts" : [ [ "2009" ] ] }, "page" : "347-350", "publisher" : "Wiley Online Library", "title" : "Antidiabetic effect of Olea europaea L. in normal and diabetic rats", "type" : "article-journal", "volume" : "23" }, "uris" : [ "http://www.mendeley.com/documents/?uuid=cb686a12-dbbd-44d6-9965-6ae93a3dd16a" ] } ], "mendeley" : { "formattedCitation" : "[817], [818]", "plainTextFormattedCitation" : "[817], [818]", "previouslyFormattedCitation" : "&lt;sup&gt;817,8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7], [818]</w:t>
            </w:r>
            <w:r>
              <w:rPr>
                <w:sz w:val="18"/>
                <w:szCs w:val="18"/>
                <w:lang w:val="en-US" w:eastAsia="en-US"/>
              </w:rPr>
            </w:r>
            <w:r>
              <w:rPr>
                <w:sz w:val="18"/>
                <w:szCs w:val="18"/>
                <w:lang w:val="en-US" w:eastAsia="en-US"/>
              </w:rPr>
              <w:fldChar w:fldCharType="end"/>
            </w:r>
            <w:r>
              <w:rPr>
                <w:sz w:val="18"/>
                <w:szCs w:val="18"/>
              </w:rPr>
              <w:t xml:space="preserve">, </w:t>
            </w:r>
            <w:r>
              <w:fldChar w:fldCharType="begin"/>
            </w:r>
            <w:r>
              <w:rPr>
                <w:sz w:val="18"/>
                <w:szCs w:val="18"/>
                <w:lang w:val="en-US" w:eastAsia="en-US"/>
              </w:rPr>
              <w:instrText xml:space="preserve">ADDIN CSL_CITATION { "citationItems" : [ { "id" : "ITEM-1", "itemData" : { "ISSN" : "1567-5688", "author" : [ { "dropping-particle" : "", "family" : "Hajikhani", "given" : "R", "non-dropping-particle" : "", "parse-names" : false, "suffix" : "" }, { "dropping-particle" : "", "family" : "Solati", "given" : "J", "non-dropping-particle" : "", "parse-names" : false, "suffix" : "" } ], "container-title" : "Atherosclerosis Supplements", "id" : "ITEM-1", "issue" : "2", "issued" : { "date-parts" : [ [ "2010" ] ] }, "page" : "132-133", "publisher" : "Elsevier", "title" : "EFFECTS OF ALCOHOLIC EXTRACT OF Olea europea L. LEAVES ON SERUM LIPIDS AND ACTIVITIES OF AMINOTRANSFERASE ENZYMES", "type" : "article-journal", "volume" : "11" }, "uris" : [ "http://www.mendeley.com/documents/?uuid=cb23fb60-93db-4e04-99e8-2d213419bd77" ] } ], "mendeley" : { "formattedCitation" : "[810]", "plainTextFormattedCitation" : "[810]", "previouslyFormattedCitation" : "&lt;sup&gt;8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0]</w:t>
            </w:r>
            <w:r>
              <w:rPr>
                <w:sz w:val="18"/>
                <w:szCs w:val="18"/>
                <w:lang w:val="en-US" w:eastAsia="en-US"/>
              </w:rPr>
            </w:r>
            <w:r>
              <w:rPr>
                <w:sz w:val="18"/>
                <w:szCs w:val="18"/>
                <w:lang w:val="en-US" w:eastAsia="en-US"/>
              </w:rPr>
              <w:fldChar w:fldCharType="end"/>
            </w:r>
            <w:r>
              <w:rPr>
                <w:sz w:val="18"/>
                <w:szCs w:val="18"/>
              </w:rPr>
              <w:t xml:space="preserve">,LDL oxidation </w:t>
            </w:r>
            <w:r>
              <w:fldChar w:fldCharType="begin"/>
            </w:r>
            <w:r>
              <w:rPr>
                <w:sz w:val="18"/>
                <w:szCs w:val="18"/>
                <w:lang w:val="en-US" w:eastAsia="en-US"/>
              </w:rPr>
              <w:instrText xml:space="preserve">ADDIN CSL_CITATION { "citationItems" : [ { "id" : "ITEM-1", "itemData" : { "ISSN" : "1011-601X (Print)", "PMID" : "22713943", "abstract" : "Oxidation of low-density lipoprotein (LDL) has been strongly implicated in the pathogenesis of atherosclerosis. The use of some natural antioxidant and herbal medicine may lead to the inhibition of production of oxidized LDL and may decrease both the development and the progression of atherosclerosis. The aim of this study was to investigate the effects of Olive leaves ethanol extract (OLE) on LDL oxidation induced-CuSO(4) quantitatively in vitro. Low-density lipoprotein was incubated with CuSO(4) and the formation of conjugated dienes and thiobarbituric acid reactive substances (TBARS). Inhibition of this Cu-induced oxidation was studied in the presence of vitamin E and various concentration of OLE. It was demonstrated that OLE reduced the formation of conjugated dienes and TBARS of LDL against oxidation in vitro (p&lt;0.05). The inhibitory effects of the OLE on LDL oxidation were dose-dependent at concentrations ranging from (2mug/ml) to (200mug/ml). Moreover, we compared effects of OLE on LDL oxidation with vitamin E as positive control. This study showed that OLE is a source of potent antioxidants and prevented the oxidation of LDL in vitro and it may be suitable for use in food and pharmaceutical applications.", "author" : [ { "dropping-particle" : "", "family" : "Ahmadvand", "given" : "Hassan", "non-dropping-particle" : "", "parse-names" : false, "suffix" : "" }, { "dropping-particle" : "", "family" : "Bagheri", "given" : "Shahrokh", "non-dropping-particle" : "", "parse-names" : false, "suffix" : "" }, { "dropping-particle" : "", "family" : "Khosrobeigi", "given" : "Ali", "non-dropping-particle" : "", "parse-names" : false, "suffix" : "" }, { "dropping-particle" : "", "family" : "Boshtam", "given" : "Maryam", "non-dropping-particle" : "", "parse-names" : false, "suffix" : "" }, { "dropping-particle" : "", "family" : "Abdolahpour", "given" : "Foad", "non-dropping-particle" : "", "parse-names" : false, "suffix" : "" } ], "container-title" : "Pakistan journal of pharmaceutical sciences", "id" : "ITEM-1", "issue" : "3", "issued" : { "date-parts" : [ [ "2012", "7" ] ] }, "language" : "eng", "page" : "571-575", "publisher-place" : "Pakistan", "title" : "Effects of olive leaves extract on LDL oxidation induced-CuSO(4) in vitro.", "type" : "article-journal", "volume" : "25" }, "uris" : [ "http://www.mendeley.com/documents/?uuid=ae251814-9779-4de9-8a73-e54cb971df17" ] } ], "mendeley" : { "formattedCitation" : "[819]", "plainTextFormattedCitation" : "[819]", "previouslyFormattedCitation" : "&lt;sup&gt;8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etasites albus</w:t>
            </w:r>
            <w:r>
              <w:rPr>
                <w:rFonts w:cs="Times New Roman" w:ascii="Times New Roman" w:hAnsi="Times New Roman"/>
                <w:sz w:val="20"/>
                <w:szCs w:val="20"/>
              </w:rPr>
              <w:t xml:space="preserve"> (L.) Gaertn.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80/14786410903374819", "ISSN" : "1478-6427 (Electronic)", "PMID" : "21416453", "abstract" : "The chemical composition of the essential oil of Petasites albus (known as 'Baba  Adam' in Iran) was investigated by capillary gas chromatography and gas chromatography-mass spectrometry for the first time. Twenty components were identified, accounting for 99.7% of the oil composition. The major compounds were euparin (73%), alpha-eudesmol (13.2%) and beta-selinene (4.5%). Euparin, the main component of the essential oil, was isolated and characterised by spectroscopic techniques. The antioxidant activities of the essential oil and euparin were evaluated by using the 2,2-diphenyl-1-picrylhydrazyl radical scavenging assay and are shown to exhibit a moderate antioxidant activity.", "author" : [ { "dropping-particle" : "", "family" : "Mohammadi", "given" : "Mehdi", "non-dropping-particle" : "", "parse-names" : false, "suffix" : "" }, { "dropping-particle" : "", "family" : "Yousefi", "given" : "Maryam", "non-dropping-particle" : "", "parse-names" : false, "suffix" : "" }, { "dropping-particle" : "", "family" : "Habibi", "given" : "Zohreh", "non-dropping-particle" : "", "parse-names" : false, "suffix" : "" }, { "dropping-particle" : "", "family" : "Dastan", "given" : "Dara", "non-dropping-particle" : "", "parse-names" : false, "suffix" : "" } ], "container-title" : "Natural product research", "id" : "ITEM-1", "issue" : "4", "issued" : { "date-parts" : [ [ "2012" ] ] }, "language" : "eng", "page" : "291-297", "publisher-place" : "England", "title" : "Chemical composition and antioxidant activity of the essential oil of aerial parts of Petasites albus from Iran: a good natural source of euparin.", "type" : "article-journal", "volume" : "26" }, "uris" : [ "http://www.mendeley.com/documents/?uuid=ee8f1a7b-4777-4c6b-8303-60b52ef1d882" ] } ], "mendeley" : { "formattedCitation" : "[865]", "plainTextFormattedCitation" : "[865]", "previouslyFormattedCitation" : "&lt;sup&gt;8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eucedanum pastinacifolium</w:t>
            </w:r>
            <w:r>
              <w:rPr>
                <w:rFonts w:cs="Times New Roman" w:ascii="Times New Roman" w:hAnsi="Times New Roman"/>
                <w:sz w:val="20"/>
                <w:szCs w:val="20"/>
              </w:rPr>
              <w:t xml:space="preserve"> Boiss. &amp; Hohen. (</w:t>
            </w:r>
            <w:r>
              <w:rPr>
                <w:sz w:val="18"/>
                <w:szCs w:val="18"/>
              </w:rPr>
              <w:t xml:space="preserve">diabetes </w:t>
            </w:r>
            <w:r>
              <w:fldChar w:fldCharType="begin"/>
            </w:r>
            <w:r>
              <w:rPr>
                <w:sz w:val="18"/>
                <w:szCs w:val="18"/>
                <w:lang w:val="en-US" w:eastAsia="en-US"/>
              </w:rPr>
              <w:instrText xml:space="preserve">ADDIN CSL_CITATION { "citationItems" : [ { "id" : "ITEM-1", "itemData" : { "ISSN" : "1807-5932", "author" : [ { "dropping-particle" : "", "family" : "Movahedian", "given" : "Ahmad", "non-dropping-particle" : "", "parse-names" : false, "suffix" : "" }, { "dropping-particle" : "", "family" : "Zolfaghari", "given" : "Behzad", "non-dropping-particle" : "", "parse-names" : false, "suffix" : "" }, { "dropping-particle" : "", "family" : "Sajjadi", "given" : "S Ebrahim", "non-dropping-particle" : "", "parse-names" : false, "suffix" : "" }, { "dropping-particle" : "", "family" : "Moknatjou", "given" : "Reza", "non-dropping-particle" : "", "parse-names" : false, "suffix" : "" } ], "container-title" : "Clinics", "id" : "ITEM-1", "issue" : "6", "issued" : { "date-parts" : [ [ "2010" ] ] }, "page" : "629-633", "publisher" : "SciELO Brasil", "title" : "Antihyperlipidemic effect of Peucedanum pastinacifolium extract in streptozotocin-induced diabetic rats", "type" : "article-journal", "volume" : "65" }, "uris" : [ "http://www.mendeley.com/documents/?uuid=963fe322-f445-4f1e-bc66-0c7fa02dc5ec" ] } ], "mendeley" : { "formattedCitation" : "[870]", "plainTextFormattedCitation" : "[870]", "previouslyFormattedCitation" : "&lt;sup&gt;8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hlomis anisodonta</w:t>
            </w:r>
            <w:r>
              <w:rPr>
                <w:rFonts w:cs="Times New Roman" w:ascii="Times New Roman" w:hAnsi="Times New Roman"/>
                <w:sz w:val="20"/>
                <w:szCs w:val="20"/>
              </w:rPr>
              <w:t xml:space="preserve"> Boiss. (</w:t>
            </w:r>
            <w:r>
              <w:rPr>
                <w:sz w:val="18"/>
                <w:szCs w:val="18"/>
              </w:rPr>
              <w:t xml:space="preserve">diabetes </w:t>
            </w:r>
            <w:r>
              <w:fldChar w:fldCharType="begin"/>
            </w:r>
            <w:r>
              <w:rPr>
                <w:sz w:val="18"/>
                <w:szCs w:val="18"/>
                <w:lang w:val="en-US" w:eastAsia="en-US"/>
              </w:rPr>
              <w:instrText xml:space="preserve">ADDIN CSL_CITATION { "citationItems" : [ { "id" : "ITEM-1", "itemData" : { "ISSN" : "1043-6618", "author" : [ { "dropping-particle" : "", "family" : "Sarkhail", "given" : "Parisa", "non-dropping-particle" : "", "parse-names" : false, "suffix" : "" }, { "dropping-particle" : "", "family" : "Rahmanipour", "given" : "Somayeh", "non-dropping-particle" : "", "parse-names" : false, "suffix" : "" }, { "dropping-particle" : "", "family" : "Fadyevatan", "given" : "Sedigheh", "non-dropping-particle" : "", "parse-names" : false, "suffix" : "" }, { "dropping-particle" : "", "family" : "Mohammadirad", "given" : "Azaadeh", "non-dropping-particle" : "", "parse-names" : false, "suffix" : "" }, { "dropping-particle" : "", "family" : "Dehghan", "given" : "Gholamreza", "non-dropping-particle" : "", "parse-names" : false, "suffix" : "" }, { "dropping-particle" : "", "family" : "Amin", "given" : "Gholamreza", "non-dropping-particle" : "", "parse-names" : false, "suffix" : "" }, { "dropping-particle" : "", "family" : "Shafiee", "given" : "Abbas", "non-dropping-particle" : "", "parse-names" : false, "suffix" : "" }, { "dropping-particle" : "", "family" : "Abdollahi", "given" : "Mohammad", "non-dropping-particle" : "", "parse-names" : false, "suffix" : "" } ], "container-title" : "Pharmacological Research", "id" : "ITEM-1", "issue" : "3", "issued" : { "date-parts" : [ [ "2007" ] ] }, "page" : "261-266", "publisher" : "Elsevier", "title" : "Antidiabetic effect of Phlomis anisodonta: Effects on hepatic cells lipid peroxidation and antioxidant enzymes in experimental diabetes", "type" : "article-journal", "volume" : "56" }, "uris" : [ "http://www.mendeley.com/documents/?uuid=51911b10-e16e-4065-af43-169b562b7c89" ] } ], "mendeley" : { "formattedCitation" : "[871]", "plainTextFormattedCitation" : "[871]", "previouslyFormattedCitation" : "&lt;sup&gt;8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Metabolism</w:t>
            </w:r>
            <w:r>
              <w:rPr>
                <w:sz w:val="20"/>
                <w:szCs w:val="20"/>
              </w:rPr>
              <w:t xml:space="preserve"> (218 herbs)</w:t>
            </w:r>
            <w:r>
              <w:rPr/>
              <w:t xml:space="preserve"> (continued)</w:t>
            </w:r>
          </w:p>
        </w:tc>
      </w:tr>
      <w:tr>
        <w:trPr>
          <w:trHeight w:val="5244"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Phlomis orientalis</w:t>
            </w:r>
            <w:r>
              <w:rPr>
                <w:rFonts w:cs="Times New Roman" w:ascii="Times New Roman" w:hAnsi="Times New Roman"/>
                <w:sz w:val="20"/>
                <w:szCs w:val="20"/>
              </w:rPr>
              <w:t xml:space="preserve"> Mill. (syn: </w:t>
            </w:r>
            <w:r>
              <w:rPr>
                <w:rFonts w:cs="Times New Roman" w:ascii="Times New Roman" w:hAnsi="Times New Roman"/>
                <w:i/>
                <w:iCs/>
                <w:sz w:val="20"/>
                <w:szCs w:val="20"/>
              </w:rPr>
              <w:t>Phlomis caucasica</w:t>
            </w:r>
            <w:r>
              <w:rPr>
                <w:rFonts w:cs="Times New Roman" w:ascii="Times New Roman" w:hAnsi="Times New Roman"/>
                <w:sz w:val="20"/>
                <w:szCs w:val="20"/>
              </w:rPr>
              <w:t xml:space="preserve"> Rech.f. )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07/s11418-008-0255-y", "ISSN" : "1861-0293 (Electronic)", "PMID" : "18484154", "abstract" : "Seven free-radical-scavenging phenolic compounds including five flavonoids, rutin (1), chrysoeriol 7-O-rutinoside (2), kaempferol 3-O-glucoside (3), chrysoeriol 7-O-glucoside (4) and naringenin (5), and two phenylethanoid glycosides, forsythoside B (6) and acteoside (7) were isolated from the methanol extract of the aerial parts of the Iranian medicinal plant Phlomis caucasica by reversed-phase preparative high-performance liquid chromatography (HPLC), and the structures of these compounds were elucidated by spectroscopic means. The free-radical-scavenging properties of 1-7 were assessed by 2,2-diphenyl-1-picryl hydrazyl (DPPH) assay. Among these compounds, forsythoside B (6) and acteoside (7) were found to be the most potent antioxidants with the RC(50) values of 4.97 and 4.27 microg/ml, respectively.", "author" : [ { "dropping-particle" : "", "family" : "Delazar", "given" : "Abbas", "non-dropping-particle" : "", "parse-names" : false, "suffix" : "" }, { "dropping-particle" : "", "family" : "Sabzevari", "given" : "Araz", "non-dropping-particle" : "", "parse-names" : false, "suffix" : "" }, { "dropping-particle" : "", "family" : "Mojarrab", "given" : "Mahdi", "non-dropping-particle" : "", "parse-names" : false, "suffix" : "" }, { "dropping-particle" : "", "family" : "Nazemiyeh", "given" : "Hossein", "non-dropping-particle" : "", "parse-names" : false, "suffix" : "" }, { "dropping-particle" : "", "family" : "Esnaashari", "given" : "Solmaz", "non-dropping-particle" : "", "parse-names" : false, "suffix" : "" }, { "dropping-particle" : "", "family" : "Nahar", "given" : "Lutfun", "non-dropping-particle" : "", "parse-names" : false, "suffix" : "" }, { "dropping-particle" : "", "family" : "Razavi", "given" : "Seied Mehdi", "non-dropping-particle" : "", "parse-names" : false, "suffix" : "" }, { "dropping-particle" : "", "family" : "Sarker", "given" : "Satyajit Dey", "non-dropping-particle" : "", "parse-names" : false, "suffix" : "" } ], "container-title" : "Journal of natural medicines", "id" : "ITEM-1", "issue" : "4", "issued" : { "date-parts" : [ [ "2008", "10" ] ] }, "language" : "eng", "page" : "464-466", "publisher-place" : "Japan", "title" : "Free-radical-scavenging principles from Phlomis caucasica.", "type" : "article-journal", "volume" : "62" }, "uris" : [ "http://www.mendeley.com/documents/?uuid=01582287-837f-46af-a5c6-a934f3896576" ] } ], "mendeley" : { "formattedCitation" : "[875]", "plainTextFormattedCitation" : "[875]", "previouslyFormattedCitation" : "&lt;sup&gt;8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hoenix dactylifer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735-0328", "author" : [ { "dropping-particle" : "", "family" : "Shams Ardekani", "given" : "M R", "non-dropping-particle" : "", "parse-names" : false, "suffix" : "" }, { "dropping-particle" : "", "family" : "Khanavi", "given" : "Mahnaz", "non-dropping-particle" : "", "parse-names" : false, "suffix" : "" }, { "dropping-particle" : "", "family" : "Hajimahmoodi", "given" : "Mannan", "non-dropping-particle" : "", "parse-names" : false, "suffix" : "" }, { "dropping-particle" : "", "family" : "Jahangiri", "given" : "Maryam", "non-dropping-particle" : "", "parse-names" : false, "suffix" : "" }, { "dropping-particle" : "", "family" : "Hadjiakhoondi", "given" : "Abbas", "non-dropping-particle" : "", "parse-names" : false, "suffix" : "" } ], "container-title" : "Iranian Journal of Pharmaceutical Research", "id" : "ITEM-1", "issued" : { "date-parts" : [ [ "2010" ] ] }, "page" : "141-146", "title" : "Comparison of antioxidant activity and total phenol contents of some date seed varieties from Iran", "type" : "article-journal" }, "uris" : [ "http://www.mendeley.com/documents/?uuid=4dc17e46-0b69-4135-a614-ecbcb8bdf145" ] } ], "mendeley" : { "formattedCitation" : "[880]", "plainTextFormattedCitation" : "[880]", "previouslyFormattedCitation" : "&lt;sup&gt;8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0]</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1942-0900", "author" : [ { "dropping-particle" : "", "family" : "Zangiabadi", "given" : "Nasser", "non-dropping-particle" : "", "parse-names" : false, "suffix" : "" }, { "dropping-particle" : "", "family" : "Asadi-Shekaari", "given" : "Majid", "non-dropping-particle" : "", "parse-names" : false, "suffix" : "" }, { "dropping-particle" : "", "family" : "Sheibani", "given" : "Vahid", "non-dropping-particle" : "", "parse-names" : false, "suffix" : "" }, { "dropping-particle" : "", "family" : "Jafari", "given" : "Mandana", "non-dropping-particle" : "", "parse-names" : false, "suffix" : "" }, { "dropping-particle" : "", "family" : "Shabani", "given" : "Mohammad", "non-dropping-particle" : "", "parse-names" : false, "suffix" : "" }, { "dropping-particle" : "", "family" : "Asadi", "given" : "Ali Reza", "non-dropping-particle" : "", "parse-names" : false, "suffix" : "" }, { "dropping-particle" : "", "family" : "Tajadini", "given" : "Hale", "non-dropping-particle" : "", "parse-names" : false, "suffix" : "" }, { "dropping-particle" : "", "family" : "Jarahi", "given" : "Morteza", "non-dropping-particle" : "", "parse-names" : false, "suffix" : "" } ], "container-title" : "Oxidative medicine and cellular longevity", "id" : "ITEM-1", "issued" : { "date-parts" : [ [ "2011" ] ] }, "publisher" : "Hindawi Publishing Corporation", "title" : "Date fruit extract is a neuroprotective agent in diabetic peripheral neuropathy in streptozotocin-induced diabetic rats: a multimodal analysis", "type" : "article-journal", "volume" : "2011" }, "uris" : [ "http://www.mendeley.com/documents/?uuid=f7b7db6b-6c6c-4502-a1fa-a77e2a2985ff" ] } ], "mendeley" : { "formattedCitation" : "[881]", "plainTextFormattedCitation" : "[881]", "previouslyFormattedCitation" : "&lt;sup&gt;8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hytolacca americana</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069549", "abstract" : "Extracts of five plants were investigated for their total flavonoids, phenol contents and their radical scavenging activity using DPPH assays: Polygonium hyrcanicum, Centaurea depressa, Sambucus ebulus, Mentha spicata and Phytolacca americana. Quercetin and butylated hydroxy toluene were used as standard reference with well-documented antioxidant activity. Total flavonoid content in these plants ranged from 31.6 to 109.5 mg g(-1) and the amount of free phenolic compounds was between 32 and 287.5 mg g(-1) extract powder. Free phenolic compounds content were in the order: P. hyrcanium &gt; M. spicata &gt; S. ebulus &gt; C. depressa &gt; P. americana. It was also observed that all methanolic extract samples of studied plants showed free radical scavenging activity. The highest antioxidant activity was found in P. hyrcanium with an IC 50 equal to 0.036 mg mL(-1) that is higher than BHT (IC 50 = 0.054). A correlation between radical scavenging capacities of extracts with total phenolic compounds content was observed. This result indicates that P. hyrcanium contains high levels of phenolic compounds that may contribute to higher free radical scavenging activity compared to the other extracts of the plants in this study.", "author" : [ { "dropping-particle" : "", "family" : "Hosseinimehr", "given" : "Seyed Jalal", "non-dropping-particle" : "", "parse-names" : false, "suffix" : "" }, { "dropping-particle" : "", "family" : "Pourmorad", "given" : "Fereshteh", "non-dropping-particle" : "", "parse-names" : false, "suffix" : "" }, { "dropping-particle" : "", "family" : "Shahabimajd", "given" : "Naghi", "non-dropping-particle" : "", "parse-names" : false, "suffix" : "" }, { "dropping-particle" : "", "family" : "Shahrbandy", "given" : "Kami", "non-dropping-particle" : "", "parse-names" : false, "suffix" : "" }, { "dropping-particle" : "", "family" : "Hosseinzadeh", "given" : "Rasa", "non-dropping-particle" : "", "parse-names" : false, "suffix" : "" } ], "container-title" : "Pakistan journal of biological sciences : PJBS", "id" : "ITEM-1", "issue" : "4", "issued" : { "date-parts" : [ [ "2007", "2" ] ] }, "language" : "eng", "page" : "637-640", "publisher-place" : "Pakistan", "title" : "In vitro antioxidant activity of Polygonium hyrcanicum, Centaurea depressa, Sambucus ebulus, Mentha spicata and Phytolacca americana.", "type" : "article-journal", "volume" : "10" }, "uris" : [ "http://www.mendeley.com/documents/?uuid=1a78da8c-b945-47b8-bf04-2d79182d49fd" ] }, { "id" : "ITEM-2", "itemData" : { "author" : [ { "dropping-particle" : "", "family" : "Nabavi", "given" : "S M", "non-dropping-particle" : "", "parse-names" : false, "suffix" : "" }, { "dropping-particle" : "", "family" : "Ebrahimzadeh", "given" : "M A", "non-dropping-particle" : "", "parse-names" : false, "suffix" : "" }, { "dropping-particle" : "", "family" : "Nabavi", "given" : "S F", "non-dropping-particle" : "", "parse-names" : false, "suffix" : "" }, { "dropping-particle" : "", "family" : "Bahramian", "given" : "F", "non-dropping-particle" : "", "parse-names" : false, "suffix" : "" } ], "container-title" : "Pharmacologyonline", "id" : "ITEM-2", "issued" : { "date-parts" : [ [ "2009" ] ] }, "page" : "81-88", "title" : "In vitro antioxidant activity of Phytolacca americana berries", "type" : "article-journal", "volume" : "1" }, "uris" : [ "http://www.mendeley.com/documents/?uuid=fcd3780f-63cf-4512-ba32-e9ac243d8c80" ] } ], "mendeley" : { "formattedCitation" : "[423], [887]", "plainTextFormattedCitation" : "[423], [887]", "previouslyFormattedCitation" : "&lt;sup&gt;423,8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3], [8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impinella anisum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Nickavar", "given" : "Bahman", "non-dropping-particle" : "", "parse-names" : false, "suffix" : "" }, { "dropping-particle" : "", "family" : "Abolhasani", "given" : "F A", "non-dropping-particle" : "", "parse-names" : false, "suffix" : "" } ], "container-title" : "Pak J Pharm Sci", "id" : "ITEM-1", "issue" : "1", "issued" : { "date-parts" : [ [ "2009" ] ] }, "page" : "30-35", "title" : "Screening of antioxidant properties of seven Umbelliferae fruits from Iran", "type" : "article-journal", "volume" : "22" }, "uris" : [ "http://www.mendeley.com/documents/?uuid=8f67ff93-ec51-463f-bc22-01515dcfbc05" ] } ], "mendeley" : { "formattedCitation" : "[223]", "plainTextFormattedCitation" : "[223]", "previouslyFormattedCitation" : "&lt;sup&gt;2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istacia atlantica</w:t>
            </w:r>
            <w:r>
              <w:rPr>
                <w:rFonts w:cs="Times New Roman" w:ascii="Times New Roman" w:hAnsi="Times New Roman"/>
                <w:sz w:val="20"/>
                <w:szCs w:val="20"/>
              </w:rPr>
              <w:t xml:space="preserve"> Desf.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926-6690", "author" : [ { "dropping-particle" : "", "family" : "Gourine", "given" : "N", "non-dropping-particle" : "", "parse-names" : false, "suffix" : "" }, { "dropping-particle" : "", "family" : "Yousfi", "given" : "M", "non-dropping-particle" : "", "parse-names" : false, "suffix" : "" }, { "dropping-particle" : "", "family" : "Bombarda", "given" : "I", "non-dropping-particle" : "", "parse-names" : false, "suffix" : "" }, { "dropping-particle" : "", "family" : "Nadjemi", "given" : "B", "non-dropping-particle" : "", "parse-names" : false, "suffix" : "" }, { "dropping-particle" : "", "family" : "Stocker", "given" : "P", "non-dropping-particle" : "", "parse-names" : false, "suffix" : "" }, { "dropping-particle" : "", "family" : "Gaydou", "given" : "E M", "non-dropping-particle" : "", "parse-names" : false, "suffix" : "" } ], "container-title" : "Industrial Crops and Products", "id" : "ITEM-1", "issue" : "2", "issued" : { "date-parts" : [ [ "2010" ] ] }, "page" : "203-208", "publisher" : "Elsevier", "title" : "Antioxidant activities and chemical composition of essential oil of Pistacia atlantica from Algeria", "type" : "article-journal", "volume" : "31" }, "uris" : [ "http://www.mendeley.com/documents/?uuid=2f0c8f76-592b-4f99-b167-4b5986f3eaae" ] } ], "mendeley" : { "formattedCitation" : "[901]", "plainTextFormattedCitation" : "[901]", "previouslyFormattedCitation" : "&lt;sup&gt;9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istacia ver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09.09.023", "ISSN" : "1873-6351 (Electronic)", "PMID" : "19781589", "abstract" : "Antioxidant, anti-microbial and antimutagenicity activities of pistachio (Ahmadaghaei variety) green hull extracts (crude and purified extracts) were studied. At first, different solvents were compared for determining of the best solvent for extraction of phenolic compounds from pistachio green hull. Water and acetonitrile with 49.32 and 6.22 (mg of gallic acid equivalents/g sample) were the best and the worst solvent in the extraction of phenolic compounds, respectively. The antioxidant capacity of crude and purified extracts were assessed through ABTS assay, DPPH assay and beta-carotene bleaching (BCB) method. A concentration-dependent antioxidative capacity was verified in ABTS, DPPH assays and BCB method. The anti-microbial capacity was screened against Gram positive and Gram negative bacteria, and fungi. Aqueous and purified extracts inhibited the growth of Gram positive bacteria; Bacillus cereus was the most susceptible one with MIC of 1mg/mL and 0.5mg/mL for the crude and purified extracts, respectively. The results of antimutagenicity test showed that phenolic compounds of pistachio green hull have antimutagenicity activity against direct mutagen of 2-nitrofluorene. The results obtained indicate that pistachio green hull may become important as a cheap and noticeable source of compounds with health protective potential and anti-microbial activity.", "author" : [ { "dropping-particle" : "", "family" : "Rajaei", "given" : "Ahmad", "non-dropping-particle" : "", "parse-names" : false, "suffix" : "" }, { "dropping-particle" : "", "family" : "Barzegar", "given" : "Mohsen", "non-dropping-particle" : "", "parse-names" : false, "suffix" : "" }, { "dropping-particle" : "", "family" : "Mobarez", "given" : "Ashraf Mohabati", "non-dropping-particle" : "", "parse-names" : false, "suffix" : "" }, { "dropping-particle" : "", "family" : "Sahari", "given" : "Mohammad Ali", "non-dropping-particle" : "", "parse-names" : false, "suffix" : "" }, { "dropping-particle" : "", "family" : "Esfahani", "given" : "Zohre Hamidi", "non-dropping-particle" : "", "parse-names" : false, "suffix" : "" } ], "container-title" : "Food and chemical toxicology : an international journal published for the British Industrial Biological Research Association", "id" : "ITEM-1", "issue" : "1", "issued" : { "date-parts" : [ [ "2010", "1" ] ] }, "language" : "eng", "page" : "107-112", "publisher-place" : "England", "title" : "Antioxidant, anti-microbial and antimutagenicity activities of pistachio (Pistachia vera) green hull extract.", "type" : "article-journal", "volume" : "48" }, "uris" : [ "http://www.mendeley.com/documents/?uuid=8247a49a-c6eb-48b1-946c-bd1591861b39" ] } ], "mendeley" : { "formattedCitation" : "[906]", "plainTextFormattedCitation" : "[906]", "previouslyFormattedCitation" : "&lt;sup&gt;9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lantago indica</w:t>
            </w:r>
            <w:r>
              <w:rPr>
                <w:rFonts w:cs="Times New Roman" w:ascii="Times New Roman" w:hAnsi="Times New Roman"/>
                <w:sz w:val="20"/>
                <w:szCs w:val="20"/>
              </w:rPr>
              <w:t xml:space="preserve"> L. (syn</w:t>
            </w:r>
            <w:r>
              <w:rPr>
                <w:rFonts w:cs="Times New Roman" w:ascii="Times New Roman" w:hAnsi="Times New Roman"/>
                <w:i/>
                <w:iCs/>
                <w:sz w:val="20"/>
                <w:szCs w:val="20"/>
              </w:rPr>
              <w:t>: Plantago psyllium</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0378-8741", "author" : [ { "dropping-particle" : "", "family" : "Ziai", "given" : "Seyed Ali", "non-dropping-particle" : "", "parse-names" : false, "suffix" : "" }, { "dropping-particle" : "", "family" : "Larijani", "given" : "Bagher", "non-dropping-particle" : "", "parse-names" : false, "suffix" : "" }, { "dropping-particle" : "", "family" : "Akhoondzadeh", "given" : "Shahin", "non-dropping-particle" : "", "parse-names" : false, "suffix" : "" }, { "dropping-particle" : "", "family" : "Fakhrzadeh", "given" : "Hossein", "non-dropping-particle" : "", "parse-names" : false, "suffix" : "" }, { "dropping-particle" : "", "family" : "Dastpak", "given" : "Arezoo", "non-dropping-particle" : "", "parse-names" : false, "suffix" : "" }, { "dropping-particle" : "", "family" : "Bandarian", "given" : "Fatemeh", "non-dropping-particle" : "", "parse-names" : false, "suffix" : "" }, { "dropping-particle" : "", "family" : "Rezai", "given" : "Afsaneh", "non-dropping-particle" : "", "parse-names" : false, "suffix" : "" }, { "dropping-particle" : "", "family" : "Badi", "given" : "Hassanali Naghdi", "non-dropping-particle" : "", "parse-names" : false, "suffix" : "" }, { "dropping-particle" : "", "family" : "Emami", "given" : "Tara", "non-dropping-particle" : "", "parse-names" : false, "suffix" : "" } ], "container-title" : "Journal of ethnopharmacology", "id" : "ITEM-1", "issue" : "2", "issued" : { "date-parts" : [ [ "2005" ] ] }, "page" : "202-207", "publisher" : "Elsevier", "title" : "Psyllium decreased serum glucose and glycosylated hemoglobin significantly in diabetic outpatients", "type" : "article-journal", "volume" : "102" }, "uris" : [ "http://www.mendeley.com/documents/?uuid=acd6aa05-b5cd-48da-9e9c-dfefecbd6337" ] } ], "mendeley" : { "formattedCitation" : "[907]", "plainTextFormattedCitation" : "[907]", "previouslyFormattedCitation" : "&lt;sup&gt;9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latycladus orientalis </w:t>
            </w:r>
            <w:r>
              <w:rPr>
                <w:rFonts w:cs="Times New Roman" w:ascii="Times New Roman" w:hAnsi="Times New Roman"/>
                <w:sz w:val="20"/>
                <w:szCs w:val="20"/>
              </w:rPr>
              <w:t>(L.) Franco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olygonum hyrcanicum </w:t>
            </w:r>
            <w:r>
              <w:rPr>
                <w:rFonts w:cs="Times New Roman" w:ascii="Times New Roman" w:hAnsi="Times New Roman"/>
                <w:sz w:val="20"/>
                <w:szCs w:val="20"/>
              </w:rPr>
              <w:t>Rech.f.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069549", "abstract" : "Extracts of five plants were investigated for their total flavonoids, phenol contents and their radical scavenging activity using DPPH assays: Polygonium hyrcanicum, Centaurea depressa, Sambucus ebulus, Mentha spicata and Phytolacca americana. Quercetin and butylated hydroxy toluene were used as standard reference with well-documented antioxidant activity. Total flavonoid content in these plants ranged from 31.6 to 109.5 mg g(-1) and the amount of free phenolic compounds was between 32 and 287.5 mg g(-1) extract powder. Free phenolic compounds content were in the order: P. hyrcanium &gt; M. spicata &gt; S. ebulus &gt; C. depressa &gt; P. americana. It was also observed that all methanolic extract samples of studied plants showed free radical scavenging activity. The highest antioxidant activity was found in P. hyrcanium with an IC 50 equal to 0.036 mg mL(-1) that is higher than BHT (IC 50 = 0.054). A correlation between radical scavenging capacities of extracts with total phenolic compounds content was observed. This result indicates that P. hyrcanium contains high levels of phenolic compounds that may contribute to higher free radical scavenging activity compared to the other extracts of the plants in this study.", "author" : [ { "dropping-particle" : "", "family" : "Hosseinimehr", "given" : "Seyed Jalal", "non-dropping-particle" : "", "parse-names" : false, "suffix" : "" }, { "dropping-particle" : "", "family" : "Pourmorad", "given" : "Fereshteh", "non-dropping-particle" : "", "parse-names" : false, "suffix" : "" }, { "dropping-particle" : "", "family" : "Shahabimajd", "given" : "Naghi", "non-dropping-particle" : "", "parse-names" : false, "suffix" : "" }, { "dropping-particle" : "", "family" : "Shahrbandy", "given" : "Kami", "non-dropping-particle" : "", "parse-names" : false, "suffix" : "" }, { "dropping-particle" : "", "family" : "Hosseinzadeh", "given" : "Rasa", "non-dropping-particle" : "", "parse-names" : false, "suffix" : "" } ], "container-title" : "Pakistan journal of biological sciences : PJBS", "id" : "ITEM-1", "issue" : "4", "issued" : { "date-parts" : [ [ "2007", "2" ] ] }, "language" : "eng", "page" : "637-640", "publisher-place" : "Pakistan", "title" : "In vitro antioxidant activity of Polygonium hyrcanicum, Centaurea depressa, Sambucus ebulus, Mentha spicata and Phytolacca americana.", "type" : "article-journal", "volume" : "10" }, "uris" : [ "http://www.mendeley.com/documents/?uuid=1a78da8c-b945-47b8-bf04-2d79182d49fd" ] } ], "mendeley" : { "formattedCitation" : "[423]", "plainTextFormattedCitation" : "[423]", "previouslyFormattedCitation" : "&lt;sup&gt;4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olypodium vulgare</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735-0328", "author" : [ { "dropping-particle" : "", "family" : "Souri", "given" : "Effat", "non-dropping-particle" : "", "parse-names" : false, "suffix" : "" }, { "dropping-particle" : "", "family" : "Amin", "given" : "Gholamreza", "non-dropping-particle" : "", "parse-names" : false, "suffix" : "" }, { "dropping-particle" : "", "family" : "Farsam", "given" : "Hassan", "non-dropping-particle" : "", "parse-names" : false, "suffix" : "" }, { "dropping-particle" : "", "family" : "Jalalizadeh", "given" : "Hassan", "non-dropping-particle" : "", "parse-names" : false, "suffix" : "" }, { "dropping-particle" : "", "family" : "Barezi", "given" : "Saba", "non-dropping-particle" : "", "parse-names" : false, "suffix" : "" } ], "container-title" : "Iranian journal of pharmaceutical research", "id" : "ITEM-1", "issue" : "2", "issued" : { "date-parts" : [ [ "2008" ] ] }, "page" : "149-154", "title" : "Screening of thirteen medicinal plant extracts for antioxidant activity", "type" : "article-journal", "volume" : "7" }, "uris" : [ "http://www.mendeley.com/documents/?uuid=bfabaf30-7006-470b-a557-34fb959821a9" ] } ], "mendeley" : { "formattedCitation" : "[103]", "plainTextFormattedCitation" : "[103]", "previouslyFormattedCitation" : "&lt;sup&gt;1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rangos uloptera </w:t>
            </w:r>
            <w:r>
              <w:rPr>
                <w:rFonts w:cs="Times New Roman" w:ascii="Times New Roman" w:hAnsi="Times New Roman"/>
                <w:sz w:val="20"/>
                <w:szCs w:val="20"/>
              </w:rPr>
              <w:t>DC.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80/14786419.2010.529442", "ISSN" : "1478-6427 (Electronic)", "PMID" : "21714729", "abstract" : "Many researchers have shown that plant-derived polyphenolic compounds are helpful nutraceuticals in restraining various disorders such as neoplastic diseases. In this study two linear furanocoumarins, aviprin and aviprin-3''-O-D-glucopyranoside (A3G), were isolated from methanol extract of Prangos uloptera roots. The evaluation of free radical scavenging capacity of the compounds showed that aviprin is a more effective antioxidant than A3G with RC50 of 0.54 mg mL(-)(1). The biological and antiproliferative activities of the furanocoumarins were examined using human cervical carcinoma HeLa cell line and LNCaP prostatic cell line. Cell membrane integrity and cell viability were evaluated by measuring trypan blue exclusion assay and reduction of the tetrazolium blue compound, respectively. Treating the LNCaP cell line with various concentrations of the furanocoumarins showed that IC(5)(0) of aviprin and A3G were 0.4 and 6.6 mg mL(-)(1), whereas their CC50 values were 0.7 and 11 mg mL(-)(1), respectively. These results indicated that 42.7% of LNCaP cells were not dead by necrosis. Treating the HeLa cells by the furanocoumarins showed the greater sensitivity of the HeLa cell line than the LNCaP cell line. A morphological analysis and the study of DNA fragmentation provided further some evidence for the inhibition of the LNCaP cell line via apoptosis induction.", "author" : [ { "dropping-particle" : "", "family" : "Zahri", "given" : "Saber", "non-dropping-particle" : "", "parse-names" : false, "suffix" : "" }, { "dropping-particle" : "", "family" : "Razavi", "given" : "Seyed Mehdi", "non-dropping-particle" : "", "parse-names" : false, "suffix" : "" }, { "dropping-particle" : "", "family" : "Moatamed", "given" : "Zahra", "non-dropping-particle" : "", "parse-names" : false, "suffix" : "" } ], "container-title" : "Natural product research", "id" : "ITEM-1", "issue" : "6", "issued" : { "date-parts" : [ [ "2012" ] ] }, "language" : "eng", "page" : "540-547", "publisher-place" : "England", "title" : "Antioxidant activity and cytotoxic effect of aviprin and aviprin-3''-O-D-glucopyranoside on LNCaP and HeLa cell lines.", "type" : "article-journal", "volume" : "26" }, "uris" : [ "http://www.mendeley.com/documents/?uuid=b15295ab-2aeb-4734-836b-7822d85ba640" ] } ], "mendeley" : { "formattedCitation" : "[927]", "plainTextFormattedCitation" : "[927]", "previouslyFormattedCitation" : "&lt;sup&gt;9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rimula auriculata </w:t>
            </w:r>
            <w:r>
              <w:rPr>
                <w:rFonts w:cs="Times New Roman" w:ascii="Times New Roman" w:hAnsi="Times New Roman"/>
                <w:sz w:val="20"/>
                <w:szCs w:val="20"/>
              </w:rPr>
              <w:t>Lam.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oodchem.2012.07.084", "ISSN" : "0308-8146 (Print)", "PMID" : "23017418", "abstract" : "Different parts of three plants (Primula auriculata, Fumaria vaillantii and Falcaria vulgaris) were extracted with three different solvents to yield 72 crude extracts. The phytochemical analysis (chemical screening, GC-MS) of three plants was investigated for their antioxidant and antibacterial activity using nine Gram-positive and Gram-negative bacteria. The principal antioxidant and antimicrobial components were determined using HPLC with UV detection. All extracts possessed antibacterial activity especially methanolic extracts from flowers of P. auriculata. The DPPH-radical scavenging assay exhibited high antioxidant activities in three plants (more than 80% at 50mug). The F. vulgaris showed high content of carvacrol (29.8%) as main component. The contents of carvacrol and fumaric acid in the methanolic-water extracts were 1119 and 1966mg/l respectively. Our results indicate that these plants would be able to promise sources of natural products with potential antibacterial and antioxidant activity.", "author" : [ { "dropping-particle" : "", "family" : "Jaberian", "given" : "Hamideh", "non-dropping-particle" : "", "parse-names" : false, "suffix" : "" }, { "dropping-particle" : "", "family" : "Piri", "given" : "Khosro", "non-dropping-particle" : "", "parse-names" : false, "suffix" : "" }, { "dropping-particle" : "", "family" : "Nazari", "given" : "Javad", "non-dropping-particle" : "", "parse-names" : false, "suffix" : "" } ], "container-title" : "Food chemistry", "id" : "ITEM-1", "issue" : "1", "issued" : { "date-parts" : [ [ "2013", "1" ] ] }, "language" : "eng", "page" : "237-244", "publisher-place" : "England", "title" : "Phytochemical composition and in vitro antimicrobial and antioxidant activities of some medicinal plants.", "type" : "article-journal", "volume" : "136" }, "uris" : [ "http://www.mendeley.com/documents/?uuid=ddeb553c-9c6e-4773-9df3-6f4cdf546d6b" ] } ], "mendeley" : { "formattedCitation" : "[531]", "plainTextFormattedCitation" : "[531]", "previouslyFormattedCitation" : "&lt;sup&gt;5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rimula heterochroma</w:t>
            </w:r>
            <w:r>
              <w:rPr>
                <w:rFonts w:cs="Times New Roman" w:ascii="Times New Roman" w:hAnsi="Times New Roman"/>
                <w:sz w:val="20"/>
                <w:szCs w:val="20"/>
              </w:rPr>
              <w:t xml:space="preserve"> Stapf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3109/13880209.2012.676050", "ISSN" : "1744-5116 (Electronic)", "PMID" : "22900682", "abstract" : "CONTEXT: The genus Primula (Primulaceae) has been used in traditional medicine to treat convulsion and microbial or viral infections. OBJECTIVE: In the present study, we evaluate antioxidant, antihemolytic, and protective effects of flavonoid-rich fractions of endemic Primula heterochroma Stapf. (Primulaceae) against Fe(2+)-induced lipid peroxidation and oxidative stress in rat brain in vitro. MATERIALS AND METHODS: Aerial parts of plant were defatted and extracted with 60% acetone. Then, 60% acetone extract was fractionated sequentially with n-hexane, ethyl acetate, and water. Antioxidant activity of fractions was evaluated by employing six different assays, i.e., 1,1-diphenyl-2-picryl hydrazyl (DPPH) and hydrogen peroxide scavenging, metal chelating and reducing power activities and hemoglobin-induced linoleic acid system and Fe(2+)-induced lipid peroxidation and oxidative stress in rat brain. Also, its antihemolytic activity was determined using 2,2'-azobis(2-amidinopropane) dihydrochloride-induced hemolysis in rat erythrocyts. RESULTS: Among the flavonoid-rich fractions of Primula heterochroma, aqueous fraction demonstrated the most protective effect through decreasing brain thiobarbituric acid reactive substances (TBARS) levels at a dose 200 mug mL(-1) (40%, p &lt; 0.001 versus iron group). Also, the aqueous fraction showed better activity in Fe(2+) chelating (89 +/- 3.8 mug mL(-1)) and DPPH radical scavenging (394.4 +/- 18.4 mug mL(-1)) models than other fractions. The probable protective mechanism of flavonoid-rich fractions may be attributed to their Fe(2+) chelating, DPPH radical scavenging and reducing power activities. Also, the n-hexane fraction demonstrated a higher protective effect in the hemoglobin-induced linoleic acid system and 2,2'-azobis(2-amidinopropane) dihydrochloride-induced hemolysis (67 +/- 2.6 mug mL(-1)). DISCUSSION AND CONCLUSION: Results of this study demonstrate Primula heterochroma is a rich source of natural antioxidant compounds.", "author" : [ { "dropping-particle" : "", "family" : "Alinezhad", "given" : "Heshmatollah", "non-dropping-particle" : "", "parse-names" : false, "suffix" : "" }, { "dropping-particle" : "", "family" : "Zare", "given" : "Mahboobeh", "non-dropping-particle" : "", "parse-names" : false, "suffix" : "" }, { "dropping-particle" : "", "family" : "Nabavi", "given" : "Seyed Fazel", "non-dropping-particle" : "", "parse-names" : false, "suffix" : "" }, { "dropping-particle" : "", "family" : "Naqinezhad", "given" : "Alireza", "non-dropping-particle" : "", "parse-names" : false, "suffix" : "" }, { "dropping-particle" : "", "family" : "Nabavi", "given" : "Seyed Mohammad", "non-dropping-particle" : "", "parse-names" : false, "suffix" : "" } ], "container-title" : "Pharmaceutical biology", "id" : "ITEM-1", "issue" : "11", "issued" : { "date-parts" : [ [ "2012", "11" ] ] }, "language" : "eng", "page" : "1391-1396", "publisher-place" : "England", "title" : "Antioxidant, antihemolytic, and inhibitory activities of endemic Primula heterochroma against Fe2+-induced lipid peroxidation and oxidative stress in rat brain in vitro.", "type" : "article-journal", "volume" : "50" }, "uris" : [ "http://www.mendeley.com/documents/?uuid=87dd3e04-458f-41bb-abef-e57736a3fd56" ] } ], "mendeley" : { "formattedCitation" : "[931]", "plainTextFormattedCitation" : "[931]", "previouslyFormattedCitation" : "&lt;sup&gt;9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runus cerasus </w:t>
            </w:r>
            <w:r>
              <w:rPr>
                <w:rFonts w:cs="Times New Roman" w:ascii="Times New Roman" w:hAnsi="Times New Roman"/>
                <w:sz w:val="20"/>
                <w:szCs w:val="20"/>
              </w:rPr>
              <w:t>L. (</w:t>
            </w:r>
            <w:r>
              <w:rPr>
                <w:sz w:val="18"/>
                <w:szCs w:val="18"/>
              </w:rPr>
              <w:t xml:space="preserve">diabetes </w:t>
            </w:r>
            <w:r>
              <w:fldChar w:fldCharType="begin"/>
            </w:r>
            <w:r>
              <w:rPr>
                <w:sz w:val="18"/>
                <w:szCs w:val="18"/>
                <w:lang w:val="en-US" w:eastAsia="en-US"/>
              </w:rPr>
              <w:instrText xml:space="preserve">ADDIN CSL_CITATION { "citationItems" : [ { "id" : "ITEM-1", "itemData" : { "ISSN" : "0034-6659", "author" : [ { "dropping-particle" : "", "family" : "Ataie-Jafari", "given" : "Asal", "non-dropping-particle" : "", "parse-names" : false, "suffix" : "" }, { "dropping-particle" : "", "family" : "Hosseini", "given" : "Saeed", "non-dropping-particle" : "", "parse-names" : false, "suffix" : "" }, { "dropping-particle" : "", "family" : "Karimi", "given" : "Farzaneh", "non-dropping-particle" : "", "parse-names" : false, "suffix" : "" }, { "dropping-particle" : "", "family" : "Pajouhi", "given" : "Mohammad", "non-dropping-particle" : "", "parse-names" : false, "suffix" : "" } ], "container-title" : "Nutrition &amp; Food Science", "id" : "ITEM-1", "issue" : "4", "issued" : { "date-parts" : [ [ "2008" ] ] }, "page" : "355-360", "publisher" : "Emerald Group Publishing Limited", "title" : "Effects of sour cherry juice on blood glucose and some cardiovascular risk factors improvements in diabetic women: A pilot study", "type" : "article-journal", "volume" : "38" }, "uris" : [ "http://www.mendeley.com/documents/?uuid=0e9ef7fe-998c-4f54-8cbd-56efe42c2385" ] } ], "mendeley" : { "formattedCitation" : "[932]", "plainTextFormattedCitation" : "[932]", "previouslyFormattedCitation" : "&lt;sup&gt;9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runus dulcis</w:t>
            </w:r>
            <w:r>
              <w:rPr>
                <w:rFonts w:cs="Times New Roman" w:ascii="Times New Roman" w:hAnsi="Times New Roman"/>
                <w:sz w:val="20"/>
                <w:szCs w:val="20"/>
              </w:rPr>
              <w:t xml:space="preserve"> (Mill.) D.A.Webb (</w:t>
            </w:r>
            <w:r>
              <w:rPr>
                <w:sz w:val="18"/>
                <w:szCs w:val="18"/>
              </w:rPr>
              <w:t xml:space="preserve">Hyperlipidemia </w:t>
            </w:r>
            <w:r>
              <w:fldChar w:fldCharType="begin"/>
            </w:r>
            <w:r>
              <w:rPr>
                <w:sz w:val="18"/>
                <w:szCs w:val="18"/>
                <w:lang w:val="en-US" w:eastAsia="en-US"/>
              </w:rPr>
              <w:instrText xml:space="preserve">ADDIN CSL_CITATION { "citationItems" : [ { "id" : "ITEM-1", "itemData" : { "ISSN" : "1075-5535", "author" : [ { "dropping-particle" : "", "family" : "Jalali-Khanabadi", "given" : "Beman-Ali", "non-dropping-particle" : "", "parse-names" : false, "suffix" : "" }, { "dropping-particle" : "", "family" : "Mozaffari-Khosravi", "given" : "Hassan", "non-dropping-particle" : "", "parse-names" : false, "suffix" : "" }, { "dropping-particle" : "", "family" : "Parsaeyan", "given" : "Nayereh", "non-dropping-particle" : "", "parse-names" : false, "suffix" : "" } ], "container-title" : "The Journal of Alternative and Complementary Medicine", "id" : "ITEM-1", "issue" : "12", "issued" : { "date-parts" : [ [ "2010" ] ] }, "page" : "1279-1283", "publisher" : "Mary Ann Liebert, Inc. 140 Huguenot Street, 3rd Floor New Rochelle, NY 10801 USA", "title" : "Effects of almond dietary supplementation on coronary heart disease lipid risk factors and serum lipid oxidation parameters in men with mild hyperlipidemia", "type" : "article-journal", "volume" : "16" }, "uris" : [ "http://www.mendeley.com/documents/?uuid=2a490351-6f82-4ab7-82a6-816fb902616e" ] } ], "mendeley" : { "formattedCitation" : "[933]", "plainTextFormattedCitation" : "[933]", "previouslyFormattedCitation" : "&lt;sup&gt;9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runus</w:t>
            </w:r>
            <w:r>
              <w:rPr>
                <w:rFonts w:cs="Times New Roman" w:ascii="Times New Roman" w:hAnsi="Times New Roman"/>
                <w:sz w:val="20"/>
                <w:szCs w:val="20"/>
              </w:rPr>
              <w:t xml:space="preserve"> sp. (</w:t>
            </w:r>
            <w:r>
              <w:rPr>
                <w:sz w:val="18"/>
                <w:szCs w:val="18"/>
              </w:rPr>
              <w:t xml:space="preserve">diabetes </w:t>
            </w:r>
            <w:r>
              <w:fldChar w:fldCharType="begin"/>
            </w:r>
            <w:r>
              <w:rPr>
                <w:sz w:val="18"/>
                <w:szCs w:val="18"/>
                <w:lang w:val="en-US" w:eastAsia="en-US"/>
              </w:rPr>
              <w:instrText xml:space="preserve">ADDIN CSL_CITATION { "citationItems" : [ { "id" : "ITEM-1", "itemData" : { "ISSN" : "1872-2148", "author" : [ { "dropping-particle" : "", "family" : "Lachin", "given" : "Tahsini", "non-dropping-particle" : "", "parse-names" : false, "suffix" : "" }, { "dropping-particle" : "", "family" : "Reza", "given" : "Heydari", "non-dropping-particle" : "", "parse-names" : false, "suffix" : "" } ], "container-title" : "Recent patents on endocrine, metabolic &amp; immune drug discovery", "id" : "ITEM-1", "issue" : "1", "issued" : { "date-parts" : [ [ "2012" ] ] }, "page" : "67-72", "publisher" : "Bentham Science Publishers", "title" : "Anti diabetic effect of cherries in alloxan induced diabetic rats", "type" : "article-journal", "volume" : "6" }, "uris" : [ "http://www.mendeley.com/documents/?uuid=a5559873-cbec-49a8-a40c-4d804f07a892" ] } ], "mendeley" : { "formattedCitation" : "[934]", "plainTextFormattedCitation" : "[934]", "previouslyFormattedCitation" : "&lt;sup&gt;9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sammogeton canescens</w:t>
            </w:r>
            <w:r>
              <w:rPr>
                <w:rFonts w:cs="Times New Roman" w:ascii="Times New Roman" w:hAnsi="Times New Roman"/>
                <w:sz w:val="20"/>
                <w:szCs w:val="20"/>
              </w:rPr>
              <w:t xml:space="preserve"> Vatke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09.09.007", "ISSN" : "1873-6351 (Electronic)", "PMID" : "19748545", "abstract" : "This study is outlined to probe the chemical composition of essential oil and in  vitro antioxidant activity of the essential oil and methanol extracts of Psammogeton canescens. The chemical composition of the hydrodistilled essential oil of the aerial parts of P. canescens was analyzed by GC and GC/MS. The main constituents of the oil were found to be beta-bisabolene (33.35%), apiole (28.34%), alpha-pinene (11.86%) and dill apiole (8.17%). Antioxidant activities of the samples were determined by three various testing systems namely DPPH, beta-carotene/linoleic acid, and reducing power assay. In DPPH system, the highest radical-scavenging activity was seen by the polar subfraction of methanol extract (49.5+/-1.21mug/ml). Furthermore, in the second case the inhibition capacity (%) of the polar subfraction (92.40%+/-0.72) found to be the stronger one. However, in the reducing power assay, a reverse activity pattern more than in the first two systems was observed, and the essential oil was stronger radical reducer than was the methanol extract in all of the concentration tested. Our findings demonstrate that the essential oil and methanol extracts of P. canescens possess significant antioxidant activities and may be suggested as a new potential source of natural antioxidant.", "author" : [ { "dropping-particle" : "", "family" : "Gholivand", "given" : "Mohammad Bagher", "non-dropping-particle" : "", "parse-names" : false, "suffix" : "" }, { "dropping-particle" : "", "family" : "Rahimi-Nasrabadi", "given" : "Mehdi", "non-dropping-particle" : "", "parse-names" : false, "suffix" : "" }, { "dropping-particle" : "", "family" : "Batooli", "given" : "Hossein", "non-dropping-particle" : "", "parse-names" : false, "suffix" : "" }, { "dropping-particle" : "", "family" : "Ebrahimabadi", "given" : "Abdolrasoul H", "non-dropping-particle" : "", "parse-names" : false, "suffix" : "" } ], "container-title" : "Food and chemical toxicology : an international journal published for the British Industrial Biological Research Association", "id" : "ITEM-1", "issue" : "1", "issued" : { "date-parts" : [ [ "2010", "1" ] ] }, "language" : "eng", "page" : "24-28", "publisher-place" : "England", "title" : "Chemical composition and antioxidant activities of the essential oil and methanol extracts of Psammogeton canescens.", "type" : "article-journal", "volume" : "48" }, "uris" : [ "http://www.mendeley.com/documents/?uuid=29ec6e05-f82c-4e21-a759-336c891ceaca" ] } ], "mendeley" : { "formattedCitation" : "[935]", "plainTextFormattedCitation" : "[935]", "previouslyFormattedCitation" : "&lt;sup&gt;9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silotum nudun</w:t>
            </w:r>
            <w:r>
              <w:rPr>
                <w:rFonts w:cs="Times New Roman" w:ascii="Times New Roman" w:hAnsi="Times New Roman"/>
                <w:sz w:val="20"/>
                <w:szCs w:val="20"/>
              </w:rPr>
              <w:t xml:space="preserve"> (L.) P. Beauv.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09.09.007", "ISSN" : "1873-6351 (Electronic)", "PMID" : "19748545", "abstract" : "This study is outlined to probe the chemical composition of essential oil and in  vitro antioxidant activity of the essential oil and methanol extracts of Psammogeton canescens. The chemical composition of the hydrodistilled essential oil of the aerial parts of P. canescens was analyzed by GC and GC/MS. The main constituents of the oil were found to be beta-bisabolene (33.35%), apiole (28.34%), alpha-pinene (11.86%) and dill apiole (8.17%). Antioxidant activities of the samples were determined by three various testing systems namely DPPH, beta-carotene/linoleic acid, and reducing power assay. In DPPH system, the highest radical-scavenging activity was seen by the polar subfraction of methanol extract (49.5+/-1.21mug/ml). Furthermore, in the second case the inhibition capacity (%) of the polar subfraction (92.40%+/-0.72) found to be the stronger one. However, in the reducing power assay, a reverse activity pattern more than in the first two systems was observed, and the essential oil was stronger radical reducer than was the methanol extract in all of the concentration tested. Our findings demonstrate that the essential oil and methanol extracts of P. canescens possess significant antioxidant activities and may be suggested as a new potential source of natural antioxidant.", "author" : [ { "dropping-particle" : "", "family" : "Gholivand", "given" : "Mohammad Bagher", "non-dropping-particle" : "", "parse-names" : false, "suffix" : "" }, { "dropping-particle" : "", "family" : "Rahimi-Nasrabadi", "given" : "Mehdi", "non-dropping-particle" : "", "parse-names" : false, "suffix" : "" }, { "dropping-particle" : "", "family" : "Batooli", "given" : "Hossein", "non-dropping-particle" : "", "parse-names" : false, "suffix" : "" }, { "dropping-particle" : "", "family" : "Ebrahimabadi", "given" : "Abdolrasoul H", "non-dropping-particle" : "", "parse-names" : false, "suffix" : "" } ], "container-title" : "Food and chemical toxicology : an international journal published for the British Industrial Biological Research Association", "id" : "ITEM-1", "issue" : "1", "issued" : { "date-parts" : [ [ "2010", "1" ] ] }, "language" : "eng", "page" : "24-28", "publisher-place" : "England", "title" : "Chemical composition and antioxidant activities of the essential oil and methanol extracts of Psammogeton canescens.", "type" : "article-journal", "volume" : "48" }, "uris" : [ "http://www.mendeley.com/documents/?uuid=29ec6e05-f82c-4e21-a759-336c891ceaca" ] } ], "mendeley" : { "formattedCitation" : "[935]", "plainTextFormattedCitation" : "[935]", "previouslyFormattedCitation" : "&lt;sup&gt;9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terocarya fraxinifolia</w:t>
            </w:r>
            <w:r>
              <w:rPr>
                <w:rFonts w:cs="Times New Roman" w:ascii="Times New Roman" w:hAnsi="Times New Roman"/>
                <w:sz w:val="20"/>
                <w:szCs w:val="20"/>
              </w:rPr>
              <w:t xml:space="preserve"> (Poir.) Spac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817122", "abstract" : "Current research into free radicals has confirmed that plants rich in antioxidants play an essential role in the prevention of many diseases. The potential antioxidant activities of Pterocarya fraxinifolia bark and leaves investigated employing six in vitro assay systems. IC50 for DPPH radical-scavenging activities were 3.89 +/- 0.09 for leaves and 41.57 +/- 1.30 microg mL(-1) for bark, respectively. The leaf extract exhibited a good reducing power at 2.5 and 80 microg mL(-1) that was comparable with Vit C (p &gt; 0.05). The extracts also showed weak nitric oxide-scavenging activity and Fe2+ chelating ability. The peroxidation inhibition of extracts exhibited values from 92 to 93% at 72nd h, almost at the same pattern of Vitamin C activity (p &gt; 0.05). Based on higher total phenol and flavonoid contents in leaves, higher antioxidant activities were observed in leaf extract. In addition, chemical composition of leaf essential oil was determined. The major compound was bisabolol oxide A (23.6%). Sesquiterpenes and monoterpenes are the major compounds in leaves essential oil. Presence of these compounds may be a reason for the good antioxidant activity of leaf extract.", "author" : [ { "dropping-particle" : "", "family" : "Ebrahimzadeh", "given" : "M A", "non-dropping-particle" : "", "parse-names" : false, "suffix" : "" }, { "dropping-particle" : "", "family" : "Nabavi", "given" : "S F", "non-dropping-particle" : "", "parse-names" : false, "suffix" : "" }, { "dropping-particle" : "", "family" : "Nabavi", "given" : "S M", "non-dropping-particle" : "", "parse-names" : false, "suffix" : "" } ], "container-title" : "Pakistan journal of biological sciences : PJBS", "id" : "ITEM-1", "issue" : "13", "issued" : { "date-parts" : [ [ "2009", "7" ] ] }, "language" : "eng", "page" : "957-963", "publisher-place" : "Pakistan", "title" : "Essential oil composition and antioxidant activity of Pterocarya fraxinifolia.", "type" : "article-journal", "volume" : "12" }, "uris" : [ "http://www.mendeley.com/documents/?uuid=bda9f214-2b18-46bb-af47-0ed70b696887" ] }, { "id" : "ITEM-2", "itemData" : { "author" : [ { "dropping-particle" : "", "family" : "Nabavi", "given" : "S M", "non-dropping-particle" : "", "parse-names" : false, "suffix" : "" }, { "dropping-particle" : "", "family" : "Ebrahimizadeh", "given" : "M A", "non-dropping-particle" : "", "parse-names" : false, "suffix" : "" }, { "dropping-particle" : "", "family" : "Nabavi", "given" : "S F", "non-dropping-particle" : "", "parse-names" : false, "suffix" : "" } ], "container-title" : "Iranian Journal of Medicinal and Aromatic Plants", "id" : "ITEM-2", "issue" : "3", "issued" : { "date-parts" : [ [ "2008" ] ] }, "page" : "374-384", "publisher" : "IRANIAN JOURNAL OF MEDICINAL AND AROMATIC PLANTS", "title" : "Antioxidant and free radical scavenging activity of methanolic extract of Pterocarya fraxinifolia (Lam.) Spach leaves and bark", "type" : "article-journal", "volume" : "24" }, "uris" : [ "http://www.mendeley.com/documents/?uuid=58810a6e-26d7-4596-88e9-e3e3306123b1" ] } ], "mendeley" : { "formattedCitation" : "[936], [937]", "plainTextFormattedCitation" : "[936], [937]", "previouslyFormattedCitation" : "&lt;sup&gt;936,9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6], [9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8819648", "abstract" : "This study compares the antioxidant activity of ten different pomegranate cultivars grown in Iran using the ferric reducing power assay (FRAP assay), which is based on the reduction of a ferric-tripyridyl triazine complex to its ferrous, colored form in the presence of antioxidants. Aqueous solutions of known Fe(+2) concentration, in the range of 100-1000 micromol L(-1) were used for calibration. The results showed that among pulp and peel fractions the sour alac and sweet white peel cultivars had more FRAP value respectively. The pomegranate peel extract had markedly higher antioxidant capacity than the pulp extract. The peel extract of sweet white peel cultivar appeared to have more potential as a health supplement rich in natural antioxidants compared to the pulp and peel extracts of other pomegranate cultivars.", "author" : [ { "dropping-particle" : "", "family" : "Hajimahmoodi", "given" : "M", "non-dropping-particle" : "", "parse-names" : false, "suffix" : "" }, { "dropping-particle" : "", "family" : "Oveisi", "given" : "M R", "non-dropping-particle" : "", "parse-names" : false, "suffix" : "" }, { "dropping-particle" : "", "family" : "Sadeghi", "given" : "N", "non-dropping-particle" : "", "parse-names" : false, "suffix" : "" }, { "dropping-particle" : "", "family" : "Jannat", "given" : "B", "non-dropping-particle" : "", "parse-names" : false, "suffix" : "" }, { "dropping-particle" : "", "family" : "Hadjibabaie", "given" : "M", "non-dropping-particle" : "", "parse-names" : false, "suffix" : "" }, { "dropping-particle" : "", "family" : "Farahani", "given" : "E", "non-dropping-particle" : "", "parse-names" : false, "suffix" : "" }, { "dropping-particle" : "", "family" : "Akrami", "given" : "M R", "non-dropping-particle" : "", "parse-names" : false, "suffix" : "" }, { "dropping-particle" : "", "family" : "Namdar", "given" : "R", "non-dropping-particle" : "", "parse-names" : false, "suffix" : "" } ], "container-title" : "Pakistan journal of biological sciences : PJBS", "id" : "ITEM-1", "issue" : "12", "issued" : { "date-parts" : [ [ "2008", "6" ] ] }, "language" : "eng", "page" : "1600-1604", "publisher-place" : "Pakistan", "title" : "Antioxidant properties of peel and pulp hydro extract in ten Persian pomegranate  cultivars.", "type" : "article-journal", "volume" : "11" }, "uris" : [ "http://www.mendeley.com/documents/?uuid=9ee3cd78-f16b-4b12-9b20-b9f6f3d5895e" ] }, { "id" : "ITEM-2", "itemData" : { "DOI" : "10.1080/14786419.2010.495068", "ISSN" : "1478-6427 (Electronic)", "PMID" : "21294041", "abstract" : "There is an increasing interest in using pomegranate juice as a natural antioxidant rather than synthetic compounds. In this study, the antioxidant capacities of probioticated and nonprobioticated aril juices of sweet (SWV) and sour (SV) pomegranate cultivars were determined by two different methods: ferric reducing antioxidant power (FRAP) and 1,1-diphenyl 2-picrylhydrazyl assay. Total counts of Lactobacillus casei GG increased by about 3 log in SWV and 2 log in SV juices after incubation for 48 h. Probiotication improved the antioxidant activity of SWV juice from 74.4% to 91.82%, and SV juice from 82.64% to 97.8%. Based on the FRAP value, the reducing power of the probioticated pomegranate juices was also much stronger than the nonprobioticated juices. The FRAP values for SWV and SV probioticated juices were 97.34 and 120.7 mmol L(-1), respectively, which were notably higher than 85.87 and 93.4 mmol L(-1) for SWV and SV nonprobioticated juices. Both fermentated and nonfermentated juices exhibited a potent and wide-spectrum antibacterial effect, with the highest activity against Pseudomonas aeruginosa. SV juice showed wider zones of growth inhibition. The results of this study verify for the first time that probiotication of SWV and SV pomegranate juices can add to their beneficial antioxidant activities.", "author" : [ { "dropping-particle" : "", "family" : "Fazeli", "given" : "M R", "non-dropping-particle" : "", "parse-names" : false, "suffix" : "" }, { "dropping-particle" : "", "family" : "Bahmani", "given" : "S", "non-dropping-particle" : "", "parse-names" : false, "suffix" : "" }, { "dropping-particle" : "", "family" : "Jamalifar", "given" : "H", "non-dropping-particle" : "", "parse-names" : false, "suffix" : "" }, { "dropping-particle" : "", "family" : "Samadi", "given" : "N", "non-dropping-particle" : "", "parse-names" : false, "suffix" : "" } ], "container-title" : "Natural product research", "id" : "ITEM-2", "issue" : "3", "issued" : { "date-parts" : [ [ "2011", "2" ] ] }, "language" : "eng", "page" : "288-297", "publisher-place" : "England", "title" : "Effect of probiotication on antioxidant and antibacterial activities of pomegranate juices from sour and sweet cultivars.", "type" : "article-journal", "volume" : "25" }, "uris" : [ "http://www.mendeley.com/documents/?uuid=dee5df35-6aab-43ec-a0cf-9ba4f575f1ef" ] }, { "id" : "ITEM-3", "itemData" : { "ISSN" : "1680-7073", "author" : [ { "dropping-particle" : "", "family" : "Sadeghi", "given" : "N", "non-dropping-particle" : "", "parse-names" : false, "suffix" : "" }, { "dropping-particle" : "", "family" : "Jannat", "given" : "B", "non-dropping-particle" : "", "parse-names" : false, "suffix" : "" }, { "dropping-particle" : "", "family" : "Oveisi", "given" : "M R", "non-dropping-particle" : "", "parse-names" : false, "suffix" : "" }, { "dropping-particle" : "", "family" : "Hajimahmoodi", "given" : "M", "non-dropping-particle" : "", "parse-names" : false, "suffix" : "" }, { "dropping-particle" : "", "family" : "Photovat", "given" : "M", "non-dropping-particle" : "", "parse-names" : false, "suffix" : "" } ], "container-title" : "Journal of Agricultural Science and Technology", "id" : "ITEM-3", "issue" : "5", "issued" : { "date-parts" : [ [ "2010" ] ] }, "page" : "633-638", "title" : "Antioxidant activity of Iranian pomegranate (Punica granatum L.) seed extracts", "type" : "article-journal", "volume" : "11" }, "uris" : [ "http://www.mendeley.com/documents/?uuid=c553d649-ae08-49f8-af2a-8d2e0ad781ca" ] } ], "mendeley" : { "formattedCitation" : "[946]\u2013[948]", "plainTextFormattedCitation" : "[946]\u2013[948]", "previouslyFormattedCitation" : "&lt;sup&gt;946\u20139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6]–[948]</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378-8741", "author" : [ { "dropping-particle" : "", "family" : "Jafri", "given" : "M A", "non-dropping-particle" : "", "parse-names" : false, "suffix" : "" }, { "dropping-particle" : "", "family" : "Aslam", "given" : "M", "non-dropping-particle" : "", "parse-names" : false, "suffix" : "" }, { "dropping-particle" : "", "family" : "Javed", "given" : "Kalim", "non-dropping-particle" : "", "parse-names" : false, "suffix" : "" }, { "dropping-particle" : "", "family" : "Singh", "given" : "Surender", "non-dropping-particle" : "", "parse-names" : false, "suffix" : "" } ], "container-title" : "Journal of ethnopharmacology", "id" : "ITEM-1", "issue" : "3", "issued" : { "date-parts" : [ [ "2000" ] ] }, "page" : "309-314", "publisher" : "Elsevier", "title" : "Effect of Punica granatum Linn.(flowers) on blood glucose level in normal and alloxan-induced diabetic rats", "type" : "article-journal", "volume" : "70" }, "uris" : [ "http://www.mendeley.com/documents/?uuid=82ae61b3-a495-4d0b-bde9-39d860c494b0" ] }, { "id" : "ITEM-2", "itemData" : { "ISSN" : "1096-620X", "author" : [ { "dropping-particle" : "", "family" : "Esmaillzadeh", "given" : "Ahmad", "non-dropping-particle" : "", "parse-names" : false, "suffix" : "" }, { "dropping-particle" : "", "family" : "Tahbaz", "given" : "Farideh", "non-dropping-particle" : "", "parse-names" : false, "suffix" : "" }, { "dropping-particle" : "", "family" : "Gaieni", "given" : "Iraj", "non-dropping-particle" : "", "parse-names" : false, "suffix" : "" }, { "dropping-particle" : "", "family" : "Alavi-Majd", "given" : "Hamid", "non-dropping-particle" : "", "parse-names" : false, "suffix" : "" }, { "dropping-particle" : "", "family" : "Azadbakht", "given" : "Leila", "non-dropping-particle" : "", "parse-names" : false, "suffix" : "" } ], "container-title" : "Journal of medicinal food", "id" : "ITEM-2", "issue" : "3", "issued" : { "date-parts" : [ [ "2004" ] ] }, "page" : "305-308", "publisher" : "Mary Ann Liebert, Inc. 2 Madison Avenue Larchmont, NY 10538 USA", "title" : "Concentrated pomegranate juice improves lipid profiles in diabetic patients with hyperlipidemia", "type" : "article-journal", "volume" : "7" }, "uris" : [ "http://www.mendeley.com/documents/?uuid=810936d8-cff5-4a02-9bce-1381e3baa4cd" ] }, { "id" : "ITEM-3", "itemData" : { "DOI" : "10.1024/0300-9831.76.3.147", "ISSN" : "0300-9831 (Print)", "PMID" : "17048194", "abstract" : "This study was undertaken to assess the effect of concentrated pomegranate juice  consumption on lipid profiles of type II diabetic patients with hyperlipidemia (total cholesterol or triglycerides &gt; or = 200 mg/dL). In this pilot study 22 diabetic patients were recruited from the Iranian Diabetes Society. They were free of any other chronic diseases. The patients were followed for eight weeks to obtain more detailed data about their diet before concentrated pomegranate juice (CPJ) consumption period began. In this pre-study period a 24-hour food recall and a food record (containing flavonoid-rich foodstuffs) were completed every ten days. At the end of the eighth week, anthropometric and biochemical assessments were done. Thereafter the patients consumed 40 g CPJ for eight weeks. During this period, dietary assessment was continued. After completion of the study anthropometric and blood indices were evaluated again. The Wilcoxon signed-rank test was used for statistical analysis. P-value was considered significant at p &lt; 0.05. There were 14 women (63.6%) and 8 men (36.4%) in this survey. Mean (+/- SD) of age, weight, and duration of diabetes were 52.5 (+/- 5.2) years, 71.5 (+/- 10.3) kg, and 7.9 (+/- 6.6) years, respectively. After consumption of concentrated pomegranate juice significant reductions were seen in total cholesterol (p &lt; 0.006), low-density lipoprotein-cholesterol (LDL-c) (p &lt; 0.006), LDL-c/high-density lipoprotein-cholesterol (HDL-c) (p &lt; 0.001), and total cholesterol/HDL-c (p &lt; 0.001). However there were no significant changes in serum triacylglycerol and HDL-c concentrations. Anthropometric indices, physical activity level, types and doses of oral hypoglycemic agents, and the intake of nutrients and flavonoid-rich foodstuffs did not change during the CPJ consumption period. It is concluded that CPJ consumption could modify heart disease risk factors in these hyperlipidemic patients. Therefore, its inclusion in their diets may be beneficial.", "author" : [ { "dropping-particle" : "", "family" : "Esmaillzadeh", "given" : "Ahmad", "non-dropping-particle" : "", "parse-names" : false, "suffix" : "" }, { "dropping-particle" : "", "family" : "Tahbaz", "given" : "Farideh", "non-dropping-particle" : "", "parse-names" : false, "suffix" : "" }, { "dropping-particle" : "", "family" : "Gaieni", "given" : "Iraj", "non-dropping-particle" : "", "parse-names" : false, "suffix" : "" }, { "dropping-particle" : "", "family" : "Alavi-Majd", "given" : "Hamid", "non-dropping-particle" : "", "parse-names" : false, "suffix" : "" }, { "dropping-particle" : "", "family" : "Azadbakht", "given" : "Leila", "non-dropping-particle" : "", "parse-names" : false, "suffix" : "" } ], "container-title" : "International journal for vitamin and nutrition research. Internationale Zeitschrift fur Vitamin- und Ernahrungsforschung. Journal international de vitaminologie et de nutrition", "id" : "ITEM-3", "issue" : "3", "issued" : { "date-parts" : [ [ "2006", "5" ] ] }, "language" : "eng", "page" : "147-151", "publisher-place" : "Switzerland", "title" : "Cholesterol-lowering effect of concentrated pomegranate juice consumption in type II diabetic patients with hyperlipidemia.", "type" : "article-journal", "volume" : "76" }, "uris" : [ "http://www.mendeley.com/documents/?uuid=b0c3ba6c-6508-48ba-b18d-3b07656dbe3a" ] }, { "id" : "ITEM-4", "itemData" : { "ISSN" : "0189-6016 (Electronic)", "PMID" : "20161893", "abstract" : "Mechanism of most of herbal used for diabetes mellitus treatment has not been well defined. This study was performed to investigate hypoglycemic effect of walnut leaf (Juglans regia L.), coriander leaf (Coriandrum sativum L.) or pomegranate seed (Punica granatum L.), and their possible role on pancreatic tissue. Diabetes mellitus was induced in 20 adult male Sprague Dawley rats and the animals were divided into four groups; three of them fed a diet supplemented with about 15 gram (60 g/ kg body weight /day) of mentioned plants for 15 days. The fourth diabetic untreated group (positive control) and a non-diabetic group (negative control) received standard diet. Blood glucose was measured every day and on the last day pancreases were isolated and stained with hematoxylin &amp; eosin (H&amp;E) and Gomeri aldehyde fuchsin (GAF). Histomorphology and following morphometric factors were studied; Volume density of beta cells, volume density of islets, percent of beta cells, number of islets per square centimeter and average area of islets. The results of this study indicate that only walnut leaf was able to reduce blood glucose significantly compared with diabetic untreated group (9.029 vs. 14.358 mmol/l) (P&lt;0.05). Hypercellularity of islets tissue, increased hyperchromic nucleus in pancreatic islets of this group was obvious. Density of islets in pancreatic tissue, percent of beta cells and islets size increased significantly in this group in comparison with diabetic untreated group which may signify regeneration of islets or beta cells in group received walnut leaf (P&lt;0.05).", "author" : [ { "dropping-particle" : "", "family" : "Jelodar", "given" : "Gholamali", "non-dropping-particle" : "", "parse-names" : false, "suffix" : "" }, { "dropping-particle" : "", "family" : "Mohsen", "given" : "Maleki", "non-dropping-particle" : "", "parse-names" : false, "suffix" : "" }, { "dropping-particle" : "", "family" : "Shahram", "given" : "Sirus", "non-dropping-particle" : "", "parse-names" : false, "suffix" : "" } ], "container-title" : "African journal of traditional, complementary, and alternative medicines : AJTCAM / African Networks on Ethnomedicines", "id" : "ITEM-4", "issue" : "3", "issued" : { "date-parts" : [ [ "2007" ] ] }, "language" : "eng", "page" : "299-305", "publisher-place" : "Nigeria", "title" : "Effect of walnut leaf, coriander and pomegranate on blood glucose and histopathology of pancreas of alloxan induced diabetic rats.", "type" : "article-journal", "volume" : "4" }, "uris" : [ "http://www.mendeley.com/documents/?uuid=374136c3-aa71-4c69-8052-ab9cc295b9ec" ] }, { "id" : "ITEM-5", "itemData" : { "author" : [ { "dropping-particle" : "", "family" : "Pirbalouti", "given" : "Abdollah Ghasemi", "non-dropping-particle" : "", "parse-names" : false, "suffix" : "" }, { "dropping-particle" : "", "family" : "Azizi", "given" : "Shahrzad", "non-dropping-particle" : "", "parse-names" : false, "suffix" : "" }, { "dropping-particle" : "", "family" : "Koohpayeh", "given" : "Abed", "non-dropping-particle" : "", "parse-names" : false, "suffix" : "" }, { "dropping-particle" : "", "family" : "Hamedi", "given" : "Behzad", "non-dropping-particle" : "", "parse-names" : false, "suffix" : "" } ], "container-title" : "Acta poloniae pharmaceutica", "id" : "ITEM-5", "issue" : "5", "issued" : { "date-parts" : [ [ "2010" ] ] }, "page" : "511-516", "title" : "Wound healing activity of Malva sylvestris and Punica granatum in alloxan-induced diabetic rats", "type" : "article-journal", "volume" : "67" }, "uris" : [ "http://www.mendeley.com/documents/?uuid=afea28ca-04ad-4d38-819c-b4076fa2c7ee" ] } ], "mendeley" : { "formattedCitation" : "[315], [710], [949]\u2013[951]", "plainTextFormattedCitation" : "[315], [710], [949]\u2013[951]", "previouslyFormattedCitation" : "&lt;sup&gt;315,710,949\u20139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5], [710], [949]–[951]</w:t>
            </w:r>
            <w:r>
              <w:rPr>
                <w:sz w:val="18"/>
                <w:szCs w:val="18"/>
                <w:lang w:val="en-US" w:eastAsia="en-US"/>
              </w:rPr>
            </w:r>
            <w:r>
              <w:rPr>
                <w:sz w:val="18"/>
                <w:szCs w:val="18"/>
                <w:lang w:val="en-US" w:eastAsia="en-US"/>
              </w:rPr>
              <w:fldChar w:fldCharType="end"/>
            </w:r>
            <w:r>
              <w:rPr>
                <w:sz w:val="18"/>
                <w:szCs w:val="18"/>
              </w:rPr>
              <w:t xml:space="preserve">, dyslipidemia </w:t>
            </w:r>
            <w:r>
              <w:fldChar w:fldCharType="begin"/>
            </w:r>
            <w:r>
              <w:rPr>
                <w:sz w:val="18"/>
                <w:szCs w:val="18"/>
                <w:lang w:val="en-US" w:eastAsia="en-US"/>
              </w:rPr>
              <w:instrText xml:space="preserve">ADDIN CSL_CITATION { "citationItems" : [ { "id" : "ITEM-1", "itemData" : { "DOI" : "10.3109/09637486.2011.631521", "ISSN" : "1465-3478 (Electronic)", "PMID" : "22044195", "abstract" : "Pomegranate punicic acid and pomegranate fruit extracts have the potential effects in inhibiting tumour necrosis factor-alpha (TNF-alpha) and inflammatory diseases. The aim of this study was to evaluate the effect of pomegranate seed oil (PSO) consumption on serum TNF-alpha level in dyslipidemic patients. Fifty-one subjects with serum total cholesterol concentration &gt;200 mg/dl and serum triglyceride concentrations &gt;150 mg/dl were randomly assigned into the PSO (n = 25) and placebo (n = 26) groups. Subjects were given 400 mg PSO or placebo capsules twice daily for 4 weeks. Six patients were excluded because of complications or lack of compliance. Serum TNF-alpha level was measured at baseline and after 4 weeks. Mean (SD) serum concentration of TNF-alpha decreased from 14.73 +/- 5.25 to 13.28 +/- 3.79 pg/ml in the PSO group (P = NS). Corresponding values in the placebo group were 12.46 +/- 1.67 versus 13.14 +/- 1.67 pg/ml (P = NS). In conclusion, administration of PSO in dyslipidemic patients does not affect the serum TNF-alpha.", "author" : [ { "dropping-particle" : "", "family" : "Asghari", "given" : "Golaleh", "non-dropping-particle" : "", "parse-names" : false, "suffix" : "" }, { "dropping-particle" : "", "family" : "Sheikholeslami", "given" : "Sara", "non-dropping-particle" : "", "parse-names" : false, "suffix" : "" }, { "dropping-particle" : "", "family" : "Mirmiran", "given" : "Parvin", "non-dropping-particle" : "", "parse-names" : false, "suffix" : "" }, { "dropping-particle" : "", "family" : "Chary", "given" : "Abdolreza", "non-dropping-particle" : "", "parse-names" : false, "suffix" : "" }, { "dropping-particle" : "", "family" : "Hedayati", "given" : "Mehdi", "non-dropping-particle" : "", "parse-names" : false, "suffix" : "" }, { "dropping-particle" : "", "family" : "Shafiee", "given" : "Abbas", "non-dropping-particle" : "", "parse-names" : false, "suffix" : "" }, { "dropping-particle" : "", "family" : "Azizi", "given" : "Fereidoun", "non-dropping-particle" : "", "parse-names" : false, "suffix" : "" } ], "container-title" : "International journal of food sciences and nutrition", "id" : "ITEM-1", "issue" : "3", "issued" : { "date-parts" : [ [ "2012", "5" ] ] }, "language" : "eng", "page" : "368-371", "publisher-place" : "England", "title" : "Effect of pomegranate seed oil on serum TNF-alpha level in dyslipidemic patients.", "type" : "article-journal", "volume" : "63" }, "uris" : [ "http://www.mendeley.com/documents/?uuid=a4cfeed2-e610-4302-a04b-763fe7a9afc1" ] } ], "mendeley" : { "formattedCitation" : "[952]", "plainTextFormattedCitation" : "[952]", "previouslyFormattedCitation" : "&lt;sup&gt;95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2]</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ISSN" : "1096-620X", "author" : [ { "dropping-particle" : "", "family" : "Esmaillzadeh", "given" : "Ahmad", "non-dropping-particle" : "", "parse-names" : false, "suffix" : "" }, { "dropping-particle" : "", "family" : "Tahbaz", "given" : "Farideh", "non-dropping-particle" : "", "parse-names" : false, "suffix" : "" }, { "dropping-particle" : "", "family" : "Gaieni", "given" : "Iraj", "non-dropping-particle" : "", "parse-names" : false, "suffix" : "" }, { "dropping-particle" : "", "family" : "Alavi-Majd", "given" : "Hamid", "non-dropping-particle" : "", "parse-names" : false, "suffix" : "" }, { "dropping-particle" : "", "family" : "Azadbakht", "given" : "Leila", "non-dropping-particle" : "", "parse-names" : false, "suffix" : "" } ], "container-title" : "Journal of medicinal food", "id" : "ITEM-1", "issue" : "3", "issued" : { "date-parts" : [ [ "2004" ] ] }, "page" : "305-308", "publisher" : "Mary Ann Liebert, Inc. 2 Madison Avenue Larchmont, NY 10538 USA", "title" : "Concentrated pomegranate juice improves lipid profiles in diabetic patients with hyperlipidemia", "type" : "article-journal", "volume" : "7" }, "uris" : [ "http://www.mendeley.com/documents/?uuid=810936d8-cff5-4a02-9bce-1381e3baa4cd" ] }, { "id" : "ITEM-2", "itemData" : { "DOI" : "10.1024/0300-9831.76.3.147", "ISSN" : "0300-9831 (Print)", "PMID" : "17048194", "abstract" : "This study was undertaken to assess the effect of concentrated pomegranate juice  consumption on lipid profiles of type II diabetic patients with hyperlipidemia (total cholesterol or triglycerides &gt; or = 200 mg/dL). In this pilot study 22 diabetic patients were recruited from the Iranian Diabetes Society. They were free of any other chronic diseases. The patients were followed for eight weeks to obtain more detailed data about their diet before concentrated pomegranate juice (CPJ) consumption period began. In this pre-study period a 24-hour food recall and a food record (containing flavonoid-rich foodstuffs) were completed every ten days. At the end of the eighth week, anthropometric and biochemical assessments were done. Thereafter the patients consumed 40 g CPJ for eight weeks. During this period, dietary assessment was continued. After completion of the study anthropometric and blood indices were evaluated again. The Wilcoxon signed-rank test was used for statistical analysis. P-value was considered significant at p &lt; 0.05. There were 14 women (63.6%) and 8 men (36.4%) in this survey. Mean (+/- SD) of age, weight, and duration of diabetes were 52.5 (+/- 5.2) years, 71.5 (+/- 10.3) kg, and 7.9 (+/- 6.6) years, respectively. After consumption of concentrated pomegranate juice significant reductions were seen in total cholesterol (p &lt; 0.006), low-density lipoprotein-cholesterol (LDL-c) (p &lt; 0.006), LDL-c/high-density lipoprotein-cholesterol (HDL-c) (p &lt; 0.001), and total cholesterol/HDL-c (p &lt; 0.001). However there were no significant changes in serum triacylglycerol and HDL-c concentrations. Anthropometric indices, physical activity level, types and doses of oral hypoglycemic agents, and the intake of nutrients and flavonoid-rich foodstuffs did not change during the CPJ consumption period. It is concluded that CPJ consumption could modify heart disease risk factors in these hyperlipidemic patients. Therefore, its inclusion in their diets may be beneficial.", "author" : [ { "dropping-particle" : "", "family" : "Esmaillzadeh", "given" : "Ahmad", "non-dropping-particle" : "", "parse-names" : false, "suffix" : "" }, { "dropping-particle" : "", "family" : "Tahbaz", "given" : "Farideh", "non-dropping-particle" : "", "parse-names" : false, "suffix" : "" }, { "dropping-particle" : "", "family" : "Gaieni", "given" : "Iraj", "non-dropping-particle" : "", "parse-names" : false, "suffix" : "" }, { "dropping-particle" : "", "family" : "Alavi-Majd", "given" : "Hamid", "non-dropping-particle" : "", "parse-names" : false, "suffix" : "" }, { "dropping-particle" : "", "family" : "Azadbakht", "given" : "Leila", "non-dropping-particle" : "", "parse-names" : false, "suffix" : "" } ], "container-title" : "International journal for vitamin and nutrition research. Internationale Zeitschrift fur Vitamin- und Ernahrungsforschung. Journal international de vitaminologie et de nutrition", "id" : "ITEM-2", "issue" : "3", "issued" : { "date-parts" : [ [ "2006", "5" ] ] }, "language" : "eng", "page" : "147-151", "publisher-place" : "Switzerland", "title" : "Cholesterol-lowering effect of concentrated pomegranate juice consumption in type II diabetic patients with hyperlipidemia.", "type" : "article-journal", "volume" : "76" }, "uris" : [ "http://www.mendeley.com/documents/?uuid=b0c3ba6c-6508-48ba-b18d-3b07656dbe3a" ] }, { "id" : "ITEM-3", "itemData" : { "ISSN" : "1475-2662", "author" : [ { "dropping-particle" : "", "family" : "Mirmiran", "given" : "Parvin", "non-dropping-particle" : "", "parse-names" : false, "suffix" : "" }, { "dropping-particle" : "", "family" : "Fazeli", "given" : "Mohammad Reza", "non-dropping-particle" : "", "parse-names" : false, "suffix" : "" }, { "dropping-particle" : "", "family" : "Asghari", "given" : "Golaleh", "non-dropping-particle" : "", "parse-names" : false, "suffix" : "" }, { "dropping-particle" : "", "family" : "Shafiee", "given" : "Abbas", "non-dropping-particle" : "", "parse-names" : false, "suffix" : "" }, { "dropping-particle" : "", "family" : "Azizi", "given" : "Fereidoun", "non-dropping-particle" : "", "parse-names" : false, "suffix" : "" } ], "container-title" : "British journal of nutrition", "id" : "ITEM-3", "issue" : "03", "issued" : { "date-parts" : [ [ "2010" ] ] }, "page" : "402-406", "publisher" : "Cambridge Univ Press", "title" : "Effect of pomegranate seed oil on hyperlipidaemic subjects: a double-blind placebo-controlled clinical trial", "type" : "article-journal", "volume" : "104" }, "uris" : [ "http://www.mendeley.com/documents/?uuid=2f75a014-e111-499f-ae0f-fb619eaf721d" ] } ], "mendeley" : { "formattedCitation" : "[950], [951], [953]", "plainTextFormattedCitation" : "[950], [951], [953]", "previouslyFormattedCitation" : "&lt;sup&gt;950,951,9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0], [951], [953]</w:t>
            </w:r>
            <w:r>
              <w:rPr>
                <w:sz w:val="18"/>
                <w:szCs w:val="18"/>
                <w:lang w:val="en-US" w:eastAsia="en-US"/>
              </w:rPr>
            </w:r>
            <w:r>
              <w:rPr>
                <w:sz w:val="18"/>
                <w:szCs w:val="18"/>
                <w:lang w:val="en-US" w:eastAsia="en-US"/>
              </w:rPr>
              <w:fldChar w:fldCharType="end"/>
            </w:r>
            <w:r>
              <w:rPr>
                <w:sz w:val="18"/>
                <w:szCs w:val="18"/>
              </w:rPr>
              <w:t xml:space="preserve">, metabolic syndrome </w:t>
            </w:r>
            <w:r>
              <w:fldChar w:fldCharType="begin"/>
            </w:r>
            <w:r>
              <w:rPr>
                <w:sz w:val="18"/>
                <w:szCs w:val="18"/>
                <w:lang w:val="en-US" w:eastAsia="en-US"/>
              </w:rPr>
              <w:instrText xml:space="preserve">ADDIN CSL_CITATION { "citationItems" : [ { "id" : "ITEM-1", "itemData" : { "ISSN" : "1467-1107", "author" : [ { "dropping-particle" : "", "family" : "Hashemi", "given" : "Mohammad", "non-dropping-particle" : "", "parse-names" : false, "suffix" : "" }, { "dropping-particle" : "", "family" : "Kelishadi", "given" : "Roya", "non-dropping-particle" : "", "parse-names" : false, "suffix" : "" }, { "dropping-particle" : "", "family" : "Hashemipour", "given" : "Mahin", "non-dropping-particle" : "", "parse-names" : false, "suffix" : "" }, { "dropping-particle" : "", "family" : "Zakerameli", "given" : "Afshin", "non-dropping-particle" : "", "parse-names" : false, "suffix" : "" }, { "dropping-particle" : "", "family" : "Khavarian", "given" : "Noushin", "non-dropping-particle" : "", "parse-names" : false, "suffix" : "" }, { "dropping-particle" : "", "family" : "Ghatrehsamani", "given" : "Shohreh", "non-dropping-particle" : "", "parse-names" : false, "suffix" : "" }, { "dropping-particle" : "", "family" : "Poursafa", "given" : "Parinaz", "non-dropping-particle" : "", "parse-names" : false, "suffix" : "" } ], "container-title" : "Cardiology in the Young", "id" : "ITEM-1", "issue" : "01", "issued" : { "date-parts" : [ [ "2010" ] ] }, "page" : "73-77", "publisher" : "Cambridge Univ Press", "title" : "Acute and long-term effects of grape and pomegranate juice consumption on vascular reactivity in paediatric metabolic syndrome", "type" : "article-journal", "volume" : "20" }, "uris" : [ "http://www.mendeley.com/documents/?uuid=e1e7f6ef-cf09-4994-b040-bc1a2c9a7dd1" ] } ], "mendeley" : { "formattedCitation" : "[954]", "plainTextFormattedCitation" : "[954]", "previouslyFormattedCitation" : "&lt;sup&gt;9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yrus boissieriana</w:t>
            </w:r>
            <w:r>
              <w:rPr>
                <w:rFonts w:cs="Times New Roman" w:ascii="Times New Roman" w:hAnsi="Times New Roman"/>
                <w:sz w:val="20"/>
                <w:szCs w:val="20"/>
              </w:rPr>
              <w:t xml:space="preserve"> Buhse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973-1296", "author" : [ { "dropping-particle" : "", "family" : "Nabavi", "given" : "Seyed Mohammad", "non-dropping-particle" : "", "parse-names" : false, "suffix" : "" }, { "dropping-particle" : "", "family" : "Ebrahimzadeh", "given" : "Mohammad Ali", "non-dropping-particle" : "", "parse-names" : false, "suffix" : "" }, { "dropping-particle" : "", "family" : "Nabavi", "given" : "Seyed Fazel", "non-dropping-particle" : "", "parse-names" : false, "suffix" : "" }, { "dropping-particle" : "", "family" : "Fazelian", "given" : "Mojtaba", "non-dropping-particle" : "", "parse-names" : false, "suffix" : "" }, { "dropping-particle" : "", "family" : "Eslami", "given" : "Bahman", "non-dropping-particle" : "", "parse-names" : false, "suffix" : "" } ], "container-title" : "Pharmacognosy magazine", "id" : "ITEM-1", "issue" : "18", "issued" : { "date-parts" : [ [ "2009" ] ] }, "page" : "122", "publisher" : "Medknow", "title" : "In vitro antioxidant and free radical scavenging activity of Diospyros lotus and Pyrus boissieriana growing in Iran", "type" : "article-journal", "volume" : "5" }, "uris" : [ "http://www.mendeley.com/documents/?uuid=7fcdb19a-cdea-4178-a317-cbc3a4eb1d64" ] } ], "mendeley" : { "formattedCitation" : "[459]", "plainTextFormattedCitation" : "[459]", "previouslyFormattedCitation" : "&lt;sup&gt;4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Quercus infectoria</w:t>
            </w:r>
            <w:r>
              <w:rPr>
                <w:rFonts w:cs="Times New Roman" w:ascii="Times New Roman" w:hAnsi="Times New Roman"/>
                <w:sz w:val="20"/>
                <w:szCs w:val="20"/>
              </w:rPr>
              <w:t xml:space="preserve"> G.Olivier (</w:t>
            </w:r>
            <w:r>
              <w:rPr>
                <w:sz w:val="18"/>
                <w:szCs w:val="18"/>
              </w:rPr>
              <w:t xml:space="preserve">hyperlipidemia </w:t>
            </w:r>
            <w:r>
              <w:fldChar w:fldCharType="begin"/>
            </w:r>
            <w:r>
              <w:rPr>
                <w:sz w:val="18"/>
                <w:szCs w:val="18"/>
                <w:lang w:val="en-US" w:eastAsia="en-US"/>
              </w:rPr>
              <w:instrText xml:space="preserve">ADDIN CSL_CITATION { "citationItems" : [ { "id" : "ITEM-1", "itemData" : { "ISSN" : "1028-8880", "author" : [ { "dropping-particle" : "", "family" : "Gholamhoseinian", "given" : "A", "non-dropping-particle" : "", "parse-names" : false, "suffix" : "" }, { "dropping-particle" : "", "family" : "Shahouzehi", "given" : "Bydollah", "non-dropping-particle" : "", "parse-names" : false, "suffix" : "" }, { "dropping-particle" : "", "family" : "Joukar", "given" : "Siyavash", "non-dropping-particle" : "", "parse-names" : false, "suffix" : "" }, { "dropping-particle" : "", "family" : "Iranpoor", "given" : "M", "non-dropping-particle" : "", "parse-names" : false, "suffix" : "" } ], "container-title" : "Pakistan journal of biological sciences", "id" : "ITEM-1", "issue" : "1", "issued" : { "date-parts" : [ [ "2012" ] ] }, "page" : "27-33", "title" : "Effect of Quercus infectoria and Rosa damascena on lipid profile and atherosclerotic plaque formation in rabbit model of hyperlipidemia.", "type" : "article-journal", "volume" : "15" }, "uris" : [ "http://www.mendeley.com/documents/?uuid=5fd896b0-6f48-4456-8875-f09e3cf28cb7" ] } ], "mendeley" : { "formattedCitation" : "[962]", "plainTextFormattedCitation" : "[962]", "previouslyFormattedCitation" : "&lt;sup&gt;9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aphanus raphanistrum</w:t>
            </w:r>
            <w:r>
              <w:rPr>
                <w:rFonts w:cs="Times New Roman" w:ascii="Times New Roman" w:hAnsi="Times New Roman"/>
                <w:sz w:val="20"/>
                <w:szCs w:val="20"/>
              </w:rPr>
              <w:t xml:space="preserve"> subsp. </w:t>
            </w:r>
            <w:r>
              <w:rPr>
                <w:rFonts w:cs="Times New Roman" w:ascii="Times New Roman" w:hAnsi="Times New Roman"/>
                <w:i/>
                <w:iCs/>
                <w:sz w:val="20"/>
                <w:szCs w:val="20"/>
              </w:rPr>
              <w:t>sativus</w:t>
            </w:r>
            <w:r>
              <w:rPr>
                <w:rFonts w:cs="Times New Roman" w:ascii="Times New Roman" w:hAnsi="Times New Roman"/>
                <w:sz w:val="20"/>
                <w:szCs w:val="20"/>
              </w:rPr>
              <w:t xml:space="preserve"> (L.) Domin (syn: </w:t>
            </w:r>
            <w:r>
              <w:rPr>
                <w:rFonts w:cs="Times New Roman" w:ascii="Times New Roman" w:hAnsi="Times New Roman"/>
                <w:i/>
                <w:iCs/>
                <w:sz w:val="20"/>
                <w:szCs w:val="20"/>
              </w:rPr>
              <w:t xml:space="preserve">Raphanus sativu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itote.2004.04.007", "ISSN" : "0367-326X (Print)", "PMID" : "15351114", "abstract" : "Methanol extracts of 26 commonly used vegetables in Iranian diet were monitored for antioxidant activity against linoleic acid peroxidation. Some vegetable extracts including savory, radish leaf, garden-cress, spirmint, leek, chive (aerial part), lettuce and dill showed an antioxidant activity comparable with those of dl-alpha-tocopherol and quercetin.", "author" : [ { "dropping-particle" : "", "family" : "Souri", "given" : "E", "non-dropping-particle" : "", "parse-names" : false, "suffix" : "" }, { "dropping-particle" : "", "family" : "Amin", "given" : "Gh", "non-dropping-particle" : "", "parse-names" : false, "suffix" : "" }, { "dropping-particle" : "", "family" : "Farsam", "given" : "H", "non-dropping-particle" : "", "parse-names" : false, "suffix" : "" }, { "dropping-particle" : "", "family" : "Andaji", "given" : "S", "non-dropping-particle" : "", "parse-names" : false, "suffix" : "" } ], "container-title" : "Fitoterapia", "id" : "ITEM-1", "issue" : "6", "issued" : { "date-parts" : [ [ "2004", "9" ] ] }, "language" : "eng", "page" : "585-588", "publisher-place" : "Netherlands", "title" : "The antioxidant activity of some commonly used vegetables in Iranian diet.", "type" : "article-journal", "volume" : "75" }, "uris" : [ "http://www.mendeley.com/documents/?uuid=693ee1fa-6744-4a21-861f-9f88b3a9dc6d" ] } ], "mendeley" : { "formattedCitation" : "[35]", "plainTextFormattedCitation" : "[35]", "previouslyFormattedCitation" : "&lt;sup&gt;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heum ribes </w:t>
            </w:r>
            <w:r>
              <w:rPr>
                <w:rFonts w:cs="Times New Roman" w:ascii="Times New Roman" w:hAnsi="Times New Roman"/>
                <w:sz w:val="20"/>
                <w:szCs w:val="20"/>
              </w:rPr>
              <w:t>L.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Fallah Huseini", "given" : "H", "non-dropping-particle" : "", "parse-names" : false, "suffix" : "" }, { "dropping-particle" : "", "family" : "Heshmat", "given" : "RAMIN", "non-dropping-particle" : "", "parse-names" : false, "suffix" : "" }, { "dropping-particle" : "", "family" : "Mohseni", "given" : "FARIBA", "non-dropping-particle" : "", "parse-names" : false, "suffix" : "" }, { "dropping-particle" : "", "family" : "Jamshidi", "given" : "AMIR HOSSEIN", "non-dropping-particle" : "", "parse-names" : false, "suffix" : "" }, { "dropping-particle" : "", "family" : "Alavi", "given" : "S H R", "non-dropping-particle" : "", "parse-names" : false, "suffix" : "" }, { "dropping-particle" : "", "family" : "Ahvasi", "given" : "M", "non-dropping-particle" : "", "parse-names" : false, "suffix" : "" }, { "dropping-particle" : "", "family" : "Larijani", "given" : "B", "non-dropping-particle" : "", "parse-names" : false, "suffix" : "" } ], "container-title" : "Journal of Medicinal Plants", "id" : "ITEM-1", "issue" : "27", "issued" : { "date-parts" : [ [ "2008" ] ] }, "page" : "92-97", "publisher" : "Journal of Medicinal Plants", "title" : "The efficacy of Rheum ribes L. stalk extract on lipid profile in Hypercholesterolemic type II Diabetic patients: A randomized, double-blind, placebo-controlled, clinical trial", "type" : "article-journal", "volume" : "7" }, "uris" : [ "http://www.mendeley.com/documents/?uuid=77d5679b-9297-4975-bcb0-8c9d33a6d682" ] } ], "mendeley" : { "formattedCitation" : "[966]", "plainTextFormattedCitation" : "[966]", "previouslyFormattedCitation" : "&lt;sup&gt;9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hus coriaria </w:t>
            </w:r>
            <w:r>
              <w:rPr>
                <w:rFonts w:cs="Times New Roman" w:ascii="Times New Roman" w:hAnsi="Times New Roman"/>
                <w:sz w:val="20"/>
                <w:szCs w:val="20"/>
              </w:rPr>
              <w:t>L. (</w:t>
            </w:r>
            <w:r>
              <w:rPr>
                <w:sz w:val="18"/>
                <w:szCs w:val="18"/>
              </w:rPr>
              <w:t xml:space="preserve">diabetes </w:t>
            </w:r>
            <w:r>
              <w:fldChar w:fldCharType="begin"/>
            </w:r>
            <w:r>
              <w:rPr>
                <w:sz w:val="18"/>
                <w:szCs w:val="18"/>
                <w:lang w:val="en-US" w:eastAsia="en-US"/>
              </w:rPr>
              <w:instrText xml:space="preserve">ADDIN CSL_CITATION { "citationItems" : [ { "id" : "ITEM-1", "itemData" : { "author" : [ { "dropping-particle" : "", "family" : "Mohammadi", "given" : "S", "non-dropping-particle" : "", "parse-names" : false, "suffix" : "" }, { "dropping-particle" : "", "family" : "Kouhsari", "given" : "S Montasser", "non-dropping-particle" : "", "parse-names" : false, "suffix" : "" }, { "dropping-particle" : "", "family" : "Feshani", "given" : "A Monavar", "non-dropping-particle" : "", "parse-names" : false, "suffix" : "" } ], "container-title" : "Daru: journal of Faculty of Pharmacy, Tehran University of Medical Sciences", "id" : "ITEM-1", "issue" : "4", "issued" : { "date-parts" : [ [ "2010" ] ] }, "page" : "270", "publisher" : "Tehran University of Medical Sciences", "title" : "Antidiabetic properties of the ethanolic extract of Rhus coriaria fruits in rats", "type" : "article-journal", "volume" : "18" }, "uris" : [ "http://www.mendeley.com/documents/?uuid=3e7ae366-c2d9-4c20-8e35-89303b698901" ] } ], "mendeley" : { "formattedCitation" : "[969]", "plainTextFormattedCitation" : "[969]", "previouslyFormattedCitation" : "&lt;sup&gt;9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9]</w:t>
            </w:r>
            <w:r>
              <w:rPr>
                <w:sz w:val="18"/>
                <w:szCs w:val="18"/>
                <w:lang w:val="en-US" w:eastAsia="en-US"/>
              </w:rPr>
            </w:r>
            <w:r>
              <w:rPr>
                <w:sz w:val="18"/>
                <w:szCs w:val="18"/>
                <w:lang w:val="en-US" w:eastAsia="en-US"/>
              </w:rPr>
              <w:fldChar w:fldCharType="end"/>
            </w:r>
            <w:r>
              <w:rPr>
                <w:sz w:val="18"/>
                <w:szCs w:val="18"/>
              </w:rPr>
              <w:t>, hyperlipidemia</w:t>
            </w:r>
            <w:r>
              <w:fldChar w:fldCharType="begin"/>
            </w:r>
            <w:r>
              <w:rPr>
                <w:sz w:val="18"/>
                <w:szCs w:val="18"/>
                <w:lang w:val="en-US" w:eastAsia="en-US"/>
              </w:rPr>
              <w:instrText xml:space="preserve">ADDIN CSL_CITATION { "citationItems" : [ { "id" : "ITEM-1", "itemData" : { "ISSN" : "0031-7144", "author" : [ { "dropping-particle" : "", "family" : "Shafiei", "given" : "M", "non-dropping-particle" : "", "parse-names" : false, "suffix" : "" }, { "dropping-particle" : "", "family" : "Nobakht", "given" : "M", "non-dropping-particle" : "", "parse-names" : false, "suffix" : "" }, { "dropping-particle" : "", "family" : "Moazzam", "given" : "A A", "non-dropping-particle" : "", "parse-names" : false, "suffix" : "" } ], "container-title" : "Die Pharmazie-An International Journal of Pharmaceutical Sciences", "id" : "ITEM-1", "issue" : "12", "issued" : { "date-parts" : [ [ "2011" ] ] }, "page" : "988-992", "publisher" : "Govi-Verlag", "title" : "Lipid-lowering effect of Rhus coriaria L.(sumac) fruit extract in hypercholesterolemic rats", "type" : "article-journal", "volume" : "66" }, "uris" : [ "http://www.mendeley.com/documents/?uuid=2b5da59b-d79c-482e-b8a5-81cbcde87ce7" ] } ], "mendeley" : { "formattedCitation" : "[970]", "plainTextFormattedCitation" : "[970]", "previouslyFormattedCitation" : "&lt;sup&gt;9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ibes petraeum</w:t>
            </w:r>
            <w:r>
              <w:rPr>
                <w:rFonts w:cs="Times New Roman" w:ascii="Times New Roman" w:hAnsi="Times New Roman"/>
                <w:sz w:val="20"/>
                <w:szCs w:val="20"/>
              </w:rPr>
              <w:t xml:space="preserve"> Wulfen (syn: </w:t>
            </w:r>
            <w:r>
              <w:rPr>
                <w:rFonts w:cs="Times New Roman" w:ascii="Times New Roman" w:hAnsi="Times New Roman"/>
                <w:i/>
                <w:iCs/>
                <w:sz w:val="20"/>
                <w:szCs w:val="20"/>
              </w:rPr>
              <w:t>Ribes biebersteinii</w:t>
            </w:r>
            <w:r>
              <w:rPr>
                <w:rFonts w:cs="Times New Roman" w:ascii="Times New Roman" w:hAnsi="Times New Roman"/>
                <w:sz w:val="20"/>
                <w:szCs w:val="20"/>
              </w:rPr>
              <w:t xml:space="preserve"> Berland. ex DC.) (</w:t>
            </w:r>
            <w:r>
              <w:rPr>
                <w:sz w:val="18"/>
                <w:szCs w:val="18"/>
              </w:rPr>
              <w:t xml:space="preserve">free-radical-scavenging properties </w:t>
            </w:r>
            <w:r>
              <w:fldChar w:fldCharType="begin"/>
            </w:r>
            <w:r>
              <w:rPr>
                <w:sz w:val="18"/>
                <w:szCs w:val="18"/>
                <w:lang w:val="en-US" w:eastAsia="en-US"/>
              </w:rPr>
              <w:instrText xml:space="preserve">ADDIN CSL_CITATION { "citationItems" : [ { "id" : "ITEM-1", "itemData" : { "author" : [ { "dropping-particle" : "", "family" : "Delazar", "given" : "Abbas", "non-dropping-particle" : "", "parse-names" : false, "suffix" : "" }, { "dropping-particle" : "", "family" : "Lasheni", "given" : "Samira", "non-dropping-particle" : "", "parse-names" : false, "suffix" : "" }, { "dropping-particle" : "", "family" : "Fathi-Azad", "given" : "Fatemeh", "non-dropping-particle" : "", "parse-names" : false, "suffix" : "" }, { "dropping-particle" : "", "family" : "Nahar", "given" : "Lutfun", "non-dropping-particle" : "", "parse-names" : false, "suffix" : "" }, { "dropping-particle" : "", "family" : "Rahman", "given" : "Md Mukhlesur", "non-dropping-particle" : "", "parse-names" : false, "suffix" : "" }, { "dropping-particle" : "", "family" : "Asnaashari", "given" : "Solmaz", "non-dropping-particle" : "", "parse-names" : false, "suffix" : "" }, { "dropping-particle" : "", "family" : "Mojarab", "given" : "Mahdi", "non-dropping-particle" : "", "parse-names" : false, "suffix" : "" }, { "dropping-particle" : "", "family" : "Sarker", "given" : "Satyajit D", "non-dropping-particle" : "", "parse-names" : false, "suffix" : "" } ], "container-title" : "Rec Nat Prod", "id" : "ITEM-1", "issue" : "2", "issued" : { "date-parts" : [ [ "2010" ] ] }, "page" : "96-100", "title" : "Free radical scavenging flavonol 3-O-glycosides from the leaves of Ribes biebersteinii Berl", "type" : "article-journal", "volume" : "4" }, "uris" : [ "http://www.mendeley.com/documents/?uuid=f1d66c5c-4aff-4223-9fb0-0aff678049f2" ] }, { "id" : "ITEM-2", "itemData" : { "DOI" : "10.2478/v10007-010-0007-x", "ISSN" : "1846-9558 (Electronic)", "PMID" : "20228037", "abstract" : "The reversed-phase preparative high performance liquid chromatographic purification of the methanol extract of the fruits of Ribes biebersteinii Berl. (Grossulariaceae) afforded five cyanidin glycosides, 3-O-sambubiosyl-5-O-glucosyl cyanidin (1), cyanidin 3-O-sambubioside (2), cyanidin 3-O-glucoside (3), cyanidin 3-O-(2(G)-xylosyl)-rutinoside (4) and cyanidin 3-O-rutinoside (5). They showed considerable free-radical-scavenging properties in the 2,2-diphenyl-1-picrylhydrazyl (DPPH) assay with the RC(50) values of 9.29 x 10(-6), 9.33 x 10(-6), 8.31 x 10(-6), 8.96 x 10(-6) and 9.55 x 10(-6) mol L(-1), respectively. The structures of these compounds were elucidated by various chemical hydrolyses and spectroscopic means. The total anthocyanin content was 1.9 g per 100 g dried fruits on cyanidin 3-glucoside basis.", "author" : [ { "dropping-particle" : "", "family" : "Delazar", "given" : "Abbas", "non-dropping-particle" : "", "parse-names" : false, "suffix" : "" }, { "dropping-particle" : "", "family" : "Khodaie", "given" : "Laleh", "non-dropping-particle" : "", "parse-names" : false, "suffix" : "" }, { "dropping-particle" : "", "family" : "Afshar", "given" : "Jalil", "non-dropping-particle" : "", "parse-names" : false, "suffix" : "" }, { "dropping-particle" : "", "family" : "Nahar", "given" : "Lutfun", "non-dropping-particle" : "", "parse-names" : false, "suffix" : "" }, { "dropping-particle" : "", "family" : "Sarker", "given" : "Satyajit D", "non-dropping-particle" : "", "parse-names" : false, "suffix" : "" } ], "container-title" : "Acta pharmaceutica (Zagreb, Croatia)", "id" : "ITEM-2", "issue" : "1", "issued" : { "date-parts" : [ [ "2010", "3" ] ] }, "language" : "eng", "page" : "1-11", "publisher-place" : "Croatia", "title" : "Isolation and free-radical-scavenging properties of cyanidin 3-O-glycosides from  the fruits of Ribes biebersteinii Berl.", "type" : "article-journal", "volume" : "60" }, "uris" : [ "http://www.mendeley.com/documents/?uuid=8d2190b5-1579-43ef-bd61-9d1e19af6946" ] } ], "mendeley" : { "formattedCitation" : "[972], [973]", "plainTextFormattedCitation" : "[972], [973]", "previouslyFormattedCitation" : "&lt;sup&gt;972,9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2], [97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osa × damascena </w:t>
            </w:r>
            <w:r>
              <w:rPr>
                <w:rFonts w:cs="Times New Roman" w:ascii="Times New Roman" w:hAnsi="Times New Roman"/>
                <w:sz w:val="20"/>
                <w:szCs w:val="20"/>
              </w:rPr>
              <w:t>Mil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Shahriari", "given" : "Sanaz", "non-dropping-particle" : "", "parse-names" : false, "suffix" : "" }, { "dropping-particle" : "", "family" : "Yasa", "given" : "Narguess", "non-dropping-particle" : "", "parse-names" : false, "suffix" : "" }, { "dropping-particle" : "", "family" : "Mohammadirad", "given" : "Azadeh", "non-dropping-particle" : "", "parse-names" : false, "suffix" : "" }, { "dropping-particle" : "", "family" : "Khorasani", "given" : "Reza", "non-dropping-particle" : "", "parse-names" : false, "suffix" : "" }, { "dropping-particle" : "", "family" : "Abdollahi", "given" : "Mohammad", "non-dropping-particle" : "", "parse-names" : false, "suffix" : "" } ], "container-title" : "International Journal of Pharmacology", "id" : "ITEM-1", "issue" : "2", "issued" : { "date-parts" : [ [ "2007" ] ] }, "page" : "187-190", "publisher" : "INTERNATIONAL JOURNAL OF PHARMACOLOGY", "title" : "In vivo antioxidant potentials of Rosa damascene petal extract from Guilan, Iran, comparable to alpha-tocopherol", "type" : "article-journal", "volume" : "3" }, "uris" : [ "http://www.mendeley.com/documents/?uuid=a5785f61-9709-4391-8dfe-595998a88e4d" ] }, { "id" : "ITEM-2", "itemData" : { "author" : [ { "dropping-particle" : "", "family" : "Yassa", "given" : "N", "non-dropping-particle" : "", "parse-names" : false, "suffix" : "" }, { "dropping-particle" : "", "family" : "Masoomi", "given" : "F", "non-dropping-particle" : "", "parse-names" : false, "suffix" : "" }, { "dropping-particle" : "", "family" : "Rankouhi", "given" : "S E Rohani", "non-dropping-particle" : "", "parse-names" : false, "suffix" : "" }, { "dropping-particle" : "", "family" : "Hadjiakhoondi", "given" : "A", "non-dropping-particle" : "", "parse-names" : false, "suffix" : "" } ], "container-title" : "DARU Journal of Pharmaceutical Sciences", "id" : "ITEM-2", "issue" : "3", "issued" : { "date-parts" : [ [ "2009" ] ] }, "page" : "175-180", "title" : "Chemical composition and antioxidant activity of the extract and essential oil of Rosa damascena from Iran, population of Guilan", "type" : "article-journal", "volume" : "17" }, "uris" : [ "http://www.mendeley.com/documents/?uuid=ec669e83-78ff-4209-a91d-566ff7dde763" ] } ], "mendeley" : { "formattedCitation" : "[977], [978]", "plainTextFormattedCitation" : "[977], [978]", "previouslyFormattedCitation" : "&lt;sup&gt;977,9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7], [978]</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DOI" : "10.1016/j.phymed.2009.02.020", "ISSN" : "1618-095X (Electronic)", "PMID" : "19380218", "abstract" : "The effect of a methanol extract of Rosa damascena Mill. flowers was studied, in  comparison to the alpha-glucosidase inhibitor acarbose, in normal and diabetic rats. The inhibition mode of this extract was examined by measuring enzyme activity in different concentrations of substrate for Lineweaver-Burk plot analysis. The results show that Rosa damascena extract has an intensive inhibitory effect on alpha-glucosidase. Its inhibition was found to be noncompetitive. Oral administration of this plant extract (100 to 1000 mg/kg body wt.) significantly decreased blood glucose after maltose loading in normal and diabetic rats in a dose-dependent manner. These results suggest that Rosa damascena might exert an anti-diabetic effect by suppressing carbohydrate absorption from the intestine and can reduce the postprandial glucose level.", "author" : [ { "dropping-particle" : "", "family" : "Gholamhoseinian", "given" : "A", "non-dropping-particle" : "", "parse-names" : false, "suffix" : "" }, { "dropping-particle" : "", "family" : "Fallah", "given" : "H", "non-dropping-particle" : "", "parse-names" : false, "suffix" : "" }, { "dropping-particle" : "", "family" : "Sharifi far", "given" : "F", "non-dropping-particle" : "", "parse-names" : false, "suffix" : "" } ], "container-title" : "Phytomedicine : international journal of phytotherapy and phytopharmacology", "id" : "ITEM-1", "issue" : "10", "issued" : { "date-parts" : [ [ "2009", "10" ] ] }, "language" : "eng", "page" : "935-941", "publisher-place" : "Germany", "title" : "Inhibitory effect of methanol extract of Rosa damascena Mill. flowers on alpha-glucosidase activity and postprandial hyperglycemia in normal and diabetic rats.", "type" : "article-journal", "volume" : "16" }, "uris" : [ "http://www.mendeley.com/documents/?uuid=4ff15482-a6f2-446b-9429-5b13e6b29aa4" ] } ], "mendeley" : { "formattedCitation" : "[979]", "plainTextFormattedCitation" : "[979]", "previouslyFormattedCitation" : "&lt;sup&gt;9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9]</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ISSN" : "1028-8880", "author" : [ { "dropping-particle" : "", "family" : "Gholamhoseinian", "given" : "A", "non-dropping-particle" : "", "parse-names" : false, "suffix" : "" }, { "dropping-particle" : "", "family" : "Shahouzehi", "given" : "Bydollah", "non-dropping-particle" : "", "parse-names" : false, "suffix" : "" }, { "dropping-particle" : "", "family" : "Joukar", "given" : "Siyavash", "non-dropping-particle" : "", "parse-names" : false, "suffix" : "" }, { "dropping-particle" : "", "family" : "Iranpoor", "given" : "M", "non-dropping-particle" : "", "parse-names" : false, "suffix" : "" } ], "container-title" : "Pakistan journal of biological sciences", "id" : "ITEM-1", "issue" : "1", "issued" : { "date-parts" : [ [ "2012" ] ] }, "page" : "27-33", "title" : "Effect of Quercus infectoria and Rosa damascena on lipid profile and atherosclerotic plaque formation in rabbit model of hyperlipidemia.", "type" : "article-journal", "volume" : "15" }, "uris" : [ "http://www.mendeley.com/documents/?uuid=5fd896b0-6f48-4456-8875-f09e3cf28cb7" ] } ], "mendeley" : { "formattedCitation" : "[962]", "plainTextFormattedCitation" : "[962]", "previouslyFormattedCitation" : "&lt;sup&gt;9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ydingia persica</w:t>
            </w:r>
            <w:r>
              <w:rPr>
                <w:rFonts w:cs="Times New Roman" w:ascii="Times New Roman" w:hAnsi="Times New Roman"/>
                <w:sz w:val="20"/>
                <w:szCs w:val="20"/>
              </w:rPr>
              <w:t xml:space="preserve"> (Burm.f.) Scheen &amp; V.A.Albert (syn: </w:t>
            </w:r>
            <w:r>
              <w:rPr>
                <w:rFonts w:cs="Times New Roman" w:ascii="Times New Roman" w:hAnsi="Times New Roman"/>
                <w:i/>
                <w:iCs/>
                <w:sz w:val="20"/>
                <w:szCs w:val="20"/>
              </w:rPr>
              <w:t>Otostegia persica</w:t>
            </w:r>
            <w:r>
              <w:rPr>
                <w:rFonts w:cs="Times New Roman" w:ascii="Times New Roman" w:hAnsi="Times New Roman"/>
                <w:sz w:val="20"/>
                <w:szCs w:val="20"/>
              </w:rPr>
              <w:t xml:space="preserve"> (Burm.f.) Boiss. )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090249", "abstract" : "The aerial parts of the endemic plant of Otostegia persica Boiss. in two different stages of flowering and fruiting were hydro-distilled to extract oils in the yields of 0.3 and 0.15% (v/w), respectively. The oils were analyzed by GC and GC/MS. Twenty-eight and thirty-one components were identified, representing 97.59 and 94.61% of the oils, respectively. The main compounds of the essential oil flowers (EOFL) were alpha-pinene (17.21%), 1-octen,3-ol (13.44%) and cubenol (7.27%), whereas diisooctyl phthalate (45%) and hexadecanoic acid (11.07%) were the major constituents of the essential oil of the fruits (EOFR). The oils were screened for their possible antioxidant activities by two complementary test systems, namely DPPH free radical-scavenging and ammonium thiocyanate. In both tested systems, EOFL exerted greater antioxidant and radical scavenging activity. In the first case, EOFL exerted antioxidant activity with an IC50 19.8 +/- 1.8 microg mL(-1) almost similar to BHA and ascorbic acid (15.2 +/- 1.1 and 17.4 +/- 1.3), respectively. In the ammonium thiocyanate system, the inhibition rate of oxidation of linoleic acid for EOFL was estimated 93.5 +/- 2.8. The higher activity of this oil in comparison to EOFR may be attributed to its high content of monoterpenes, especially oxygenated ones in the oil of the flowers.", "author" : [ { "dropping-particle" : "", "family" : "Sharififar", "given" : "Fariba", "non-dropping-particle" : "", "parse-names" : false, "suffix" : "" }, { "dropping-particle" : "", "family" : "Mozaffarian", "given" : "Valiolah", "non-dropping-particle" : "", "parse-names" : false, "suffix" : "" }, { "dropping-particle" : "", "family" : "Moradkhani", "given" : "Shirin", "non-dropping-particle" : "", "parse-names" : false, "suffix" : "" } ], "container-title" : "Pakistan journal of biological sciences : PJBS", "id" : "ITEM-1", "issue" : "21", "issued" : { "date-parts" : [ [ "2007", "11" ] ] }, "language" : "eng", "page" : "3895-3899", "publisher-place" : "Pakistan", "title" : "Comparison of antioxidant and free radical scavenging activities of the essential oils from flowers and fruits of Otostegia persica Boiss.", "type" : "article-journal", "volume" : "10" }, "uris" : [ "http://www.mendeley.com/documents/?uuid=05068a9b-ac52-474d-b5a1-f65b8254642d" ] } ], "mendeley" : { "formattedCitation" : "[995]", "plainTextFormattedCitation" : "[995]", "previouslyFormattedCitation" : "&lt;sup&gt;9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5]</w:t>
            </w:r>
            <w:r>
              <w:rPr>
                <w:sz w:val="18"/>
                <w:szCs w:val="18"/>
                <w:lang w:val="en-US" w:eastAsia="en-US"/>
              </w:rPr>
            </w:r>
            <w:r>
              <w:rPr>
                <w:sz w:val="18"/>
                <w:szCs w:val="18"/>
                <w:lang w:val="en-US" w:eastAsia="en-US"/>
              </w:rPr>
              <w:fldChar w:fldCharType="end"/>
            </w:r>
            <w:r>
              <w:fldChar w:fldCharType="begin"/>
            </w:r>
            <w:r>
              <w:rPr>
                <w:sz w:val="18"/>
                <w:szCs w:val="18"/>
                <w:lang w:val="en-US" w:eastAsia="en-US"/>
              </w:rPr>
              <w:instrText xml:space="preserve">ADDIN CSL_CITATION { "citationItems" : [ { "id" : "ITEM-1", "itemData" : { "author" : [ { "dropping-particle" : "", "family" : "Tofighi", "given" : "Z", "non-dropping-particle" : "", "parse-names" : false, "suffix" : "" }, { "dropping-particle" : "", "family" : "Alipour", "given" : "F", "non-dropping-particle" : "", "parse-names" : false, "suffix" : "" }, { "dropping-particle" : "", "family" : "Yassa", "given" : "N", "non-dropping-particle" : "", "parse-names" : false, "suffix" : "" }, { "dropping-particle" : "", "family" : "Hadjiakhoondi", "given" : "A", "non-dropping-particle" : "", "parse-names" : false, "suffix" : "" }, { "dropping-particle" : "", "family" : "Hadavinia", "given" : "H", "non-dropping-particle" : "", "parse-names" : false, "suffix" : "" }, { "dropping-particle" : "", "family" : "Goodarzy", "given" : "S", "non-dropping-particle" : "", "parse-names" : false, "suffix" : "" }, { "dropping-particle" : "", "family" : "Golestani", "given" : "R", "non-dropping-particle" : "", "parse-names" : false, "suffix" : "" } ], "container-title" : "Int J Essential Oil Ther", "id" : "ITEM-1", "issued" : { "date-parts" : [ [ "2009" ] ] }, "page" : "45-48", "title" : "Chemical composition and antioxidant activity of Otostegia persica essential oil from Iran", "type" : "article-journal", "volume" : "3" }, "uris" : [ "http://www.mendeley.com/documents/?uuid=defad320-c26f-40f5-8dea-135bc1342a80" ] } ], "mendeley" : { "formattedCitation" : "[996]", "plainTextFormattedCitation" : "[996]", "previouslyFormattedCitation" : "&lt;sup&gt;9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6]</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DOI" : "10.3109/13880209.2012.718351", "ISSN" : "1744-5116 (Electronic)", "PMID" : "23134106", "abstract" : "CONTEXT: Otostegia persica Boiss (Lamiaceae) contains antioxidant agents and is used in traditional medicine for treatment of diabetes mellitus complications. OBJECTIVES: The acute antihyperglycemic, antilipid peroxidation, and insulin secretory activities of methanol extract of O. persica aerial parts were investigated. MATERIALS AND METHODS: The extract [200, 300, 400 mg/kg body weight (b.w.)] was given orally to rats and glucose (2 g/kg b.w. orally) was administered 30 min later. Glucose and insulin serum levels were measured before and 30, 60, 120, and 240 min after administration of the test samples in normal and diabetic rats. The in vitro insulin secretory activity of extract was evaluated in C187 pancreatic beta-cells and its antilipid peroxidation effect was determined by measuring malondialdehyde (MDA) and glutathione (GSH) levels in rat livers after 240 min. The identification of the major phytoconstituents of the extract was carried out using gas chromatography-mass spectrometry. RESULTS: The extract (300 mg/kg b.w.) significantly decreased the serum glucose level in diabetic rats at 1 h (494 +/- 13.4 vs. 426 +/- 12.9), 2 h (472.8 +/- 17.8 vs. 396 +/- 22), and 4 h (438.8 +/- 25 vs. 346 +/- 19) after treatment. Accordingly, the serum insulin level increased at the same times. The extract significantly increased glucose-induced insulin secretion in C187 beta-cells. Moreover, the extract significantly decreased MDA and increased GSH levels in the liver of diabetic rats. Phytochemical analysis revealed thymol as the major phytoconstituent in the extract. DISCUSSION AND CONCLUSION: O. persica shoot extract has antihyperglycemic, antilipid peroxidation, and insulin secretory properties.", "author" : [ { "dropping-particle" : "", "family" : "Manzari-Tavakoli", "given" : "Asma", "non-dropping-particle" : "", "parse-names" : false, "suffix" : "" }, { "dropping-particle" : "", "family" : "Pouraboli", "given" : "Iran", "non-dropping-particle" : "", "parse-names" : false, "suffix" : "" }, { "dropping-particle" : "", "family" : "Yaghoobi", "given" : "Mohamad-Mahdi", "non-dropping-particle" : "", "parse-names" : false, "suffix" : "" }, { "dropping-particle" : "", "family" : "Mehrabani", "given" : "Mitra", "non-dropping-particle" : "", "parse-names" : false, "suffix" : "" }, { "dropping-particle" : "", "family" : "Mirtadzadini", "given" : "Sayed-Mansoor", "non-dropping-particle" : "", "parse-names" : false, "suffix" : "" } ], "container-title" : "Pharmaceutical biology", "id" : "ITEM-1", "issue" : "2", "issued" : { "date-parts" : [ [ "2013", "2" ] ] }, "language" : "eng", "page" : "253-259", "publisher-place" : "England", "title" : "Antihyperglycemic, antilipid peroxidation, and insulin secretory activities of Otostegia persica shoot extract in streptozotocin-induced diabetic rats and in vitro C187 pancreatic beta-cells.", "type" : "article-journal", "volume" : "51" }, "uris" : [ "http://www.mendeley.com/documents/?uuid=279c489c-7360-4e44-97e9-18a67295c701" ] } ], "mendeley" : { "formattedCitation" : "[997]", "plainTextFormattedCitation" : "[997]", "previouslyFormattedCitation" : "&lt;sup&gt;9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ix aegyptiaca</w:t>
            </w:r>
            <w:r>
              <w:rPr>
                <w:rFonts w:cs="Times New Roman" w:ascii="Times New Roman" w:hAnsi="Times New Roman"/>
                <w:sz w:val="20"/>
                <w:szCs w:val="20"/>
              </w:rPr>
              <w:t xml:space="preserve"> L. (</w:t>
            </w:r>
            <w:r>
              <w:rPr>
                <w:sz w:val="18"/>
                <w:szCs w:val="18"/>
              </w:rPr>
              <w:t xml:space="preserve">free radical scavenging properties </w:t>
            </w:r>
            <w:r>
              <w:fldChar w:fldCharType="begin"/>
            </w:r>
            <w:r>
              <w:rPr>
                <w:sz w:val="18"/>
                <w:szCs w:val="18"/>
                <w:lang w:val="en-US" w:eastAsia="en-US"/>
              </w:rPr>
              <w:instrText xml:space="preserve">ADDIN CSL_CITATION { "citationItems" : [ { "id" : "ITEM-1", "itemData" : { "ISSN" : "1735-0328", "author" : [ { "dropping-particle" : "", "family" : "Sonboli", "given" : "Ali", "non-dropping-particle" : "", "parse-names" : false, "suffix" : "" }, { "dropping-particle" : "", "family" : "Mojarrad", "given" : "Mehran", "non-dropping-particle" : "", "parse-names" : false, "suffix" : "" }, { "dropping-particle" : "", "family" : "Nejad Ebrahimi", "given" : "S", "non-dropping-particle" : "", "parse-names" : false, "suffix" : "" }, { "dropping-particle" : "", "family" : "Enayat", "given" : "S H", "non-dropping-particle" : "", "parse-names" : false, "suffix" : "" } ], "container-title" : "Iranian Journal of Pharmaceutical Research", "id" : "ITEM-1", "issue" : "3", "issued" : { "date-parts" : [ [ "2010" ] ] }, "page" : "293-296", "title" : "Free radical scavenging activity and total phenolic content of methanolic extracts from male inflorescence of Salix aegyptiaca grown in Iran", "type" : "article-journal", "volume" : "9" }, "uris" : [ "http://www.mendeley.com/documents/?uuid=5826e69f-ae69-49c0-9d68-05c76bb5d829" ] } ], "mendeley" : { "formattedCitation" : "[998]", "plainTextFormattedCitation" : "[998]", "previouslyFormattedCitation" : "&lt;sup&gt;9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brachyantha</w:t>
            </w:r>
            <w:r>
              <w:rPr>
                <w:rFonts w:cs="Times New Roman" w:ascii="Times New Roman" w:hAnsi="Times New Roman"/>
                <w:sz w:val="20"/>
                <w:szCs w:val="20"/>
              </w:rPr>
              <w:t xml:space="preserve"> (Bordz.) Pobed. (</w:t>
            </w:r>
            <w:r>
              <w:rPr>
                <w:sz w:val="18"/>
                <w:szCs w:val="18"/>
              </w:rPr>
              <w:t xml:space="preserve">antioxidative </w:t>
            </w:r>
            <w:r>
              <w:fldChar w:fldCharType="begin"/>
            </w:r>
            <w:r>
              <w:rPr>
                <w:sz w:val="18"/>
                <w:szCs w:val="18"/>
                <w:lang w:val="en-US" w:eastAsia="en-US"/>
              </w:rPr>
              <w:instrText xml:space="preserve">ADDIN CSL_CITATION { "citationItems" : [ { "id" : "ITEM-1", "itemData" : { "DOI" : "10.1016/j.fct.2009.12.020", "ISSN" : "1873-6351 (Electronic)", "PMID" : "20036303", "abstract" : "In this study, antioxidant and free radical scavenging activities of an endemic Salvia species (Salvia brachyantha (Bordz) probed. was assessed in vitro using 1,1-diphenyl-2-picryhydrazyl (DPPH) radical, beta-carotene linoleic acid, superoxide anion radical, hydroxyl radical, and reducing power assays. Regarding our data, the plant extract exhibited antioxidant and radical scavenging activities at different magnitudes of potency. In addition, this study was undertaken to assess whether methanol extract of S. brachyantha could increase the endogenous antioxidant enzymes in cells, and where such increased cellular defences could provide protection against oxidative cell injury. Pre treatment of rat heart cell lines with 100 microg/ml of plant extract for 24h significantly prevented cell damage and enhanced activity of antioxidant enzymes induced by a treatment with xanthine/xanthine oxidase. Increased reactive oxygen species and cell apoptosis induced by xanthine/xanthine oxidase was dose-dependently prevented when cells were pre treated for 24h with plant extract. These results indicated that S. brachyantha could protect against cell injury via induction of the antioxidant enzyme defences. The extract of this plant might be valuable antioxidant natural sources and seemed to be applicable in both healthy medicine and food industry.", "author" : [ { "dropping-particle" : "", "family" : "Esmaeili", "given" : "Mohammad Ali", "non-dropping-particle" : "", "parse-names" : false, "suffix" : "" }, { "dropping-particle" : "", "family" : "Sonboli", "given" : "Ali", "non-dropping-particle" : "", "parse-names" : false, "suffix" : "" } ], "container-title" : "Food and chemical toxicology : an international journal published for the British Industrial Biological Research Association", "id" : "ITEM-1", "issue" : "3", "issued" : { "date-parts" : [ [ "2010", "3" ] ] }, "language" : "eng", "page" : "846-853", "publisher-place" : "England", "title" : "Antioxidant, free radical scavenging activities of Salvia brachyantha and its protective effect against oxidative cardiac cell injury.", "type" : "article-journal", "volume" : "48" }, "uris" : [ "http://www.mendeley.com/documents/?uuid=14c77824-e65a-4ce4-8a22-290818f4b506" ] } ], "mendeley" : { "formattedCitation" : "[1003]", "plainTextFormattedCitation" : "[1003]", "previouslyFormattedCitation" : "&lt;sup&gt;10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3]</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chloroleuca </w:t>
            </w:r>
            <w:r>
              <w:rPr>
                <w:rFonts w:cs="Times New Roman" w:ascii="Times New Roman" w:hAnsi="Times New Roman"/>
                <w:sz w:val="20"/>
                <w:szCs w:val="20"/>
              </w:rPr>
              <w:t>Rech.f. &amp; Aellen (</w:t>
            </w:r>
            <w:r>
              <w:rPr>
                <w:sz w:val="18"/>
                <w:szCs w:val="18"/>
              </w:rPr>
              <w:t xml:space="preserve">antiglycating  and antioxidative effects </w:t>
            </w:r>
            <w:r>
              <w:fldChar w:fldCharType="begin"/>
            </w:r>
            <w:r>
              <w:rPr>
                <w:sz w:val="18"/>
                <w:szCs w:val="18"/>
                <w:lang w:val="en-US" w:eastAsia="en-US"/>
              </w:rPr>
              <w:instrText xml:space="preserve">ADDIN CSL_CITATION { "citationItems" : [ { "id" : "ITEM-1", "itemData" : { "DOI" : "10.1142/S0192415X1100907X", "ISSN" : "0192-415X (Print)", "PMID" : "21598426", "abstract" : "This study was designed to examine antioxidant activities, antiglycating abilities and neuroprotective effects of methanolic extracts of Salvia choloroleuca, Salvia santolinifolia and Salvia mirzayanii from Iran. The extracts were screened for their possible antioxidant activities by several biochemical assays such as DPPH, FRAP, beta-carotene bleaching and TEAC assays. HPLC analysis of these extracts led to the separation of a number of components such as catechine and rosmarinic acid. Based on our results, all these plants had antioxidant and antiglycating activities, among them S. choloroleuca seems to be the most effective one. Furthermore, these species not only showed no cytotoxic effects in neuron-like PC12 cells, but also protected them against oxidative stress-induced cell death, exerted by H(2)O(2). We further showed that these plants increase superoxide dismutase and catalase levels, reduce lipid peroxidation and up regulate hemeoxygenase-1 and glutamylcysteine synthetase proteins. This study raised the possibility of developing these plants as potential neuroprotective agents.", "author" : [ { "dropping-particle" : "", "family" : "Asadi", "given" : "Sareh", "non-dropping-particle" : "", "parse-names" : false, "suffix" : "" }, { "dropping-particle" : "", "family" : "Khodagholi", "given" : "Fariba", "non-dropping-particle" : "", "parse-names" : false, "suffix" : "" }, { "dropping-particle" : "", "family" : "Esmaeili", "given" : "Mohammad Ali", "non-dropping-particle" : "", "parse-names" : false, "suffix" : "" }, { "dropping-particle" : "", "family" : "Tusi", "given" : "Solaleh Khoramian", "non-dropping-particle" : "", "parse-names" : false, "suffix" : "" }, { "dropping-particle" : "", "family" : "Ansari", "given" : "Niloufar", "non-dropping-particle" : "", "parse-names" : false, "suffix" : "" }, { "dropping-particle" : "", "family" : "Shaerzadeh", "given" : "Fatemeh", "non-dropping-particle" : "", "parse-names" : false, "suffix" : "" }, { "dropping-particle" : "", "family" : "Sonboli", "given" : "Ali", "non-dropping-particle" : "", "parse-names" : false, "suffix" : "" }, { "dropping-particle" : "", "family" : "Ghahremanzamaneh", "given" : "Mina", "non-dropping-particle" : "", "parse-names" : false, "suffix" : "" } ], "container-title" : "The American journal of Chinese medicine", "id" : "ITEM-1", "issue" : "3", "issued" : { "date-parts" : [ [ "2011" ] ] }, "language" : "eng", "page" : "615-638", "publisher-place" : "Singapore", "title" : "Chemical composition analysis, antioxidant, antiglycating activities and neuroprotective effects of S. choloroleuca, S. mirzayanii and S. santolinifolia from Iran.", "type" : "article-journal", "volume" : "39" }, "uris" : [ "http://www.mendeley.com/documents/?uuid=063e982b-2be9-4555-9ef0-0ef51c536b2f" ] } ], "mendeley" : { "formattedCitation" : "[1005]", "plainTextFormattedCitation" : "[1005]", "previouslyFormattedCitation" : "&lt;sup&gt;10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eremophila </w:t>
            </w:r>
            <w:r>
              <w:rPr>
                <w:rFonts w:cs="Times New Roman" w:ascii="Times New Roman" w:hAnsi="Times New Roman"/>
                <w:sz w:val="20"/>
                <w:szCs w:val="20"/>
              </w:rPr>
              <w:t>Boiss.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3.003", "ISSN" : "1873-6351 (Electronic)", "PMID" : "20211675", "abstract" : "The essential oil composition and in vitro antioxidant and antimicrobial activity of the essential oil and methanol extract of Salvia eremophila were evaluated in this research. GC and GC/MS analysis of the plant essential oil resulted in the identification of 28 compounds representing 99.24% of the oil. Borneol (21.83%), alpha-pinene (18.80%), bornyl acetate (18.68%) and camphene (6.54%) were detected as the major components consisting 65.85% of the oil. The plant essential oil and methanol extract were also subjected to screenings for the evaluation of their antioxidant activities using 2,2-diphenyl-1-picrylhydrazyl (DPPH) and beta-carotene-linoleic acid tests. While the plant essential oil showed only weak antioxidant activities, its methanol extract was considerably active in both DPPH (IC(50)=35.19 microg/ml) and beta-carotene-linoleic acid (inhibition percentage: 72.42%) tests. Appreciable total phenolic content (101.25 microg/mg) was also detected for the plant methanol extract as gallic acid equivalent in the Folin-Ciocalteu test. The plant was also screened for its antimicrobial activity and good to moderate inhibitions were recorded for its essential oil and methanol extract against most of the tested microorganisms.", "author" : [ { "dropping-particle" : "", "family" : "Ebrahimabadi", "given" : "Abdolrasoul H", "non-dropping-particle" : "", "parse-names" : false, "suffix" : "" }, { "dropping-particle" : "", "family" : "Mazoochi", "given" : "Asma", "non-dropping-particle" : "", "parse-names" : false, "suffix" : "" }, { "dropping-particle" : "", "family" : "Kashi", "given" : "Fereshteh Jookar", "non-dropping-particle" : "", "parse-names" : false, "suffix" : "" }, { "dropping-particle" : "", "family" : "Djafari-Bidgoli", "given" : "Zahra", "non-dropping-particle" : "", "parse-names" : false, "suffix" : "" }, { "dropping-particle" : "", "family" : "Batooli", "given" : "Hossein", "non-dropping-particle" : "", "parse-names" : false, "suffix" : "" } ], "container-title" : "Food and chemical toxicology : an international journal published for the British Industrial Biological Research Association", "id" : "ITEM-1", "issue" : "5", "issued" : { "date-parts" : [ [ "2010", "5" ] ] }, "language" : "eng", "page" : "1371-1376", "publisher-place" : "England", "title" : "Essential oil composition and antioxidant and antimicrobial properties of the aerial parts of Salvia eremophila Boiss. from Iran.", "type" : "article-journal", "volume" : "48" }, "uris" : [ "http://www.mendeley.com/documents/?uuid=72f996ec-b236-4afc-8e94-9a63cd127be4" ] }, { "id" : "ITEM-2", "itemData" : { "ISSN" : "1934-578X (Print)", "PMID" : "20334140", "abstract" : "The antioxidant activities of the methanolic extracts of 9 Salvia species and 15  other Lamiaceae plants growing in Iran were evaluated using ferric reducing antioxidant power (FRAP) and 2,2-diphenyl-1-picrylhydrazyl (DPPH) free radical scavenging assays. FRAP values ranged form 8.5 to 79.0 microM quercetin equivalents/g dry weight, and IC50 values in the DPPH assay from 115.7 to 1350.2 microg dry weight/mL. Salvia species showed the highest antioxidant activities. S. santolinifolia, S. eremophila and S. palestina, which have not been studied before, were the most active plants. These were more active than the previously studied species from this family, such as S. multicaulis and Marrubium vulgare. S. hydrangea and Gontscharovia popovii also showed high antioxidant activities. FRAP and DPPH assay results showed good correlations with the total phenolic contents of the plants, measured by the Folin-Ciocalteau assay (r2 = 0.925 and 0.799, respectively, p &lt; 0.0001). In conclusion, our study shows that some Lamiaceae plants growing in Iran represent good potential sources of natural antioxidants useful for either prevention or treatment of oxidative stress-related diseases.", "author" : [ { "dropping-particle" : "", "family" : "Firuzi", "given" : "Omidreza", "non-dropping-particle" : "", "parse-names" : false, "suffix" : "" }, { "dropping-particle" : "", "family" : "Javidnia", "given" : "Katayoun", "non-dropping-particle" : "", "parse-names" : false, "suffix" : "" }, { "dropping-particle" : "", "family" : "Gholami", "given" : "Maryam", "non-dropping-particle" : "", "parse-names" : false, "suffix" : "" }, { "dropping-particle" : "", "family" : "Soltani", "given" : "Mohammad", "non-dropping-particle" : "", "parse-names" : false, "suffix" : "" }, { "dropping-particle" : "", "family" : "Miri", "given" : "Ramin", "non-dropping-particle" : "", "parse-names" : false, "suffix" : "" } ], "container-title" : "Natural product communications", "id" : "ITEM-2", "issue" : "2", "issued" : { "date-parts" : [ [ "2010", "2" ] ] }, "language" : "eng", "page" : "261-264", "publisher-place" : "United States", "title" : "Antioxidant activity and total phenolic content of 24 Lamiaceae species growing in Iran.", "type" : "article-journal", "volume" : "5" }, "uris" : [ "http://www.mendeley.com/documents/?uuid=a3a75b7f-14da-4cd4-ad09-afddb91962db" ] } ], "mendeley" : { "formattedCitation" : "[615], [1006]", "plainTextFormattedCitation" : "[615], [1006]", "previouslyFormattedCitation" : "&lt;sup&gt;615,10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5], [10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Salvia glutinosa</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Esmaeili", "given" : "A", "non-dropping-particle" : "", "parse-names" : false, "suffix" : "" }, { "dropping-particle" : "", "family" : "Tavassoli", "given" : "A", "non-dropping-particle" : "", "parse-names" : false, "suffix" : "" }, { "dropping-particle" : "", "family" : "Ebrahimzadeh", "given" : "M A", "non-dropping-particle" : "", "parse-names" : false, "suffix" : "" } ], "container-title" : "Pharmacologyonline", "id" : "ITEM-1", "issued" : { "date-parts" : [ [ "2009" ] ] }, "page" : "109-116", "title" : "Antioxidant activity and free radical scavenging activity of Salvia glutinosa growing in Iran", "type" : "article-journal", "volume" : "2" }, "uris" : [ "http://www.mendeley.com/documents/?uuid=717da36b-c36d-408d-a123-a43532c99613" ] } ], "mendeley" : { "formattedCitation" : "[1007]", "plainTextFormattedCitation" : "[1007]", "previouslyFormattedCitation" : "&lt;sup&gt;10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hydrangea </w:t>
            </w:r>
            <w:r>
              <w:rPr>
                <w:rFonts w:cs="Times New Roman" w:ascii="Times New Roman" w:hAnsi="Times New Roman"/>
                <w:sz w:val="20"/>
                <w:szCs w:val="20"/>
              </w:rPr>
              <w:t>DC. ex Benth.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id" : "ITEM-2", "itemData" : { "ISSN" : "1934-578X (Print)", "PMID" : "20334140", "abstract" : "The antioxidant activities of the methanolic extracts of 9 Salvia species and 15  other Lamiaceae plants growing in Iran were evaluated using ferric reducing antioxidant power (FRAP) and 2,2-diphenyl-1-picrylhydrazyl (DPPH) free radical scavenging assays. FRAP values ranged form 8.5 to 79.0 microM quercetin equivalents/g dry weight, and IC50 values in the DPPH assay from 115.7 to 1350.2 microg dry weight/mL. Salvia species showed the highest antioxidant activities. S. santolinifolia, S. eremophila and S. palestina, which have not been studied before, were the most active plants. These were more active than the previously studied species from this family, such as S. multicaulis and Marrubium vulgare. S. hydrangea and Gontscharovia popovii also showed high antioxidant activities. FRAP and DPPH assay results showed good correlations with the total phenolic contents of the plants, measured by the Folin-Ciocalteau assay (r2 = 0.925 and 0.799, respectively, p &lt; 0.0001). In conclusion, our study shows that some Lamiaceae plants growing in Iran represent good potential sources of natural antioxidants useful for either prevention or treatment of oxidative stress-related diseases.", "author" : [ { "dropping-particle" : "", "family" : "Firuzi", "given" : "Omidreza", "non-dropping-particle" : "", "parse-names" : false, "suffix" : "" }, { "dropping-particle" : "", "family" : "Javidnia", "given" : "Katayoun", "non-dropping-particle" : "", "parse-names" : false, "suffix" : "" }, { "dropping-particle" : "", "family" : "Gholami", "given" : "Maryam", "non-dropping-particle" : "", "parse-names" : false, "suffix" : "" }, { "dropping-particle" : "", "family" : "Soltani", "given" : "Mohammad", "non-dropping-particle" : "", "parse-names" : false, "suffix" : "" }, { "dropping-particle" : "", "family" : "Miri", "given" : "Ramin", "non-dropping-particle" : "", "parse-names" : false, "suffix" : "" } ], "container-title" : "Natural product communications", "id" : "ITEM-2", "issue" : "2", "issued" : { "date-parts" : [ [ "2010", "2" ] ] }, "language" : "eng", "page" : "261-264", "publisher-place" : "United States", "title" : "Antioxidant activity and total phenolic content of 24 Lamiaceae species growing in Iran.", "type" : "article-journal", "volume" : "5" }, "uris" : [ "http://www.mendeley.com/documents/?uuid=a3a75b7f-14da-4cd4-ad09-afddb91962db" ] } ], "mendeley" : { "formattedCitation" : "[615], [1011]", "plainTextFormattedCitation" : "[615], [1011]", "previouslyFormattedCitation" : "&lt;sup&gt;615,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5], [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hypoleuca</w:t>
            </w:r>
            <w:r>
              <w:rPr>
                <w:rFonts w:cs="Times New Roman" w:ascii="Times New Roman" w:hAnsi="Times New Roman"/>
                <w:sz w:val="20"/>
                <w:szCs w:val="20"/>
              </w:rPr>
              <w:t xml:space="preserve"> Bent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11-601X (Print)", "PMID" : "17604251", "abstract" : "The radical scavenging activity of ethanolic extracts from five Salvia species including S. hypoleuca Benth., S. reuterana Boiss., S. verticillata L., S. virgata Jacq. and S. officinalis L. (as the reference plant with well documented free radical scavenging and antioxidant properties) was evaluated in vitro with the spectrophotometric method based on the reduction of the stable DPPH free radical. All the extracts showed radical scavenging activity, especially S. verticillata [IC50=23.53 (20.56-26.93) microg ml(-1)] and S. virgata [IC50=27.01 (24.08-30.29) microg ml(-1)] were found to be the most active species. Furthermore, the extracts were investigated regarding their total flavonoid content (TFC) by AlCl3 reagent. The extracts S. hypoleuca (TFC=53.16+/-1.95 microg mg(-1)) and S. reuterana (TFC=46.97+/-4.43 microg mg(-1)) had the highest content of flavonoid. However, a favourable correlation was not found between the radical scavenging potency and the total flavonoid content. This study suggests that S. verticillata and S. virgata are the possible sources of natural radical scavengers.", "author" : [ { "dropping-particle" : "", "family" : "Nickavar", "given" : "Bahman", "non-dropping-particle" : "", "parse-names" : false, "suffix" : "" }, { "dropping-particle" : "", "family" : "Kamalinejad", "given" : "Mohammad", "non-dropping-particle" : "", "parse-names" : false, "suffix" : "" }, { "dropping-particle" : "", "family" : "Izadpanah", "given" : "Hamidreza", "non-dropping-particle" : "", "parse-names" : false, "suffix" : "" } ], "container-title" : "Pakistan journal of pharmaceutical sciences", "id" : "ITEM-1", "issue" : "4", "issued" : { "date-parts" : [ [ "2007", "10" ] ] }, "language" : "eng", "page" : "291-294", "publisher-place" : "Pakistan", "title" : "In vitro free radical scavenging activity of five Salvia species.", "type" : "article-journal", "volume" : "20" }, "uris" : [ "http://www.mendeley.com/documents/?uuid=3ab80ef6-2856-438a-9e9c-c645e00b0ce0" ] } ], "mendeley" : { "formattedCitation" : "[1012]", "plainTextFormattedCitation" : "[1012]", "previouslyFormattedCitation" : "&lt;sup&gt;10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lachnocalyx </w:t>
            </w:r>
            <w:r>
              <w:rPr>
                <w:rFonts w:cs="Times New Roman" w:ascii="Times New Roman" w:hAnsi="Times New Roman"/>
                <w:sz w:val="20"/>
                <w:szCs w:val="20"/>
              </w:rPr>
              <w:t>Hedge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id" : "ITEM-2", "itemData" : { "ISSN" : "1735-2444", "author" : [ { "dropping-particle" : "", "family" : "Esmaeili", "given" : "Mohammad Ali", "non-dropping-particle" : "", "parse-names" : false, "suffix" : "" }, { "dropping-particle" : "", "family" : "Kanani", "given" : "Mohammad Reza", "non-dropping-particle" : "", "parse-names" : false, "suffix" : "" }, { "dropping-particle" : "", "family" : "Sonboli", "given" : "Ali", "non-dropping-particle" : "", "parse-names" : false, "suffix" : "" } ], "container-title" : "Iranian Journal of Pharmaceutical Sciences", "id" : "ITEM-2", "issue" : "1", "issued" : { "date-parts" : [ [ "2010" ] ] }, "page" : "33-50", "title" : "Salvia Reuterana extract prevents formation of advanced glycation end products: an in vitro study", "type" : "article-journal", "volume" : "6" }, "uris" : [ "http://www.mendeley.com/documents/?uuid=ee87a254-0a53-480a-8a90-0280e9718076" ] } ], "mendeley" : { "formattedCitation" : "[1011], [1014]", "plainTextFormattedCitation" : "[1011], [1014]", "previouslyFormattedCitation" : "&lt;sup&gt;1011,10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 [10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leriifolia </w:t>
            </w:r>
            <w:r>
              <w:rPr>
                <w:rFonts w:cs="Times New Roman" w:ascii="Times New Roman" w:hAnsi="Times New Roman"/>
                <w:sz w:val="20"/>
                <w:szCs w:val="20"/>
              </w:rPr>
              <w:t>Benth. (</w:t>
            </w:r>
            <w:r>
              <w:rPr>
                <w:sz w:val="18"/>
                <w:szCs w:val="18"/>
              </w:rPr>
              <w:t xml:space="preserve">acute toxicity </w:t>
            </w:r>
            <w:r>
              <w:fldChar w:fldCharType="begin"/>
            </w:r>
            <w:r>
              <w:rPr>
                <w:sz w:val="18"/>
                <w:szCs w:val="18"/>
                <w:lang w:val="en-US" w:eastAsia="en-US"/>
              </w:rPr>
              <w:instrText xml:space="preserve">ADDIN CSL_CITATION { "citationItems" : [ { "id" : "ITEM-1", "itemData" : { "DOI" : "10.1002/ptr.1154", "ISSN" : "0951-418X (Print)", "PMID" : "12722156", "abstract" : "The antinociceptive and antiinflammatory effects as well as the acute toxicity of Salvia leriifolia aqueous seed extract were studied in mice and rats. Antinociceptive activity was assessed using the hot-plate and tail flick tests. The effect on acute inflammation was studied using vascular permeability increased by acetic acid and xylene-induced ear oedema in mice. The activity against chronic inflammation was assessed using the cotton pellet test in rats. The LD(50) of the extract was found to be 19.5 g/kg (i.p.) in mice. The aqueous seed extract showed significant and dose-dependent (1.25-10 g/kg) antinociceptive activity over 7 h, and was inhibited by naloxone pretreatment. Significant and dose-dependent (2.5-10 g/kg) activity was observed against acute inflammation induced by acetic acid and in the xylene ear oedema test. In the chronic inflammation test the extract (2.5-5 g/kg) showed significant and dose-dependent antiinflammatory activity. The aqueous seed extract of S. leriifolia may therefore have supraspinal antinociceptive effects which may be mediated by opioid receptors, and showed considerable effects against acute and chronic inflammation.", "author" : [ { "dropping-particle" : "", "family" : "Hosseinzadeh", "given" : "Hossein", "non-dropping-particle" : "", "parse-names" : false, "suffix" : "" }, { "dropping-particle" : "", "family" : "Haddadkhodaparast", "given" : "Mohammad H", "non-dropping-particle" : "", "parse-names" : false, "suffix" : "" }, { "dropping-particle" : "", "family" : "Arash", "given" : "Ali R", "non-dropping-particle" : "", "parse-names" : false, "suffix" : "" } ], "container-title" : "Phytotherapy research : PTR", "id" : "ITEM-1", "issue" : "4", "issued" : { "date-parts" : [ [ "2003", "4" ] ] }, "language" : "eng", "page" : "422-425", "publisher-place" : "England", "title" : "Antinociceptive, antiinflammatory and acute toxicity effects of Salvia leriifolia Benth seed extract in mice and rats.", "type" : "article-journal", "volume" : "17" }, "uris" : [ "http://www.mendeley.com/documents/?uuid=f989d7fe-57d4-4c12-9709-89fb81c5439f" ] } ], "mendeley" : { "formattedCitation" : "[1015]", "plainTextFormattedCitation" : "[1015]", "previouslyFormattedCitation" : "&lt;sup&gt;10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macilenta</w:t>
            </w:r>
            <w:r>
              <w:rPr>
                <w:rFonts w:cs="Times New Roman" w:ascii="Times New Roman" w:hAnsi="Times New Roman"/>
                <w:sz w:val="20"/>
                <w:szCs w:val="20"/>
              </w:rPr>
              <w:t xml:space="preserve"> Boiss.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irzayanii </w:t>
            </w:r>
            <w:r>
              <w:rPr>
                <w:rFonts w:cs="Times New Roman" w:ascii="Times New Roman" w:hAnsi="Times New Roman"/>
                <w:sz w:val="20"/>
                <w:szCs w:val="20"/>
              </w:rPr>
              <w:t>Rech.f. &amp; Esfand. (</w:t>
            </w:r>
            <w:r>
              <w:rPr>
                <w:sz w:val="18"/>
                <w:szCs w:val="18"/>
              </w:rPr>
              <w:t xml:space="preserve">antioxidative </w:t>
            </w:r>
            <w:r>
              <w:fldChar w:fldCharType="begin"/>
            </w:r>
            <w:r>
              <w:rPr>
                <w:sz w:val="18"/>
                <w:szCs w:val="18"/>
                <w:lang w:val="en-US" w:eastAsia="en-US"/>
              </w:rPr>
              <w:instrText xml:space="preserve">ADDIN CSL_CITATION { "citationItems" : [ { "id" : "ITEM-1", "itemData" : { "DOI" : "10.3390/molecules13112804", "ISSN" : "1420-3049 (Electronic)", "PMID" : "19015620", "abstract" : "In this research, the radical scavenging activity and reducing power of the ethyl acetate fraction and subfractions of Salvia mirzayanii (SM) have been investigated. The plant material was initially extracted with ethanol. The fractionation was carried out using liquid-liquid extraction, then the ethyl acetate fraction, which showed the greatest antioxidant activity, was selected. This fraction was submitted to column chromatography on a Sephadex LH 20 column eluted with pure MeOH to obtain subfractions A-G. No significant differences exist between the IC(50) of Salvia mirzayanii ethyl acetate subfraction C (IC(50) = 37.9 +/- 0.85), F (IC(50) = 40.05 +/- 1.4) and quercetin (38.84 +/- 0.86), (P &gt; 0.05), indicating that the radical scavenging capacity of these two subfractions and quercetin (antioxidant standard) were similar. The reducing power of the ethyl acetate fraction was less than that of all subfractions, except for subfraction A. The greatest amount of phenolic compounds was found in subfraction E (55.23 +/- 4.2) and the lowest in subfraction F (5.23 +/- 0.18). The greatest total flavonoid content was established in subfraction D (1.84 +/- 0.01) and the lowest was in subfraction A (0.108 +/- 0.007).", "author" : [ { "dropping-particle" : "", "family" : "Moein", "given" : "Mahmood Reza", "non-dropping-particle" : "", "parse-names" : false, "suffix" : "" }, { "dropping-particle" : "", "family" : "Moein", "given" : "Soheila", "non-dropping-particle" : "", "parse-names" : false, "suffix" : "" }, { "dropping-particle" : "", "family" : "Ahmadizadeh", "given" : "Saeid", "non-dropping-particle" : "", "parse-names" : false, "suffix" : "" } ], "container-title" : "Molecules (Basel, Switzerland)", "id" : "ITEM-1", "issue" : "11", "issued" : { "date-parts" : [ [ "2008" ] ] }, "language" : "eng", "page" : "2804-2813", "publisher-place" : "Switzerland", "title" : "Radical scavenging and reducing power of Salvia mirzayanii subfractions.", "type" : "article-journal", "volume" : "13" }, "uris" : [ "http://www.mendeley.com/documents/?uuid=5310b352-7854-4329-b2d9-508d2cfcbdb4" ] } ], "mendeley" : { "formattedCitation" : "[1026]", "plainTextFormattedCitation" : "[1026]", "previouslyFormattedCitation" : "&lt;sup&gt;10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6]</w:t>
            </w:r>
            <w:r>
              <w:rPr>
                <w:sz w:val="18"/>
                <w:szCs w:val="18"/>
                <w:lang w:val="en-US" w:eastAsia="en-US"/>
              </w:rPr>
            </w:r>
            <w:r>
              <w:rPr>
                <w:sz w:val="18"/>
                <w:szCs w:val="18"/>
                <w:lang w:val="en-US" w:eastAsia="en-US"/>
              </w:rPr>
              <w:fldChar w:fldCharType="end"/>
            </w:r>
            <w:r>
              <w:rPr>
                <w:sz w:val="18"/>
                <w:szCs w:val="18"/>
              </w:rPr>
              <w:t xml:space="preserve"> and antiglycating effects </w:t>
            </w:r>
            <w:r>
              <w:fldChar w:fldCharType="begin"/>
            </w:r>
            <w:r>
              <w:rPr>
                <w:sz w:val="18"/>
                <w:szCs w:val="18"/>
                <w:lang w:val="en-US" w:eastAsia="en-US"/>
              </w:rPr>
              <w:instrText xml:space="preserve">ADDIN CSL_CITATION { "citationItems" : [ { "id" : "ITEM-1", "itemData" : { "DOI" : "10.1142/S0192415X1100907X", "ISSN" : "0192-415X (Print)", "PMID" : "21598426", "abstract" : "This study was designed to examine antioxidant activities, antiglycating abilities and neuroprotective effects of methanolic extracts of Salvia choloroleuca, Salvia santolinifolia and Salvia mirzayanii from Iran. The extracts were screened for their possible antioxidant activities by several biochemical assays such as DPPH, FRAP, beta-carotene bleaching and TEAC assays. HPLC analysis of these extracts led to the separation of a number of components such as catechine and rosmarinic acid. Based on our results, all these plants had antioxidant and antiglycating activities, among them S. choloroleuca seems to be the most effective one. Furthermore, these species not only showed no cytotoxic effects in neuron-like PC12 cells, but also protected them against oxidative stress-induced cell death, exerted by H(2)O(2). We further showed that these plants increase superoxide dismutase and catalase levels, reduce lipid peroxidation and up regulate hemeoxygenase-1 and glutamylcysteine synthetase proteins. This study raised the possibility of developing these plants as potential neuroprotective agents.", "author" : [ { "dropping-particle" : "", "family" : "Asadi", "given" : "Sareh", "non-dropping-particle" : "", "parse-names" : false, "suffix" : "" }, { "dropping-particle" : "", "family" : "Khodagholi", "given" : "Fariba", "non-dropping-particle" : "", "parse-names" : false, "suffix" : "" }, { "dropping-particle" : "", "family" : "Esmaeili", "given" : "Mohammad Ali", "non-dropping-particle" : "", "parse-names" : false, "suffix" : "" }, { "dropping-particle" : "", "family" : "Tusi", "given" : "Solaleh Khoramian", "non-dropping-particle" : "", "parse-names" : false, "suffix" : "" }, { "dropping-particle" : "", "family" : "Ansari", "given" : "Niloufar", "non-dropping-particle" : "", "parse-names" : false, "suffix" : "" }, { "dropping-particle" : "", "family" : "Shaerzadeh", "given" : "Fatemeh", "non-dropping-particle" : "", "parse-names" : false, "suffix" : "" }, { "dropping-particle" : "", "family" : "Sonboli", "given" : "Ali", "non-dropping-particle" : "", "parse-names" : false, "suffix" : "" }, { "dropping-particle" : "", "family" : "Ghahremanzamaneh", "given" : "Mina", "non-dropping-particle" : "", "parse-names" : false, "suffix" : "" } ], "container-title" : "The American journal of Chinese medicine", "id" : "ITEM-1", "issue" : "3", "issued" : { "date-parts" : [ [ "2011" ] ] }, "language" : "eng", "page" : "615-638", "publisher-place" : "Singapore", "title" : "Chemical composition analysis, antioxidant, antiglycating activities and neuroprotective effects of S. choloroleuca, S. mirzayanii and S. santolinifolia from Iran.", "type" : "article-journal", "volume" : "39" }, "uris" : [ "http://www.mendeley.com/documents/?uuid=063e982b-2be9-4555-9ef0-0ef51c536b2f" ] } ], "mendeley" : { "formattedCitation" : "[1005]", "plainTextFormattedCitation" : "[1005]", "previouslyFormattedCitation" : "&lt;sup&gt;10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ulticaulis </w:t>
            </w:r>
            <w:r>
              <w:rPr>
                <w:rFonts w:cs="Times New Roman" w:ascii="Times New Roman" w:hAnsi="Times New Roman"/>
                <w:sz w:val="20"/>
                <w:szCs w:val="20"/>
              </w:rPr>
              <w:t>Vah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id" : "ITEM-2", "itemData" : { "ISSN" : "1934-578X (Print)", "PMID" : "20334140", "abstract" : "The antioxidant activities of the methanolic extracts of 9 Salvia species and 15  other Lamiaceae plants growing in Iran were evaluated using ferric reducing antioxidant power (FRAP) and 2,2-diphenyl-1-picrylhydrazyl (DPPH) free radical scavenging assays. FRAP values ranged form 8.5 to 79.0 microM quercetin equivalents/g dry weight, and IC50 values in the DPPH assay from 115.7 to 1350.2 microg dry weight/mL. Salvia species showed the highest antioxidant activities. S. santolinifolia, S. eremophila and S. palestina, which have not been studied before, were the most active plants. These were more active than the previously studied species from this family, such as S. multicaulis and Marrubium vulgare. S. hydrangea and Gontscharovia popovii also showed high antioxidant activities. FRAP and DPPH assay results showed good correlations with the total phenolic contents of the plants, measured by the Folin-Ciocalteau assay (r2 = 0.925 and 0.799, respectively, p &lt; 0.0001). In conclusion, our study shows that some Lamiaceae plants growing in Iran represent good potential sources of natural antioxidants useful for either prevention or treatment of oxidative stress-related diseases.", "author" : [ { "dropping-particle" : "", "family" : "Firuzi", "given" : "Omidreza", "non-dropping-particle" : "", "parse-names" : false, "suffix" : "" }, { "dropping-particle" : "", "family" : "Javidnia", "given" : "Katayoun", "non-dropping-particle" : "", "parse-names" : false, "suffix" : "" }, { "dropping-particle" : "", "family" : "Gholami", "given" : "Maryam", "non-dropping-particle" : "", "parse-names" : false, "suffix" : "" }, { "dropping-particle" : "", "family" : "Soltani", "given" : "Mohammad", "non-dropping-particle" : "", "parse-names" : false, "suffix" : "" }, { "dropping-particle" : "", "family" : "Miri", "given" : "Ramin", "non-dropping-particle" : "", "parse-names" : false, "suffix" : "" } ], "container-title" : "Natural product communications", "id" : "ITEM-2", "issue" : "2", "issued" : { "date-parts" : [ [ "2010", "2" ] ] }, "language" : "eng", "page" : "261-264", "publisher-place" : "United States", "title" : "Antioxidant activity and total phenolic content of 24 Lamiaceae species growing in Iran.", "type" : "article-journal", "volume" : "5" }, "uris" : [ "http://www.mendeley.com/documents/?uuid=a3a75b7f-14da-4cd4-ad09-afddb91962db" ] } ], "mendeley" : { "formattedCitation" : "[615], [1011]", "plainTextFormattedCitation" : "[615], [1011]", "previouslyFormattedCitation" : "&lt;sup&gt;615,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5], [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officinalis</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11-601X (Print)", "PMID" : "17604251", "abstract" : "The radical scavenging activity of ethanolic extracts from five Salvia species including S. hypoleuca Benth., S. reuterana Boiss., S. verticillata L., S. virgata Jacq. and S. officinalis L. (as the reference plant with well documented free radical scavenging and antioxidant properties) was evaluated in vitro with the spectrophotometric method based on the reduction of the stable DPPH free radical. All the extracts showed radical scavenging activity, especially S. verticillata [IC50=23.53 (20.56-26.93) microg ml(-1)] and S. virgata [IC50=27.01 (24.08-30.29) microg ml(-1)] were found to be the most active species. Furthermore, the extracts were investigated regarding their total flavonoid content (TFC) by AlCl3 reagent. The extracts S. hypoleuca (TFC=53.16+/-1.95 microg mg(-1)) and S. reuterana (TFC=46.97+/-4.43 microg mg(-1)) had the highest content of flavonoid. However, a favourable correlation was not found between the radical scavenging potency and the total flavonoid content. This study suggests that S. verticillata and S. virgata are the possible sources of natural radical scavengers.", "author" : [ { "dropping-particle" : "", "family" : "Nickavar", "given" : "Bahman", "non-dropping-particle" : "", "parse-names" : false, "suffix" : "" }, { "dropping-particle" : "", "family" : "Kamalinejad", "given" : "Mohammad", "non-dropping-particle" : "", "parse-names" : false, "suffix" : "" }, { "dropping-particle" : "", "family" : "Izadpanah", "given" : "Hamidreza", "non-dropping-particle" : "", "parse-names" : false, "suffix" : "" } ], "container-title" : "Pakistan journal of pharmaceutical sciences", "id" : "ITEM-1", "issue" : "4", "issued" : { "date-parts" : [ [ "2007", "10" ] ] }, "language" : "eng", "page" : "291-294", "publisher-place" : "Pakistan", "title" : "In vitro free radical scavenging activity of five Salvia species.", "type" : "article-journal", "volume" : "20" }, "uris" : [ "http://www.mendeley.com/documents/?uuid=3ab80ef6-2856-438a-9e9c-c645e00b0ce0" ] } ], "mendeley" : { "formattedCitation" : "[1012]", "plainTextFormattedCitation" : "[1012]", "previouslyFormattedCitation" : "&lt;sup&gt;10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2]</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378-8741", "author" : [ { "dropping-particle" : "", "family" : "Eidi", "given" : "Maryam", "non-dropping-particle" : "", "parse-names" : false, "suffix" : "" }, { "dropping-particle" : "", "family" : "Eidi", "given" : "Akram", "non-dropping-particle" : "", "parse-names" : false, "suffix" : "" }, { "dropping-particle" : "", "family" : "Zamanizadeh", "given" : "Hamidreza", "non-dropping-particle" : "", "parse-names" : false, "suffix" : "" } ], "container-title" : "Journal of ethnopharmacology", "id" : "ITEM-1", "issue" : "3", "issued" : { "date-parts" : [ [ "2005" ] ] }, "page" : "310-313", "publisher" : "Elsevier", "title" : "Effect of Salvia officinalis L. leaves on serum glucose and insulin in healthy and streptozotocin-induced diabetic rats", "type" : "article-journal", "volume" : "100" }, "uris" : [ "http://www.mendeley.com/documents/?uuid=2bebe083-6188-4e20-b644-84f3468ee19b" ] }, { "id" : "ITEM-2", "itemData" : { "ISSN" : "0168-8227", "author" : [ { "dropping-particle" : "", "family" : "Ebadi", "given" : "Abdol Ghaffar", "non-dropping-particle" : "", "parse-names" : false, "suffix" : "" }, { "dropping-particle" : "", "family" : "Taravati", "given" : "Ali", "non-dropping-particle" : "", "parse-names" : false, "suffix" : "" } ], "container-title" : "Diabetes Research and Clinical Practice", "id" : "ITEM-2", "issued" : { "date-parts" : [ [ "2008" ] ] }, "page" : "S109", "publisher" : "Elsevier", "title" : "P-149 Study of increased insulin activity by Salvia officinal Linn on liver cell regeneration in partially hepatectomised albino rats", "type" : "article-journal", "volume" : "79" }, "uris" : [ "http://www.mendeley.com/documents/?uuid=3f0f6787-b5ea-4097-a05e-98f8fb518ad1" ] } ], "mendeley" : { "formattedCitation" : "[1029], [1030]", "plainTextFormattedCitation" : "[1029], [1030]", "previouslyFormattedCitation" : "&lt;sup&gt;1029,10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9], [1030]</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ISSN" : "1099-1573", "author" : [ { "dropping-particle" : "", "family" : "Kianbakht", "given" : "S", "non-dropping-particle" : "", "parse-names" : false, "suffix" : "" }, { "dropping-particle" : "", "family" : "Abasi", "given" : "B", "non-dropping-particle" : "", "parse-names" : false, "suffix" : "" }, { "dropping-particle" : "", "family" : "Perham", "given" : "M", "non-dropping-particle" : "", "parse-names" : false, "suffix" : "" }, { "dropping-particle" : "", "family" : "Hashem Dabaghian", "given" : "F", "non-dropping-particle" : "", "parse-names" : false, "suffix" : "" } ], "container-title" : "Phytotherapy Research", "id" : "ITEM-1", "issue" : "12", "issued" : { "date-parts" : [ [ "2011" ] ] }, "page" : "1849-1853", "publisher" : "Wiley Online Library", "title" : "Antihyperlipidemic Effects of Salvia officinalis L. Leaf Extract in Patients with Hyperlipidemia: A Randomized Double Blind Placebo Controlled Clinical Trial", "type" : "article-journal", "volume" : "25" }, "uris" : [ "http://www.mendeley.com/documents/?uuid=45e63d39-000b-451f-8a4f-cb8f6ff99a65" ] } ], "mendeley" : { "formattedCitation" : "[1031]", "plainTextFormattedCitation" : "[1031]", "previouslyFormattedCitation" : "&lt;sup&gt;10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palaestina</w:t>
            </w:r>
            <w:r>
              <w:rPr>
                <w:rFonts w:cs="Times New Roman" w:ascii="Times New Roman" w:hAnsi="Times New Roman"/>
                <w:sz w:val="20"/>
                <w:szCs w:val="20"/>
              </w:rPr>
              <w:t xml:space="preserve"> Bent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934-578X (Print)", "PMID" : "20334140", "abstract" : "The antioxidant activities of the methanolic extracts of 9 Salvia species and 15  other Lamiaceae plants growing in Iran were evaluated using ferric reducing antioxidant power (FRAP) and 2,2-diphenyl-1-picrylhydrazyl (DPPH) free radical scavenging assays. FRAP values ranged form 8.5 to 79.0 microM quercetin equivalents/g dry weight, and IC50 values in the DPPH assay from 115.7 to 1350.2 microg dry weight/mL. Salvia species showed the highest antioxidant activities. S. santolinifolia, S. eremophila and S. palestina, which have not been studied before, were the most active plants. These were more active than the previously studied species from this family, such as S. multicaulis and Marrubium vulgare. S. hydrangea and Gontscharovia popovii also showed high antioxidant activities. FRAP and DPPH assay results showed good correlations with the total phenolic contents of the plants, measured by the Folin-Ciocalteau assay (r2 = 0.925 and 0.799, respectively, p &lt; 0.0001). In conclusion, our study shows that some Lamiaceae plants growing in Iran represent good potential sources of natural antioxidants useful for either prevention or treatment of oxidative stress-related diseases.", "author" : [ { "dropping-particle" : "", "family" : "Firuzi", "given" : "Omidreza", "non-dropping-particle" : "", "parse-names" : false, "suffix" : "" }, { "dropping-particle" : "", "family" : "Javidnia", "given" : "Katayoun", "non-dropping-particle" : "", "parse-names" : false, "suffix" : "" }, { "dropping-particle" : "", "family" : "Gholami", "given" : "Maryam", "non-dropping-particle" : "", "parse-names" : false, "suffix" : "" }, { "dropping-particle" : "", "family" : "Soltani", "given" : "Mohammad", "non-dropping-particle" : "", "parse-names" : false, "suffix" : "" }, { "dropping-particle" : "", "family" : "Miri", "given" : "Ramin", "non-dropping-particle" : "", "parse-names" : false, "suffix" : "" } ], "container-title" : "Natural product communications", "id" : "ITEM-1", "issue" : "2", "issued" : { "date-parts" : [ [ "2010", "2" ] ] }, "language" : "eng", "page" : "261-264", "publisher-place" : "United States", "title" : "Antioxidant activity and total phenolic content of 24 Lamiaceae species growing in Iran.", "type" : "article-journal", "volume" : "5" }, "uris" : [ "http://www.mendeley.com/documents/?uuid=a3a75b7f-14da-4cd4-ad09-afddb91962db" ] } ], "mendeley" : { "formattedCitation" : "[615]", "plainTextFormattedCitation" : "[615]", "previouslyFormattedCitation" : "&lt;sup&gt;6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reuteriana </w:t>
            </w:r>
            <w:r>
              <w:rPr>
                <w:rFonts w:cs="Times New Roman" w:ascii="Times New Roman" w:hAnsi="Times New Roman"/>
                <w:sz w:val="20"/>
                <w:szCs w:val="20"/>
              </w:rPr>
              <w:t>Boiss.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11-601X (Print)", "PMID" : "17604251", "abstract" : "The radical scavenging activity of ethanolic extracts from five Salvia species including S. hypoleuca Benth., S. reuterana Boiss., S. verticillata L., S. virgata Jacq. and S. officinalis L. (as the reference plant with well documented free radical scavenging and antioxidant properties) was evaluated in vitro with the spectrophotometric method based on the reduction of the stable DPPH free radical. All the extracts showed radical scavenging activity, especially S. verticillata [IC50=23.53 (20.56-26.93) microg ml(-1)] and S. virgata [IC50=27.01 (24.08-30.29) microg ml(-1)] were found to be the most active species. Furthermore, the extracts were investigated regarding their total flavonoid content (TFC) by AlCl3 reagent. The extracts S. hypoleuca (TFC=53.16+/-1.95 microg mg(-1)) and S. reuterana (TFC=46.97+/-4.43 microg mg(-1)) had the highest content of flavonoid. However, a favourable correlation was not found between the radical scavenging potency and the total flavonoid content. This study suggests that S. verticillata and S. virgata are the possible sources of natural radical scavengers.", "author" : [ { "dropping-particle" : "", "family" : "Nickavar", "given" : "Bahman", "non-dropping-particle" : "", "parse-names" : false, "suffix" : "" }, { "dropping-particle" : "", "family" : "Kamalinejad", "given" : "Mohammad", "non-dropping-particle" : "", "parse-names" : false, "suffix" : "" }, { "dropping-particle" : "", "family" : "Izadpanah", "given" : "Hamidreza", "non-dropping-particle" : "", "parse-names" : false, "suffix" : "" } ], "container-title" : "Pakistan journal of pharmaceutical sciences", "id" : "ITEM-1", "issue" : "4", "issued" : { "date-parts" : [ [ "2007", "10" ] ] }, "language" : "eng", "page" : "291-294", "publisher-place" : "Pakistan", "title" : "In vitro free radical scavenging activity of five Salvia species.", "type" : "article-journal", "volume" : "20" }, "uris" : [ "http://www.mendeley.com/documents/?uuid=3ab80ef6-2856-438a-9e9c-c645e00b0ce0" ] }, { "id" : "ITEM-2", "itemData" : { "ISSN" : "1735-2444", "author" : [ { "dropping-particle" : "", "family" : "Esmaeili", "given" : "Mohammad Ali", "non-dropping-particle" : "", "parse-names" : false, "suffix" : "" }, { "dropping-particle" : "", "family" : "Kanani", "given" : "Mohammad Reza", "non-dropping-particle" : "", "parse-names" : false, "suffix" : "" }, { "dropping-particle" : "", "family" : "Sonboli", "given" : "Ali", "non-dropping-particle" : "", "parse-names" : false, "suffix" : "" } ], "container-title" : "Iranian Journal of Pharmaceutical Sciences", "id" : "ITEM-2", "issue" : "1", "issued" : { "date-parts" : [ [ "2010" ] ] }, "page" : "33-50", "title" : "Salvia Reuterana extract prevents formation of advanced glycation end products: an in vitro study", "type" : "article-journal", "volume" : "6" }, "uris" : [ "http://www.mendeley.com/documents/?uuid=ee87a254-0a53-480a-8a90-0280e9718076" ] }, { "id" : "ITEM-3", "itemData" : { "ISSN" : "1934-578X (Print)", "PMID" : "22799099", "abstract" : "The chemical composition of the essential oils, antioxidant activity (DPPH and beta-carotene/linoleic acid assays) and total phenolic content (Foline-Ciocalteu) of the flowers and leaves of Salvia reuterana were determined. Essential oils extracted from the flowers and leaves by hydrodistillation were analyzed by GC and GC/MS. Forty-four constituents, representing 99.7-99.9% of the oils, were identified. The major components were germacrene D, benzoic acid hexyl ester, bicyclogermacrene, beta-gurjunene and ishwarene, constituting 33.7-31.9% of the oils. The highest radical-scavenging activity (DPPH test) was shown by the methanol extract of the flowers (IC50 = 77.6 microg/mL). In the beta-carotene/linoleic acid assay, the methanol extract of the leaves showed the highest inhibition (40.3%) which was only slightly lower than that shown by BHT (82.9%). The total phenolic contents of the methanol extracts of the flowers and leaves as gallic acid equivalents were 81.4 and 88.3 microg/mg, respectively. The plant also showed good antimicrobial activity against three strains of tested microorganisms.", "author" : [ { "dropping-particle" : "", "family" : "Ghomi", "given" : "Javad Safaei", "non-dropping-particle" : "", "parse-names" : false, "suffix" : "" }, { "dropping-particle" : "", "family" : "Masoomi", "given" : "Reihaneh", "non-dropping-particle" : "", "parse-names" : false, "suffix" : "" }, { "dropping-particle" : "", "family" : "Kashi", "given" : "Fereshteh Jookar", "non-dropping-particle" : "", "parse-names" : false, "suffix" : "" }, { "dropping-particle" : "", "family" : "Batooli", "given" : "Hossein", "non-dropping-particle" : "", "parse-names" : false, "suffix" : "" } ], "container-title" : "Natural product communications", "id" : "ITEM-3", "issue" : "5", "issued" : { "date-parts" : [ [ "2012", "5" ] ] }, "language" : "eng", "page" : "651-654", "publisher-place" : "United States", "title" : "In vitro bioactivity of essential oils and methanol extracts of Salvia reuterana  from Iran.", "type" : "article-journal", "volume" : "7" }, "uris" : [ "http://www.mendeley.com/documents/?uuid=cb5796bb-a24d-4d1a-bccc-e2245690f7f5" ] } ], "mendeley" : { "formattedCitation" : "[1012], [1014], [1035]", "plainTextFormattedCitation" : "[1012], [1014], [1035]", "previouslyFormattedCitation" : "&lt;sup&gt;1012,1014,10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2], [1014], [10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sahendica </w:t>
            </w:r>
            <w:r>
              <w:rPr>
                <w:rFonts w:cs="Times New Roman" w:ascii="Times New Roman" w:hAnsi="Times New Roman"/>
                <w:sz w:val="20"/>
                <w:szCs w:val="20"/>
              </w:rPr>
              <w:t>Boiss. &amp; Buhse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11-601X (Print)", "PMID" : "17604251", "abstract" : "The radical scavenging activity of ethanolic extracts from five Salvia species including S. hypoleuca Benth., S. reuterana Boiss., S. verticillata L., S. virgata Jacq. and S. officinalis L. (as the reference plant with well documented free radical scavenging and antioxidant properties) was evaluated in vitro with the spectrophotometric method based on the reduction of the stable DPPH free radical. All the extracts showed radical scavenging activity, especially S. verticillata [IC50=23.53 (20.56-26.93) microg ml(-1)] and S. virgata [IC50=27.01 (24.08-30.29) microg ml(-1)] were found to be the most active species. Furthermore, the extracts were investigated regarding their total flavonoid content (TFC) by AlCl3 reagent. The extracts S. hypoleuca (TFC=53.16+/-1.95 microg mg(-1)) and S. reuterana (TFC=46.97+/-4.43 microg mg(-1)) had the highest content of flavonoid. However, a favourable correlation was not found between the radical scavenging potency and the total flavonoid content. This study suggests that S. verticillata and S. virgata are the possible sources of natural radical scavengers.", "author" : [ { "dropping-particle" : "", "family" : "Nickavar", "given" : "Bahman", "non-dropping-particle" : "", "parse-names" : false, "suffix" : "" }, { "dropping-particle" : "", "family" : "Kamalinejad", "given" : "Mohammad", "non-dropping-particle" : "", "parse-names" : false, "suffix" : "" }, { "dropping-particle" : "", "family" : "Izadpanah", "given" : "Hamidreza", "non-dropping-particle" : "", "parse-names" : false, "suffix" : "" } ], "container-title" : "Pakistan journal of pharmaceutical sciences", "id" : "ITEM-1", "issue" : "4", "issued" : { "date-parts" : [ [ "2007", "10" ] ] }, "language" : "eng", "page" : "291-294", "publisher-place" : "Pakistan", "title" : "In vitro free radical scavenging activity of five Salvia species.", "type" : "article-journal", "volume" : "20" }, "uris" : [ "http://www.mendeley.com/documents/?uuid=3ab80ef6-2856-438a-9e9c-c645e00b0ce0" ] }, { "id" : "ITEM-2", "itemData" : { "ISSN" : "1735-2444", "author" : [ { "dropping-particle" : "", "family" : "Esmaeili", "given" : "Mohammad Ali", "non-dropping-particle" : "", "parse-names" : false, "suffix" : "" }, { "dropping-particle" : "", "family" : "Kanani", "given" : "Mohammad Reza", "non-dropping-particle" : "", "parse-names" : false, "suffix" : "" }, { "dropping-particle" : "", "family" : "Sonboli", "given" : "Ali", "non-dropping-particle" : "", "parse-names" : false, "suffix" : "" } ], "container-title" : "Iranian Journal of Pharmaceutical Sciences", "id" : "ITEM-2", "issue" : "1", "issued" : { "date-parts" : [ [ "2010" ] ] }, "page" : "33-50", "title" : "Salvia Reuterana extract prevents formation of advanced glycation end products: an in vitro study", "type" : "article-journal", "volume" : "6" }, "uris" : [ "http://www.mendeley.com/documents/?uuid=ee87a254-0a53-480a-8a90-0280e9718076" ] }, { "id" : "ITEM-3", "itemData" : { "ISSN" : "1934-578X (Print)", "PMID" : "22799099", "abstract" : "The chemical composition of the essential oils, antioxidant activity (DPPH and beta-carotene/linoleic acid assays) and total phenolic content (Foline-Ciocalteu) of the flowers and leaves of Salvia reuterana were determined. Essential oils extracted from the flowers and leaves by hydrodistillation were analyzed by GC and GC/MS. Forty-four constituents, representing 99.7-99.9% of the oils, were identified. The major components were germacrene D, benzoic acid hexyl ester, bicyclogermacrene, beta-gurjunene and ishwarene, constituting 33.7-31.9% of the oils. The highest radical-scavenging activity (DPPH test) was shown by the methanol extract of the flowers (IC50 = 77.6 microg/mL). In the beta-carotene/linoleic acid assay, the methanol extract of the leaves showed the highest inhibition (40.3%) which was only slightly lower than that shown by BHT (82.9%). The total phenolic contents of the methanol extracts of the flowers and leaves as gallic acid equivalents were 81.4 and 88.3 microg/mg, respectively. The plant also showed good antimicrobial activity against three strains of tested microorganisms.", "author" : [ { "dropping-particle" : "", "family" : "Ghomi", "given" : "Javad Safaei", "non-dropping-particle" : "", "parse-names" : false, "suffix" : "" }, { "dropping-particle" : "", "family" : "Masoomi", "given" : "Reihaneh", "non-dropping-particle" : "", "parse-names" : false, "suffix" : "" }, { "dropping-particle" : "", "family" : "Kashi", "given" : "Fereshteh Jookar", "non-dropping-particle" : "", "parse-names" : false, "suffix" : "" }, { "dropping-particle" : "", "family" : "Batooli", "given" : "Hossein", "non-dropping-particle" : "", "parse-names" : false, "suffix" : "" } ], "container-title" : "Natural product communications", "id" : "ITEM-3", "issue" : "5", "issued" : { "date-parts" : [ [ "2012", "5" ] ] }, "language" : "eng", "page" : "651-654", "publisher-place" : "United States", "title" : "In vitro bioactivity of essential oils and methanol extracts of Salvia reuterana  from Iran.", "type" : "article-journal", "volume" : "7" }, "uris" : [ "http://www.mendeley.com/documents/?uuid=cb5796bb-a24d-4d1a-bccc-e2245690f7f5" ] } ], "mendeley" : { "formattedCitation" : "[1012], [1014], [1035]", "plainTextFormattedCitation" : "[1012], [1014], [1035]", "previouslyFormattedCitation" : "&lt;sup&gt;1012,1014,10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2], [1014], [10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santolinifolia </w:t>
            </w:r>
            <w:r>
              <w:rPr>
                <w:rFonts w:cs="Times New Roman" w:ascii="Times New Roman" w:hAnsi="Times New Roman"/>
                <w:sz w:val="20"/>
                <w:szCs w:val="20"/>
              </w:rPr>
              <w:t>Boiss. (</w:t>
            </w:r>
            <w:r>
              <w:rPr>
                <w:sz w:val="18"/>
                <w:szCs w:val="18"/>
              </w:rPr>
              <w:t xml:space="preserve">antioxidative </w:t>
            </w:r>
            <w:r>
              <w:fldChar w:fldCharType="begin"/>
            </w:r>
            <w:r>
              <w:rPr>
                <w:sz w:val="18"/>
                <w:szCs w:val="18"/>
                <w:lang w:val="en-US" w:eastAsia="en-US"/>
              </w:rPr>
              <w:instrText xml:space="preserve">ADDIN CSL_CITATION { "citationItems" : [ { "id" : "ITEM-1", "itemData" : { "ISSN" : "1934-578X (Print)", "PMID" : "20334140", "abstract" : "The antioxidant activities of the methanolic extracts of 9 Salvia species and 15  other Lamiaceae plants growing in Iran were evaluated using ferric reducing antioxidant power (FRAP) and 2,2-diphenyl-1-picrylhydrazyl (DPPH) free radical scavenging assays. FRAP values ranged form 8.5 to 79.0 microM quercetin equivalents/g dry weight, and IC50 values in the DPPH assay from 115.7 to 1350.2 microg dry weight/mL. Salvia species showed the highest antioxidant activities. S. santolinifolia, S. eremophila and S. palestina, which have not been studied before, were the most active plants. These were more active than the previously studied species from this family, such as S. multicaulis and Marrubium vulgare. S. hydrangea and Gontscharovia popovii also showed high antioxidant activities. FRAP and DPPH assay results showed good correlations with the total phenolic contents of the plants, measured by the Folin-Ciocalteau assay (r2 = 0.925 and 0.799, respectively, p &lt; 0.0001). In conclusion, our study shows that some Lamiaceae plants growing in Iran represent good potential sources of natural antioxidants useful for either prevention or treatment of oxidative stress-related diseases.", "author" : [ { "dropping-particle" : "", "family" : "Firuzi", "given" : "Omidreza", "non-dropping-particle" : "", "parse-names" : false, "suffix" : "" }, { "dropping-particle" : "", "family" : "Javidnia", "given" : "Katayoun", "non-dropping-particle" : "", "parse-names" : false, "suffix" : "" }, { "dropping-particle" : "", "family" : "Gholami", "given" : "Maryam", "non-dropping-particle" : "", "parse-names" : false, "suffix" : "" }, { "dropping-particle" : "", "family" : "Soltani", "given" : "Mohammad", "non-dropping-particle" : "", "parse-names" : false, "suffix" : "" }, { "dropping-particle" : "", "family" : "Miri", "given" : "Ramin", "non-dropping-particle" : "", "parse-names" : false, "suffix" : "" } ], "container-title" : "Natural product communications", "id" : "ITEM-1", "issue" : "2", "issued" : { "date-parts" : [ [ "2010", "2" ] ] }, "language" : "eng", "page" : "261-264", "publisher-place" : "United States", "title" : "Antioxidant activity and total phenolic content of 24 Lamiaceae species growing in Iran.", "type" : "article-journal", "volume" : "5" }, "uris" : [ "http://www.mendeley.com/documents/?uuid=a3a75b7f-14da-4cd4-ad09-afddb91962db" ] } ], "mendeley" : { "formattedCitation" : "[615]", "plainTextFormattedCitation" : "[615]", "previouslyFormattedCitation" : "&lt;sup&gt;6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5]</w:t>
            </w:r>
            <w:r>
              <w:rPr>
                <w:sz w:val="18"/>
                <w:szCs w:val="18"/>
                <w:lang w:val="en-US" w:eastAsia="en-US"/>
              </w:rPr>
            </w:r>
            <w:r>
              <w:rPr>
                <w:sz w:val="18"/>
                <w:szCs w:val="18"/>
                <w:lang w:val="en-US" w:eastAsia="en-US"/>
              </w:rPr>
              <w:fldChar w:fldCharType="end"/>
            </w:r>
            <w:r>
              <w:rPr>
                <w:sz w:val="18"/>
                <w:szCs w:val="18"/>
              </w:rPr>
              <w:t xml:space="preserve"> and antiglycating effects </w:t>
            </w:r>
            <w:r>
              <w:fldChar w:fldCharType="begin"/>
            </w:r>
            <w:r>
              <w:rPr>
                <w:sz w:val="18"/>
                <w:szCs w:val="18"/>
                <w:lang w:val="en-US" w:eastAsia="en-US"/>
              </w:rPr>
              <w:instrText xml:space="preserve">ADDIN CSL_CITATION { "citationItems" : [ { "id" : "ITEM-1", "itemData" : { "DOI" : "10.1142/S0192415X1100907X", "ISSN" : "0192-415X (Print)", "PMID" : "21598426", "abstract" : "This study was designed to examine antioxidant activities, antiglycating abilities and neuroprotective effects of methanolic extracts of Salvia choloroleuca, Salvia santolinifolia and Salvia mirzayanii from Iran. The extracts were screened for their possible antioxidant activities by several biochemical assays such as DPPH, FRAP, beta-carotene bleaching and TEAC assays. HPLC analysis of these extracts led to the separation of a number of components such as catechine and rosmarinic acid. Based on our results, all these plants had antioxidant and antiglycating activities, among them S. choloroleuca seems to be the most effective one. Furthermore, these species not only showed no cytotoxic effects in neuron-like PC12 cells, but also protected them against oxidative stress-induced cell death, exerted by H(2)O(2). We further showed that these plants increase superoxide dismutase and catalase levels, reduce lipid peroxidation and up regulate hemeoxygenase-1 and glutamylcysteine synthetase proteins. This study raised the possibility of developing these plants as potential neuroprotective agents.", "author" : [ { "dropping-particle" : "", "family" : "Asadi", "given" : "Sareh", "non-dropping-particle" : "", "parse-names" : false, "suffix" : "" }, { "dropping-particle" : "", "family" : "Khodagholi", "given" : "Fariba", "non-dropping-particle" : "", "parse-names" : false, "suffix" : "" }, { "dropping-particle" : "", "family" : "Esmaeili", "given" : "Mohammad Ali", "non-dropping-particle" : "", "parse-names" : false, "suffix" : "" }, { "dropping-particle" : "", "family" : "Tusi", "given" : "Solaleh Khoramian", "non-dropping-particle" : "", "parse-names" : false, "suffix" : "" }, { "dropping-particle" : "", "family" : "Ansari", "given" : "Niloufar", "non-dropping-particle" : "", "parse-names" : false, "suffix" : "" }, { "dropping-particle" : "", "family" : "Shaerzadeh", "given" : "Fatemeh", "non-dropping-particle" : "", "parse-names" : false, "suffix" : "" }, { "dropping-particle" : "", "family" : "Sonboli", "given" : "Ali", "non-dropping-particle" : "", "parse-names" : false, "suffix" : "" }, { "dropping-particle" : "", "family" : "Ghahremanzamaneh", "given" : "Mina", "non-dropping-particle" : "", "parse-names" : false, "suffix" : "" } ], "container-title" : "The American journal of Chinese medicine", "id" : "ITEM-1", "issue" : "3", "issued" : { "date-parts" : [ [ "2011" ] ] }, "language" : "eng", "page" : "615-638", "publisher-place" : "Singapore", "title" : "Chemical composition analysis, antioxidant, antiglycating activities and neuroprotective effects of S. choloroleuca, S. mirzayanii and S. santolinifolia from Iran.", "type" : "article-journal", "volume" : "39" }, "uris" : [ "http://www.mendeley.com/documents/?uuid=063e982b-2be9-4555-9ef0-0ef51c536b2f" ] } ], "mendeley" : { "formattedCitation" : "[1005]", "plainTextFormattedCitation" : "[1005]", "previouslyFormattedCitation" : "&lt;sup&gt;10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sclare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w:t>
            </w:r>
            <w:r>
              <w:rPr>
                <w:rFonts w:cs="Times New Roman" w:ascii="Times New Roman" w:hAnsi="Times New Roman"/>
                <w:sz w:val="20"/>
                <w:szCs w:val="20"/>
              </w:rPr>
              <w:t xml:space="preserve"> sp.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11-601X (Print)", "PMID" : "17604251", "abstract" : "The radical scavenging activity of ethanolic extracts from five Salvia species including S. hypoleuca Benth., S. reuterana Boiss., S. verticillata L., S. virgata Jacq. and S. officinalis L. (as the reference plant with well documented free radical scavenging and antioxidant properties) was evaluated in vitro with the spectrophotometric method based on the reduction of the stable DPPH free radical. All the extracts showed radical scavenging activity, especially S. verticillata [IC50=23.53 (20.56-26.93) microg ml(-1)] and S. virgata [IC50=27.01 (24.08-30.29) microg ml(-1)] were found to be the most active species. Furthermore, the extracts were investigated regarding their total flavonoid content (TFC) by AlCl3 reagent. The extracts S. hypoleuca (TFC=53.16+/-1.95 microg mg(-1)) and S. reuterana (TFC=46.97+/-4.43 microg mg(-1)) had the highest content of flavonoid. However, a favourable correlation was not found between the radical scavenging potency and the total flavonoid content. This study suggests that S. verticillata and S. virgata are the possible sources of natural radical scavengers.", "author" : [ { "dropping-particle" : "", "family" : "Nickavar", "given" : "Bahman", "non-dropping-particle" : "", "parse-names" : false, "suffix" : "" }, { "dropping-particle" : "", "family" : "Kamalinejad", "given" : "Mohammad", "non-dropping-particle" : "", "parse-names" : false, "suffix" : "" }, { "dropping-particle" : "", "family" : "Izadpanah", "given" : "Hamidreza", "non-dropping-particle" : "", "parse-names" : false, "suffix" : "" } ], "container-title" : "Pakistan journal of pharmaceutical sciences", "id" : "ITEM-1", "issue" : "4", "issued" : { "date-parts" : [ [ "2007", "10" ] ] }, "language" : "eng", "page" : "291-294", "publisher-place" : "Pakistan", "title" : "In vitro free radical scavenging activity of five Salvia species.", "type" : "article-journal", "volume" : "20" }, "uris" : [ "http://www.mendeley.com/documents/?uuid=3ab80ef6-2856-438a-9e9c-c645e00b0ce0" ] } ], "mendeley" : { "formattedCitation" : "[1012]", "plainTextFormattedCitation" : "[1012]", "previouslyFormattedCitation" : "&lt;sup&gt;10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verticillat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11-601X (Print)", "PMID" : "17604251", "abstract" : "The radical scavenging activity of ethanolic extracts from five Salvia species including S. hypoleuca Benth., S. reuterana Boiss., S. verticillata L., S. virgata Jacq. and S. officinalis L. (as the reference plant with well documented free radical scavenging and antioxidant properties) was evaluated in vitro with the spectrophotometric method based on the reduction of the stable DPPH free radical. All the extracts showed radical scavenging activity, especially S. verticillata [IC50=23.53 (20.56-26.93) microg ml(-1)] and S. virgata [IC50=27.01 (24.08-30.29) microg ml(-1)] were found to be the most active species. Furthermore, the extracts were investigated regarding their total flavonoid content (TFC) by AlCl3 reagent. The extracts S. hypoleuca (TFC=53.16+/-1.95 microg mg(-1)) and S. reuterana (TFC=46.97+/-4.43 microg mg(-1)) had the highest content of flavonoid. However, a favourable correlation was not found between the radical scavenging potency and the total flavonoid content. This study suggests that S. verticillata and S. virgata are the possible sources of natural radical scavengers.", "author" : [ { "dropping-particle" : "", "family" : "Nickavar", "given" : "Bahman", "non-dropping-particle" : "", "parse-names" : false, "suffix" : "" }, { "dropping-particle" : "", "family" : "Kamalinejad", "given" : "Mohammad", "non-dropping-particle" : "", "parse-names" : false, "suffix" : "" }, { "dropping-particle" : "", "family" : "Izadpanah", "given" : "Hamidreza", "non-dropping-particle" : "", "parse-names" : false, "suffix" : "" } ], "container-title" : "Pakistan journal of pharmaceutical sciences", "id" : "ITEM-1", "issue" : "4", "issued" : { "date-parts" : [ [ "2007", "10" ] ] }, "language" : "eng", "page" : "291-294", "publisher-place" : "Pakistan", "title" : "In vitro free radical scavenging activity of five Salvia species.", "type" : "article-journal", "volume" : "20" }, "uris" : [ "http://www.mendeley.com/documents/?uuid=3ab80ef6-2856-438a-9e9c-c645e00b0ce0" ] } ], "mendeley" : { "formattedCitation" : "[1012]", "plainTextFormattedCitation" : "[1012]", "previouslyFormattedCitation" : "&lt;sup&gt;10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virgata</w:t>
            </w:r>
            <w:r>
              <w:rPr>
                <w:rFonts w:cs="Times New Roman" w:ascii="Times New Roman" w:hAnsi="Times New Roman"/>
                <w:sz w:val="20"/>
                <w:szCs w:val="20"/>
              </w:rPr>
              <w:t xml:space="preserve"> Jacq.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11-601X (Print)", "PMID" : "17604251", "abstract" : "The radical scavenging activity of ethanolic extracts from five Salvia species including S. hypoleuca Benth., S. reuterana Boiss., S. verticillata L., S. virgata Jacq. and S. officinalis L. (as the reference plant with well documented free radical scavenging and antioxidant properties) was evaluated in vitro with the spectrophotometric method based on the reduction of the stable DPPH free radical. All the extracts showed radical scavenging activity, especially S. verticillata [IC50=23.53 (20.56-26.93) microg ml(-1)] and S. virgata [IC50=27.01 (24.08-30.29) microg ml(-1)] were found to be the most active species. Furthermore, the extracts were investigated regarding their total flavonoid content (TFC) by AlCl3 reagent. The extracts S. hypoleuca (TFC=53.16+/-1.95 microg mg(-1)) and S. reuterana (TFC=46.97+/-4.43 microg mg(-1)) had the highest content of flavonoid. However, a favourable correlation was not found between the radical scavenging potency and the total flavonoid content. This study suggests that S. verticillata and S. virgata are the possible sources of natural radical scavengers.", "author" : [ { "dropping-particle" : "", "family" : "Nickavar", "given" : "Bahman", "non-dropping-particle" : "", "parse-names" : false, "suffix" : "" }, { "dropping-particle" : "", "family" : "Kamalinejad", "given" : "Mohammad", "non-dropping-particle" : "", "parse-names" : false, "suffix" : "" }, { "dropping-particle" : "", "family" : "Izadpanah", "given" : "Hamidreza", "non-dropping-particle" : "", "parse-names" : false, "suffix" : "" } ], "container-title" : "Pakistan journal of pharmaceutical sciences", "id" : "ITEM-1", "issue" : "4", "issued" : { "date-parts" : [ [ "2007", "10" ] ] }, "language" : "eng", "page" : "291-294", "publisher-place" : "Pakistan", "title" : "In vitro free radical scavenging activity of five Salvia species.", "type" : "article-journal", "volume" : "20" }, "uris" : [ "http://www.mendeley.com/documents/?uuid=3ab80ef6-2856-438a-9e9c-c645e00b0ce0" ] } ], "mendeley" : { "formattedCitation" : "[1012]", "plainTextFormattedCitation" : "[1012]", "previouslyFormattedCitation" : "&lt;sup&gt;10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xanthocheila</w:t>
            </w:r>
            <w:r>
              <w:rPr>
                <w:rFonts w:cs="Times New Roman" w:ascii="Times New Roman" w:hAnsi="Times New Roman"/>
                <w:sz w:val="20"/>
                <w:szCs w:val="20"/>
              </w:rPr>
              <w:t xml:space="preserve"> Boiss. ex Benth.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mbucus ebulu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028-8880 (Print)", "PMID" : "19069549", "abstract" : "Extracts of five plants were investigated for their total flavonoids, phenol contents and their radical scavenging activity using DPPH assays: Polygonium hyrcanicum, Centaurea depressa, Sambucus ebulus, Mentha spicata and Phytolacca americana. Quercetin and butylated hydroxy toluene were used as standard reference with well-documented antioxidant activity. Total flavonoid content in these plants ranged from 31.6 to 109.5 mg g(-1) and the amount of free phenolic compounds was between 32 and 287.5 mg g(-1) extract powder. Free phenolic compounds content were in the order: P. hyrcanium &gt; M. spicata &gt; S. ebulus &gt; C. depressa &gt; P. americana. It was also observed that all methanolic extract samples of studied plants showed free radical scavenging activity. The highest antioxidant activity was found in P. hyrcanium with an IC 50 equal to 0.036 mg mL(-1) that is higher than BHT (IC 50 = 0.054). A correlation between radical scavenging capacities of extracts with total phenolic compounds content was observed. This result indicates that P. hyrcanium contains high levels of phenolic compounds that may contribute to higher free radical scavenging activity compared to the other extracts of the plants in this study.", "author" : [ { "dropping-particle" : "", "family" : "Hosseinimehr", "given" : "Seyed Jalal", "non-dropping-particle" : "", "parse-names" : false, "suffix" : "" }, { "dropping-particle" : "", "family" : "Pourmorad", "given" : "Fereshteh", "non-dropping-particle" : "", "parse-names" : false, "suffix" : "" }, { "dropping-particle" : "", "family" : "Shahabimajd", "given" : "Naghi", "non-dropping-particle" : "", "parse-names" : false, "suffix" : "" }, { "dropping-particle" : "", "family" : "Shahrbandy", "given" : "Kami", "non-dropping-particle" : "", "parse-names" : false, "suffix" : "" }, { "dropping-particle" : "", "family" : "Hosseinzadeh", "given" : "Rasa", "non-dropping-particle" : "", "parse-names" : false, "suffix" : "" } ], "container-title" : "Pakistan journal of biological sciences : PJBS", "id" : "ITEM-1", "issue" : "4", "issued" : { "date-parts" : [ [ "2007", "2" ] ] }, "language" : "eng", "page" : "637-640", "publisher-place" : "Pakistan", "title" : "In vitro antioxidant activity of Polygonium hyrcanicum, Centaurea depressa, Sambucus ebulus, Mentha spicata and Phytolacca americana.", "type" : "article-journal", "volume" : "10" }, "uris" : [ "http://www.mendeley.com/documents/?uuid=1a78da8c-b945-47b8-bf04-2d79182d49fd" ] }, { "id" : "ITEM-2", "itemData" : { "ISSN" : "1028-8880 (Print)", "PMID" : "19579986", "abstract" : "In this study antioxidant activity of methanol extract of Sambucus ebulus L. flower was investigated employing various in vitro assay systems, i.e., DPPH and nitric oxide radical scavenging, hydrogen peroxide scavenging, reducing power, iron ion chelating power and linoleic acid. IC50 for DPPH radical-scavenging activity was 228 +/- 12 microg mL(-1). The extract showed very high activity in the reducing power assay that was comparable with positive control, vitamin C. The extract showed good nitric oxide-scavenging activity (IC50 = 309 +/- 14 microg mL(-1). It was found that antioxidant activity was dose dependent i.e., activity was increased with the increase of their concentrations. The extract showed very weak activity in iron ion chelating (IC50 = 1.3 +/- 0.07 mg mL(-1)). It is showed very good activity in scavenging of hydrogen'peroxide. IC50 for scavenging of extract was 59.5 +/- 3.3 mcirog mL(-1). The extracts exhibited no activity in linoleic acid model. The total phenolic content of flower was 56.3 +/- 2.81 mg gallic acid equivalent g(-1) of extract powder and total flavonoid content was 14.5 +/- 0.72 mg quercetin equivalent g(-1) of extract powder by reference to standard curve.", "author" : [ { "dropping-particle" : "", "family" : "Ebrahimzadeh", "given" : "M A", "non-dropping-particle" : "", "parse-names" : false, "suffix" : "" }, { "dropping-particle" : "", "family" : "Nabavi", "given" : "S F", "non-dropping-particle" : "", "parse-names" : false, "suffix" : "" }, { "dropping-particle" : "", "family" : "Nabavi", "given" : "S M", "non-dropping-particle" : "", "parse-names" : false, "suffix" : "" } ], "container-title" : "Pakistan journal of biological sciences : PJBS", "id" : "ITEM-2", "issue" : "5", "issued" : { "date-parts" : [ [ "2009", "3" ] ] }, "language" : "eng", "page" : "447-450", "publisher-place" : "Pakistan", "title" : "Antioxidant activities of methanol extract of Sambucus ebulus L. flower.", "type" : "article-journal", "volume" : "12" }, "uris" : [ "http://www.mendeley.com/documents/?uuid=b609f20d-5705-4522-92bb-10320f7062d5" ] } ], "mendeley" : { "formattedCitation" : "[423], [1047]", "plainTextFormattedCitation" : "[423], [1047]", "previouslyFormattedCitation" : "&lt;sup&gt;423,10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3], [10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hortensis</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Bahramikia", "given" : "Seifollah", "non-dropping-particle" : "", "parse-names" : false, "suffix" : "" }, { "dropping-particle" : "", "family" : "Yazdanparast", "given" : "Razieh", "non-dropping-particle" : "", "parse-names" : false, "suffix" : "" }, { "dropping-particle" : "", "family" : "Nosrati", "given" : "Narges", "non-dropping-particle" : "", "parse-names" : false, "suffix" : "" } ], "container-title" : "Pharmacologyonline", "id" : "ITEM-1", "issued" : { "date-parts" : [ [ "2008" ] ] }, "page" : "694-704", "title" : "A comparision of antioxidant capacities of ethanol extracts of satureja hortensis and artemisiadracunculus leaves", "type" : "article-journal", "volume" : "2" }, "uris" : [ "http://www.mendeley.com/documents/?uuid=e5f66c20-8b95-4358-84ed-173b1a8f526f" ] } ], "mendeley" : { "formattedCitation" : "[167]", "plainTextFormattedCitation" : "[167]", "previouslyFormattedCitation" : "&lt;sup&gt;1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tureja khuzistanica </w:t>
            </w:r>
            <w:r>
              <w:rPr>
                <w:rFonts w:cs="Times New Roman" w:ascii="Times New Roman" w:hAnsi="Times New Roman"/>
                <w:sz w:val="20"/>
                <w:szCs w:val="20"/>
              </w:rPr>
              <w:t>Jamzad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234-1010", "author" : [ { "dropping-particle" : "", "family" : "Abdollahi", "given" : "Mohammad", "non-dropping-particle" : "", "parse-names" : false, "suffix" : "" }, { "dropping-particle" : "", "family" : "Salehnia", "given" : "Alinazar", "non-dropping-particle" : "", "parse-names" : false, "suffix" : "" }, { "dropping-particle" : "", "family" : "Mortazavi", "given" : "Seyed Hamid Reza", "non-dropping-particle" : "", "parse-names" : false, "suffix" : "" }, { "dropping-particle" : "", "family" : "Ebrahimi", "given" : "Mohsen", "non-dropping-particle" : "", "parse-names" : false, "suffix" : "" }, { "dropping-particle" : "", "family" : "Shafiee", "given" : "Ahmad", "non-dropping-particle" : "", "parse-names" : false, "suffix" : "" }, { "dropping-particle" : "", "family" : "Fouladian", "given" : "Fatemeh", "non-dropping-particle" : "", "parse-names" : false, "suffix" : "" }, { "dropping-particle" : "", "family" : "Keshavarz", "given" : "Ketayoun", "non-dropping-particle" : "", "parse-names" : false, "suffix" : "" }, { "dropping-particle" : "", "family" : "Sorouri", "given" : "Saheleh", "non-dropping-particle" : "", "parse-names" : false, "suffix" : "" }, { "dropping-particle" : "", "family" : "Khorasani", "given" : "Reza", "non-dropping-particle" : "", "parse-names" : false, "suffix" : "" }, { "dropping-particle" : "", "family" : "Kazemi", "given" : "Alireza", "non-dropping-particle" : "", "parse-names" : false, "suffix" : "" } ], "container-title" : "Medical Science Monitor", "id" : "ITEM-1", "issue" : "9", "issued" : { "date-parts" : [ [ "2003" ] ] }, "page" : "BR331-BR335", "publisher" : "International Scientific Information, Inc.", "title" : "Antioxidant, antidiabetic, antihyperlipidemic, reproduction stimulatory properties and safety of essential oil of Satureja Khuzestanica in rat in vivo: a toxicopharmacological study", "type" : "article-journal", "volume" : "9" }, "uris" : [ "http://www.mendeley.com/documents/?uuid=4a99aef1-a7d4-4a6a-aefe-2776afdc08e6" ] } ], "mendeley" : { "formattedCitation" : "[1063]", "plainTextFormattedCitation" : "[1063]", "previouslyFormattedCitation" : "&lt;sup&gt;10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3]</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1234-1010", "author" : [ { "dropping-particle" : "", "family" : "Abdollahi", "given" : "Mohammad", "non-dropping-particle" : "", "parse-names" : false, "suffix" : "" }, { "dropping-particle" : "", "family" : "Salehnia", "given" : "Alinazar", "non-dropping-particle" : "", "parse-names" : false, "suffix" : "" }, { "dropping-particle" : "", "family" : "Mortazavi", "given" : "Seyed Hamid Reza", "non-dropping-particle" : "", "parse-names" : false, "suffix" : "" }, { "dropping-particle" : "", "family" : "Ebrahimi", "given" : "Mohsen", "non-dropping-particle" : "", "parse-names" : false, "suffix" : "" }, { "dropping-particle" : "", "family" : "Shafiee", "given" : "Ahmad", "non-dropping-particle" : "", "parse-names" : false, "suffix" : "" }, { "dropping-particle" : "", "family" : "Fouladian", "given" : "Fatemeh", "non-dropping-particle" : "", "parse-names" : false, "suffix" : "" }, { "dropping-particle" : "", "family" : "Keshavarz", "given" : "Ketayoun", "non-dropping-particle" : "", "parse-names" : false, "suffix" : "" }, { "dropping-particle" : "", "family" : "Sorouri", "given" : "Saheleh", "non-dropping-particle" : "", "parse-names" : false, "suffix" : "" }, { "dropping-particle" : "", "family" : "Khorasani", "given" : "Reza", "non-dropping-particle" : "", "parse-names" : false, "suffix" : "" }, { "dropping-particle" : "", "family" : "Kazemi", "given" : "Alireza", "non-dropping-particle" : "", "parse-names" : false, "suffix" : "" } ], "container-title" : "Medical Science Monitor", "id" : "ITEM-1", "issue" : "9", "issued" : { "date-parts" : [ [ "2003" ] ] }, "page" : "BR331-BR335", "publisher" : "International Scientific Information, Inc.", "title" : "Antioxidant, antidiabetic, antihyperlipidemic, reproduction stimulatory properties and safety of essential oil of Satureja Khuzestanica in rat in vivo: a toxicopharmacological study", "type" : "article-journal", "volume" : "9" }, "uris" : [ "http://www.mendeley.com/documents/?uuid=4a99aef1-a7d4-4a6a-aefe-2776afdc08e6" ] }, { "id" : "ITEM-2", "itemData" : { "ISSN" : "1741-427X", "author" : [ { "dropping-particle" : "", "family" : "Vosough-Ghanbari", "given" : "Sanaz", "non-dropping-particle" : "", "parse-names" : false, "suffix" : "" }, { "dropping-particle" : "", "family" : "Rahimi", "given" : "Roja", "non-dropping-particle" : "", "parse-names" : false, "suffix" : "" }, { "dropping-particle" : "", "family" : "Kharabaf", "given" : "Shabnam", "non-dropping-particle" : "", "parse-names" : false, "suffix" : "" }, { "dropping-particle" : "", "family" : "Zeinali", "given" : "Shima", "non-dropping-particle" : "", "parse-names" : false, "suffix" : "" }, { "dropping-particle" : "", "family" : "Mohammadirad", "given" : "Azadeh", "non-dropping-particle" : "", "parse-names" : false, "suffix" : "" }, { "dropping-particle" : "", "family" : "Amini", "given" : "Somayeh", "non-dropping-particle" : "", "parse-names" : false, "suffix" : "" }, { "dropping-particle" : "", "family" : "Yasa", "given" : "Nargues", "non-dropping-particle" : "", "parse-names" : false, "suffix" : "" }, { "dropping-particle" : "", "family" : "Salehnia", "given" : "Alinazar", "non-dropping-particle" : "", "parse-names" : false, "suffix" : "" }, { "dropping-particle" : "", "family" : "Toliat", "given" : "Tayebeh", "non-dropping-particle" : "", "parse-names" : false, "suffix" : "" }, { "dropping-particle" : "", "family" : "Nikfar", "given" : "Shekoufeh", "non-dropping-particle" : "", "parse-names" : false, "suffix" : "" } ], "container-title" : "Evidence-Based Complementary and Alternative Medicine", "id" : "ITEM-2", "issue" : "4", "issued" : { "date-parts" : [ [ "2010" ] ] }, "page" : "465-470", "publisher" : "Hindawi Publishing Corporation", "title" : "Effects of Satureja khuzestanica on serum glucose, lipids and markers of oxidative stress in patients with type 2 diabetes mellitus: a double-blind randomized controlled trial", "type" : "article-journal", "volume" : "7" }, "uris" : [ "http://www.mendeley.com/documents/?uuid=407c7137-a0a4-4e48-b8cc-29afd6778ac0" ] }, { "id" : "ITEM-3", "itemData" : { "ISSN" : "1028-8880", "author" : [ { "dropping-particle" : "", "family" : "Shahsavari", "given" : "R", "non-dropping-particle" : "", "parse-names" : false, "suffix" : "" }, { "dropping-particle" : "", "family" : "Ehsani-Zonouz", "given" : "A", "non-dropping-particle" : "", "parse-names" : false, "suffix" : "" }, { "dropping-particle" : "", "family" : "Houshmand", "given" : "M", "non-dropping-particle" : "", "parse-names" : false, "suffix" : "" }, { "dropping-particle" : "", "family" : "Salehnia", "given" : "A", "non-dropping-particle" : "", "parse-names" : false, "suffix" : "" }, { "dropping-particle" : "", "family" : "Ahangari", "given" : "G", "non-dropping-particle" : "", "parse-names" : false, "suffix" : "" }, { "dropping-particle" : "", "family" : "Firoozrai", "given" : "M", "non-dropping-particle" : "", "parse-names" : false, "suffix" : "" } ], "container-title" : "Pakistan journal of biological sciences", "id" : "ITEM-3", "issue" : "2", "issued" : { "date-parts" : [ [ "2009" ] ] }, "page" : "140-145", "title" : "Plasma glucose lowering effect of the wild Satureja khuzestanica Jamzad essential oil in diabetic rats: role of decreased gluconeogenesis.", "type" : "article-journal", "volume" : "12" }, "uris" : [ "http://www.mendeley.com/documents/?uuid=4495e49f-0ea8-407d-b60c-a8ae324ad5d2" ] } ], "mendeley" : { "formattedCitation" : "[1063]\u2013[1065]", "plainTextFormattedCitation" : "[1063]\u2013[1065]", "previouslyFormattedCitation" : "&lt;sup&gt;1063\u201310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3]–[1065]</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ISSN" : "1234-1010", "author" : [ { "dropping-particle" : "", "family" : "Abdollahi", "given" : "Mohammad", "non-dropping-particle" : "", "parse-names" : false, "suffix" : "" }, { "dropping-particle" : "", "family" : "Salehnia", "given" : "Alinazar", "non-dropping-particle" : "", "parse-names" : false, "suffix" : "" }, { "dropping-particle" : "", "family" : "Mortazavi", "given" : "Seyed Hamid Reza", "non-dropping-particle" : "", "parse-names" : false, "suffix" : "" }, { "dropping-particle" : "", "family" : "Ebrahimi", "given" : "Mohsen", "non-dropping-particle" : "", "parse-names" : false, "suffix" : "" }, { "dropping-particle" : "", "family" : "Shafiee", "given" : "Ahmad", "non-dropping-particle" : "", "parse-names" : false, "suffix" : "" }, { "dropping-particle" : "", "family" : "Fouladian", "given" : "Fatemeh", "non-dropping-particle" : "", "parse-names" : false, "suffix" : "" }, { "dropping-particle" : "", "family" : "Keshavarz", "given" : "Ketayoun", "non-dropping-particle" : "", "parse-names" : false, "suffix" : "" }, { "dropping-particle" : "", "family" : "Sorouri", "given" : "Saheleh", "non-dropping-particle" : "", "parse-names" : false, "suffix" : "" }, { "dropping-particle" : "", "family" : "Khorasani", "given" : "Reza", "non-dropping-particle" : "", "parse-names" : false, "suffix" : "" }, { "dropping-particle" : "", "family" : "Kazemi", "given" : "Alireza", "non-dropping-particle" : "", "parse-names" : false, "suffix" : "" } ], "container-title" : "Medical Science Monitor", "id" : "ITEM-1", "issue" : "9", "issued" : { "date-parts" : [ [ "2003" ] ] }, "page" : "BR331-BR335", "publisher" : "International Scientific Information, Inc.", "title" : "Antioxidant, antidiabetic, antihyperlipidemic, reproduction stimulatory properties and safety of essential oil of Satureja Khuzestanica in rat in vivo: a toxicopharmacological study", "type" : "article-journal", "volume" : "9" }, "uris" : [ "http://www.mendeley.com/documents/?uuid=4a99aef1-a7d4-4a6a-aefe-2776afdc08e6" ] } ], "mendeley" : { "formattedCitation" : "[1063]", "plainTextFormattedCitation" : "[1063]", "previouslyFormattedCitation" : "&lt;sup&gt;10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tureja sahendica</w:t>
            </w:r>
            <w:r>
              <w:rPr>
                <w:rFonts w:cs="Times New Roman" w:ascii="Times New Roman" w:hAnsi="Times New Roman"/>
                <w:sz w:val="20"/>
                <w:szCs w:val="20"/>
              </w:rPr>
              <w:t xml:space="preserve"> Bornm.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811-9700", "author" : [ { "dropping-particle" : "", "family" : "Tabatabaei-Raisi", "given" : "Alireza", "non-dropping-particle" : "", "parse-names" : false, "suffix" : "" }, { "dropping-particle" : "", "family" : "Delazar", "given" : "A", "non-dropping-particle" : "", "parse-names" : false, "suffix" : "" }, { "dropping-particle" : "", "family" : "Khaligi", "given" : "A", "non-dropping-particle" : "", "parse-names" : false, "suffix" : "" }, { "dropping-particle" : "", "family" : "Kaviani", "given" : "B", "non-dropping-particle" : "", "parse-names" : false, "suffix" : "" }, { "dropping-particle" : "", "family" : "Hashemabadi", "given" : "D", "non-dropping-particle" : "", "parse-names" : false, "suffix" : "" } ], "container-title" : "International Journal of Botany", "id" : "ITEM-1", "issue" : "2", "issued" : { "date-parts" : [ [ "2008" ] ] }, "page" : "245-248", "publisher" : "Asian Network for Scientific Information", "title" : "Variability of Essential Oils of Various Parts of Satureja sahendicaBornm. and Their Antioxidant Activity", "type" : "article-journal", "volume" : "4" }, "uris" : [ "http://www.mendeley.com/documents/?uuid=9b72c435-c64a-499b-907c-7a0a315bb9e0" ] } ], "mendeley" : { "formattedCitation" : "[1072]", "plainTextFormattedCitation" : "[1072]", "previouslyFormattedCitation" : "&lt;sup&gt;10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ecurigera securidaca </w:t>
            </w:r>
            <w:r>
              <w:rPr>
                <w:rFonts w:cs="Times New Roman" w:ascii="Times New Roman" w:hAnsi="Times New Roman"/>
                <w:sz w:val="20"/>
                <w:szCs w:val="20"/>
              </w:rPr>
              <w:t>(L.) Degen &amp; Dorfl. (</w:t>
            </w:r>
            <w:r>
              <w:rPr>
                <w:sz w:val="18"/>
                <w:szCs w:val="18"/>
              </w:rPr>
              <w:t xml:space="preserve">acute toxicity </w:t>
            </w:r>
            <w:r>
              <w:fldChar w:fldCharType="begin"/>
            </w:r>
            <w:r>
              <w:rPr>
                <w:sz w:val="18"/>
                <w:szCs w:val="18"/>
                <w:lang w:val="en-US" w:eastAsia="en-US"/>
              </w:rPr>
              <w:instrText xml:space="preserve">ADDIN CSL_CITATION { "citationItems" : [ { "id" : "ITEM-1", "itemData" : { "ISSN" : "1099-1573", "author" : [ { "dropping-particle" : "", "family" : "Hosseinzadeh", "given" : "Hossein", "non-dropping-particle" : "", "parse-names" : false, "suffix" : "" }, { "dropping-particle" : "", "family" : "Ramezani", "given" : "M", "non-dropping-particle" : "", "parse-names" : false, "suffix" : "" }, { "dropping-particle" : "", "family" : "Danaei", "given" : "A R", "non-dropping-particle" : "", "parse-names" : false, "suffix" : "" } ], "container-title" : "Phytotherapy Research", "id" : "ITEM-1", "issue" : "8", "issued" : { "date-parts" : [ [ "2002" ] ] }, "page" : "745-747", "publisher" : "Wiley Online Library", "title" : "Antihyperglycaemic effect and acute toxicity of Securigera Securidaca L. seed extracts in mice", "type" : "article-journal", "volume" : "16" }, "uris" : [ "http://www.mendeley.com/documents/?uuid=69e7c743-d6f9-48a2-8aec-0040e8677550" ] } ], "mendeley" : { "formattedCitation" : "[1082]", "plainTextFormattedCitation" : "[1082]", "previouslyFormattedCitation" : "&lt;sup&gt;10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2]</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author" : [ { "dropping-particle" : "", "family" : "Fallah Huseini", "given" : "H", "non-dropping-particle" : "", "parse-names" : false, "suffix" : "" }, { "dropping-particle" : "", "family" : "Hooseini", "given" : "P", "non-dropping-particle" : "", "parse-names" : false, "suffix" : "" }, { "dropping-particle" : "", "family" : "Heshmat", "given" : "R", "non-dropping-particle" : "", "parse-names" : false, "suffix" : "" }, { "dropping-particle" : "", "family" : "Yazdani", "given" : "D", "non-dropping-particle" : "", "parse-names" : false, "suffix" : "" }, { "dropping-particle" : "", "family" : "Hemati Moqadam", "given" : "H R", "non-dropping-particle" : "", "parse-names" : false, "suffix" : "" }, { "dropping-particle" : "", "family" : "Rahmani", "given" : "M", "non-dropping-particle" : "", "parse-names" : false, "suffix" : "" }, { "dropping-particle" : "", "family" : "Larijani", "given" : "B", "non-dropping-particle" : "", "parse-names" : false, "suffix" : "" }, { "dropping-particle" : "", "family" : "Alavi", "given" : "S H", "non-dropping-particle" : "", "parse-names" : false, "suffix" : "" } ], "container-title" : "Journal of Medicinal Plants", "id" : "ITEM-1", "issue" : "20", "issued" : { "date-parts" : [ [ "2006" ] ] }, "page" : "75-99", "title" : "The clinical investigation of Securigera securidaca (L.)(Degen &amp; Doerfler) seeds in type II diabetic patients; a randomized, double-blind, placebo-controlled study", "type" : "article-journal", "volume" : "5" }, "uris" : [ "http://www.mendeley.com/documents/?uuid=32f571b2-be21-4e00-b525-cc149dbea4ff" ] } ], "mendeley" : { "formattedCitation" : "[1083]", "plainTextFormattedCitation" : "[1083]", "previouslyFormattedCitation" : "&lt;sup&gt;10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3]</w:t>
            </w:r>
            <w:r>
              <w:rPr>
                <w:sz w:val="18"/>
                <w:szCs w:val="18"/>
                <w:lang w:val="en-US" w:eastAsia="en-US"/>
              </w:rPr>
            </w:r>
            <w:r>
              <w:rPr>
                <w:sz w:val="18"/>
                <w:szCs w:val="18"/>
                <w:lang w:val="en-US" w:eastAsia="en-US"/>
              </w:rPr>
              <w:fldChar w:fldCharType="end"/>
            </w:r>
            <w:r>
              <w:rPr>
                <w:sz w:val="18"/>
                <w:szCs w:val="18"/>
              </w:rPr>
              <w:t xml:space="preserve">, hyperglycemia </w:t>
            </w:r>
            <w:r>
              <w:fldChar w:fldCharType="begin"/>
            </w:r>
            <w:r>
              <w:rPr>
                <w:sz w:val="18"/>
                <w:szCs w:val="18"/>
                <w:lang w:val="en-US" w:eastAsia="en-US"/>
              </w:rPr>
              <w:instrText xml:space="preserve">ADDIN CSL_CITATION { "citationItems" : [ { "id" : "ITEM-1", "itemData" : { "ISSN" : "1099-1573", "author" : [ { "dropping-particle" : "", "family" : "Hosseinzadeh", "given" : "Hossein", "non-dropping-particle" : "", "parse-names" : false, "suffix" : "" }, { "dropping-particle" : "", "family" : "Ramezani", "given" : "M", "non-dropping-particle" : "", "parse-names" : false, "suffix" : "" }, { "dropping-particle" : "", "family" : "Danaei", "given" : "A R", "non-dropping-particle" : "", "parse-names" : false, "suffix" : "" } ], "container-title" : "Phytotherapy Research", "id" : "ITEM-1", "issue" : "8", "issued" : { "date-parts" : [ [ "2002" ] ] }, "page" : "745-747", "publisher" : "Wiley Online Library", "title" : "Antihyperglycaemic effect and acute toxicity of Securigera Securidaca L. seed extracts in mice", "type" : "article-journal", "volume" : "16" }, "uris" : [ "http://www.mendeley.com/documents/?uuid=69e7c743-d6f9-48a2-8aec-0040e8677550" ] } ], "mendeley" : { "formattedCitation" : "[1082]", "plainTextFormattedCitation" : "[1082]", "previouslyFormattedCitation" : "&lt;sup&gt;10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2]</w:t>
            </w:r>
            <w:r>
              <w:rPr>
                <w:sz w:val="18"/>
                <w:szCs w:val="18"/>
                <w:lang w:val="en-US" w:eastAsia="en-US"/>
              </w:rPr>
            </w:r>
            <w:r>
              <w:rPr>
                <w:sz w:val="18"/>
                <w:szCs w:val="18"/>
                <w:lang w:val="en-US" w:eastAsia="en-US"/>
              </w:rPr>
              <w:fldChar w:fldCharType="end"/>
            </w:r>
            <w:r>
              <w:rPr>
                <w:sz w:val="18"/>
                <w:szCs w:val="18"/>
              </w:rPr>
              <w:t xml:space="preserve">, hypercholesterolemia </w:t>
            </w:r>
            <w:r>
              <w:fldChar w:fldCharType="begin"/>
            </w:r>
            <w:r>
              <w:rPr>
                <w:sz w:val="18"/>
                <w:szCs w:val="18"/>
                <w:lang w:val="en-US" w:eastAsia="en-US"/>
              </w:rPr>
              <w:instrText xml:space="preserve">ADDIN CSL_CITATION { "citationItems" : [ { "id" : "ITEM-1", "itemData" : { "ISSN" : "0378-8741", "author" : [ { "dropping-particle" : "", "family" : "Garjani", "given" : "Alireza", "non-dropping-particle" : "", "parse-names" : false, "suffix" : "" }, { "dropping-particle" : "", "family" : "Fathiazad", "given" : "Fatemeh", "non-dropping-particle" : "", "parse-names" : false, "suffix" : "" }, { "dropping-particle" : "", "family" : "Zakheri", "given" : "Arezoo", "non-dropping-particle" : "", "parse-names" : false, "suffix" : "" }, { "dropping-particle" : "", "family" : "Akbari", "given" : "Negar Allaf", "non-dropping-particle" : "", "parse-names" : false, "suffix" : "" }, { "dropping-particle" : "", "family" : "Azarmie", "given" : "Yadollah", "non-dropping-particle" : "", "parse-names" : false, "suffix" : "" }, { "dropping-particle" : "", "family" : "Fakhrjoo", "given" : "Ashraf", "non-dropping-particle" : "", "parse-names" : false, "suffix" : "" }, { "dropping-particle" : "", "family" : "Andalib", "given" : "Sina", "non-dropping-particle" : "", "parse-names" : false, "suffix" : "" }, { "dropping-particle" : "", "family" : "Maleki-Dizaji", "given" : "Nasrin", "non-dropping-particle" : "", "parse-names" : false, "suffix" : "" } ], "container-title" : "Journal of ethnopharmacology", "id" : "ITEM-1", "issue" : "3", "issued" : { "date-parts" : [ [ "2009" ] ] }, "page" : "525-532", "publisher" : "Elsevier", "title" : "The effect of total extract of Securigera securidaca L. seeds on serum lipid profiles, antioxidant status, and vascular function in hypercholesterolemic rats", "type" : "article-journal", "volume" : "126" }, "uris" : [ "http://www.mendeley.com/documents/?uuid=f652fd1f-b965-4fe4-af93-e45492df9bd0" ] } ], "mendeley" : { "formattedCitation" : "[1084]", "plainTextFormattedCitation" : "[1084]", "previouslyFormattedCitation" : "&lt;sup&gt;10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emenovia tragioides </w:t>
            </w:r>
            <w:r>
              <w:rPr>
                <w:rFonts w:cs="Times New Roman" w:ascii="Times New Roman" w:hAnsi="Times New Roman"/>
                <w:sz w:val="20"/>
                <w:szCs w:val="20"/>
              </w:rPr>
              <w:t>(Boiss.) Pimenov &amp; V.N. Tikhom.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Bamoniri", "given" : "Abdolhamid", "non-dropping-particle" : "", "parse-names" : false, "suffix" : "" }, { "dropping-particle" : "", "family" : "Ebrahimabadi", "given" : "Abdolrasoul H", "non-dropping-particle" : "", "parse-names" : false, "suffix" : "" }, { "dropping-particle" : "", "family" : "Mazoochi", "given" : "Asma", "non-dropping-particle" : "", "parse-names" : false, "suffix" : "" }, { "dropping-particle" : "", "family" : "Behpour", "given" : "Mohsen", "non-dropping-particle" : "", "parse-names" : false, "suffix" : "" }, { "dropping-particle" : "", "family" : "Kashi", "given" : "Fereshteh Jookar", "non-dropping-particle" : "", "parse-names" : false, "suffix" : "" }, { "dropping-particle" : "", "family" : "Batooli", "given" : "Hossein", "non-dropping-particle" : "", "parse-names" : false, "suffix" : "" } ], "container-title" : "Food chemistry", "id" : "ITEM-1", "issue" : "3", "issued" : { "date-parts" : [ [ "2010" ] ] }, "page" : "553-558", "publisher" : "Elsevier", "title" : "Antioxidant and antimicrobial activity evaluation and essential oil analysis of Semenovia tragioides Boiss. from Iran", "type" : "article-journal", "volume" : "122" }, "uris" : [ "http://www.mendeley.com/documents/?uuid=dc995616-8782-4a7c-841b-3131d3a61197" ] } ], "mendeley" : { "formattedCitation" : "[1086]", "plainTextFormattedCitation" : "[1086]", "previouslyFormattedCitation" : "&lt;sup&gt;10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diabetes </w:t>
            </w:r>
            <w:r>
              <w:fldChar w:fldCharType="begin"/>
            </w:r>
            <w:r>
              <w:rPr>
                <w:sz w:val="18"/>
                <w:szCs w:val="18"/>
                <w:lang w:val="en-US" w:eastAsia="en-US"/>
              </w:rPr>
              <w:instrText xml:space="preserve">ADDIN CSL_CITATION { "citationItems" : [ { "id" : "ITEM-1", "itemData" : { "ISSN" : "1099-1573", "author" : [ { "dropping-particle" : "", "family" : "Huseini", "given" : "Hasan Fallah", "non-dropping-particle" : "", "parse-names" : false, "suffix" : "" }, { "dropping-particle" : "", "family" : "Larijani", "given" : "B", "non-dropping-particle" : "", "parse-names" : false, "suffix" : "" }, { "dropping-particle" : "", "family" : "Heshmat", "given" : "R", "non-dropping-particle" : "", "parse-names" : false, "suffix" : "" }, { "dropping-particle" : "", "family" : "Fakhrzadeh", "given" : "H", "non-dropping-particle" : "", "parse-names" : false, "suffix" : "" }, { "dropping-particle" : "", "family" : "Radjabipour", "given" : "B", "non-dropping-particle" : "", "parse-names" : false, "suffix" : "" }, { "dropping-particle" : "", "family" : "Toliat", "given" : "T", "non-dropping-particle" : "", "parse-names" : false, "suffix" : "" }, { "dropping-particle" : "", "family" : "Raza", "given" : "Mohsin", "non-dropping-particle" : "", "parse-names" : false, "suffix" : "" } ], "container-title" : "Phytotherapy research", "id" : "ITEM-1", "issue" : "12", "issued" : { "date-parts" : [ [ "2006" ] ] }, "page" : "1036-1039", "publisher" : "Wiley Online Library", "title" : "The efficacy of Silybum marianum (L.) Gaertn.(silymarin) in the treatment of type II diabetes: a randomized, double blind, placebo controlled, clinical trial", "type" : "article-journal", "volume" : "20" }, "uris" : [ "http://www.mendeley.com/documents/?uuid=d8521b90-a8de-4c80-8822-b75571d32541" ] }, { "id" : "ITEM-2", "itemData" : { "ISSN" : "1056-8719", "author" : [ { "dropping-particle" : "", "family" : "Yousef", "given" : "Wael Mohamed", "non-dropping-particle" : "", "parse-names" : false, "suffix" : "" }, { "dropping-particle" : "", "family" : "Huseini", "given" : "H Fallah", "non-dropping-particle" : "", "parse-names" : false, "suffix" : "" }, { "dropping-particle" : "", "family" : "Larijani", "given" : "B", "non-dropping-particle" : "", "parse-names" : false, "suffix" : "" }, { "dropping-particle" : "", "family" : "Fakhrzadeh", "given" : "H", "non-dropping-particle" : "", "parse-names" : false, "suffix" : "" }, { "dropping-particle" : "", "family" : "Radjabipour", "given" : "S B", "non-dropping-particle" : "", "parse-names" : false, "suffix" : "" }, { "dropping-particle" : "", "family" : "Heshmat", "given" : "R", "non-dropping-particle" : "", "parse-names" : false, "suffix" : "" }, { "dropping-particle" : "", "family" : "Heydar", "given" : "R", "non-dropping-particle" : "", "parse-names" : false, "suffix" : "" } ], "container-title" : "Journal of Pharmacological and Toxicological Methods", "id" : "ITEM-2", "issue" : "2", "issued" : { "date-parts" : [ [ "2007" ] ] }, "page" : "e8", "publisher" : "Elsevier", "title" : "Clinical investigation of silybum marianum seed extract (silymarin) treatment in type-ii diabetic patients", "type" : "article-journal", "volume" : "56" }, "uris" : [ "http://www.mendeley.com/documents/?uuid=d6fbde99-bad7-476a-9436-4e286f7f6506" ] }, { "id" : "ITEM-3", "itemData" : { "ISSN" : "184593413X", "author" : [ { "dropping-particle" : "", "family" : "Hosseini", "given" : "S", "non-dropping-particle" : "", "parse-names" : false, "suffix" : "" }, { "dropping-particle" : "", "family" : "Fallah-Huseini", "given" : "H", "non-dropping-particle" : "", "parse-names" : false, "suffix" : "" }, { "dropping-particle" : "", "family" : "Watson", "given" : "R R", "non-dropping-particle" : "", "parse-names" : false, "suffix" : "" }, { "dropping-particle" : "", "family" : "Preedy", "given" : "V R", "non-dropping-particle" : "", "parse-names" : false, "suffix" : "" } ], "container-title" : "Botanical medicine in clinical practice", "id" : "ITEM-3", "issued" : { "date-parts" : [ [ "2008" ] ] }, "page" : "564-567", "publisher" : "CAB International", "title" : "The efficacy of Citrullus colocynthis fruit and Silybum marianum (Silymarin) in treatment of diabetes.", "type" : "article-journal" }, "uris" : [ "http://www.mendeley.com/documents/?uuid=90e488c6-f080-40bc-93c3-a4481529820b" ] }, { "id" : "ITEM-4", "itemData" : { "author" : [ { "dropping-particle" : "", "family" : "Ramezani", "given" : "M", "non-dropping-particle" : "", "parse-names" : false, "suffix" : "" }, { "dropping-particle" : "", "family" : "Azarabadi", "given" : "M", "non-dropping-particle" : "", "parse-names" : false, "suffix" : "" }, { "dropping-particle" : "", "family" : "Fallah Huseini", "given" : "H", "non-dropping-particle" : "", "parse-names" : false, "suffix" : "" }, { "dropping-particle" : "", "family" : "Abdi", "given" : "H", "non-dropping-particle" : "", "parse-names" : false, "suffix" : "" }, { "dropping-particle" : "", "family" : "Baher", "given" : "G", "non-dropping-particle" : "", "parse-names" : false, "suffix" : "" }, { "dropping-particle" : "", "family" : "Huseini", "given" : "M", "non-dropping-particle" : "", "parse-names" : false, "suffix" : "" } ], "container-title" : "Journal of Medicinal Plants", "id" : "ITEM-4", "issue" : "26", "issued" : { "date-parts" : [ [ "2008" ] ] }, "page" : "79-84", "title" : "The effects of Silybum marianum (L.) Gaertn. seed extract on glycemic control in type II diabetic patient's candidate for insulin therapy visiting endocrinology clinic in Baqiyatallah Hospital in the years of 2006", "type" : "article-journal", "volume" : "7" }, "uris" : [ "http://www.mendeley.com/documents/?uuid=afc84e4f-c656-4062-a9e5-9d89e61910e0" ] }, { "id" : "ITEM-5", "itemData" : { "ISSN" : "2391-5412", "author" : [ { "dropping-particle" : "", "family" : "Malihi", "given" : "Farshad", "non-dropping-particle" : "", "parse-names" : false, "suffix" : "" }, { "dropping-particle" : "", "family" : "Hosseini-Tabatabaei", "given" : "Azadeh", "non-dropping-particle" : "", "parse-names" : false, "suffix" : "" }, { "dropping-particle" : "", "family" : "Esmaily", "given" : "Hadi", "non-dropping-particle" : "", "parse-names" : false, "suffix" : "" }, { "dropping-particle" : "", "family" : "Khorasani", "given" : "Reza", "non-dropping-particle" : "", "parse-names" : false, "suffix" : "" }, { "dropping-particle" : "", "family" : "Baeeri", "given" : "Maryam", "non-dropping-particle" : "", "parse-names" : false, "suffix" : "" }, { "dropping-particle" : "", "family" : "Abdollahi", "given" : "Mohammad", "non-dropping-particle" : "", "parse-names" : false, "suffix" : "" } ], "container-title" : "Open Life Sciences", "id" : "ITEM-5", "issue" : "3", "issued" : { "date-parts" : [ [ "2009" ] ] }, "page" : "369-380", "title" : "Improvement of inflammatory and toxic stress biomarkers by silymarin in a murine model of type one diabetes mellitus", "type" : "article-journal", "volume" : "4" }, "uris" : [ "http://www.mendeley.com/documents/?uuid=b42a0827-3875-4037-b279-2616fbe6697f" ] }, { "id" : "ITEM-6", "itemData" : { "ISSN" : "0886-022X", "author" : [ { "dropping-particle" : "", "family" : "Vessal", "given" : "Ghazal", "non-dropping-particle" : "", "parse-names" : false, "suffix" : "" }, { "dropping-particle" : "", "family" : "Akmali", "given" : "Masoumeh", "non-dropping-particle" : "", "parse-names" : false, "suffix" : "" }, { "dropping-particle" : "", "family" : "Najafi", "given" : "Parisa", "non-dropping-particle" : "", "parse-names" : false, "suffix" : "" }, { "dropping-particle" : "", "family" : "Moein", "given" : "Mahmood Reza", "non-dropping-particle" : "", "parse-names" : false, "suffix" : "" }, { "dropping-particle" : "", "family" : "Sagheb", "given" : "Mohammad Mahdi", "non-dropping-particle" : "", "parse-names" : false, "suffix" : "" } ], "container-title" : "Renal failure", "id" : "ITEM-6", "issue" : "6", "issued" : { "date-parts" : [ [ "2010" ] ] }, "page" : "733-739", "publisher" : "Informa UK Ltd London, UK", "title" : "Silymarin and milk thistle extract may prevent the progression of diabetic nephropathy in streptozotocin-induced diabetic rats", "type" : "article-journal", "volume" : "32" }, "uris" : [ "http://www.mendeley.com/documents/?uuid=3580ea9b-f9bc-470a-ba11-7b5fd22e286d" ] }, { "id" : "ITEM-7", "itemData" : { "ISSN" : "1099-1573", "author" : [ { "dropping-particle" : "", "family" : "Baluchnejadmojarad", "given" : "Tourandokht", "non-dropping-particle" : "", "parse-names" : false, "suffix" : "" }, { "dropping-particle" : "", "family" : "Roghani", "given" : "Mehrdad", "non-dropping-particle" : "", "parse-names" : false, "suffix" : "" }, { "dropping-particle" : "", "family" : "Khastehkhodaie", "given" : "Zeynab", "non-dropping-particle" : "", "parse-names" : false, "suffix" : "" } ], "container-title" : "Phytotherapy Research", "id" : "ITEM-7", "issue" : "8", "issued" : { "date-parts" : [ [ "2010" ] ] }, "page" : "1120-1125", "publisher" : "Wiley Online Library", "title" : "Chronic treatment of silymarin improves hyperalgesia and motor nerve conduction velocity in diabetic neuropathic rat", "type" : "article-journal", "volume" : "24" }, "uris" : [ "http://www.mendeley.com/documents/?uuid=eb7c88e3-3ede-4843-8d78-8075aaabd335" ] } ], "mendeley" : { "formattedCitation" : "[293], [1104]\u2013[1109]", "plainTextFormattedCitation" : "[293], [1104]\u2013[1109]", "previouslyFormattedCitation" : "&lt;sup&gt;293,1104\u201311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3], [1104]–[11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olanum lycopersicum</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0040-8166", "author" : [ { "dropping-particle" : "", "family" : "Tavafi", "given" : "Majid", "non-dropping-particle" : "", "parse-names" : false, "suffix" : "" }, { "dropping-particle" : "", "family" : "Ahmadvand", "given" : "Hassan", "non-dropping-particle" : "", "parse-names" : false, "suffix" : "" }, { "dropping-particle" : "", "family" : "Tamjidipoor", "given" : "Ahmad", "non-dropping-particle" : "", "parse-names" : false, "suffix" : "" }, { "dropping-particle" : "", "family" : "Delfan", "given" : "Bahram", "non-dropping-particle" : "", "parse-names" : false, "suffix" : "" }, { "dropping-particle" : "", "family" : "Khalatbari", "given" : "Ali Reza", "non-dropping-particle" : "", "parse-names" : false, "suffix" : "" } ], "container-title" : "Tissue and Cell", "id" : "ITEM-1", "issue" : "1", "issued" : { "date-parts" : [ [ "2011" ] ] }, "page" : "45-51", "publisher" : "Elsevier", "title" : "Satureja khozestanica essential oil ameliorates progression of diabetic nephropathy in uninephrectomized diabetic rats", "type" : "article-journal", "volume" : "43" }, "uris" : [ "http://www.mendeley.com/documents/?uuid=633a0b0a-adec-4678-b1cd-bc3acd7bac29" ] } ], "mendeley" : { "formattedCitation" : "[1066]", "plainTextFormattedCitation" : "[1066]", "previouslyFormattedCitation" : "&lt;sup&gt;10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6]</w:t>
            </w:r>
            <w:r>
              <w:rPr>
                <w:sz w:val="18"/>
                <w:szCs w:val="18"/>
                <w:lang w:val="en-US" w:eastAsia="en-US"/>
              </w:rPr>
            </w:r>
            <w:r>
              <w:rPr>
                <w:sz w:val="18"/>
                <w:szCs w:val="18"/>
                <w:lang w:val="en-US" w:eastAsia="en-US"/>
              </w:rPr>
              <w:fldChar w:fldCharType="end"/>
            </w:r>
            <w:r>
              <w:rPr>
                <w:sz w:val="18"/>
                <w:szCs w:val="18"/>
              </w:rPr>
              <w:t xml:space="preserve">, oxidative stress </w:t>
            </w:r>
            <w:r>
              <w:fldChar w:fldCharType="begin"/>
            </w:r>
            <w:r>
              <w:rPr>
                <w:sz w:val="18"/>
                <w:szCs w:val="18"/>
                <w:lang w:val="en-US" w:eastAsia="en-US"/>
              </w:rPr>
              <w:instrText xml:space="preserve">ADDIN CSL_CITATION { "citationItems" : [ { "id" : "ITEM-1", "itemData" : { "DOI" : "10.1016/j.fct.2008.09.006", "ISSN" : "0278-6915 (Print)", "PMID" : "18834914", "abstract" : "Tomato products containing lycopene are believed to be associated with decreased  risk of chronic diseases including cancer, and its effects are suggested to be due to antioxidant effect of lycopene. The aim of this research was to study the effects of tomato extract on acetaminophen (APAP), amiodarone (ADN) and cyclosporine A (CsA)-induced liver, lung and kidney toxicity, respectively. Previous studies have shown that free radical reactions may play important roles in toxicity of these drugs. Rats received a single dose of APAP (750mg/kg, i.p.) before treatment with tomato extract (5mg/kg, oral) for seven consecutive days, ADN (100mg/kg, i.p.) plus tomato extract (5mg/kg, oral) for 10 consecutive days, or CsA (250mg/kg, i.p.) plus tomato extract (5mg/kg, oral) for 14 consecutive days. At the end of each treatment, the animals were sacrificed and the related organ tissues were collected for biochemical and histopathological examinations. Simultaneous treatment of tomato extract ameliorated tissue damage, biochemical indices, and oxidative stress parameters against APAP-induced acute hepatotoxicity, but had less beneficial effects on ADN-induced lung toxicity and little effect against CsA-induced nephrotoxicity. Therefore, tomato products may be beneficial for the prevention and therapy of toxicity induced by ADN and APAP.", "author" : [ { "dropping-particle" : "", "family" : "Jamshidzadeh", "given" : "Akram", "non-dropping-particle" : "", "parse-names" : false, "suffix" : "" }, { "dropping-particle" : "", "family" : "Baghban", "given" : "Maryam", "non-dropping-particle" : "", "parse-names" : false, "suffix" : "" }, { "dropping-particle" : "", "family" : "Azarpira", "given" : "Negar", "non-dropping-particle" : "", "parse-names" : false, "suffix" : "" }, { "dropping-particle" : "", "family" : "Mohammadi Bardbori", "given" : "Afshin", "non-dropping-particle" : "", "parse-names" : false, "suffix" : "" }, { "dropping-particle" : "", "family" : "Niknahad", "given" : "Hossein", "non-dropping-particle" : "", "parse-names" : false, "suffix" : "" } ], "container-title" : "Food and chemical toxicology : an international journal published for the British Industrial Biological Research Association", "id" : "ITEM-1", "issue" : "12", "issued" : { "date-parts" : [ [ "2008", "12" ] ] }, "language" : "eng", "page" : "3612-3615", "publisher-place" : "England", "title" : "Effects of tomato extract on oxidative stress induced toxicity in different organs of rats.", "type" : "article-journal", "volume" : "46" }, "uris" : [ "http://www.mendeley.com/documents/?uuid=2b1bcc08-315a-4f29-b430-78775541fe23" ] } ], "mendeley" : { "formattedCitation" : "[1116]", "plainTextFormattedCitation" : "[1116]", "previouslyFormattedCitation" : "&lt;sup&gt;11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tachys bombycina</w:t>
            </w:r>
            <w:r>
              <w:rPr>
                <w:rFonts w:cs="Times New Roman" w:ascii="Times New Roman" w:hAnsi="Times New Roman"/>
                <w:sz w:val="20"/>
                <w:szCs w:val="20"/>
              </w:rPr>
              <w:t xml:space="preserve"> Boiss. (</w:t>
            </w:r>
            <w:r>
              <w:rPr>
                <w:sz w:val="18"/>
                <w:szCs w:val="18"/>
              </w:rPr>
              <w:t xml:space="preserve">antioxidative effect </w:t>
            </w:r>
            <w:r>
              <w:fldChar w:fldCharType="begin"/>
            </w:r>
            <w:r>
              <w:rPr>
                <w:sz w:val="18"/>
                <w:szCs w:val="18"/>
                <w:lang w:val="en-US" w:eastAsia="en-US"/>
              </w:rPr>
              <w:instrText xml:space="preserve">ADDIN CSL_CITATION { "citationItems" : [ { "id" : "ITEM-1", "itemData" : { "ISSN" : "0031-7144 (Print)", "PMID" : "16320954", "abstract" : "Preparative reversed-phase HPLC analysis of the methanol extract of the aerial parts of Stachys bombycina (Lamiaceae) afforded two acylated flavonoids glycosides, chrysoeriol 7-O-[6-O-acetyl-beta-D-allopyranosyl]-(1 --&gt; 2)-beta-D-glucopyranoside (1) and apigenin 7-O-beta-D-(6-p-coumaroyl)-glucopyranoside (2), the former being a new natural product. The structures of these compounds were elucidated unambiguously by UV spectroscopic analyses using shift reagents, ESIMS, and 1D and 2D NMR spectroscopic techniques. The free radical scavenging activity of 1 and 2 compounds were assessed by DPPH assay, and the RC50 values were 1.25 x 10(-2) and 7.69 x 10(-4) mg/mL, respectively.", "author" : [ { "dropping-particle" : "", "family" : "Delazar", "given" : "A", "non-dropping-particle" : "", "parse-names" : false, "suffix" : "" }, { "dropping-particle" : "", "family" : "Celik", "given" : "S", "non-dropping-particle" : "", "parse-names" : false, "suffix" : "" }, { "dropping-particle" : "", "family" : "Gokturk", "given" : "R S", "non-dropping-particle" : "", "parse-names" : false, "suffix" : "" }, { "dropping-particle" : "", "family" : "Unal", "given" : "O", "non-dropping-particle" : "", "parse-names" : false, "suffix" : "" }, { "dropping-particle" : "", "family" : "Nahar", "given" : "L", "non-dropping-particle" : "", "parse-names" : false, "suffix" : "" }, { "dropping-particle" : "", "family" : "Sarker", "given" : "S D", "non-dropping-particle" : "", "parse-names" : false, "suffix" : "" } ], "container-title" : "Die Pharmazie", "id" : "ITEM-1", "issue" : "11", "issued" : { "date-parts" : [ [ "2005", "11" ] ] }, "language" : "eng", "page" : "878-880", "publisher-place" : "Germany", "title" : "Two acylated flavonoid glycosides from Stachys bombycina, and their free radical  scavenging activity.", "type" : "article-journal", "volume" : "60" }, "uris" : [ "http://www.mendeley.com/documents/?uuid=0ef082ce-a39d-40cc-91b5-a531fe1b88b6" ] } ], "mendeley" : { "formattedCitation" : "[1120]", "plainTextFormattedCitation" : "[1120]", "previouslyFormattedCitation" : "&lt;sup&gt;11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tachys inflata </w:t>
            </w:r>
            <w:r>
              <w:rPr>
                <w:rFonts w:cs="Times New Roman" w:ascii="Times New Roman" w:hAnsi="Times New Roman"/>
                <w:sz w:val="20"/>
                <w:szCs w:val="20"/>
              </w:rPr>
              <w:t>Bent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brahimabadi", "given" : "Abdolrasoul H", "non-dropping-particle" : "", "parse-names" : false, "suffix" : "" }, { "dropping-particle" : "", "family" : "Ebrahimabadi", "given" : "Ebrahim H", "non-dropping-particle" : "", "parse-names" : false, "suffix" : "" }, { "dropping-particle" : "", "family" : "Djafari-Bidgoli", "given" : "Zahra", "non-dropping-particle" : "", "parse-names" : false, "suffix" : "" }, { "dropping-particle" : "", "family" : "Kashi", "given" : "Fereshteh Jookar", "non-dropping-particle" : "", "parse-names" : false, "suffix" : "" }, { "dropping-particle" : "", "family" : "Mazoochi", "given" : "Asma", "non-dropping-particle" : "", "parse-names" : false, "suffix" : "" }, { "dropping-particle" : "", "family" : "Batooli", "given" : "Hossein", "non-dropping-particle" : "", "parse-names" : false, "suffix" : "" } ], "container-title" : "Food Chemistry", "id" : "ITEM-1", "issue" : "2", "issued" : { "date-parts" : [ [ "2010" ] ] }, "page" : "452-458", "publisher" : "Elsevier", "title" : "Composition and antioxidant and antimicrobial activity of the essential oil and extracts of Stachys inflata Benth from Iran", "type" : "article-journal", "volume" : "119" }, "uris" : [ "http://www.mendeley.com/documents/?uuid=b0573468-915d-409b-aea8-8e79ac108e5a" ] } ], "mendeley" : { "formattedCitation" : "[1124]", "plainTextFormattedCitation" : "[1124]", "previouslyFormattedCitation" : "&lt;sup&gt;11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tachys lavandulifolia </w:t>
            </w:r>
            <w:r>
              <w:rPr>
                <w:rFonts w:cs="Times New Roman" w:ascii="Times New Roman" w:hAnsi="Times New Roman"/>
                <w:sz w:val="20"/>
                <w:szCs w:val="20"/>
              </w:rPr>
              <w:t>Vahl (</w:t>
            </w:r>
            <w:r>
              <w:rPr>
                <w:sz w:val="18"/>
                <w:szCs w:val="18"/>
              </w:rPr>
              <w:t xml:space="preserve">acute and subchronic toxicity </w:t>
            </w:r>
            <w:r>
              <w:fldChar w:fldCharType="begin"/>
            </w:r>
            <w:r>
              <w:rPr>
                <w:sz w:val="18"/>
                <w:szCs w:val="18"/>
                <w:lang w:val="en-US" w:eastAsia="en-US"/>
              </w:rPr>
              <w:instrText xml:space="preserve">ADDIN CSL_CITATION { "citationItems" : [ { "id" : "ITEM-1", "itemData" : { "ISSN" : "1735-9694 (Electronic)", "PMID" : "22174162", "abstract" : "Stachys lavandulifolia is used as the herbal tea and its wide and potent medical  effects have been reported for the extract in animal studies. This study aimed to find the safety profile of the extract to find the appropriate doses for further human studies. The aerial parts of the plant were air-dried and the hydroalcoholic extract was obtained and concentrated by percolation method with 140 mg/ml concentration. To assess the toxicity profile of this extract, 60 female mice (30 cases, 30 controls, 24.8 +/- 2.1 g, 4-6 weeks) were administered the extract by oral gavages in acute (24 hrs), subacute (14 days) and subchronic (45 days) models. All clinical, hematological, biochemical and histopathological changes were assessed in appropriate midpoints and endpoints and compared with control group. Doses up to 140 mgkg were recognized as maximum tolerated dose in subchronic model. Abnormal changes in kidney and liver weight in treatment groups as well as the significant elevation of biochemical parameters in 45 days study has suggested the possible hepatic and renal toxicity potentials of this extract with doses upper than 140 mgkg. Doses up 70 mgkg could be considered as no observable adverse effect level (NOAEL) and could be used in further clinical trials on the possible therapeutic effects of this plant.", "author" : [ { "dropping-particle" : "", "family" : "Monji", "given" : "Faezeh", "non-dropping-particle" : "", "parse-names" : false, "suffix" : "" }, { "dropping-particle" : "", "family" : "Hossein Tehrani", "given" : "Hiva", "non-dropping-particle" : "", "parse-names" : false, "suffix" : "" }, { "dropping-particle" : "", "family" : "Halvaei", "given" : "Zahra", "non-dropping-particle" : "", "parse-names" : false, "suffix" : "" }, { "dropping-particle" : "", "family" : "Arbabi Bidgoli", "given" : "Sepideh", "non-dropping-particle" : "", "parse-names" : false, "suffix" : "" } ], "container-title" : "Acta medica Iranica", "id" : "ITEM-1", "issue" : "12", "issued" : { "date-parts" : [ [ "2011" ] ] }, "language" : "eng", "page" : "769-775", "publisher-place" : "Iran", "title" : "Acute and subchronic toxicity assessment of the hydroalcoholic extract of Stachys lavandulifolia in mice.", "type" : "article-journal", "volume" : "49" }, "uris" : [ "http://www.mendeley.com/documents/?uuid=31588a52-f18f-436d-8be8-f1ed27bc68f5" ] } ], "mendeley" : { "formattedCitation" : "[1125]", "plainTextFormattedCitation" : "[1125]", "previouslyFormattedCitation" : "&lt;sup&gt;11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tachys schtschegleevii </w:t>
            </w:r>
            <w:r>
              <w:rPr>
                <w:rFonts w:cs="Times New Roman" w:ascii="Times New Roman" w:hAnsi="Times New Roman"/>
                <w:sz w:val="20"/>
                <w:szCs w:val="20"/>
              </w:rPr>
              <w:t>Sosn. ex Grossh. (</w:t>
            </w:r>
            <w:r>
              <w:rPr>
                <w:sz w:val="18"/>
                <w:szCs w:val="18"/>
              </w:rPr>
              <w:t xml:space="preserve">free-radical-scavenging properties </w:t>
            </w:r>
            <w:r>
              <w:fldChar w:fldCharType="begin"/>
            </w:r>
            <w:r>
              <w:rPr>
                <w:sz w:val="18"/>
                <w:szCs w:val="18"/>
                <w:lang w:val="en-US" w:eastAsia="en-US"/>
              </w:rPr>
              <w:instrText xml:space="preserve">ADDIN CSL_CITATION { "citationItems" : [ { "id" : "ITEM-1", "itemData" : { "author" : [ { "dropping-particle" : "", "family" : "Abichandani", "given" : "Malvika", "non-dropping-particle" : "", "parse-names" : false, "suffix" : "" }, { "dropping-particle" : "", "family" : "Nahar", "given" : "Lutfun", "non-dropping-particle" : "", "parse-names" : false, "suffix" : "" }, { "dropping-particle" : "", "family" : "Singh", "given" : "POONAM", "non-dropping-particle" : "", "parse-names" : false, "suffix" : "" }, { "dropping-particle" : "", "family" : "Chitnis", "given" : "Rohit", "non-dropping-particle" : "", "parse-names" : false, "suffix" : "" }, { "dropping-particle" : "", "family" : "Nazemiyeh", "given" : "H", "non-dropping-particle" : "", "parse-names" : false, "suffix" : "" }, { "dropping-particle" : "", "family" : "Delazar", "given" : "A", "non-dropping-particle" : "", "parse-names" : false, "suffix" : "" }, { "dropping-particle" : "", "family" : "Sarker", "given" : "S D", "non-dropping-particle" : "", "parse-names" : false, "suffix" : "" } ], "container-title" : "Arch. Biol. Sci", "id" : "ITEM-1", "issue" : "4", "issued" : { "date-parts" : [ [ "2010" ] ] }, "page" : "941-945", "title" : "Antibacterial and free-radical-scavenging properties of Stachys schtschegleevii (Lamiaceae)", "type" : "article-journal", "volume" : "62" }, "uris" : [ "http://www.mendeley.com/documents/?uuid=997ab2b4-a6c1-43ee-8e6d-146b6be535da" ] } ], "mendeley" : { "formattedCitation" : "[1133]", "plainTextFormattedCitation" : "[1133]", "previouslyFormattedCitation" : "&lt;sup&gt;11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Metabolism</w:t>
            </w:r>
            <w:r>
              <w:rPr>
                <w:sz w:val="20"/>
                <w:szCs w:val="20"/>
              </w:rPr>
              <w:t xml:space="preserve"> (218 herbs)</w:t>
            </w:r>
            <w:r>
              <w:rPr/>
              <w:t xml:space="preserve"> (continued)</w:t>
            </w:r>
          </w:p>
        </w:tc>
      </w:tr>
      <w:tr>
        <w:trPr>
          <w:trHeight w:val="5244"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Tamarindus indica</w:t>
            </w:r>
            <w:r>
              <w:rPr>
                <w:rFonts w:cs="Times New Roman" w:ascii="Times New Roman" w:hAnsi="Times New Roman"/>
                <w:sz w:val="20"/>
                <w:szCs w:val="20"/>
              </w:rPr>
              <w:t xml:space="preserve"> L. (</w:t>
            </w:r>
            <w:r>
              <w:rPr>
                <w:sz w:val="18"/>
                <w:szCs w:val="18"/>
              </w:rPr>
              <w:t xml:space="preserve">diabetes </w:t>
            </w:r>
            <w:r>
              <w:fldChar w:fldCharType="begin"/>
            </w:r>
            <w:r>
              <w:rPr>
                <w:sz w:val="18"/>
                <w:szCs w:val="18"/>
                <w:lang w:val="en-US" w:eastAsia="en-US"/>
              </w:rPr>
              <w:instrText xml:space="preserve">ADDIN CSL_CITATION { "citationItems" : [ { "id" : "ITEM-1", "itemData" : { "ISSN" : "1011-601X (Print)", "PMID" : "20884458", "abstract" : "Tamarindus indica Linn was used as a traditional medicine for the management of diabetes mellitus in human and experimental animals. This study investigated effects of aqueous extract of Tamarindus indica seeds (AETIS) against STZ-induced damages in pancreatic islands by means of stereological methods. sixty matured normoglycemic male Wistar rats, weighing 200-250 gr, were selected and randomly divided into 6 groups (n=10). Control, STZ-induced diabetic; by intraperitoneal injection of 55 mg/Kg streptozotocin, Treated control group (TC); received AETIS at a dose of 200mg/kg/day, and AETIS treated diabetic groups (TD1-3); received respectively AETIS at the dose of 50, 100,and 200 mg/kg/day by gavage from one week after induction of diabetes by STZ. After 8 weeks of experiment, stereological estimation of volume density and total volume of islets and beta cells, volume weighted mean islets volume, mass of beta cells, islets, and pancreas and total number of islets were done. Volume density and total volume of islets, volume weighted mean islets volume, volume density islets/pancreas, volume density beta cells/islet, mass of islets and pancreas of treated diabetic groups (TD1-3) were significantly higher than untreated diabetic group (P&lt;0.001), and in TD3 group these values were comparable to controls. Although total volume and mass of beta cells in TD1-3 were significantly higher than D group but they were significantly lower than control group (P&gt;0.05). Total number of islets, pancreas wet weight and volume did not show any significant changes between control and experimental groups (P&gt;0.05). Results suggested that AETIS partially restores pancreatic beta cells and repairs STZ-induced damages in rats.", "author" : [ { "dropping-particle" : "", "family" : "Hamidreza", "given" : "Hamidreza", "non-dropping-particle" : "", "parse-names" : false, "suffix" : "" }, { "dropping-particle" : "", "family" : "Heidari", "given" : "Zahra", "non-dropping-particle" : "", "parse-names" : false, "suffix" : "" }, { "dropping-particle" : "", "family" : "Shahraki", "given" : "Mohammadreza", "non-dropping-particle" : "", "parse-names" : false, "suffix" : "" }, { "dropping-particle" : "", "family" : "Moudi", "given" : "Bita", "non-dropping-particle" : "", "parse-names" : false, "suffix" : "" } ], "container-title" : "Pakistan journal of pharmaceutical sciences", "id" : "ITEM-1", "issue" : "4", "issued" : { "date-parts" : [ [ "2010", "10" ] ] }, "language" : "eng", "page" : "427-434", "publisher-place" : "Pakistan", "title" : "A stereological study of effects of aqueous extract of Tamarindus indica seeds on pancreatic islets in streptozotocin-induced diabetic rats.", "type" : "article-journal", "volume" : "23" }, "uris" : [ "http://www.mendeley.com/documents/?uuid=625f47f1-c0b9-44d5-babe-966ba6d7fc37" ] } ], "mendeley" : { "formattedCitation" : "[1136]", "plainTextFormattedCitation" : "[1136]", "previouslyFormattedCitation" : "&lt;sup&gt;11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6]</w:t>
            </w:r>
            <w:r>
              <w:rPr>
                <w:sz w:val="18"/>
                <w:szCs w:val="18"/>
                <w:lang w:val="en-US" w:eastAsia="en-US"/>
              </w:rPr>
            </w:r>
            <w:r>
              <w:rPr>
                <w:sz w:val="18"/>
                <w:szCs w:val="18"/>
                <w:lang w:val="en-US" w:eastAsia="en-US"/>
              </w:rPr>
              <w:fldChar w:fldCharType="end"/>
            </w:r>
            <w:r>
              <w:rPr/>
              <w:t xml:space="preserve">, </w:t>
            </w:r>
            <w:r>
              <w:rPr>
                <w:sz w:val="18"/>
                <w:szCs w:val="18"/>
              </w:rPr>
              <w:t xml:space="preserve">metabolic syndrome </w:t>
            </w:r>
            <w:r>
              <w:fldChar w:fldCharType="begin"/>
            </w:r>
            <w:r>
              <w:rPr>
                <w:sz w:val="18"/>
                <w:szCs w:val="18"/>
                <w:lang w:val="en-US" w:eastAsia="en-US"/>
              </w:rPr>
              <w:instrText xml:space="preserve">ADDIN CSL_CITATION { "citationItems" : [ { "id" : "ITEM-1", "itemData" : { "ISSN" : "1735-9694", "author" : [ { "dropping-particle" : "", "family" : "Shahraki", "given" : "Mohammd Reza", "non-dropping-particle" : "", "parse-names" : false, "suffix" : "" }, { "dropping-particle" : "", "family" : "Harati", "given" : "Mehdi", "non-dropping-particle" : "", "parse-names" : false, "suffix" : "" }, { "dropping-particle" : "", "family" : "Shahraki", "given" : "Ahamd Reza", "non-dropping-particle" : "", "parse-names" : false, "suffix" : "" } ], "container-title" : "Acta Medica Iranica", "id" : "ITEM-1", "issue" : "5", "issued" : { "date-parts" : [ [ "2011" ] ] }, "page" : "277-283", "title" : "Prevention of high fructose-induced metabolic syndrome in male wistar rats by aqueous extract of Tamarindus indica seed", "type" : "article-journal", "volume" : "49" }, "uris" : [ "http://www.mendeley.com/documents/?uuid=d156a20d-47a0-47a4-b170-d6ae8f940040" ] } ], "mendeley" : { "formattedCitation" : "[1137]", "plainTextFormattedCitation" : "[1137]", "previouslyFormattedCitation" : "&lt;sup&gt;11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aureum</w:t>
            </w:r>
            <w:r>
              <w:rPr>
                <w:rFonts w:cs="Times New Roman" w:ascii="Times New Roman" w:hAnsi="Times New Roman"/>
                <w:sz w:val="20"/>
                <w:szCs w:val="20"/>
              </w:rPr>
              <w:t xml:space="preserve"> (Lam.) Greuter &amp; al. (syn: </w:t>
            </w:r>
            <w:r>
              <w:rPr>
                <w:rFonts w:cs="Times New Roman" w:ascii="Times New Roman" w:hAnsi="Times New Roman"/>
                <w:i/>
                <w:iCs/>
                <w:sz w:val="20"/>
                <w:szCs w:val="20"/>
              </w:rPr>
              <w:t>Tanacetum chiliophyllum</w:t>
            </w:r>
            <w:r>
              <w:rPr>
                <w:rFonts w:cs="Times New Roman" w:ascii="Times New Roman" w:hAnsi="Times New Roman"/>
                <w:sz w:val="20"/>
                <w:szCs w:val="20"/>
              </w:rPr>
              <w:t xml:space="preserve"> (Fisch. &amp; E.Mey. ex DC.) Sch.Bip.)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smaeili", "given" : "Mohammad Ali", "non-dropping-particle" : "", "parse-names" : false, "suffix" : "" }, { "dropping-particle" : "", "family" : "Sonboli", "given" : "Ali", "non-dropping-particle" : "", "parse-names" : false, "suffix" : "" }, { "dropping-particle" : "", "family" : "Noushabadi", "given" : "Mahdi Ayyari", "non-dropping-particle" : "", "parse-names" : false, "suffix" : "" } ], "container-title" : "Food chemistry", "id" : "ITEM-1", "issue" : "1", "issued" : { "date-parts" : [ [ "2010" ] ] }, "page" : "148-155", "publisher" : "Elsevier", "title" : "Antioxidant and protective properties of six Tanacetum species against hydrogen peroxide-induced oxidative stress in K562 cell line: A comparative study", "type" : "article-journal", "volume" : "121" }, "uris" : [ "http://www.mendeley.com/documents/?uuid=0412aa58-d46d-4c16-8757-23b2047f5f49" ] } ], "mendeley" : { "formattedCitation" : "[1138]", "plainTextFormattedCitation" : "[1138]", "previouslyFormattedCitation" : "&lt;sup&gt;1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budjnurdense</w:t>
            </w:r>
            <w:r>
              <w:rPr>
                <w:rFonts w:cs="Times New Roman" w:ascii="Times New Roman" w:hAnsi="Times New Roman"/>
                <w:sz w:val="20"/>
                <w:szCs w:val="20"/>
              </w:rPr>
              <w:t xml:space="preserve"> (Rech.f.) Tzvelev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smaeili", "given" : "Mohammad Ali", "non-dropping-particle" : "", "parse-names" : false, "suffix" : "" }, { "dropping-particle" : "", "family" : "Sonboli", "given" : "Ali", "non-dropping-particle" : "", "parse-names" : false, "suffix" : "" }, { "dropping-particle" : "", "family" : "Noushabadi", "given" : "Mahdi Ayyari", "non-dropping-particle" : "", "parse-names" : false, "suffix" : "" } ], "container-title" : "Food chemistry", "id" : "ITEM-1", "issue" : "1", "issued" : { "date-parts" : [ [ "2010" ] ] }, "page" : "148-155", "publisher" : "Elsevier", "title" : "Antioxidant and protective properties of six Tanacetum species against hydrogen peroxide-induced oxidative stress in K562 cell line: A comparative study", "type" : "article-journal", "volume" : "121" }, "uris" : [ "http://www.mendeley.com/documents/?uuid=0412aa58-d46d-4c16-8757-23b2047f5f49" ] } ], "mendeley" : { "formattedCitation" : "[1138]", "plainTextFormattedCitation" : "[1138]", "previouslyFormattedCitation" : "&lt;sup&gt;1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hololeucum</w:t>
            </w:r>
            <w:r>
              <w:rPr>
                <w:rFonts w:cs="Times New Roman" w:ascii="Times New Roman" w:hAnsi="Times New Roman"/>
                <w:sz w:val="20"/>
                <w:szCs w:val="20"/>
              </w:rPr>
              <w:t xml:space="preserve"> (Bornm.) Podlec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smaeili", "given" : "Mohammad Ali", "non-dropping-particle" : "", "parse-names" : false, "suffix" : "" }, { "dropping-particle" : "", "family" : "Sonboli", "given" : "Ali", "non-dropping-particle" : "", "parse-names" : false, "suffix" : "" }, { "dropping-particle" : "", "family" : "Noushabadi", "given" : "Mahdi Ayyari", "non-dropping-particle" : "", "parse-names" : false, "suffix" : "" } ], "container-title" : "Food chemistry", "id" : "ITEM-1", "issue" : "1", "issued" : { "date-parts" : [ [ "2010" ] ] }, "page" : "148-155", "publisher" : "Elsevier", "title" : "Antioxidant and protective properties of six Tanacetum species against hydrogen peroxide-induced oxidative stress in K562 cell line: A comparative study", "type" : "article-journal", "volume" : "121" }, "uris" : [ "http://www.mendeley.com/documents/?uuid=0412aa58-d46d-4c16-8757-23b2047f5f49" ] } ], "mendeley" : { "formattedCitation" : "[1138]", "plainTextFormattedCitation" : "[1138]", "previouslyFormattedCitation" : "&lt;sup&gt;1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kotschyi</w:t>
            </w:r>
            <w:r>
              <w:rPr>
                <w:rFonts w:cs="Times New Roman" w:ascii="Times New Roman" w:hAnsi="Times New Roman"/>
                <w:sz w:val="20"/>
                <w:szCs w:val="20"/>
              </w:rPr>
              <w:t xml:space="preserve"> (Boiss.) Grierson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smaeili", "given" : "Mohammad Ali", "non-dropping-particle" : "", "parse-names" : false, "suffix" : "" }, { "dropping-particle" : "", "family" : "Sonboli", "given" : "Ali", "non-dropping-particle" : "", "parse-names" : false, "suffix" : "" }, { "dropping-particle" : "", "family" : "Noushabadi", "given" : "Mahdi Ayyari", "non-dropping-particle" : "", "parse-names" : false, "suffix" : "" } ], "container-title" : "Food chemistry", "id" : "ITEM-1", "issue" : "1", "issued" : { "date-parts" : [ [ "2010" ] ] }, "page" : "148-155", "publisher" : "Elsevier", "title" : "Antioxidant and protective properties of six Tanacetum species against hydrogen peroxide-induced oxidative stress in K562 cell line: A comparative study", "type" : "article-journal", "volume" : "121" }, "uris" : [ "http://www.mendeley.com/documents/?uuid=0412aa58-d46d-4c16-8757-23b2047f5f49" ] } ], "mendeley" : { "formattedCitation" : "[1138]", "plainTextFormattedCitation" : "[1138]", "previouslyFormattedCitation" : "&lt;sup&gt;1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sonbolii</w:t>
            </w:r>
            <w:r>
              <w:rPr>
                <w:rFonts w:cs="Times New Roman" w:ascii="Times New Roman" w:hAnsi="Times New Roman"/>
                <w:sz w:val="20"/>
                <w:szCs w:val="20"/>
              </w:rPr>
              <w:t xml:space="preserve"> Mozaff.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smaeili", "given" : "Mohammad Ali", "non-dropping-particle" : "", "parse-names" : false, "suffix" : "" }, { "dropping-particle" : "", "family" : "Sonboli", "given" : "Ali", "non-dropping-particle" : "", "parse-names" : false, "suffix" : "" }, { "dropping-particle" : "", "family" : "Noushabadi", "given" : "Mahdi Ayyari", "non-dropping-particle" : "", "parse-names" : false, "suffix" : "" } ], "container-title" : "Food chemistry", "id" : "ITEM-1", "issue" : "1", "issued" : { "date-parts" : [ [ "2010" ] ] }, "page" : "148-155", "publisher" : "Elsevier", "title" : "Antioxidant and protective properties of six Tanacetum species against hydrogen peroxide-induced oxidative stress in K562 cell line: A comparative study", "type" : "article-journal", "volume" : "121" }, "uris" : [ "http://www.mendeley.com/documents/?uuid=0412aa58-d46d-4c16-8757-23b2047f5f49" ] } ], "mendeley" : { "formattedCitation" : "[1138]", "plainTextFormattedCitation" : "[1138]", "previouslyFormattedCitation" : "&lt;sup&gt;1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w:t>
            </w:r>
            <w:r>
              <w:rPr>
                <w:rFonts w:cs="Times New Roman" w:ascii="Times New Roman" w:hAnsi="Times New Roman"/>
                <w:sz w:val="20"/>
                <w:szCs w:val="20"/>
              </w:rPr>
              <w:t xml:space="preserve"> sp.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smaeili", "given" : "Mohammad Ali", "non-dropping-particle" : "", "parse-names" : false, "suffix" : "" }, { "dropping-particle" : "", "family" : "Sonboli", "given" : "Ali", "non-dropping-particle" : "", "parse-names" : false, "suffix" : "" }, { "dropping-particle" : "", "family" : "Noushabadi", "given" : "Mahdi Ayyari", "non-dropping-particle" : "", "parse-names" : false, "suffix" : "" } ], "container-title" : "Food chemistry", "id" : "ITEM-1", "issue" : "1", "issued" : { "date-parts" : [ [ "2010" ] ] }, "page" : "148-155", "publisher" : "Elsevier", "title" : "Antioxidant and protective properties of six Tanacetum species against hydrogen peroxide-induced oxidative stress in K562 cell line: A comparative study", "type" : "article-journal", "volume" : "121" }, "uris" : [ "http://www.mendeley.com/documents/?uuid=0412aa58-d46d-4c16-8757-23b2047f5f49" ] } ], "mendeley" : { "formattedCitation" : "[1138]", "plainTextFormattedCitation" : "[1138]", "previouslyFormattedCitation" : "&lt;sup&gt;1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anacetum tabrisianum</w:t>
            </w:r>
            <w:r>
              <w:rPr>
                <w:rFonts w:cs="Times New Roman" w:ascii="Times New Roman" w:hAnsi="Times New Roman"/>
                <w:sz w:val="20"/>
                <w:szCs w:val="20"/>
              </w:rPr>
              <w:t xml:space="preserve"> (Boiss.) Sosn. &amp; Takht.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Esmaeili", "given" : "Mohammad Ali", "non-dropping-particle" : "", "parse-names" : false, "suffix" : "" }, { "dropping-particle" : "", "family" : "Sonboli", "given" : "Ali", "non-dropping-particle" : "", "parse-names" : false, "suffix" : "" }, { "dropping-particle" : "", "family" : "Noushabadi", "given" : "Mahdi Ayyari", "non-dropping-particle" : "", "parse-names" : false, "suffix" : "" } ], "container-title" : "Food chemistry", "id" : "ITEM-1", "issue" : "1", "issued" : { "date-parts" : [ [ "2010" ] ] }, "page" : "148-155", "publisher" : "Elsevier", "title" : "Antioxidant and protective properties of six Tanacetum species against hydrogen peroxide-induced oxidative stress in K562 cell line: A comparative study", "type" : "article-journal", "volume" : "121" }, "uris" : [ "http://www.mendeley.com/documents/?uuid=0412aa58-d46d-4c16-8757-23b2047f5f49" ] } ], "mendeley" : { "formattedCitation" : "[1138]", "plainTextFormattedCitation" : "[1138]", "previouslyFormattedCitation" : "&lt;sup&gt;11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axus baccata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93/ecam/nem011", "ISSN" : "1741-427X (Print)", "PMID" : "17965761", "abstract" : "Cupressus semipervirens var. horizontalis, Cupressus semipervirens var. semipervirens, Cupressus semipervirens cv. Cereifeormis, Juniperus communis subsp. hemisphaerica, Juniperus excelsa subsp. excelsa, Juniperus excelsa subsp. polycarpos, Juniperus foetidissima, Juniperus oblonga, Juniperus sabina, Platycladus orientalis and Taxus baccata are Iranian conifers. The antioxidant activity of leaves and fruits of these 11 different taxons were evaluated. The leaves of both male and female, and fruits of these plants were collected from different areas of the country. Methanol extract of leaves and fruits of these taxons were prepared. Antioxidant activity of each extracts was measured using two different tests of the ferric thiocyanate method and thiobarbituric acid. Results indicated that the methanol extracts of leaves, of male and female, and fruits of all these species (27 samples) possessed antioxidant activity when tested with both methods. The antioxidant activity was then compared with those of alpha-tocopherol (a natural antioxidant) and butylated hydroxytoluene (a synthetic antioxidant). Methanol extract of fruits of C. semipervirens cv. Cereifeormis showed the highest antioxidant activity while the methanol extract of leaves of C. semipervirens var. semipervirens possessed the lowest antioxidant activity. However, our finding showed that most of the tested extracts were showing strong antioxidant activity even higher than alpha-tocopherol.", "author" : [ { "dropping-particle" : "", "family" : "Emami", "given" : "S A", "non-dropping-particle" : "", "parse-names" : false, "suffix" : "" }, { "dropping-particle" : "", "family" : "Asili", "given" : "J", "non-dropping-particle" : "", "parse-names" : false, "suffix" : "" }, { "dropping-particle" : "", "family" : "Mohagheghi", "given" : "Z", "non-dropping-particle" : "", "parse-names" : false, "suffix" : "" }, { "dropping-particle" : "", "family" : "Hassanzadeh", "given" : "M K", "non-dropping-particle" : "", "parse-names" : false, "suffix" : "" } ], "container-title" : "Evidence-based complementary and alternative medicine : eCAM", "id" : "ITEM-1", "issue" : "3", "issued" : { "date-parts" : [ [ "2007", "9" ] ] }, "language" : "eng", "page" : "313-319", "publisher-place" : "England", "title" : "Antioxidant activity of leaves and fruits of Iranian conifers.", "type" : "article-journal", "volume" : "4" }, "uris" : [ "http://www.mendeley.com/documents/?uuid=ff9e1a2d-fa53-40e9-a97c-52a55fc1bb41" ] } ], "mendeley" : { "formattedCitation" : "[415]", "plainTextFormattedCitation" : "[415]", "previouslyFormattedCitation" : "&lt;sup&gt;4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eucrium polium</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330-0075 (Print)", "PMID" : "19839412", "abstract" : "The present study was undertaken to explore antioxidant potential of Teucrium polium (Lamiaceae) in vivo. Antioxidant activity was measured by three tests including inhibition of 1,1-diphenyl-2-picrylhydrazyl (DPPH) radical, total antioxidant power (TAP), and thiobarbituric acid reactive substances (TBARS) in serum. Rats received dry extract of T. polium in 80% ethanol by intragastric intubation at doses of 50, 100 and 200 mg kg(-1) daily for 14 days. Treatment of rats with T. polium extract showed significant antioxidant activity in the DPPH test as compared to the control. T. polium extract at doses of 50 and 100 mg kg(-1) significantly increased rats TAP and decreased TBARS compared to the control. Administration of T. polium at a dose of 200 mg kg(-1) per day did not significantly alter serum TAP and TBARS. Antioxidant activities of T. polium at a doses of 50 and 100 mg kg(-1) were in all experiments comparable to that of alpha-tocopherol (10 mg kg(-1)).", "author" : [ { "dropping-particle" : "", "family" : "Hasani", "given" : "Parisa", "non-dropping-particle" : "", "parse-names" : false, "suffix" : "" }, { "dropping-particle" : "", "family" : "Yasa", "given" : "Nargues", "non-dropping-particle" : "", "parse-names" : false, "suffix" : "" }, { "dropping-particle" : "", "family" : "Vosough-Ghanbari", "given" : "Sanaz", "non-dropping-particle" : "", "parse-names" : false, "suffix" : "" }, { "dropping-particle" : "", "family" : "Mohammadirad", "given" : "Azadeh", "non-dropping-particle" : "", "parse-names" : false, "suffix" : "" }, { "dropping-particle" : "", "family" : "Dehghan", "given" : "Gholamreza", "non-dropping-particle" : "", "parse-names" : false, "suffix" : "" }, { "dropping-particle" : "", "family" : "Abdollahi", "given" : "Mohammad", "non-dropping-particle" : "", "parse-names" : false, "suffix" : "" } ], "container-title" : "Acta pharmaceutica (Zagreb, Croatia)", "id" : "ITEM-1", "issue" : "1", "issued" : { "date-parts" : [ [ "2007", "3" ] ] }, "language" : "eng", "page" : "123-129", "publisher-place" : "Croatia", "title" : "In vivo antioxidant potential of Teucrium polium, as compared to alpha-tocopherol.", "type" : "article-journal", "volume" : "57" }, "uris" : [ "http://www.mendeley.com/documents/?uuid=ddba3d4b-2eba-4bf6-a430-7818af4dc93f" ] }, { "id" : "ITEM-2", "itemData" : { "ISSN" : "0308-8146", "author" : [ { "dropping-particle" : "", "family" : "Sharififar", "given" : "Fariba", "non-dropping-particle" : "", "parse-names" : false, "suffix" : "" }, { "dropping-particle" : "", "family" : "Dehghn-Nudeh", "given" : "Gholamreza", "non-dropping-particle" : "", "parse-names" : false, "suffix" : "" }, { "dropping-particle" : "", "family" : "Mirtajaldini", "given" : "Mansour", "non-dropping-particle" : "", "parse-names" : false, "suffix" : "" } ], "container-title" : "Food Chemistry", "id" : "ITEM-2", "issue" : "4", "issued" : { "date-parts" : [ [ "2009" ] ] }, "page" : "885-888", "publisher" : "Elsevier", "title" : "Major flavonoids with antioxidant activity from Teucrium polium L.", "type" : "article-journal", "volume" : "112" }, "uris" : [ "http://www.mendeley.com/documents/?uuid=8e8786fa-b980-4b40-9133-4dc5f05b678a" ] } ], "mendeley" : { "formattedCitation" : "[1158], [1159]", "plainTextFormattedCitation" : "[1158], [1159]", "previouslyFormattedCitation" : "&lt;sup&gt;1158,11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8], [1159]</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378-8741", "author" : [ { "dropping-particle" : "", "family" : "Esmaeili", "given" : "Mohammad Ali", "non-dropping-particle" : "", "parse-names" : false, "suffix" : "" }, { "dropping-particle" : "", "family" : "Yazdanparast", "given" : "Razieh", "non-dropping-particle" : "", "parse-names" : false, "suffix" : "" } ], "container-title" : "Journal of Ethnopharmacology", "id" : "ITEM-1", "issue" : "1", "issued" : { "date-parts" : [ [ "2004" ] ] }, "page" : "27-30", "publisher" : "Elsevier", "title" : "Hypoglycaemic effect of Teucrium polium: studies with rat pancreatic islets", "type" : "article-journal", "volume" : "95" }, "uris" : [ "http://www.mendeley.com/documents/?uuid=5316212f-838d-48b0-a41f-7fb82fc31181" ] }, { "id" : "ITEM-2", "itemData" : { "author" : [ { "dropping-particle" : "", "family" : "Shahraki", "given" : "Mohammad Reza", "non-dropping-particle" : "", "parse-names" : false, "suffix" : "" }, { "dropping-particle" : "", "family" : "Arab", "given" : "Mohammad Reza", "non-dropping-particle" : "", "parse-names" : false, "suffix" : "" }, { "dropping-particle" : "", "family" : "Mirimokaddam", "given" : "Ebrahim", "non-dropping-particle" : "", "parse-names" : false, "suffix" : "" }, { "dropping-particle" : "", "family" : "Palan", "given" : "Mony Jey", "non-dropping-particle" : "", "parse-names" : false, "suffix" : "" } ], "container-title" : "Iranian Biomedical Journal", "id" : "ITEM-2", "issue" : "1", "issued" : { "date-parts" : [ [ "2007" ] ] }, "page" : "65-68", "publisher" : "Iranian Biomedical Journal", "title" : "The effect of Teucrium polium (Calpoureh) on liver function, serum lipids and glucose in diabetic male rats", "type" : "article-journal", "volume" : "11" }, "uris" : [ "http://www.mendeley.com/documents/?uuid=e12d079d-7356-4514-989e-22afd21ecd45" ] }, { "id" : "ITEM-3", "itemData" : { "ISSN" : "1096-620X", "author" : [ { "dropping-particle" : "", "family" : "Ardestani", "given" : "A", "non-dropping-particle" : "", "parse-names" : false, "suffix" : "" }, { "dropping-particle" : "", "family" : "Yazdanparast", "given" : "R", "non-dropping-particle" : "", "parse-names" : false, "suffix" : "" }, { "dropping-particle" : "", "family" : "Jamshidi", "given" : "S H", "non-dropping-particle" : "", "parse-names" : false, "suffix" : "" } ], "container-title" : "Journal of medicinal food", "id" : "ITEM-3", "issue" : "3", "issued" : { "date-parts" : [ [ "2008" ] ] }, "page" : "525-532", "publisher" : "Mary Ann Liebert, Inc. 140 Huguenot Street, 3rd Floor New Rochelle, NY 10801-5215 USA", "title" : "Therapeutic effects of Teucrium polium extract on oxidative stress in pancreas of streptozotocin-induced diabetic rats", "type" : "article-journal", "volume" : "11" }, "uris" : [ "http://www.mendeley.com/documents/?uuid=46559ce1-4064-4ea3-9eac-8bdb2ab48f60" ] }, { "id" : "ITEM-4", "itemData" : { "DOI" : "10.1055/s-0029-1185704", "ISSN" : "1439-0221 (Electronic)", "PMID" : "19452438", "abstract" : "The hypoglycemic effect of Teucrium polium has been accounted for by its constituents that increase insulin release. The present study aimed to investigate whether the major flavonoid compounds (rutin and apigenin) from the methanol extract of Teucrium polium would stimulate insulin secretion and, if so, to further elucidate the mechanism behind this effect. Isolated rat pancreatic islets were batch incubated to study the effect of rutin and apigenin on insulin secretion at various glucose concentrations. Treated islets in the presence of streptozotocin (STZ) and flavonoid compounds significantly increased insulin release by almost 56 % compared with STZ-treated islets. Our data indicated that the flavonoids in T. polium extract appeared to be helpful in protecting pancreatic islets against exposure to STZ in vitro due to their antioxidant activity.", "author" : [ { "dropping-particle" : "", "family" : "Esmaeili", "given" : "Mohammad Ali", "non-dropping-particle" : "", "parse-names" : false, "suffix" : "" }, { "dropping-particle" : "", "family" : "Zohari", "given" : "Fereshteh", "non-dropping-particle" : "", "parse-names" : false, "suffix" : "" }, { "dropping-particle" : "", "family" : "Sadeghi", "given" : "Heibatollah", "non-dropping-particle" : "", "parse-names" : false, "suffix" : "" } ], "container-title" : "Planta medica", "id" : "ITEM-4", "issue" : "13", "issued" : { "date-parts" : [ [ "2009", "10" ] ] }, "language" : "eng", "page" : "1418-1420", "publisher-place" : "Germany", "title" : "Antioxidant and protective effects of major flavonoids from Teucrium polium on beta-cell destruction in a model of streptozotocin-induced diabetes.", "type" : "article-journal", "volume" : "75" }, "uris" : [ "http://www.mendeley.com/documents/?uuid=7fa10c7f-485d-4f12-98cb-8630f2e0e53a" ] }, { "id" : "ITEM-5", "itemData" : { "DOI" : "10.1007/s12011-009-8424-8", "ISSN" : "1559-0720 (Electronic)", "PMID" : "19533042", "abstract" : "Islet transplantation has become a promising treatment in the therapy of type 1 diabetes. Its function improvement, after isolation and before transplantation, is crucial because of their loss both in number and function of islets after isolation procedures. Trace elements sodium orthovanadate (SOV) and sodium molybdate (SM), as well as medicinal plant Teucrium polium L. (TP), showed and possessed high beneficial antioxidative potential and even hypoglycemic properties via their effect on islets. We evaluated the effect of these components in combination on cultured islet function in order to improve pancreatic islet transplantation. Rat pancreatic islets were cultured for 24 h then incubated with different concentrations of TP (0.01 and 0.1 mg/mL) alone and in combination with SOV (1 mM) or SM (1 mM). Insulin concentration in buffer media was measured as islet secretory function. Administration of TP (0.01 mg/mL), SM, and SOV alone or in combination with each other significantly increased insulin secretion at high glucose concentration (16.7 mM); insulin secretion was significantly greater in the group containing both TP and SM than other treated groups (p &lt; 0.05). The combination of the mentioned trace elements especially molybdate with TP could improve islet cells function before transplantation.", "author" : [ { "dropping-particle" : "", "family" : "Mohseni Salehi Monfared", "given" : "Seyed Sajad", "non-dropping-particle" : "", "parse-names" : false, "suffix" : "" }, { "dropping-particle" : "", "family" : "Pournourmohammadi", "given" : "Shirin", "non-dropping-particle" : "", "parse-names" : false, "suffix" : "" } ], "container-title" : "Biological trace element research", "id" : "ITEM-5", "issue" : "2", "issued" : { "date-parts" : [ [ "2010", "2" ] ] }, "language" : "eng", "page" : "236-241", "publisher-place" : "United States", "title" : "Teucrium polium complex with molybdate enhance cultured islets secretory function.", "type" : "article-journal", "volume" : "133" }, "uris" : [ "http://www.mendeley.com/documents/?uuid=20e7ca69-45e6-4276-adb4-96af88babc34" ] }, { "id" : "ITEM-6", "itemData" : { "author" : [ { "dropping-particle" : "", "family" : "Hasanein", "given" : "Parisa", "non-dropping-particle" : "", "parse-names" : false, "suffix" : "" }, { "dropping-particle" : "", "family" : "Shahidi", "given" : "Siamak", "non-dropping-particle" : "", "parse-names" : false, "suffix" : "" } ], "container-title" : "Medical science monitor: international medical journal of experimental and clinical research", "id" : "ITEM-6", "issue" : "1", "issued" : { "date-parts" : [ [ "2012" ] ] }, "page" : "BR41", "publisher" : "International Scientific Literature, Inc.", "title" : "Preventive effect of Teucrium polium on learning and memory deficits in diabetic rats", "type" : "article-journal", "volume" : "18" }, "uris" : [ "http://www.mendeley.com/documents/?uuid=431836ab-1d04-409b-8e7c-fa1422ae4d44" ] } ], "mendeley" : { "formattedCitation" : "[1160]\u2013[1165]", "plainTextFormattedCitation" : "[1160]\u2013[1165]", "previouslyFormattedCitation" : "&lt;sup&gt;1160\u201311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60]–[1165]</w:t>
            </w:r>
            <w:r>
              <w:rPr>
                <w:sz w:val="18"/>
                <w:szCs w:val="18"/>
                <w:lang w:val="en-US" w:eastAsia="en-US"/>
              </w:rPr>
            </w:r>
            <w:r>
              <w:rPr>
                <w:sz w:val="18"/>
                <w:szCs w:val="18"/>
                <w:lang w:val="en-US" w:eastAsia="en-US"/>
              </w:rPr>
              <w:fldChar w:fldCharType="end"/>
            </w:r>
            <w:r>
              <w:rPr>
                <w:sz w:val="18"/>
                <w:szCs w:val="18"/>
              </w:rPr>
              <w:t xml:space="preserve">, digestive enzyme activities </w:t>
            </w:r>
            <w:r>
              <w:fldChar w:fldCharType="begin"/>
            </w:r>
            <w:r>
              <w:rPr>
                <w:sz w:val="18"/>
                <w:szCs w:val="18"/>
                <w:lang w:val="en-US" w:eastAsia="en-US"/>
              </w:rPr>
              <w:instrText xml:space="preserve">ADDIN CSL_CITATION { "citationItems" : [ { "id" : "ITEM-1", "itemData" : { "ISSN" : "1748-5967", "author" : [ { "dropping-particle" : "", "family" : "Bigham", "given" : "Mahdieh", "non-dropping-particle" : "", "parse-names" : false, "suffix" : "" }, { "dropping-particle" : "", "family" : "Hosseininaveh", "given" : "Vahid", "non-dropping-particle" : "", "parse-names" : false, "suffix" : "" }, { "dropping-particle" : "", "family" : "Nabavi", "given" : "Banafsheh", "non-dropping-particle" : "", "parse-names" : false, "suffix" : "" }, { "dropping-particle" : "", "family" : "Talebi", "given" : "Khalil", "non-dropping-particle" : "", "parse-names" : false, "suffix" : "" }, { "dropping-particle" : "", "family" : "ESMAEILZADEH", "given" : "Naimeh\u2010Sadat", "non-dropping-particle" : "", "parse-names" : false, "suffix" : "" } ], "container-title" : "Entomological Research", "id" : "ITEM-1", "issue" : "1", "issued" : { "date-parts" : [ [ "2010" ] ] }, "page" : "37-45", "publisher" : "Wiley Online Library", "title" : "Effects of essential oil from Teucrium polium on some digestive enzyme activities of Musca domestica", "type" : "article-journal", "volume" : "40" }, "uris" : [ "http://www.mendeley.com/documents/?uuid=e05dc30f-c3c3-4590-a395-04bac37d1fc2" ] } ], "mendeley" : { "formattedCitation" : "[1166]", "plainTextFormattedCitation" : "[1166]", "previouslyFormattedCitation" : "&lt;sup&gt;11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66]</w:t>
            </w:r>
            <w:r>
              <w:rPr>
                <w:sz w:val="18"/>
                <w:szCs w:val="18"/>
                <w:lang w:val="en-US" w:eastAsia="en-US"/>
              </w:rPr>
            </w:r>
            <w:r>
              <w:rPr>
                <w:sz w:val="18"/>
                <w:szCs w:val="18"/>
                <w:lang w:val="en-US" w:eastAsia="en-US"/>
              </w:rPr>
              <w:fldChar w:fldCharType="end"/>
            </w:r>
            <w:r>
              <w:rPr>
                <w:sz w:val="18"/>
                <w:szCs w:val="18"/>
              </w:rPr>
              <w:t xml:space="preserve">, hyperlipmia </w:t>
            </w:r>
            <w:r>
              <w:fldChar w:fldCharType="begin"/>
            </w:r>
            <w:r>
              <w:rPr>
                <w:sz w:val="18"/>
                <w:szCs w:val="18"/>
                <w:lang w:val="en-US" w:eastAsia="en-US"/>
              </w:rPr>
              <w:instrText xml:space="preserve">ADDIN CSL_CITATION { "citationItems" : [ { "id" : "ITEM-1", "itemData" : { "ISSN" : "0367-326X", "author" : [ { "dropping-particle" : "", "family" : "Rasekh", "given" : "H R", "non-dropping-particle" : "", "parse-names" : false, "suffix" : "" }, { "dropping-particle" : "", "family" : "Khoshnood-Mansourkhani", "given" : "M J", "non-dropping-particle" : "", "parse-names" : false, "suffix" : "" }, { "dropping-particle" : "", "family" : "Kamalinejad", "given" : "M", "non-dropping-particle" : "", "parse-names" : false, "suffix" : "" } ], "container-title" : "Fitoterapia", "id" : "ITEM-1", "issue" : "8", "issued" : { "date-parts" : [ [ "2001" ] ] }, "page" : "937-939", "publisher" : "Elsevier", "title" : "Hypolipidemic effects of Teucrium polium in rats", "type" : "article-journal", "volume" : "72" }, "uris" : [ "http://www.mendeley.com/documents/?uuid=81b75ba0-770a-4959-a49b-baf84ddf024d" ] } ], "mendeley" : { "formattedCitation" : "[1167]", "plainTextFormattedCitation" : "[1167]", "previouslyFormattedCitation" : "&lt;sup&gt;11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bra spicata </w:t>
            </w:r>
            <w:r>
              <w:rPr>
                <w:rFonts w:cs="Times New Roman" w:ascii="Times New Roman" w:hAnsi="Times New Roman"/>
                <w:sz w:val="20"/>
                <w:szCs w:val="20"/>
              </w:rPr>
              <w:t>L. (</w:t>
            </w:r>
            <w:r>
              <w:rPr>
                <w:sz w:val="18"/>
                <w:szCs w:val="18"/>
              </w:rPr>
              <w:t xml:space="preserve">antioxidative </w:t>
            </w:r>
            <w:r>
              <w:fldChar w:fldCharType="begin"/>
            </w:r>
            <w:r>
              <w:rPr>
                <w:sz w:val="18"/>
                <w:szCs w:val="18"/>
                <w:lang w:val="en-US" w:eastAsia="en-US"/>
              </w:rPr>
              <w:instrText xml:space="preserve">ADDIN CSL_CITATION { "citationItems" : [ { "id" : "ITEM-1", "itemData" : { "ISSN" : "1222-3891 (Print)", "PMID" : "23210318", "abstract" : "In order to study antimicrobial effects of essential oils of Wild Thyme (Thymbra  spicata L.) on two Gram positive bacteria (Streptococcus agalactiae RJTTC1978 and Staphylococcus aureus RJTTC1885) and two Gram negative bacteria (Escherichia coli RJTTC2409 and Klebsiella pneumoniae RJTTC1097), the research carried out with five concentrations (0.2, 2, 4, 10 and 20 microl) using disk diffusion and microbroth dilution (to determine MIC and MBC) methods at Ilam University during 2010. Tetracycline and Gentamicin discs were used as control. Chemical composition of the EOs was analyzed by GC-MS. Antioxidant activity of the essential oils (EOs) was measured following DPPH assay. Results showed that Carvacrol (60.36%), gamma-Terpinene (15.09%), beta-Myrcene (2.15%), trans-Caryophyllene (1.78%) and alpha-Thujene (1.54%) were the main components of the oils. Evaluation of antimicrobial activity revealed that the oils were active against both Gram positive and Gram negative bacteria. However, the biggest growth inhibitory zone (33.34 +/- 0.5 mm) was recorded on Streptococcus agalactiae at 20 microl/ml concentration. The lowest MIC (3.12 microl/ml) observed for Klebsiella pneumoniae and Streptococcus agalactiae, while minimum MBC (6.25 microl/ml) recorded on Klebsiella pneumoniae. Radical-scavenging ability of the EOs and BHT ranged from 9.93 +/- 2.57 to 77.81 +/- 1.3% and 80.48 +/- 0.56 to 10.66 +/- 1.11%, respectively. The inhibiting effect of Thymbra oils was stronger than the synthetic BHT, particularly at lower concentrations, as IC50 concentration of EOs for the reduction of DPPH radicals was 1.28 microl/ml which was lower than IC50 calculated for BHT (1.31 microl/ml). The total phenolic content, determined according to the Folin-Ciocalteu method, was 1.52 +/- 0.15 mg PyE/ml EOs.", "author" : [ { "dropping-particle" : "", "family" : "Saidi", "given" : "Mehdi", "non-dropping-particle" : "", "parse-names" : false, "suffix" : "" }, { "dropping-particle" : "", "family" : "Ghafourian", "given" : "Sobhan", "non-dropping-particle" : "", "parse-names" : false, "suffix" : "" }, { "dropping-particle" : "", "family" : "Zarin-Abaadi", "given" : "Maryam", "non-dropping-particle" : "", "parse-names" : false, "suffix" : "" }, { "dropping-particle" : "", "family" : "Movahedi", "given" : "Khaavar", "non-dropping-particle" : "", "parse-names" : false, "suffix" : "" }, { "dropping-particle" : "", "family" : "Sadeghifard", "given" : "Nourkhoda", "non-dropping-particle" : "", "parse-names" : false, "suffix" : "" } ], "container-title" : "Roumanian archives of microbiology and immunology", "id" : "ITEM-1", "issue" : "2", "issued" : { "date-parts" : [ [ "2012" ] ] }, "language" : "eng", "page" : "61-69", "publisher-place" : "Romania", "title" : "In vitro antimicrobial and antioxidant activity of black thyme (Thymbra spicata L.) essential oils.", "type" : "article-journal", "volume" : "71" }, "uris" : [ "http://www.mendeley.com/documents/?uuid=79dd006a-3a7d-4b64-a6d6-220e1fcbb827" ] } ], "mendeley" : { "formattedCitation" : "[1171]", "plainTextFormattedCitation" : "[1171]", "previouslyFormattedCitation" : "&lt;sup&gt;11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carmanicus </w:t>
            </w:r>
            <w:r>
              <w:rPr>
                <w:rFonts w:cs="Times New Roman" w:ascii="Times New Roman" w:hAnsi="Times New Roman"/>
                <w:sz w:val="20"/>
                <w:szCs w:val="20"/>
              </w:rPr>
              <w:t>Jalas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308-8146", "author" : [ { "dropping-particle" : "", "family" : "Safaei-Ghomi", "given" : "Javad", "non-dropping-particle" : "", "parse-names" : false, "suffix" : "" }, { "dropping-particle" : "", "family" : "Ebrahimabadi", "given" : "Abdolrasoul H", "non-dropping-particle" : "", "parse-names" : false, "suffix" : "" }, { "dropping-particle" : "", "family" : "Djafari-Bidgoli", "given" : "Zahra", "non-dropping-particle" : "", "parse-names" : false, "suffix" : "" }, { "dropping-particle" : "", "family" : "Batooli", "given" : "Hossein", "non-dropping-particle" : "", "parse-names" : false, "suffix" : "" } ], "container-title" : "Food Chemistry", "id" : "ITEM-1", "issue" : "4", "issued" : { "date-parts" : [ [ "2009" ] ] }, "page" : "1524-1528", "publisher" : "Elsevier", "title" : "GC/MS analysis and in vitro antioxidant activity of essential oil and methanol extracts of Thymus caramanicus Jalas and its main constituent carvacrol", "type" : "article-journal", "volume" : "115" }, "uris" : [ "http://www.mendeley.com/documents/?uuid=28d624fa-0541-4e6b-8881-8ae7b1798e1c" ] } ], "mendeley" : { "formattedCitation" : "[1174]", "plainTextFormattedCitation" : "[1174]", "previouslyFormattedCitation" : "&lt;sup&gt;11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daenensis </w:t>
            </w:r>
            <w:r>
              <w:rPr>
                <w:rFonts w:cs="Times New Roman" w:ascii="Times New Roman" w:hAnsi="Times New Roman"/>
                <w:sz w:val="20"/>
                <w:szCs w:val="20"/>
              </w:rPr>
              <w:t>Celak.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jams.2012.03.003", "ISSN" : "2093-8152 (Electronic)", "PMID" : "22682273", "abstract" : "Thymus species are known to have significant amounts of phenolic and flavonoid compounds and exhibit strong antioxidant activities. This work was designed to evaluate the antioxidant activities of three endemic Iranian Thymus species (including T. daenensis, T. kotschyanus, and T. pubescens) in different test systems [namely DPPH() (2,2'-diphenyl-1-picrylhydrazyl), ABTS(+) [2,2'-azinobis-(3-ethylbenzothiazoline-6-sulfonic acid], and linoleic acid/beta-carotene bleaching assays] to determine the total phenolic and flavonoid contents of the species (assayed by colorimetric techniques) and to study the possible composition-activity relationship. All the tested plants exhibited concentration-dependent antioxidant and free radical scavenging activities. T. pubescens showed the highest free radical scavenging activities in both DPPH() and ABTS(+) methods, while T. daenensis and T. kotschyanus were the most active species in the beta-carotene bleaching inhibition test. Alternatively, T. pubescens exhibited a significantly higher level of the total flavonoid content compared with those of the other species, while no significant statistically differences were found among the tested plants regarding the total phenolic content. In addition, significant correlations were found between the flavonoid content and DPPH()/ABTS(+) radical scavenging activities, but not between the beta-carotene bleaching inhibition system and the flavonoid content.", "author" : [ { "dropping-particle" : "", "family" : "Nickavar", "given" : "Bahman", "non-dropping-particle" : "", "parse-names" : false, "suffix" : "" }, { "dropping-particle" : "", "family" : "Esbati", "given" : "Naser", "non-dropping-particle" : "", "parse-names" : false, "suffix" : "" } ], "container-title" : "Journal of acupuncture and meridian studies", "id" : "ITEM-1", "issue" : "3", "issued" : { "date-parts" : [ [ "2012", "6" ] ] }, "language" : "eng", "page" : "119-125", "publisher-place" : "Korea (South)", "title" : "Evaluation of the antioxidant capacity and phenolic content of three Thymus species.", "type" : "article-journal", "volume" : "5" }, "uris" : [ "http://www.mendeley.com/documents/?uuid=ccaa0262-9a3c-4b7f-abfa-26956ef90f63" ] } ], "mendeley" : { "formattedCitation" : "[1178]", "plainTextFormattedCitation" : "[1178]", "previouslyFormattedCitation" : "&lt;sup&gt;11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kotschyanus </w:t>
            </w:r>
            <w:r>
              <w:rPr>
                <w:rFonts w:cs="Times New Roman" w:ascii="Times New Roman" w:hAnsi="Times New Roman"/>
                <w:sz w:val="20"/>
                <w:szCs w:val="20"/>
              </w:rPr>
              <w:t>Boiss. &amp; Hohen.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934-578X (Print)", "PMID" : "21366065", "abstract" : "A comparison of the chemical composition, and antioxidant and antibacterial activities of the essential oils obtained from the aerial parts of Thymus caucasicus, T. kotschyanus, and T vulgaris was carried out. The oils, obtained by hydrodistillation, were analyzed by GC and GC/MS. Twenty, 29 and 22 compounds representing 94.8%, 96.6% and 98.2% of the essential oils of T. caucasicus, T. kotschyanus and T. vulgaris, respectively, have been identified. The oil of T. caucasicus was characterized by 1,8-cineol (21.5%), thymol (12.6%), beta-fenchyl alcohol (8.7%), nerolidol (7.8%), terpinolene (7.2%), alpha-pinene (7.0%) and myrcene (6.8%). In the oil of T. kotschyanus, carvacrol (24.4%), beta-caryophyllene (14.5%), gamma-terpinene (12.4%), alpha-phellandrene (10.8%), p-cymene (9.8%) and thymol (6.8%) were the predominant compounds, whereas the main components of T. vulgaris oil were thymol (43.8%), p-cymene (15.2%), germacrene-D (11.7%), terpinolene (3.4%), carvacrol (3.2%), beta-caryophyllene (2.8%) and alpha-thujene (2.2%). In all three plants oil, hydrocarbon monoterpenes predominated over sesquiterpenes. Antioxidant activities were assessed by determining IC50 values in the DPPH radical scavenging assay. Antibacterial activity was determined by measuring minimum inhibitory concentration (MIC) using the broth dilution method. The essential oils of T. caucasicus, T. kotschyanus and T. vulgaris showed free radical scavenging and antibacterial activity.", "author" : [ { "dropping-particle" : "", "family" : "Asbaghian", "given" : "Shiva", "non-dropping-particle" : "", "parse-names" : false, "suffix" : "" }, { "dropping-particle" : "", "family" : "Shafaghat", "given" : "Ali", "non-dropping-particle" : "", "parse-names" : false, "suffix" : "" }, { "dropping-particle" : "", "family" : "Zarea", "given" : "Khalil", "non-dropping-particle" : "", "parse-names" : false, "suffix" : "" }, { "dropping-particle" : "", "family" : "Kasimov", "given" : "Fakhraddin", "non-dropping-particle" : "", "parse-names" : false, "suffix" : "" }, { "dropping-particle" : "", "family" : "Salimi", "given" : "Farshid", "non-dropping-particle" : "", "parse-names" : false, "suffix" : "" } ], "container-title" : "Natural product communications", "id" : "ITEM-1", "issue" : "1", "issued" : { "date-parts" : [ [ "2011", "1" ] ] }, "language" : "eng", "page" : "137-140", "publisher-place" : "United States", "title" : "Comparison of volatile constituents, and antioxidant and antibacterial activities of the essential oils of Thymus caucasicus, T. kotschyanus and T. vulgaris.", "type" : "article-journal", "volume" : "6" }, "uris" : [ "http://www.mendeley.com/documents/?uuid=2c400505-0a3b-478e-9909-8f5ab1028ab0" ] } ], "mendeley" : { "formattedCitation" : "[1183]", "plainTextFormattedCitation" : "[1183]", "previouslyFormattedCitation" : "&lt;sup&gt;11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3]</w:t>
            </w:r>
            <w:r>
              <w:rPr>
                <w:sz w:val="18"/>
                <w:szCs w:val="18"/>
                <w:lang w:val="en-US" w:eastAsia="en-US"/>
              </w:rPr>
            </w:r>
            <w:r>
              <w:rPr>
                <w:sz w:val="18"/>
                <w:szCs w:val="18"/>
                <w:lang w:val="en-US" w:eastAsia="en-US"/>
              </w:rPr>
              <w:fldChar w:fldCharType="end"/>
            </w:r>
            <w:r>
              <w:rPr>
                <w:sz w:val="18"/>
                <w:szCs w:val="18"/>
              </w:rPr>
              <w:t xml:space="preserve">, </w:t>
            </w:r>
            <w:r>
              <w:fldChar w:fldCharType="begin"/>
            </w:r>
            <w:r>
              <w:rPr>
                <w:sz w:val="18"/>
                <w:szCs w:val="18"/>
                <w:lang w:val="en-US" w:eastAsia="en-US"/>
              </w:rPr>
              <w:instrText xml:space="preserve">ADDIN CSL_CITATION { "citationItems" : [ { "id" : "ITEM-1", "itemData" : { "DOI" : "10.1016/j.jams.2012.03.003", "ISSN" : "2093-8152 (Electronic)", "PMID" : "22682273", "abstract" : "Thymus species are known to have significant amounts of phenolic and flavonoid compounds and exhibit strong antioxidant activities. This work was designed to evaluate the antioxidant activities of three endemic Iranian Thymus species (including T. daenensis, T. kotschyanus, and T. pubescens) in different test systems [namely DPPH() (2,2'-diphenyl-1-picrylhydrazyl), ABTS(+) [2,2'-azinobis-(3-ethylbenzothiazoline-6-sulfonic acid], and linoleic acid/beta-carotene bleaching assays] to determine the total phenolic and flavonoid contents of the species (assayed by colorimetric techniques) and to study the possible composition-activity relationship. All the tested plants exhibited concentration-dependent antioxidant and free radical scavenging activities. T. pubescens showed the highest free radical scavenging activities in both DPPH() and ABTS(+) methods, while T. daenensis and T. kotschyanus were the most active species in the beta-carotene bleaching inhibition test. Alternatively, T. pubescens exhibited a significantly higher level of the total flavonoid content compared with those of the other species, while no significant statistically differences were found among the tested plants regarding the total phenolic content. In addition, significant correlations were found between the flavonoid content and DPPH()/ABTS(+) radical scavenging activities, but not between the beta-carotene bleaching inhibition system and the flavonoid content.", "author" : [ { "dropping-particle" : "", "family" : "Nickavar", "given" : "Bahman", "non-dropping-particle" : "", "parse-names" : false, "suffix" : "" }, { "dropping-particle" : "", "family" : "Esbati", "given" : "Naser", "non-dropping-particle" : "", "parse-names" : false, "suffix" : "" } ], "container-title" : "Journal of acupuncture and meridian studies", "id" : "ITEM-1", "issue" : "3", "issued" : { "date-parts" : [ [ "2012", "6" ] ] }, "language" : "eng", "page" : "119-125", "publisher-place" : "Korea (South)", "title" : "Evaluation of the antioxidant capacity and phenolic content of three Thymus species.", "type" : "article-journal", "volume" : "5" }, "uris" : [ "http://www.mendeley.com/documents/?uuid=ccaa0262-9a3c-4b7f-abfa-26956ef90f63" ] } ], "mendeley" : { "formattedCitation" : "[1178]", "plainTextFormattedCitation" : "[1178]", "previouslyFormattedCitation" : "&lt;sup&gt;11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pubescens </w:t>
            </w:r>
            <w:r>
              <w:rPr>
                <w:rFonts w:cs="Times New Roman" w:ascii="Times New Roman" w:hAnsi="Times New Roman"/>
                <w:sz w:val="20"/>
                <w:szCs w:val="20"/>
              </w:rPr>
              <w:t>Boiss. &amp; Kotschy ex Celak. (</w:t>
            </w:r>
            <w:r>
              <w:rPr>
                <w:sz w:val="18"/>
                <w:szCs w:val="18"/>
              </w:rPr>
              <w:t xml:space="preserve">antioxidative effects </w:t>
            </w:r>
            <w:r>
              <w:fldChar w:fldCharType="begin"/>
            </w:r>
            <w:r>
              <w:rPr>
                <w:sz w:val="18"/>
                <w:szCs w:val="18"/>
                <w:lang w:val="en-US" w:eastAsia="en-US"/>
              </w:rPr>
              <w:instrText xml:space="preserve">ADDIN CSL_CITATION { "citationItems" : [ { "id" : "ITEM-1", "itemData" : { "DOI" : "10.1016/j.jams.2012.03.003", "ISSN" : "2093-8152 (Electronic)", "PMID" : "22682273", "abstract" : "Thymus species are known to have significant amounts of phenolic and flavonoid compounds and exhibit strong antioxidant activities. This work was designed to evaluate the antioxidant activities of three endemic Iranian Thymus species (including T. daenensis, T. kotschyanus, and T. pubescens) in different test systems [namely DPPH() (2,2'-diphenyl-1-picrylhydrazyl), ABTS(+) [2,2'-azinobis-(3-ethylbenzothiazoline-6-sulfonic acid], and linoleic acid/beta-carotene bleaching assays] to determine the total phenolic and flavonoid contents of the species (assayed by colorimetric techniques) and to study the possible composition-activity relationship. All the tested plants exhibited concentration-dependent antioxidant and free radical scavenging activities. T. pubescens showed the highest free radical scavenging activities in both DPPH() and ABTS(+) methods, while T. daenensis and T. kotschyanus were the most active species in the beta-carotene bleaching inhibition test. Alternatively, T. pubescens exhibited a significantly higher level of the total flavonoid content compared with those of the other species, while no significant statistically differences were found among the tested plants regarding the total phenolic content. In addition, significant correlations were found between the flavonoid content and DPPH()/ABTS(+) radical scavenging activities, but not between the beta-carotene bleaching inhibition system and the flavonoid content.", "author" : [ { "dropping-particle" : "", "family" : "Nickavar", "given" : "Bahman", "non-dropping-particle" : "", "parse-names" : false, "suffix" : "" }, { "dropping-particle" : "", "family" : "Esbati", "given" : "Naser", "non-dropping-particle" : "", "parse-names" : false, "suffix" : "" } ], "container-title" : "Journal of acupuncture and meridian studies", "id" : "ITEM-1", "issue" : "3", "issued" : { "date-parts" : [ [ "2012", "6" ] ] }, "language" : "eng", "page" : "119-125", "publisher-place" : "Korea (South)", "title" : "Evaluation of the antioxidant capacity and phenolic content of three Thymus species.", "type" : "article-journal", "volume" : "5" }, "uris" : [ "http://www.mendeley.com/documents/?uuid=ccaa0262-9a3c-4b7f-abfa-26956ef90f63" ] } ], "mendeley" : { "formattedCitation" : "[1178]", "plainTextFormattedCitation" : "[1178]", "previouslyFormattedCitation" : "&lt;sup&gt;11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serpyllum </w:t>
            </w:r>
            <w:r>
              <w:rPr>
                <w:rFonts w:cs="Times New Roman" w:ascii="Times New Roman" w:hAnsi="Times New Roman"/>
                <w:sz w:val="20"/>
                <w:szCs w:val="20"/>
              </w:rPr>
              <w:t xml:space="preserve">L. (syn: </w:t>
            </w:r>
            <w:r>
              <w:rPr>
                <w:rFonts w:cs="Times New Roman" w:ascii="Times New Roman" w:hAnsi="Times New Roman"/>
                <w:i/>
                <w:iCs/>
                <w:sz w:val="20"/>
                <w:szCs w:val="20"/>
              </w:rPr>
              <w:t>Thymus caucasicus</w:t>
            </w:r>
            <w:r>
              <w:rPr>
                <w:rFonts w:cs="Times New Roman" w:ascii="Times New Roman" w:hAnsi="Times New Roman"/>
                <w:sz w:val="20"/>
                <w:szCs w:val="20"/>
              </w:rPr>
              <w:t xml:space="preserve"> Willd. ex Benth.)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934-578X (Print)", "PMID" : "21366065", "abstract" : "A comparison of the chemical composition, and antioxidant and antibacterial activities of the essential oils obtained from the aerial parts of Thymus caucasicus, T. kotschyanus, and T vulgaris was carried out. The oils, obtained by hydrodistillation, were analyzed by GC and GC/MS. Twenty, 29 and 22 compounds representing 94.8%, 96.6% and 98.2% of the essential oils of T. caucasicus, T. kotschyanus and T. vulgaris, respectively, have been identified. The oil of T. caucasicus was characterized by 1,8-cineol (21.5%), thymol (12.6%), beta-fenchyl alcohol (8.7%), nerolidol (7.8%), terpinolene (7.2%), alpha-pinene (7.0%) and myrcene (6.8%). In the oil of T. kotschyanus, carvacrol (24.4%), beta-caryophyllene (14.5%), gamma-terpinene (12.4%), alpha-phellandrene (10.8%), p-cymene (9.8%) and thymol (6.8%) were the predominant compounds, whereas the main components of T. vulgaris oil were thymol (43.8%), p-cymene (15.2%), germacrene-D (11.7%), terpinolene (3.4%), carvacrol (3.2%), beta-caryophyllene (2.8%) and alpha-thujene (2.2%). In all three plants oil, hydrocarbon monoterpenes predominated over sesquiterpenes. Antioxidant activities were assessed by determining IC50 values in the DPPH radical scavenging assay. Antibacterial activity was determined by measuring minimum inhibitory concentration (MIC) using the broth dilution method. The essential oils of T. caucasicus, T. kotschyanus and T. vulgaris showed free radical scavenging and antibacterial activity.", "author" : [ { "dropping-particle" : "", "family" : "Asbaghian", "given" : "Shiva", "non-dropping-particle" : "", "parse-names" : false, "suffix" : "" }, { "dropping-particle" : "", "family" : "Shafaghat", "given" : "Ali", "non-dropping-particle" : "", "parse-names" : false, "suffix" : "" }, { "dropping-particle" : "", "family" : "Zarea", "given" : "Khalil", "non-dropping-particle" : "", "parse-names" : false, "suffix" : "" }, { "dropping-particle" : "", "family" : "Kasimov", "given" : "Fakhraddin", "non-dropping-particle" : "", "parse-names" : false, "suffix" : "" }, { "dropping-particle" : "", "family" : "Salimi", "given" : "Farshid", "non-dropping-particle" : "", "parse-names" : false, "suffix" : "" } ], "container-title" : "Natural product communications", "id" : "ITEM-1", "issue" : "1", "issued" : { "date-parts" : [ [ "2011", "1" ] ] }, "language" : "eng", "page" : "137-140", "publisher-place" : "United States", "title" : "Comparison of volatile constituents, and antioxidant and antibacterial activities of the essential oils of Thymus caucasicus, T. kotschyanus and T. vulgaris.", "type" : "article-journal", "volume" : "6" }, "uris" : [ "http://www.mendeley.com/documents/?uuid=2c400505-0a3b-478e-9909-8f5ab1028ab0" ] } ], "mendeley" : { "formattedCitation" : "[1183]", "plainTextFormattedCitation" : "[1183]", "previouslyFormattedCitation" : "&lt;sup&gt;11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hymus vulgari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934-578X (Print)", "PMID" : "21366065", "abstract" : "A comparison of the chemical composition, and antioxidant and antibacterial activities of the essential oils obtained from the aerial parts of Thymus caucasicus, T. kotschyanus, and T vulgaris was carried out. The oils, obtained by hydrodistillation, were analyzed by GC and GC/MS. Twenty, 29 and 22 compounds representing 94.8%, 96.6% and 98.2% of the essential oils of T. caucasicus, T. kotschyanus and T. vulgaris, respectively, have been identified. The oil of T. caucasicus was characterized by 1,8-cineol (21.5%), thymol (12.6%), beta-fenchyl alcohol (8.7%), nerolidol (7.8%), terpinolene (7.2%), alpha-pinene (7.0%) and myrcene (6.8%). In the oil of T. kotschyanus, carvacrol (24.4%), beta-caryophyllene (14.5%), gamma-terpinene (12.4%), alpha-phellandrene (10.8%), p-cymene (9.8%) and thymol (6.8%) were the predominant compounds, whereas the main components of T. vulgaris oil were thymol (43.8%), p-cymene (15.2%), germacrene-D (11.7%), terpinolene (3.4%), carvacrol (3.2%), beta-caryophyllene (2.8%) and alpha-thujene (2.2%). In all three plants oil, hydrocarbon monoterpenes predominated over sesquiterpenes. Antioxidant activities were assessed by determining IC50 values in the DPPH radical scavenging assay. Antibacterial activity was determined by measuring minimum inhibitory concentration (MIC) using the broth dilution method. The essential oils of T. caucasicus, T. kotschyanus and T. vulgaris showed free radical scavenging and antibacterial activity.", "author" : [ { "dropping-particle" : "", "family" : "Asbaghian", "given" : "Shiva", "non-dropping-particle" : "", "parse-names" : false, "suffix" : "" }, { "dropping-particle" : "", "family" : "Shafaghat", "given" : "Ali", "non-dropping-particle" : "", "parse-names" : false, "suffix" : "" }, { "dropping-particle" : "", "family" : "Zarea", "given" : "Khalil", "non-dropping-particle" : "", "parse-names" : false, "suffix" : "" }, { "dropping-particle" : "", "family" : "Kasimov", "given" : "Fakhraddin", "non-dropping-particle" : "", "parse-names" : false, "suffix" : "" }, { "dropping-particle" : "", "family" : "Salimi", "given" : "Farshid", "non-dropping-particle" : "", "parse-names" : false, "suffix" : "" } ], "container-title" : "Natural product communications", "id" : "ITEM-1", "issue" : "1", "issued" : { "date-parts" : [ [ "2011", "1" ] ] }, "language" : "eng", "page" : "137-140", "publisher-place" : "United States", "title" : "Comparison of volatile constituents, and antioxidant and antibacterial activities of the essential oils of Thymus caucasicus, T. kotschyanus and T. vulgaris.", "type" : "article-journal", "volume" : "6" }, "uris" : [ "http://www.mendeley.com/documents/?uuid=2c400505-0a3b-478e-9909-8f5ab1028ab0" ] } ], "mendeley" : { "formattedCitation" : "[1183]", "plainTextFormattedCitation" : "[1183]", "previouslyFormattedCitation" : "&lt;sup&gt;11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rachyspermum ammi </w:t>
            </w:r>
            <w:r>
              <w:rPr>
                <w:rFonts w:cs="Times New Roman" w:ascii="Times New Roman" w:hAnsi="Times New Roman"/>
                <w:sz w:val="20"/>
                <w:szCs w:val="20"/>
              </w:rPr>
              <w:t xml:space="preserve">(L.) Sprague (syn: </w:t>
            </w:r>
            <w:r>
              <w:rPr>
                <w:rFonts w:cs="Times New Roman" w:ascii="Times New Roman" w:hAnsi="Times New Roman"/>
                <w:i/>
                <w:iCs/>
                <w:sz w:val="20"/>
                <w:szCs w:val="20"/>
              </w:rPr>
              <w:t>Trachyspermum copticum</w:t>
            </w:r>
            <w:r>
              <w:rPr>
                <w:rFonts w:cs="Times New Roman" w:ascii="Times New Roman" w:hAnsi="Times New Roman"/>
                <w:sz w:val="20"/>
                <w:szCs w:val="20"/>
              </w:rPr>
              <w:t xml:space="preserve"> (L.) Link )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Nickavar", "given" : "Bahman", "non-dropping-particle" : "", "parse-names" : false, "suffix" : "" }, { "dropping-particle" : "", "family" : "Abolhasani", "given" : "F A", "non-dropping-particle" : "", "parse-names" : false, "suffix" : "" } ], "container-title" : "Pak J Pharm Sci", "id" : "ITEM-1", "issue" : "1", "issued" : { "date-parts" : [ [ "2009" ] ] }, "page" : "30-35", "title" : "Screening of antioxidant properties of seven Umbelliferae fruits from Iran", "type" : "article-journal", "volume" : "22" }, "uris" : [ "http://www.mendeley.com/documents/?uuid=8f67ff93-ec51-463f-bc22-01515dcfbc05" ] } ], "mendeley" : { "formattedCitation" : "[223]", "plainTextFormattedCitation" : "[223]", "previouslyFormattedCitation" : "&lt;sup&gt;2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rifolium pratense</w:t>
            </w:r>
            <w:r>
              <w:rPr>
                <w:rFonts w:cs="Times New Roman" w:ascii="Times New Roman" w:hAnsi="Times New Roman"/>
                <w:sz w:val="20"/>
                <w:szCs w:val="20"/>
              </w:rPr>
              <w:t xml:space="preserve"> L. (</w:t>
            </w:r>
            <w:r>
              <w:rPr>
                <w:sz w:val="18"/>
                <w:szCs w:val="18"/>
              </w:rPr>
              <w:t xml:space="preserve">hypercholesterolemia </w:t>
            </w:r>
            <w:r>
              <w:fldChar w:fldCharType="begin"/>
            </w:r>
            <w:r>
              <w:rPr>
                <w:sz w:val="18"/>
                <w:szCs w:val="18"/>
                <w:lang w:val="en-US" w:eastAsia="en-US"/>
              </w:rPr>
              <w:instrText xml:space="preserve">ADDIN CSL_CITATION { "citationItems" : [ { "id" : "ITEM-1", "itemData" : { "ISSN" : "1099-1573", "author" : [ { "dropping-particle" : "", "family" : "Asgary", "given" : "S", "non-dropping-particle" : "", "parse-names" : false, "suffix" : "" }, { "dropping-particle" : "", "family" : "Moshtaghian", "given" : "J", "non-dropping-particle" : "", "parse-names" : false, "suffix" : "" }, { "dropping-particle" : "", "family" : "Naderi", "given" : "G", "non-dropping-particle" : "", "parse-names" : false, "suffix" : "" }, { "dropping-particle" : "", "family" : "Fatahi", "given" : "Z", "non-dropping-particle" : "", "parse-names" : false, "suffix" : "" }, { "dropping-particle" : "", "family" : "Hosseini", "given" : "M", "non-dropping-particle" : "", "parse-names" : false, "suffix" : "" }, { "dropping-particle" : "", "family" : "Dashti", "given" : "G", "non-dropping-particle" : "", "parse-names" : false, "suffix" : "" }, { "dropping-particle" : "", "family" : "Adibi", "given" : "S", "non-dropping-particle" : "", "parse-names" : false, "suffix" : "" } ], "container-title" : "Phytotherapy Research", "id" : "ITEM-1", "issue" : "8", "issued" : { "date-parts" : [ [ "2007" ] ] }, "page" : "768-770", "publisher" : "Wiley Online Library", "title" : "Effects of dietary red clover on blood factors and cardiovascular fatty streak formation in hypercholesterolemic rabbits", "type" : "article-journal", "volume" : "21" }, "uris" : [ "http://www.mendeley.com/documents/?uuid=d9d40bd8-ab73-4261-a811-a64eb96ed14e" ] } ], "mendeley" : { "formattedCitation" : "[1208]", "plainTextFormattedCitation" : "[1208]", "previouslyFormattedCitation" : "&lt;sup&gt;12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rigonella foenum-graecum </w:t>
            </w:r>
            <w:r>
              <w:rPr>
                <w:rFonts w:cs="Times New Roman" w:ascii="Times New Roman" w:hAnsi="Times New Roman"/>
                <w:sz w:val="20"/>
                <w:szCs w:val="20"/>
              </w:rPr>
              <w:t>L. (</w:t>
            </w:r>
            <w:r>
              <w:rPr>
                <w:sz w:val="18"/>
                <w:szCs w:val="18"/>
              </w:rPr>
              <w:t xml:space="preserve">blood glucose, diabetes </w:t>
            </w:r>
            <w:r>
              <w:fldChar w:fldCharType="begin"/>
            </w:r>
            <w:r>
              <w:rPr>
                <w:sz w:val="18"/>
                <w:szCs w:val="18"/>
                <w:lang w:val="en-US" w:eastAsia="en-US"/>
              </w:rPr>
              <w:instrText xml:space="preserve">ADDIN CSL_CITATION { "citationItems" : [ { "id" : "ITEM-1", "itemData" : { "ISSN" : "0019-5359", "author" : [ { "dropping-particle" : "", "family" : "Jelodar", "given" : "Gholamali", "non-dropping-particle" : "", "parse-names" : false, "suffix" : "" }, { "dropping-particle" : "", "family" : "Maleki", "given" : "M", "non-dropping-particle" : "", "parse-names" : false, "suffix" : "" }, { "dropping-particle" : "", "family" : "Motadayen", "given" : "M H", "non-dropping-particle" : "", "parse-names" : false, "suffix" : "" }, { "dropping-particle" : "", "family" : "Sirus", "given" : "S", "non-dropping-particle" : "", "parse-names" : false, "suffix" : "" } ], "container-title" : "Indian journal of medical sciences", "id" : "ITEM-1", "issue" : "2", "issued" : { "date-parts" : [ [ "2005" ] ] }, "page" : "64", "publisher" : "Medknow", "title" : "Effect of fenugreek, onion and garlic on blood glucose and histopathology of pancreas of alloxan-induced diabetic rats", "type" : "article-journal", "volume" : "59" }, "uris" : [ "http://www.mendeley.com/documents/?uuid=2673bc79-2356-4a0c-b3da-bb9d938f4bf8" ] }, { "id" : "ITEM-2", "itemData" : { "ISSN" : "1099-1573", "author" : [ { "dropping-particle" : "", "family" : "Haeri", "given" : "Mohammad Reza", "non-dropping-particle" : "", "parse-names" : false, "suffix" : "" }, { "dropping-particle" : "", "family" : "Izaddoost", "given" : "Mohammad", "non-dropping-particle" : "", "parse-names" : false, "suffix" : "" }, { "dropping-particle" : "", "family" : "Ardekani", "given" : "Mohammad Reza Shams", "non-dropping-particle" : "", "parse-names" : false, "suffix" : "" }, { "dropping-particle" : "", "family" : "Nobar", "given" : "Mohammad Rahbani", "non-dropping-particle" : "", "parse-names" : false, "suffix" : "" }, { "dropping-particle" : "", "family" : "White", "given" : "Kenneth N", "non-dropping-particle" : "", "parse-names" : false, "suffix" : "" } ], "container-title" : "Phytotherapy Research", "id" : "ITEM-2", "issue" : "1", "issued" : { "date-parts" : [ [ "2009" ] ] }, "page" : "61-64", "publisher" : "Wiley Online Library", "title" : "The effect of fenugreek 4-hydroxyisoleucine on liver function biomarkers and glucose in diabetic and fructose fed rats", "type" : "article-journal", "volume" : "23" }, "uris" : [ "http://www.mendeley.com/documents/?uuid=d3487662-48ad-4324-b70e-30a73fb5003c" ] }, { "id" : "ITEM-3", "itemData" : { "ISSN" : "0300-9831", "author" : [ { "dropping-particle" : "", "family" : "Kassaian", "given" : "Nazila", "non-dropping-particle" : "", "parse-names" : false, "suffix" : "" }, { "dropping-particle" : "", "family" : "Azadbakht", "given" : "Leila", "non-dropping-particle" : "", "parse-names" : false, "suffix" : "" }, { "dropping-particle" : "", "family" : "Forghani", "given" : "Badrolmolook", "non-dropping-particle" : "", "parse-names" : false, "suffix" : "" }, { "dropping-particle" : "", "family" : "Amini", "given" : "Masud", "non-dropping-particle" : "", "parse-names" : false, "suffix" : "" } ], "container-title" : "International journal for vitamin and nutrition research", "id" : "ITEM-3", "issue" : "1", "issued" : { "date-parts" : [ [ "2009" ] ] }, "page" : "34-39", "publisher" : "Verlag Hans Huber", "title" : "Effect of fenugreek seeds on blood glucose and lipid profiles in type 2 diabetic patients", "type" : "article-journal", "volume" : "79" }, "uris" : [ "http://www.mendeley.com/documents/?uuid=4f7ea840-5263-4585-b67a-34841d00b455" ] }, { "id" : "ITEM-4", "itemData" : { "ISSN" : "0944-7113", "author" : [ { "dropping-particle" : "", "family" : "Haeri", "given" : "Mohammed R", "non-dropping-particle" : "", "parse-names" : false, "suffix" : "" }, { "dropping-particle" : "", "family" : "Limaki", "given" : "Hamidreza Khalatbari", "non-dropping-particle" : "", "parse-names" : false, "suffix" : "" }, { "dropping-particle" : "", "family" : "White", "given" : "Christopher J Branford", "non-dropping-particle" : "", "parse-names" : false, "suffix" : "" }, { "dropping-particle" : "", "family" : "White", "given" : "Kenneth N", "non-dropping-particle" : "", "parse-names" : false, "suffix" : "" } ], "container-title" : "Phytomedicine", "id" : "ITEM-4", "issue" : "7", "issued" : { "date-parts" : [ [ "2012" ] ] }, "page" : "571-574", "publisher" : "Elsevier", "title" : "Non-insulin dependent anti-diabetic activity of (2S, 3R, 4S) 4-hydroxyisoleucine of fenugreek (Trigonella foenum graecum) in streptozotocin-induced type I diabetic rats", "type" : "article-journal", "volume" : "19" }, "uris" : [ "http://www.mendeley.com/documents/?uuid=26dcdb32-1c77-479d-95a3-e0068af094bd" ] } ], "mendeley" : { "formattedCitation" : "[42], [1212]\u2013[1214]", "plainTextFormattedCitation" : "[42], [1212]\u2013[1214]", "previouslyFormattedCitation" : "&lt;sup&gt;42,1212\u201312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 [1212]–[1214]</w:t>
            </w:r>
            <w:r>
              <w:rPr>
                <w:sz w:val="18"/>
                <w:szCs w:val="18"/>
                <w:lang w:val="en-US" w:eastAsia="en-US"/>
              </w:rPr>
            </w:r>
            <w:r>
              <w:rPr>
                <w:sz w:val="18"/>
                <w:szCs w:val="18"/>
                <w:lang w:val="en-US" w:eastAsia="en-US"/>
              </w:rPr>
              <w:fldChar w:fldCharType="end"/>
            </w:r>
            <w:r>
              <w:rPr/>
              <w:t xml:space="preserve">, </w:t>
            </w:r>
            <w:r>
              <w:rPr>
                <w:sz w:val="18"/>
                <w:szCs w:val="18"/>
              </w:rPr>
              <w:t xml:space="preserve">lipid profiles </w:t>
            </w:r>
            <w:r>
              <w:fldChar w:fldCharType="begin"/>
            </w:r>
            <w:r>
              <w:rPr>
                <w:sz w:val="18"/>
                <w:szCs w:val="18"/>
                <w:lang w:val="en-US" w:eastAsia="en-US"/>
              </w:rPr>
              <w:instrText xml:space="preserve">ADDIN CSL_CITATION { "citationItems" : [ { "id" : "ITEM-1", "itemData" : { "ISSN" : "0300-9831", "author" : [ { "dropping-particle" : "", "family" : "Kassaian", "given" : "Nazila", "non-dropping-particle" : "", "parse-names" : false, "suffix" : "" }, { "dropping-particle" : "", "family" : "Azadbakht", "given" : "Leila", "non-dropping-particle" : "", "parse-names" : false, "suffix" : "" }, { "dropping-particle" : "", "family" : "Forghani", "given" : "Badrolmolook", "non-dropping-particle" : "", "parse-names" : false, "suffix" : "" }, { "dropping-particle" : "", "family" : "Amini", "given" : "Masud", "non-dropping-particle" : "", "parse-names" : false, "suffix" : "" } ], "container-title" : "International journal for vitamin and nutrition research", "id" : "ITEM-1", "issue" : "1", "issued" : { "date-parts" : [ [ "2009" ] ] }, "page" : "34-39", "publisher" : "Verlag Hans Huber", "title" : "Effect of fenugreek seeds on blood glucose and lipid profiles in type 2 diabetic patients", "type" : "article-journal", "volume" : "79" }, "uris" : [ "http://www.mendeley.com/documents/?uuid=4f7ea840-5263-4585-b67a-34841d00b455" ] } ], "mendeley" : { "formattedCitation" : "[1213]", "plainTextFormattedCitation" : "[1213]", "previouslyFormattedCitation" : "&lt;sup&gt;12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Tripleurospermum disciforme </w:t>
            </w:r>
            <w:r>
              <w:rPr>
                <w:rFonts w:cs="Times New Roman" w:ascii="Times New Roman" w:hAnsi="Times New Roman"/>
                <w:sz w:val="20"/>
                <w:szCs w:val="20"/>
              </w:rPr>
              <w:t>(C.A.Mey.) Sch.Bip.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1388-0209", "author" : [ { "dropping-particle" : "", "family" : "Souri", "given" : "Effat", "non-dropping-particle" : "", "parse-names" : false, "suffix" : "" }, { "dropping-particle" : "", "family" : "Sarkhail", "given" : "Parisa", "non-dropping-particle" : "", "parse-names" : false, "suffix" : "" }, { "dropping-particle" : "", "family" : "Kaymanesh", "given" : "Parinaz", "non-dropping-particle" : "", "parse-names" : false, "suffix" : "" }, { "dropping-particle" : "", "family" : "Amini", "given" : "Mohsen", "non-dropping-particle" : "", "parse-names" : false, "suffix" : "" }, { "dropping-particle" : "", "family" : "Farsam", "given" : "Hassan", "non-dropping-particle" : "", "parse-names" : false, "suffix" : "" } ], "container-title" : "Pharmaceutical biology", "id" : "ITEM-1", "issue" : "7", "issued" : { "date-parts" : [ [ "2005" ] ] }, "page" : "620-623", "publisher" : "Taylor &amp; Francis", "title" : "Antioxidant Activity of Extract and a New Isolated Dioxaspiran Derivative of Tripleurospermum disciforme.", "type" : "article-journal", "volume" : "43" }, "uris" : [ "http://www.mendeley.com/documents/?uuid=a3f20f59-3a27-41d3-a407-03402b647375", "http://www.mendeley.com/documents/?uuid=d1759aea-9116-4583-95fc-ea7cdd48740f" ] }, { "id" : "ITEM-2", "itemData" : { "ISSN" : "0378-4274", "author" : [ { "dropping-particle" : "", "family" : "Hosseini", "given" : "Mir-jamal", "non-dropping-particle" : "", "parse-names" : false, "suffix" : "" }, { "dropping-particle" : "", "family" : "Parvini", "given" : "Sirin", "non-dropping-particle" : "", "parse-names" : false, "suffix" : "" }, { "dropping-particle" : "", "family" : "Bakhtiarian", "given" : "Azam", "non-dropping-particle" : "", "parse-names" : false, "suffix" : "" } ], "container-title" : "Toxicology Letters", "id" : "ITEM-2", "issued" : { "date-parts" : [ [ "2007" ] ] }, "page" : "S47", "publisher" : "Elsevier", "title" : "Anti-inflammatory, analgesic activity of Tripleurospermum disciforme extract in rats", "type" : "article-journal", "volume" : "172" }, "uris" : [ "http://www.mendeley.com/documents/?uuid=fb2aea75-9a03-4c15-a13d-57a37cf72899", "http://www.mendeley.com/documents/?uuid=6e8278f1-b622-4f9e-aaa1-d1147e174078" ] } ], "mendeley" : { "formattedCitation" : "[1220], [1221]", "plainTextFormattedCitation" : "[1220], [1221]", "previouslyFormattedCitation" : "&lt;sup&gt;1220,12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0], [12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riticum aestivum</w:t>
            </w:r>
            <w:r>
              <w:rPr>
                <w:rFonts w:cs="Times New Roman" w:ascii="Times New Roman" w:hAnsi="Times New Roman"/>
                <w:sz w:val="20"/>
                <w:szCs w:val="20"/>
              </w:rPr>
              <w:t xml:space="preserve"> 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Rahzani", "given" : "K", "non-dropping-particle" : "", "parse-names" : false, "suffix" : "" }, { "dropping-particle" : "", "family" : "Malekirad", "given" : "A A", "non-dropping-particle" : "", "parse-names" : false, "suffix" : "" }, { "dropping-particle" : "", "family" : "Shariatzadeh", "given" : "S M A", "non-dropping-particle" : "", "parse-names" : false, "suffix" : "" }, { "dropping-particle" : "", "family" : "Birami", "given" : "M", "non-dropping-particle" : "", "parse-names" : false, "suffix" : "" }, { "dropping-particle" : "", "family" : "Fazli", "given" : "D", "non-dropping-particle" : "", "parse-names" : false, "suffix" : "" }, { "dropping-particle" : "", "family" : "Baghinia", "given" : "M", "non-dropping-particle" : "", "parse-names" : false, "suffix" : "" } ], "container-title" : "Journal of Medicinal Plants", "id" : "ITEM-1", "issue" : "32", "issued" : { "date-parts" : [ [ "2009" ] ] }, "page" : "79-83", "publisher" : "Journal of Medicinal Plants", "title" : "A Comparsion of the Effects of Anethum graveolens and Wheat Germ Oil on the Blood Oxidative Stress in Wistar Rats", "type" : "article-journal", "volume" : "8" }, "uris" : [ "http://www.mendeley.com/documents/?uuid=f55d735d-adc0-429d-b66d-10dc1bca3ef9", "http://www.mendeley.com/documents/?uuid=8313f7b3-1032-4cff-a8f3-1949c0504501" ] } ], "mendeley" : { "formattedCitation" : "[128]", "plainTextFormattedCitation" : "[128]", "previouslyFormattedCitation" : "&lt;sup&gt;1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w:t>
            </w:r>
            <w:r>
              <w:rPr>
                <w:sz w:val="18"/>
                <w:szCs w:val="18"/>
                <w:lang w:val="en-US" w:eastAsia="en-US"/>
              </w:rPr>
            </w:r>
            <w:r>
              <w:rPr>
                <w:sz w:val="18"/>
                <w:szCs w:val="18"/>
                <w:lang w:val="en-US" w:eastAsia="en-US"/>
              </w:rPr>
              <w:fldChar w:fldCharType="end"/>
            </w:r>
            <w:r>
              <w:rPr>
                <w:sz w:val="18"/>
                <w:szCs w:val="18"/>
              </w:rPr>
              <w:t xml:space="preserve">, hyperlipidemia </w:t>
            </w:r>
            <w:r>
              <w:fldChar w:fldCharType="begin"/>
            </w:r>
            <w:r>
              <w:rPr>
                <w:sz w:val="18"/>
                <w:szCs w:val="18"/>
                <w:lang w:val="en-US" w:eastAsia="en-US"/>
              </w:rPr>
              <w:instrText xml:space="preserve">ADDIN CSL_CITATION { "citationItems" : [ { "id" : "ITEM-1", "itemData" : { "ISSN" : "0034-6659", "author" : [ { "dropping-particle" : "", "family" : "Zakeri", "given" : "Hamid Reza", "non-dropping-particle" : "", "parse-names" : false, "suffix" : "" }, { "dropping-particle" : "", "family" : "Ataie Jafari", "given" : "Asal", "non-dropping-particle" : "", "parse-names" : false, "suffix" : "" }, { "dropping-particle" : "", "family" : "Rajabi", "given" : "Mohammad", "non-dropping-particle" : "", "parse-names" : false, "suffix" : "" }, { "dropping-particle" : "", "family" : "Hosseini", "given" : "Saeed", "non-dropping-particle" : "", "parse-names" : false, "suffix" : "" } ], "container-title" : "Nutrition &amp; Food Science", "id" : "ITEM-1", "issue" : "1", "issued" : { "date-parts" : [ [ "2009" ] ] }, "page" : "24-28", "publisher" : "Emerald Group Publishing Limited", "title" : "Effects of wheat germ on a population of hyperlipidemic patients", "type" : "article-journal", "volume" : "39" }, "uris" : [ "http://www.mendeley.com/documents/?uuid=dc00fc4e-3e8e-4927-8bb8-8c07329fb12f" ] } ], "mendeley" : { "formattedCitation" : "[1222]", "plainTextFormattedCitation" : "[1222]", "previouslyFormattedCitation" : "&lt;sup&gt;12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Urtica dioica </w:t>
            </w:r>
            <w:r>
              <w:rPr>
                <w:rFonts w:cs="Times New Roman" w:ascii="Times New Roman" w:hAnsi="Times New Roman"/>
                <w:sz w:val="20"/>
                <w:szCs w:val="20"/>
              </w:rPr>
              <w:t>L. (</w:t>
            </w:r>
            <w:r>
              <w:rPr>
                <w:sz w:val="18"/>
                <w:szCs w:val="18"/>
              </w:rPr>
              <w:t>antioxidative effects</w:t>
            </w:r>
            <w:r>
              <w:fldChar w:fldCharType="begin"/>
            </w:r>
            <w:r>
              <w:rPr>
                <w:sz w:val="18"/>
                <w:szCs w:val="18"/>
                <w:lang w:val="en-US" w:eastAsia="en-US"/>
              </w:rPr>
              <w:instrText xml:space="preserve">ADDIN CSL_CITATION { "citationItems" : [ { "id" : "ITEM-1", "itemData" : { "ISSN" : "1028-8880", "author" : [ { "dropping-particle" : "", "family" : "Namazi", "given" : "N", "non-dropping-particle" : "", "parse-names" : false, "suffix" : "" }, { "dropping-particle" : "", "family" : "Tarighat", "given" : "A", "non-dropping-particle" : "", "parse-names" : false, "suffix" : "" }, { "dropping-particle" : "", "family" : "Bahrami", "given" : "A", "non-dropping-particle" : "", "parse-names" : false, "suffix" : "" } ], "container-title" : "Pakistan journal of biological sciences: PJBS", "id" : "ITEM-1", "issue" : "2", "issued" : { "date-parts" : [ [ "2012" ] ] }, "page" : "98-102", "title" : "The effect of hydro alcoholic nettle (Urtica dioica) extract on oxidative stress in patients with type 2 diabetes: a randomized double-blind clinical trial.", "type" : "article-journal", "volume" : "15" }, "uris" : [ "http://www.mendeley.com/documents/?uuid=799d410c-b569-476a-8234-59bf54a263d2" ] } ], "mendeley" : { "formattedCitation" : "[1225]", "plainTextFormattedCitation" : "[1225]", "previouslyFormattedCitation" : "&lt;sup&gt;12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5]</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378-8741", "author" : [ { "dropping-particle" : "", "family" : "Farzami", "given" : "Bijan", "non-dropping-particle" : "", "parse-names" : false, "suffix" : "" }, { "dropping-particle" : "", "family" : "Ahmadvand", "given" : "D", "non-dropping-particle" : "", "parse-names" : false, "suffix" : "" }, { "dropping-particle" : "", "family" : "Vardasbi", "given" : "S", "non-dropping-particle" : "", "parse-names" : false, "suffix" : "" }, { "dropping-particle" : "", "family" : "Majin", "given" : "F J", "non-dropping-particle" : "", "parse-names" : false, "suffix" : "" }, { "dropping-particle" : "", "family" : "Khaghani", "given" : "Sh", "non-dropping-particle" : "", "parse-names" : false, "suffix" : "" } ], "container-title" : "Journal of ethnopharmacology", "id" : "ITEM-1", "issue" : "1", "issued" : { "date-parts" : [ [ "2003" ] ] }, "page" : "47-53", "publisher" : "Elsevier", "title" : "Induction of insulin secretion by a component of Urtica dioica leave extract in perifused Islets of Langerhans and its in vivo effects in normal and streptozotocin diabetic rats", "type" : "article-journal", "volume" : "89" }, "uris" : [ "http://www.mendeley.com/documents/?uuid=362c4c9b-3c32-46d9-a7e7-1e72510ec05f" ] }, { "id" : "ITEM-2", "itemData" : { "ISSN" : "1028-8880", "author" : [ { "dropping-particle" : "", "family" : "Golalipour", "given" : "Mohammad Jafar", "non-dropping-particle" : "", "parse-names" : false, "suffix" : "" }, { "dropping-particle" : "", "family" : "Khori", "given" : "Vahid", "non-dropping-particle" : "", "parse-names" : false, "suffix" : "" } ], "container-title" : "Pakistan journal of biological sciences", "id" : "ITEM-2", "issue" : "8", "issued" : { "date-parts" : [ [ "2007" ] ] }, "page" : "1200-1204", "title" : "The protective activity of Urtica dioica leaves on blood glucose concentration and beta-cells in streptozotocin-diabetic rats.", "type" : "article-journal", "volume" : "10" }, "uris" : [ "http://www.mendeley.com/documents/?uuid=5ab3dce8-ec78-4a9a-94a7-02c10f3cd990" ] }, { "id" : "ITEM-3", "itemData" : { "ISSN" : "1028-8880", "author" : [ { "dropping-particle" : "", "family" : "Golalipour", "given" : "Mohammad Jafar", "non-dropping-particle" : "", "parse-names" : false, "suffix" : "" }, { "dropping-particle" : "", "family" : "Gharravi", "given" : "Anneh Mohammad", "non-dropping-particle" : "", "parse-names" : false, "suffix" : "" }, { "dropping-particle" : "", "family" : "Ghafari", "given" : "Sorya", "non-dropping-particle" : "", "parse-names" : false, "suffix" : "" }, { "dropping-particle" : "", "family" : "Afshar", "given" : "Mohammad", "non-dropping-particle" : "", "parse-names" : false, "suffix" : "" } ], "container-title" : "Pakistan journal of biological sciences", "id" : "ITEM-3", "issue" : "21", "issued" : { "date-parts" : [ [ "2007" ] ] }, "page" : "3875-3879", "title" : "Effect of Urtica dioica on morphometric indices of kidney in streptozotocin diabetic rats--a stereological study.", "type" : "article-journal", "volume" : "10" }, "uris" : [ "http://www.mendeley.com/documents/?uuid=950cfdd2-bbb2-4c5d-9e1b-fdbcf3ccf202" ] }, { "id" : "ITEM-4", "itemData" : { "ISSN" : "1644-3284", "author" : [ { "dropping-particle" : "", "family" : "Fazeli", "given" : "S A", "non-dropping-particle" : "", "parse-names" : false, "suffix" : "" }, { "dropping-particle" : "", "family" : "Gharravi", "given" : "A M", "non-dropping-particle" : "", "parse-names" : false, "suffix" : "" }, { "dropping-particle" : "", "family" : "Ghafari", "given" : "S", "non-dropping-particle" : "", "parse-names" : false, "suffix" : "" }, { "dropping-particle" : "", "family" : "Jahanshahi", "given" : "M", "non-dropping-particle" : "", "parse-names" : false, "suffix" : "" }, { "dropping-particle" : "", "family" : "Golalipour", "given" : "M J", "non-dropping-particle" : "", "parse-names" : false, "suffix" : "" } ], "container-title" : "Folia morphologica", "id" : "ITEM-4", "issue" : "3", "issued" : { "date-parts" : [ [ "2008" ] ] }, "page" : "196-204", "title" : "The granule cell density of the dentate gyrus following administration of Urtica dioica extract to young diabetic rats", "type" : "article-journal", "volume" : "67" }, "uris" : [ "http://www.mendeley.com/documents/?uuid=cdcfbb49-3df0-4afe-be23-4fb7c2e8f532" ] }, { "id" : "ITEM-5", "itemData" : { "ISSN" : "1300-4948", "author" : [ { "dropping-particle" : "", "family" : "Golalipour", "given" : "Mohammad Jafar", "non-dropping-particle" : "", "parse-names" : false, "suffix" : "" }, { "dropping-particle" : "", "family" : "Ghafari", "given" : "Soraya", "non-dropping-particle" : "", "parse-names" : false, "suffix" : "" }, { "dropping-particle" : "", "family" : "Afshar", "given" : "Mohammad", "non-dropping-particle" : "", "parse-names" : false, "suffix" : "" } ], "container-title" : "TURKISH JOURNAL OF GASTROENTEROLOGY", "id" : "ITEM-5", "issue" : "3", "issued" : { "date-parts" : [ [ "2010" ] ] }, "page" : "262-269", "publisher" : "TURKISH SOC GASTROENTEROLOGY GAZILER SOKAK 22-1, ABIDINPASA, ANKARA 06620, TURKEY", "title" : "Protective role of Urtica dioica L.(Urticaceae) extract on hepatocytes morphometric changes in STZ diabetic Wistar rats", "type" : "article-journal", "volume" : "21" }, "uris" : [ "http://www.mendeley.com/documents/?uuid=b0e56c56-e1f8-44f5-bbc6-7ba0599803e4" ] }, { "id" : "ITEM-6", "itemData" : { "ISSN" : "1028-8880", "author" : [ { "dropping-particle" : "", "family" : "Ghafari", "given" : "S", "non-dropping-particle" : "", "parse-names" : false, "suffix" : "" }, { "dropping-particle" : "", "family" : "Balajadeh", "given" : "B Kabiri", "non-dropping-particle" : "", "parse-names" : false, "suffix" : "" }, { "dropping-particle" : "", "family" : "Golalipour", "given" : "M J", "non-dropping-particle" : "", "parse-names" : false, "suffix" : "" } ], "container-title" : "Pakistan Journal of Biological Sciences", "id" : "ITEM-6", "issue" : "16", "issued" : { "date-parts" : [ [ "2011" ] ] }, "page" : "798", "title" : "Effect of Urtica dioica L.(Urticaceae) on Testicular Tissue in STZ-induced Diabetic Rats", "type" : "article-journal", "volume" : "14" }, "uris" : [ "http://www.mendeley.com/documents/?uuid=8fc8d7af-64da-4c32-9dfe-83c7de33abfe" ] }, { "id" : "ITEM-7", "itemData" : { "author" : [ { "dropping-particle" : "", "family" : "Ahangarpour", "given" : "Akram", "non-dropping-particle" : "", "parse-names" : false, "suffix" : "" }, { "dropping-particle" : "", "family" : "Mohammadian", "given" : "Maryam", "non-dropping-particle" : "", "parse-names" : false, "suffix" : "" }, { "dropping-particle" : "", "family" : "Dianat", "given" : "Mahin", "non-dropping-particle" : "", "parse-names" : false, "suffix" : "" } ], "container-title" : "Iranian journal of medical sciences", "id" : "ITEM-7", "issue" : "3", "issued" : { "date-parts" : [ [ "2012" ] ] }, "page" : "181", "publisher" : "Shiraz University Medical School", "title" : "Antidiabetic effect of hydroalcholic urtica dioica leaf extract in Male Rats with Fructose-Induced Insulin Resistance", "type" : "article-journal", "volume" : "37" }, "uris" : [ "http://www.mendeley.com/documents/?uuid=f5f71510-86b5-473d-a90a-a213d183e99f" ] }, { "id" : "ITEM-8", "itemData" : { "ISSN" : "1028-8880", "author" : [ { "dropping-particle" : "", "family" : "Namazi", "given" : "N", "non-dropping-particle" : "", "parse-names" : false, "suffix" : "" }, { "dropping-particle" : "", "family" : "Esfanjani", "given" : "A T", "non-dropping-particle" : "", "parse-names" : false, "suffix" : "" }, { "dropping-particle" : "", "family" : "Heshmati", "given" : "J", "non-dropping-particle" : "", "parse-names" : false, "suffix" : "" }, { "dropping-particle" : "", "family" : "Bahrami", "given" : "A", "non-dropping-particle" : "", "parse-names" : false, "suffix" : "" } ], "container-title" : "Pakistan journal of biological sciences: PJBS", "id" : "ITEM-8", "issue" : "15", "issued" : { "date-parts" : [ [ "2011" ] ] }, "page" : "775-779", "title" : "The effect of hydro alcoholic Nettle (Urtica dioica) extracts on insulin sensitivity and some inflammatory indicators in patients with type 2 diabetes: a randomized double-blind control trial.", "type" : "article-journal", "volume" : "14" }, "uris" : [ "http://www.mendeley.com/documents/?uuid=cd9a0089-2a19-468b-ab09-2e124673f960" ] }, { "id" : "ITEM-9", "itemData" : { "ISSN" : "1028-8880", "author" : [ { "dropping-particle" : "", "family" : "Namazi", "given" : "N", "non-dropping-particle" : "", "parse-names" : false, "suffix" : "" }, { "dropping-particle" : "", "family" : "Tarighat", "given" : "A", "non-dropping-particle" : "", "parse-names" : false, "suffix" : "" }, { "dropping-particle" : "", "family" : "Bahrami", "given" : "A", "non-dropping-particle" : "", "parse-names" : false, "suffix" : "" } ], "container-title" : "Pakistan journal of biological sciences: PJBS", "id" : "ITEM-9", "issue" : "2", "issued" : { "date-parts" : [ [ "2012" ] ] }, "page" : "98-102", "title" : "The effect of hydro alcoholic nettle (Urtica dioica) extract on oxidative stress in patients with type 2 diabetes: a randomized double-blind clinical trial.", "type" : "article-journal", "volume" : "15" }, "uris" : [ "http://www.mendeley.com/documents/?uuid=799d410c-b569-476a-8234-59bf54a263d2" ] } ], "mendeley" : { "formattedCitation" : "[1224]\u2013[1232]", "plainTextFormattedCitation" : "[1224]\u2013[1232]", "previouslyFormattedCitation" : "&lt;sup&gt;1224\u201312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4]–[1232]</w:t>
            </w:r>
            <w:r>
              <w:rPr>
                <w:sz w:val="18"/>
                <w:szCs w:val="18"/>
                <w:lang w:val="en-US" w:eastAsia="en-US"/>
              </w:rPr>
            </w:r>
            <w:r>
              <w:rPr>
                <w:sz w:val="18"/>
                <w:szCs w:val="18"/>
                <w:lang w:val="en-US" w:eastAsia="en-US"/>
              </w:rPr>
              <w:fldChar w:fldCharType="end"/>
            </w:r>
            <w:r>
              <w:rPr>
                <w:sz w:val="18"/>
                <w:szCs w:val="18"/>
              </w:rPr>
              <w:t xml:space="preserve">, hypercholesterolemia </w:t>
            </w:r>
            <w:r>
              <w:fldChar w:fldCharType="begin"/>
            </w:r>
            <w:r>
              <w:rPr>
                <w:sz w:val="18"/>
                <w:szCs w:val="18"/>
                <w:lang w:val="en-US" w:eastAsia="en-US"/>
              </w:rPr>
              <w:instrText xml:space="preserve">ADDIN CSL_CITATION { "citationItems" : [ { "id" : "ITEM-1", "itemData" : { "PMID" : "19435556", "author" : [ { "dropping-particle" : "", "family" : "Nassiri-Asl", "given" : "Marjan", "non-dropping-particle" : "", "parse-names" : false, "suffix" : "" }, { "dropping-particle" : "", "family" : "Zamansoltani", "given" : "Farzaneh", "non-dropping-particle" : "", "parse-names" : false, "suffix" : "" }, { "dropping-particle" : "", "family" : "Abbasi", "given" : "Esmail", "non-dropping-particle" : "", "parse-names" : false, "suffix" : "" }, { "dropping-particle" : "", "family" : "Daneshi", "given" : "MM", "non-dropping-particle" : "", "parse-names" : false, "suffix" : "" }, { "dropping-particle" : "", "family" : "Zangivand", "given" : "AA", "non-dropping-particle" : "", "parse-names" : false, "suffix" : "" } ], "container-title" : "Journal of chinese integrative medicine", "id" : "ITEM-1", "issue" : "5", "issued" : { "date-parts" : [ [ "2009" ] ] }, "page" : "428-33", "title" : "Effects of Urtica dioica extract on lipid profile in hypercholesterolemic rats.", "type" : "article-journal", "volume" : "7" }, "uris" : [ "http://www.mendeley.com/documents/?uuid=af1e291c-4215-48a1-9953-d1f11334193b" ] } ], "mendeley" : { "formattedCitation" : "[1233]", "plainTextFormattedCitation" : "[1233]", "previouslyFormattedCitation" : "&lt;sup&gt;12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Vaccinium arctostaphylos </w:t>
            </w:r>
            <w:r>
              <w:rPr>
                <w:rFonts w:cs="Times New Roman" w:ascii="Times New Roman" w:hAnsi="Times New Roman"/>
                <w:sz w:val="20"/>
                <w:szCs w:val="20"/>
              </w:rPr>
              <w:t>L.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Sepehrifar", "given" : "R", "non-dropping-particle" : "", "parse-names" : false, "suffix" : "" }, { "dropping-particle" : "", "family" : "Hasanloo", "given" : "T", "non-dropping-particle" : "", "parse-names" : false, "suffix" : "" } ], "container-title" : "Journal of Medicinal Plants", "id" : "ITEM-1", "issue" : "33", "issued" : { "date-parts" : [ [ "2010" ] ] }, "page" : "66-74", "publisher" : "Journal of Medicinal Plants", "title" : "Polyphenolics, Flavonoids and Anthocyanins Content and Antioxidant Activity of Qare-Qat (Vaccinium arctostaphylos L.) from Different Areas of Iran", "type" : "article-journal", "volume" : "1" }, "uris" : [ "http://www.mendeley.com/documents/?uuid=5e390c1e-380f-404b-bef6-da83eb3e72af" ] } ], "mendeley" : { "formattedCitation" : "[1238]", "plainTextFormattedCitation" : "[1238]", "previouslyFormattedCitation" : "&lt;sup&gt;123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8]</w:t>
            </w:r>
            <w:r>
              <w:rPr>
                <w:sz w:val="18"/>
                <w:szCs w:val="18"/>
                <w:lang w:val="en-US" w:eastAsia="en-US"/>
              </w:rPr>
            </w:r>
            <w:r>
              <w:rPr>
                <w:sz w:val="18"/>
                <w:szCs w:val="18"/>
                <w:lang w:val="en-US" w:eastAsia="en-US"/>
              </w:rPr>
              <w:fldChar w:fldCharType="end"/>
            </w:r>
            <w:r>
              <w:rPr>
                <w:sz w:val="18"/>
                <w:szCs w:val="18"/>
              </w:rPr>
              <w:t xml:space="preserve">, diabetes </w:t>
            </w:r>
            <w:r>
              <w:fldChar w:fldCharType="begin"/>
            </w:r>
            <w:r>
              <w:rPr>
                <w:sz w:val="18"/>
                <w:szCs w:val="18"/>
                <w:lang w:val="en-US" w:eastAsia="en-US"/>
              </w:rPr>
              <w:instrText xml:space="preserve">ADDIN CSL_CITATION { "citationItems" : [ { "id" : "ITEM-1", "itemData" : { "ISSN" : "0378-8741", "author" : [ { "dropping-particle" : "", "family" : "Feshani", "given" : "Aboozar Monavar", "non-dropping-particle" : "", "parse-names" : false, "suffix" : "" }, { "dropping-particle" : "", "family" : "Kouhsari", "given" : "Shideh Monatasser", "non-dropping-particle" : "", "parse-names" : false, "suffix" : "" }, { "dropping-particle" : "", "family" : "Mohammadi", "given" : "Saeed", "non-dropping-particle" : "", "parse-names" : false, "suffix" : "" } ], "container-title" : "Journal of ethnopharmacology", "id" : "ITEM-1", "issue" : "1", "issued" : { "date-parts" : [ [ "2011" ] ] }, "page" : "67-74", "publisher" : "Elsevier", "title" : "Vaccinium arctostaphylos, a common herbal medicine in Iran: molecular and biochemical study of its antidiabetic effects on alloxan-diabetic Wistar rats", "type" : "article-journal", "volume" : "133" }, "uris" : [ "http://www.mendeley.com/documents/?uuid=1b002dce-5005-41e3-9458-80287177e337" ] } ], "mendeley" : { "formattedCitation" : "[1239]", "plainTextFormattedCitation" : "[1239]", "previouslyFormattedCitation" : "&lt;sup&gt;12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Vitis</w:t>
            </w:r>
            <w:r>
              <w:rPr>
                <w:rFonts w:cs="Times New Roman" w:ascii="Times New Roman" w:hAnsi="Times New Roman"/>
                <w:sz w:val="20"/>
                <w:szCs w:val="20"/>
              </w:rPr>
              <w:t xml:space="preserve"> sp. (</w:t>
            </w:r>
            <w:r>
              <w:rPr>
                <w:sz w:val="18"/>
                <w:szCs w:val="18"/>
              </w:rPr>
              <w:t xml:space="preserve">antioxidative and lipid peroxidation effects </w:t>
            </w:r>
            <w:r>
              <w:fldChar w:fldCharType="begin"/>
            </w:r>
            <w:r>
              <w:rPr>
                <w:sz w:val="18"/>
                <w:szCs w:val="18"/>
                <w:lang w:val="en-US" w:eastAsia="en-US"/>
              </w:rPr>
              <w:instrText xml:space="preserve">ADDIN CSL_CITATION { "citationItems" : [ { "id" : "ITEM-1", "itemData" : { "author" : [ { "dropping-particle" : "", "family" : "Mansouri", "given" : "Esrafil", "non-dropping-particle" : "", "parse-names" : false, "suffix" : "" }, { "dropping-particle" : "", "family" : "Panahi", "given" : "Marzieh", "non-dropping-particle" : "", "parse-names" : false, "suffix" : "" }, { "dropping-particle" : "", "family" : "Ghaffari", "given" : "Mohammad Ali", "non-dropping-particle" : "", "parse-names" : false, "suffix" : "" }, { "dropping-particle" : "", "family" : "Ghorbani", "given" : "Ali", "non-dropping-particle" : "", "parse-names" : false, "suffix" : "" } ], "container-title" : "Iranian biomedical journal", "id" : "ITEM-1", "issue" : "3", "issued" : { "date-parts" : [ [ "2011" ] ] }, "page" : "100-106", "publisher" : "Iranian Biomedical Journal", "title" : "Effects of grape seed proanthocyanidin extract on oxidative stress induced by diabetes in rat kidney", "type" : "article-journal", "volume" : "15" }, "uris" : [ "http://www.mendeley.com/documents/?uuid=26cc82cc-6b8b-4f27-8dec-4cc1c66a429c" ] } ], "mendeley" : { "formattedCitation" : "[1254]", "plainTextFormattedCitation" : "[1254]", "previouslyFormattedCitation" : "&lt;sup&gt;12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4]</w:t>
            </w:r>
            <w:r>
              <w:rPr>
                <w:sz w:val="18"/>
                <w:szCs w:val="18"/>
                <w:lang w:val="en-US" w:eastAsia="en-US"/>
              </w:rPr>
            </w:r>
            <w:r>
              <w:rPr>
                <w:sz w:val="18"/>
                <w:szCs w:val="18"/>
                <w:lang w:val="en-US" w:eastAsia="en-US"/>
              </w:rPr>
              <w:fldChar w:fldCharType="end"/>
            </w:r>
            <w:r>
              <w:rPr>
                <w:sz w:val="18"/>
                <w:szCs w:val="18"/>
              </w:rPr>
              <w:t xml:space="preserve">, diabetses </w:t>
            </w:r>
            <w:r>
              <w:fldChar w:fldCharType="begin"/>
            </w:r>
            <w:r>
              <w:rPr>
                <w:sz w:val="18"/>
                <w:szCs w:val="18"/>
                <w:lang w:val="en-US" w:eastAsia="en-US"/>
              </w:rPr>
              <w:instrText xml:space="preserve">ADDIN CSL_CITATION { "citationItems" : [ { "id" : "ITEM-1", "itemData" : { "author" : [ { "dropping-particle" : "", "family" : "Mansouri", "given" : "Esrafil", "non-dropping-particle" : "", "parse-names" : false, "suffix" : "" }, { "dropping-particle" : "", "family" : "Panahi", "given" : "Marzieh", "non-dropping-particle" : "", "parse-names" : false, "suffix" : "" }, { "dropping-particle" : "", "family" : "Ghaffari", "given" : "Mohammad Ali", "non-dropping-particle" : "", "parse-names" : false, "suffix" : "" }, { "dropping-particle" : "", "family" : "Ghorbani", "given" : "Ali", "non-dropping-particle" : "", "parse-names" : false, "suffix" : "" } ], "container-title" : "Iranian biomedical journal", "id" : "ITEM-1", "issue" : "3", "issued" : { "date-parts" : [ [ "2011" ] ] }, "page" : "100-106", "publisher" : "Iranian Biomedical Journal", "title" : "Effects of grape seed proanthocyanidin extract on oxidative stress induced by diabetes in rat kidney", "type" : "article-journal", "volume" : "15" }, "uris" : [ "http://www.mendeley.com/documents/?uuid=26cc82cc-6b8b-4f27-8dec-4cc1c66a429c" ] } ], "mendeley" : { "formattedCitation" : "[1254]", "plainTextFormattedCitation" : "[1254]", "previouslyFormattedCitation" : "&lt;sup&gt;12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4]</w:t>
            </w:r>
            <w:r>
              <w:rPr>
                <w:sz w:val="18"/>
                <w:szCs w:val="18"/>
                <w:lang w:val="en-US" w:eastAsia="en-US"/>
              </w:rPr>
            </w:r>
            <w:r>
              <w:rPr>
                <w:sz w:val="18"/>
                <w:szCs w:val="18"/>
                <w:lang w:val="en-US" w:eastAsia="en-US"/>
              </w:rPr>
              <w:fldChar w:fldCharType="end"/>
            </w:r>
            <w:r>
              <w:rPr>
                <w:sz w:val="18"/>
                <w:szCs w:val="18"/>
              </w:rPr>
              <w:t xml:space="preserve">, hypercholesterolemia </w:t>
            </w:r>
            <w:r>
              <w:fldChar w:fldCharType="begin"/>
            </w:r>
            <w:r>
              <w:rPr>
                <w:sz w:val="18"/>
                <w:szCs w:val="18"/>
                <w:lang w:val="en-US" w:eastAsia="en-US"/>
              </w:rPr>
              <w:instrText xml:space="preserve">ADDIN CSL_CITATION { "citationItems" : [ { "id" : "ITEM-1", "itemData" : { "ISSN" : "1476-511X", "author" : [ { "dropping-particle" : "", "family" : "Setorki", "given" : "Mahbubeh", "non-dropping-particle" : "", "parse-names" : false, "suffix" : "" }, { "dropping-particle" : "", "family" : "Asgary", "given" : "Sedighe", "non-dropping-particle" : "", "parse-names" : false, "suffix" : "" }, { "dropping-particle" : "", "family" : "Eidi", "given" : "Akram", "non-dropping-particle" : "", "parse-names" : false, "suffix" : "" }, { "dropping-particle" : "", "family" : "KHazaei", "given" : "Majid", "non-dropping-particle" : "", "parse-names" : false, "suffix" : "" } ], "container-title" : "Lipids in health and disease", "id" : "ITEM-1", "issue" : "1", "issued" : { "date-parts" : [ [ "2010" ] ] }, "page" : "10", "publisher" : "BioMed Central Ltd", "title" : "Acute effects of vinegar intake on some biochemical risk factors of atherosclerosis in hypercholesterolemic rabbits", "type" : "article-journal", "volume" : "9" }, "uris" : [ "http://www.mendeley.com/documents/?uuid=a5709269-31f6-4206-8814-1fd8d25baba0" ] } ], "mendeley" : { "formattedCitation" : "[1255]", "plainTextFormattedCitation" : "[1255]", "previouslyFormattedCitation" : "&lt;sup&gt;12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Vitis vinifera </w:t>
            </w:r>
            <w:r>
              <w:rPr>
                <w:rFonts w:cs="Times New Roman" w:ascii="Times New Roman" w:hAnsi="Times New Roman"/>
                <w:sz w:val="20"/>
                <w:szCs w:val="20"/>
              </w:rPr>
              <w:t>L. (</w:t>
            </w:r>
            <w:r>
              <w:rPr>
                <w:sz w:val="18"/>
                <w:szCs w:val="18"/>
              </w:rPr>
              <w:t xml:space="preserve">cholesterol status </w:t>
            </w:r>
            <w:r>
              <w:fldChar w:fldCharType="begin"/>
            </w:r>
            <w:r>
              <w:rPr>
                <w:sz w:val="18"/>
                <w:szCs w:val="18"/>
                <w:lang w:val="en-US" w:eastAsia="en-US"/>
              </w:rPr>
              <w:instrText xml:space="preserve">ADDIN CSL_CITATION { "citationItems" : [ { "id" : "ITEM-1", "itemData" : { "DOI" : "10.1016/j.fct.2010.06.012", "ISSN" : "1873-6351 (Electronic)", "PMID" : "20542074", "abstract" : "The aim of the present study was to determine the effect of long-term optional intake of vegetable oils (canola, grape seed, corn) and yogurt butter on the serum, liver and muscle cholesterol status. Twenty-five male Wistar rats were randomly categorized into five groups (n=5) as follows: control, canola oil, grape seed oil, corn oil and manually prepared yogurt butter. In each group, 24h two bottle choice (oil and water) tests were performed for 10 weeks. Serum cholesterol values showed a trend to decrease in grape seed oil, corn oil and yogurt butter groups compared to the control. Optional intake of yogurt butter made a significant increase in HDL-C values (42.34+/-9.98 mg/dL) yet decrease in LDL-C values (11.68+/-2.06 mg/dL) compared to the corresponding control (19.07+/-3.51; 30.96+/-6.38 mg/dL, respectively). Furthermore, such findings were concomitant with a significant decrease in the liver TC levels (1.75+/-0.31 mg/g liver) and an increase in the muscle TC levels (1.85+/-0.32 mg/g liver) compared to the corresponding control (2.43+/-0.31; 0.94+/-0.14 mg/g liver, respectively). Optional intake of manually prepared yogurt butter has more beneficial effects on serum lipoprotein cholesterol values with some alterations in the liver and muscle cholesterol states than the vegetable oils.", "author" : [ { "dropping-particle" : "", "family" : "Asadi", "given" : "Farzad", "non-dropping-particle" : "", "parse-names" : false, "suffix" : "" }, { "dropping-particle" : "", "family" : "Shahriari", "given" : "Ali", "non-dropping-particle" : "", "parse-names" : false, "suffix" : "" }, { "dropping-particle" : "", "family" : "Chahardah-Cheric", "given" : "Marjan", "non-dropping-particle" : "", "parse-names" : false, "suffix" : "" } ], "container-title" : "Food and chemical toxicology : an international journal published for the British Industrial Biological Research Association", "id" : "ITEM-1", "issue" : "8-9", "issued" : { "date-parts" : [ [ "2010" ] ] }, "language" : "eng", "page" : "2454-2457", "publisher-place" : "England", "title" : "Effect of long-term optional ingestion of canola oil, grape seed oil, corn oil and yogurt butter on serum, muscle and liver cholesterol status in rats.", "type" : "article-journal", "volume" : "48" }, "uris" : [ "http://www.mendeley.com/documents/?uuid=18585f7b-47ba-4dd9-bfa7-e463ed2c020b" ] } ], "mendeley" : { "formattedCitation" : "[217]", "plainTextFormattedCitation" : "[217]", "previouslyFormattedCitation" : "&lt;sup&gt;2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7]</w:t>
            </w:r>
            <w:r>
              <w:rPr>
                <w:sz w:val="18"/>
                <w:szCs w:val="18"/>
                <w:lang w:val="en-US" w:eastAsia="en-US"/>
              </w:rPr>
            </w:r>
            <w:r>
              <w:rPr>
                <w:sz w:val="18"/>
                <w:szCs w:val="18"/>
                <w:lang w:val="en-US" w:eastAsia="en-US"/>
              </w:rPr>
              <w:fldChar w:fldCharType="end"/>
            </w:r>
            <w:r>
              <w:rPr>
                <w:sz w:val="18"/>
                <w:szCs w:val="18"/>
              </w:rPr>
              <w:t xml:space="preserve">, free radical scavenging and lipid peroxidation activity </w:t>
            </w:r>
            <w:r>
              <w:fldChar w:fldCharType="begin"/>
            </w:r>
            <w:r>
              <w:rPr>
                <w:sz w:val="18"/>
                <w:szCs w:val="18"/>
                <w:lang w:val="en-US" w:eastAsia="en-US"/>
              </w:rPr>
              <w:instrText xml:space="preserve">ADDIN CSL_CITATION { "citationItems" : [ { "id" : "ITEM-1", "itemData" : { "ISSN" : "1028-8880 (Print)", "PMID" : "19205274", "abstract" : "The present study was designed to evaluate antioxidant activity of different parts of Shahani black grape berries. The antioxidant activity of grape berry juice, seed and skin extracts were measured by the inhibition of lipid peroxidation (Ferric Ammonium Thiocyanate) and free radical scavenging activity (2, 2-diphenyl-l-picrylhydrazyl) methods. Vitamin E and Butylated Hydroxy Toluene (BHT) were used as reference values. The free radical scavenging capacity of grape extracts followed this order: seed methanol extract&gt; skin extract&gt; grape juice&gt; seed hexane extract. Meanwhile, inhibitions of lipid peroxidation of seed methanol and hexane extracts were the highest, grape skin extract activity was intermediate and that of grape juice was the lowest. It seems that the antioxidant activity of samples from grape seed and skin extracts to be mainly based on inhibition of lipid peroxidation, whereas the Antioxidant Activity of grape juice is based on free radical scavenging activity. The results indicate that Shahani black grape has potent antioxidant activity specially on lipid peroxidation and has beneficial effects on human health and help to prevent disease which are caused by free radicals.", "author" : [ { "dropping-particle" : "", "family" : "Yassa", "given" : "N", "non-dropping-particle" : "", "parse-names" : false, "suffix" : "" }, { "dropping-particle" : "", "family" : "Beni", "given" : "H Razavi", "non-dropping-particle" : "", "parse-names" : false, "suffix" : "" }, { "dropping-particle" : "", "family" : "Hadjiakhoondi", "given" : "A", "non-dropping-particle" : "", "parse-names" : false, "suffix" : "" } ], "container-title" : "Pakistan journal of biological sciences : PJBS", "id" : "ITEM-1", "issue" : "21", "issued" : { "date-parts" : [ [ "2008", "11" ] ] }, "language" : "eng", "page" : "2513-2516", "publisher-place" : "Pakistan", "title" : "Free radical scavenging and lipid peroxidation activity of the Shahani black grape.", "type" : "article-journal", "volume" : "11" }, "uris" : [ "http://www.mendeley.com/documents/?uuid=892f47b3-7505-4732-bcba-8fda6388566e" ] } ], "mendeley" : { "formattedCitation" : "[1257]", "plainTextFormattedCitation" : "[1257]", "previouslyFormattedCitation" : "&lt;sup&gt;12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7]</w:t>
            </w:r>
            <w:r>
              <w:rPr>
                <w:sz w:val="18"/>
                <w:szCs w:val="18"/>
                <w:lang w:val="en-US" w:eastAsia="en-US"/>
              </w:rPr>
            </w:r>
            <w:r>
              <w:rPr>
                <w:sz w:val="18"/>
                <w:szCs w:val="18"/>
                <w:lang w:val="en-US" w:eastAsia="en-US"/>
              </w:rPr>
              <w:fldChar w:fldCharType="end"/>
            </w:r>
            <w:r>
              <w:rPr>
                <w:sz w:val="18"/>
                <w:szCs w:val="18"/>
              </w:rPr>
              <w:t xml:space="preserve">,  paediatric metabolic syndrome </w:t>
            </w:r>
            <w:r>
              <w:fldChar w:fldCharType="begin"/>
            </w:r>
            <w:r>
              <w:rPr>
                <w:sz w:val="18"/>
                <w:szCs w:val="18"/>
                <w:lang w:val="en-US" w:eastAsia="en-US"/>
              </w:rPr>
              <w:instrText xml:space="preserve">ADDIN CSL_CITATION { "citationItems" : [ { "id" : "ITEM-1", "itemData" : { "ISSN" : "1467-1107", "author" : [ { "dropping-particle" : "", "family" : "Hashemi", "given" : "Mohammad", "non-dropping-particle" : "", "parse-names" : false, "suffix" : "" }, { "dropping-particle" : "", "family" : "Kelishadi", "given" : "Roya", "non-dropping-particle" : "", "parse-names" : false, "suffix" : "" }, { "dropping-particle" : "", "family" : "Hashemipour", "given" : "Mahin", "non-dropping-particle" : "", "parse-names" : false, "suffix" : "" }, { "dropping-particle" : "", "family" : "Zakerameli", "given" : "Afshin", "non-dropping-particle" : "", "parse-names" : false, "suffix" : "" }, { "dropping-particle" : "", "family" : "Khavarian", "given" : "Noushin", "non-dropping-particle" : "", "parse-names" : false, "suffix" : "" }, { "dropping-particle" : "", "family" : "Ghatrehsamani", "given" : "Shohreh", "non-dropping-particle" : "", "parse-names" : false, "suffix" : "" }, { "dropping-particle" : "", "family" : "Poursafa", "given" : "Parinaz", "non-dropping-particle" : "", "parse-names" : false, "suffix" : "" } ], "container-title" : "Cardiology in the Young", "id" : "ITEM-1", "issue" : "01", "issued" : { "date-parts" : [ [ "2010" ] ] }, "page" : "73-77", "publisher" : "Cambridge Univ Press", "title" : "Acute and long-term effects of grape and pomegranate juice consumption on vascular reactivity in paediatric metabolic syndrome", "type" : "article-journal", "volume" : "20" }, "uris" : [ "http://www.mendeley.com/documents/?uuid=e1e7f6ef-cf09-4994-b040-bc1a2c9a7dd1" ] } ], "mendeley" : { "formattedCitation" : "[954]", "plainTextFormattedCitation" : "[954]", "previouslyFormattedCitation" : "&lt;sup&gt;9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Withania somnifera</w:t>
            </w:r>
            <w:r>
              <w:rPr>
                <w:rFonts w:cs="Times New Roman" w:ascii="Times New Roman" w:hAnsi="Times New Roman"/>
                <w:sz w:val="20"/>
                <w:szCs w:val="20"/>
              </w:rPr>
              <w:t xml:space="preserve"> (L.) Dunal (</w:t>
            </w:r>
            <w:r>
              <w:rPr>
                <w:sz w:val="18"/>
                <w:szCs w:val="18"/>
              </w:rPr>
              <w:t xml:space="preserve">bone mineralization </w:t>
            </w:r>
            <w:r>
              <w:fldChar w:fldCharType="begin"/>
            </w:r>
            <w:r>
              <w:rPr>
                <w:sz w:val="18"/>
                <w:szCs w:val="18"/>
                <w:lang w:val="en-US" w:eastAsia="en-US"/>
              </w:rPr>
              <w:instrText xml:space="preserve">ADDIN CSL_CITATION { "citationItems" : [ { "id" : "ITEM-1", "itemData" : { "DOI" : "10.1080/00071668.2012.662628", "ISSN" : "1466-1799 (Electronic)", "PMID" : "22646786", "abstract" : "1. A 6-week study was conducted to investigate the effects of phytase and hydroalcoholic extract of Withania somnifera root (WS) on productive performance and bone mineralisation of laying hens in the late phase of production. 2. Diets were arranged factorially (3 x 2 x 2) and consisted of a positive control with adequate Ca (4.37%) and nonphytate P (NPP; 0.39%) and a negative control diet with Ca (4.06%) and NPP (0.36 %); three concentrations of Withania somnifera (0, 65 and 130 mg/kg diet); and two concentrations of microbial phytase (0 and 300 U/kg diet). 3. A total of 144 72-week-old Hy-Line W36 laying hens were randomly assigned to the 12 treatment groups. Each treatment was replicated 4 times (4 x 3 hens). Egg production and egg weight were recorded daily, while feed intake and egg quality traits were recorded every two weeks. Bone quality traits were evaluated at the end of experiment. 4. Withania somnifera supplementation increased egg production and lowered egg weight only in the second two weeks of the experiment. Addition of phytase significantly depressed specific gravity of the eggs for the entire experiment period. No dietary treatment effects were observed on egg shell thickness and yolk weight. 5. Withania somnifera at 130 mg/kg did not affect feed intake. The hens fed on the positive control diet had higher albumen weight than the negative control diet in the second two-week period. Supplementation of the positive control diet with 65 mg/kg Withania somnifera in the absence of phytase significantly improved shell weight compared with the negative control (5.779 vs. 5.273 g respectively). 6. Supplementing Withania somnifera significantly improved Ca and P retention in tibia bone. In addition, an increase in tibia bone P was observed with phytase supplementation. There were significant interactions between Withania somnifera content and phytase for tibia bone Ca and P. 7. The results of this experiment indicated that dietary Withania somnifera has beneficial effects on tibia bone Ca and P content, and phytase improved tibia bone P retention without adverse effects on productive performance.", "author" : [ { "dropping-particle" : "", "family" : "Tahmasbi", "given" : "A M", "non-dropping-particle" : "", "parse-names" : false, "suffix" : "" }, { "dropping-particle" : "", "family" : "Mirakzehi", "given" : "M T", "non-dropping-particle" : "", "parse-names" : false, "suffix" : "" }, { "dropping-particle" : "", "family" : "Hosseini", "given" : "S J", "non-dropping-particle" : "", "parse-names" : false, "suffix" : "" }, { "dropping-particle" : "", "family" : "Agah", "given" : "M J", "non-dropping-particle" : "", "parse-names" : false, "suffix" : "" }, { "dropping-particle" : "", "family" : "Fard", "given" : "M Kazemi", "non-dropping-particle" : "", "parse-names" : false, "suffix" : "" } ], "container-title" : "British poultry science", "id" : "ITEM-1", "issue" : "2", "issued" : { "date-parts" : [ [ "2012" ] ] }, "language" : "eng", "page" : "204-214", "publisher-place" : "England", "title" : "The effects of phytase and root hydroalcoholic extract of Withania somnifera on productive performance and bone mineralisation of laying hens in the late phase of production.", "type" : "article-journal", "volume" : "53" }, "uris" : [ "http://www.mendeley.com/documents/?uuid=da2390e8-11ed-4e7e-8e45-e6e568bbdaa1" ] } ], "mendeley" : { "formattedCitation" : "[1260]", "plainTextFormattedCitation" : "[1260]", "previouslyFormattedCitation" : "&lt;sup&gt;12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i/>
                <w:iCs/>
                <w:sz w:val="20"/>
                <w:szCs w:val="20"/>
              </w:rPr>
              <w:t xml:space="preserve">Zataria multiflora </w:t>
            </w:r>
            <w:r>
              <w:rPr>
                <w:rFonts w:cs="Times New Roman" w:ascii="Times New Roman" w:hAnsi="Times New Roman"/>
                <w:sz w:val="20"/>
                <w:szCs w:val="20"/>
              </w:rPr>
              <w:t>Boiss. (</w:t>
            </w:r>
            <w:r>
              <w:rPr>
                <w:sz w:val="18"/>
                <w:szCs w:val="18"/>
              </w:rPr>
              <w:t xml:space="preserve">antioxidative </w:t>
            </w:r>
            <w:r>
              <w:fldChar w:fldCharType="begin"/>
            </w:r>
            <w:r>
              <w:rPr>
                <w:sz w:val="18"/>
                <w:szCs w:val="18"/>
                <w:lang w:val="en-US" w:eastAsia="en-US"/>
              </w:rPr>
              <w:instrText xml:space="preserve">ADDIN CSL_CITATION { "citationItems" : [ { "id" : "ITEM-1", "itemData" : { "ISSN" : "1011-601X (Print)", "PMID" : "21454174", "abstract" : "Zataria multiflora Boiss. (Lamiaceae) is an endemic plant to Iran with many traditional uses. We have reported previously in vitro antioxidant activity of the essential oil of the plant. In the present work we aimed to evaluate the antioxidant activity of the oil in rat. Antioxidant activity was measured by the test of 1,1-diphenyl-2-picrylhydrazyl (DPPH) radical inhibition and inhibition of lipid peroxidation by measuring the index of thiobarbituric acid reactive substances (TBARs). Three doses of 100, 200 and 400 muL/ kg of the essential oil of Z. multiflora (ZMO) was administered to animals by i.g mouth for 10 days. The blood was collected in 11th day through direct puncture and the liver was rapidly excised. The histopathology studies of the animals was compared to animals in butylated hydroxyl toluene (BHT) group. The results showed that ZMO in all tested doses significantly was able to scavenge DPPH radical (P&lt;0.05). ZMO also decreased TBARs in a dose dependent manner. No alteration in LFT enzymes or changes in histopathology of the liver was considered in ZMO treated groups. The results indicated that ZMO might be used in healthy medicine and food industry.", "author" : [ { "dropping-particle" : "", "family" : "Sharififar", "given" : "Fariba", "non-dropping-particle" : "", "parse-names" : false, "suffix" : "" }, { "dropping-particle" : "", "family" : "Derakhshanfar", "given" : "Amin", "non-dropping-particle" : "", "parse-names" : false, "suffix" : "" }, { "dropping-particle" : "", "family" : "Dehghan-Nudeh", "given" : "Gholamreza", "non-dropping-particle" : "", "parse-names" : false, "suffix" : "" }, { "dropping-particle" : "", "family" : "Abbasi", "given" : "Najma", "non-dropping-particle" : "", "parse-names" : false, "suffix" : "" }, { "dropping-particle" : "", "family" : "Abbasi", "given" : "Reza", "non-dropping-particle" : "", "parse-names" : false, "suffix" : "" }, { "dropping-particle" : "", "family" : "Gharaei", "given" : "Reza Rezaei", "non-dropping-particle" : "", "parse-names" : false, "suffix" : "" }, { "dropping-particle" : "", "family" : "Koohpayeh", "given" : "Abed", "non-dropping-particle" : "", "parse-names" : false, "suffix" : "" }, { "dropping-particle" : "", "family" : "Daneshpajouh", "given" : "Mohammad", "non-dropping-particle" : "", "parse-names" : false, "suffix" : "" } ], "container-title" : "Pakistan journal of pharmaceutical sciences", "id" : "ITEM-1", "issue" : "2", "issued" : { "date-parts" : [ [ "2011", "4" ] ] }, "language" : "eng", "page" : "221-225", "publisher-place" : "Pakistan", "title" : "In vivo antioxidant activity of Zataria multiflora Boiss essential oil.", "type" : "article-journal", "volume" : "24" }, "uris" : [ "http://www.mendeley.com/documents/?uuid=fe76d430-9caa-4f19-adc1-fd1372b34b19" ] }, { "id" : "ITEM-2", "itemData" : { "DOI" : "10.3109/13880209.2011.596208", "ISSN" : "1744-5116 (Electronic)", "PMID" : "22092051", "abstract" : "CONTEXT: Irradiation is the process of exposing food such as herbal plant to ionizing radiation to destroy microorganisms. Zataria multiflora Boiss (Lamiaceae), known as Avishan-e-Shirazi in Persian, is a thyme-like plant that grows naturally in central and southern parts of Iran and is used in traditional folk medicine. OBJECTIVE: In this study, the effects of gamma-radiation on chemical composition and antioxidant properties of Z. multiflora were investigated. MATERIALS AND METHODS: The plants were first irradiated with Co60 source (0, 10, and 25 kGy) and then subjected to Clevenger extraction to obtain essential oils. The composition of the oil was analyzed by a gas chromatography and compared with samples pretreated under different conditions. In parallel, the hydroalcoholic extract was prepared and used for measuring flavonoid content. Thereafter, the free-radical scavenging and antioxidant properties of essential oils and hydroalcoholic extract were examined. RESULTS: Despite the minor change in the individual oil constituents, the total percentage of the main components remained unaffected before and after irradiation (~95%). In addition, the total flavonoid content of hydroalcoholic extract was also unchanged due to irradiation (~32 mg QE/g extract). The high radical scavenging activity of the oil (~67%) and hydroalcoholic extract (~71%), in addition, the antioxidant properties of the oil (~91%) and hydroalcoholic extract (~95%), were unaffected after irradiation. DISCUSSION AND CONCLUSIONS: These findings may suggest the sustainability of Z. multiflora extract properties pretreated with gamma-radiation. With a view to its antioxidant applications, resistance of Z. multiflora and its properties against radiation effects are promising findings.", "author" : [ { "dropping-particle" : "", "family" : "Fatemi", "given" : "F", "non-dropping-particle" : "", "parse-names" : false, "suffix" : "" }, { "dropping-particle" : "", "family" : "Asri", "given" : "Y", "non-dropping-particle" : "", "parse-names" : false, "suffix" : "" }, { "dropping-particle" : "", "family" : "Rasooli", "given" : "I", "non-dropping-particle" : "", "parse-names" : false, "suffix" : "" }, { "dropping-particle" : "", "family" : "Alipoor", "given" : "Sh D", "non-dropping-particle" : "", "parse-names" : false, "suffix" : "" }, { "dropping-particle" : "", "family" : "Shaterloo", "given" : "M", "non-dropping-particle" : "", "parse-names" : false, "suffix" : "" } ], "container-title" : "Pharmaceutical biology", "id" : "ITEM-2", "issue" : "2", "issued" : { "date-parts" : [ [ "2012", "2" ] ] }, "language" : "eng", "page" : "232-238", "publisher-place" : "England", "title" : "Chemical composition and antioxidant properties of gamma-irradiated Iranian Zataria multiflora extracts.", "type" : "article-journal", "volume" : "50" }, "uris" : [ "http://www.mendeley.com/documents/?uuid=0b48bfe1-d3f3-4d3c-99a7-e164deb81f8b" ] } ], "mendeley" : { "formattedCitation" : "[1279], [1280]", "plainTextFormattedCitation" : "[1279], [1280]", "previouslyFormattedCitation" : "&lt;sup&gt;1279,12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79], [1280]</w:t>
            </w:r>
            <w:r>
              <w:rPr>
                <w:sz w:val="18"/>
                <w:szCs w:val="18"/>
                <w:lang w:val="en-US" w:eastAsia="en-US"/>
              </w:rPr>
            </w:r>
            <w:r>
              <w:rPr>
                <w:sz w:val="18"/>
                <w:szCs w:val="18"/>
                <w:lang w:val="en-US" w:eastAsia="en-US"/>
              </w:rPr>
              <w:fldChar w:fldCharType="end"/>
            </w:r>
            <w:r>
              <w:rPr>
                <w:sz w:val="18"/>
                <w:szCs w:val="18"/>
              </w:rPr>
              <w:t xml:space="preserve">and radical scavenging </w:t>
            </w:r>
            <w:r>
              <w:fldChar w:fldCharType="begin"/>
            </w:r>
            <w:r>
              <w:rPr>
                <w:sz w:val="18"/>
                <w:szCs w:val="18"/>
                <w:lang w:val="en-US" w:eastAsia="en-US"/>
              </w:rPr>
              <w:instrText xml:space="preserve">ADDIN CSL_CITATION { "citationItems" : [ { "id" : "ITEM-1", "itemData" : { "DOI" : "10.1016/j.fct.2010.03.025", "ISSN" : "1873-6351 (Electronic)", "PMID" : "20332011", "abstract" : "The objective of the study was to characterize the chemical constituents, antioxidant and antibacterial properties of five ecotypes of Zataria multiflora Boiss. essential oil with respect to main phytogeographic grown towns in Iran. Our investigation showed that the plants had essential oil yield ranging from 1.59+/-0.86% to 0.99+/-0.29% v/w. There were qualitative similarities among the oils from different origins, whereas the amounts of some components were varied. From different samples, 34, 34, 32, 29 and 53 various compounds were identified, representing 98.32%, 97.77%, 99.5%, 98.38% and 96.54% of total oils, respectively. The highest oxygenated monoterpens value in this study stood at 72.99%. Moreover, thymol, a phenolic compound of oxygenated monoterpens, was the most abundant component in GC/MS ranging from 27.05% to 64.87%. In the DPPH antioxidant assay, all samples exhibited a remarkable activity with a higher degree of IC(50)=19.7+/-0.7 microg/ml almost similar to BHT (18.1+/-0.4 microg/ml). Escherichia coli O157:H7 was the most resistant and Candida tropicalis was the most vulnerable organisms with MICs of 16 and 0.062 mg/ml, respectively. In conclusion, it seemed that geographical variation might have influenced the oil compounds either quantitatively or qualitatively.", "author" : [ { "dropping-particle" : "", "family" : "Saei-Dehkordi", "given" : "Seyyed Siavash", "non-dropping-particle" : "", "parse-names" : false, "suffix" : "" }, { "dropping-particle" : "", "family" : "Tajik", "given" : "Hossein", "non-dropping-particle" : "", "parse-names" : false, "suffix" : "" }, { "dropping-particle" : "", "family" : "Moradi", "given" : "Mehran", "non-dropping-particle" : "", "parse-names" : false, "suffix" : "" }, { "dropping-particle" : "", "family" : "Khalighi-Sigaroodi", "given" : "Farahnaz", "non-dropping-particle" : "", "parse-names" : false, "suffix" : "" } ], "container-title" : "Food and chemical toxicology : an international journal published for the British Industrial Biological Research Association", "id" : "ITEM-1", "issue" : "6", "issued" : { "date-parts" : [ [ "2010", "6" ] ] }, "language" : "eng", "page" : "1562-1567", "publisher-place" : "England", "title" : "Chemical composition of essential oils in Zataria multiflora Boiss. from different parts of Iran and their radical scavenging and antimicrobial activity.", "type" : "article-journal", "volume" : "48" }, "uris" : [ "http://www.mendeley.com/documents/?uuid=b67f6a3f-1d66-422a-b914-2de70b7eaf84" ] } ], "mendeley" : { "formattedCitation" : "[1278]", "plainTextFormattedCitation" : "[1278]", "previouslyFormattedCitation" : "&lt;sup&gt;12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78]</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ea mays </w:t>
            </w:r>
            <w:r>
              <w:rPr>
                <w:rFonts w:cs="Times New Roman" w:ascii="Times New Roman" w:hAnsi="Times New Roman"/>
                <w:sz w:val="20"/>
                <w:szCs w:val="20"/>
              </w:rPr>
              <w:t>L. (</w:t>
            </w:r>
            <w:r>
              <w:rPr>
                <w:sz w:val="18"/>
                <w:szCs w:val="18"/>
              </w:rPr>
              <w:t xml:space="preserve">cholesterol status </w:t>
            </w:r>
            <w:r>
              <w:fldChar w:fldCharType="begin"/>
            </w:r>
            <w:r>
              <w:rPr>
                <w:sz w:val="18"/>
                <w:szCs w:val="18"/>
                <w:lang w:val="en-US" w:eastAsia="en-US"/>
              </w:rPr>
              <w:instrText xml:space="preserve">ADDIN CSL_CITATION { "citationItems" : [ { "id" : "ITEM-1", "itemData" : { "DOI" : "10.1016/j.fct.2010.06.012", "ISSN" : "1873-6351 (Electronic)", "PMID" : "20542074", "abstract" : "The aim of the present study was to determine the effect of long-term optional intake of vegetable oils (canola, grape seed, corn) and yogurt butter on the serum, liver and muscle cholesterol status. Twenty-five male Wistar rats were randomly categorized into five groups (n=5) as follows: control, canola oil, grape seed oil, corn oil and manually prepared yogurt butter. In each group, 24h two bottle choice (oil and water) tests were performed for 10 weeks. Serum cholesterol values showed a trend to decrease in grape seed oil, corn oil and yogurt butter groups compared to the control. Optional intake of yogurt butter made a significant increase in HDL-C values (42.34+/-9.98 mg/dL) yet decrease in LDL-C values (11.68+/-2.06 mg/dL) compared to the corresponding control (19.07+/-3.51; 30.96+/-6.38 mg/dL, respectively). Furthermore, such findings were concomitant with a significant decrease in the liver TC levels (1.75+/-0.31 mg/g liver) and an increase in the muscle TC levels (1.85+/-0.32 mg/g liver) compared to the corresponding control (2.43+/-0.31; 0.94+/-0.14 mg/g liver, respectively). Optional intake of manually prepared yogurt butter has more beneficial effects on serum lipoprotein cholesterol values with some alterations in the liver and muscle cholesterol states than the vegetable oils.", "author" : [ { "dropping-particle" : "", "family" : "Asadi", "given" : "Farzad", "non-dropping-particle" : "", "parse-names" : false, "suffix" : "" }, { "dropping-particle" : "", "family" : "Shahriari", "given" : "Ali", "non-dropping-particle" : "", "parse-names" : false, "suffix" : "" }, { "dropping-particle" : "", "family" : "Chahardah-Cheric", "given" : "Marjan", "non-dropping-particle" : "", "parse-names" : false, "suffix" : "" } ], "container-title" : "Food and chemical toxicology : an international journal published for the British Industrial Biological Research Association", "id" : "ITEM-1", "issue" : "8-9", "issued" : { "date-parts" : [ [ "2010" ] ] }, "language" : "eng", "page" : "2454-2457", "publisher-place" : "England", "title" : "Effect of long-term optional ingestion of canola oil, grape seed oil, corn oil and yogurt butter on serum, muscle and liver cholesterol status in rats.", "type" : "article-journal", "volume" : "48" }, "uris" : [ "http://www.mendeley.com/documents/?uuid=18585f7b-47ba-4dd9-bfa7-e463ed2c020b" ] } ], "mendeley" : { "formattedCitation" : "[217]", "plainTextFormattedCitation" : "[217]", "previouslyFormattedCitation" : "&lt;sup&gt;2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humeria majdae </w:t>
            </w:r>
            <w:r>
              <w:rPr>
                <w:rFonts w:cs="Times New Roman" w:ascii="Times New Roman" w:hAnsi="Times New Roman"/>
                <w:sz w:val="20"/>
                <w:szCs w:val="20"/>
              </w:rPr>
              <w:t>Rech.f. &amp; Wendelbo (</w:t>
            </w:r>
            <w:r>
              <w:rPr>
                <w:sz w:val="18"/>
                <w:szCs w:val="18"/>
              </w:rPr>
              <w:t xml:space="preserve">antioxidative effects </w:t>
            </w:r>
            <w:r>
              <w:fldChar w:fldCharType="begin"/>
            </w:r>
            <w:r>
              <w:rPr>
                <w:sz w:val="18"/>
                <w:szCs w:val="18"/>
                <w:lang w:val="en-US" w:eastAsia="en-US"/>
              </w:rPr>
              <w:instrText xml:space="preserve">ADDIN CSL_CITATION { "citationItems" : [ { "id" : "ITEM-1", "itemData" : { "author" : [ { "dropping-particle" : "", "family" : "Moein", "given" : "S", "non-dropping-particle" : "", "parse-names" : false, "suffix" : "" }, { "dropping-particle" : "", "family" : "Moein", "given" : "M R", "non-dropping-particle" : "", "parse-names" : false, "suffix" : "" }, { "dropping-particle" : "", "family" : "Khaghani", "given" : "S", "non-dropping-particle" : "", "parse-names" : false, "suffix" : "" }, { "dropping-particle" : "", "family" : "Farzami", "given" : "B", "non-dropping-particle" : "", "parse-names" : false, "suffix" : "" } ], "container-title" : "Journal of Pharmacy Research", "id" : "ITEM-1", "issue" : "1", "issued" : { "date-parts" : [ [ "2010" ] ] }, "page" : "34", "title" : "Antioxidant properties of zhumeria majdae Rech. f. &amp; Wendelbo", "type" : "article-journal", "volume" : "3" }, "uris" : [ "http://www.mendeley.com/documents/?uuid=0cb0a135-96fd-407f-add4-8eaa2bd8512e" ] } ], "mendeley" : { "formattedCitation" : "[1290]", "plainTextFormattedCitation" : "[1290]", "previouslyFormattedCitation" : "&lt;sup&gt;12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0]</w:t>
            </w:r>
            <w:r>
              <w:rPr>
                <w:sz w:val="18"/>
                <w:szCs w:val="18"/>
                <w:lang w:val="en-US" w:eastAsia="en-US"/>
              </w:rPr>
            </w:r>
            <w:r>
              <w:rPr>
                <w:sz w:val="18"/>
                <w:szCs w:val="18"/>
                <w:lang w:val="en-US" w:eastAsia="en-US"/>
              </w:rPr>
              <w:fldChar w:fldCharType="end"/>
            </w:r>
            <w:r>
              <w:rPr>
                <w:sz w:val="18"/>
                <w:szCs w:val="18"/>
              </w:rPr>
              <w:t xml:space="preserve">, </w:t>
            </w:r>
            <w:r>
              <w:fldChar w:fldCharType="begin"/>
            </w:r>
            <w:r>
              <w:rPr>
                <w:sz w:val="18"/>
                <w:szCs w:val="18"/>
                <w:lang w:val="en-US" w:eastAsia="en-US"/>
              </w:rPr>
              <w:instrText xml:space="preserve">ADDIN CSL_CITATION { "citationItems" : [ { "id" : "ITEM-1", "itemData" : { "ISSN" : "1996-0875", "author" : [ { "dropping-particle" : "", "family" : "Moein", "given" : "Soheila", "non-dropping-particle" : "", "parse-names" : false, "suffix" : "" }, { "dropping-particle" : "", "family" : "Moein", "given" : "Mahmood Reza", "non-dropping-particle" : "", "parse-names" : false, "suffix" : "" } ], "container-title" : "Journal of Medicinal Plants Research", "id" : "ITEM-1", "issue" : "7", "issued" : { "date-parts" : [ [ "2010" ] ] }, "page" : "517-521", "publisher" : "Academic Journals", "title" : "Relationship between antioxidant properties and phenolics in Zhumeria majdae", "type" : "article-journal", "volume" : "4" }, "uris" : [ "http://www.mendeley.com/documents/?uuid=5f2b2aca-1402-45ab-a8e2-bedac42279fb" ] } ], "mendeley" : { "formattedCitation" : "[1291]", "plainTextFormattedCitation" : "[1291]", "previouslyFormattedCitation" : "&lt;sup&gt;12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1]</w:t>
            </w:r>
            <w:r>
              <w:rPr>
                <w:sz w:val="18"/>
                <w:szCs w:val="18"/>
                <w:lang w:val="en-US" w:eastAsia="en-US"/>
              </w:rPr>
            </w:r>
            <w:r>
              <w:rPr>
                <w:sz w:val="18"/>
                <w:szCs w:val="18"/>
                <w:lang w:val="en-US" w:eastAsia="en-US"/>
              </w:rPr>
              <w:fldChar w:fldCharType="end"/>
            </w:r>
            <w:r>
              <w:rPr>
                <w:sz w:val="18"/>
                <w:szCs w:val="18"/>
              </w:rPr>
              <w:t xml:space="preserve"> acute toxicity </w:t>
            </w:r>
            <w:r>
              <w:fldChar w:fldCharType="begin"/>
            </w:r>
            <w:r>
              <w:rPr>
                <w:sz w:val="18"/>
                <w:szCs w:val="18"/>
                <w:lang w:val="en-US" w:eastAsia="en-US"/>
              </w:rPr>
              <w:instrText xml:space="preserve">ADDIN CSL_CITATION { "citationItems" : [ { "id" : "ITEM-1", "itemData" : { "DOI" : "10.1078/0944-7113-00097", "ISSN" : "0944-7113 (Print)", "PMID" : "11995946", "abstract" : "Antinociceptive and anti-inflammatory effects and acute toxicity of aqueous infusion and ethanolic maceration extracts of the aerial parts of Zhumeria majdae were studied in mice and rats. Antinociceptive activity was determined using hot-plate and writhing tests. The effect of the extracts against acute inflammation was studied by acetic acid increased vascular permeability and xylene-induced ear edema in mice. The activity of the extracts against chronic inflammation was assessed using the cotton pellet test in rats. LD50 values of the infusion and maceration extracts were 3.09 g/kg body wt., and 3.94 g/kg body wt., respectively. Phytochemical screening of the extracts indicated the presence of flavonoids and tannins. In the hot-plate test, the intraperitoneal injection of both extracts showed significant and dose-dependent antinociceptive activity in mice. Naloxone, an opioid antagonist, on pretreatment inhibited the antinociceptive activity of the extracts. The extracts exhibited antinociceptive activity against acetic acid-induced writhing, which was partially blocked by naloxone. Both extracts showed significant effect against acute inflammation induced by acetic acid in mice. In the chronic inflammation test, efficacy of the extracts was similar to that of baclofen and dexamethasone in rats. It is concluded that the aqueous infusion and ethanolic maceration extract of the aerial parts of Zhumeria majdae have antinociceptive effects and this may be mediated by opioid receptors. The extracts also showed anti-inflammatory effects against acute and chronic inflammation.", "author" : [ { "dropping-particle" : "", "family" : "Hosseinzadeh", "given" : "Hossein", "non-dropping-particle" : "", "parse-names" : false, "suffix" : "" }, { "dropping-particle" : "", "family" : "Ramezani", "given" : "Mohammad", "non-dropping-particle" : "", "parse-names" : false, "suffix" : "" }, { "dropping-particle" : "", "family" : "Fadishei", "given" : "Masoumeh", "non-dropping-particle" : "", "parse-names" : false, "suffix" : "" }, { "dropping-particle" : "", "family" : "Mahmoudi", "given" : "Masoud", "non-dropping-particle" : "", "parse-names" : false, "suffix" : "" } ], "container-title" : "Phytomedicine : international journal of phytotherapy and phytopharmacology", "id" : "ITEM-1", "issue" : "2", "issued" : { "date-parts" : [ [ "2002", "3" ] ] }, "language" : "eng", "page" : "135-141", "publisher-place" : "Germany", "title" : "Antinociceptive, anti-inflammatory and acute toxicity effects of Zhumeria majdae  extracts in mice and rats.", "type" : "article-journal", "volume" : "9" }, "uris" : [ "http://www.mendeley.com/documents/?uuid=38cc1dc4-8477-4aa8-ac51-c6f82e1ef85e" ] }, { "id" : "ITEM-2", "itemData" : { "DOI" : "10.1007/s11064-012-0863-5", "ISSN" : "1573-6903 (Electronic)", "PMID" : "22890979", "abstract" : "Drug-resistance and adverse effects of current drugs are the most obstacles in the treatment of epilepsy. In a plan for finding new natural anticonvulsant agents, we studied the anticonvulsant effects of essential oil (ZMEO) and methanolic extract (ZMME) of Zhumeria majdae in pentylene tetrazol (PTZ) and maximal electro-shock (MES) models in mice. Mice received different doses of ZMEO and ZMME, 30 min before induction of chemical and electrical convulsions. Neurotoxicity (movement toxicity and sedation) was evaluated using rota-rod test. The mortality was determined after 24 h following injection of different doses of the ZMEO and ZMME. The obtained results show that ZMEO dose-dependently protected mice from tonic convulsions induced by PTZ and MES with effective doses (ED(50)) of 0.26 (0.13-0.39) and 0.27 (0.17-0.37) ml/kg respectively. Toxic doses (TD(50)) in rota-rod test for ZMEO was 0.55 (0.42-0.70) ml/kg. ZMME at dose of 2 g/kg decreased tonic convulsions as much as 40 %. For ZMEO, TD(50) of 0.55 (0.45-0.69) ml/kg was obtained. ZMME significantly decreased the walking time in rota-rod test at dose of 2 g/kg. Lethal dose (LD(50)) of ZMEO was determined as 2.35 (1.98-2.65) ml/kg. ZMME showed about 34 % death of the animals at dose 5 g/kg. The essential oil of Z. majdae could be a good candidate for further anticonvulsive studies.", "author" : [ { "dropping-particle" : "", "family" : "Mandegary", "given" : "Ali", "non-dropping-particle" : "", "parse-names" : false, "suffix" : "" }, { "dropping-particle" : "", "family" : "Sharififar", "given" : "Fariba", "non-dropping-particle" : "", "parse-names" : false, "suffix" : "" }, { "dropping-particle" : "", "family" : "Abdar", "given" : "Maryam", "non-dropping-particle" : "", "parse-names" : false, "suffix" : "" }, { "dropping-particle" : "", "family" : "Arab-Nozari", "given" : "Milad", "non-dropping-particle" : "", "parse-names" : false, "suffix" : "" } ], "container-title" : "Neurochemical research", "id" : "ITEM-2", "issue" : "12", "issued" : { "date-parts" : [ [ "2012", "12" ] ] }, "language" : "eng", "page" : "2725-2730", "publisher-place" : "United States", "title" : "Anticonvulsant activity and toxicity of essential oil and methanolic extract of Zhumeria majdae Rech, a unique Iranian plant in mice.", "type" : "article-journal", "volume" : "37" }, "uris" : [ "http://www.mendeley.com/documents/?uuid=d6c19f18-c636-4a49-992a-5e1446060840" ] } ], "mendeley" : { "formattedCitation" : "[1286], [1292]", "plainTextFormattedCitation" : "[1286], [1292]", "previouslyFormattedCitation" : "&lt;sup&gt;1286,12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6], [129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blood urea nitrogen, creatinine </w:t>
            </w:r>
            <w:r>
              <w:fldChar w:fldCharType="begin"/>
            </w:r>
            <w:r>
              <w:rPr>
                <w:sz w:val="18"/>
                <w:szCs w:val="18"/>
                <w:lang w:val="en-US" w:eastAsia="en-US"/>
              </w:rPr>
              <w:instrText xml:space="preserve">ADDIN CSL_CITATION { "citationItems" : [ { "id" : "ITEM-1", "itemData" : { "ISSN" : "1028-8880 (Print)", "PMID" : "19090210", "abstract" : "The present study is going to determine whether ginger has positive or negative effects of kidney. A hydro alcoholic extract of ginger was administered intraperitoneally (IP) every 48 h to male mice for a period of 20 days. Control group received saline containing equal volume of ethanol. Blood Urea Nitrogen (BUN) and creatinine were measured spectrophotometrically. Administration of ginger extract markedly decreased the BUN concentrations in experimental mice in a non linear fashion with regard to the administrated dosages. However, little changes were observed in the levels of creatinine in these animals as compared with control group. It is concluded that ginger may have a beneficial effect for removal of urea from plasma and it may be considered as a therapeutic herb to manage renal function in patient with uremia.", "author" : [ { "dropping-particle" : "", "family" : "Mehrdad", "given" : "Modaresi", "non-dropping-particle" : "", "parse-names" : false, "suffix" : "" }, { "dropping-particle" : "", "family" : "Messripour", "given" : "Manouchehr", "non-dropping-particle" : "", "parse-names" : false, "suffix" : "" }, { "dropping-particle" : "", "family" : "Ghobadipour", "given" : "Mozhgan", "non-dropping-particle" : "", "parse-names" : false, "suffix" : "" } ], "container-title" : "Pakistan journal of biological sciences : PJBS", "id" : "ITEM-1", "issue" : "17", "issued" : { "date-parts" : [ [ "2007", "9" ] ] }, "language" : "eng", "page" : "2968-2971", "publisher-place" : "Pakistan", "title" : "The effect of ginger extract on blood urea nitrogen and creatinine in mice.", "type" : "article-journal", "volume" : "10" }, "uris" : [ "http://www.mendeley.com/documents/?uuid=6fa98b3c-8517-4e70-abf5-07c721daf66b" ] } ], "mendeley" : { "formattedCitation" : "[1302]", "plainTextFormattedCitation" : "[1302]", "previouslyFormattedCitation" : "&lt;sup&gt;13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2]</w:t>
            </w:r>
            <w:r>
              <w:rPr>
                <w:sz w:val="18"/>
                <w:szCs w:val="18"/>
                <w:lang w:val="en-US" w:eastAsia="en-US"/>
              </w:rPr>
            </w:r>
            <w:r>
              <w:rPr>
                <w:sz w:val="18"/>
                <w:szCs w:val="18"/>
                <w:lang w:val="en-US" w:eastAsia="en-US"/>
              </w:rPr>
              <w:fldChar w:fldCharType="end"/>
            </w:r>
            <w:r>
              <w:rPr>
                <w:sz w:val="18"/>
                <w:szCs w:val="18"/>
              </w:rPr>
              <w:t xml:space="preserve"> and lipid levels </w:t>
            </w:r>
            <w:r>
              <w:fldChar w:fldCharType="begin"/>
            </w:r>
            <w:r>
              <w:rPr>
                <w:sz w:val="18"/>
                <w:szCs w:val="18"/>
                <w:lang w:val="en-US" w:eastAsia="en-US"/>
              </w:rPr>
              <w:instrText xml:space="preserve">ADDIN CSL_CITATION { "citationItems" : [ { "id" : "ITEM-1", "itemData" : { "ISSN" : "1658-3175", "author" : [ { "dropping-particle" : "", "family" : "Alizadeh-Navaei", "given" : "Reza", "non-dropping-particle" : "", "parse-names" : false, "suffix" : "" }, { "dropping-particle" : "", "family" : "Roozbeh", "given" : "Fatemeh", "non-dropping-particle" : "", "parse-names" : false, "suffix" : "" }, { "dropping-particle" : "", "family" : "Saravi", "given" : "Mehrdad", "non-dropping-particle" : "", "parse-names" : false, "suffix" : "" }, { "dropping-particle" : "", "family" : "Pouramir", "given" : "Mehdi", "non-dropping-particle" : "", "parse-names" : false, "suffix" : "" }, { "dropping-particle" : "", "family" : "Jalali", "given" : "Farzad", "non-dropping-particle" : "", "parse-names" : false, "suffix" : "" }, { "dropping-particle" : "", "family" : "Moghadamnia", "given" : "Ali A", "non-dropping-particle" : "", "parse-names" : false, "suffix" : "" } ], "container-title" : "Saudi medical journal", "id" : "ITEM-1", "issue" : "9", "issued" : { "date-parts" : [ [ "2008" ] ] }, "page" : "1280-1284", "title" : "Investigation of the effect of ginger on the lipid levels. A double blind controlled clinical trial.", "type" : "article-journal", "volume" : "29" }, "uris" : [ "http://www.mendeley.com/documents/?uuid=674e53e1-2d89-46b1-8df2-9802ada72500" ] } ], "mendeley" : { "formattedCitation" : "[1303]", "plainTextFormattedCitation" : "[1303]", "previouslyFormattedCitation" : "&lt;sup&gt;13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Ziziphora clinopodioides</w:t>
            </w:r>
            <w:r>
              <w:rPr>
                <w:rFonts w:cs="Times New Roman" w:ascii="Times New Roman" w:hAnsi="Times New Roman"/>
                <w:sz w:val="20"/>
                <w:szCs w:val="20"/>
              </w:rPr>
              <w:t xml:space="preserve"> subsp. </w:t>
            </w:r>
            <w:r>
              <w:rPr>
                <w:rFonts w:cs="Times New Roman" w:ascii="Times New Roman" w:hAnsi="Times New Roman"/>
                <w:i/>
                <w:iCs/>
                <w:sz w:val="20"/>
                <w:szCs w:val="20"/>
              </w:rPr>
              <w:t>rigida</w:t>
            </w:r>
            <w:r>
              <w:rPr>
                <w:rFonts w:cs="Times New Roman" w:ascii="Times New Roman" w:hAnsi="Times New Roman"/>
                <w:sz w:val="20"/>
                <w:szCs w:val="20"/>
              </w:rPr>
              <w:t xml:space="preserve"> (Boiss.) Rech.f. (</w:t>
            </w:r>
            <w:r>
              <w:rPr>
                <w:sz w:val="18"/>
                <w:szCs w:val="18"/>
              </w:rPr>
              <w:t xml:space="preserve">antioxidative effects </w:t>
            </w:r>
            <w:r>
              <w:fldChar w:fldCharType="begin"/>
            </w:r>
            <w:r>
              <w:rPr>
                <w:sz w:val="18"/>
                <w:szCs w:val="18"/>
                <w:lang w:val="en-US" w:eastAsia="en-US"/>
              </w:rPr>
              <w:instrText xml:space="preserve">ADDIN CSL_CITATION { "citationItems" : [ { "id" : "ITEM-1", "itemData" : { "ISSN" : "0918-6158 (Print)", "PMID" : "16204941", "abstract" : "The chemical composition of the essential oil obtained from the aerial parts of Z. clinopodioides subsp. rigida (BOISS.) RECH. f. was analysed by GC and GC-MS. Thirty-one constituents accounting to 99.5% of the total oil were identified. Oxygenated monoterpenes (93.3%) were the predominant portion of the oil with pulegone (45.8%), piperitenone (17.4%), p-menth-3-en-8-ol (12.5%) and thymol (8.0%) as the main constituents. Antibacterial activity of the oil and its two main compounds and various extracts of plant were tested against seven Gram-(+) or Gram-(-) bacteria. It was found that the oil and MeOH extract (M) exhibited interesting antibacterial activity. The samples were also subjected to screening for their possible antioxidant activity by using 2,2-diphenyl-1-picrazylhydrazyl (DPPH) assay. The free radical scavenging activity of MeOH extract (M) was superior to all other extracts (IC50=30.7 microg/ml), while the oil was less effective.", "author" : [ { "dropping-particle" : "", "family" : "Salehi", "given" : "Peyman", "non-dropping-particle" : "", "parse-names" : false, "suffix" : "" }, { "dropping-particle" : "", "family" : "Sonboli", "given" : "Ali", "non-dropping-particle" : "", "parse-names" : false, "suffix" : "" }, { "dropping-particle" : "", "family" : "Eftekhar", "given" : "Fereshteh", "non-dropping-particle" : "", "parse-names" : false, "suffix" : "" }, { "dropping-particle" : "", "family" : "Nejad-Ebrahimi", "given" : "Samad", "non-dropping-particle" : "", "parse-names" : false, "suffix" : "" }, { "dropping-particle" : "", "family" : "Yousefzadi", "given" : "Morteza", "non-dropping-particle" : "", "parse-names" : false, "suffix" : "" } ], "container-title" : "Biological &amp; pharmaceutical bulletin", "id" : "ITEM-1", "issue" : "10", "issued" : { "date-parts" : [ [ "2005", "10" ] ] }, "language" : "eng", "page" : "1892-1896", "publisher-place" : "Japan", "title" : "Essential oil composition, antibacterial and antioxidant activity of the oil and  various extracts of Ziziphora clinopodioides subsp. rigida (BOISS.) RECH. f. from Iran.", "type" : "article-journal", "volume" : "28" }, "uris" : [ "http://www.mendeley.com/documents/?uuid=36f4614c-ea89-482c-87d2-a47c3bb21965" ] } ], "mendeley" : { "formattedCitation" : "[1314]", "plainTextFormattedCitation" : "[1314]", "previouslyFormattedCitation" : "&lt;sup&gt;13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ziphus jujuba </w:t>
            </w:r>
            <w:r>
              <w:rPr>
                <w:rFonts w:cs="Times New Roman" w:ascii="Times New Roman" w:hAnsi="Times New Roman"/>
                <w:sz w:val="20"/>
                <w:szCs w:val="20"/>
              </w:rPr>
              <w:t>Mill. (syn</w:t>
            </w:r>
            <w:r>
              <w:rPr>
                <w:rFonts w:cs="Times New Roman" w:ascii="Times New Roman" w:hAnsi="Times New Roman"/>
                <w:i/>
                <w:iCs/>
                <w:sz w:val="20"/>
                <w:szCs w:val="20"/>
              </w:rPr>
              <w:t>: Ziziphus vulgaris</w:t>
            </w:r>
            <w:r>
              <w:rPr>
                <w:rFonts w:cs="Times New Roman" w:ascii="Times New Roman" w:hAnsi="Times New Roman"/>
                <w:sz w:val="20"/>
                <w:szCs w:val="20"/>
              </w:rPr>
              <w:t xml:space="preserve"> Lam.) (</w:t>
            </w:r>
            <w:r>
              <w:rPr>
                <w:sz w:val="18"/>
                <w:szCs w:val="18"/>
              </w:rPr>
              <w:t xml:space="preserve">diabetes </w:t>
            </w:r>
            <w:r>
              <w:fldChar w:fldCharType="begin"/>
            </w:r>
            <w:r>
              <w:rPr>
                <w:sz w:val="18"/>
                <w:szCs w:val="18"/>
                <w:lang w:val="en-US" w:eastAsia="en-US"/>
              </w:rPr>
              <w:instrText xml:space="preserve">ADDIN CSL_CITATION { "citationItems" : [ { "id" : "ITEM-1", "itemData" : { "DOI" : "10.1007/s00592-009-0166-8", "ISSN" : "1432-5233 (Electronic)", "PMID" : "19960209", "abstract" : "Herbal medicine and medical plants such as Ziziphus vulgaris L. are widely used for the treatment of diseases such as diabetes mellitus. We investigated the effects of water extracts of Ziziphus vulgaris L. fruit on serum glucose, triglycerides, LDL-cholesterol, HDL-cholesterol and activities of aminotransferase enzymes inreptozocin-induced diabetic adult male rats. Continuous supplementation of this water extract by gavage at doses of 0.25, 0.5, 1, 1.5 and 2 g/kg in 0.5 ml distilled water in diabetic rats resulted in a significant decrease of fasting blood glucose and LDL-cholesterol and triglyceride levels after 14 days. The levels of HDL-cholesterol and insulin, and activities of serum aminotransaminase enzymes, alanine aminotransferase and aspartate aminotransferase were not changed significantly in the extract-supplemented group compared to the control group.", "author" : [ { "dropping-particle" : "", "family" : "Solati", "given" : "Jalal", "non-dropping-particle" : "", "parse-names" : false, "suffix" : "" }, { "dropping-particle" : "", "family" : "Soleimani", "given" : "Nastaran", "non-dropping-particle" : "", "parse-names" : false, "suffix" : "" } ], "container-title" : "Acta diabetologica", "id" : "ITEM-1", "issued" : { "date-parts" : [ [ "2009", "12" ] ] }, "language" : "eng", "page" : "219-223", "publisher-place" : "Germany", "title" : "Antihyperglycemic and antihyperlipidemic effects of Ziziphus vulgaris L. on streptozocin-induced [corrected] diabetic adult male Wistar rats.", "type" : "article-journal", "volume" : "47 Suppl 1" }, "uris" : [ "http://www.mendeley.com/documents/?uuid=6a68ed24-4f40-41c5-b9dc-a76313b1ea14" ] } ], "mendeley" : { "formattedCitation" : "[1317]", "plainTextFormattedCitation" : "[1317]", "previouslyFormattedCitation" : "&lt;sup&gt;13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Mucocutaneous system </w:t>
            </w:r>
            <w:r>
              <w:rPr>
                <w:sz w:val="20"/>
                <w:szCs w:val="20"/>
              </w:rPr>
              <w:t>(34 herbs)</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Mucocutaneous system </w:t>
            </w:r>
            <w:r>
              <w:rPr>
                <w:sz w:val="20"/>
                <w:szCs w:val="20"/>
              </w:rPr>
              <w:t>(34 herbs) (continued)</w:t>
            </w:r>
          </w:p>
        </w:tc>
      </w:tr>
      <w:tr>
        <w:trPr>
          <w:trHeight w:val="937" w:hRule="atLeast"/>
        </w:trPr>
        <w:tc>
          <w:tcPr>
            <w:tcW w:w="6912"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Achillea kellalensis</w:t>
            </w:r>
            <w:r>
              <w:rPr>
                <w:rFonts w:cs="Times New Roman" w:ascii="Times New Roman" w:hAnsi="Times New Roman"/>
                <w:sz w:val="20"/>
                <w:szCs w:val="20"/>
              </w:rPr>
              <w:t xml:space="preserve"> Boiss. &amp; Hausskn. (</w:t>
            </w:r>
            <w:r>
              <w:rPr>
                <w:rFonts w:cs="Times New Roman"/>
                <w:sz w:val="18"/>
                <w:szCs w:val="18"/>
              </w:rPr>
              <w:t xml:space="preserve">wound healing </w:t>
            </w:r>
            <w:r>
              <w:fldChar w:fldCharType="begin"/>
            </w:r>
            <w:r>
              <w:rPr>
                <w:sz w:val="18"/>
                <w:szCs w:val="18"/>
                <w:rFonts w:cs="Times New Roman"/>
                <w:lang w:val="en-US" w:eastAsia="en-US"/>
              </w:rPr>
              <w:instrText xml:space="preserve">ADDIN CSL_CITATION { "citationItems" : [ { "id" : "ITEM-1", "itemData" : { "ISSN" : "0001-6837 (Print)", "PMID" : "20210088", "author" : [ { "dropping-particle" : "", "family" : "Pirbalouti", "given" : "Abdollah Ghasemi", "non-dropping-particle" : "", "parse-names" : false, "suffix" : "" }, { "dropping-particle" : "", "family" : "Koohpayeh", "given" : "Abed", "non-dropping-particle" : "", "parse-names" : false, "suffix" : "" }, { "dropping-particle" : "", "family" : "Karimi", "given" : "Iraj", "non-dropping-particle" : "", "parse-names" : false, "suffix" : "" } ], "container-title" : "Acta poloniae pharmaceutica", "id" : "ITEM-1", "issue" : "1", "issued" : { "date-parts" : [ [ "2010" ] ] }, "language" : "eng", "page" : "107-110", "publisher-place" : "Poland", "title" : "The wound healing activity of flower extracts of Punica granatum and Achillea kellalensis in Wistar rats.", "type" : "article-journal", "volume" : "67" }, "uris" : [ "http://www.mendeley.com/documents/?uuid=c2a175ff-9f76-4820-aa30-7788f2d5af44" ] } ], "mendeley" : { "formattedCitation" : "[8]", "plainTextFormattedCitation" : "[8]", "previouslyFormattedCitation" : "&lt;sup&gt;8&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8]</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ctinidia deliciosa</w:t>
            </w:r>
            <w:r>
              <w:rPr>
                <w:rFonts w:cs="Times New Roman" w:ascii="Times New Roman" w:hAnsi="Times New Roman"/>
                <w:sz w:val="20"/>
                <w:szCs w:val="20"/>
              </w:rPr>
              <w:t xml:space="preserve"> (A.Chev.) C.F.Liang &amp; A.R.Ferguson (</w:t>
            </w:r>
            <w:r>
              <w:rPr>
                <w:sz w:val="18"/>
                <w:szCs w:val="18"/>
              </w:rPr>
              <w:t xml:space="preserve">burn wounds </w:t>
            </w:r>
            <w:r>
              <w:fldChar w:fldCharType="begin"/>
            </w:r>
            <w:r>
              <w:rPr>
                <w:sz w:val="18"/>
                <w:szCs w:val="18"/>
                <w:lang w:val="en-US" w:eastAsia="en-US"/>
              </w:rPr>
              <w:instrText xml:space="preserve">ADDIN CSL_CITATION { "citationItems" : [ { "id" : "ITEM-1", "itemData" : { "ISSN" : "0305-4179", "author" : [ { "dropping-particle" : "", "family" : "Hafezi", "given" : "Farhad", "non-dropping-particle" : "", "parse-names" : false, "suffix" : "" }, { "dropping-particle" : "", "family" : "Rad", "given" : "Hamid Elmi", "non-dropping-particle" : "", "parse-names" : false, "suffix" : "" }, { "dropping-particle" : "", "family" : "Naghibzadeh", "given" : "Bijan", "non-dropping-particle" : "", "parse-names" : false, "suffix" : "" }, { "dropping-particle" : "", "family" : "Nouhi", "given" : "AmirHossein", "non-dropping-particle" : "", "parse-names" : false, "suffix" : "" }, { "dropping-particle" : "", "family" : "Naghibzadeh", "given" : "Ghazal", "non-dropping-particle" : "", "parse-names" : false, "suffix" : "" } ], "container-title" : "Burns", "id" : "ITEM-1", "issue" : "3", "issued" : { "date-parts" : [ [ "2010" ] ] }, "page" : "352-355", "publisher" : "Elsevier", "title" : "Actinidia deliciosa (kiwifruit), a new drug for enzymatic debridement of acute burn wounds", "type" : "article-journal", "volume" : "36" }, "uris" : [ "http://www.mendeley.com/documents/?uuid=c9f740ad-1120-4684-a691-4f23983c044d" ] } ], "mendeley" : { "formattedCitation" : "[26]", "plainTextFormattedCitation" : "[26]", "previouslyFormattedCitation" : "&lt;sup&gt;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hagi</w:t>
            </w:r>
            <w:r>
              <w:rPr>
                <w:rFonts w:cs="Times New Roman" w:ascii="Times New Roman" w:hAnsi="Times New Roman"/>
                <w:sz w:val="20"/>
                <w:szCs w:val="20"/>
              </w:rPr>
              <w:t xml:space="preserve"> sp. (</w:t>
            </w:r>
            <w:r>
              <w:rPr>
                <w:sz w:val="18"/>
                <w:szCs w:val="18"/>
              </w:rPr>
              <w:t xml:space="preserve">oral aphthous lesions </w:t>
            </w:r>
            <w:r>
              <w:fldChar w:fldCharType="begin"/>
            </w:r>
            <w:r>
              <w:rPr>
                <w:sz w:val="18"/>
                <w:szCs w:val="18"/>
                <w:lang w:val="en-US" w:eastAsia="en-US"/>
              </w:rPr>
              <w:instrText xml:space="preserve">ADDIN CSL_CITATION { "citationItems" : [ { "id" : "ITEM-1", "itemData" : { "DOI" : "10.1111/j.1610-0387.2010.07316.x", "ISSN" : "1610-0387 (Electronic)", "PMID" : "20136677", "abstract" : "BACKGROUND: Near 20 % of people suffer from recurrent oral aphthous ulcers. These painful ulcers are found on the oral mucosa. We conducted this study to evaluate the effect of the camel thorn distillate on this condition. PATIENTS AND METHODS: 93 patients with recurrent aphthous ulcers were selected and divided into two groups. One group was given a placebo (n = 44) and the other was given camel thorn distillate (n = 49). The diameter of the lesions and the severity of the pain were measured 3, 5, 7, 10 and 14 days after initiation of therapy. The lesion diameters and pain scores of the two groups were compared using the t-test. RESULTS: Complete resolution time ranged from 3 to 7 days (mean = 4.02) in the group treated with camel thorn distillate, whereas in the control group, complete resolution time ranged from 7 to 14 days (mean = 8.9, p &lt; 0.001). CONCLUSIONS: The efficacy of camel thorn distillate is comparable to that of other drugs used to treat oral aphthous ulcers. Its therapeutic effect may be due to the flavanones (alhagitin and alhagidin) that are present in this plant.", "author" : [ { "dropping-particle" : "", "family" : "Pourahmad", "given" : "Morteza", "non-dropping-particle" : "", "parse-names" : false, "suffix" : "" }, { "dropping-particle" : "", "family" : "Rahiminejad", "given" : "Masood", "non-dropping-particle" : "", "parse-names" : false, "suffix" : "" }, { "dropping-particle" : "", "family" : "Fadaei", "given" : "Sara", "non-dropping-particle" : "", "parse-names" : false, "suffix" : "" }, { "dropping-particle" : "", "family" : "Kashafi", "given" : "Hamed", "non-dropping-particle" : "", "parse-names" : false, "suffix" : "" } ], "container-title" : "Journal der Deutschen Dermatologischen Gesellschaft = Journal of the German Society of Dermatology : JDDG", "id" : "ITEM-1", "issue" : "5", "issued" : { "date-parts" : [ [ "2010", "5" ] ] }, "language" : "eng", "page" : "348-352", "publisher-place" : "Germany", "title" : "Effects of camel thorn distillate on recurrent oral aphthous lesions.", "type" : "article-journal", "volume" : "8" }, "uris" : [ "http://www.mendeley.com/documents/?uuid=90adf6d1-265b-4b04-9ef4-4a69905c8249" ] } ], "mendeley" : { "formattedCitation" : "[32]", "plainTextFormattedCitation" : "[32]", "previouslyFormattedCitation" : "&lt;sup&gt;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antikeloid armamentarium </w:t>
            </w:r>
            <w:r>
              <w:fldChar w:fldCharType="begin"/>
            </w:r>
            <w:r>
              <w:rPr>
                <w:sz w:val="18"/>
                <w:szCs w:val="18"/>
                <w:lang w:val="en-US" w:eastAsia="en-US"/>
              </w:rPr>
              <w:instrText xml:space="preserve">ADDIN CSL_CITATION { "citationItems" : [ { "id" : "ITEM-1", "itemData" : { "DOI" : "10.1089/acm.2009.0255", "ISSN" : "1557-7708 (Electronic)", "PMID" : "19922245", "author" : [ { "dropping-particle" : "", "family" : "Feily", "given" : "Amir", "non-dropping-particle" : "", "parse-names" : false, "suffix" : "" }, { "dropping-particle" : "", "family" : "Namazi", "given" : "Mohammad Reza", "non-dropping-particle" : "", "parse-names" : false, "suffix" : "" }, { "dropping-particle" : "", "family" : "Pazyar", "given" : "Nader", "non-dropping-particle" : "", "parse-names" : false, "suffix" : "" }, { "dropping-particle" : "", "family" : "Saboktakin", "given" : "Mehdi", "non-dropping-particle" : "", "parse-names" : false, "suffix" : "" }, { "dropping-particle" : "", "family" : "Saboktakin", "given" : "Marym", "non-dropping-particle" : "", "parse-names" : false, "suffix" : "" } ], "container-title" : "Journal of alternative and complementary medicine (New York, N.Y.)", "id" : "ITEM-1", "issue" : "11", "issued" : { "date-parts" : [ [ "2009", "11" ] ] }, "language" : "eng", "page" : "1153-1154", "publisher-place" : "United States", "title" : "Garlic extract as a novel addition to antikeloid armamentarium: an untested hypothesis.", "type" : "article", "volume" : "15" }, "uris" : [ "http://www.mendeley.com/documents/?uuid=0958198a-3b0a-4083-aef1-09fad99201f8" ] } ], "mendeley" : { "formattedCitation" : "[93]", "plainTextFormattedCitation" : "[93]", "previouslyFormattedCitation" : "&lt;sup&gt;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3]</w:t>
            </w:r>
            <w:r>
              <w:rPr>
                <w:sz w:val="18"/>
                <w:szCs w:val="18"/>
                <w:lang w:val="en-US" w:eastAsia="en-US"/>
              </w:rPr>
            </w:r>
            <w:r>
              <w:rPr>
                <w:sz w:val="18"/>
                <w:szCs w:val="18"/>
                <w:lang w:val="en-US" w:eastAsia="en-US"/>
              </w:rPr>
              <w:fldChar w:fldCharType="end"/>
            </w:r>
            <w:r>
              <w:rPr>
                <w:sz w:val="18"/>
                <w:szCs w:val="18"/>
              </w:rPr>
              <w:t xml:space="preserve">; alopecia areata </w:t>
            </w:r>
            <w:r>
              <w:fldChar w:fldCharType="begin"/>
            </w:r>
            <w:r>
              <w:rPr>
                <w:sz w:val="18"/>
                <w:szCs w:val="18"/>
                <w:lang w:val="en-US" w:eastAsia="en-US"/>
              </w:rPr>
              <w:instrText xml:space="preserve">ADDIN CSL_CITATION { "citationItems" : [ { "id" : "ITEM-1", "itemData" : { "ISSN" : "0973-3922 (Electronic)", "PMID" : "17314444", "abstract" : "BACKGROUND: Alopecia areata is a recurrent, nonscarring type of hair loss. Different modalities of treatment have been used to induce hair re-growth. AIMS: To determine the efficacy of topical garlic gel in the treatment of alopecia areata. METHODS: Patients were randomly divided into two groups of garlic gel and placebo. The two groups were advised to follow the treatment twice daily, for three months. Both groups received topical application of corticosteroid (betamethasone cream 0.1% in isopropyl alcohol) twice daily. Baseline demographic characteristics and the size of patches, total number of grown hair and number of terminal hair at the end of each month were recorded. Effectiveness was assessed by scoring the results. Statistical analysis was done by means of chi-square and t test. RESULTS: Forty patients met the inclusion criteria and enrolled for the study. The first group (garlic treated) consisted of 20 patients (12 males, 60% and eight females, 40%). The second group (control) consisted of 20 patients (10 males, 50% and 10 females, 50%). At the end of the treatment, good and moderate responses were observed in 19 (95%) and one (5%) patients of the case group respectively, which was significantly better than the control group (P = 0.001). No complication was observed in the patients under study. CONCLUSION: The present study showed that the use of garlic gel significantly added to the therapeutic efficacy of topical betamethasone valerate in alopecia areata and that it can be an effective adjunctive topical therapy for alopecia areata.", "author" : [ { "dropping-particle" : "", "family" : "Hajheydari", "given" : "Zohreh", "non-dropping-particle" : "", "parse-names" : false, "suffix" : "" }, { "dropping-particle" : "", "family" : "Jamshidi", "given" : "Mojgan", "non-dropping-particle" : "", "parse-names" : false, "suffix" : "" }, { "dropping-particle" : "", "family" : "Akbari", "given" : "Jafar", "non-dropping-particle" : "", "parse-names" : false, "suffix" : "" }, { "dropping-particle" : "", "family" : "Mohammadpour", "given" : "Rezaali", "non-dropping-particle" : "", "parse-names" : false, "suffix" : "" } ], "container-title" : "Indian journal of dermatology, venereology and leprology", "id" : "ITEM-1", "issue" : "1", "issued" : { "date-parts" : [ [ "2007" ] ] }, "language" : "eng", "page" : "29-32", "publisher-place" : "India", "title" : "Combination of topical garlic gel and betamethasone valerate cream in the treatment of localized alopecia areata: a double-blind randomized controlled study.", "type" : "article-journal", "volume" : "73" }, "uris" : [ "http://www.mendeley.com/documents/?uuid=5a94f1bf-dd09-4462-b092-78eb14b52430" ] } ], "mendeley" : { "formattedCitation" : "[94]", "plainTextFormattedCitation" : "[94]", "previouslyFormattedCitation" : "&lt;sup&gt;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loe littoralis </w:t>
            </w:r>
            <w:r>
              <w:rPr>
                <w:rFonts w:cs="Times New Roman" w:ascii="Times New Roman" w:hAnsi="Times New Roman"/>
                <w:sz w:val="20"/>
                <w:szCs w:val="20"/>
              </w:rPr>
              <w:t>Baker (</w:t>
            </w:r>
            <w:r>
              <w:rPr>
                <w:sz w:val="18"/>
                <w:szCs w:val="18"/>
              </w:rPr>
              <w:t xml:space="preserve">wound healing effects </w:t>
            </w:r>
            <w:r>
              <w:fldChar w:fldCharType="begin"/>
            </w:r>
            <w:r>
              <w:rPr>
                <w:sz w:val="18"/>
                <w:szCs w:val="18"/>
                <w:lang w:val="en-US" w:eastAsia="en-US"/>
              </w:rPr>
              <w:instrText xml:space="preserve">ADDIN CSL_CITATION { "citationItems" : [ { "id" : "ITEM-1", "itemData" : { "ISSN" : "1735-9414 (Electronic)", "PMID" : "23181083", "abstract" : "Aloe littoralis Baker (Asphodelaceae family) is a well known plant in southern parts of Iran. Because of its use in Iranian folk medicine as a wound-healing agent, the present study was carried out to investigate anti-inflammatory and wound healing activities of this plant in Wistar rats. A. littoralis raw mucilaginous gel (ALRMG) and also two gel formulations prepared from the raw mucilaginous gel were used in this study. Gel formulations (12.5% and 100% v/w Aloe mucilage in a carbomer base) were applied topically (500 mg once daily) for 24 days in the thermal wound model. Also Aloe gel formulation (100%) and ALRMG (500 mg daily) were evaluated in incisional wound model. Carrageenan-induced paw edema was used to assess the anti-inflammatory effect of intraperitoneal injection of ALRMG. In burn wound, ALRMG and Aloe formulated gel (100%) showed significant (P&lt;0.05) healing effect. Topical application of ALMRG and Aloe formulated gel (100%) promoted healing rate of incisional wound. In carrageenan test, ALRMG (2.5 and 5 ml/Kg) revealed significant (P&lt;0.05) anti-inflammatory activity. Results showed that A. littoralis is a potential wound-healing and anti-inflammatory agent in rats. Further studies are needed to find out the mechanism of these biological effects and also the active constituents responsible for the effects.", "author" : [ { "dropping-particle" : "", "family" : "Hajhashemi", "given" : "V", "non-dropping-particle" : "", "parse-names" : false, "suffix" : "" }, { "dropping-particle" : "", "family" : "Ghannadi", "given" : "A", "non-dropping-particle" : "", "parse-names" : false, "suffix" : "" }, { "dropping-particle" : "", "family" : "Heidari", "given" : "A H", "non-dropping-particle" : "", "parse-names" : false, "suffix" : "" } ], "container-title" : "Research in pharmaceutical sciences", "id" : "ITEM-1", "issue" : "2", "issued" : { "date-parts" : [ [ "2012", "4" ] ] }, "language" : "eng", "page" : "73-78", "publisher-place" : "Iran", "title" : "Anti-inflammatory and wound healing activities of Aloe littoralis in rats.", "type" : "article-journal", "volume" : "7" }, "uris" : [ "http://www.mendeley.com/documents/?uuid=fbdaa1d4-8070-4c14-90a0-558226b4b14a" ] } ], "mendeley" : { "formattedCitation" : "[104]", "plainTextFormattedCitation" : "[104]", "previouslyFormattedCitation" : "&lt;sup&gt;1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loe vera </w:t>
            </w:r>
            <w:r>
              <w:rPr>
                <w:rFonts w:cs="Times New Roman" w:ascii="Times New Roman" w:hAnsi="Times New Roman"/>
                <w:sz w:val="20"/>
                <w:szCs w:val="20"/>
              </w:rPr>
              <w:t>(L.) Burm.f. (</w:t>
            </w:r>
            <w:r>
              <w:rPr>
                <w:sz w:val="18"/>
                <w:szCs w:val="18"/>
              </w:rPr>
              <w:t xml:space="preserve">dermatology, dental caries and periodontal diseases </w:t>
            </w:r>
            <w:r>
              <w:fldChar w:fldCharType="begin"/>
            </w:r>
            <w:r>
              <w:rPr>
                <w:sz w:val="18"/>
                <w:szCs w:val="18"/>
                <w:lang w:val="en-US" w:eastAsia="en-US"/>
              </w:rPr>
              <w:instrText xml:space="preserve">ADDIN CSL_CITATION { "citationItems" : [ { "id" : "ITEM-1", "itemData" : { "ISSN" : "1880-4926 (Electronic)", "PMID" : "22466882", "abstract" : "Aloe vera is a medicinal plant with anti-inflammatory, antimicrobial, antidiabetic and immune-boosting properties. In the present study we investigated the inhibitory activities of Aloe vera gel on some cariogenic (Streptococcus mutans), periodontopathic (Aggregatibacter actinomycetemcomitans, Porphyromonas gingivalis) and an opportunistic periodontopathogen (Bacteroides fragilis) isolated from patients with dental caries and periodontal diseases. Twenty isolates of each of these bacteria were investigated for their sensitivity to Aloe vera gel using the disk diffusion and microdilution methods. S. mutans was the species most sensitive to Aloe vera gel with a MIC of 12.5 microg/ml, while A. actinomycetemcomitans, P. gingivalis, and B. fragilis were less sensitive, with a MIC of 25-50 microg/ml (P &lt; 0.01). Based on our present findings it is concluded that Aloe vera gel at optimum concentration could be used as an antiseptic for prevention of dental caries and periodontal diseases.", "author" : [ { "dropping-particle" : "", "family" : "Fani", "given" : "Mohammadmehdi", "non-dropping-particle" : "", "parse-names" : false, "suffix" : "" }, { "dropping-particle" : "", "family" : "Kohanteb", "given" : "Jamshid", "non-dropping-particle" : "", "parse-names" : false, "suffix" : "" } ], "container-title" : "Journal of oral science", "id" : "ITEM-1", "issue" : "1", "issued" : { "date-parts" : [ [ "2012", "3" ] ] }, "language" : "eng", "page" : "15-21", "publisher-place" : "Japan", "title" : "Inhibitory activity of Aloe vera gel on some clinically isolated cariogenic and periodontopathic bacteria.", "type" : "article-journal", "volume" : "54" }, "uris" : [ "http://www.mendeley.com/documents/?uuid=ed6ef871-b389-41d8-8bd0-110f51a9d5c3" ] } ], "mendeley" : { "formattedCitation" : "[111]", "plainTextFormattedCitation" : "[111]", "previouslyFormattedCitation" : "&lt;sup&gt;1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w:t>
            </w:r>
            <w:r>
              <w:rPr>
                <w:sz w:val="18"/>
                <w:szCs w:val="18"/>
                <w:lang w:val="en-US" w:eastAsia="en-US"/>
              </w:rPr>
            </w:r>
            <w:r>
              <w:rPr>
                <w:sz w:val="18"/>
                <w:szCs w:val="18"/>
                <w:lang w:val="en-US" w:eastAsia="en-US"/>
              </w:rPr>
              <w:fldChar w:fldCharType="end"/>
            </w:r>
            <w:r>
              <w:rPr>
                <w:sz w:val="18"/>
                <w:szCs w:val="18"/>
              </w:rPr>
              <w:t xml:space="preserve">, mucositis </w:t>
            </w:r>
            <w:r>
              <w:fldChar w:fldCharType="begin"/>
            </w:r>
            <w:r>
              <w:rPr>
                <w:sz w:val="18"/>
                <w:szCs w:val="18"/>
                <w:lang w:val="en-US" w:eastAsia="en-US"/>
              </w:rPr>
              <w:instrText xml:space="preserve">ADDIN CSL_CITATION { "citationItems" : [ { "id" : "ITEM-1", "itemData" : { "DOI" : "10.1007/s11655-012-1183-y", "ISSN" : "1672-0415 (Print)", "PMID" : "22855041", "abstract" : "In recent years, more head and neck cancer patients have been treated with radiotherapy. Radiation-induced mucositis is a common and dose limiting toxicity of radiotherapy among patients with head and neck cancers. Patients undergoing radiation therapy for head and neck cancer are also at increased risk of developing oral candidiasis. A number of new agents applied locally or systemically to prevent or treat radiation-induced mucositis have been investigated, but there is no widely accepted prophylactic or effective treatment for mucositis. Topical Aloe vera is widely used for mild sunburn, frostbites, and scalding burns. Studies have reported the beneficial effects of Aloe gel for wound healing, mucous membrane protection, and treatment of oral ulcers, in addition to antiinflammatory, immunomudulation, antifungal, scavenging free radicals, increasing collagen formation and inhibiting collagenase. Herein the author postulates that oral Aloe vera mouthwash may not only prevent radiation-induced mucositis by its wound healing and antiinflammatory mechanism, but also may reduce oral candidiasis of patients undergoing head and neck radiotherapy due to its antifungal and immunomodulatory properties. Hence, Aloe vera mouthwash may provide an alternative agent for treating radiation-induced oral mucositis and candidiasis in patients with head and neck cancers.", "author" : [ { "dropping-particle" : "", "family" : "Ahmadi", "given" : "Amirhossein", "non-dropping-particle" : "", "parse-names" : false, "suffix" : "" } ], "container-title" : "Chinese journal of integrative medicine", "id" : "ITEM-1", "issue" : "8", "issued" : { "date-parts" : [ [ "2012", "8" ] ] }, "language" : "eng", "page" : "635-640", "publisher-place" : "China", "title" : "Potential prevention: Aloe vera mouthwash may reduce radiation-induced oral mucositis in head and neck cancer patients.", "type" : "article-journal", "volume" : "18" }, "uris" : [ "http://www.mendeley.com/documents/?uuid=52674ba1-4923-4340-beb8-29c9857eb43e" ] } ], "mendeley" : { "formattedCitation" : "[105]", "plainTextFormattedCitation" : "[105]", "previouslyFormattedCitation" : "&lt;sup&gt;1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w:t>
            </w:r>
            <w:r>
              <w:rPr>
                <w:sz w:val="18"/>
                <w:szCs w:val="18"/>
                <w:lang w:val="en-US" w:eastAsia="en-US"/>
              </w:rPr>
            </w:r>
            <w:r>
              <w:rPr>
                <w:sz w:val="18"/>
                <w:szCs w:val="18"/>
                <w:lang w:val="en-US" w:eastAsia="en-US"/>
              </w:rPr>
              <w:fldChar w:fldCharType="end"/>
            </w:r>
            <w:r>
              <w:rPr>
                <w:sz w:val="18"/>
                <w:szCs w:val="18"/>
              </w:rPr>
              <w:t xml:space="preserve">; nipple sore </w:t>
            </w:r>
            <w:r>
              <w:fldChar w:fldCharType="begin"/>
            </w:r>
            <w:r>
              <w:rPr>
                <w:sz w:val="18"/>
                <w:szCs w:val="18"/>
                <w:lang w:val="en-US" w:eastAsia="en-US"/>
              </w:rPr>
              <w:instrText xml:space="preserve">ADDIN CSL_CITATION { "citationItems" : [ { "id" : "ITEM-1", "itemData" : { "ISSN" : "1683-1764", "author" : [ { "dropping-particle" : "", "family" : "Tafazoli", "given" : "M", "non-dropping-particle" : "", "parse-names" : false, "suffix" : "" }, { "dropping-particle" : "", "family" : "Saeedi", "given" : "R", "non-dropping-particle" : "", "parse-names" : false, "suffix" : "" }, { "dropping-particle" : "", "family" : "Gholami Robatsangi", "given" : "M", "non-dropping-particle" : "", "parse-names" : false, "suffix" : "" }, { "dropping-particle" : "", "family" : "Mazloom", "given" : "R", "non-dropping-particle" : "", "parse-names" : false, "suffix" : "" } ], "container-title" : "Tehran University Medical Journal", "id" : "ITEM-1", "issue" : "10", "issued" : { "date-parts" : [ [ "2010" ] ] }, "title" : "Aloevera gel Vs. lanolin ointment in the treatment of nipple sore: a randomized clinical trial.", "type" : "article-journal", "volume" : "67" }, "uris" : [ "http://www.mendeley.com/documents/?uuid=cfc47671-66b6-484d-af72-14c628a9c78c" ] } ], "mendeley" : { "formattedCitation" : "[112]", "plainTextFormattedCitation" : "[112]", "previouslyFormattedCitation" : "&lt;sup&gt;1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w:t>
            </w:r>
            <w:r>
              <w:rPr>
                <w:sz w:val="18"/>
                <w:szCs w:val="18"/>
                <w:lang w:val="en-US" w:eastAsia="en-US"/>
              </w:rPr>
            </w:r>
            <w:r>
              <w:rPr>
                <w:sz w:val="18"/>
                <w:szCs w:val="18"/>
                <w:lang w:val="en-US" w:eastAsia="en-US"/>
              </w:rPr>
              <w:fldChar w:fldCharType="end"/>
            </w:r>
            <w:r>
              <w:rPr>
                <w:sz w:val="18"/>
                <w:szCs w:val="18"/>
              </w:rPr>
              <w:t xml:space="preserve">, oral lichen planus </w:t>
            </w:r>
            <w:r>
              <w:fldChar w:fldCharType="begin"/>
            </w:r>
            <w:r>
              <w:rPr>
                <w:sz w:val="18"/>
                <w:szCs w:val="18"/>
                <w:lang w:val="en-US" w:eastAsia="en-US"/>
              </w:rPr>
              <w:instrText xml:space="preserve">ADDIN CSL_CITATION { "citationItems" : [ { "id" : "ITEM-1", "itemData" : { "DOI" : "10.1097/MAJ.0b013e3182171164", "ISSN" : "1538-2990 (Electronic)", "PMID" : "21681079", "abstract" : "INTRODUCTION: Corticosteroids are the mainstay for treatment of oral lichen planus (OLP) and have their own side effects. The aim of this study was to compare the therapeutic effects of aloe vera (AV) mouthwash with triamcinolone acetonide 0.1% (TA) on OLP. METHODS: A total of 46 patients with OLP were enrolled in this study. The patients were randomly divided into 2 groups. Each group was treated with received AV mouthwash or TA. The treatment period for both groups was 4 weeks. The basement data were recorded for each patient. Patients were evaluated on days 8, 16 and after completing the course of treatment (visit 1-3). The last follow-up was 2 months after the start of treatment (visit 4). Visual analogue scale was used for evaluating pain and burning sensation and Thongprasom index for clinical improvement and healing. In addition, lesion sizes were measured and recorded at each visit using a grid. RESULTS: Baseline characteristics, including pain and burning sensation score, size and clinical characteristics of the lesions according to Thongprasom index, were not different between the 2 treatment groups. Both AV and TA significantly reduced visual analogue scale score, Thongprasom score and size of the lesions after treatment (P &lt; 0.001) and after 2 months of discontinuation of the treatment (P &lt; 0.001). In the AV group, 74% of patients and in the TA group 78% of patients showed some degrees of healing in the last follow-up. CONCLUSIONS: AV mouthwash is an effective substitute for TA in the treatment of OLP.", "author" : [ { "dropping-particle" : "", "family" : "Mansourian", "given" : "Arash", "non-dropping-particle" : "", "parse-names" : false, "suffix" : "" }, { "dropping-particle" : "", "family" : "Momen-Heravi", "given" : "Fatemeh", "non-dropping-particle" : "", "parse-names" : false, "suffix" : "" }, { "dropping-particle" : "", "family" : "Saheb-Jamee", "given" : "Mahnaz", "non-dropping-particle" : "", "parse-names" : false, "suffix" : "" }, { "dropping-particle" : "", "family" : "Esfehani", "given" : "Mahsa", "non-dropping-particle" : "", "parse-names" : false, "suffix" : "" }, { "dropping-particle" : "", "family" : "Khalilzadeh", "given" : "Omid", "non-dropping-particle" : "", "parse-names" : false, "suffix" : "" }, { "dropping-particle" : "", "family" : "Momen-Beitollahi", "given" : "Jalil", "non-dropping-particle" : "", "parse-names" : false, "suffix" : "" } ], "container-title" : "The American journal of the medical sciences", "id" : "ITEM-1", "issue" : "6", "issued" : { "date-parts" : [ [ "2011", "12" ] ] }, "language" : "eng", "page" : "447-451", "publisher-place" : "United States", "title" : "Comparison of aloe vera mouthwash with triamcinolone acetonide 0.1% on oral lichen planus: a randomized double-blinded clinical trial.", "type" : "article-journal", "volume" : "342" }, "uris" : [ "http://www.mendeley.com/documents/?uuid=8cfed841-a43f-4280-a63c-680770ada1c3" ] } ], "mendeley" : { "formattedCitation" : "[113]", "plainTextFormattedCitation" : "[113]", "previouslyFormattedCitation" : "&lt;sup&gt;1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w:t>
            </w:r>
            <w:r>
              <w:rPr>
                <w:sz w:val="18"/>
                <w:szCs w:val="18"/>
                <w:lang w:val="en-US" w:eastAsia="en-US"/>
              </w:rPr>
            </w:r>
            <w:r>
              <w:rPr>
                <w:sz w:val="18"/>
                <w:szCs w:val="18"/>
                <w:lang w:val="en-US" w:eastAsia="en-US"/>
              </w:rPr>
              <w:fldChar w:fldCharType="end"/>
            </w:r>
            <w:r>
              <w:rPr>
                <w:sz w:val="18"/>
                <w:szCs w:val="18"/>
              </w:rPr>
              <w:t xml:space="preserve">, skin lesions </w:t>
            </w:r>
            <w:r>
              <w:fldChar w:fldCharType="begin"/>
            </w:r>
            <w:r>
              <w:rPr>
                <w:sz w:val="18"/>
                <w:szCs w:val="18"/>
                <w:lang w:val="en-US" w:eastAsia="en-US"/>
              </w:rPr>
              <w:instrText xml:space="preserve">ADDIN CSL_CITATION { "citationItems" : [ { "id" : "ITEM-1", "itemData" : { "DOI" : "10.3109/15569527.2011.614669", "ISSN" : "1556-9535 (Electronic)", "PMID" : "21988705", "abstract" : "BACKGROUND: Chronic pruritic skin lesions are among the common late complications of sulfur mustard intoxication. In the present randomized double-blind clinical trial, therapeutic efficacy of Aloe vera/olive oil combination cream in the alleviation of these lesions was evaluated and compared to that of betamethasone 0.1% cream. METHODS: Sixty-seven Iranian chemical warfare-injured veterans were randomized to apply A. vera/olive oil (n=34, completers=31) or betamethasone 0.1% (n=33, completers=32) cream twice daily for 6 weeks. Evaluation of pruritus severity was performed using a pruritic score questionnaire and visual analogue scale (VAS). RESULTS: Both treatments were associated with significant reductions in the frequency of pruritus (p&lt;0.05), burning sensation (p&lt;0.01 and p&lt;0.001 in A. vera/olive oil and betamethasone group, respectively), scaling (p&lt;0.01 and p&lt;0.05) and dry skin (p&lt;0.001) at the end of trial. Fissure and excoriation were only reduced in the A. vera group (p&lt;0.05). The change in the frequency of hyper- and hypopigmentation lesions, blisters, erythema and lichenification did not reach statistical significance in any of the groups (p&gt;0.05). Mean pruritus (p&lt;0.05) and VAS scores (p&lt;0.01 and p&lt;0.05) were significantly decreased by the end of trial in both groups. The rate of improvement in the pruritus severity [defined as being classified in a less severe category (mild, moderate and severe)] was found to be comparable between the groups (p&gt;0.05). CONCLUSION: A. vera/olive oil cream was at least as effective as betamethasone 0.1% in the treatment of sulfur mustard-induced chronic skin complications and might serve as a promising therapeutic option for the alleviation of symptoms in mustard gas-exposed patients.", "author" : [ { "dropping-particle" : "", "family" : "Panahi", "given" : "Yunes", "non-dropping-particle" : "", "parse-names" : false, "suffix" : "" }, { "dropping-particle" : "", "family" : "Davoudi", "given" : "Seyyed Masoud", "non-dropping-particle" : "", "parse-names" : false, "suffix" : "" }, { "dropping-particle" : "", "family" : "Sahebkar", "given" : "Amirhossein", "non-dropping-particle" : "", "parse-names" : false, "suffix" : "" }, { "dropping-particle" : "", "family" : "Beiraghdar", "given" : "Fatemeh", "non-dropping-particle" : "", "parse-names" : false, "suffix" : "" }, { "dropping-particle" : "", "family" : "Dadjo", "given" : "Yahya", "non-dropping-particle" : "", "parse-names" : false, "suffix" : "" }, { "dropping-particle" : "", "family" : "Feizi", "given" : "Iraj", "non-dropping-particle" : "", "parse-names" : false, "suffix" : "" }, { "dropping-particle" : "", "family" : "Amirchoopani", "given" : "Golnoush", "non-dropping-particle" : "", "parse-names" : false, "suffix" : "" }, { "dropping-particle" : "", "family" : "Zamani", "given" : "Ali", "non-dropping-particle" : "", "parse-names" : false, "suffix" : "" } ], "container-title" : "Cutaneous and ocular toxicology", "id" : "ITEM-1", "issue" : "2", "issued" : { "date-parts" : [ [ "2012", "6" ] ] }, "language" : "eng", "page" : "95-103", "publisher-place" : "England", "title" : "Efficacy of Aloe vera/olive oil cream versus betamethasone cream for chronic skin lesions following sulfur mustard exposure: a randomized double-blind clinical trial.", "type" : "article-journal", "volume" : "31" }, "uris" : [ "http://www.mendeley.com/documents/?uuid=b6815afd-71c6-4c59-b9e8-fb045ae36c70" ] } ], "mendeley" : { "formattedCitation" : "[114]", "plainTextFormattedCitation" : "[114]", "previouslyFormattedCitation" : "&lt;sup&gt;11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w:t>
            </w:r>
            <w:r>
              <w:rPr>
                <w:sz w:val="18"/>
                <w:szCs w:val="18"/>
                <w:lang w:val="en-US" w:eastAsia="en-US"/>
              </w:rPr>
            </w:r>
            <w:r>
              <w:rPr>
                <w:sz w:val="18"/>
                <w:szCs w:val="18"/>
                <w:lang w:val="en-US" w:eastAsia="en-US"/>
              </w:rPr>
              <w:fldChar w:fldCharType="end"/>
            </w:r>
            <w:r>
              <w:rPr>
                <w:sz w:val="18"/>
                <w:szCs w:val="18"/>
              </w:rPr>
              <w:t xml:space="preserve">, wound healing </w:t>
            </w:r>
            <w:r>
              <w:fldChar w:fldCharType="begin"/>
            </w:r>
            <w:r>
              <w:rPr>
                <w:sz w:val="18"/>
                <w:szCs w:val="18"/>
                <w:lang w:val="en-US" w:eastAsia="en-US"/>
              </w:rPr>
              <w:instrText xml:space="preserve">ADDIN CSL_CITATION { "citationItems" : [ { "id" : "ITEM-1", "itemData" : { "DOI" : "10.1007/s00595-008-3944-y", "ISSN" : "1436-2813 (Electronic)", "PMID" : "19562446", "abstract" : "PURPOSE: Burn injury is associated with a high incidence of death and disability; yet its management remains problematic and costly. We conducted this clinical study to evaluate the efficacy of aloe vera cream for partial thickness burn wounds and compare its results with those of silver sulfadiazine (SSD). METHODS: Thirty patients with similar types of second-degree burns at two sites on different parts of the body were included in this study. Each patient had one burn treated with topical SSD and one treated with aloe cream, randomly. RESULTS: The rate of re-epithelialization and healing of the partial thickness burns was significantly faster in the site treated with aloe than in the site treated with SSD (15.9 +/- 2 vs 18.73 +/- 2.65 days, respectively; P &lt; 0.0001). The sites treated with aloe were completely healed in less than 16 days vs 19 days for the sites treated with SSD. CONCLUSION: These results clearly demonstrated the greater efficacy of aloe cream over SSD cream for treating second-degree burns.", "author" : [ { "dropping-particle" : "", "family" : "Khorasani", "given" : "Ghasemali", "non-dropping-particle" : "", "parse-names" : false, "suffix" : "" }, { "dropping-particle" : "", "family" : "Hosseinimehr", "given" : "Seyed Jalal", "non-dropping-particle" : "", "parse-names" : false, "suffix" : "" }, { "dropping-particle" : "", "family" : "Azadbakht", "given" : "Mohammad", "non-dropping-particle" : "", "parse-names" : false, "suffix" : "" }, { "dropping-particle" : "", "family" : "Zamani", "given" : "Arman", "non-dropping-particle" : "", "parse-names" : false, "suffix" : "" }, { "dropping-particle" : "", "family" : "Mahdavi", "given" : "Mohammad Reza", "non-dropping-particle" : "", "parse-names" : false, "suffix" : "" } ], "container-title" : "Surgery today", "id" : "ITEM-1", "issue" : "7", "issued" : { "date-parts" : [ [ "2009" ] ] }, "language" : "eng", "page" : "587-591", "publisher-place" : "Japan", "title" : "Aloe versus silver sulfadiazine creams for second-degree burns: a randomized controlled study.", "type" : "article-journal", "volume" : "39" }, "uris" : [ "http://www.mendeley.com/documents/?uuid=1f9cbf03-1481-4f6b-bcec-ff2ace80e6fd" ] }, { "id" : "ITEM-2", "itemData" : { "ISSN" : "1995-7645", "author" : [ { "dropping-particle" : "", "family" : "Avijgan", "given" : "Majid", "non-dropping-particle" : "", "parse-names" : false, "suffix" : "" }, { "dropping-particle" : "", "family" : "Broujeni", "given" : "Victoria Beigi", "non-dropping-particle" : "", "parse-names" : false, "suffix" : "" }, { "dropping-particle" : "", "family" : "Beigi", "given" : "Ali Akbar", "non-dropping-particle" : "", "parse-names" : false, "suffix" : "" }, { "dropping-particle" : "", "family" : "Borojeni", "given" : "Hojatollah Rohi", "non-dropping-particle" : "", "parse-names" : false, "suffix" : "" }, { "dropping-particle" : "", "family" : "Hafizi", "given" : "Masoud", "non-dropping-particle" : "", "parse-names" : false, "suffix" : "" }, { "dropping-particle" : "", "family" : "Mostafavizadeh", "given" : "Seyyed Kamyar", "non-dropping-particle" : "", "parse-names" : false, "suffix" : "" }, { "dropping-particle" : "", "family" : "Karimi", "given" : "Iraj", "non-dropping-particle" : "", "parse-names" : false, "suffix" : "" }, { "dropping-particle" : "", "family" : "Javadi", "given" : "Abbas Ali", "non-dropping-particle" : "", "parse-names" : false, "suffix" : "" } ], "container-title" : "Asian Pacific Journal of Tropical Medicine", "id" : "ITEM-2", "issue" : "1", "issued" : { "date-parts" : [ [ "2009" ] ] }, "page" : "19-24", "publisher" : "\u6d77\u5357\u91ab\u5b78\u9662\u5b78\u5831\u7de8\u8f2f\u90e8", "title" : "Healing effect of aloe vera gel, in non-healed ulcers", "type" : "article-journal", "volume" : "2" }, "uris" : [ "http://www.mendeley.com/documents/?uuid=60647664-859c-4561-983c-d27480c10d08" ] }, { "id" : "ITEM-3", "itemData" : { "DOI" : "10.1089/acm.2009.0428", "ISSN" : "1557-7708 (Electronic)", "PMID" : "20569031", "abstract" : "OBJECTIVE: Aloe vera is an herbal medicine, which has wound healing effects in burn injury. This study assessed the effects of Aloe vera cream in reducing postoperative pain, postdefection pain, and its promotion of wound healing after open hemorrhoidectomy. DESIGN: A prospective, randomized, double-blind, placebo-controlled trial was conducted comparing the effects of a cream containing Aloe vera versus a placebo cream on posthemorrhoidectomy pain. The study preparations were applied by patients to the surgical site 3 times per day for 4 weeks after hemorrhoidectomy. Pain was assessed with a visual analog scale immediately postoperatively and at hours 12, 24, and 48 after surgery and at weeks 2 and 4. Wound healing was examined and evaluated at the end of 2 and 4 weeks. The use of analgesics was recorded. RESULTS: Forty-nine (49) patients were randomly assigned to receive aloe (n = 24) or placebo (n = 25). Patients in the topical aloe cream group had significantly less postoperative pain at hours 12, 24, and 48 hours and at 2 weeks. Aloe cream reduced the pain after defecation in 24 and 48 hours postsurgery (p &lt; 0.001). Wound healing at the end of the second postoperative week was significantly greater in the aloe group compared with the placebo group (p &lt; 0.001). Patients required fewer additional analgesics posthemorrhoidectomy (p &lt; 0.001). CONCLUSIONS: Application of Aloe vera cream on the surgical site is effective in reducing postoperative pain both on resting and during defecation, healing time, and analgesic requirements in the patients compared with the placebo group.", "author" : [ { "dropping-particle" : "", "family" : "Eshghi", "given" : "Fariborz", "non-dropping-particle" : "", "parse-names" : false, "suffix" : "" }, { "dropping-particle" : "", "family" : "Hosseinimehr", "given" : "Seyed Jalal", "non-dropping-particle" : "", "parse-names" : false, "suffix" : "" }, { "dropping-particle" : "", "family" : "Rahmani", "given" : "Nasrin", "non-dropping-particle" : "", "parse-names" : false, "suffix" : "" }, { "dropping-particle" : "", "family" : "Khademloo", "given" : "Mohammad", "non-dropping-particle" : "", "parse-names" : false, "suffix" : "" }, { "dropping-particle" : "", "family" : "Norozi", "given" : "Mohammad Sina", "non-dropping-particle" : "", "parse-names" : false, "suffix" : "" }, { "dropping-particle" : "", "family" : "Hojati", "given" : "Omolbanin", "non-dropping-particle" : "", "parse-names" : false, "suffix" : "" } ], "container-title" : "Journal of alternative and complementary medicine (New York, N.Y.)", "id" : "ITEM-3", "issue" : "6", "issued" : { "date-parts" : [ [ "2010", "6" ] ] }, "language" : "eng", "page" : "647-650", "publisher-place" : "United States", "title" : "Effects of Aloe vera cream on posthemorrhoidectomy pain and wound healing: results of a randomized, blind, placebo-control study.", "type" : "article-journal", "volume" : "16" }, "uris" : [ "http://www.mendeley.com/documents/?uuid=87d762b2-bee8-449c-9603-72ed23b27e28" ] }, { "id" : "ITEM-4", "itemData" : { "ISSN" : "1847-6538 (Electronic)", "PMID" : "20361881", "abstract" : "The management of burn injury remains a problem and it is the major cause of death and disability. The aim of this study was to evaluate the efficacy of Aloe vera cream in the treatment of thermal burn wounds and to compare these results with silver sulfadiazine in rats. Animals were divided into four groups. Animals were administered topical cream (Aloe vera powdered gel 0.5% and silver sulfadiazine) at 24 h of burn injury induced by hot water. On special days, according to study protocol, wound size was determined and skin sample histopathology performed in animal groups administered topical therapies. On day 25, the mean wound size was 5.5, 4, 0.78 and 4.1 cm2 in control, base, aloe and silver group, respectively. The wound size was significantly smaller in aloe group as compared with other groups. Histologic comparison showed aloe to increase reepithelialization in burn wounds significantly as compared with other cream-treated wounds. The results of this study showed aloe cream to significantly increase reepithelialization in burn wounds as compared with silver sulfadiazine.", "author" : [ { "dropping-particle" : "", "family" : "Hosseinimehr", "given" : "Seyed Jalal", "non-dropping-particle" : "", "parse-names" : false, "suffix" : "" }, { "dropping-particle" : "", "family" : "Khorasani", "given" : "Ghasemali", "non-dropping-particle" : "", "parse-names" : false, "suffix" : "" }, { "dropping-particle" : "", "family" : "Azadbakht", "given" : "Mohammad", "non-dropping-particle" : "", "parse-names" : false, "suffix" : "" }, { "dropping-particle" : "", "family" : "Zamani", "given" : "Peyman", "non-dropping-particle" : "", "parse-names" : false, "suffix" : "" }, { "dropping-particle" : "", "family" : "Ghasemi", "given" : "Maryam", "non-dropping-particle" : "", "parse-names" : false, "suffix" : "" }, { "dropping-particle" : "", "family" : "Ahmadi", "given" : "Amirhossein", "non-dropping-particle" : "", "parse-names" : false, "suffix" : "" } ], "container-title" : "Acta dermatovenerologica Croatica : ADC", "id" : "ITEM-4", "issue" : "1", "issued" : { "date-parts" : [ [ "2010" ] ] }, "language" : "eng", "page" : "2-7", "publisher-place" : "Croatia", "title" : "Effect of aloe cream versus silver sulfadiazine for healing burn wounds in rats.", "type" : "article-journal", "volume" : "18" }, "uris" : [ "http://www.mendeley.com/documents/?uuid=8ff333e1-77d3-4cb1-922f-42e7878ee317" ] } ], "mendeley" : { "formattedCitation" : "[115]\u2013[118]", "plainTextFormattedCitation" : "[115]\u2013[118]", "previouslyFormattedCitation" : "&lt;sup&gt;115\u20131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5]–[1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rctium</w:t>
            </w:r>
            <w:r>
              <w:rPr>
                <w:rFonts w:cs="Times New Roman" w:ascii="Times New Roman" w:hAnsi="Times New Roman"/>
                <w:sz w:val="20"/>
                <w:szCs w:val="20"/>
              </w:rPr>
              <w:t xml:space="preserve"> sp. (</w:t>
            </w:r>
            <w:r>
              <w:rPr>
                <w:sz w:val="18"/>
                <w:szCs w:val="18"/>
              </w:rPr>
              <w:t xml:space="preserve">skin moisturizing effect </w:t>
            </w:r>
            <w:r>
              <w:fldChar w:fldCharType="begin"/>
            </w:r>
            <w:r>
              <w:rPr>
                <w:sz w:val="18"/>
                <w:szCs w:val="18"/>
                <w:lang w:val="en-US" w:eastAsia="en-US"/>
              </w:rPr>
              <w:instrText xml:space="preserve">ADDIN CSL_CITATION { "citationItems" : [ { "id" : "ITEM-1", "itemData" : { "ISSN" : "1545-9616 (Print)", "PMID" : "21968661", "abstract" : "BACKGROUND: Skin moisturizing is an important issue due to its impact on skin function. Adverse reactions to herbal extracts have been rarely reported and can be used in moisturizers. This study was conduct to evaluate moisturizing effect of a methanolic extract of five medicinal plants incorporated into cream bases. METHODS: Methanolic extract of five medicinal plants including olive, burdock, licorice, mallow and marsh horsetail was prepared. The extracts were dissolved in distilled water completely and freeze-dried to a dry powder. These extracts were added separately to the cream based formulation that has been suggested to be appropriate for adding herbal extracts. Moisturizing effects of these creams with herbal extracts were assessed using the impedance method on 12 rats equally divided into six groups (one control and five cases), as well as the extensiometry method on 25 mice divided into five groups (in each group one cream with herbal extract and control cream were tested concurrently). Obtained results were compared with the control cream based. RESULTS: The maximum moisturizing effect was observed with the marsh horsetail. Other creams with herbal extracts, except the one with the licorice, also exerted significantly higher moisturizing effect compared to the controls (P&lt;0.05). Regarding the force for skin tearing, the differences were statistically significant in all groups when compared to the control group (P&lt;0.05) and the highest difference was seen in the marsh horsetail group (2.0832 +/- 0.6811 kgN). CONCLUSIONS: The highest moisturizing activity was observed using marsh horsetail extract that can be explained by flavonoids content of marsh horsetail.", "author" : [ { "dropping-particle" : "", "family" : "Khazaeli", "given" : "Payam", "non-dropping-particle" : "", "parse-names" : false, "suffix" : "" }, { "dropping-particle" : "", "family" : "Sharififar", "given" : "Fariba", "non-dropping-particle" : "", "parse-names" : false, "suffix" : "" }, { "dropping-particle" : "", "family" : "Amiri", "given" : "Fahimeh", "non-dropping-particle" : "", "parse-names" : false, "suffix" : "" }, { "dropping-particle" : "", "family" : "Heravi", "given" : "Gioia", "non-dropping-particle" : "", "parse-names" : false, "suffix" : "" }, { "dropping-particle" : "", "family" : "Heravi", "given" : "Gioia", "non-dropping-particle" : "", "parse-names" : false, "suffix" : "" } ], "container-title" : "Journal of drugs in dermatology : JDD", "id" : "ITEM-1", "issue" : "10", "issued" : { "date-parts" : [ [ "2011", "10" ] ] }, "language" : "eng", "page" : "1116-1121", "publisher-place" : "United States", "title" : "Evaluation of moisturizing effect of methanolic extract of five medicinal plants  incorporated into cream bases using impedance and extensiometry methods.", "type" : "article-journal", "volume" : "10" }, "uris" : [ "http://www.mendeley.com/documents/?uuid=8a3b21ad-d850-4a6a-ab88-521ab559e106" ] } ], "mendeley" : { "formattedCitation" : "[140]", "plainTextFormattedCitation" : "[140]", "previouslyFormattedCitation" : "&lt;sup&gt;1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rtemisia sieberi </w:t>
            </w:r>
            <w:r>
              <w:rPr>
                <w:rFonts w:cs="Times New Roman" w:ascii="Times New Roman" w:hAnsi="Times New Roman"/>
                <w:sz w:val="20"/>
                <w:szCs w:val="20"/>
              </w:rPr>
              <w:t xml:space="preserve">Besser (syn: </w:t>
            </w:r>
            <w:r>
              <w:rPr>
                <w:rFonts w:cs="Times New Roman" w:ascii="Times New Roman" w:hAnsi="Times New Roman"/>
                <w:i/>
                <w:iCs/>
                <w:sz w:val="20"/>
                <w:szCs w:val="20"/>
              </w:rPr>
              <w:t xml:space="preserve">Artemisia sieberi </w:t>
            </w:r>
            <w:r>
              <w:rPr>
                <w:rFonts w:cs="Times New Roman" w:ascii="Times New Roman" w:hAnsi="Times New Roman"/>
                <w:sz w:val="20"/>
                <w:szCs w:val="20"/>
              </w:rPr>
              <w:t xml:space="preserve">subsp. </w:t>
            </w:r>
            <w:r>
              <w:rPr>
                <w:rFonts w:cs="Times New Roman" w:ascii="Times New Roman" w:hAnsi="Times New Roman"/>
                <w:i/>
                <w:iCs/>
                <w:sz w:val="20"/>
                <w:szCs w:val="20"/>
              </w:rPr>
              <w:t>sieberi</w:t>
            </w:r>
            <w:r>
              <w:rPr>
                <w:rFonts w:cs="Times New Roman" w:ascii="Times New Roman" w:hAnsi="Times New Roman"/>
                <w:sz w:val="20"/>
                <w:szCs w:val="20"/>
              </w:rPr>
              <w:t>) (</w:t>
            </w:r>
            <w:r>
              <w:rPr>
                <w:sz w:val="18"/>
                <w:szCs w:val="18"/>
              </w:rPr>
              <w:t xml:space="preserve">pityriasis versicolor </w:t>
            </w:r>
            <w:r>
              <w:fldChar w:fldCharType="begin"/>
            </w:r>
            <w:r>
              <w:rPr>
                <w:sz w:val="18"/>
                <w:szCs w:val="18"/>
                <w:lang w:val="en-US" w:eastAsia="en-US"/>
              </w:rPr>
              <w:instrText xml:space="preserve">ADDIN CSL_CITATION { "citationItems" : [ { "id" : "ITEM-1", "itemData" : { "ISSN" : "0019-5154", "author" : [ { "dropping-particle" : "", "family" : "Rad", "given" : "Farrokh", "non-dropping-particle" : "", "parse-names" : false, "suffix" : "" }, { "dropping-particle" : "", "family" : "Aala", "given" : "Farzad", "non-dropping-particle" : "", "parse-names" : false, "suffix" : "" }, { "dropping-particle" : "", "family" : "Reshadmanesh", "given" : "Naser", "non-dropping-particle" : "", "parse-names" : false, "suffix" : "" }, { "dropping-particle" : "", "family" : "Yaghmaie", "given" : "Roksana", "non-dropping-particle" : "", "parse-names" : false, "suffix" : "" } ], "container-title" : "Indian journal of dermatology", "id" : "ITEM-1", "issue" : "3", "issued" : { "date-parts" : [ [ "2008" ] ] }, "page" : "115", "publisher" : "Medknow Publications", "title" : "Randomized comparative clinical trial of artemisia sieberi 5% lotion and clotrimazole 1% lotion for the treatment of pityriasis versicolor", "type" : "article-journal", "volume" : "53" }, "uris" : [ "http://www.mendeley.com/documents/?uuid=c21fd56d-451a-4b2a-8558-e45f524964a8" ] } ], "mendeley" : { "formattedCitation" : "[177]", "plainTextFormattedCitation" : "[177]", "previouslyFormattedCitation" : "&lt;sup&gt;1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7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stragalus verus</w:t>
            </w:r>
            <w:r>
              <w:rPr>
                <w:rFonts w:cs="Times New Roman" w:ascii="Times New Roman" w:hAnsi="Times New Roman"/>
                <w:sz w:val="20"/>
                <w:szCs w:val="20"/>
              </w:rPr>
              <w:t xml:space="preserve"> Olivier (</w:t>
            </w:r>
            <w:r>
              <w:rPr>
                <w:sz w:val="18"/>
                <w:szCs w:val="18"/>
              </w:rPr>
              <w:t xml:space="preserve">dermatophytosis </w:t>
            </w:r>
            <w:r>
              <w:fldChar w:fldCharType="begin"/>
            </w:r>
            <w:r>
              <w:rPr>
                <w:sz w:val="18"/>
                <w:szCs w:val="18"/>
                <w:lang w:val="en-US" w:eastAsia="en-US"/>
              </w:rPr>
              <w:instrText xml:space="preserve">ADDIN CSL_CITATION { "citationItems" : [ { "id" : "ITEM-1", "itemData" : { "DOI" : "10.1111/j.1439-0507.2011.02090.x", "ISSN" : "1439-0507 (Electronic)", "PMID" : "21838718", "abstract" : "Astragalus verus Olivier, Fabaceae has been used against ringworm in Kurdish ethnomedicine throughout millennia. The objective of this study was to evaluate the effects of A. verus extracts against Trichophyton verrucosum on in vitro and in vivo guinea pig model of dermatophytosis. The skin of albino guinea pigs was infected with T. verrucosum (1.0x10(7) conidia) and animals were divided into five groups (n=5 for each): negative control (NC), received a vehicle; positive control (PC), received topical terbinafine 1.0% and three other groups: AE10%, AE20% and AE40% which received topical 10%, 20% and 40% aqueous extract of A. verus, respectively. Evaluation of clinical efficacy was performed 72h after completion of a 7-day treatment regimen. Higher significant antifungal activities were observed in aqueous extract in the concentration 320 mg ml(-1) compared with acetone and methanol extracts. The aqueous extract showed minimum inhibitory concentration at 160 mg ml(-1) . Lower clinical scores indicate improved efficacy compared with NC. The lesion scores significantly declined in AE20%, AE40% and PC groups in comparison with NC group. The lesion scores in AE10% and AE20% groups were significantly higher than that of PC group. The AE10% group (18.3%) and AE20% group (39.43%) and AE40% group (66.19%) showed clinical efficacies compared with PC group (76.05%). In conclusion, aqueous extract showed promising antidermatophytic activity.", "author" : [ { "dropping-particle" : "", "family" : "Mikaeili", "given" : "Ali", "non-dropping-particle" : "", "parse-names" : false, "suffix" : "" }, { "dropping-particle" : "", "family" : "Modaresi", "given" : "Masoud", "non-dropping-particle" : "", "parse-names" : false, "suffix" : "" }, { "dropping-particle" : "", "family" : "Karimi", "given" : "Isaac", "non-dropping-particle" : "", "parse-names" : false, "suffix" : "" }, { "dropping-particle" : "", "family" : "Ghavimi", "given" : "Hamed", "non-dropping-particle" : "", "parse-names" : false, "suffix" : "" }, { "dropping-particle" : "", "family" : "Fathi", "given" : "Mazyar", "non-dropping-particle" : "", "parse-names" : false, "suffix" : "" }, { "dropping-particle" : "", "family" : "Jalilian", "given" : "Nastaran", "non-dropping-particle" : "", "parse-names" : false, "suffix" : "" } ], "container-title" : "Mycoses", "id" : "ITEM-1", "issue" : "4", "issued" : { "date-parts" : [ [ "2012", "7" ] ] }, "language" : "eng", "page" : "318-325", "publisher-place" : "Germany", "title" : "Antifungal activities of Astragalus verus Olivier. against Trichophyton verrucosum on in vitro and in vivo guinea pig model of dermatophytosis.", "type" : "article-journal", "volume" : "55" }, "uris" : [ "http://www.mendeley.com/documents/?uuid=86e58f5b-f5bc-4a61-bbe8-6702646775d4" ] } ], "mendeley" : { "formattedCitation" : "[185]", "plainTextFormattedCitation" : "[185]", "previouslyFormattedCitation" : "&lt;sup&gt;1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Berberis vulgaris </w:t>
            </w:r>
            <w:r>
              <w:rPr>
                <w:rFonts w:cs="Times New Roman" w:ascii="Times New Roman" w:hAnsi="Times New Roman"/>
                <w:sz w:val="20"/>
                <w:szCs w:val="20"/>
              </w:rPr>
              <w:t>L. (</w:t>
            </w:r>
            <w:r>
              <w:rPr>
                <w:sz w:val="18"/>
                <w:szCs w:val="18"/>
              </w:rPr>
              <w:t xml:space="preserve">acne vulgaris </w:t>
            </w:r>
            <w:r>
              <w:fldChar w:fldCharType="begin"/>
            </w:r>
            <w:r>
              <w:rPr>
                <w:sz w:val="18"/>
                <w:szCs w:val="18"/>
                <w:lang w:val="en-US" w:eastAsia="en-US"/>
              </w:rPr>
              <w:instrText xml:space="preserve">ADDIN CSL_CITATION { "citationItems" : [ { "id" : "ITEM-1", "itemData" : { "DOI" : "10.3109/19390211.2012.726702", "ISSN" : "1939-022X (Electronic)", "PMID" : "23038982", "abstract" : "Berberis vulgaris L. (barberry) is a very well-known herb in traditional medicine. Apart from its anti-inflammatory and antibacterial properties, the antilipogenic effect of barberry on the sebaceous glands in animals may further suggest it could be employed as an anti-acne agent. This study examined the effect of oral aqueous extract of barberry on acne vulgaris. Adolescents aged 12-17 years with moderate to severe acne vulgaris were randomly given oral gelatin capsules containing either aqueous extract of dried barberry (600 mg daily for 4 weeks, n = 25) or placebo (n = 24). Counts of facial noninflamed, inflamed, and total acne lesions, as well as the Michaelson's acne severity score were documented at baseline and at weeks 2 and 4. Both groups were comparable in terms of the patients' characteristics and baseline variables. After 4 weeks, the mean number of noninflamed, inflamed, and total lesions as well as mean Michaelson's acne severity score declined significantly by 43.25 +/- 10.88% (median: 42.11%), 44.53 +/- 11.78% (median: 45.45%), 44.64 +/- 8.46% (median: 46.15%), and 44.38 +/- 8.25% (median: 44.07%), respectively, among the extract receivers (p &lt;.001 for all the changes). Similar changes were not significant in the placebo group. No notable complication or side effect was reported in relation to barberry. In conclusion, oral aqueous extract of dried barberry is a safe, well-tolerated, and effective choice in teenagers with moderate to severe acne vulgaris.", "author" : [ { "dropping-particle" : "", "family" : "Fouladi", "given" : "Rohollah F", "non-dropping-particle" : "", "parse-names" : false, "suffix" : "" } ], "container-title" : "Journal of dietary supplements", "id" : "ITEM-1", "issue" : "4", "issued" : { "date-parts" : [ [ "2012", "12" ] ] }, "language" : "eng", "page" : "253-261", "publisher-place" : "England", "title" : "Aqueous extract of dried fruit of Berberis vulgaris L. in acne vulgaris, a clinical trial.", "type" : "article-journal", "volume" : "9" }, "uris" : [ "http://www.mendeley.com/documents/?uuid=045cddf8-635f-420f-87ca-a95ad8e0179e" ] } ], "mendeley" : { "formattedCitation" : "[201]", "plainTextFormattedCitation" : "[201]", "previouslyFormattedCitation" : "&lt;sup&gt;2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Beta vulgaris </w:t>
            </w:r>
            <w:r>
              <w:rPr>
                <w:rFonts w:cs="Times New Roman" w:ascii="Times New Roman" w:hAnsi="Times New Roman"/>
                <w:sz w:val="20"/>
                <w:szCs w:val="20"/>
              </w:rPr>
              <w:t>L. (</w:t>
            </w:r>
            <w:r>
              <w:rPr>
                <w:sz w:val="18"/>
                <w:szCs w:val="18"/>
              </w:rPr>
              <w:t xml:space="preserve">nipple crack </w:t>
            </w:r>
            <w:r>
              <w:fldChar w:fldCharType="begin"/>
            </w:r>
            <w:r>
              <w:rPr>
                <w:sz w:val="18"/>
                <w:szCs w:val="18"/>
                <w:lang w:val="en-US" w:eastAsia="en-US"/>
              </w:rPr>
              <w:instrText xml:space="preserve">ADDIN CSL_CITATION { "citationItems" : [ { "id" : "ITEM-1", "itemData" : { "ISSN" : "1234-1010 (Print)", "PMID" : "17767120", "abstract" : "BACKGROUND: Sore nipples are common during lactation and remain the major reason  for failing to establish successful breastfeeding. To formulate a peppermint gel and to evaluate its effect on the prevention of nipple crack associated with breast-feeding, a randomized double-blinded clinical trial comparing the above formulation with modified lanolin and a neutral ointment was carried out. MATERIAL/METHODS: Two hundred and sixteen primiparous participants were assigned randomly to three groups. Each group applied only one of the above three preparations on both breasts for 14 days. Each group consisted of 72 primiparous mothers and was seen for a maximum of four follow-up visits within 14 days and a final visit at week 6. The rate of nipple and areola crack and pain was evaluated. RESULTS: The study groups were comparable in mean age and route of delivery. Nipple crack were less in mothers who received peppermint gel than in those who received lanolin ointment or placebo (chi(2)=16.8, df=6, P=0.01). Relative risk of nipple crack in the lanolin group (RR: 2.41, 95%CI: 1.20-3.01) was higher than in the peppermint group (RR: 1.85, 95%CI: 1.64-3.10). CONCLUSIONS: Prophylactic peppermint gel in breastfeeding lactating women is associated with fewer nipple cracks and is more effective than lanolin and placebo. It could be recommended for preventing of nipple crack along with teaching better breastfeeding technique at the initiation of breastfeeding.", "author" : [ { "dropping-particle" : "", "family" : "Melli", "given" : "Manizheh Sayyah", "non-dropping-particle" : "", "parse-names" : false, "suffix" : "" }, { "dropping-particle" : "", "family" : "Rashidi", "given" : "Mohammad-Reza", "non-dropping-particle" : "", "parse-names" : false, "suffix" : "" }, { "dropping-particle" : "", "family" : "Nokhoodchi", "given" : "Ali", "non-dropping-particle" : "", "parse-names" : false, "suffix" : "" }, { "dropping-particle" : "", "family" : "Tagavi", "given" : "Simin", "non-dropping-particle" : "", "parse-names" : false, "suffix" : "" }, { "dropping-particle" : "", "family" : "Farzadi", "given" : "Laya", "non-dropping-particle" : "", "parse-names" : false, "suffix" : "" }, { "dropping-particle" : "", "family" : "Sadaghat", "given" : "Kamran", "non-dropping-particle" : "", "parse-names" : false, "suffix" : "" }, { "dropping-particle" : "", "family" : "Tahmasebi", "given" : "Zohre", "non-dropping-particle" : "", "parse-names" : false, "suffix" : "" }, { "dropping-particle" : "", "family" : "Sheshvan", "given" : "Mahlisha Kazemi", "non-dropping-particle" : "", "parse-names" : false, "suffix" : "" } ], "container-title" : "Medical science monitor : international medical journal of experimental and clinical research", "id" : "ITEM-1", "issue" : "9", "issued" : { "date-parts" : [ [ "2007", "9" ] ] }, "language" : "eng", "page" : "CR406-411", "publisher-place" : "Poland", "title" : "A randomized trial of peppermint gel, lanolin ointment, and placebo gel to prevent nipple crack in primiparous breastfeeding women.", "type" : "article-journal", "volume" : "13" }, "uris" : [ "http://www.mendeley.com/documents/?uuid=f10ac644-f468-4b57-987e-d97deb94d51c" ] } ], "mendeley" : { "formattedCitation" : "[202]", "plainTextFormattedCitation" : "[202]", "previouslyFormattedCitation" : "&lt;sup&gt;2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alendula</w:t>
            </w:r>
            <w:r>
              <w:rPr>
                <w:rFonts w:cs="Times New Roman" w:ascii="Times New Roman" w:hAnsi="Times New Roman"/>
                <w:sz w:val="20"/>
                <w:szCs w:val="20"/>
              </w:rPr>
              <w:t xml:space="preserve"> sp. (</w:t>
            </w:r>
            <w:r>
              <w:rPr>
                <w:sz w:val="18"/>
                <w:szCs w:val="18"/>
              </w:rPr>
              <w:t xml:space="preserve">gingivitis </w:t>
            </w:r>
            <w:r>
              <w:fldChar w:fldCharType="begin"/>
            </w:r>
            <w:r>
              <w:rPr>
                <w:sz w:val="18"/>
                <w:szCs w:val="18"/>
                <w:lang w:val="en-US" w:eastAsia="en-US"/>
              </w:rPr>
              <w:instrText xml:space="preserve">ADDIN CSL_CITATION { "citationItems" : [ { "id" : "ITEM-1", "itemData" : { "author" : [ { "dropping-particle" : "", "family" : "Amoian", "given" : "B", "non-dropping-particle" : "", "parse-names" : false, "suffix" : "" }, { "dropping-particle" : "", "family" : "Moghadamnia", "given" : "A A", "non-dropping-particle" : "", "parse-names" : false, "suffix" : "" }, { "dropping-particle" : "", "family" : "Mazandarani", "given" : "M", "non-dropping-particle" : "", "parse-names" : false, "suffix" : "" }, { "dropping-particle" : "", "family" : "Amoian", "given" : "M M", "non-dropping-particle" : "", "parse-names" : false, "suffix" : "" }, { "dropping-particle" : "", "family" : "Mehrmanesh", "given" : "S", "non-dropping-particle" : "", "parse-names" : false, "suffix" : "" } ], "container-title" : "J Med Plant", "id" : "ITEM-1", "issued" : { "date-parts" : [ [ "2010" ] ] }, "page" : "132-140", "title" : "The effect of calendula extract toothpaste on the plaque index and bleeding in gingivitis", "type" : "article-journal", "volume" : "4" }, "uris" : [ "http://www.mendeley.com/documents/?uuid=66377e7b-5d3c-431c-b83e-c726a64b17eb" ] } ], "mendeley" : { "formattedCitation" : "[230]", "plainTextFormattedCitation" : "[230]", "previouslyFormattedCitation" : "&lt;sup&gt;2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ntisolar and moisturizing effects </w:t>
            </w:r>
            <w:r>
              <w:fldChar w:fldCharType="begin"/>
            </w:r>
            <w:r>
              <w:rPr>
                <w:sz w:val="18"/>
                <w:szCs w:val="18"/>
                <w:lang w:val="en-US" w:eastAsia="en-US"/>
              </w:rPr>
              <w:instrText xml:space="preserve">ADDIN CSL_CITATION { "citationItems" : [ { "id" : "ITEM-1", "itemData" : { "ISSN" : "1735-0328", "author" : [ { "dropping-particle" : "", "family" : "Golmohammadzadeh", "given" : "S H", "non-dropping-particle" : "", "parse-names" : false, "suffix" : "" }, { "dropping-particle" : "", "family" : "Jaafari", "given" : "Mahmoud Reza", "non-dropping-particle" : "", "parse-names" : false, "suffix" : "" }, { "dropping-particle" : "", "family" : "Hosseinzadeh", "given" : "Hossein", "non-dropping-particle" : "", "parse-names" : false, "suffix" : "" } ], "container-title" : "Iranian Journal of Pharmaceutical Research", "id" : "ITEM-1", "issued" : { "date-parts" : [ [ "2010" ] ] }, "page" : "133-140", "title" : "Does saffron have antisolar and moisturizing effects?", "type" : "article-journal" }, "uris" : [ "http://www.mendeley.com/documents/?uuid=831d00f9-fc14-4bc1-a2e7-766d659944f5" ] } ], "mendeley" : { "formattedCitation" : "[370]", "plainTextFormattedCitation" : "[370]", "previouslyFormattedCitation" : "&lt;sup&gt;3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0]</w:t>
            </w:r>
            <w:r>
              <w:rPr>
                <w:sz w:val="18"/>
                <w:szCs w:val="18"/>
                <w:lang w:val="en-US" w:eastAsia="en-US"/>
              </w:rPr>
            </w:r>
            <w:r>
              <w:rPr>
                <w:sz w:val="18"/>
                <w:szCs w:val="18"/>
                <w:lang w:val="en-US" w:eastAsia="en-US"/>
              </w:rPr>
              <w:fldChar w:fldCharType="end"/>
            </w:r>
            <w:r>
              <w:rPr>
                <w:sz w:val="18"/>
                <w:szCs w:val="18"/>
              </w:rPr>
              <w:t xml:space="preserve">, burn wounds </w:t>
            </w:r>
            <w:r>
              <w:fldChar w:fldCharType="begin"/>
            </w:r>
            <w:r>
              <w:rPr>
                <w:sz w:val="18"/>
                <w:szCs w:val="18"/>
                <w:lang w:val="en-US" w:eastAsia="en-US"/>
              </w:rPr>
              <w:instrText xml:space="preserve">ADDIN CSL_CITATION { "citationItems" : [ { "id" : "ITEM-1", "itemData" : { "ISSN" : "1880-1293 (Electronic)", "PMID" : "19110531", "abstract" : "The aim of this study was to evaluate the efficacy of pollen of saffron extract cream in the treatment of thermal induced burn wounds and to compare its results with silver sulfadiazine (SSD) in rats. Animals were divided into four groups and administrated a topical cream including control, base, saffron (20%) or SSD (1%) at 24 hour after a burn injury that was induced by hot water. In special days, according to a pre-planned schedule, animal's weight, wound size, as well as skin histo-pathology were determined in different groups under topical treatments. On day 25, average size of wound was 5.5, 4, 0.9 and 4.1 cm2 in control, base, saffron and silver groups. The wound size of saffron group was significantly smaller than other groups. Histological comparison has shown that saffron significantly increased re-epithelialization in burn wounds, as compared to other cream-treated wounds. Although the exact mechanism of saffron is unclear, anti-inflammatory and antioxidant effects of saffron may have contributed to the wound healing. The results of this study raise the possibility of potential efficacy of saffron in accelerating wound healing in burn injuries.", "author" : [ { "dropping-particle" : "", "family" : "Khorasani", "given" : "Ghasemali", "non-dropping-particle" : "", "parse-names" : false, "suffix" : "" }, { "dropping-particle" : "", "family" : "Hosseinimehr", "given" : "Seyed Jalal", "non-dropping-particle" : "", "parse-names" : false, "suffix" : "" }, { "dropping-particle" : "", "family" : "Zamani", "given" : "Peyman", "non-dropping-particle" : "", "parse-names" : false, "suffix" : "" }, { "dropping-particle" : "", "family" : "Ghasemi", "given" : "Maryam", "non-dropping-particle" : "", "parse-names" : false, "suffix" : "" }, { "dropping-particle" : "", "family" : "Ahmadi", "given" : "Amirhossein", "non-dropping-particle" : "", "parse-names" : false, "suffix" : "" } ], "container-title" : "The Keio journal of medicine", "id" : "ITEM-1", "issue" : "4", "issued" : { "date-parts" : [ [ "2008", "12" ] ] }, "language" : "eng", "page" : "190-195", "publisher-place" : "Japan", "title" : "The effect of saffron (Crocus sativus) extract for healing of second-degree burn  wounds in rats.", "type" : "article-journal", "volume" : "57" }, "uris" : [ "http://www.mendeley.com/documents/?uuid=3dfb620a-912e-4317-9e33-903a5d2e7cef" ] } ], "mendeley" : { "formattedCitation" : "[371]", "plainTextFormattedCitation" : "[371]", "previouslyFormattedCitation" : "&lt;sup&gt;3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uminum cyminum</w:t>
            </w:r>
            <w:r>
              <w:rPr>
                <w:rFonts w:cs="Times New Roman" w:ascii="Times New Roman" w:hAnsi="Times New Roman"/>
                <w:sz w:val="20"/>
                <w:szCs w:val="20"/>
              </w:rPr>
              <w:t xml:space="preserve"> L. (</w:t>
            </w:r>
            <w:r>
              <w:rPr>
                <w:sz w:val="18"/>
                <w:szCs w:val="18"/>
              </w:rPr>
              <w:t xml:space="preserve">dental plaque </w:t>
            </w:r>
            <w:r>
              <w:fldChar w:fldCharType="begin"/>
            </w:r>
            <w:r>
              <w:rPr>
                <w:sz w:val="18"/>
                <w:szCs w:val="18"/>
                <w:lang w:val="en-US" w:eastAsia="en-US"/>
              </w:rPr>
              <w:instrText xml:space="preserve">ADDIN CSL_CITATION { "citationItems" : [ { "id" : "ITEM-1", "itemData" : { "DOI" : "10.1080/14786410701591739", "ISSN" : "1478-6419 (Print)", "PMID" : "18404563", "abstract" : "Antimicrobial activities and biofilm-formation preventive properties of Mentha piperita and Cuminum cyminum essential oils and chlorhexidine were assessed against Streptococcus mutans and Streptococcus pyogenes. Gas chromatography (GC) and gas chromatography-mass spectrometry (GC-MS) analysis led to the identification of 26 and 32 compounds in the essential oils of M. piperita and C. cyminum, respectively. Minimal bactericidal concentrations (MBC) of the oils and chlorhexidine and microbial decimal reduction time (D value) were determined. Antibacterial and in vivo biofilm preventive efficacies of all the concentrations of M. piperita oil were significantly (p&lt;0.001) higher. The biofilm inhibitory properties in planktonic cultures were in M. piperita &gt; chlorhexidine &gt; C. cyminum order. In vivo experiments conducted on male and female volunteers who brushed with essential oil blended toothpastes indicated that lower concentrations of the oils, in particular the M. piperita oil, were significantly higher (p&lt;0.001) and effective during the course of the study as compared to chlorhexidine. In conclusion, there may be a potential role for essential oils in the development of novel anticaries treatments.", "author" : [ { "dropping-particle" : "", "family" : "Shayegh", "given" : "Shojaedin", "non-dropping-particle" : "", "parse-names" : false, "suffix" : "" }, { "dropping-particle" : "", "family" : "Rasooli", "given" : "Iraj", "non-dropping-particle" : "", "parse-names" : false, "suffix" : "" }, { "dropping-particle" : "", "family" : "Taghizadeh", "given" : "Massoud", "non-dropping-particle" : "", "parse-names" : false, "suffix" : "" }, { "dropping-particle" : "", "family" : "Astaneh", "given" : "Shakiba Darvish Alipoor", "non-dropping-particle" : "", "parse-names" : false, "suffix" : "" } ], "container-title" : "Natural product research", "id" : "ITEM-1", "issue" : "5", "issued" : { "date-parts" : [ [ "2008", "3" ] ] }, "language" : "eng", "page" : "428-439", "publisher-place" : "England", "title" : "Phytotherapeutic inhibition of supragingival dental plaque.", "type" : "article-journal", "volume" : "22" }, "uris" : [ "http://www.mendeley.com/documents/?uuid=f7ad5996-4287-451b-b010-af7ca3ed3f9c" ] } ], "mendeley" : { "formattedCitation" : "[409]", "plainTextFormattedCitation" : "[409]", "previouslyFormattedCitation" : "&lt;sup&gt;4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urcuma longa </w:t>
            </w:r>
            <w:r>
              <w:rPr>
                <w:rFonts w:cs="Times New Roman" w:ascii="Times New Roman" w:hAnsi="Times New Roman"/>
                <w:sz w:val="20"/>
                <w:szCs w:val="20"/>
              </w:rPr>
              <w:t>L. (</w:t>
            </w:r>
            <w:r>
              <w:rPr>
                <w:sz w:val="18"/>
                <w:szCs w:val="18"/>
              </w:rPr>
              <w:t xml:space="preserve">gingival healing </w:t>
            </w:r>
            <w:r>
              <w:fldChar w:fldCharType="begin"/>
            </w:r>
            <w:r>
              <w:rPr>
                <w:sz w:val="18"/>
                <w:szCs w:val="18"/>
                <w:lang w:val="en-US" w:eastAsia="en-US"/>
              </w:rPr>
              <w:instrText xml:space="preserve">ADDIN CSL_CITATION { "citationItems" : [ { "id" : "ITEM-1", "itemData" : { "DOI" : "10.1016/j.jep.2008.09.011", "ISSN" : "0378-8741 (Print)", "PMID" : "18929638", "abstract" : "ETHNOPHARMACOLOGICAL RELEVANCE: The experimental finding of Asian traditional medicine revealed the pharmacological effect of the local application of ghee which was taken from cow butterfat and the rhizomes of Curcuma longa. These materials significantly improved the healing process of the wound. In addition, ancient physicians of Middle East discovered that the powdered rhizomes of Curcuma longa (common turmeric) also had impressive medicinal qualities. Over the centuries, this spice has been used as a pain relieving, anti-inflammatory agent to relieve pain and inflammation in the skin and muscles. AIM OF THE STUDY: We decided to mix ghee which was taken from sheep butterfat with the powdered rhizomes of Curcuma longa to formulate a novel cost-benefit material and then, evaluate its potential therapeutic effect on acceleration of surgical wound healing; moreover, this present study was performed to compare the effects of Curcuma longa-ghee formulation and hyaluronic acid on gingival wound healing following surgery. MATERIALS AND METHODS: Five healthy 3-year-old male beagle dogs were used in this study. They had intact teeth and the clinical and radiographic examination revealed no periodontal disease. Ghee was obtained from the refined sheep butterfat heated to 70 degrees C mixed with the powdered rhizomes of Curcuma longa and was applied with two different ratios including materials A and B. Randomly, these three materials including hyaluronic acid, materials A and B were applied topically in test regions and then covered with periodontal pack. Histological changes were monitored in days 4 and 7 after operation to evaluate the inflammatory and repair stage of healing process. RESULTS: We observed significant difference in the inflammatory and repair parameters of the healing process between cases treated with this new formulation and cases of hyaluronic acid application. CONCLUSION: The results suggested a positive potential therapeutic effect on surgical wound healing particularly improvement of periodontal treatment consequences after surgery.", "author" : [ { "dropping-particle" : "", "family" : "Habiboallah", "given" : "Ghanbari", "non-dropping-particle" : "", "parse-names" : false, "suffix" : "" }, { "dropping-particle" : "", "family" : "Nasroallah", "given" : "Saghravanian", "non-dropping-particle" : "", "parse-names" : false, "suffix" : "" }, { "dropping-particle" : "", "family" : "Mahdi", "given" : "Zakery", "non-dropping-particle" : "", "parse-names" : false, "suffix" : "" }, { "dropping-particle" : "", "family" : "Nasser", "given" : "Mahdavi Shahri", "non-dropping-particle" : "", "parse-names" : false, "suffix" : "" }, { "dropping-particle" : "", "family" : "Massoud", "given" : "Zakery", "non-dropping-particle" : "", "parse-names" : false, "suffix" : "" }, { "dropping-particle" : "", "family" : "Ehsan", "given" : "Baradaran Nasseri", "non-dropping-particle" : "", "parse-names" : false, "suffix" : "" }, { "dropping-particle" : "", "family" : "Mina", "given" : "Zareian Jahromi", "non-dropping-particle" : "", "parse-names" : false, "suffix" : "" }, { "dropping-particle" : "", "family" : "Heidar", "given" : "Parsaei", "non-dropping-particle" : "", "parse-names" : false, "suffix" : "" } ], "container-title" : "Journal of ethnopharmacology", "id" : "ITEM-1", "issue" : "3", "issued" : { "date-parts" : [ [ "2008", "12" ] ] }, "language" : "eng", "page" : "335-341", "publisher-place" : "Ireland", "title" : "Histological evaluation of Curcuma longa-ghee formulation and hyaluronic acid on  gingival healing in dog.", "type" : "article-journal", "volume" : "120" }, "uris" : [ "http://www.mendeley.com/documents/?uuid=41ce5e94-6467-4b3c-a5a1-3db4cea38cf2" ] } ], "mendeley" : { "formattedCitation" : "[419]", "plainTextFormattedCitation" : "[419]", "previouslyFormattedCitation" : "&lt;sup&gt;4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donia oblonga</w:t>
            </w:r>
            <w:r>
              <w:rPr>
                <w:rFonts w:cs="Times New Roman" w:ascii="Times New Roman" w:hAnsi="Times New Roman"/>
                <w:sz w:val="20"/>
                <w:szCs w:val="20"/>
              </w:rPr>
              <w:t xml:space="preserve"> Mill. (</w:t>
            </w:r>
            <w:r>
              <w:rPr>
                <w:sz w:val="18"/>
                <w:szCs w:val="18"/>
              </w:rPr>
              <w:t xml:space="preserve">dermal toxicity </w:t>
            </w:r>
            <w:r>
              <w:fldChar w:fldCharType="begin"/>
            </w:r>
            <w:r>
              <w:rPr>
                <w:sz w:val="18"/>
                <w:szCs w:val="18"/>
                <w:lang w:val="en-US" w:eastAsia="en-US"/>
              </w:rPr>
              <w:instrText xml:space="preserve">ADDIN CSL_CITATION { "citationItems" : [ { "id" : "ITEM-1", "itemData" : { "DOI" : "10.1016/j.etp.2010.08.004", "ISSN" : "1618-1433 (Electronic)", "PMID" : "20832267", "abstract" : "This study was performed to examine the healing effects of creams prepared from quince seed mucilage on dermal toxicity induced by T-2 toxin. Creams were prepared from quince seed mucilage in eucerin base as 5, 10, and 15% (w/w). To induce dermal toxicity, 100 mug T-2 toxin was dissolved in 12 mul methanol and applied on the shaved skin of rabbit for 2 consecutive days. A separate group received only solvent (methanol). On the third day, the prepared creams were applied on the skin lesions twice a day until complete healing was occurred. Healing, was defined by decreased wound margin, treatment erythema and blisters. Time required for healing was 14, 14, 12, 10, and 9 days for groups of no treatment, eucerin, quince seed cream 5%, 10%, and 15%, respectively. Results obtained by this study shows that quince seed mucilage (15%) has more and better healing effects on dermal toxicity caused by T-2 toxin comparing to no treatment or eucerin cream without mucilage.", "author" : [ { "dropping-particle" : "", "family" : "Hemmati", "given" : "Ali Asghar", "non-dropping-particle" : "", "parse-names" : false, "suffix" : "" }, { "dropping-particle" : "", "family" : "Kalantari", "given" : "Hibatoallah", "non-dropping-particle" : "", "parse-names" : false, "suffix" : "" }, { "dropping-particle" : "", "family" : "Jalali", "given" : "Amir", "non-dropping-particle" : "", "parse-names" : false, "suffix" : "" }, { "dropping-particle" : "", "family" : "Rezai", "given" : "Somie", "non-dropping-particle" : "", "parse-names" : false, "suffix" : "" }, { "dropping-particle" : "", "family" : "Zadeh", "given" : "Hossein Haghighi", "non-dropping-particle" : "", "parse-names" : false, "suffix" : "" } ], "container-title" : "Experimental and toxicologic pathology : official journal of the Gesellschaft fur Toxikologische Pathologie", "id" : "ITEM-1", "issue" : "3", "issued" : { "date-parts" : [ [ "2012", "3" ] ] }, "language" : "eng", "page" : "181-186", "publisher-place" : "Germany", "title" : "Healing effect of quince seed mucilage on T-2 toxin-induced dermal toxicity in rabbit.", "type" : "article-journal", "volume" : "64" }, "uris" : [ "http://www.mendeley.com/documents/?uuid=a513c114-f79a-4758-9823-f5f640536394" ] } ], "mendeley" : { "formattedCitation" : "[425]", "plainTextFormattedCitation" : "[425]", "previouslyFormattedCitation" : "&lt;sup&gt;4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5]</w:t>
            </w:r>
            <w:r>
              <w:rPr>
                <w:sz w:val="18"/>
                <w:szCs w:val="18"/>
                <w:lang w:val="en-US" w:eastAsia="en-US"/>
              </w:rPr>
            </w:r>
            <w:r>
              <w:rPr>
                <w:sz w:val="18"/>
                <w:szCs w:val="18"/>
                <w:lang w:val="en-US" w:eastAsia="en-US"/>
              </w:rPr>
              <w:fldChar w:fldCharType="end"/>
            </w:r>
            <w:r>
              <w:rPr>
                <w:sz w:val="18"/>
                <w:szCs w:val="18"/>
              </w:rPr>
              <w:t xml:space="preserve">, wound healing </w:t>
            </w:r>
            <w:r>
              <w:fldChar w:fldCharType="begin"/>
            </w:r>
            <w:r>
              <w:rPr>
                <w:sz w:val="18"/>
                <w:szCs w:val="18"/>
                <w:lang w:val="en-US" w:eastAsia="en-US"/>
              </w:rPr>
              <w:instrText xml:space="preserve">ADDIN CSL_CITATION { "citationItems" : [ { "id" : "ITEM-1", "itemData" : { "author" : [ { "dropping-particle" : "", "family" : "Mousavi", "given" : "Z B", "non-dropping-particle" : "", "parse-names" : false, "suffix" : "" }, { "dropping-particle" : "", "family" : "Meshki", "given" : "M", "non-dropping-particle" : "", "parse-names" : false, "suffix" : "" }, { "dropping-particle" : "", "family" : "Rafiei", "given" : "R", "non-dropping-particle" : "", "parse-names" : false, "suffix" : "" }, { "dropping-particle" : "", "family" : "Hemati", "given" : "A", "non-dropping-particle" : "", "parse-names" : false, "suffix" : "" }, { "dropping-particle" : "", "family" : "SALEH", "given" : "VEISSI M", "non-dropping-particle" : "", "parse-names" : false, "suffix" : "" } ], "id" : "ITEM-1", "issued" : { "date-parts" : [ [ "2006" ] ] }, "publisher" : "IRANIAN JOURNAL OF DERMATOLOGY", "title" : "Evaluation of the efficacy of Quince mucilage on wound healing", "type" : "article-journal" }, "uris" : [ "http://www.mendeley.com/documents/?uuid=5214d022-8373-45f8-8136-1bf96108e8af" ] } ], "mendeley" : { "formattedCitation" : "[426]", "plainTextFormattedCitation" : "[426]", "previouslyFormattedCitation" : "&lt;sup&gt;4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quisetum palustre</w:t>
            </w:r>
            <w:r>
              <w:rPr>
                <w:rFonts w:cs="Times New Roman" w:ascii="Times New Roman" w:hAnsi="Times New Roman"/>
                <w:sz w:val="20"/>
                <w:szCs w:val="20"/>
              </w:rPr>
              <w:t xml:space="preserve"> L. (</w:t>
            </w:r>
            <w:r>
              <w:rPr>
                <w:sz w:val="18"/>
                <w:szCs w:val="18"/>
              </w:rPr>
              <w:t xml:space="preserve">moisturizing effect </w:t>
            </w:r>
            <w:r>
              <w:fldChar w:fldCharType="begin"/>
            </w:r>
            <w:r>
              <w:rPr>
                <w:sz w:val="18"/>
                <w:szCs w:val="18"/>
                <w:lang w:val="en-US" w:eastAsia="en-US"/>
              </w:rPr>
              <w:instrText xml:space="preserve">ADDIN CSL_CITATION { "citationItems" : [ { "id" : "ITEM-1", "itemData" : { "ISSN" : "1545-9616 (Print)", "PMID" : "21968661", "abstract" : "BACKGROUND: Skin moisturizing is an important issue due to its impact on skin function. Adverse reactions to herbal extracts have been rarely reported and can be used in moisturizers. This study was conduct to evaluate moisturizing effect of a methanolic extract of five medicinal plants incorporated into cream bases. METHODS: Methanolic extract of five medicinal plants including olive, burdock, licorice, mallow and marsh horsetail was prepared. The extracts were dissolved in distilled water completely and freeze-dried to a dry powder. These extracts were added separately to the cream based formulation that has been suggested to be appropriate for adding herbal extracts. Moisturizing effects of these creams with herbal extracts were assessed using the impedance method on 12 rats equally divided into six groups (one control and five cases), as well as the extensiometry method on 25 mice divided into five groups (in each group one cream with herbal extract and control cream were tested concurrently). Obtained results were compared with the control cream based. RESULTS: The maximum moisturizing effect was observed with the marsh horsetail. Other creams with herbal extracts, except the one with the licorice, also exerted significantly higher moisturizing effect compared to the controls (P&lt;0.05). Regarding the force for skin tearing, the differences were statistically significant in all groups when compared to the control group (P&lt;0.05) and the highest difference was seen in the marsh horsetail group (2.0832 +/- 0.6811 kgN). CONCLUSIONS: The highest moisturizing activity was observed using marsh horsetail extract that can be explained by flavonoids content of marsh horsetail.", "author" : [ { "dropping-particle" : "", "family" : "Khazaeli", "given" : "Payam", "non-dropping-particle" : "", "parse-names" : false, "suffix" : "" }, { "dropping-particle" : "", "family" : "Sharififar", "given" : "Fariba", "non-dropping-particle" : "", "parse-names" : false, "suffix" : "" }, { "dropping-particle" : "", "family" : "Amiri", "given" : "Fahimeh", "non-dropping-particle" : "", "parse-names" : false, "suffix" : "" }, { "dropping-particle" : "", "family" : "Heravi", "given" : "Gioia", "non-dropping-particle" : "", "parse-names" : false, "suffix" : "" }, { "dropping-particle" : "", "family" : "Heravi", "given" : "Gioia", "non-dropping-particle" : "", "parse-names" : false, "suffix" : "" } ], "container-title" : "Journal of drugs in dermatology : JDD", "id" : "ITEM-1", "issue" : "10", "issued" : { "date-parts" : [ [ "2011", "10" ] ] }, "language" : "eng", "page" : "1116-1121", "publisher-place" : "United States", "title" : "Evaluation of moisturizing effect of methanolic extract of five medicinal plants  incorporated into cream bases using impedance and extensiometry methods.", "type" : "article-journal", "volume" : "10" }, "uris" : [ "http://www.mendeley.com/documents/?uuid=8a3b21ad-d850-4a6a-ab88-521ab559e106" ] } ], "mendeley" : { "formattedCitation" : "[140]", "plainTextFormattedCitation" : "[140]", "previouslyFormattedCitation" : "&lt;sup&gt;1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ucalyptus camaldulensis </w:t>
            </w:r>
            <w:r>
              <w:rPr>
                <w:rFonts w:cs="Times New Roman" w:ascii="Times New Roman" w:hAnsi="Times New Roman"/>
                <w:sz w:val="20"/>
                <w:szCs w:val="20"/>
              </w:rPr>
              <w:t>Dehnh. (</w:t>
            </w:r>
            <w:r>
              <w:rPr>
                <w:sz w:val="18"/>
                <w:szCs w:val="18"/>
              </w:rPr>
              <w:t xml:space="preserve">dental biofilm </w:t>
            </w:r>
            <w:r>
              <w:fldChar w:fldCharType="begin"/>
            </w:r>
            <w:r>
              <w:rPr>
                <w:sz w:val="18"/>
                <w:szCs w:val="18"/>
                <w:lang w:val="en-US" w:eastAsia="en-US"/>
              </w:rPr>
              <w:instrText xml:space="preserve">ADDIN CSL_CITATION { "citationItems" : [ { "id" : "ITEM-1", "itemData" : { "DOI" : "10.1111/j.1601-5037.2009.00389.x", "ISSN" : "1601-5037 (Electronic)", "PMID" : "19659716", "abstract" : "OBJECTIVES: To assess the antimicrobial effects of Mentha spicata and Eucalyptus  camaldulensis essential oils and chlorhexidine against Streptococcus mutans and Streptococcus pyogenes, with a particular focus on in vitro and in vivo biofilm formation. METHODS: The essential oils were analysed by gas chromatography (GC) and GC-mass spectrometry. In vitro and in vivo antimicrobial and biofilm preventing activities of the oils were studied. RESULTS: Fifteen and 21 compounds were identified in the essential oils of M. spicata and E. camaldulensis respectively. Minimal bactericidal concentrations (MBC) of the M. spicata and E. camaldulensis oils were found to be 4 and 2 mg ml(-1), and those of chlorhexidine (2%) were 8 and 1 mg ml(-1) for both S. mutans and S. pyogenes respectively. Decimal reduction time of S. mutans by M. spicata and E. camaldulensis oils at their MBC levels was 2.8 min, while that of cholrhexidine was 12.8 min. D-value of S. pyogenes exposed to the MBC levels of M. spicata and E. camaldulensis oils and of chlorhexidine were 4.3, 3.6 and 2.8 min respectively. Antibacterial and in vivo biofilm preventive efficacies of all the concentrations of eucalyptus oil were significantly (P &lt; 0.001) higher than that of M. spicata oil and chlorhexidine. In conclusion, essential oils are capable of affecting biofilm formation. CONCLUSION: The essential oils from E. camaldulensis and M. spicata significantly retard biofilm formation that can contribute to the development of novel anticaries treatments.", "author" : [ { "dropping-particle" : "", "family" : "Rasooli", "given" : "I", "non-dropping-particle" : "", "parse-names" : false, "suffix" : "" }, { "dropping-particle" : "", "family" : "Shayegh", "given" : "S", "non-dropping-particle" : "", "parse-names" : false, "suffix" : "" }, { "dropping-particle" : "", "family" : "Astaneh", "given" : "Sda", "non-dropping-particle" : "", "parse-names" : false, "suffix" : "" } ], "container-title" : "International journal of dental hygiene", "id" : "ITEM-1", "issue" : "3", "issued" : { "date-parts" : [ [ "2009", "8" ] ] }, "language" : "eng", "page" : "196-203", "publisher-place" : "England", "title" : "The effect of Mentha spicata and Eucalyptus camaldulensis essential oils on dental biofilm.", "type" : "article-journal", "volume" : "7" }, "uris" : [ "http://www.mendeley.com/documents/?uuid=bca6d79d-6964-4873-89e8-3947ecca58c9" ] } ], "mendeley" : { "formattedCitation" : "[507]", "plainTextFormattedCitation" : "[507]", "previouslyFormattedCitation" : "&lt;sup&gt;5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umaria parviflora</w:t>
            </w:r>
            <w:r>
              <w:rPr>
                <w:rFonts w:cs="Times New Roman" w:ascii="Times New Roman" w:hAnsi="Times New Roman"/>
                <w:sz w:val="20"/>
                <w:szCs w:val="20"/>
              </w:rPr>
              <w:t xml:space="preserve"> Lam. (</w:t>
            </w:r>
            <w:r>
              <w:rPr>
                <w:sz w:val="18"/>
                <w:szCs w:val="18"/>
              </w:rPr>
              <w:t xml:space="preserve">eczema </w:t>
            </w:r>
            <w:r>
              <w:fldChar w:fldCharType="begin"/>
            </w:r>
            <w:r>
              <w:rPr>
                <w:sz w:val="18"/>
                <w:szCs w:val="18"/>
                <w:lang w:val="en-US" w:eastAsia="en-US"/>
              </w:rPr>
              <w:instrText xml:space="preserve">ADDIN CSL_CITATION { "citationItems" : [ { "id" : "ITEM-1", "itemData" : { "ISSN" : "2074-1812 (Electronic)", "PMID" : "22737422", "abstract" : "BACKGROUND: Hand eczema is a common and distressing condition with multiple causes such as atopy, irritant and allergic contact dermatitis. Fumaria parviflora, is known as Shahtareh in Persian, is a folk medicine for eczema. This study aimed to evaluate the effect of alcoholic extract of Fumaria parviflora on hand eczema. METHODS: In a randomized double-blind, placebo-controlled study, 44 patients with hand eczema were randomly assigned to apply 4% cream of Fumaria parviflora or vehicle cream to hand twice daily for 4 weeks. RESULTS: The reduction of eczema area and severity index score before and two weeks after therapy was statistically significant between vehicle treated and in treated group. Only one patient showed side effects such as erythema and population. CONCLUSION: Fumaria parviflora appears to be tolerated by most patients and the findings showed that its extract may be considered as an effective agent for treatment of chronic hand eczema.", "author" : [ { "dropping-particle" : "", "family" : "Jowkar", "given" : "F", "non-dropping-particle" : "", "parse-names" : false, "suffix" : "" }, { "dropping-particle" : "", "family" : "Jamshidzadeh", "given" : "A", "non-dropping-particle" : "", "parse-names" : false, "suffix" : "" }, { "dropping-particle" : "", "family" : "Mirzadeh Yazdi", "given" : "A", "non-dropping-particle" : "", "parse-names" : false, "suffix" : "" }, { "dropping-particle" : "", "family" : "Pasalar", "given" : "M", "non-dropping-particle" : "", "parse-names" : false, "suffix" : "" } ], "container-title" : "Iranian Red Crescent medical journal", "id" : "ITEM-1", "issue" : "11", "issued" : { "date-parts" : [ [ "2011", "11" ] ] }, "language" : "eng", "page" : "824-828", "publisher-place" : "United Arab Emirates", "title" : "The effects of fumaria parviflora L extract on chronic hand eczema: a randomized  double-blind placebo controlled clinical trial.", "type" : "article-journal", "volume" : "13" }, "uris" : [ "http://www.mendeley.com/documents/?uuid=c155be63-72ff-449c-9cdc-e61cfaab0ba0" ] } ], "mendeley" : { "formattedCitation" : "[577]", "plainTextFormattedCitation" : "[577]", "previouslyFormattedCitation" : "&lt;sup&gt;5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Glycyrrhiza glabra </w:t>
            </w:r>
            <w:r>
              <w:rPr>
                <w:rFonts w:cs="Times New Roman" w:ascii="Times New Roman" w:hAnsi="Times New Roman"/>
                <w:sz w:val="20"/>
                <w:szCs w:val="20"/>
              </w:rPr>
              <w:t>L. (</w:t>
            </w:r>
            <w:r>
              <w:rPr>
                <w:sz w:val="18"/>
                <w:szCs w:val="18"/>
              </w:rPr>
              <w:t xml:space="preserve">atopic dermatitis </w:t>
            </w:r>
            <w:r>
              <w:fldChar w:fldCharType="begin"/>
            </w:r>
            <w:r>
              <w:rPr>
                <w:sz w:val="18"/>
                <w:szCs w:val="18"/>
                <w:lang w:val="en-US" w:eastAsia="en-US"/>
              </w:rPr>
              <w:instrText xml:space="preserve">ADDIN CSL_CITATION { "citationItems" : [ { "id" : "ITEM-1", "itemData" : { "ISSN" : "0954-6634 (Print)", "PMID" : "14522625", "abstract" : "Glycyrrhiza glabra L. has been used in herbal medicine for skin eruptions, including dermatitis, eczema, pruritus and cysts. The effect of licorice extract as topical preparation was evaluated on atopic dermatitis. The plant was collected and extracted by percolation with suitable solvent. The extract was standardized, based on Glycyrrhizinic acid by using a titrimetry method. Different topical gels were formulated by using different co-solvents. After standardizing of topical preparations, the best formulations (1% and 2%) were studied in a double-blind clinical trial in comparison with base gel on atopic dermatitis over two weeks (30 patients in each group). Propylene glycol was the best co-solvent for the extract and Carbopol 940 as gelling agent showed the best results in final formulations. The quantity of glycyrrhizinic acid was determined 20.3% in the extract and 19.6% in the topical preparation. Two percent licorice topical gel was more effective than 1% in reducing the scores for erythema, oedema and itching over two weeks (p&lt;0.05). The results showed that licorice extract could be considered as an effective agent for treatment of atopic dermatitis.", "author" : [ { "dropping-particle" : "", "family" : "Saeedi", "given" : "M", "non-dropping-particle" : "", "parse-names" : false, "suffix" : "" }, { "dropping-particle" : "", "family" : "Morteza-Semnani", "given" : "K", "non-dropping-particle" : "", "parse-names" : false, "suffix" : "" }, { "dropping-particle" : "", "family" : "Ghoreishi", "given" : "M-R", "non-dropping-particle" : "", "parse-names" : false, "suffix" : "" } ], "container-title" : "The Journal of dermatological treatment", "id" : "ITEM-1", "issue" : "3", "issued" : { "date-parts" : [ [ "2003", "9" ] ] }, "language" : "eng", "page" : "153-157", "publisher-place" : "England", "title" : "The treatment of atopic dermatitis with licorice gel.", "type" : "article-journal", "volume" : "14" }, "uris" : [ "http://www.mendeley.com/documents/?uuid=b6589452-4fe5-4bd3-9118-5574a89d3333" ] } ], "mendeley" : { "formattedCitation" : "[607]", "plainTextFormattedCitation" : "[607]", "previouslyFormattedCitation" : "&lt;sup&gt;6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7]</w:t>
            </w:r>
            <w:r>
              <w:rPr>
                <w:sz w:val="18"/>
                <w:szCs w:val="18"/>
                <w:lang w:val="en-US" w:eastAsia="en-US"/>
              </w:rPr>
            </w:r>
            <w:r>
              <w:rPr>
                <w:sz w:val="18"/>
                <w:szCs w:val="18"/>
                <w:lang w:val="en-US" w:eastAsia="en-US"/>
              </w:rPr>
              <w:fldChar w:fldCharType="end"/>
            </w:r>
            <w:r>
              <w:rPr>
                <w:sz w:val="18"/>
                <w:szCs w:val="18"/>
              </w:rPr>
              <w:t xml:space="preserve">, Skin moisturizing effects </w:t>
            </w:r>
            <w:r>
              <w:fldChar w:fldCharType="begin"/>
            </w:r>
            <w:r>
              <w:rPr>
                <w:sz w:val="18"/>
                <w:szCs w:val="18"/>
                <w:lang w:val="en-US" w:eastAsia="en-US"/>
              </w:rPr>
              <w:instrText xml:space="preserve">ADDIN CSL_CITATION { "citationItems" : [ { "id" : "ITEM-1", "itemData" : { "ISSN" : "1545-9616 (Print)", "PMID" : "21968661", "abstract" : "BACKGROUND: Skin moisturizing is an important issue due to its impact on skin function. Adverse reactions to herbal extracts have been rarely reported and can be used in moisturizers. This study was conduct to evaluate moisturizing effect of a methanolic extract of five medicinal plants incorporated into cream bases. METHODS: Methanolic extract of five medicinal plants including olive, burdock, licorice, mallow and marsh horsetail was prepared. The extracts were dissolved in distilled water completely and freeze-dried to a dry powder. These extracts were added separately to the cream based formulation that has been suggested to be appropriate for adding herbal extracts. Moisturizing effects of these creams with herbal extracts were assessed using the impedance method on 12 rats equally divided into six groups (one control and five cases), as well as the extensiometry method on 25 mice divided into five groups (in each group one cream with herbal extract and control cream were tested concurrently). Obtained results were compared with the control cream based. RESULTS: The maximum moisturizing effect was observed with the marsh horsetail. Other creams with herbal extracts, except the one with the licorice, also exerted significantly higher moisturizing effect compared to the controls (P&lt;0.05). Regarding the force for skin tearing, the differences were statistically significant in all groups when compared to the control group (P&lt;0.05) and the highest difference was seen in the marsh horsetail group (2.0832 +/- 0.6811 kgN). CONCLUSIONS: The highest moisturizing activity was observed using marsh horsetail extract that can be explained by flavonoids content of marsh horsetail.", "author" : [ { "dropping-particle" : "", "family" : "Khazaeli", "given" : "Payam", "non-dropping-particle" : "", "parse-names" : false, "suffix" : "" }, { "dropping-particle" : "", "family" : "Sharififar", "given" : "Fariba", "non-dropping-particle" : "", "parse-names" : false, "suffix" : "" }, { "dropping-particle" : "", "family" : "Amiri", "given" : "Fahimeh", "non-dropping-particle" : "", "parse-names" : false, "suffix" : "" }, { "dropping-particle" : "", "family" : "Heravi", "given" : "Gioia", "non-dropping-particle" : "", "parse-names" : false, "suffix" : "" }, { "dropping-particle" : "", "family" : "Heravi", "given" : "Gioia", "non-dropping-particle" : "", "parse-names" : false, "suffix" : "" } ], "container-title" : "Journal of drugs in dermatology : JDD", "id" : "ITEM-1", "issue" : "10", "issued" : { "date-parts" : [ [ "2011", "10" ] ] }, "language" : "eng", "page" : "1116-1121", "publisher-place" : "United States", "title" : "Evaluation of moisturizing effect of methanolic extract of five medicinal plants  incorporated into cream bases using impedance and extensiometry methods.", "type" : "article-journal", "volume" : "10" }, "uris" : [ "http://www.mendeley.com/documents/?uuid=8a3b21ad-d850-4a6a-ab88-521ab559e106" ] } ], "mendeley" : { "formattedCitation" : "[140]", "plainTextFormattedCitation" : "[140]", "previouslyFormattedCitation" : "&lt;sup&gt;1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i/>
                <w:iCs/>
                <w:sz w:val="20"/>
                <w:szCs w:val="20"/>
              </w:rPr>
              <w:t xml:space="preserve">Hypericum perforatum </w:t>
            </w:r>
            <w:r>
              <w:rPr>
                <w:rFonts w:cs="Times New Roman" w:ascii="Times New Roman" w:hAnsi="Times New Roman"/>
                <w:sz w:val="20"/>
                <w:szCs w:val="20"/>
              </w:rPr>
              <w:t>L. (</w:t>
            </w:r>
            <w:r>
              <w:rPr>
                <w:sz w:val="18"/>
                <w:szCs w:val="18"/>
              </w:rPr>
              <w:t xml:space="preserve">psoriasis vulgaris </w:t>
            </w:r>
            <w:r>
              <w:fldChar w:fldCharType="begin"/>
            </w:r>
            <w:r>
              <w:rPr>
                <w:sz w:val="18"/>
                <w:szCs w:val="18"/>
                <w:lang w:val="en-US" w:eastAsia="en-US"/>
              </w:rPr>
              <w:instrText xml:space="preserve">ADDIN CSL_CITATION { "citationItems" : [ { "id" : "ITEM-1", "itemData" : { "DOI" : "10.1111/j.1440-0960.2012.00877.x", "ISSN" : "1440-0960 (Electronic)", "PMID" : "22571563", "abstract" : "In this case series, ten patients with plaque-type psoriasis were treated with Hypericum perforatum ointment. The hypericum ointment was applied to one side of each patient's body and the vehicle to the opposite side twice daily for 4 weeks in a single blinded manner. Modified psoriasis area severity index (PASI) scores were significantly lowered where the formulated ointment had been applied. In determining PASI scores, three factors, erythema, scaling and thickness, were evaluated; all were significantly lower where the formulated ointment had been applied (P = 0.01, P = 0.004, P = 0.04). Hypericum perforatum ointment applied twice daily may be effective in reducing PASI scores in mild plaque-type psoriasis, however, further larger studies need be conducted to achieve a more conclusive result.", "author" : [ { "dropping-particle" : "", "family" : "Najafizadeh", "given" : "Parvaneh", "non-dropping-particle" : "", "parse-names" : false, "suffix" : "" }, { "dropping-particle" : "", "family" : "Hashemian", "given" : "Farshad", "non-dropping-particle" : "", "parse-names" : false, "suffix" : "" }, { "dropping-particle" : "", "family" : "Mansouri", "given" : "Parvin", "non-dropping-particle" : "", "parse-names" : false, "suffix" : "" }, { "dropping-particle" : "", "family" : "Farshi", "given" : "Susan", "non-dropping-particle" : "", "parse-names" : false, "suffix" : "" }, { "dropping-particle" : "", "family" : "Surmaghi", "given" : "Mohammadhossein Salehi", "non-dropping-particle" : "", "parse-names" : false, "suffix" : "" }, { "dropping-particle" : "", "family" : "Chalangari", "given" : "Reza", "non-dropping-particle" : "", "parse-names" : false, "suffix" : "" } ], "container-title" : "The Australasian journal of dermatology", "id" : "ITEM-1", "issue" : "2", "issued" : { "date-parts" : [ [ "2012", "5" ] ] }, "language" : "eng", "page" : "131-135", "publisher-place" : "Australia", "title" : "The evaluation of the clinical effect of topical St Johns wort (Hypericum perforatum L.) in plaque type psoriasis vulgaris: a pilot study.", "type" : "article-journal", "volume" : "53" }, "uris" : [ "http://www.mendeley.com/documents/?uuid=9c8892ec-5b8f-4f1e-a769-1044c71822cf" ] } ], "mendeley" : { "formattedCitation" : "[655]", "plainTextFormattedCitation" : "[655]", "previouslyFormattedCitation" : "&lt;sup&gt;6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5]</w:t>
            </w:r>
            <w:r>
              <w:rPr>
                <w:sz w:val="18"/>
                <w:szCs w:val="18"/>
                <w:lang w:val="en-US" w:eastAsia="en-US"/>
              </w:rPr>
            </w:r>
            <w:r>
              <w:rPr>
                <w:sz w:val="18"/>
                <w:szCs w:val="18"/>
                <w:lang w:val="en-US" w:eastAsia="en-US"/>
              </w:rPr>
              <w:fldChar w:fldCharType="end"/>
            </w:r>
            <w:r>
              <w:rPr>
                <w:sz w:val="18"/>
                <w:szCs w:val="18"/>
              </w:rPr>
              <w:t xml:space="preserve">; wound healing and scar </w:t>
            </w:r>
            <w:r>
              <w:fldChar w:fldCharType="begin"/>
            </w:r>
            <w:r>
              <w:rPr>
                <w:sz w:val="18"/>
                <w:szCs w:val="18"/>
                <w:lang w:val="en-US" w:eastAsia="en-US"/>
              </w:rPr>
              <w:instrText xml:space="preserve">ADDIN CSL_CITATION { "citationItems" : [ { "id" : "ITEM-1", "itemData" : { "DOI" : "10.1089/acm.2009.0317", "ISSN" : "1557-7708 (Electronic)", "PMID" : "20064022", "abstract" : "OBJECTIVE: The aim of this study was to determine the effects of Hypericum perforatum on cesarean wound healing and hypertrophic scar. DESIGN: This was a randomized, double-blind clinical trial study. SETTING: The study was conducted in Samen-Ol-Aemmeh (Pbuh) Hospital in Mashhad, Iran. SUBJECTS: The subjects included 144 women with surgical childbirth who had eligible criteria. INTERVENTION: The participants were randomly assigned to three groups. The treatment and placebo groups applied H. perforatum or placebo ointment 3 times a day for 16 days based on consecutive coded ointments. The control group remained without any intervention postoperatively. ASSESSMENT: Wound healing was assessed on the 10th day postcesarean using the REEDA scale (REEDA stands for redness, edema, ecchymosis, discharge, and approximation), which had criteria including redness, edema, ecchymosis, discharge, and approximation. On the 40th day, the degree of scarring was assessed using the Vancouver scar scale including pigmentation, height, pliability, and vascularity. The subjects were also asked some questions about pain by using the Visual Analogue Scale and pruritus of scar. RESULTS: The mean age of all the study subjects was 23.50 +/- 4.03 and mean parity was 1.23 +/- 0.48. There were significant differences in wound healing on the 10th day (p &lt; 0.005) and scar formation on the 40th day postpartum (p &lt; 0.0001) between treatment group with placebo and control groups. However, the placebo group had no differences in wound healing (p = 0.93) and scar formation (p = 0.11) with the control group. In addition, significantly lower pain and pruritus were reported by the treatment group compared with the placebo and control groups on the 40th day postpartum. CONCLUSIONS: Topical application of H. perforatum is safe and can facilitate cesarean wound healing and minimize formation of scar and its pain and pruritus.", "author" : [ { "dropping-particle" : "", "family" : "Samadi", "given" : "Sareh", "non-dropping-particle" : "", "parse-names" : false, "suffix" : "" }, { "dropping-particle" : "", "family" : "Khadivzadeh", "given" : "Talat", "non-dropping-particle" : "", "parse-names" : false, "suffix" : "" }, { "dropping-particle" : "", "family" : "Emami", "given" : "Ahmad", "non-dropping-particle" : "", "parse-names" : false, "suffix" : "" }, { "dropping-particle" : "", "family" : "Moosavi", "given" : "Naser Sanjar", "non-dropping-particle" : "", "parse-names" : false, "suffix" : "" }, { "dropping-particle" : "", "family" : "Tafaghodi", "given" : "Mohsen", "non-dropping-particle" : "", "parse-names" : false, "suffix" : "" }, { "dropping-particle" : "", "family" : "Behnam", "given" : "Hamid Reza", "non-dropping-particle" : "", "parse-names" : false, "suffix" : "" } ], "container-title" : "Journal of alternative and complementary medicine (New York, N.Y.)", "id" : "ITEM-1", "issue" : "1", "issued" : { "date-parts" : [ [ "2010", "1" ] ] }, "language" : "eng", "page" : "113-117", "publisher-place" : "United States", "title" : "The effect of Hypericum perforatum on the wound healing and scar of cesarean.", "type" : "article-journal", "volume" : "16" }, "uris" : [ "http://www.mendeley.com/documents/?uuid=b43f80bb-a917-467a-b9f9-3f478a845108" ] }, { "id" : "ITEM-2", "itemData" : { "ISSN" : "2042-7166", "author" : [ { "dropping-particle" : "", "family" : "Rotblatt", "given" : "M D", "non-dropping-particle" : "", "parse-names" : false, "suffix" : "" }, { "dropping-particle" : "", "family" : "Khadivzadeh", "given" : "T", "non-dropping-particle" : "", "parse-names" : false, "suffix" : "" } ], "container-title" : "Focus on Alternative and Complementary Therapies", "id" : "ITEM-2", "issue" : "3", "issued" : { "date-parts" : [ [ "2010" ] ] }, "page" : "234-236", "publisher" : "Wiley Online Library", "title" : "Topical Hypericum perforatum (St John's wort) for wound healing and scar formation", "type" : "article-journal", "volume" : "15" }, "uris" : [ "http://www.mendeley.com/documents/?uuid=dee961c5-e876-40f1-9f0e-acfaa02a917e" ] } ], "mendeley" : { "formattedCitation" : "[656], [657]", "plainTextFormattedCitation" : "[656], [657]", "previouslyFormattedCitation" : "&lt;sup&gt;656,6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6], [6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Lavandula angustifolia</w:t>
            </w:r>
            <w:r>
              <w:rPr>
                <w:rFonts w:cs="Times New Roman" w:ascii="Times New Roman" w:hAnsi="Times New Roman"/>
                <w:sz w:val="20"/>
                <w:szCs w:val="20"/>
              </w:rPr>
              <w:t xml:space="preserve"> Mill. (syn:</w:t>
            </w:r>
            <w:r>
              <w:rPr>
                <w:rFonts w:cs="Times New Roman" w:ascii="Times New Roman" w:hAnsi="Times New Roman"/>
                <w:i/>
                <w:iCs/>
                <w:sz w:val="20"/>
                <w:szCs w:val="20"/>
              </w:rPr>
              <w:t>Lavandula spica</w:t>
            </w:r>
            <w:r>
              <w:rPr>
                <w:rFonts w:cs="Times New Roman" w:ascii="Times New Roman" w:hAnsi="Times New Roman"/>
                <w:sz w:val="20"/>
                <w:szCs w:val="20"/>
              </w:rPr>
              <w:t>L.) (</w:t>
            </w:r>
            <w:r>
              <w:rPr>
                <w:sz w:val="18"/>
                <w:szCs w:val="18"/>
              </w:rPr>
              <w:t xml:space="preserve">wound healing effects </w:t>
            </w:r>
            <w:r>
              <w:fldChar w:fldCharType="begin"/>
            </w:r>
            <w:r>
              <w:rPr>
                <w:sz w:val="18"/>
                <w:szCs w:val="18"/>
                <w:lang w:val="en-US" w:eastAsia="en-US"/>
              </w:rPr>
              <w:instrText xml:space="preserve">ADDIN CSL_CITATION { "citationItems" : [ { "id" : "ITEM-1", "itemData" : { "DOI" : "10.1016/j.ctcp.2010.05.006", "ISSN" : "1873-6947 (Electronic)", "PMID" : "21168115", "abstract" : "Episiotomy is the most common perineal incision in obstetric and midwifery. Nowadays alternative and complementary methods such as Aromatherapy using essential oils are established as an alternative therapy. This research was carried out to assess the effect of lavender oil in wound healing. This randomized control trial was conducted on 120 primiparous women with singleton pregnancy, without any acute and chronic disease and allergy who had undergone normal spontaneous vaginal delivery and episiotomy. They were randomly allocated in case and control groups. Case group received lavender oil and controls received povidone-iodine. Incision sites were assessed on the 10th day postpartum. 25 out of 60 women in lavender group and 17 mothers in control group had no pain (p = 0.06). There was no significant difference between two groups in surgery site complications. However, redness in lavender group was significantly less than controls (p &lt; 0.001). This study suggests application of lavender essential oil instead of povidone-iodine for episiotomy wound care.", "author" : [ { "dropping-particle" : "", "family" : "Vakilian", "given" : "Katayon", "non-dropping-particle" : "", "parse-names" : false, "suffix" : "" }, { "dropping-particle" : "", "family" : "Atarha", "given" : "Mahtab", "non-dropping-particle" : "", "parse-names" : false, "suffix" : "" }, { "dropping-particle" : "", "family" : "Bekhradi", "given" : "Reza", "non-dropping-particle" : "", "parse-names" : false, "suffix" : "" }, { "dropping-particle" : "", "family" : "Chaman", "given" : "Reza", "non-dropping-particle" : "", "parse-names" : false, "suffix" : "" } ], "container-title" : "Complementary therapies in clinical practice", "id" : "ITEM-1", "issue" : "1", "issued" : { "date-parts" : [ [ "2011", "2" ] ] }, "language" : "eng", "page" : "50-53", "publisher-place" : "England", "title" : "Healing advantages of lavender essential oil during episiotomy recovery: a clinical trial.", "type" : "article-journal", "volume" : "17" }, "uris" : [ "http://www.mendeley.com/documents/?uuid=a677000b-71fc-4466-814c-ce309a6c8b3f" ] } ], "mendeley" : { "formattedCitation" : "[699]", "plainTextFormattedCitation" : "[699]", "previouslyFormattedCitation" : "&lt;sup&gt;6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atricaria chamomilla </w:t>
            </w:r>
            <w:r>
              <w:rPr>
                <w:rFonts w:cs="Times New Roman" w:ascii="Times New Roman" w:hAnsi="Times New Roman"/>
                <w:sz w:val="20"/>
                <w:szCs w:val="20"/>
              </w:rPr>
              <w:t>L. (syn:Matricaria recutita L.) (</w:t>
            </w:r>
            <w:r>
              <w:rPr>
                <w:sz w:val="18"/>
                <w:szCs w:val="18"/>
              </w:rPr>
              <w:t xml:space="preserve">wound healing </w:t>
            </w:r>
            <w:r>
              <w:fldChar w:fldCharType="begin"/>
            </w:r>
            <w:r>
              <w:rPr>
                <w:sz w:val="18"/>
                <w:szCs w:val="18"/>
                <w:lang w:val="en-US" w:eastAsia="en-US"/>
              </w:rPr>
              <w:instrText xml:space="preserve">ADDIN CSL_CITATION { "citationItems" : [ { "id" : "ITEM-1", "itemData" : { "DOI" : "10.1080/14786410701591713", "ISSN" : "1478-6419 (Print)", "PMID" : "18404562", "abstract" : "Previous studies conducted on the anti-inflammatory, antimicrobial and antioxidant effects of Matricaria chamomilla (chamomile) extract led us to study the effect of topical chamomile extract on burn wound healing in albino rats. Thirty male albino rats (250-300 g) were randomly divided into three groups, as control, vehicle, and treatment. Second-degree burning was induced in 20% of whole surface area of animal body by placing the back of animal into boiling water for 8s. Animals of control group received no treatment. Animals of vehicle and treatment groups were treated topically by olive oil and extract dissolved in olive oil twice a day respectively from the first day of burn induction to complete wound healing. The percentage of wound healing was calculated weekly. The results showed that there was significant difference (p &lt; 0.05) between vehicle and treatment groups. So we concluded that the chamomile extract in the form of rubbing oil had a good potential for acceleration of burn wound healing in rats.", "author" : [ { "dropping-particle" : "", "family" : "Jarrahi", "given" : "Morteza", "non-dropping-particle" : "", "parse-names" : false, "suffix" : "" } ], "container-title" : "Natural product research", "id" : "ITEM-1", "issue" : "5", "issued" : { "date-parts" : [ [ "2008", "3" ] ] }, "language" : "eng", "page" : "422-427", "publisher-place" : "England", "title" : "An experimental study of the effects of Matricaria chamomilla extract on cutaneous burn wound healing in albino rats.", "type" : "article-journal", "volume" : "22" }, "uris" : [ "http://www.mendeley.com/documents/?uuid=cf1a225f-b6c0-4da6-864f-5cfbf0127f9e" ] }, { "id" : "ITEM-2", "itemData" : { "DOI" : "10.1080/14786410701654875", "ISSN" : "1478-6427 (Electronic)", "PMID" : "20432150", "abstract" : "In this investigation, the effect of Matricaria chamomilla extract on linear incisional wound healing was studied. Thirty male Wistar rats were subjected to a linear 3 cm incision made over the skin of the back. The animals were randomly divided into three experimental groups, as control, olive oil, and treatment. Control group did not receive any drug or cold cream. Olive oil group received topical olive oil once a day from beginning of experiments to complete wound closure. Treatment group were treated topically by M. chamomilla extract dissolved in olive oil at the same time. For computing the percentage of wound healing, the area of the wound measured at the beginning of experiments and the next 2, 5, 8, 11, 14, 17, and 20 days. The percentage of wound healing was calculated by Walker formula after measurement of the wound area. Results showed that there were statistically significant differences between treatment and olive oil animals (p &lt; 0.05) in most of the days. We conclude that the extract of M. chamomilla administered topically has wound healing potential in linear incisional wound model in rats.", "author" : [ { "dropping-particle" : "", "family" : "Jarrahi", "given" : "Morteza", "non-dropping-particle" : "", "parse-names" : false, "suffix" : "" }, { "dropping-particle" : "", "family" : "Vafaei", "given" : "Abbas Ali", "non-dropping-particle" : "", "parse-names" : false, "suffix" : "" }, { "dropping-particle" : "", "family" : "Taherian", "given" : "Abbas Ali", "non-dropping-particle" : "", "parse-names" : false, "suffix" : "" }, { "dropping-particle" : "", "family" : "Miladi", "given" : "Hossein", "non-dropping-particle" : "", "parse-names" : false, "suffix" : "" }, { "dropping-particle" : "", "family" : "Rashidi Pour", "given" : "Ali", "non-dropping-particle" : "", "parse-names" : false, "suffix" : "" } ], "container-title" : "Natural product research", "id" : "ITEM-2", "issue" : "8", "issued" : { "date-parts" : [ [ "2010", "5" ] ] }, "language" : "eng", "page" : "697-702", "publisher-place" : "England", "title" : "Evaluation of topical Matricaria chamomilla extract activity on linear incisional wound healing in albino rats.", "type" : "article-journal", "volume" : "24" }, "uris" : [ "http://www.mendeley.com/documents/?uuid=44417196-06f2-41df-80c8-3ac41d7146e7" ] } ], "mendeley" : { "formattedCitation" : "[717], [718]", "plainTextFormattedCitation" : "[717], [718]", "previouslyFormattedCitation" : "&lt;sup&gt;717,7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17], [718]</w:t>
            </w:r>
            <w:r>
              <w:rPr>
                <w:sz w:val="18"/>
                <w:szCs w:val="18"/>
                <w:lang w:val="en-US" w:eastAsia="en-US"/>
              </w:rPr>
            </w:r>
            <w:r>
              <w:rPr>
                <w:sz w:val="18"/>
                <w:szCs w:val="18"/>
                <w:lang w:val="en-US" w:eastAsia="en-US"/>
              </w:rPr>
              <w:fldChar w:fldCharType="end"/>
            </w:r>
            <w:r>
              <w:rPr>
                <w:sz w:val="18"/>
                <w:szCs w:val="18"/>
              </w:rPr>
              <w:t xml:space="preserve">, peristomal skin lesions </w:t>
            </w:r>
            <w:r>
              <w:fldChar w:fldCharType="begin"/>
            </w:r>
            <w:r>
              <w:rPr>
                <w:sz w:val="18"/>
                <w:szCs w:val="18"/>
                <w:lang w:val="en-US" w:eastAsia="en-US"/>
              </w:rPr>
              <w:instrText xml:space="preserve">ADDIN CSL_CITATION { "citationItems" : [ { "id" : "ITEM-1", "itemData" : { "ISSN" : "1943-2720 (Electronic)", "PMID" : "21617262", "abstract" : "Peristomal skin complications interfere with stoma appliance use and negatively affect patient quality of life. To find an alternative to long-term peristomal skin treatment involving corticosteroid products, a prospective study was conducted to compare the effect of a German chamomile solution to topical steroids on peristomal skin lesions in colostomy patients. Persons seeking care for the treatment of a peristomal skin lesion were assigned to a treatment regimen of once-a-day hydrocortisone 1% ointment (n = 36) or twice-a-day chamomile compress (n = 36) application. Treatments were assigned by matching patient demographic, history, and skin condition variables. At baseline, no significant differences between the variables were observed. Forty-two (42) of the 72 patients were female. Most participants had their stoma for more than 1 year (18.14 months in the chamomile and 17.69 months in the steroid group). Lesions were assessed every 3 days for a maximum of 28 days. Lesions healed significantly faster in the chamomile than in the hydrocortisone group (mean time to healing 8.89 +/- 4.89 and 14.53 +/- 7.6 days, respectively; P = 0.001). Stoma patient symptoms (pain and itching) also resolved more expediently in the chamomile than in the hydrocortisone group. Because corticosteroids are nonspecific anti-inflammatory agents, herbal extract use can prevent the side effects of long-term topical corticosteroid use. The results of this study suggest that German chamomile can be recommended to relieve itching and inflammation and that twice-daily application facilitates healing of peristomal skin lesions. Methods to facilitate the application of topical treatments without interfering with appliance adhesion or necessitating frequent appliance removal should be refined. Additional randomized studies are needed to confirm the results of this study.", "author" : [ { "dropping-particle" : "", "family" : "Charousaei", "given" : "Firuzeh", "non-dropping-particle" : "", "parse-names" : false, "suffix" : "" }, { "dropping-particle" : "", "family" : "Dabirian", "given" : "Azam", "non-dropping-particle" : "", "parse-names" : false, "suffix" : "" }, { "dropping-particle" : "", "family" : "Mojab", "given" : "Faraz", "non-dropping-particle" : "", "parse-names" : false, "suffix" : "" } ], "container-title" : "Ostomy/wound management", "id" : "ITEM-1", "issue" : "5", "issued" : { "date-parts" : [ [ "2011", "5" ] ] }, "language" : "eng", "page" : "28-36", "publisher-place" : "United States", "title" : "Using chamomile solution or a 1% topical hydrocortisone ointment in the management of peristomal skin lesions in colostomy patients: results of a controlled clinical study.", "type" : "article-journal", "volume" : "57" }, "uris" : [ "http://www.mendeley.com/documents/?uuid=21191c06-fc8f-4185-88aa-4c03de67d8fd" ] } ], "mendeley" : { "formattedCitation" : "[719]", "plainTextFormattedCitation" : "[719]", "previouslyFormattedCitation" : "&lt;sup&gt;7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19]</w:t>
            </w:r>
            <w:r>
              <w:rPr>
                <w:sz w:val="18"/>
                <w:szCs w:val="18"/>
                <w:lang w:val="en-US" w:eastAsia="en-US"/>
              </w:rPr>
            </w:r>
            <w:r>
              <w:rPr>
                <w:sz w:val="18"/>
                <w:szCs w:val="18"/>
                <w:lang w:val="en-US" w:eastAsia="en-US"/>
              </w:rPr>
              <w:fldChar w:fldCharType="end"/>
            </w:r>
            <w:r>
              <w:rPr>
                <w:sz w:val="18"/>
                <w:szCs w:val="18"/>
              </w:rPr>
              <w:t xml:space="preserve">, removal of smear layer </w:t>
            </w:r>
            <w:r>
              <w:fldChar w:fldCharType="begin"/>
            </w:r>
            <w:r>
              <w:rPr>
                <w:sz w:val="18"/>
                <w:szCs w:val="18"/>
                <w:lang w:val="en-US" w:eastAsia="en-US"/>
              </w:rPr>
              <w:instrText xml:space="preserve">ADDIN CSL_CITATION { "citationItems" : [ { "id" : "ITEM-1", "itemData" : { "ISSN" : "1365-2591", "author" : [ { "dropping-particle" : "", "family" : "Lahijani", "given" : "Sadr", "non-dropping-particle" : "", "parse-names" : false, "suffix" : "" }, { "dropping-particle" : "", "family" : "Raoof Kateb", "given" : "H R", "non-dropping-particle" : "", "parse-names" : false, "suffix" : "" }, { "dropping-particle" : "", "family" : "Heady", "given" : "R", "non-dropping-particle" : "", "parse-names" : false, "suffix" : "" }, { "dropping-particle" : "", "family" : "Yazdani", "given" : "D", "non-dropping-particle" : "", "parse-names" : false, "suffix" : "" } ], "container-title" : "International endodontic journal", "id" : "ITEM-1", "issue" : "3", "issued" : { "date-parts" : [ [ "2006" ] ] }, "page" : "190-195", "publisher" : "Wiley Online Library", "title" : "The effect of German chamomile (Marticaria recutita L.) extract and tea tree (Melaleuca alternifolia L.) oil used as irrigants on removal of smear layer: a scanning electron microscopy study", "type" : "article-journal", "volume" : "39" }, "uris" : [ "http://www.mendeley.com/documents/?uuid=245cc4cc-7cf0-4f71-82a6-f992dec5367a" ] } ], "mendeley" : { "formattedCitation" : "[720]", "plainTextFormattedCitation" : "[720]", "previouslyFormattedCitation" : "&lt;sup&gt;7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elaleuca alternifolia </w:t>
            </w:r>
            <w:r>
              <w:rPr>
                <w:rFonts w:cs="Times New Roman" w:ascii="Times New Roman" w:hAnsi="Times New Roman"/>
                <w:sz w:val="20"/>
                <w:szCs w:val="20"/>
              </w:rPr>
              <w:t>(Maiden &amp; Betche) Cheel (</w:t>
            </w:r>
            <w:r>
              <w:rPr>
                <w:sz w:val="18"/>
                <w:szCs w:val="18"/>
              </w:rPr>
              <w:t xml:space="preserve">removal of smear layer </w:t>
            </w:r>
            <w:r>
              <w:fldChar w:fldCharType="begin"/>
            </w:r>
            <w:r>
              <w:rPr>
                <w:sz w:val="18"/>
                <w:szCs w:val="18"/>
                <w:lang w:val="en-US" w:eastAsia="en-US"/>
              </w:rPr>
              <w:instrText xml:space="preserve">ADDIN CSL_CITATION { "citationItems" : [ { "id" : "ITEM-1", "itemData" : { "ISSN" : "1365-2591", "author" : [ { "dropping-particle" : "", "family" : "Lahijani", "given" : "Sadr", "non-dropping-particle" : "", "parse-names" : false, "suffix" : "" }, { "dropping-particle" : "", "family" : "Raoof Kateb", "given" : "H R", "non-dropping-particle" : "", "parse-names" : false, "suffix" : "" }, { "dropping-particle" : "", "family" : "Heady", "given" : "R", "non-dropping-particle" : "", "parse-names" : false, "suffix" : "" }, { "dropping-particle" : "", "family" : "Yazdani", "given" : "D", "non-dropping-particle" : "", "parse-names" : false, "suffix" : "" } ], "container-title" : "International endodontic journal", "id" : "ITEM-1", "issue" : "3", "issued" : { "date-parts" : [ [ "2006" ] ] }, "page" : "190-195", "publisher" : "Wiley Online Library", "title" : "The effect of German chamomile (Marticaria recutita L.) extract and tea tree (Melaleuca alternifolia L.) oil used as irrigants on removal of smear layer: a scanning electron microscopy study", "type" : "article-journal", "volume" : "39" }, "uris" : [ "http://www.mendeley.com/documents/?uuid=245cc4cc-7cf0-4f71-82a6-f992dec5367a" ] } ], "mendeley" : { "formattedCitation" : "[720]", "plainTextFormattedCitation" : "[720]", "previouslyFormattedCitation" : "&lt;sup&gt;7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entha</w:t>
            </w:r>
            <w:r>
              <w:rPr>
                <w:rFonts w:cs="Times New Roman" w:ascii="Times New Roman" w:hAnsi="Times New Roman"/>
                <w:sz w:val="20"/>
                <w:szCs w:val="20"/>
              </w:rPr>
              <w:t xml:space="preserve"> </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piperita</w:t>
            </w:r>
            <w:r>
              <w:rPr>
                <w:rFonts w:cs="Times New Roman" w:ascii="Times New Roman" w:hAnsi="Times New Roman"/>
                <w:sz w:val="20"/>
                <w:szCs w:val="20"/>
              </w:rPr>
              <w:t xml:space="preserve"> L. (</w:t>
            </w:r>
            <w:r>
              <w:rPr>
                <w:sz w:val="18"/>
                <w:szCs w:val="18"/>
              </w:rPr>
              <w:t xml:space="preserve">cracks in lactating primiparous women </w:t>
            </w:r>
            <w:r>
              <w:fldChar w:fldCharType="begin"/>
            </w:r>
            <w:r>
              <w:rPr>
                <w:sz w:val="18"/>
                <w:szCs w:val="18"/>
                <w:lang w:val="en-US" w:eastAsia="en-US"/>
              </w:rPr>
              <w:instrText xml:space="preserve">ADDIN CSL_CITATION { "citationItems" : [ { "id" : "ITEM-1", "itemData" : { "ISSN" : "1746-4358", "author" : [ { "dropping-particle" : "", "family" : "Melli", "given" : "Manizheh Sayyah", "non-dropping-particle" : "", "parse-names" : false, "suffix" : "" }, { "dropping-particle" : "", "family" : "Rashidi", "given" : "Mohammad Reza", "non-dropping-particle" : "", "parse-names" : false, "suffix" : "" }, { "dropping-particle" : "", "family" : "Delazar", "given" : "Abbas", "non-dropping-particle" : "", "parse-names" : false, "suffix" : "" }, { "dropping-particle" : "", "family" : "Madarek", "given" : "Elaheh", "non-dropping-particle" : "", "parse-names" : false, "suffix" : "" }, { "dropping-particle" : "", "family" : "Maher", "given" : "Mohammad Hassan Kargar", "non-dropping-particle" : "", "parse-names" : false, "suffix" : "" }, { "dropping-particle" : "", "family" : "Ghasemzadeh", "given" : "Alieh", "non-dropping-particle" : "", "parse-names" : false, "suffix" : "" }, { "dropping-particle" : "", "family" : "Sadaghat", "given" : "Kamran", "non-dropping-particle" : "", "parse-names" : false, "suffix" : "" }, { "dropping-particle" : "", "family" : "Tahmasebi", "given" : "Zohreh", "non-dropping-particle" : "", "parse-names" : false, "suffix" : "" } ], "container-title" : "International breastfeeding journal", "id" : "ITEM-1", "issue" : "1", "issued" : { "date-parts" : [ [ "2007" ] ] }, "page" : "1", "publisher" : "BioMed Central", "title" : "Effect of peppermint water on prevention of nipple cracks in lactating primiparous women: a randomized controlled trial", "type" : "article-journal", "volume" : "2" }, "uris" : [ "http://www.mendeley.com/documents/?uuid=6da26fb8-2f47-42d8-aa83-17b106bd6420" ] } ], "mendeley" : { "formattedCitation" : "[739]", "plainTextFormattedCitation" : "[739]", "previouslyFormattedCitation" : "&lt;sup&gt;7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9]</w:t>
            </w:r>
            <w:r>
              <w:rPr>
                <w:sz w:val="18"/>
                <w:szCs w:val="18"/>
                <w:lang w:val="en-US" w:eastAsia="en-US"/>
              </w:rPr>
            </w:r>
            <w:r>
              <w:rPr>
                <w:sz w:val="18"/>
                <w:szCs w:val="18"/>
                <w:lang w:val="en-US" w:eastAsia="en-US"/>
              </w:rPr>
              <w:fldChar w:fldCharType="end"/>
            </w:r>
            <w:r>
              <w:rPr>
                <w:sz w:val="18"/>
                <w:szCs w:val="18"/>
              </w:rPr>
              <w:t xml:space="preserve">, dentl biofilm </w:t>
            </w:r>
            <w:r>
              <w:fldChar w:fldCharType="begin"/>
            </w:r>
            <w:r>
              <w:rPr>
                <w:sz w:val="18"/>
                <w:szCs w:val="18"/>
                <w:lang w:val="en-US" w:eastAsia="en-US"/>
              </w:rPr>
              <w:instrText xml:space="preserve">ADDIN CSL_CITATION { "citationItems" : [ { "id" : "ITEM-1", "itemData" : { "DOI" : "10.1002/ptr.2387", "ISSN" : "1099-1573 (Electronic)", "PMID" : "18729251", "abstract" : "The antimicrobial and biofilm formation preventive properties of Mentha piperita  and Rosmarinus officinalis essential oils and chlorhexidine were assessed against Streptococcus mutans and Streptococcus pyogenes. 26 and 20 compounds were identified by GC and GC-MS analysis in hydrodistilled oils from M. piperita and R. officinalis, respectively. The minimal bactericidal concentrations (MBC) of the M. piperita and R. officinalis oils and chlorhexidine were (6000, 2000, 8000 ppm) and (1000, 4000, 1000 ppm) for S. mutans and S. pyogenes, respectively. The decimal reduction time (D) of S. mutans exposed to the oils at their MBC levels was 2.8 min while chlorhexidine showed a longer time. The D values of S. pyogenes on exposure to the MBC levels of M. piperita and R. officinalis oils and of chlorhexidine were 2.14, 4.28 and 2.8 min, indicating a higher efficacy of M. piperita oil. Biofilm formation was performed by growing S. mutans culture with and without essential oils in LB medium in polystyrene tubes. In vitro biofilm inhibitory properties were in the order M. piperita &gt; R. officinalis &gt; chlorhexidine. In vivo experiments on the antibiofilm properties revealed that all concentrations of the oils were significantly (p &lt; 0.001) more effective than chlorhexidine. In conclusion, essential oils may be considered as safe agents in the development of novel antibiofilm agents.", "author" : [ { "dropping-particle" : "", "family" : "Rasooli", "given" : "Iraj", "non-dropping-particle" : "", "parse-names" : false, "suffix" : "" }, { "dropping-particle" : "", "family" : "Shayegh", "given" : "Shojaedin", "non-dropping-particle" : "", "parse-names" : false, "suffix" : "" }, { "dropping-particle" : "", "family" : "Taghizadeh", "given" : "Massoud", "non-dropping-particle" : "", "parse-names" : false, "suffix" : "" }, { "dropping-particle" : "", "family" : "Astaneh", "given" : "Shakiba Darvish Alipoor", "non-dropping-particle" : "", "parse-names" : false, "suffix" : "" } ], "container-title" : "Phytotherapy research : PTR", "id" : "ITEM-1", "issue" : "9", "issued" : { "date-parts" : [ [ "2008", "9" ] ] }, "language" : "eng", "page" : "1162-1167", "publisher-place" : "England", "title" : "Phytotherapeutic prevention of dental biofilm formation.", "type" : "article-journal", "volume" : "22" }, "uris" : [ "http://www.mendeley.com/documents/?uuid=a985bc85-f534-450d-9236-f8720d9e75e1" ] }, { "id" : "ITEM-2", "itemData" : { "DOI" : "10.1080/14786410701591739", "ISSN" : "1478-6419 (Print)", "PMID" : "18404563", "abstract" : "Antimicrobial activities and biofilm-formation preventive properties of Mentha piperita and Cuminum cyminum essential oils and chlorhexidine were assessed against Streptococcus mutans and Streptococcus pyogenes. Gas chromatography (GC) and gas chromatography-mass spectrometry (GC-MS) analysis led to the identification of 26 and 32 compounds in the essential oils of M. piperita and C. cyminum, respectively. Minimal bactericidal concentrations (MBC) of the oils and chlorhexidine and microbial decimal reduction time (D value) were determined. Antibacterial and in vivo biofilm preventive efficacies of all the concentrations of M. piperita oil were significantly (p&lt;0.001) higher. The biofilm inhibitory properties in planktonic cultures were in M. piperita &gt; chlorhexidine &gt; C. cyminum order. In vivo experiments conducted on male and female volunteers who brushed with essential oil blended toothpastes indicated that lower concentrations of the oils, in particular the M. piperita oil, were significantly higher (p&lt;0.001) and effective during the course of the study as compared to chlorhexidine. In conclusion, there may be a potential role for essential oils in the development of novel anticaries treatments.", "author" : [ { "dropping-particle" : "", "family" : "Shayegh", "given" : "Shojaedin", "non-dropping-particle" : "", "parse-names" : false, "suffix" : "" }, { "dropping-particle" : "", "family" : "Rasooli", "given" : "Iraj", "non-dropping-particle" : "", "parse-names" : false, "suffix" : "" }, { "dropping-particle" : "", "family" : "Taghizadeh", "given" : "Massoud", "non-dropping-particle" : "", "parse-names" : false, "suffix" : "" }, { "dropping-particle" : "", "family" : "Astaneh", "given" : "Shakiba Darvish Alipoor", "non-dropping-particle" : "", "parse-names" : false, "suffix" : "" } ], "container-title" : "Natural product research", "id" : "ITEM-2", "issue" : "5", "issued" : { "date-parts" : [ [ "2008", "3" ] ] }, "language" : "eng", "page" : "428-439", "publisher-place" : "England", "title" : "Phytotherapeutic inhibition of supragingival dental plaque.", "type" : "article-journal", "volume" : "22" }, "uris" : [ "http://www.mendeley.com/documents/?uuid=f7ad5996-4287-451b-b010-af7ca3ed3f9c" ] } ], "mendeley" : { "formattedCitation" : "[409], [740]", "plainTextFormattedCitation" : "[409], [740]", "previouslyFormattedCitation" : "&lt;sup&gt;409,7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09], [7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entha spicata </w:t>
            </w:r>
            <w:r>
              <w:rPr>
                <w:rFonts w:cs="Times New Roman" w:ascii="Times New Roman" w:hAnsi="Times New Roman"/>
                <w:sz w:val="20"/>
                <w:szCs w:val="20"/>
              </w:rPr>
              <w:t>L. (</w:t>
            </w:r>
            <w:r>
              <w:rPr>
                <w:sz w:val="18"/>
                <w:szCs w:val="18"/>
              </w:rPr>
              <w:t xml:space="preserve">dental biofilm </w:t>
            </w:r>
            <w:r>
              <w:fldChar w:fldCharType="begin"/>
            </w:r>
            <w:r>
              <w:rPr>
                <w:sz w:val="18"/>
                <w:szCs w:val="18"/>
                <w:lang w:val="en-US" w:eastAsia="en-US"/>
              </w:rPr>
              <w:instrText xml:space="preserve">ADDIN CSL_CITATION { "citationItems" : [ { "id" : "ITEM-1", "itemData" : { "DOI" : "10.1111/j.1601-5037.2009.00389.x", "ISSN" : "1601-5037 (Electronic)", "PMID" : "19659716", "abstract" : "OBJECTIVES: To assess the antimicrobial effects of Mentha spicata and Eucalyptus  camaldulensis essential oils and chlorhexidine against Streptococcus mutans and Streptococcus pyogenes, with a particular focus on in vitro and in vivo biofilm formation. METHODS: The essential oils were analysed by gas chromatography (GC) and GC-mass spectrometry. In vitro and in vivo antimicrobial and biofilm preventing activities of the oils were studied. RESULTS: Fifteen and 21 compounds were identified in the essential oils of M. spicata and E. camaldulensis respectively. Minimal bactericidal concentrations (MBC) of the M. spicata and E. camaldulensis oils were found to be 4 and 2 mg ml(-1), and those of chlorhexidine (2%) were 8 and 1 mg ml(-1) for both S. mutans and S. pyogenes respectively. Decimal reduction time of S. mutans by M. spicata and E. camaldulensis oils at their MBC levels was 2.8 min, while that of cholrhexidine was 12.8 min. D-value of S. pyogenes exposed to the MBC levels of M. spicata and E. camaldulensis oils and of chlorhexidine were 4.3, 3.6 and 2.8 min respectively. Antibacterial and in vivo biofilm preventive efficacies of all the concentrations of eucalyptus oil were significantly (P &lt; 0.001) higher than that of M. spicata oil and chlorhexidine. In conclusion, essential oils are capable of affecting biofilm formation. CONCLUSION: The essential oils from E. camaldulensis and M. spicata significantly retard biofilm formation that can contribute to the development of novel anticaries treatments.", "author" : [ { "dropping-particle" : "", "family" : "Rasooli", "given" : "I", "non-dropping-particle" : "", "parse-names" : false, "suffix" : "" }, { "dropping-particle" : "", "family" : "Shayegh", "given" : "S", "non-dropping-particle" : "", "parse-names" : false, "suffix" : "" }, { "dropping-particle" : "", "family" : "Astaneh", "given" : "Sda", "non-dropping-particle" : "", "parse-names" : false, "suffix" : "" } ], "container-title" : "International journal of dental hygiene", "id" : "ITEM-1", "issue" : "3", "issued" : { "date-parts" : [ [ "2009", "8" ] ] }, "language" : "eng", "page" : "196-203", "publisher-place" : "England", "title" : "The effect of Mentha spicata and Eucalyptus camaldulensis essential oils on dental biofilm.", "type" : "article-journal", "volume" : "7" }, "uris" : [ "http://www.mendeley.com/documents/?uuid=bca6d79d-6964-4873-89e8-3947ecca58c9" ] } ], "mendeley" : { "formattedCitation" : "[507]", "plainTextFormattedCitation" : "[507]", "previouslyFormattedCitation" : "&lt;sup&gt;5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hand eczema </w:t>
            </w:r>
            <w:r>
              <w:fldChar w:fldCharType="begin"/>
            </w:r>
            <w:r>
              <w:rPr>
                <w:sz w:val="18"/>
                <w:szCs w:val="18"/>
                <w:lang w:val="en-US" w:eastAsia="en-US"/>
              </w:rPr>
              <w:instrText xml:space="preserve">ADDIN CSL_CITATION { "citationItems" : [ { "id" : "ITEM-1", "itemData" : { "DOI" : "10.1111/jdv.12033", "ISSN" : "1468-3083 (Electronic)", "PMID" : "23198836", "abstract" : "BACKGROUND: Nigella sativa has been used in traditional medicine. Although it was investigated in different studies, its effect on hand eczema has not been studied yet. OBJECTIVE: To compare the effects of Nigella, Betamethasone and Eucerin on severity of hand eczema and patients' life quality. METHODS: In this randomized, controlled, double-blinded clinical trial, we allocated new cases of hand eczema with 18-60 years of age in three therapeutic groups (Nigella, Betamethasone and Eucerin) by using permuted blocks for randomization. Patients applied medications twice a day and followed in a 4-week period. The primary outcome of the study was changes in severity and life quality, which were assessed at the beginning, 14th and 28th days of the study by Hand Eczema Severity index (HECSI) and Dermatology Life Quality Index (DLQI) respectively. RESULTS: Sixty patients recruited in the study with 20 patients allocated in each study arm. Eighteen, 19 and 15 patients in Eucerin, Nigella and Betamethasone groups, respectively, attended at least one of the therapy sessions. Nigella and Betamethasone showed significantly more rapid improvement in hand eczema compared with Eucerin (P = 0.003 and P = 0.012 respectively); Nigella and Betamethasone ointments caused significant decreases in DLQI scores compared with Eucerin (P &lt; 0.0001 and P = 0.007 respectively). No significant difference was detected in mean DLQI and HECSI of the Nigella and Betamethasone groups over time (P = 0.38 and P = 0.99 respectively). CONCLUSION: It seems that Nigella might have the same efficacy as Betamethasone in improvement of life quality and decreasing severity of hand eczema.", "author" : [ { "dropping-particle" : "", "family" : "Yousefi", "given" : "M", "non-dropping-particle" : "", "parse-names" : false, "suffix" : "" }, { "dropping-particle" : "", "family" : "Barikbin", "given" : "B", "non-dropping-particle" : "", "parse-names" : false, "suffix" : "" }, { "dropping-particle" : "", "family" : "Kamalinejad", "given" : "M", "non-dropping-particle" : "", "parse-names" : false, "suffix" : "" }, { "dropping-particle" : "", "family" : "Abolhasani", "given" : "E", "non-dropping-particle" : "", "parse-names" : false, "suffix" : "" }, { "dropping-particle" : "", "family" : "Ebadi", "given" : "A", "non-dropping-particle" : "", "parse-names" : false, "suffix" : "" }, { "dropping-particle" : "", "family" : "Younespour", "given" : "S", "non-dropping-particle" : "", "parse-names" : false, "suffix" : "" }, { "dropping-particle" : "", "family" : "Manouchehrian", "given" : "M", "non-dropping-particle" : "", "parse-names" : false, "suffix" : "" }, { "dropping-particle" : "", "family" : "Hejazi", "given" : "S", "non-dropping-particle" : "", "parse-names" : false, "suffix" : "" } ], "container-title" : "Journal of the European Academy of Dermatology and Venereology : JEADV", "id" : "ITEM-1", "issue" : "12", "issued" : { "date-parts" : [ [ "2013", "12" ] ] }, "language" : "eng", "page" : "1498-1504", "publisher-place" : "England", "title" : "Comparison of therapeutic effect of topical Nigella with Betamethasone and Eucerin in hand eczema.", "type" : "article-journal", "volume" : "27" }, "uris" : [ "http://www.mendeley.com/documents/?uuid=f2c60cac-75c6-4b14-a4ad-29aae9ed81b4" ] } ], "mendeley" : { "formattedCitation" : "[786]", "plainTextFormattedCitation" : "[786]", "previouslyFormattedCitation" : "&lt;sup&gt;7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skin moisturizing effects </w:t>
            </w:r>
            <w:r>
              <w:fldChar w:fldCharType="begin"/>
            </w:r>
            <w:r>
              <w:rPr>
                <w:sz w:val="18"/>
                <w:szCs w:val="18"/>
                <w:lang w:val="en-US" w:eastAsia="en-US"/>
              </w:rPr>
              <w:instrText xml:space="preserve">ADDIN CSL_CITATION { "citationItems" : [ { "id" : "ITEM-1", "itemData" : { "ISSN" : "1545-9616 (Print)", "PMID" : "21968661", "abstract" : "BACKGROUND: Skin moisturizing is an important issue due to its impact on skin function. Adverse reactions to herbal extracts have been rarely reported and can be used in moisturizers. This study was conduct to evaluate moisturizing effect of a methanolic extract of five medicinal plants incorporated into cream bases. METHODS: Methanolic extract of five medicinal plants including olive, burdock, licorice, mallow and marsh horsetail was prepared. The extracts were dissolved in distilled water completely and freeze-dried to a dry powder. These extracts were added separately to the cream based formulation that has been suggested to be appropriate for adding herbal extracts. Moisturizing effects of these creams with herbal extracts were assessed using the impedance method on 12 rats equally divided into six groups (one control and five cases), as well as the extensiometry method on 25 mice divided into five groups (in each group one cream with herbal extract and control cream were tested concurrently). Obtained results were compared with the control cream based. RESULTS: The maximum moisturizing effect was observed with the marsh horsetail. Other creams with herbal extracts, except the one with the licorice, also exerted significantly higher moisturizing effect compared to the controls (P&lt;0.05). Regarding the force for skin tearing, the differences were statistically significant in all groups when compared to the control group (P&lt;0.05) and the highest difference was seen in the marsh horsetail group (2.0832 +/- 0.6811 kgN). CONCLUSIONS: The highest moisturizing activity was observed using marsh horsetail extract that can be explained by flavonoids content of marsh horsetail.", "author" : [ { "dropping-particle" : "", "family" : "Khazaeli", "given" : "Payam", "non-dropping-particle" : "", "parse-names" : false, "suffix" : "" }, { "dropping-particle" : "", "family" : "Sharififar", "given" : "Fariba", "non-dropping-particle" : "", "parse-names" : false, "suffix" : "" }, { "dropping-particle" : "", "family" : "Amiri", "given" : "Fahimeh", "non-dropping-particle" : "", "parse-names" : false, "suffix" : "" }, { "dropping-particle" : "", "family" : "Heravi", "given" : "Gioia", "non-dropping-particle" : "", "parse-names" : false, "suffix" : "" }, { "dropping-particle" : "", "family" : "Heravi", "given" : "Gioia", "non-dropping-particle" : "", "parse-names" : false, "suffix" : "" } ], "container-title" : "Journal of drugs in dermatology : JDD", "id" : "ITEM-1", "issue" : "10", "issued" : { "date-parts" : [ [ "2011", "10" ] ] }, "language" : "eng", "page" : "1116-1121", "publisher-place" : "United States", "title" : "Evaluation of moisturizing effect of methanolic extract of five medicinal plants  incorporated into cream bases using impedance and extensiometry methods.", "type" : "article-journal", "volume" : "10" }, "uris" : [ "http://www.mendeley.com/documents/?uuid=8a3b21ad-d850-4a6a-ab88-521ab559e106" ] } ], "mendeley" : { "formattedCitation" : "[140]", "plainTextFormattedCitation" : "[140]", "previouslyFormattedCitation" : "&lt;sup&gt;1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eganum harmala </w:t>
            </w:r>
            <w:r>
              <w:rPr>
                <w:rFonts w:cs="Times New Roman" w:ascii="Times New Roman" w:hAnsi="Times New Roman"/>
                <w:sz w:val="20"/>
                <w:szCs w:val="20"/>
              </w:rPr>
              <w:t>L. (</w:t>
            </w:r>
            <w:r>
              <w:rPr>
                <w:sz w:val="18"/>
                <w:szCs w:val="18"/>
              </w:rPr>
              <w:t xml:space="preserve">wound healing </w:t>
            </w:r>
            <w:r>
              <w:fldChar w:fldCharType="begin"/>
            </w:r>
            <w:r>
              <w:rPr>
                <w:sz w:val="18"/>
                <w:szCs w:val="18"/>
                <w:lang w:val="en-US" w:eastAsia="en-US"/>
              </w:rPr>
              <w:instrText xml:space="preserve">ADDIN CSL_CITATION { "citationItems" : [ { "id" : "ITEM-1", "itemData" : { "ISSN" : "1618-5641", "author" : [ { "dropping-particle" : "", "family" : "Derakhshanfar", "given" : "A", "non-dropping-particle" : "", "parse-names" : false, "suffix" : "" }, { "dropping-particle" : "", "family" : "Oloumi", "given" : "M M", "non-dropping-particle" : "", "parse-names" : false, "suffix" : "" }, { "dropping-particle" : "", "family" : "Mirzaie", "given" : "M", "non-dropping-particle" : "", "parse-names" : false, "suffix" : "" } ], "container-title" : "Comparative clinical pathology", "id" : "ITEM-1", "issue" : "2", "issued" : { "date-parts" : [ [ "2010" ] ] }, "page" : "169-172", "publisher" : "Springer", "title" : "Study on the effect of Peganum harmala extract on experimental skin wound healing in rat: pathological and biomechanical findings", "type" : "article-journal", "volume" : "19" }, "uris" : [ "http://www.mendeley.com/documents/?uuid=e988fee8-cd2e-4a36-9ee3-148549aef983" ] } ], "mendeley" : { "formattedCitation" : "[855]", "plainTextFormattedCitation" : "[855]", "previouslyFormattedCitation" : "&lt;sup&gt;8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ortulaca oleracea </w:t>
            </w:r>
            <w:r>
              <w:rPr>
                <w:rFonts w:cs="Times New Roman" w:ascii="Times New Roman" w:hAnsi="Times New Roman"/>
                <w:sz w:val="20"/>
                <w:szCs w:val="20"/>
              </w:rPr>
              <w:t>L. (</w:t>
            </w:r>
            <w:r>
              <w:rPr>
                <w:sz w:val="18"/>
                <w:szCs w:val="18"/>
              </w:rPr>
              <w:t xml:space="preserve">oral lichen planus </w:t>
            </w:r>
            <w:r>
              <w:fldChar w:fldCharType="begin"/>
            </w:r>
            <w:r>
              <w:rPr>
                <w:sz w:val="18"/>
                <w:szCs w:val="18"/>
                <w:lang w:val="en-US" w:eastAsia="en-US"/>
              </w:rPr>
              <w:instrText xml:space="preserve">ADDIN CSL_CITATION { "citationItems" : [ { "id" : "ITEM-1", "itemData" : { "DOI" : "10.1002/ptr.2919", "ISSN" : "1099-1573 (Electronic)", "PMID" : "19585472", "abstract" : "This study evaluated the effectiveness of antioxidant-rich purslane in the treatment of oral lichen planus (OLP). A total of 37 biopsy-proven symptomatic OLP patients were selected for this randomized double-blind placebo-controlled trial. All subjects were divided into two groups to receive purslane (n = 20) or placebo (n = 17) for 3 months. Assessments were made at baseline, after 2 weeks and each month for 6 months, based on the visual analog scale (VAS) and clinical improvement including lesion type and size. Approximately 83% of the purslane patients showed partial to complete clinical improvement but 17% had no response. In the placebo group 17% experienced partial improvement, 73% did not respond and 10% showed worsening. According to VAS scores, a partial to complete response was observed in all purslane-treated patients, while 71%, 15% and 14% of the controls demonstrated partial response, no response and worsening of the symptoms, respectively. A significant decrease in VAS scores was seen at the end of the study period (p &lt; 0.001). No serious side-effects occurred in either of the groups. According to our findings purslane is clinically effective in the treatment of OLP. Considering the lack of side-effects during the study period, it may be a favorable alternative treatment for OLP.", "author" : [ { "dropping-particle" : "", "family" : "Agha-Hosseini", "given" : "Farzaneh", "non-dropping-particle" : "", "parse-names" : false, "suffix" : "" }, { "dropping-particle" : "", "family" : "Borhan-Mojabi", "given" : "Katayun", "non-dropping-particle" : "", "parse-names" : false, "suffix" : "" }, { "dropping-particle" : "", "family" : "Monsef-Esfahani", "given" : "Hamid-Reza", "non-dropping-particle" : "", "parse-names" : false, "suffix" : "" }, { "dropping-particle" : "", "family" : "Mirzaii-Dizgah", "given" : "Iraj", "non-dropping-particle" : "", "parse-names" : false, "suffix" : "" }, { "dropping-particle" : "", "family" : "Etemad-Moghadam", "given" : "Shahroo", "non-dropping-particle" : "", "parse-names" : false, "suffix" : "" }, { "dropping-particle" : "", "family" : "Karagah", "given" : "Aida", "non-dropping-particle" : "", "parse-names" : false, "suffix" : "" } ], "container-title" : "Phytotherapy research : PTR", "id" : "ITEM-1", "issue" : "2", "issued" : { "date-parts" : [ [ "2010", "2" ] ] }, "language" : "eng", "page" : "240-244", "publisher-place" : "England", "title" : "Efficacy of purslane in the treatment of oral lichen planus.", "type" : "article-journal", "volume" : "24" }, "uris" : [ "http://www.mendeley.com/documents/?uuid=50c0bbbf-cfc1-4d37-90bc-43c0bb2e0458" ] } ], "mendeley" : { "formattedCitation" : "[920]", "plainTextFormattedCitation" : "[920]", "previouslyFormattedCitation" : "&lt;sup&gt;9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wound healing </w:t>
            </w:r>
            <w:r>
              <w:fldChar w:fldCharType="begin"/>
            </w:r>
            <w:r>
              <w:rPr>
                <w:sz w:val="18"/>
                <w:szCs w:val="18"/>
                <w:lang w:val="en-US" w:eastAsia="en-US"/>
              </w:rPr>
              <w:instrText xml:space="preserve">ADDIN CSL_CITATION { "citationItems" : [ { "id" : "ITEM-1", "itemData" : { "author" : [ { "dropping-particle" : "", "family" : "Pirbalouti", "given" : "Abdollah Ghasemi", "non-dropping-particle" : "", "parse-names" : false, "suffix" : "" }, { "dropping-particle" : "", "family" : "Azizi", "given" : "Shahrzad", "non-dropping-particle" : "", "parse-names" : false, "suffix" : "" }, { "dropping-particle" : "", "family" : "Koohpayeh", "given" : "Abed", "non-dropping-particle" : "", "parse-names" : false, "suffix" : "" }, { "dropping-particle" : "", "family" : "Hamedi", "given" : "Behzad", "non-dropping-particle" : "", "parse-names" : false, "suffix" : "" } ], "container-title" : "Acta poloniae pharmaceutica", "id" : "ITEM-1", "issue" : "5", "issued" : { "date-parts" : [ [ "2010" ] ] }, "page" : "511-516", "title" : "Wound healing activity of Malva sylvestris and Punica granatum in alloxan-induced diabetic rats", "type" : "article-journal", "volume" : "67" }, "uris" : [ "http://www.mendeley.com/documents/?uuid=afea28ca-04ad-4d38-819c-b4076fa2c7ee" ] }, { "id" : "ITEM-2", "itemData" : { "ISSN" : "0001-6837 (Print)", "PMID" : "20210088", "author" : [ { "dropping-particle" : "", "family" : "Pirbalouti", "given" : "Abdollah Ghasemi", "non-dropping-particle" : "", "parse-names" : false, "suffix" : "" }, { "dropping-particle" : "", "family" : "Koohpayeh", "given" : "Abed", "non-dropping-particle" : "", "parse-names" : false, "suffix" : "" }, { "dropping-particle" : "", "family" : "Karimi", "given" : "Iraj", "non-dropping-particle" : "", "parse-names" : false, "suffix" : "" } ], "container-title" : "Acta poloniae pharmaceutica", "id" : "ITEM-2", "issue" : "1", "issued" : { "date-parts" : [ [ "2010" ] ] }, "language" : "eng", "page" : "107-110", "publisher-place" : "Poland", "title" : "The wound healing activity of flower extracts of Punica granatum and Achillea kellalensis in Wistar rats.", "type" : "article-journal", "volume" : "67" }, "uris" : [ "http://www.mendeley.com/documents/?uuid=c2a175ff-9f76-4820-aa30-7788f2d5af44" ] } ], "mendeley" : { "formattedCitation" : "[8], [710]", "plainTextFormattedCitation" : "[8], [710]", "previouslyFormattedCitation" : "&lt;sup&gt;8,7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 [7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Rosmarinus officinalis </w:t>
            </w:r>
            <w:r>
              <w:rPr>
                <w:rFonts w:cs="Times New Roman" w:ascii="Times New Roman" w:hAnsi="Times New Roman"/>
                <w:sz w:val="20"/>
                <w:szCs w:val="20"/>
              </w:rPr>
              <w:t>L. (</w:t>
            </w:r>
            <w:r>
              <w:rPr>
                <w:sz w:val="18"/>
                <w:szCs w:val="18"/>
              </w:rPr>
              <w:t xml:space="preserve">dental biofilm </w:t>
            </w:r>
            <w:r>
              <w:fldChar w:fldCharType="begin"/>
            </w:r>
            <w:r>
              <w:rPr>
                <w:sz w:val="18"/>
                <w:szCs w:val="18"/>
                <w:lang w:val="en-US" w:eastAsia="en-US"/>
              </w:rPr>
              <w:instrText xml:space="preserve">ADDIN CSL_CITATION { "citationItems" : [ { "id" : "ITEM-1", "itemData" : { "DOI" : "10.1002/ptr.2387", "ISSN" : "1099-1573 (Electronic)", "PMID" : "18729251", "abstract" : "The antimicrobial and biofilm formation preventive properties of Mentha piperita  and Rosmarinus officinalis essential oils and chlorhexidine were assessed against Streptococcus mutans and Streptococcus pyogenes. 26 and 20 compounds were identified by GC and GC-MS analysis in hydrodistilled oils from M. piperita and R. officinalis, respectively. The minimal bactericidal concentrations (MBC) of the M. piperita and R. officinalis oils and chlorhexidine were (6000, 2000, 8000 ppm) and (1000, 4000, 1000 ppm) for S. mutans and S. pyogenes, respectively. The decimal reduction time (D) of S. mutans exposed to the oils at their MBC levels was 2.8 min while chlorhexidine showed a longer time. The D values of S. pyogenes on exposure to the MBC levels of M. piperita and R. officinalis oils and of chlorhexidine were 2.14, 4.28 and 2.8 min, indicating a higher efficacy of M. piperita oil. Biofilm formation was performed by growing S. mutans culture with and without essential oils in LB medium in polystyrene tubes. In vitro biofilm inhibitory properties were in the order M. piperita &gt; R. officinalis &gt; chlorhexidine. In vivo experiments on the antibiofilm properties revealed that all concentrations of the oils were significantly (p &lt; 0.001) more effective than chlorhexidine. In conclusion, essential oils may be considered as safe agents in the development of novel antibiofilm agents.", "author" : [ { "dropping-particle" : "", "family" : "Rasooli", "given" : "Iraj", "non-dropping-particle" : "", "parse-names" : false, "suffix" : "" }, { "dropping-particle" : "", "family" : "Shayegh", "given" : "Shojaedin", "non-dropping-particle" : "", "parse-names" : false, "suffix" : "" }, { "dropping-particle" : "", "family" : "Taghizadeh", "given" : "Massoud", "non-dropping-particle" : "", "parse-names" : false, "suffix" : "" }, { "dropping-particle" : "", "family" : "Astaneh", "given" : "Shakiba Darvish Alipoor", "non-dropping-particle" : "", "parse-names" : false, "suffix" : "" } ], "container-title" : "Phytotherapy research : PTR", "id" : "ITEM-1", "issue" : "9", "issued" : { "date-parts" : [ [ "2008", "9" ] ] }, "language" : "eng", "page" : "1162-1167", "publisher-place" : "England", "title" : "Phytotherapeutic prevention of dental biofilm formation.", "type" : "article-journal", "volume" : "22" }, "uris" : [ "http://www.mendeley.com/documents/?uuid=a985bc85-f534-450d-9236-f8720d9e75e1" ] } ], "mendeley" : { "formattedCitation" : "[740]", "plainTextFormattedCitation" : "[740]", "previouslyFormattedCitation" : "&lt;sup&gt;7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adora persica </w:t>
            </w:r>
            <w:r>
              <w:rPr>
                <w:rFonts w:cs="Times New Roman" w:ascii="Times New Roman" w:hAnsi="Times New Roman"/>
                <w:sz w:val="20"/>
                <w:szCs w:val="20"/>
              </w:rPr>
              <w:t>L. (</w:t>
            </w:r>
            <w:r>
              <w:rPr>
                <w:sz w:val="18"/>
                <w:szCs w:val="18"/>
              </w:rPr>
              <w:t xml:space="preserve">dental caries </w:t>
            </w:r>
            <w:r>
              <w:fldChar w:fldCharType="begin"/>
            </w:r>
            <w:r>
              <w:rPr>
                <w:sz w:val="18"/>
                <w:szCs w:val="18"/>
                <w:lang w:val="en-US" w:eastAsia="en-US"/>
              </w:rPr>
              <w:instrText xml:space="preserve">ADDIN CSL_CITATION { "citationItems" : [ { "id" : "ITEM-1", "itemData" : { "author" : [ { "dropping-particle" : "", "family" : "Ezoddini-Ardakani", "given" : "Fatemeh", "non-dropping-particle" : "", "parse-names" : false, "suffix" : "" } ], "container-title" : "Health", "id" : "ITEM-1", "issue" : "05", "issued" : { "date-parts" : [ [ "2010" ] ] }, "page" : "499", "publisher" : "Scientific Research Publishing", "title" : "Efficacy of Miswak (salvadora persica) in preventing dental caries", "type" : "article-journal", "volume" : "2" }, "uris" : [ "http://www.mendeley.com/documents/?uuid=893a0424-c075-45b1-aaf4-0aedb4fbecd9" ] } ], "mendeley" : { "formattedCitation" : "[1001]", "plainTextFormattedCitation" : "[1001]", "previouslyFormattedCitation" : "&lt;sup&gt;10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1]</w:t>
            </w:r>
            <w:r>
              <w:rPr>
                <w:sz w:val="18"/>
                <w:szCs w:val="18"/>
                <w:lang w:val="en-US" w:eastAsia="en-US"/>
              </w:rPr>
            </w:r>
            <w:r>
              <w:rPr>
                <w:sz w:val="18"/>
                <w:szCs w:val="18"/>
                <w:lang w:val="en-US" w:eastAsia="en-US"/>
              </w:rPr>
              <w:fldChar w:fldCharType="end"/>
            </w:r>
            <w:r>
              <w:rPr>
                <w:sz w:val="18"/>
                <w:szCs w:val="18"/>
              </w:rPr>
              <w:t xml:space="preserve">,  gingival disease </w:t>
            </w:r>
            <w:r>
              <w:fldChar w:fldCharType="begin"/>
            </w:r>
            <w:r>
              <w:rPr>
                <w:sz w:val="18"/>
                <w:szCs w:val="18"/>
                <w:lang w:val="en-US" w:eastAsia="en-US"/>
              </w:rPr>
              <w:instrText xml:space="preserve">ADDIN CSL_CITATION { "citationItems" : [ { "id" : "ITEM-1", "itemData" : { "ISSN" : "1811-7775", "author" : [ { "dropping-particle" : "", "family" : "Rahmani", "given" : "Mohammad E", "non-dropping-particle" : "", "parse-names" : false, "suffix" : "" }, { "dropping-particle" : "", "family" : "Radvar", "given" : "Mehrdad", "non-dropping-particle" : "", "parse-names" : false, "suffix" : "" } ], "container-title" : "International Journal of Pharmacology", "id" : "ITEM-1", "issue" : "4", "issued" : { "date-parts" : [ [ "2005" ] ] }, "page" : "311-315", "title" : "The Antiplaque Effects ofSalvadora persica and Pad i na Essential Oil Solution in Comparison to Chlorhexidine in Human Gingival Disease; a Randomized Placebo-controlled Clinical Trial", "type" : "article-journal", "volume" : "1" }, "uris" : [ "http://www.mendeley.com/documents/?uuid=810a5201-9836-4151-b945-c274e37b6ea5" ] } ], "mendeley" : { "formattedCitation" : "[1002]", "plainTextFormattedCitation" : "[1002]", "previouslyFormattedCitation" : "&lt;sup&gt;10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Vitis vinifera </w:t>
            </w:r>
            <w:r>
              <w:rPr>
                <w:rFonts w:cs="Times New Roman" w:ascii="Times New Roman" w:hAnsi="Times New Roman"/>
                <w:sz w:val="20"/>
                <w:szCs w:val="20"/>
              </w:rPr>
              <w:t>L. (</w:t>
            </w:r>
            <w:r>
              <w:rPr>
                <w:sz w:val="18"/>
                <w:szCs w:val="18"/>
              </w:rPr>
              <w:t xml:space="preserve">wound healing effects </w:t>
            </w:r>
            <w:r>
              <w:fldChar w:fldCharType="begin"/>
            </w:r>
            <w:r>
              <w:rPr>
                <w:sz w:val="18"/>
                <w:szCs w:val="18"/>
                <w:lang w:val="en-US" w:eastAsia="en-US"/>
              </w:rPr>
              <w:instrText xml:space="preserve">ADDIN CSL_CITATION { "citationItems" : [ { "id" : "ITEM-1", "itemData" : { "DOI" : "10.1111/j.1742-481X.2011.00833.x", "ISSN" : "1742-481X (Electronic)", "PMID" : "21816000", "abstract" : "In recent years, oxidative stress and free radicals have been implicated in impaired wound healing. Grape (Vitis vinifera) seed extract (GSE) possesses anti-inflammatory and antioxidant properties. The present study was undertaken to assess the potential activity of grape seed hydroalcoholic extract in wound healing in rabbits. Rabbits of either sex were subjected to a 20 x 20 mm square excision made over the skin of the back. The animals were randomly divided into seven experimental groups, as negative and positive control, eucerin and treatments. Negative control group did not receive any treatment. Positive control and eucerin groups received phenytoin cream (1%) and topical eucerin, respectively, twice a day from the beginning of experiments to complete wound closure. Treatment groups were treated topically by cream of GSE (2, 5, 10 and 70% w/w) in eucerin base, twice daily. For evaluation of the percentage of wound healing, area of the wound was measured daily. Histological studies were performed on the 7th and 15th days of treatments. After complete healing, hydroxyproline content and tensile strength measurement of tissue samples were done. Results showed that there were statistically significant differences between GSE treatments groups and eucerin animals (P &lt; 0.05) in most of the days. Rabbits treated with 2% GSE had best results (completed healing in 13 days, higher hydroxyproline content and higher tissue resistance). We concluded that the extract of 2% GSE administered topically has a good potential to promote wound healing in wound model of rabbits.", "author" : [ { "dropping-particle" : "", "family" : "Hemmati", "given" : "Ali A", "non-dropping-particle" : "", "parse-names" : false, "suffix" : "" }, { "dropping-particle" : "", "family" : "Aghel", "given" : "Nasrin", "non-dropping-particle" : "", "parse-names" : false, "suffix" : "" }, { "dropping-particle" : "", "family" : "Rashidi", "given" : "Iran", "non-dropping-particle" : "", "parse-names" : false, "suffix" : "" }, { "dropping-particle" : "", "family" : "Gholampur-Aghdami", "given" : "Ali", "non-dropping-particle" : "", "parse-names" : false, "suffix" : "" } ], "container-title" : "International wound journal", "id" : "ITEM-1", "issue" : "5", "issued" : { "date-parts" : [ [ "2011", "10" ] ] }, "language" : "eng", "page" : "514-520", "publisher-place" : "England", "title" : "Topical grape (Vitis vinifera) seed extract promotes repair of full thickness wound in rabbit.", "type" : "article-journal", "volume" : "8" }, "uris" : [ "http://www.mendeley.com/documents/?uuid=03265be3-1654-425f-b886-6067be4ffc67" ] } ], "mendeley" : { "formattedCitation" : "[1258]", "plainTextFormattedCitation" : "[1258]", "previouslyFormattedCitation" : "&lt;sup&gt;12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r>
        <w:trPr>
          <w:trHeight w:val="285" w:hRule="atLeast"/>
        </w:trPr>
        <w:tc>
          <w:tcPr>
            <w:tcW w:w="69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Musculoskeletal system </w:t>
            </w:r>
            <w:r>
              <w:rPr>
                <w:sz w:val="20"/>
                <w:szCs w:val="20"/>
              </w:rPr>
              <w:t>(7 herbs)</w:t>
            </w:r>
          </w:p>
        </w:tc>
      </w:tr>
      <w:tr>
        <w:trPr>
          <w:trHeight w:val="6960" w:hRule="atLeast"/>
        </w:trPr>
        <w:tc>
          <w:tcPr>
            <w:tcW w:w="69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skeletal muscle </w:t>
            </w:r>
            <w:r>
              <w:fldChar w:fldCharType="begin"/>
            </w:r>
            <w:r>
              <w:rPr>
                <w:sz w:val="18"/>
                <w:szCs w:val="18"/>
                <w:lang w:val="en-US" w:eastAsia="en-US"/>
              </w:rPr>
              <w:instrText xml:space="preserve">ADDIN CSL_CITATION { "citationItems" : [ { "id" : "ITEM-1", "itemData" : { "DOI" : "10.1093/ecam/nem125", "ISSN" : "1741-427X (Print)", "PMID" : "18955256", "abstract" : "Saffron and its constituents have been shown to decrease ischemia-reperfusion (I/R) injury in kidney or brain tissues. In this study, the effects of saffron ethanolic extract and its constituents, crocin and safranal, were evaluated in skeletal muscle during I/R injury. Hind limb ischemia was induced using clamping the common femoral artery and vein. After 2 h ischemia, the clamp of the femoral vessels of animals was taken off and the animal underwent 1h reperfusion. Muscle injuries were evaluated by recording of the electromyographic (EMG) potentials and performing some biochemical analysis including thiobarbituric acid reactive substances (TBARS), total sulfhydryl (SH) groups and antioxidant capacity of muscle (using FRAP assay). The ethanolic extract of saffron (5, 20 and 80 mg kg(-1)), crocin (50, 200 and 400 mg kg(-1)), safranal (0.1, 0.25 and 0.5 ml kg(-1)) and normal saline (10 ml kg(-1)) were administered intraperitoneally 1 h prior reperfusion. The average peak-to-peak amplitude during I/R was significantly increased in extract, crocin and safranal groups in comparison with control-ischemic group. Following saffron, crocin and safranal administration, the total SH contents and antioxidant capacity were elevated in muscle flap. The MDA level was declined significantly in test groups. It is concluded that saffron extract and its constituents show a protective effect against lower limb I/R in rat.", "author" : [ { "dropping-particle" : "", "family" : "Hosseinzadeh", "given" : "Hossein", "non-dropping-particle" : "", "parse-names" : false, "suffix" : "" }, { "dropping-particle" : "", "family" : "Modaghegh", "given" : "Mohammad Hadi", "non-dropping-particle" : "", "parse-names" : false, "suffix" : "" }, { "dropping-particle" : "", "family" : "Saffari", "given" : "Zahra", "non-dropping-particle" : "", "parse-names" : false, "suffix" : "" } ], "container-title" : "Evidence-based complementary and alternative medicine : eCAM", "id" : "ITEM-1", "issue" : "3", "issued" : { "date-parts" : [ [ "2009", "9" ] ] }, "language" : "eng", "page" : "343-350", "publisher-place" : "England", "title" : "Crocus sativus L. (Saffron) extract and its active constituents (crocin and safranal) on ischemia-reperfusion in rat skeletal muscle.", "type" : "article-journal", "volume" : "6" }, "uris" : [ "http://www.mendeley.com/documents/?uuid=81d8164b-f439-4ba0-a0df-358ffc443159" ] } ], "mendeley" : { "formattedCitation" : "[372]", "plainTextFormattedCitation" : "[372]", "previouslyFormattedCitation" : "&lt;sup&gt;3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laeagnus angustifolia </w:t>
            </w:r>
            <w:r>
              <w:rPr>
                <w:rFonts w:cs="Times New Roman" w:ascii="Times New Roman" w:hAnsi="Times New Roman"/>
                <w:sz w:val="20"/>
                <w:szCs w:val="20"/>
              </w:rPr>
              <w:t>L. (</w:t>
            </w:r>
            <w:r>
              <w:rPr>
                <w:sz w:val="18"/>
                <w:szCs w:val="18"/>
              </w:rPr>
              <w:t xml:space="preserve">chondrogenesis and osteogenesis </w:t>
            </w:r>
            <w:r>
              <w:fldChar w:fldCharType="begin"/>
            </w:r>
            <w:r>
              <w:rPr>
                <w:sz w:val="18"/>
                <w:szCs w:val="18"/>
                <w:lang w:val="en-US" w:eastAsia="en-US"/>
              </w:rPr>
              <w:instrText xml:space="preserve">ADDIN CSL_CITATION { "citationItems" : [ { "id" : "ITEM-1", "itemData" : { "ISSN" : "2185-2243 (Electronic)", "PMID" : "21932186", "abstract" : "OBJECTIVES: We determined the effect of Elaeagnus angustifolia extract on chondrogenesis and osteogenesis in mouse embryo limb buds in vitro and in vivo. Limb bud mesenchyme from day 12.5 embryos were used for high-density micromass cultures. Water/alcohol extract was added to culture media at 10, 100, 1000 and 10000 mug/L. Cytotoxicity was tested with neutral red. Chondogenesis was detected by alcian blue and osteogenesis was detected by alizarin red S and alkaline phosphatase activity. For in vivo experiments, 40 pregnant mice were given 0.5, 5.0 or 50.0 mg/kg of the extract between days 8 and 18 of gestation. Embryos were stained with alizarin red S and alcian blue to measure femur and ossified region lengths. Total bone mass volume was measured stereometrically. Data were compared with ANOVA and LSD. RESULTS: In limb bud cultures 10 mug/mL of extract reduced chondrogenesis but not osteogenesis. Higher concentrations had no effect on chondrogenesis or osteogenesis. In pregnant mice 50 mg/kg of the extract significantly increased fetal femur and ossified zone length, but significantly decreased bone and cartilage volumes. SIGNIFICANCE: The extract had no favorable effects on chodrification or ossification and appeared to reduce chondrogenesis. This is in apparent contradiction to its empirical effects in human adults.", "author" : [ { "dropping-particle" : "", "family" : "Talaei-Khozani", "given" : "Tahereh", "non-dropping-particle" : "", "parse-names" : false, "suffix" : "" }, { "dropping-particle" : "", "family" : "Vojdani", "given" : "Zahra", "non-dropping-particle" : "", "parse-names" : false, "suffix" : "" }, { "dropping-particle" : "", "family" : "Dehghani", "given" : "Farzaneh", "non-dropping-particle" : "", "parse-names" : false, "suffix" : "" }, { "dropping-particle" : "", "family" : "Heidari", "given" : "Emad", "non-dropping-particle" : "", "parse-names" : false, "suffix" : "" }, { "dropping-particle" : "", "family" : "Kharazinejad", "given" : "Ebrahym", "non-dropping-particle" : "", "parse-names" : false, "suffix" : "" }, { "dropping-particle" : "", "family" : "Panjehshahin", "given" : "Mohhamad Reza", "non-dropping-particle" : "", "parse-names" : false, "suffix" : "" } ], "container-title" : "The Tokai journal of experimental and clinical medicine", "id" : "ITEM-1", "issue" : "3", "issued" : { "date-parts" : [ [ "2011", "9" ] ] }, "language" : "eng", "page" : "63-70", "publisher-place" : "Japan", "title" : "Toxic effects of Elaeagnus angustifolia fruit extract on chondrogenesis and osteogenesis in mouse limb buds.", "type" : "article-journal", "volume" : "36" }, "uris" : [ "http://www.mendeley.com/documents/?uuid=eab20ae7-68d4-41ff-930d-ce7b5aec93d6" ] } ], "mendeley" : { "formattedCitation" : "[497]", "plainTextFormattedCitation" : "[497]", "previouslyFormattedCitation" : "&lt;sup&gt;4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7]</w:t>
            </w:r>
            <w:r>
              <w:rPr>
                <w:sz w:val="18"/>
                <w:szCs w:val="18"/>
                <w:lang w:val="en-US" w:eastAsia="en-US"/>
              </w:rPr>
            </w:r>
            <w:r>
              <w:rPr>
                <w:sz w:val="18"/>
                <w:szCs w:val="18"/>
                <w:lang w:val="en-US" w:eastAsia="en-US"/>
              </w:rPr>
              <w:fldChar w:fldCharType="end"/>
            </w:r>
            <w:r>
              <w:rPr>
                <w:sz w:val="18"/>
                <w:szCs w:val="18"/>
              </w:rPr>
              <w:t xml:space="preserve">, muscle relaxant activity </w:t>
            </w:r>
            <w:r>
              <w:fldChar w:fldCharType="begin"/>
            </w:r>
            <w:r>
              <w:rPr>
                <w:sz w:val="18"/>
                <w:szCs w:val="18"/>
                <w:lang w:val="en-US" w:eastAsia="en-US"/>
              </w:rPr>
              <w:instrText xml:space="preserve">ADDIN CSL_CITATION { "citationItems" : [ { "id" : "ITEM-1", "itemData" : { "ISSN" : "0378-8741 (Print)", "PMID" : "12648826", "abstract" : "Muscle relaxant effect of Elaeagnus angustifolia L. (Elaeagnaceae) fruit seeds was studied in mice using traction test. The aqueous and ethanolic extracts (i.p) induced a muscle relaxant effect in a dose dependent manner as effective as diazepam (1 mg/kg). The aqueous extract was partitioned with methanol-chloroform (MeCh) and n-butanol (Bu.) saturated with water. The MeCh and Bu. fractions did not show activity. Preliminary phytochemical tests showed that the extract contains flavonoid. The results suggested that E. angustifolia fruit seeds exerted muscle relaxant activity via flavonoid component(s).", "author" : [ { "dropping-particle" : "", "family" : "Hosseinzadeh", "given" : "Hossein", "non-dropping-particle" : "", "parse-names" : false, "suffix" : "" }, { "dropping-particle" : "", "family" : "Ramezani", "given" : "Mohammad", "non-dropping-particle" : "", "parse-names" : false, "suffix" : "" }, { "dropping-particle" : "", "family" : "Namjo", "given" : "Nazanin", "non-dropping-particle" : "", "parse-names" : false, "suffix" : "" } ], "container-title" : "Journal of ethnopharmacology", "id" : "ITEM-1", "issue" : "2-3", "issued" : { "date-parts" : [ [ "2003", "2" ] ] }, "language" : "eng", "page" : "275-278", "publisher-place" : "Ireland", "title" : "Muscle relaxant activity of Elaeagnus angustifolia L. fruit seeds in mice.", "type" : "article-journal", "volume" : "84" }, "uris" : [ "http://www.mendeley.com/documents/?uuid=7cf7bf0d-1b87-4a1e-ade4-fa77121ca999" ] } ], "mendeley" : { "formattedCitation" : "[498]", "plainTextFormattedCitation" : "[498]", "previouslyFormattedCitation" : "&lt;sup&gt;4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Glycyrrhiza</w:t>
            </w:r>
            <w:r>
              <w:rPr>
                <w:rFonts w:cs="Times New Roman" w:ascii="Times New Roman" w:hAnsi="Times New Roman"/>
                <w:sz w:val="20"/>
                <w:szCs w:val="20"/>
              </w:rPr>
              <w:t xml:space="preserve"> sp. (</w:t>
            </w:r>
            <w:r>
              <w:rPr>
                <w:sz w:val="18"/>
                <w:szCs w:val="18"/>
              </w:rPr>
              <w:t xml:space="preserve">skeletal muscle function </w:t>
            </w:r>
            <w:r>
              <w:fldChar w:fldCharType="begin"/>
            </w:r>
            <w:r>
              <w:rPr>
                <w:sz w:val="18"/>
                <w:szCs w:val="18"/>
                <w:lang w:val="en-US" w:eastAsia="en-US"/>
              </w:rPr>
              <w:instrText xml:space="preserve">ADDIN CSL_CITATION { "citationItems" : [ { "id" : "ITEM-1", "itemData" : { "DOI" : "10.1016/j.phymed.2004.07.007", "ISSN" : "0944-7113 (Print)", "PMID" : "16194049", "abstract" : "As carbenoxolone, a semisynthetic derivative of glycyrrhizinic acid, has a free radical scavenging property, thus the effects of carbenoxolone during ischemia-reperfusion was evaluated on an animal model of ischemia-reperfusion injury in the rat hind limb and hippocampus. Peripheral and central ischemia were induced by free-flap surgery in skeletal muscle and four-vessel-occulation (4VO) of rat, respectively. Carbenoxolone (50-200 mg/kg) and normal saline (10 ml/ kg) were administered intraperitoneally. In peripherlal ischemia, during preischemia, ischemia and reperfusion conditions the electromyographic (EMG) potentials in the muscles were recorded. The malondialdehyde (MDA) was measured by the thiobarbituric acid (TBA) test after reperfusion in peripheral and central ischemia. In peripheral ischemia, the average peak-to-peak amplitude during ischemic-reperfusion was found to be significantly larger in carbenoxolone group (100-200mg/kg) in comparison to control group. The MDA levels were recovered significantly upon carbenoxolone (100-200 mg/kg) therapy in the skeletal muscle and hippocampus of ischemic rats. These results suggest that carbenoxolone can salvage the skeletal muscle and hippocampus from acute ischemia-reperfusion injury.", "author" : [ { "dropping-particle" : "", "family" : "Hosseinzadeh", "given" : "H", "non-dropping-particle" : "", "parse-names" : false, "suffix" : "" }, { "dropping-particle" : "", "family" : "Nassiri Asl", "given" : "M", "non-dropping-particle" : "", "parse-names" : false, "suffix" : "" }, { "dropping-particle" : "", "family" : "Parvardeh", "given" : "S", "non-dropping-particle" : "", "parse-names" : false, "suffix" : "" } ], "container-title" : "Phytomedicine : international journal of phytotherapy and phytopharmacology", "id" : "ITEM-1", "issue" : "9", "issued" : { "date-parts" : [ [ "2005", "9" ] ] }, "language" : "eng", "page" : "632-637", "publisher-place" : "Germany", "title" : "The effects of carbenoxolone, a semisynthetic derivative of glycyrrhizinic acid,  on peripheral and central ischemia-reperfusion injuries in the skeletal muscle and hippocampus of rats.", "type" : "article-journal", "volume" : "12" }, "uris" : [ "http://www.mendeley.com/documents/?uuid=34785691-c2dc-4ab5-8383-541184b51b77" ] } ], "mendeley" : { "formattedCitation" : "[613]", "plainTextFormattedCitation" : "[613]", "previouslyFormattedCitation" : "&lt;sup&gt;6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ischemia-reperfusion in  skeletal muscle </w:t>
            </w:r>
            <w:r>
              <w:fldChar w:fldCharType="begin"/>
            </w:r>
            <w:r>
              <w:rPr>
                <w:sz w:val="18"/>
                <w:szCs w:val="18"/>
                <w:lang w:val="en-US" w:eastAsia="en-US"/>
              </w:rPr>
              <w:instrText xml:space="preserve">ADDIN CSL_CITATION { "citationItems" : [ { "id" : "ITEM-1", "itemData" : { "DOI" : "10.1007/s00210-012-0726-2", "ISSN" : "1432-1912 (Electronic)", "PMID" : "22271000", "abstract" : "Thymoquinone have been shown to decrease ischemia-reperfusion injury (IRI) in some tissues such as gastric mucosa and brain. In this study, the effect of thymoquinone was evaluated on an animal model of IRI in the rat hind limb. Hind limb ischemia was induced by clamping the common femoral artery and vein. After 2 h ischemia, the clamp on the femoral vessels was taken off and the animal underwent 1 h reperfusion. Muscle injuries were evaluated by recording the electromyographic (EMG) potentials and performing some biochemical analysis including thiobarbituric acid reactive substances (TBARS), total sulfhydryl (SH) groups, and antioxidant capacity of muscle using ferric reducing ability of plasma (FRAP) assay. Ischemia was induced using free-flap surgery in skeletal muscle. Thymoquinone (20, 40 and 80 mg/kg) and normal saline (10 ml/kg) were administered intraperitoneally 1 h prior to reperfusion. The average peak-to-peak amplitude during ischemic reperfusion was significantly increased in thymoquinone groups in comparison with the control group. Following thymoquinone administration, the total SH contents and antioxidant capacity were elevated in muscle flap. The malondialdehyde (MDA) level was declined significantly in test groups. It is concluded that thymoquinone have some protective effects against the muscle tissue injury caused by lower limb ischemia-reperfusion.", "author" : [ { "dropping-particle" : "", "family" : "Hosseinzadeh", "given" : "Hossein", "non-dropping-particle" : "", "parse-names" : false, "suffix" : "" }, { "dropping-particle" : "", "family" : "Taiari", "given" : "Samaneh", "non-dropping-particle" : "", "parse-names" : false, "suffix" : "" }, { "dropping-particle" : "", "family" : "Nassiri-Asl", "given" : "Marjan", "non-dropping-particle" : "", "parse-names" : false, "suffix" : "" } ], "container-title" : "Naunyn-Schmiedeberg's archives of pharmacology", "id" : "ITEM-1", "issue" : "5", "issued" : { "date-parts" : [ [ "2012", "5" ] ] }, "language" : "eng", "page" : "503-508", "publisher-place" : "Germany", "title" : "Effect of thymoquinone, a constituent of Nigella sativa L., on ischemia-reperfusion in rat skeletal muscle.", "type" : "article-journal", "volume" : "385" }, "uris" : [ "http://www.mendeley.com/documents/?uuid=84b71004-c6be-46fb-a850-2fc027f8e9cb" ] } ], "mendeley" : { "formattedCitation" : "[787]", "plainTextFormattedCitation" : "[787]", "previouslyFormattedCitation" : "&lt;sup&gt;7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chondroprotective effects </w:t>
            </w:r>
            <w:r>
              <w:fldChar w:fldCharType="begin"/>
            </w:r>
            <w:r>
              <w:rPr>
                <w:sz w:val="18"/>
                <w:szCs w:val="18"/>
                <w:lang w:val="en-US" w:eastAsia="en-US"/>
              </w:rPr>
              <w:instrText xml:space="preserve">ADDIN CSL_CITATION { "citationItems" : [ { "id" : "ITEM-1", "itemData" : { "DOI" : "10.1002/ptr.2880", "ISSN" : "1099-1573 (Electronic)", "PMID" : "19504467", "abstract" : "To study the effectiveness of pomegranate juice on osteoarthritis, mono-iodoacetate induced loss of articular cartilage in the mouse tibiofemoral joint was used as a model. Mono-iodoacetate is an inhibitor of glycolysis which promotes osteoarthritis similar to that noted in human osteoarthritis. The histopathology of the subchondral bone and cartilage of mouse knee joints treated with a single intra-articular injection of mono-iodoacetate (0.1 mg) and killed at 1, 14 and 28 days post injection was investigated. The effect of pomegranate juice (4 mL/kg, 10 mL/kg, 20 mL/kg, orally) was studied in different groups. Histopathological changes in knee joints were seen after 2 weeks. Early osteoarthritis was characterized by areas of chondrocyte degeneration, which sometimes involved the entire thickness of the articular cartilage in the tibial plateaus and femoral condyles. Changes to the subchondral bone and proteoglycan contents, focal fragmentation and collapse of bony trabeculae with fibrosis and necrosis, and synovial cell proliferation were observed. The administration of pomegranate juice dose dependently prevented the negative effects of iodoacetate. Chondrocyte damage was significantly prevented, with proteoglycan less affected, especially in the groups receiving a high amount of pomegranate juice. No cell proliferation or inflammatory cells were detected in the synovial fluid. The effectiveness of pomegranate juice in improving histopathological damage is emphasized and its chondroprotective effect in vivo highlighted.", "author" : [ { "dropping-particle" : "", "family" : "Hadipour-Jahromy", "given" : "Mahsa", "non-dropping-particle" : "", "parse-names" : false, "suffix" : "" }, { "dropping-particle" : "", "family" : "Mozaffari-Kermani", "given" : "Reza", "non-dropping-particle" : "", "parse-names" : false, "suffix" : "" } ], "container-title" : "Phytotherapy research : PTR", "id" : "ITEM-1", "issue" : "2", "issued" : { "date-parts" : [ [ "2010", "2" ] ] }, "language" : "eng", "page" : "182-185", "publisher-place" : "England", "title" : "Chondroprotective effects of pomegranate juice on monoiodoacetate-induced osteoarthritis of the knee joint of mice.", "type" : "article-journal", "volume" : "24" }, "uris" : [ "http://www.mendeley.com/documents/?uuid=6ab84c87-f619-4c72-ac85-4814a433f683" ] } ], "mendeley" : { "formattedCitation" : "[955]", "plainTextFormattedCitation" : "[955]", "previouslyFormattedCitation" : "&lt;sup&gt;9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nica</w:t>
            </w:r>
            <w:r>
              <w:rPr>
                <w:rFonts w:cs="Times New Roman" w:ascii="Times New Roman" w:hAnsi="Times New Roman"/>
                <w:sz w:val="20"/>
                <w:szCs w:val="20"/>
              </w:rPr>
              <w:t xml:space="preserve"> sp. (</w:t>
            </w:r>
            <w:r>
              <w:rPr>
                <w:sz w:val="18"/>
                <w:szCs w:val="18"/>
              </w:rPr>
              <w:t xml:space="preserve">chondroprotective effects </w:t>
            </w:r>
            <w:r>
              <w:fldChar w:fldCharType="begin"/>
            </w:r>
            <w:r>
              <w:rPr>
                <w:sz w:val="18"/>
                <w:szCs w:val="18"/>
                <w:lang w:val="en-US" w:eastAsia="en-US"/>
              </w:rPr>
              <w:instrText xml:space="preserve">ADDIN CSL_CITATION { "citationItems" : [ { "id" : "ITEM-1", "itemData" : { "DOI" : "10.1002/ptr.2880", "ISSN" : "1099-1573 (Electronic)", "PMID" : "19504467", "abstract" : "To study the effectiveness of pomegranate juice on osteoarthritis, mono-iodoacetate induced loss of articular cartilage in the mouse tibiofemoral joint was used as a model. Mono-iodoacetate is an inhibitor of glycolysis which promotes osteoarthritis similar to that noted in human osteoarthritis. The histopathology of the subchondral bone and cartilage of mouse knee joints treated with a single intra-articular injection of mono-iodoacetate (0.1 mg) and killed at 1, 14 and 28 days post injection was investigated. The effect of pomegranate juice (4 mL/kg, 10 mL/kg, 20 mL/kg, orally) was studied in different groups. Histopathological changes in knee joints were seen after 2 weeks. Early osteoarthritis was characterized by areas of chondrocyte degeneration, which sometimes involved the entire thickness of the articular cartilage in the tibial plateaus and femoral condyles. Changes to the subchondral bone and proteoglycan contents, focal fragmentation and collapse of bony trabeculae with fibrosis and necrosis, and synovial cell proliferation were observed. The administration of pomegranate juice dose dependently prevented the negative effects of iodoacetate. Chondrocyte damage was significantly prevented, with proteoglycan less affected, especially in the groups receiving a high amount of pomegranate juice. No cell proliferation or inflammatory cells were detected in the synovial fluid. The effectiveness of pomegranate juice in improving histopathological damage is emphasized and its chondroprotective effect in vivo highlighted.", "author" : [ { "dropping-particle" : "", "family" : "Hadipour-Jahromy", "given" : "Mahsa", "non-dropping-particle" : "", "parse-names" : false, "suffix" : "" }, { "dropping-particle" : "", "family" : "Mozaffari-Kermani", "given" : "Reza", "non-dropping-particle" : "", "parse-names" : false, "suffix" : "" } ], "container-title" : "Phytotherapy research : PTR", "id" : "ITEM-1", "issue" : "2", "issued" : { "date-parts" : [ [ "2010", "2" ] ] }, "language" : "eng", "page" : "182-185", "publisher-place" : "England", "title" : "Chondroprotective effects of pomegranate juice on monoiodoacetate-induced osteoarthritis of the knee joint of mice.", "type" : "article-journal", "volume" : "24" }, "uris" : [ "http://www.mendeley.com/documents/?uuid=6ab84c87-f619-4c72-ac85-4814a433f683" ] } ], "mendeley" : { "formattedCitation" : "[955]", "plainTextFormattedCitation" : "[955]", "previouslyFormattedCitation" : "&lt;sup&gt;9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leriifolia </w:t>
            </w:r>
            <w:r>
              <w:rPr>
                <w:rFonts w:cs="Times New Roman" w:ascii="Times New Roman" w:hAnsi="Times New Roman"/>
                <w:sz w:val="20"/>
                <w:szCs w:val="20"/>
              </w:rPr>
              <w:t>Benth. (</w:t>
            </w:r>
            <w:r>
              <w:rPr>
                <w:sz w:val="18"/>
                <w:szCs w:val="18"/>
              </w:rPr>
              <w:t xml:space="preserve">ischemia-reperfusion in skeletal muscle </w:t>
            </w:r>
            <w:r>
              <w:fldChar w:fldCharType="begin"/>
            </w:r>
            <w:r>
              <w:rPr>
                <w:sz w:val="18"/>
                <w:szCs w:val="18"/>
                <w:lang w:val="en-US" w:eastAsia="en-US"/>
              </w:rPr>
              <w:instrText xml:space="preserve">ADDIN CSL_CITATION { "citationItems" : [ { "id" : "ITEM-1", "itemData" : { "DOI" : "10.1186/1472-6882-7-23", "ISSN" : "1472-6882 (Electronic)", "PMID" : "17617916", "abstract" : "BACKGROUND: Salvia leriifolia have been shown to decrease ischemia-reperfusion (I/R) injury in brain tissues. In this study, the effects of S. leriifolia aqueous and ethanolic extracts were evaluated on an animal model of I/R injury in the rat hind limb. METHODS: Ischemia was induced using free-flap surgery in skeletal muscle. The aqueous and ethanolic extracts of S. leriifolia (100, 200 and 400 mg/kg) root and normal saline (10 ml/kg) were administered intraperitoneally 1 h prior reperfusion. During preischemia, ischemia and reperfusion conditions the electromyographic (EMG) potentials in the muscles were recorded. The markers of oxidative stress including thiobarbituric acid reactive substances (TBARS), total sulfhydryl (SH) groups and antioxidant capacity of muscle (using FRAP assay) were measured. RESULTS: In peripheral ischemia, the average peak-to-peak amplitude during ischemic-reperfusion was found to be significantly larger in extracts groups in comparison with control group. Following extracts administration, the total SH contents and antioxidant capacity were elevated in muscle flap. The MDA level was also declined significantly in test groups. CONCLUSION: It is concluded that S. leriifolia root extracts have some protective effects on different markers of oxidative damage in muscle tissue injury caused by lower limb ischemia-reperfusion.", "author" : [ { "dropping-particle" : "", "family" : "Hosseinzadeh", "given" : "Hossein", "non-dropping-particle" : "", "parse-names" : false, "suffix" : "" }, { "dropping-particle" : "", "family" : "Hosseini", "given" : "Azar", "non-dropping-particle" : "", "parse-names" : false, "suffix" : "" }, { "dropping-particle" : "", "family" : "Nassiri-Asl", "given" : "Marjan", "non-dropping-particle" : "", "parse-names" : false, "suffix" : "" }, { "dropping-particle" : "", "family" : "Sadeghnia", "given" : "Hamid-Reza", "non-dropping-particle" : "", "parse-names" : false, "suffix" : "" } ], "container-title" : "BMC complementary and alternative medicine", "id" : "ITEM-1", "issued" : { "date-parts" : [ [ "2007" ] ] }, "language" : "eng", "page" : "23", "publisher-place" : "England", "title" : "Effect of Salvia leriifolia Benth. root extracts on ischemia-reperfusion in rat skeletal muscle.", "type" : "article-journal", "volume" : "7" }, "uris" : [ "http://www.mendeley.com/documents/?uuid=203031cd-d4fa-4b49-a46e-88c94d878d2b" ] } ], "mendeley" : { "formattedCitation" : "[1018]", "plainTextFormattedCitation" : "[1018]", "previouslyFormattedCitation" : "&lt;sup&gt;10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sz w:val="20"/>
                <w:szCs w:val="20"/>
              </w:rPr>
            </w:pPr>
            <w:r>
              <w:rPr>
                <w:rFonts w:cs="Times New Roman" w:ascii="Times New Roman" w:hAnsi="Times New Roman"/>
                <w:b/>
                <w:bCs/>
                <w:sz w:val="20"/>
                <w:szCs w:val="20"/>
              </w:rPr>
              <w:t>Neuroscience</w:t>
            </w:r>
            <w:r>
              <w:rPr>
                <w:sz w:val="20"/>
                <w:szCs w:val="20"/>
              </w:rPr>
              <w:t xml:space="preserve"> (122 studied herbs)</w:t>
            </w:r>
          </w:p>
        </w:tc>
      </w:tr>
      <w:tr>
        <w:trPr>
          <w:trHeight w:val="2754" w:hRule="atLeast"/>
        </w:trPr>
        <w:tc>
          <w:tcPr>
            <w:tcW w:w="6912"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cacia oerfota</w:t>
            </w:r>
            <w:r>
              <w:rPr>
                <w:rFonts w:cs="Times New Roman" w:ascii="Times New Roman" w:hAnsi="Times New Roman"/>
                <w:sz w:val="20"/>
                <w:szCs w:val="20"/>
              </w:rPr>
              <w:t xml:space="preserve"> (Forssk.) Schweinf. (syn:  Acacia nubica Benth. ) (</w:t>
            </w:r>
            <w:r>
              <w:rPr>
                <w:rFonts w:cs="Times New Roman"/>
                <w:sz w:val="18"/>
                <w:szCs w:val="18"/>
              </w:rPr>
              <w:t xml:space="preserve">seizure </w:t>
            </w:r>
            <w:r>
              <w:fldChar w:fldCharType="begin"/>
            </w:r>
            <w:r>
              <w:rPr>
                <w:sz w:val="18"/>
                <w:szCs w:val="18"/>
                <w:rFonts w:cs="Times New Roman"/>
                <w:lang w:val="en-US" w:eastAsia="en-US"/>
              </w:rPr>
              <w:instrText xml:space="preserve">ADDIN CSL_CITATION { "citationItems" : [ { "id" : "ITEM-1", "itemData" : { "ISSN" : "2008-2231 (Electronic)", "PMID" : "22615673", "abstract" : "BACKGROUND AND PURPOSE OF THE STUDY: Fabaceae is the third largest family of flowering plants. Lack of essential oils in the plants of this family can be an advantage in search for safe and effective medicines. In this study the anticonvulsant effect of the leaves of Albizzia julibrissin, Acacia juliflora, Acacia nubica and aerial parts of Astragalus obtusifolius was evaluated in pentylenetetrazole (PTZ) and maximal electroshock (MES) seizure tests. METHODS: The hydroalcoholic extracts of the plants were obtained by percolation. Different doses of the extracts were injected to the mice intraperitoneally (i.p.) and occurrence of clonic seizures induced by PTZ (60 mg/kg, i.p.) or tonic seizures induced by MES (50 mA, 50Hz, 1sec) were monitored up to 30 min after administration. Acute toxicity of the extracts was also assessed. The safe and effective extract was then fractionated by dichloromethane and anticonvulsant activity of the fractions was determined. Finally, the constituents of the extract and the fractions were screened by thin layer chromatography. RESULTS: Among the extracts, only A. obtusifolius extract showed low toxicity and protective effect against clonic seizures with ED50 value of 3.97 g/kg. Fractionation of the extract led to increase in anticonvulsant activity and ED50 value of 2.86 g/kg was obtained for the aqueous fraction. Phytochemical screening revealed the presence of alkaloids, flavonoids, anthrones and saponins in the aqueous fraction. MAJOR CONCLUSION: The presence of anticonvulsant compounds in A. obtusifolius suggests further activity-guided fractionation and analytical studies to find out the potential of this plant as a source of anticonvulsant agent.", "author" : [ { "dropping-particle" : "", "family" : "Sayyah", "given" : "M", "non-dropping-particle" : "", "parse-names" : false, "suffix" : "" }, { "dropping-particle" : "", "family" : "Khodaparast", "given" : "A", "non-dropping-particle" : "", "parse-names" : false, "suffix" : "" }, { "dropping-particle" : "", "family" : "Yazdi", "given" : "A", "non-dropping-particle" : "", "parse-names" : false, "suffix" : "" }, { "dropping-particle" : "", "family" : "Sardari", "given" : "S", "non-dropping-particle" : "", "parse-names" : false, "suffix" : "" } ], "container-title" : "Daru : journal of Faculty of Pharmacy, Tehran University of Medical Sciences", "id" : "ITEM-1", "issue" : "4", "issued" : { "date-parts" : [ [ "2011" ] ] }, "language" : "eng", "page" : "301-305", "publisher-place" : "Iran", "title" : "Screening of the anticonvulsant activity of some plants from Fabaceae family in experimental seizure models in mice.", "type" : "article-journal", "volume" : "19" }, "uris" : [ "http://www.mendeley.com/documents/?uuid=483a9a65-afc9-451b-9f16-c53f3b818b85" ] } ], "mendeley" : { "formattedCitation" : "[1]", "plainTextFormattedCitation" : "[1]", "previouslyFormattedCitation" : "&lt;sup&gt;1&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chillea santolina </w:t>
            </w:r>
            <w:r>
              <w:rPr>
                <w:rFonts w:cs="Times New Roman" w:ascii="Times New Roman" w:hAnsi="Times New Roman"/>
                <w:sz w:val="20"/>
                <w:szCs w:val="20"/>
              </w:rPr>
              <w:t>Sibth. &amp; Sm. (</w:t>
            </w:r>
            <w:r>
              <w:rPr>
                <w:rFonts w:cs="Times New Roman"/>
                <w:sz w:val="18"/>
                <w:szCs w:val="18"/>
              </w:rPr>
              <w:t xml:space="preserve">antinociceptive effects </w:t>
            </w:r>
            <w:r>
              <w:fldChar w:fldCharType="begin"/>
            </w:r>
            <w:r>
              <w:rPr>
                <w:sz w:val="18"/>
                <w:szCs w:val="18"/>
                <w:rFonts w:cs="Times New Roman"/>
                <w:lang w:val="en-US" w:eastAsia="en-US"/>
              </w:rPr>
              <w:instrText xml:space="preserve">ADDIN CSL_CITATION { "citationItems" : [ { "id" : "ITEM-1", "itemData" : { "author" : [ { "dropping-particle" : "", "family" : "Abdollahi", "given" : "M", "non-dropping-particle" : "", "parse-names" : false, "suffix" : "" }, { "dropping-particle" : "", "family" : "Jalali", "given" : "L", "non-dropping-particle" : "", "parse-names" : false, "suffix" : "" }, { "dropping-particle" : "", "family" : "Salehi-Surmaghim", "given" : "M H", "non-dropping-particle" : "", "parse-names" : false, "suffix" : "" } ], "container-title" : "Biomed. Res", "id" : "ITEM-1", "issued" : { "date-parts" : [ [ "2002" ] ] }, "page" : "53-56", "title" : "Antinociceptive effects of Achillea santolina L. on mouse formalin test", "type" : "article-journal", "volume" : "13" }, "uris" : [ "http://www.mendeley.com/documents/?uuid=0ce8994c-5869-44f7-8a45-328d3e9104a6" ] } ], "mendeley" : { "formattedCitation" : "[19]", "plainTextFormattedCitation" : "[19]", "previouslyFormattedCitation" : "&lt;sup&gt;19&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9]</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bizia julibrissin</w:t>
            </w:r>
            <w:r>
              <w:rPr>
                <w:rFonts w:cs="Times New Roman" w:ascii="Times New Roman" w:hAnsi="Times New Roman"/>
                <w:sz w:val="20"/>
                <w:szCs w:val="20"/>
              </w:rPr>
              <w:t xml:space="preserve"> Durazz. (syn: Albizzia julibrissin Durazz.) (</w:t>
            </w:r>
            <w:r>
              <w:rPr>
                <w:sz w:val="18"/>
                <w:szCs w:val="18"/>
              </w:rPr>
              <w:t xml:space="preserve">seizure </w:t>
            </w:r>
            <w:r>
              <w:fldChar w:fldCharType="begin"/>
            </w:r>
            <w:r>
              <w:rPr>
                <w:sz w:val="18"/>
                <w:szCs w:val="18"/>
                <w:lang w:val="en-US" w:eastAsia="en-US"/>
              </w:rPr>
              <w:instrText xml:space="preserve">ADDIN CSL_CITATION { "citationItems" : [ { "id" : "ITEM-1", "itemData" : { "ISSN" : "2008-2231 (Electronic)", "PMID" : "22615673", "abstract" : "BACKGROUND AND PURPOSE OF THE STUDY: Fabaceae is the third largest family of flowering plants. Lack of essential oils in the plants of this family can be an advantage in search for safe and effective medicines. In this study the anticonvulsant effect of the leaves of Albizzia julibrissin, Acacia juliflora, Acacia nubica and aerial parts of Astragalus obtusifolius was evaluated in pentylenetetrazole (PTZ) and maximal electroshock (MES) seizure tests. METHODS: The hydroalcoholic extracts of the plants were obtained by percolation. Different doses of the extracts were injected to the mice intraperitoneally (i.p.) and occurrence of clonic seizures induced by PTZ (60 mg/kg, i.p.) or tonic seizures induced by MES (50 mA, 50Hz, 1sec) were monitored up to 30 min after administration. Acute toxicity of the extracts was also assessed. The safe and effective extract was then fractionated by dichloromethane and anticonvulsant activity of the fractions was determined. Finally, the constituents of the extract and the fractions were screened by thin layer chromatography. RESULTS: Among the extracts, only A. obtusifolius extract showed low toxicity and protective effect against clonic seizures with ED50 value of 3.97 g/kg. Fractionation of the extract led to increase in anticonvulsant activity and ED50 value of 2.86 g/kg was obtained for the aqueous fraction. Phytochemical screening revealed the presence of alkaloids, flavonoids, anthrones and saponins in the aqueous fraction. MAJOR CONCLUSION: The presence of anticonvulsant compounds in A. obtusifolius suggests further activity-guided fractionation and analytical studies to find out the potential of this plant as a source of anticonvulsant agent.", "author" : [ { "dropping-particle" : "", "family" : "Sayyah", "given" : "M", "non-dropping-particle" : "", "parse-names" : false, "suffix" : "" }, { "dropping-particle" : "", "family" : "Khodaparast", "given" : "A", "non-dropping-particle" : "", "parse-names" : false, "suffix" : "" }, { "dropping-particle" : "", "family" : "Yazdi", "given" : "A", "non-dropping-particle" : "", "parse-names" : false, "suffix" : "" }, { "dropping-particle" : "", "family" : "Sardari", "given" : "S", "non-dropping-particle" : "", "parse-names" : false, "suffix" : "" } ], "container-title" : "Daru : journal of Faculty of Pharmacy, Tehran University of Medical Sciences", "id" : "ITEM-1", "issue" : "4", "issued" : { "date-parts" : [ [ "2011" ] ] }, "language" : "eng", "page" : "301-305", "publisher-place" : "Iran", "title" : "Screening of the anticonvulsant activity of some plants from Fabaceae family in experimental seizure models in mice.", "type" : "article-journal", "volume" : "19" }, "uris" : [ "http://www.mendeley.com/documents/?uuid=483a9a65-afc9-451b-9f16-c53f3b818b85" ] } ], "mendeley" : { "formattedCitation" : "[1]", "plainTextFormattedCitation" : "[1]", "previouslyFormattedCitation" : "&lt;sup&gt;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kanna bracteosa </w:t>
            </w:r>
            <w:r>
              <w:rPr>
                <w:rFonts w:cs="Times New Roman" w:ascii="Times New Roman" w:hAnsi="Times New Roman"/>
                <w:sz w:val="20"/>
                <w:szCs w:val="20"/>
              </w:rPr>
              <w:t>Boiss. (</w:t>
            </w:r>
            <w:r>
              <w:rPr>
                <w:sz w:val="18"/>
                <w:szCs w:val="18"/>
              </w:rPr>
              <w:t xml:space="preserve">analgesic effects </w:t>
            </w:r>
            <w:r>
              <w:fldChar w:fldCharType="begin"/>
            </w:r>
            <w:r>
              <w:rPr>
                <w:sz w:val="18"/>
                <w:szCs w:val="18"/>
                <w:lang w:val="en-US" w:eastAsia="en-US"/>
              </w:rPr>
              <w:instrText xml:space="preserve">ADDIN CSL_CITATION { "citationItems" : [ { "id" : "ITEM-1", "itemData" : { "DOI" : "10.1080/14786419.2010.532795", "ISSN" : "1478-6427 (Electronic)", "PMID" : "21790498", "abstract" : "Alkanna bracteosa and Alkanna tricophila, Boraginaceae, have been reported to be  useful for their anti-inflammatory and wound-healing effects in traditional medicine. Methanol extracts of A. bracteosa and A. tricophila were evaluated for their potential analgesic and anti-inflammatory properties. Alkanna bracteosa was observed to produce a maximum of 42% reduction of hind paw licking in acute as well as 68% alleviation in inflammatory phase of formalin test in mice and about 30% declination of carrageenan-induced rats paw swelling at doses 100-400 mg kg(-)(1) in comparison to negative control; on the other hand, A. tricophila required at least 200 mg kg(-)(1) to exhibit a significant reduction in paw licking or oedemas at the early phase of formalin test and the late phase of carrageenan test, respectively. Our results suggest that the extracts may be of use for their analgesic and anti-inflammatory effects.", "author" : [ { "dropping-particle" : "", "family" : "Mahmoudi", "given" : "Saber Zare", "non-dropping-particle" : "", "parse-names" : false, "suffix" : "" }, { "dropping-particle" : "", "family" : "Seyedabadi", "given" : "Mohammad", "non-dropping-particle" : "", "parse-names" : false, "suffix" : "" }, { "dropping-particle" : "", "family" : "Esfahani", "given" : "Hamid Reza Monsef", "non-dropping-particle" : "", "parse-names" : false, "suffix" : "" }, { "dropping-particle" : "", "family" : "Amanzadeh", "given" : "Yaghoub", "non-dropping-particle" : "", "parse-names" : false, "suffix" : "" }, { "dropping-particle" : "", "family" : "Ostad", "given" : "Seyed Nasser", "non-dropping-particle" : "", "parse-names" : false, "suffix" : "" } ], "container-title" : "Natural product research", "id" : "ITEM-1", "issue" : "6", "issued" : { "date-parts" : [ [ "2012" ] ] }, "language" : "eng", "page" : "564-569", "publisher-place" : "England", "title" : "Anti-inflammatory and analgesic activity of Alkanna bracteosa and Alkanna tricophila.", "type" : "article-journal", "volume" : "26" }, "uris" : [ "http://www.mendeley.com/documents/?uuid=47f70f1b-9f13-4f4c-b9aa-e1d21e42ebba" ] } ], "mendeley" : { "formattedCitation" : "[33]", "plainTextFormattedCitation" : "[33]", "previouslyFormattedCitation" : "&lt;sup&gt;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kanna frigida </w:t>
            </w:r>
            <w:r>
              <w:rPr>
                <w:rFonts w:cs="Times New Roman" w:ascii="Times New Roman" w:hAnsi="Times New Roman"/>
                <w:sz w:val="20"/>
                <w:szCs w:val="20"/>
              </w:rPr>
              <w:t>Boiss. (</w:t>
            </w:r>
            <w:r>
              <w:rPr>
                <w:sz w:val="18"/>
                <w:szCs w:val="18"/>
              </w:rPr>
              <w:t xml:space="preserve">anti-nociceptive effects </w:t>
            </w:r>
            <w:r>
              <w:fldChar w:fldCharType="begin"/>
            </w:r>
            <w:r>
              <w:rPr>
                <w:sz w:val="18"/>
                <w:szCs w:val="18"/>
                <w:lang w:val="en-US" w:eastAsia="en-US"/>
              </w:rPr>
              <w:instrText xml:space="preserve">ADDIN CSL_CITATION { "citationItems" : [ { "id" : "ITEM-1", "itemData" : { "DOI" : "10.1007/s11418-011-0603-1", "ISSN" : "1861-0293 (Electronic)", "PMID" : "22086673", "abstract" : "Alkanna species are used in Iranian traditional medicine for treatment of rheumatoid arthritis and other inflammatory diseases. This study was designed to evaluate the anti-inflammatory and anti-nociceptive effects of Alkanna frigida and Alkanna orientalis ethanolic extracts via the carrageenan-induced paw edema test and formalin test in rat and mouse, respectively. Ethanolic extracts of plant root were prepared and were injected intraperitoneally 60 min before carrageenan-induced inflammation or formalin-induced nociception at 100, 200 and 400 mg/kg. Anti-inflammatory effects of plants were monitored for 3 h after carrageenan injection and anti-nociceptive effects were evaluated during the first hour after formalin injection. Diclofenac, a well-known anti-inflammatory and anti-nociceptive agent, was used as a positive control. Our results show that, in contrast to Alkanna orientalis, ethanolic extract of Alkanna frigida significantly decreases carrageenan-induced inflammation at 400 mg/kg, especially 3 h after inflammation induction. Both Alkanna frigida and Alkanna orientalis ethanolic extracts possess a remarkable anti-nociceptive effect at each dose (100, 200 and 400 mg/kg) in a dose-dependent manner during the first hour after formalin injection.The present findings provide more evidence for the potential anti-nociceptive effect of Alkanna sp. and the anti-inflammatory effect of Alkanna frigida. It supports their traditional indication in the treatment of pain and inflammatory-related diseases. These useful effects may result from the inhibitory interaction of the plant ethanolic extract with cyclooxygenase-2 enzyme and the subsequent reduction in prostaglandin production.", "author" : [ { "dropping-particle" : "", "family" : "Esfahani", "given" : "H Monsef", "non-dropping-particle" : "", "parse-names" : false, "suffix" : "" }, { "dropping-particle" : "", "family" : "Esfahani", "given" : "Z Navvab", "non-dropping-particle" : "", "parse-names" : false, "suffix" : "" }, { "dropping-particle" : "", "family" : "Dehaghi", "given" : "N Khosravi", "non-dropping-particle" : "", "parse-names" : false, "suffix" : "" }, { "dropping-particle" : "", "family" : "Hosseini-Sharifabad", "given" : "A", "non-dropping-particle" : "", "parse-names" : false, "suffix" : "" }, { "dropping-particle" : "", "family" : "Tabrizian", "given" : "K", "non-dropping-particle" : "", "parse-names" : false, "suffix" : "" }, { "dropping-particle" : "", "family" : "Parsa", "given" : "M", "non-dropping-particle" : "", "parse-names" : false, "suffix" : "" }, { "dropping-particle" : "", "family" : "Ostad", "given" : "Seyed Nasser", "non-dropping-particle" : "", "parse-names" : false, "suffix" : "" } ], "container-title" : "Journal of natural medicines", "id" : "ITEM-1", "issue" : "3", "issued" : { "date-parts" : [ [ "2012", "7" ] ] }, "language" : "eng", "page" : "447-452", "publisher-place" : "Japan", "title" : "Anti-inflammatory and anti-nociceptive effects of the ethanolic extracts of Alkanna frigida and Alkanna orientalis.", "type" : "article-journal", "volume" : "66" }, "uris" : [ "http://www.mendeley.com/documents/?uuid=8f47dab3-58d3-4aac-854e-3e12e6a12063" ] } ], "mendeley" : { "formattedCitation" : "[34]", "plainTextFormattedCitation" : "[34]", "previouslyFormattedCitation" : "&lt;sup&gt;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kanna orientalis </w:t>
            </w:r>
            <w:r>
              <w:rPr>
                <w:rFonts w:cs="Times New Roman" w:ascii="Times New Roman" w:hAnsi="Times New Roman"/>
                <w:sz w:val="20"/>
                <w:szCs w:val="20"/>
              </w:rPr>
              <w:t>(L.) Boiss. (</w:t>
            </w:r>
            <w:r>
              <w:rPr>
                <w:sz w:val="18"/>
                <w:szCs w:val="18"/>
              </w:rPr>
              <w:t xml:space="preserve">anti-nociceptive effects </w:t>
            </w:r>
            <w:r>
              <w:fldChar w:fldCharType="begin"/>
            </w:r>
            <w:r>
              <w:rPr>
                <w:sz w:val="18"/>
                <w:szCs w:val="18"/>
                <w:lang w:val="en-US" w:eastAsia="en-US"/>
              </w:rPr>
              <w:instrText xml:space="preserve">ADDIN CSL_CITATION { "citationItems" : [ { "id" : "ITEM-1", "itemData" : { "DOI" : "10.1007/s11418-011-0603-1", "ISSN" : "1861-0293 (Electronic)", "PMID" : "22086673", "abstract" : "Alkanna species are used in Iranian traditional medicine for treatment of rheumatoid arthritis and other inflammatory diseases. This study was designed to evaluate the anti-inflammatory and anti-nociceptive effects of Alkanna frigida and Alkanna orientalis ethanolic extracts via the carrageenan-induced paw edema test and formalin test in rat and mouse, respectively. Ethanolic extracts of plant root were prepared and were injected intraperitoneally 60 min before carrageenan-induced inflammation or formalin-induced nociception at 100, 200 and 400 mg/kg. Anti-inflammatory effects of plants were monitored for 3 h after carrageenan injection and anti-nociceptive effects were evaluated during the first hour after formalin injection. Diclofenac, a well-known anti-inflammatory and anti-nociceptive agent, was used as a positive control. Our results show that, in contrast to Alkanna orientalis, ethanolic extract of Alkanna frigida significantly decreases carrageenan-induced inflammation at 400 mg/kg, especially 3 h after inflammation induction. Both Alkanna frigida and Alkanna orientalis ethanolic extracts possess a remarkable anti-nociceptive effect at each dose (100, 200 and 400 mg/kg) in a dose-dependent manner during the first hour after formalin injection.The present findings provide more evidence for the potential anti-nociceptive effect of Alkanna sp. and the anti-inflammatory effect of Alkanna frigida. It supports their traditional indication in the treatment of pain and inflammatory-related diseases. These useful effects may result from the inhibitory interaction of the plant ethanolic extract with cyclooxygenase-2 enzyme and the subsequent reduction in prostaglandin production.", "author" : [ { "dropping-particle" : "", "family" : "Esfahani", "given" : "H Monsef", "non-dropping-particle" : "", "parse-names" : false, "suffix" : "" }, { "dropping-particle" : "", "family" : "Esfahani", "given" : "Z Navvab", "non-dropping-particle" : "", "parse-names" : false, "suffix" : "" }, { "dropping-particle" : "", "family" : "Dehaghi", "given" : "N Khosravi", "non-dropping-particle" : "", "parse-names" : false, "suffix" : "" }, { "dropping-particle" : "", "family" : "Hosseini-Sharifabad", "given" : "A", "non-dropping-particle" : "", "parse-names" : false, "suffix" : "" }, { "dropping-particle" : "", "family" : "Tabrizian", "given" : "K", "non-dropping-particle" : "", "parse-names" : false, "suffix" : "" }, { "dropping-particle" : "", "family" : "Parsa", "given" : "M", "non-dropping-particle" : "", "parse-names" : false, "suffix" : "" }, { "dropping-particle" : "", "family" : "Ostad", "given" : "Seyed Nasser", "non-dropping-particle" : "", "parse-names" : false, "suffix" : "" } ], "container-title" : "Journal of natural medicines", "id" : "ITEM-1", "issue" : "3", "issued" : { "date-parts" : [ [ "2012", "7" ] ] }, "language" : "eng", "page" : "447-452", "publisher-place" : "Japan", "title" : "Anti-inflammatory and anti-nociceptive effects of the ethanolic extracts of Alkanna frigida and Alkanna orientalis.", "type" : "article-journal", "volume" : "66" }, "uris" : [ "http://www.mendeley.com/documents/?uuid=8f47dab3-58d3-4aac-854e-3e12e6a12063" ] } ], "mendeley" : { "formattedCitation" : "[34]", "plainTextFormattedCitation" : "[34]", "previouslyFormattedCitation" : "&lt;sup&gt;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kanna trichophila </w:t>
            </w:r>
            <w:r>
              <w:rPr>
                <w:rFonts w:cs="Times New Roman" w:ascii="Times New Roman" w:hAnsi="Times New Roman"/>
                <w:sz w:val="20"/>
                <w:szCs w:val="20"/>
              </w:rPr>
              <w:t>Hub.-Mor. (</w:t>
            </w:r>
            <w:r>
              <w:rPr>
                <w:sz w:val="18"/>
                <w:szCs w:val="18"/>
              </w:rPr>
              <w:t xml:space="preserve">analgesic effects </w:t>
            </w:r>
            <w:r>
              <w:fldChar w:fldCharType="begin"/>
            </w:r>
            <w:r>
              <w:rPr>
                <w:sz w:val="18"/>
                <w:szCs w:val="18"/>
                <w:lang w:val="en-US" w:eastAsia="en-US"/>
              </w:rPr>
              <w:instrText xml:space="preserve">ADDIN CSL_CITATION { "citationItems" : [ { "id" : "ITEM-1", "itemData" : { "DOI" : "10.1080/14786419.2010.532795", "ISSN" : "1478-6427 (Electronic)", "PMID" : "21790498", "abstract" : "Alkanna bracteosa and Alkanna tricophila, Boraginaceae, have been reported to be  useful for their anti-inflammatory and wound-healing effects in traditional medicine. Methanol extracts of A. bracteosa and A. tricophila were evaluated for their potential analgesic and anti-inflammatory properties. Alkanna bracteosa was observed to produce a maximum of 42% reduction of hind paw licking in acute as well as 68% alleviation in inflammatory phase of formalin test in mice and about 30% declination of carrageenan-induced rats paw swelling at doses 100-400 mg kg(-)(1) in comparison to negative control; on the other hand, A. tricophila required at least 200 mg kg(-)(1) to exhibit a significant reduction in paw licking or oedemas at the early phase of formalin test and the late phase of carrageenan test, respectively. Our results suggest that the extracts may be of use for their analgesic and anti-inflammatory effects.", "author" : [ { "dropping-particle" : "", "family" : "Mahmoudi", "given" : "Saber Zare", "non-dropping-particle" : "", "parse-names" : false, "suffix" : "" }, { "dropping-particle" : "", "family" : "Seyedabadi", "given" : "Mohammad", "non-dropping-particle" : "", "parse-names" : false, "suffix" : "" }, { "dropping-particle" : "", "family" : "Esfahani", "given" : "Hamid Reza Monsef", "non-dropping-particle" : "", "parse-names" : false, "suffix" : "" }, { "dropping-particle" : "", "family" : "Amanzadeh", "given" : "Yaghoub", "non-dropping-particle" : "", "parse-names" : false, "suffix" : "" }, { "dropping-particle" : "", "family" : "Ostad", "given" : "Seyed Nasser", "non-dropping-particle" : "", "parse-names" : false, "suffix" : "" } ], "container-title" : "Natural product research", "id" : "ITEM-1", "issue" : "6", "issued" : { "date-parts" : [ [ "2012" ] ] }, "language" : "eng", "page" : "564-569", "publisher-place" : "England", "title" : "Anti-inflammatory and analgesic activity of Alkanna bracteosa and Alkanna tricophila.", "type" : "article-journal", "volume" : "26" }, "uris" : [ "http://www.mendeley.com/documents/?uuid=47f70f1b-9f13-4f4c-b9aa-e1d21e42ebba" ] } ], "mendeley" : { "formattedCitation" : "[33]", "plainTextFormattedCitation" : "[33]", "previouslyFormattedCitation" : "&lt;sup&gt;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oe vera </w:t>
            </w:r>
            <w:r>
              <w:rPr>
                <w:rFonts w:cs="Times New Roman" w:ascii="Times New Roman" w:hAnsi="Times New Roman"/>
                <w:sz w:val="20"/>
                <w:szCs w:val="20"/>
              </w:rPr>
              <w:t>(L.) Burm.f. (</w:t>
            </w:r>
            <w:r>
              <w:rPr>
                <w:sz w:val="18"/>
                <w:szCs w:val="18"/>
              </w:rPr>
              <w:t xml:space="preserve">Pain </w:t>
            </w:r>
            <w:r>
              <w:fldChar w:fldCharType="begin"/>
            </w:r>
            <w:r>
              <w:rPr>
                <w:sz w:val="18"/>
                <w:szCs w:val="18"/>
                <w:lang w:val="en-US" w:eastAsia="en-US"/>
              </w:rPr>
              <w:instrText xml:space="preserve">ADDIN CSL_CITATION { "citationItems" : [ { "id" : "ITEM-1", "itemData" : { "DOI" : "10.1089/acm.2009.0428", "ISSN" : "1557-7708 (Electronic)", "PMID" : "20569031", "abstract" : "OBJECTIVE: Aloe vera is an herbal medicine, which has wound healing effects in burn injury. This study assessed the effects of Aloe vera cream in reducing postoperative pain, postdefection pain, and its promotion of wound healing after open hemorrhoidectomy. DESIGN: A prospective, randomized, double-blind, placebo-controlled trial was conducted comparing the effects of a cream containing Aloe vera versus a placebo cream on posthemorrhoidectomy pain. The study preparations were applied by patients to the surgical site 3 times per day for 4 weeks after hemorrhoidectomy. Pain was assessed with a visual analog scale immediately postoperatively and at hours 12, 24, and 48 after surgery and at weeks 2 and 4. Wound healing was examined and evaluated at the end of 2 and 4 weeks. The use of analgesics was recorded. RESULTS: Forty-nine (49) patients were randomly assigned to receive aloe (n = 24) or placebo (n = 25). Patients in the topical aloe cream group had significantly less postoperative pain at hours 12, 24, and 48 hours and at 2 weeks. Aloe cream reduced the pain after defecation in 24 and 48 hours postsurgery (p &lt; 0.001). Wound healing at the end of the second postoperative week was significantly greater in the aloe group compared with the placebo group (p &lt; 0.001). Patients required fewer additional analgesics posthemorrhoidectomy (p &lt; 0.001). CONCLUSIONS: Application of Aloe vera cream on the surgical site is effective in reducing postoperative pain both on resting and during defecation, healing time, and analgesic requirements in the patients compared with the placebo group.", "author" : [ { "dropping-particle" : "", "family" : "Eshghi", "given" : "Fariborz", "non-dropping-particle" : "", "parse-names" : false, "suffix" : "" }, { "dropping-particle" : "", "family" : "Hosseinimehr", "given" : "Seyed Jalal", "non-dropping-particle" : "", "parse-names" : false, "suffix" : "" }, { "dropping-particle" : "", "family" : "Rahmani", "given" : "Nasrin", "non-dropping-particle" : "", "parse-names" : false, "suffix" : "" }, { "dropping-particle" : "", "family" : "Khademloo", "given" : "Mohammad", "non-dropping-particle" : "", "parse-names" : false, "suffix" : "" }, { "dropping-particle" : "", "family" : "Norozi", "given" : "Mohammad Sina", "non-dropping-particle" : "", "parse-names" : false, "suffix" : "" }, { "dropping-particle" : "", "family" : "Hojati", "given" : "Omolbanin", "non-dropping-particle" : "", "parse-names" : false, "suffix" : "" } ], "container-title" : "Journal of alternative and complementary medicine (New York, N.Y.)", "id" : "ITEM-1", "issue" : "6", "issued" : { "date-parts" : [ [ "2010", "6" ] ] }, "language" : "eng", "page" : "647-650", "publisher-place" : "United States", "title" : "Effects of Aloe vera cream on posthemorrhoidectomy pain and wound healing: results of a randomized, blind, placebo-control study.", "type" : "article-journal", "volume" : "16" }, "uris" : [ "http://www.mendeley.com/documents/?uuid=87d762b2-bee8-449c-9603-72ed23b27e28" ] } ], "mendeley" : { "formattedCitation" : "[117]", "plainTextFormattedCitation" : "[117]", "previouslyFormattedCitation" : "&lt;sup&gt;1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absinthium </w:t>
            </w:r>
            <w:r>
              <w:rPr>
                <w:rFonts w:cs="Times New Roman" w:ascii="Times New Roman" w:hAnsi="Times New Roman"/>
                <w:sz w:val="20"/>
                <w:szCs w:val="20"/>
              </w:rPr>
              <w:t>L. (</w:t>
            </w:r>
            <w:r>
              <w:rPr>
                <w:sz w:val="18"/>
                <w:szCs w:val="18"/>
              </w:rPr>
              <w:t xml:space="preserve">depression </w:t>
            </w:r>
            <w:r>
              <w:fldChar w:fldCharType="begin"/>
            </w:r>
            <w:r>
              <w:rPr>
                <w:sz w:val="18"/>
                <w:szCs w:val="18"/>
                <w:lang w:val="en-US" w:eastAsia="en-US"/>
              </w:rPr>
              <w:instrText xml:space="preserve">ADDIN CSL_CITATION { "citationItems" : [ { "id" : "ITEM-1", "itemData" : { "ISSN" : "1684-5315", "author" : [ { "dropping-particle" : "", "family" : "Mahmoudi", "given" : "M", "non-dropping-particle" : "", "parse-names" : false, "suffix" : "" }, { "dropping-particle" : "", "family" : "Ebrahimzadeh", "given" : "M A", "non-dropping-particle" : "", "parse-names" : false, "suffix" : "" }, { "dropping-particle" : "", "family" : "Ansaroudi", "given" : "F", "non-dropping-particle" : "", "parse-names" : false, "suffix" : "" }, { "dropping-particle" : "", "family" : "Nabavi", "given" : "S F", "non-dropping-particle" : "", "parse-names" : false, "suffix" : "" }, { "dropping-particle" : "", "family" : "Nabavi", "given" : "S M", "non-dropping-particle" : "", "parse-names" : false, "suffix" : "" } ], "container-title" : "African Journal of Biotechnology", "id" : "ITEM-1", "issue" : "24", "issued" : { "date-parts" : [ [ "2009" ] ] }, "publisher" : "Academic Journals (Kenya)", "title" : "Antidepressant and antioxidant activities of Artemisia absinthium L. at flowering stage", "type" : "article-journal", "volume" : "8" }, "uris" : [ "http://www.mendeley.com/documents/?uuid=a5ae27a8-a9ee-4a09-a1ef-646ac051498e" ] } ], "mendeley" : { "formattedCitation" : "[151]", "plainTextFormattedCitation" : "[151]", "previouslyFormattedCitation" : "&lt;sup&gt;1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annua </w:t>
            </w:r>
            <w:r>
              <w:rPr>
                <w:rFonts w:cs="Times New Roman" w:ascii="Times New Roman" w:hAnsi="Times New Roman"/>
                <w:sz w:val="20"/>
                <w:szCs w:val="20"/>
              </w:rPr>
              <w:t>L. (</w:t>
            </w:r>
            <w:r>
              <w:rPr>
                <w:sz w:val="18"/>
                <w:szCs w:val="18"/>
              </w:rPr>
              <w:t xml:space="preserve">sedative effects </w:t>
            </w:r>
            <w:r>
              <w:fldChar w:fldCharType="begin"/>
            </w:r>
            <w:r>
              <w:rPr>
                <w:sz w:val="18"/>
                <w:szCs w:val="18"/>
                <w:lang w:val="en-US" w:eastAsia="en-US"/>
              </w:rPr>
              <w:instrText xml:space="preserve">ADDIN CSL_CITATION { "citationItems" : [ { "id" : "ITEM-1", "itemData" : { "DOI" : "10.3109/13880209.2010.548389", "ISSN" : "1744-5116 (Electronic)", "PMID" : "21554148", "abstract" : "CONTEXT: Artemisia annua L. (Asteraceae), commonly known as sweet wormwood or Qinghao, is an annual herb/shrub native of Asia. The plant grows broadly in Caspian Sea shores in North of Iran. In China, the aerial parts of this plant are source of artemisinin, which is an antimalarial compound. OBJECTIVE: This study aimed to establish the scientific basis of reported ethnomedicinal use of A. annua as sedative agent. MATERIAL AND METHODS: The plants were gathered from Gilan Province in Iran. Plant aerial parts were extracted with methanol and concentrated in vacuum. Methanol extract was partitioned into chloroform, petroleum ether, and ethyl acetate. Each fraction was administered intraperitoneally (i.p.) in male mice with different concentrations (50, 100, and 200 mg/kg), and for evaluation of sedative activity, immobility time was determined. In effort to clarify the mechanism of action, flumazenil (3 mg/kg, i.p.) as a benzodiazepine (BZD) receptor antagonist was injected 15 min before chloroform fraction (200 mg/kg, i.p.). RESULTS: Compared with control group (saline-treated mice), the chloroform fraction significantly increased immobility time in a dose-dependent manner. Flumazenil decreased immobility time induced by chloroform fraction significantly. DISCUSSION AND CONCLUSION: The results of the present study suggest that A. annua growing in Iran has sedative effects, which are probably mediated via BZD receptors pathways.", "author" : [ { "dropping-particle" : "", "family" : "Emadi", "given" : "Fatemeh", "non-dropping-particle" : "", "parse-names" : false, "suffix" : "" }, { "dropping-particle" : "", "family" : "Yassa", "given" : "Narguess", "non-dropping-particle" : "", "parse-names" : false, "suffix" : "" }, { "dropping-particle" : "", "family" : "Hadjiakhoondi", "given" : "Abbas", "non-dropping-particle" : "", "parse-names" : false, "suffix" : "" }, { "dropping-particle" : "", "family" : "Beyer", "given" : "Cordian", "non-dropping-particle" : "", "parse-names" : false, "suffix" : "" }, { "dropping-particle" : "", "family" : "Sharifzadeh", "given" : "Mohammad", "non-dropping-particle" : "", "parse-names" : false, "suffix" : "" } ], "container-title" : "Pharmaceutical biology", "id" : "ITEM-1", "issue" : "8", "issued" : { "date-parts" : [ [ "2011", "8" ] ] }, "language" : "eng", "page" : "784-788", "publisher-place" : "England", "title" : "Sedative effects of Iranian Artemisia annua in mice: possible benzodiazepine receptors involvement.", "type" : "article-journal", "volume" : "49" }, "uris" : [ "http://www.mendeley.com/documents/?uuid=3fd77435-472d-4bac-a629-f7fafb2505ff" ] } ], "mendeley" : { "formattedCitation" : "[155]", "plainTextFormattedCitation" : "[155]", "previouslyFormattedCitation" : "&lt;sup&gt;15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5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rtemisia dracunculus </w:t>
            </w:r>
            <w:r>
              <w:rPr>
                <w:rFonts w:cs="Times New Roman" w:ascii="Times New Roman" w:hAnsi="Times New Roman"/>
                <w:sz w:val="20"/>
                <w:szCs w:val="20"/>
              </w:rPr>
              <w:t>L. (</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1016/j.jep.2004.05.021", "ISSN" : "0378-8741 (Print)", "PMID" : "15325732", "abstract" : "Artemisia dracunculus L. (Asteraceae) has been used orally as an antiepileptic remedy in Iranian folkloric medicine. The anticonvulsant potential and composition of the essential oil obtained from the aerial parts of the plant were assessed in this study. The essential oil exerted dose- and time-dependent antiseizure activity in both maximal electroshock (MES) and pentylenetetrazole models of experimental seizures with ED50 values of 0.84 and 0.26 ml/kg, respectively. At some anticonvulsant doses, the essential oil produced sedation and motor impairment assessed by rotarod test. Gas chromatography (GC)/mass spectrometry (MS) analysis of the essential oil revealed the presence of trans-anethole (21.1%), alpha-trans-ocimene (20.6%), limonene (12.4%), alpha-pinene (5.1%), allo ocimene (4.8%), methyl eugenol (2.2%), beta-pinene (0.8%), alpha-terpinolene (0.5%), bornyl acetate (0.5%) and bicyclogermacrene (0.5%) as the main components. The observed anticonvulsant and sedative effects could be related to the presence of monoterpenoids in the essential oil.", "author" : [ { "dropping-particle" : "", "family" : "Sayyah", "given" : "Mohammad", "non-dropping-particle" : "", "parse-names" : false, "suffix" : "" }, { "dropping-particle" : "", "family" : "Nadjafnia", "given" : "Leila", "non-dropping-particle" : "", "parse-names" : false, "suffix" : "" }, { "dropping-particle" : "", "family" : "Kamalinejad", "given" : "Mohammad", "non-dropping-particle" : "", "parse-names" : false, "suffix" : "" } ], "container-title" : "Journal of ethnopharmacology", "id" : "ITEM-1", "issue" : "2-3", "issued" : { "date-parts" : [ [ "2004", "10" ] ] }, "language" : "eng", "page" : "283-287", "publisher-place" : "Ireland", "title" : "Anticonvulsant activity and chemical composition of Artemisia dracunculus L. essential oil.", "type" : "article-journal", "volume" : "94" }, "uris" : [ "http://www.mendeley.com/documents/?uuid=8622b824-79e0-4eca-ba9f-be9ef1591d39" ] } ], "mendeley" : { "formattedCitation" : "[168]", "plainTextFormattedCitation" : "[168]", "previouslyFormattedCitation" : "&lt;sup&gt;1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6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tragalus obtusifolius DC. (</w:t>
            </w:r>
            <w:r>
              <w:rPr>
                <w:sz w:val="18"/>
                <w:szCs w:val="18"/>
              </w:rPr>
              <w:t xml:space="preserve">seizure </w:t>
            </w:r>
            <w:r>
              <w:fldChar w:fldCharType="begin"/>
            </w:r>
            <w:r>
              <w:rPr>
                <w:sz w:val="18"/>
                <w:szCs w:val="18"/>
                <w:lang w:val="en-US" w:eastAsia="en-US"/>
              </w:rPr>
              <w:instrText xml:space="preserve">ADDIN CSL_CITATION { "citationItems" : [ { "id" : "ITEM-1", "itemData" : { "ISSN" : "2008-2231 (Electronic)", "PMID" : "22615673", "abstract" : "BACKGROUND AND PURPOSE OF THE STUDY: Fabaceae is the third largest family of flowering plants. Lack of essential oils in the plants of this family can be an advantage in search for safe and effective medicines. In this study the anticonvulsant effect of the leaves of Albizzia julibrissin, Acacia juliflora, Acacia nubica and aerial parts of Astragalus obtusifolius was evaluated in pentylenetetrazole (PTZ) and maximal electroshock (MES) seizure tests. METHODS: The hydroalcoholic extracts of the plants were obtained by percolation. Different doses of the extracts were injected to the mice intraperitoneally (i.p.) and occurrence of clonic seizures induced by PTZ (60 mg/kg, i.p.) or tonic seizures induced by MES (50 mA, 50Hz, 1sec) were monitored up to 30 min after administration. Acute toxicity of the extracts was also assessed. The safe and effective extract was then fractionated by dichloromethane and anticonvulsant activity of the fractions was determined. Finally, the constituents of the extract and the fractions were screened by thin layer chromatography. RESULTS: Among the extracts, only A. obtusifolius extract showed low toxicity and protective effect against clonic seizures with ED50 value of 3.97 g/kg. Fractionation of the extract led to increase in anticonvulsant activity and ED50 value of 2.86 g/kg was obtained for the aqueous fraction. Phytochemical screening revealed the presence of alkaloids, flavonoids, anthrones and saponins in the aqueous fraction. MAJOR CONCLUSION: The presence of anticonvulsant compounds in A. obtusifolius suggests further activity-guided fractionation and analytical studies to find out the potential of this plant as a source of anticonvulsant agent.", "author" : [ { "dropping-particle" : "", "family" : "Sayyah", "given" : "M", "non-dropping-particle" : "", "parse-names" : false, "suffix" : "" }, { "dropping-particle" : "", "family" : "Khodaparast", "given" : "A", "non-dropping-particle" : "", "parse-names" : false, "suffix" : "" }, { "dropping-particle" : "", "family" : "Yazdi", "given" : "A", "non-dropping-particle" : "", "parse-names" : false, "suffix" : "" }, { "dropping-particle" : "", "family" : "Sardari", "given" : "S", "non-dropping-particle" : "", "parse-names" : false, "suffix" : "" } ], "container-title" : "Daru : journal of Faculty of Pharmacy, Tehran University of Medical Sciences", "id" : "ITEM-1", "issue" : "4", "issued" : { "date-parts" : [ [ "2011" ] ] }, "language" : "eng", "page" : "301-305", "publisher-place" : "Iran", "title" : "Screening of the anticonvulsant activity of some plants from Fabaceae family in experimental seizure models in mice.", "type" : "article-journal", "volume" : "19" }, "uris" : [ "http://www.mendeley.com/documents/?uuid=483a9a65-afc9-451b-9f16-c53f3b818b85" ] } ], "mendeley" : { "formattedCitation" : "[1]", "plainTextFormattedCitation" : "[1]", "previouslyFormattedCitation" : "&lt;sup&gt;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erberis integerrima </w:t>
            </w:r>
            <w:r>
              <w:rPr>
                <w:rFonts w:cs="Times New Roman" w:ascii="Times New Roman" w:hAnsi="Times New Roman"/>
                <w:sz w:val="20"/>
                <w:szCs w:val="20"/>
              </w:rPr>
              <w:t>Bunge (</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1016/j.jams.2012.07.018", "ISSN" : "2093-8152 (Electronic)", "PMID" : "23433050", "abstract" : "Berberis integerrima is a member of Berberidaceae family. Berberine is one of the main constituents of this plant, having neuroprotective effect on central nervous system diseases. In this study, the anticonvulsant activity of methanolic extract, and hydromethanolic fraction, and chloroform fraction of B integerrima was assessed. The anticonvulsant effect of B integerrima was investigated using both pentylenetetrazole (PTZ) and maximal electroshock (MES)-induced seizure models. The LD50 value of the methanolic extract was 302.676 mg/kg. In the PTZ test, methanolic extract (140 and 200 mg/kg, i.p., p&lt;0.01), hydromethanolic fraction (200 mg/kg, p&lt;0.01), and chloroform fraction (200 mg/kg, p&lt;0.01) increased the onset time of hind limb tonic extensions (HLTEs). The protective effect against mortality (convulsion survivors/animals tested) was 2/8 in methanolic extract, and 3/8 in hydromethanolic fraction at a dose of 200 mg/kg and in chloroform fraction at a dose of 140 mg/kg. In the MES test, this plant did not display any significant effect in reducing HLTE duration. According to phytochemical screening, methanolic extract contained alkaloids and tannins. The present study, conducted in mice, indicated that B integerrima has anticonvulsant activity in PTZ-induced seizures. It is concluded that B integerrima may be useful in petit mal epilepsy.", "author" : [ { "dropping-particle" : "", "family" : "Hosseinzadeh", "given" : "Hossein", "non-dropping-particle" : "", "parse-names" : false, "suffix" : "" }, { "dropping-particle" : "", "family" : "Ramezani", "given" : "Mohammad", "non-dropping-particle" : "", "parse-names" : false, "suffix" : "" }, { "dropping-particle" : "", "family" : "Shafaei", "given" : "Hojjat", "non-dropping-particle" : "", "parse-names" : false, "suffix" : "" }, { "dropping-particle" : "", "family" : "Taghiabadi", "given" : "Elahe", "non-dropping-particle" : "", "parse-names" : false, "suffix" : "" } ], "container-title" : "Journal of acupuncture and meridian studies", "id" : "ITEM-1", "issue" : "1", "issued" : { "date-parts" : [ [ "2013", "2" ] ] }, "language" : "eng", "page" : "12-17", "publisher-place" : "Korea (South)", "title" : "Anticonvulsant effect of Berberis integerrima L. root extracts in mice.", "type" : "article-journal", "volume" : "6" }, "uris" : [ "http://www.mendeley.com/documents/?uuid=60c9804f-26e7-4c07-a9e7-5870f5e64668" ] } ], "mendeley" : { "formattedCitation" : "[195]", "plainTextFormattedCitation" : "[195]", "previouslyFormattedCitation" : "&lt;sup&gt;1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erberis vulgaris </w:t>
            </w:r>
            <w:r>
              <w:rPr>
                <w:rFonts w:cs="Times New Roman" w:ascii="Times New Roman" w:hAnsi="Times New Roman"/>
                <w:sz w:val="20"/>
                <w:szCs w:val="20"/>
              </w:rPr>
              <w:t>L. (</w:t>
            </w:r>
            <w:r>
              <w:rPr>
                <w:sz w:val="18"/>
                <w:szCs w:val="18"/>
              </w:rPr>
              <w:t xml:space="preserve">anticholinergic effects </w:t>
            </w:r>
            <w:r>
              <w:fldChar w:fldCharType="begin"/>
            </w:r>
            <w:r>
              <w:rPr>
                <w:sz w:val="18"/>
                <w:szCs w:val="18"/>
                <w:lang w:val="en-US" w:eastAsia="en-US"/>
              </w:rPr>
              <w:instrText xml:space="preserve">ADDIN CSL_CITATION { "citationItems" : [ { "id" : "ITEM-1", "itemData" : { "ISSN" : "0378-8741 (Print)", "PMID" : "10197751", "abstract" : "Barberry (Berberis vulgaris) is a well known medicinal plant in Iran and has also been used as food. The antihistaminic and anticholinergic activity of aqueous extract of barberry fruits were investigated on isolated guinea-pig ileum, and dose response curves of histamine and acetylcholine with and without extract were plotted. The pA2 values for antihistaminic activity of extract and dexchlorpheniramine were calculated (extract; pA2 +/- S.E.M. = 4.50 +/- 0.01[-log C (g/l)]; dexchlorpheniramine; pA2 +/- S.E.M. = 9.36 +/- 0.14[-log C (M)]) and compared with each other. The pA2 values for anticholinergic activity of extract and atropine were also calculated (extract, pA2 +/- S.E.M. = 4.37 +/- 0.03[-log C (g/l)]; atropine, pA2 +/- S.E.M. = 8.99 +/- 0.13[-log C (M)]) and compared. The results indicated antihistaminic and anticholinergic activity of extract that seems to be of the competitive type.", "author" : [ { "dropping-particle" : "", "family" : "Shamsa", "given" : "F", "non-dropping-particle" : "", "parse-names" : false, "suffix" : "" }, { "dropping-particle" : "", "family" : "Ahmadiani", "given" : "A", "non-dropping-particle" : "", "parse-names" : false, "suffix" : "" }, { "dropping-particle" : "", "family" : "Khosrokhavar", "given" : "R", "non-dropping-particle" : "", "parse-names" : false, "suffix" : "" } ], "container-title" : "Journal of ethnopharmacology", "id" : "ITEM-1", "issue" : "2", "issued" : { "date-parts" : [ [ "1999", "2" ] ] }, "language" : "eng", "page" : "161-166", "publisher-place" : "IRELAND", "title" : "Antihistaminic and anticholinergic activity of barberry fruit (Berberis vulgaris) in the guinea-pig ileum.", "type" : "article-journal", "volume" : "64" }, "uris" : [ "http://www.mendeley.com/documents/?uuid=90097e36-b77d-43a8-8a83-27d574357c86" ] }, { "id" : "ITEM-2", "itemData" : { "author" : [ { "dropping-particle" : "", "family" : "Khosrokhavar", "given" : "R", "non-dropping-particle" : "", "parse-names" : false, "suffix" : "" }, { "dropping-particle" : "", "family" : "Ahmadiani", "given" : "A", "non-dropping-particle" : "", "parse-names" : false, "suffix" : "" }, { "dropping-particle" : "", "family" : "Shamsa", "given" : "F", "non-dropping-particle" : "", "parse-names" : false, "suffix" : "" } ], "container-title" : "Journal of Medicinal Plants", "id" : "ITEM-2", "issue" : "35", "issued" : { "date-parts" : [ [ "2010" ] ] }, "page" : "99-105", "publisher" : "Journal of Medicinal Plants", "title" : "Antihistaminic and anticholinergic activity of methanolic extract of barberry fruit (Berberis vulgaris) in the guinea-pig ileum", "type" : "article-journal", "volume" : "3" }, "uris" : [ "http://www.mendeley.com/documents/?uuid=9c9686cf-2341-4291-94db-3646dff94e57" ] } ], "mendeley" : { "formattedCitation" : "[198], [199]", "plainTextFormattedCitation" : "[198], [199]", "previouslyFormattedCitation" : "&lt;sup&gt;198,1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8], [1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iebersteinia multifida </w:t>
            </w:r>
            <w:r>
              <w:rPr>
                <w:rFonts w:cs="Times New Roman" w:ascii="Times New Roman" w:hAnsi="Times New Roman"/>
                <w:sz w:val="20"/>
                <w:szCs w:val="20"/>
              </w:rPr>
              <w:t>DC. (</w:t>
            </w:r>
            <w:r>
              <w:rPr>
                <w:sz w:val="18"/>
                <w:szCs w:val="18"/>
              </w:rPr>
              <w:t xml:space="preserve">analgesic effects </w:t>
            </w:r>
            <w:r>
              <w:fldChar w:fldCharType="begin"/>
            </w:r>
            <w:r>
              <w:rPr>
                <w:sz w:val="18"/>
                <w:szCs w:val="18"/>
                <w:lang w:val="en-US" w:eastAsia="en-US"/>
              </w:rPr>
              <w:instrText xml:space="preserve">ADDIN CSL_CITATION { "citationItems" : [ { "id" : "ITEM-1", "itemData" : { "ISSN" : "0378-8741 (Print)", "PMID" : "10940581", "abstract" : "The root of Biebersteinia multifida DC (Geraniaceae), a native plant of Iran, has been used topically for the treatment of musculoskeletal disorders as a folk medicine. The anti-inflammatory and analgesic effects of the root extract were studied using carrageenan induced edema and formalin tests. A similar activity was seen between Biebersteinia multifida root extract (10 mg/kg; i.p.) and indomethacin (4 mg/kg; i.p.) in carrageenan test. The results of formalin test showed the analgesic activity of the root extract (50 mg/kg; i.p.) was comparable with morphine (10 mg/kg; i.p.) at the first phase of formalin test. Furthermore, the probable ulcerogenic activity of the root extract was also studied. The extract did not show any ulcerogenic effect at anti-inflammatory doses (10 mg/kg; p.o.).", "author" : [ { "dropping-particle" : "", "family" : "Farsam", "given" : "H", "non-dropping-particle" : "", "parse-names" : false, "suffix" : "" }, { "dropping-particle" : "", "family" : "Amanlou", "given" : "M", "non-dropping-particle" : "", "parse-names" : false, "suffix" : "" }, { "dropping-particle" : "", "family" : "Reza Dehpour", "given" : "A", "non-dropping-particle" : "", "parse-names" : false, "suffix" : "" }, { "dropping-particle" : "", "family" : "Jahaniani", "given" : "F", "non-dropping-particle" : "", "parse-names" : false, "suffix" : "" } ], "container-title" : "Journal of ethnopharmacology", "id" : "ITEM-1", "issue" : "3", "issued" : { "date-parts" : [ [ "2000", "8" ] ] }, "language" : "eng", "page" : "443-447", "publisher-place" : "Ireland", "title" : "Anti-inflammatory and analgesic activity of Biebersteinia multifida DC. root extract.", "type" : "article-journal", "volume" : "71" }, "uris" : [ "http://www.mendeley.com/documents/?uuid=2ac61030-1008-4581-a450-c0c04aa2716f" ] } ], "mendeley" : { "formattedCitation" : "[205]", "plainTextFormattedCitation" : "[205]", "previouslyFormattedCitation" : "&lt;sup&gt;2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Boswellia papyrifera</w:t>
            </w:r>
            <w:r>
              <w:rPr>
                <w:rFonts w:cs="Times New Roman" w:ascii="Times New Roman" w:hAnsi="Times New Roman"/>
                <w:sz w:val="20"/>
                <w:szCs w:val="20"/>
              </w:rPr>
              <w:t xml:space="preserve"> (Caill. ex Delile) Hochst. (</w:t>
            </w:r>
            <w:r>
              <w:rPr>
                <w:sz w:val="18"/>
                <w:szCs w:val="18"/>
              </w:rPr>
              <w:t xml:space="preserve">learning and memory </w:t>
            </w:r>
            <w:r>
              <w:fldChar w:fldCharType="begin"/>
            </w:r>
            <w:r>
              <w:rPr>
                <w:sz w:val="18"/>
                <w:szCs w:val="18"/>
                <w:lang w:val="en-US" w:eastAsia="en-US"/>
              </w:rPr>
              <w:instrText xml:space="preserve">ADDIN CSL_CITATION { "citationItems" : [ { "id" : "ITEM-1", "itemData" : { "DOI" : "10.1007/s11418-011-0533-y", "ISSN" : "1861-0293 (Electronic)", "PMID" : "21479965", "abstract" : "Time-dependent effects of ethanolic extract of Boswellia papyrifera, administered systemically, on spatial memory retention in the Morris water maze were investigated in male rats. A total extract of Boswellia papyrifera (300 mg/kg) was administered every eight hours to three groups of rats by gavage for 1, 2 and 4 weeks. In a separate set of experiments, three doses of a fraction of the extract, called the boswellic acids (100, 200 and 300 mg/kg) were administered by gavage to three groups of rats three times a day for 2 weeks. Following these applications, animals were trained for 4 days. Behavioral testing for evaluation of spatial memory retention was performed 48 h after completion of training. Boswellia papyrifera extracts and boswellic acids caused a significant reduction in escape latency and distance traveled but had no influence on swimming speed. These findings provide evidence that Boswellia papyrifera extracts affect spatial memory retention irrespective of the treatment period. In addition our data show that systemic administration of the boswellic acids fraction enhanced spatial memory retention in a dose-dependent manner. These improving effects may be due to some extent to the interactions of these products with inflammatory mediators, neurotransmitter signaling cascades or protein kinase pathways in the brain.", "author" : [ { "dropping-particle" : "", "family" : "Mahmoudi", "given" : "Ali", "non-dropping-particle" : "", "parse-names" : false, "suffix" : "" }, { "dropping-particle" : "", "family" : "Hosseini-Sharifabad", "given" : "Ali", "non-dropping-particle" : "", "parse-names" : false, "suffix" : "" }, { "dropping-particle" : "", "family" : "Monsef-Esfahani", "given" : "Hamid R", "non-dropping-particle" : "", "parse-names" : false, "suffix" : "" }, { "dropping-particle" : "", "family" : "Yazdinejad", "given" : "Ali R", "non-dropping-particle" : "", "parse-names" : false, "suffix" : "" }, { "dropping-particle" : "", "family" : "Khanavi", "given" : "Mahnaz", "non-dropping-particle" : "", "parse-names" : false, "suffix" : "" }, { "dropping-particle" : "", "family" : "Roghani", "given" : "Ali", "non-dropping-particle" : "", "parse-names" : false, "suffix" : "" }, { "dropping-particle" : "", "family" : "Beyer", "given" : "Cordian", "non-dropping-particle" : "", "parse-names" : false, "suffix" : "" }, { "dropping-particle" : "", "family" : "Sharifzadeh", "given" : "Mohammad", "non-dropping-particle" : "", "parse-names" : false, "suffix" : "" } ], "container-title" : "Journal of natural medicines", "id" : "ITEM-1", "issue" : "3-4", "issued" : { "date-parts" : [ [ "2011", "7" ] ] }, "language" : "eng", "page" : "519-525", "publisher-place" : "Japan", "title" : "Evaluation of systemic administration of Boswellia papyrifera extracts on spatial memory retention in male rats.", "type" : "article-journal", "volume" : "65" }, "uris" : [ "http://www.mendeley.com/documents/?uuid=6e9c0631-9e6e-4d41-bd4b-17e371b91992" ] }, { "id" : "ITEM-2", "itemData" : { "ISSN" : "2008-3866", "author" : [ { "dropping-particle" : "", "family" : "Farshchi", "given" : "Amir", "non-dropping-particle" : "", "parse-names" : false, "suffix" : "" }, { "dropping-particle" : "", "family" : "Ghiasi", "given" : "Golbarg", "non-dropping-particle" : "", "parse-names" : false, "suffix" : "" }, { "dropping-particle" : "", "family" : "Farshchi", "given" : "Samireh", "non-dropping-particle" : "", "parse-names" : false, "suffix" : "" }, { "dropping-particle" : "", "family" : "Malek Khatabi", "given" : "Peyman", "non-dropping-particle" : "", "parse-names" : false, "suffix" : "" } ], "container-title" : "Iranian Journal of Basic Medical Sciences", "id" : "ITEM-2", "issue" : "2", "issued" : { "date-parts" : [ [ "2010" ] ] }, "page" : "9-15", "title" : "Effects of boswellia papyrifera gum extract on learning and memory in mice and rats", "type" : "article-journal", "volume" : "13" }, "uris" : [ "http://www.mendeley.com/documents/?uuid=2132d781-f422-4ae9-be9a-5a346fee4d70" ] } ], "mendeley" : { "formattedCitation" : "[207], [208]", "plainTextFormattedCitation" : "[207], [208]", "previouslyFormattedCitation" : "&lt;sup&gt;207,2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7], [2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Boswellia serrata</w:t>
            </w:r>
            <w:r>
              <w:rPr>
                <w:rFonts w:cs="Times New Roman" w:ascii="Times New Roman" w:hAnsi="Times New Roman"/>
                <w:sz w:val="20"/>
                <w:szCs w:val="20"/>
              </w:rPr>
              <w:t xml:space="preserve"> Roxb. ex Colebr. (</w:t>
            </w:r>
            <w:r>
              <w:rPr>
                <w:sz w:val="18"/>
                <w:szCs w:val="18"/>
              </w:rPr>
              <w:t xml:space="preserve">hippocampal neuritis </w:t>
            </w:r>
            <w:r>
              <w:fldChar w:fldCharType="begin"/>
            </w:r>
            <w:r>
              <w:rPr>
                <w:sz w:val="18"/>
                <w:szCs w:val="18"/>
                <w:lang w:val="en-US" w:eastAsia="en-US"/>
              </w:rPr>
              <w:instrText xml:space="preserve">ADDIN CSL_CITATION { "citationItems" : [ { "id" : "ITEM-1", "itemData" : { "DOI" : "10.1007/s10072-010-0220-x", "ISSN" : "1590-3478 (Electronic)", "PMID" : "20217445", "abstract" : "Increasing evidences implicate impairment of axonal integrity in mechanisms underlying neurodegenerative disorders. Beta-boswellic acid (BBA) is the major component of Boswellia serrata gum. This resin has long been used in Ayurveda (India's traditional medicine) to prevent amnesia. In this study, the effect of BBA was examined on neurites outgrowth and branching as well as on polymerization dynamics of tubulin. The morphometric parameters (axonal length and neuritis branching) were examined microscopically after treating the hippocampal cells with BBA. Also the assembly process of tubulin was assessed using UV/V is spectrophotometer through following of absorbance at 350 nm. The results revealed that BBA could significantly enhance neurite outgrowth, branching, and tubulin polymerization dynamics. The obtained results suggest that enhancing effect of BBA on microtubule polymerization kinetics might be the origin of increasing axonal outgrowth and branching.", "author" : [ { "dropping-particle" : "", "family" : "Karima", "given" : "Oveis", "non-dropping-particle" : "", "parse-names" : false, "suffix" : "" }, { "dropping-particle" : "", "family" : "Riazi", "given" : "Gholamhossein", "non-dropping-particle" : "", "parse-names" : false, "suffix" : "" }, { "dropping-particle" : "", "family" : "Yousefi", "given" : "Reza", "non-dropping-particle" : "", "parse-names" : false, "suffix" : "" }, { "dropping-particle" : "", "family" : "Movahedi", "given" : "Ali Akbar Moosavi", "non-dropping-particle" : "", "parse-names" : false, "suffix" : "" } ], "container-title" : "Neurological sciences : official journal of the Italian Neurological Society and  of the Italian Society of Clinical Neurophysiology", "id" : "ITEM-1", "issue" : "3", "issued" : { "date-parts" : [ [ "2010", "6" ] ] }, "language" : "eng", "page" : "315-320", "publisher-place" : "Italy", "title" : "The enhancement effect of beta-boswellic acid on hippocampal neurites outgrowth and branching (an in vitro study).", "type" : "article-journal", "volume" : "31" }, "uris" : [ "http://www.mendeley.com/documents/?uuid=7d112cd0-c1ec-49b5-bc9e-3cbd5283dea6" ] } ], "mendeley" : { "formattedCitation" : "[209]", "plainTextFormattedCitation" : "[209]", "previouslyFormattedCitation" : "&lt;sup&gt;2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Boswellia sp. (</w:t>
            </w:r>
            <w:r>
              <w:rPr>
                <w:sz w:val="18"/>
                <w:szCs w:val="18"/>
              </w:rPr>
              <w:t xml:space="preserve">learning and memory </w:t>
            </w:r>
            <w:r>
              <w:fldChar w:fldCharType="begin"/>
            </w:r>
            <w:r>
              <w:rPr>
                <w:sz w:val="18"/>
                <w:szCs w:val="18"/>
                <w:lang w:val="en-US" w:eastAsia="en-US"/>
              </w:rPr>
              <w:instrText xml:space="preserve">ADDIN CSL_CITATION { "citationItems" : [ { "id" : "ITEM-1", "itemData" : { "DOI" : "10.1007/s12272-010-0317-z", "ISSN" : "0253-6269 (Print)", "PMID" : "20361313", "abstract" : "Functional consequences of hypothyroidism include impaired learning and memory and inability to produce long-term potentiation (LTP) in hippocampus. Olibanum has been used for variety of therapeutic purposes. In traditional medicine, oilbanum is used to enhance learning and memory. In the present study the effect of olibanum on memory deficit in hypothyroid rats was investigated. Male wistar rats were divided into four groups and treated for 180 days. Group 1 received tap drinking water while in group 2, 0.03% methimazol was added to drinking water. Group 3 and 4 were treated with 0.03% methimazole as well as 100 and 500 mg/kg olibanum respectively. The animals were tested in Morris water maze. The swimming speed was significantly lower and the distance and time latency were higher in group 2 compared with group 1. In groups 3 and 4 the swimming speed was significantly higher while, the length of the swim path and time latency were significantly lower in comparison with group 2. It is concluded that methimazole-induced hypothyroidism impairs learning and memory in adult rats which could be prevented by using olibanum.", "author" : [ { "dropping-particle" : "", "family" : "Hosseini", "given" : "Mahmoud", "non-dropping-particle" : "", "parse-names" : false, "suffix" : "" }, { "dropping-particle" : "", "family" : "Hadjzadeh", "given" : "Mosa Al-Reza", "non-dropping-particle" : "", "parse-names" : false, "suffix" : "" }, { "dropping-particle" : "", "family" : "Derakhshan", "given" : "Mohammad", "non-dropping-particle" : "", "parse-names" : false, "suffix" : "" }, { "dropping-particle" : "", "family" : "Havakhah", "given" : "Shahrzad", "non-dropping-particle" : "", "parse-names" : false, "suffix" : "" }, { "dropping-particle" : "", "family" : "Rassouli", "given" : "Fatemeh Behnam", "non-dropping-particle" : "", "parse-names" : false, "suffix" : "" }, { "dropping-particle" : "", "family" : "Rakhshandeh", "given" : "Hassan", "non-dropping-particle" : "", "parse-names" : false, "suffix" : "" }, { "dropping-particle" : "", "family" : "Saffarzadeh", "given" : "Fatema", "non-dropping-particle" : "", "parse-names" : false, "suffix" : "" } ], "container-title" : "Archives of pharmacal research", "id" : "ITEM-1", "issue" : "3", "issued" : { "date-parts" : [ [ "2010", "3" ] ] }, "language" : "eng", "page" : "463-468", "publisher-place" : "Korea (South)", "title" : "The beneficial effects of olibanum on memory deficit induced by hypothyroidism in adult rats tested in Morris water maze.", "type" : "article-journal", "volume" : "33" }, "uris" : [ "http://www.mendeley.com/documents/?uuid=3d0604e7-d963-4f64-bd2a-d6af276fc943" ] }, { "id" : "ITEM-2", "itemData" : { "DOI" : "10.1080/14786419.2011.566223", "ISSN" : "1478-6427 (Electronic)", "PMID" : "22007658", "abstract" : "The effect of olibanum administered during lactation to methimazole-treated dams  on the learning of offspring was evaluated. The animals were treated for 60 days from the first day of lactation period: group 1--tap water, group 2-0.03% methimazole and groups 3 and 4-0.03% methimazole with 0.25% or 0.125% olibanum, respectively. The serum thyroxin level in the offspring of group 2 was significantly lower than that of group 1. However, there was no difference compared to groups 3 and 4. In a Morris water maze, the distance and time latency to reach the platform in offspring of group 2 was significantly higher than groups 1, 3 and 4. In probe trial, the time spent in target quadrant (Q(1)) by offspring of group 2 was lower than groups 1, 3 and 4. It is suggested that impaired learning and memory in the offspring of hypothyroid rats may be prevented by olibanum.", "author" : [ { "dropping-particle" : "", "family" : "Hosseini", "given" : "Mahmoud", "non-dropping-particle" : "", "parse-names" : false, "suffix" : "" }, { "dropping-particle" : "", "family" : "Shafei", "given" : "Mohammad Naser", "non-dropping-particle" : "", "parse-names" : false, "suffix" : "" }, { "dropping-particle" : "", "family" : "Safari", "given" : "Vajiheh", "non-dropping-particle" : "", "parse-names" : false, "suffix" : "" }, { "dropping-particle" : "", "family" : "Taiarani", "given" : "Zahra", "non-dropping-particle" : "", "parse-names" : false, "suffix" : "" }, { "dropping-particle" : "", "family" : "Kafami Ladani", "given" : "Marzieh", "non-dropping-particle" : "", "parse-names" : false, "suffix" : "" }, { "dropping-particle" : "", "family" : "Sadeghian", "given" : "Reihaneh", "non-dropping-particle" : "", "parse-names" : false, "suffix" : "" } ], "container-title" : "Natural product research", "id" : "ITEM-2", "issue" : "16", "issued" : { "date-parts" : [ [ "2012" ] ] }, "language" : "eng", "page" : "1544-1548", "publisher-place" : "England", "title" : "The effects of olibanum administered to methimazole-treated dams during lactation on learning and memory of offspring rats.", "type" : "article-journal", "volume" : "26" }, "uris" : [ "http://www.mendeley.com/documents/?uuid=4530c938-bf90-4921-9947-9da17a1c0bde" ] } ], "mendeley" : { "formattedCitation" : "[211], [212]", "plainTextFormattedCitation" : "[211], [212]", "previouslyFormattedCitation" : "&lt;sup&gt;211,2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1], [2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unium persicum </w:t>
            </w:r>
            <w:r>
              <w:rPr>
                <w:rFonts w:cs="Times New Roman" w:ascii="Times New Roman" w:hAnsi="Times New Roman"/>
                <w:sz w:val="20"/>
                <w:szCs w:val="20"/>
              </w:rPr>
              <w:t>(Boiss.) B.Fedtsch. (</w:t>
            </w:r>
            <w:r>
              <w:rPr>
                <w:sz w:val="18"/>
                <w:szCs w:val="18"/>
              </w:rPr>
              <w:t xml:space="preserve">anticonvulsant </w:t>
            </w:r>
            <w:r>
              <w:fldChar w:fldCharType="begin"/>
            </w:r>
            <w:r>
              <w:rPr>
                <w:sz w:val="18"/>
                <w:szCs w:val="18"/>
                <w:lang w:val="en-US" w:eastAsia="en-US"/>
              </w:rPr>
              <w:instrText xml:space="preserve">ADDIN CSL_CITATION { "citationItems" : [ { "id" : "ITEM-1", "itemData" : { "DOI" : "10.1016/j.jep.2012.01.024", "ISSN" : "1872-7573 (Electronic)", "PMID" : "22301447", "abstract" : "ETHNOPHARMACOLOGICAL RELEVANCE: Bunium persicum is an endemic plant to Iran which its seeds have a long history of medicinal uses. AIM OF THE STUDY: This work aimed to study the anticonvulsant effect of the essential oil and methanolic extract of the plant. MATERIALS AND METHODS: The essential oil and methanolic extract of the plant were studied against pentylenetetrazole (PTZ) and maximal electroshock (MES) induced convulsions in mice in different doses. The neurotoxicity of the essential oil and methanolic extract was investigated using rotarod method. RESULTS: The essential oil and methanolic extract prolonged the onset of clonic and tonic seizures in PTZ. The tonic seizures were prevented by essential oil in both methods at dose of 1mL/kg and higher doses. The methanolic extract inhibited PTZ-convulsions at dose 3g/kg and was ineffective against MES induced convulsion. CONCLUSIONS: The essential oil of the plant might be useful to control absence and grand mal seizures at dose 1mL/kg. This activity might be due to its content of monoterpenes.", "author" : [ { "dropping-particle" : "", "family" : "Mandegary", "given" : "Ali", "non-dropping-particle" : "", "parse-names" : false, "suffix" : "" }, { "dropping-particle" : "", "family" : "Arab-Nozari", "given" : "Milad", "non-dropping-particle" : "", "parse-names" : false, "suffix" : "" }, { "dropping-particle" : "", "family" : "Ramiar", "given" : "Hoorieh", "non-dropping-particle" : "", "parse-names" : false, "suffix" : "" }, { "dropping-particle" : "", "family" : "Sharififar", "given" : "Fariba", "non-dropping-particle" : "", "parse-names" : false, "suffix" : "" } ], "container-title" : "Journal of ethnopharmacology", "id" : "ITEM-1", "issue" : "2", "issued" : { "date-parts" : [ [ "2012", "3" ] ] }, "language" : "eng", "page" : "447-451", "publisher-place" : "Ireland", "title" : "Anticonvulsant activity of the essential oil and methanolic extract of Bunium persicum (Boiss). B. Fedtsch.", "type" : "article-journal", "volume" : "140" }, "uris" : [ "http://www.mendeley.com/documents/?uuid=ee4d55be-8a38-4341-8cae-c7b539305ede" ] } ], "mendeley" : { "formattedCitation" : "[224]", "plainTextFormattedCitation" : "[224]", "previouslyFormattedCitation" : "&lt;sup&gt;2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4]</w:t>
            </w:r>
            <w:r>
              <w:rPr>
                <w:sz w:val="18"/>
                <w:szCs w:val="18"/>
                <w:lang w:val="en-US" w:eastAsia="en-US"/>
              </w:rPr>
            </w:r>
            <w:r>
              <w:rPr>
                <w:sz w:val="18"/>
                <w:szCs w:val="18"/>
                <w:lang w:val="en-US" w:eastAsia="en-US"/>
              </w:rPr>
              <w:fldChar w:fldCharType="end"/>
            </w:r>
            <w:r>
              <w:rPr>
                <w:sz w:val="18"/>
                <w:szCs w:val="18"/>
              </w:rPr>
              <w:t xml:space="preserve"> and antinociceptive effects </w:t>
            </w:r>
            <w:r>
              <w:fldChar w:fldCharType="begin"/>
            </w:r>
            <w:r>
              <w:rPr>
                <w:sz w:val="18"/>
                <w:szCs w:val="18"/>
                <w:lang w:val="en-US" w:eastAsia="en-US"/>
              </w:rPr>
              <w:instrText xml:space="preserve">ADDIN CSL_CITATION { "citationItems" : [ { "id" : "ITEM-1", "itemData" : { "DOI" : "10.3109/13880209.2010.504966", "ISSN" : "1744-5116 (Electronic)", "PMID" : "20942602", "abstract" : "OBJECTIVE: Fruits of Bunium persicum (Boiss.) B. Fedtsh. (Apiaceae) are widely used in Iranian folkloric medicine for controlling colic pain and dysmenorrhea. This study was aimed to evaluate the anti-inflammatory and analgesic effects of the plant fruits and analyzing its essential oil. MATERIALS AND METHODS: Hydroalcoholic extract, polyphenolic extract and essential oil were prepared using standard methods. The acetic acid and formalin tests were used in male mice (25-35 g) to assess analgesic activity. For evaluation of anti-inflammatory effect, carrageenan-induced rat paw edema and croton oil-induced ear edema were used. RESULTS: Hydrodistillation of the fruits of B. persicum afforded a pale yellowish oil in a yield of 2%. GC/MS analysis identified 10 compounds, and gamma-terpinene (46.1%), cuminal (23.9%) and p-cymene (15.9%) were the main components. Hydroalcoholic and polyphenolic extracts (400 and 800 mg/kg, i.p.) and essential oil (100-400 microl/kg, p.o.) significantly (p &lt; 0.01) reduced acetic acid-induced writhings. They also significantly reduced the pain response of both early and late phases of the formalin test. In the carrageenan test and croton oil-induced ear edema both extracts and essential oil showed considerable anti-inflammatory response. DISCUSSION AND CONCLUSIONS: These results clearly show the analgesic and anti-inflammatory effects of the plant fruits, and since extracts and essential oil relieved the pain of the first phase of the formalin test, it seems that at least a part of analgesic activity is mediated centrally. Meanwhile, the effects observed in this study provide evidence for folkloric uses of the plant fruits in painful and inflammatory conditions.", "author" : [ { "dropping-particle" : "", "family" : "Hajhashemi", "given" : "Valiollah", "non-dropping-particle" : "", "parse-names" : false, "suffix" : "" }, { "dropping-particle" : "", "family" : "Sajjadi", "given" : "Seyed Ebrahim", "non-dropping-particle" : "", "parse-names" : false, "suffix" : "" }, { "dropping-particle" : "", "family" : "Zomorodkia", "given" : "Masoud", "non-dropping-particle" : "", "parse-names" : false, "suffix" : "" } ], "container-title" : "Pharmaceutical biology", "id" : "ITEM-1", "issue" : "2", "issued" : { "date-parts" : [ [ "2011", "2" ] ] }, "language" : "eng", "page" : "146-151", "publisher-place" : "England", "title" : "Antinociceptive and anti-inflammatory activities of Bunium persicum essential oil, hydroalcoholic and polyphenolic extracts in animal models.", "type" : "article-journal", "volume" : "49" }, "uris" : [ "http://www.mendeley.com/documents/?uuid=6b3ad482-a859-489e-a771-94e61123d9df" ] } ], "mendeley" : { "formattedCitation" : "[218]", "plainTextFormattedCitation" : "[218]", "previouslyFormattedCitation" : "&lt;sup&gt;2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1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lendula officinalis </w:t>
            </w:r>
            <w:r>
              <w:rPr>
                <w:rFonts w:cs="Times New Roman" w:ascii="Times New Roman" w:hAnsi="Times New Roman"/>
                <w:sz w:val="20"/>
                <w:szCs w:val="20"/>
              </w:rPr>
              <w:t>L. (</w:t>
            </w:r>
            <w:r>
              <w:rPr>
                <w:sz w:val="18"/>
                <w:szCs w:val="18"/>
              </w:rPr>
              <w:t xml:space="preserve">analgesic effects </w:t>
            </w:r>
            <w:r>
              <w:fldChar w:fldCharType="begin"/>
            </w:r>
            <w:r>
              <w:rPr>
                <w:sz w:val="18"/>
                <w:szCs w:val="18"/>
                <w:lang w:val="en-US" w:eastAsia="en-US"/>
              </w:rPr>
              <w:instrText xml:space="preserve">ADDIN CSL_CITATION { "citationItems" : [ { "id" : "ITEM-1", "itemData" : { "ISSN" : "0378-4274", "author" : [ { "dropping-particle" : "", "family" : "Behtash", "given" : "N", "non-dropping-particle" : "", "parse-names" : false, "suffix" : "" }, { "dropping-particle" : "", "family" : "Shafaroudi", "given" : "H", "non-dropping-particle" : "", "parse-names" : false, "suffix" : "" }, { "dropping-particle" : "", "family" : "Khorasgani", "given" : "Z Nazari", "non-dropping-particle" : "", "parse-names" : false, "suffix" : "" } ], "container-title" : "Toxicology Letters", "id" : "ITEM-1", "issued" : { "date-parts" : [ [ "2010" ] ] }, "page" : "S251", "publisher" : "Elsevier", "title" : "Analgesic effect of Calendula officinalis flowers extract in mice", "type" : "article-journal", "volume" : "196" }, "uris" : [ "http://www.mendeley.com/documents/?uuid=20d82751-243a-4ee5-ad68-6537e7892524" ] } ], "mendeley" : { "formattedCitation" : "[229]", "plainTextFormattedCitation" : "[229]", "previouslyFormattedCitation" : "&lt;sup&gt;22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mellia sinensis </w:t>
            </w:r>
            <w:r>
              <w:rPr>
                <w:rFonts w:cs="Times New Roman" w:ascii="Times New Roman" w:hAnsi="Times New Roman"/>
                <w:sz w:val="20"/>
                <w:szCs w:val="20"/>
              </w:rPr>
              <w:t>(L.) Kuntze (</w:t>
            </w:r>
            <w:r>
              <w:rPr>
                <w:sz w:val="18"/>
                <w:szCs w:val="18"/>
              </w:rPr>
              <w:t xml:space="preserve">spinal cord injury </w:t>
            </w:r>
            <w:r>
              <w:fldChar w:fldCharType="begin"/>
            </w:r>
            <w:r>
              <w:rPr>
                <w:sz w:val="18"/>
                <w:szCs w:val="18"/>
                <w:lang w:val="en-US" w:eastAsia="en-US"/>
              </w:rPr>
              <w:instrText xml:space="preserve">ADDIN CSL_CITATION { "citationItems" : [ { "id" : "ITEM-1", "itemData" : { "DOI" : "10.1016/j.brainres.2009.09.109", "ISSN" : "1872-6240 (Electronic)", "PMID" : "19815005", "abstract" : "Recent studies revealed the neuroprotective effects of epigallocatechin gallate (EGCG) on a variety of neural injury .The purpose of this study was to determine the effects of EGCG on the tissue protection and behavioral improvement after spinal cord injury (SCI). Rats were randomly divided into four groups of 18 rats each as follows: sham-operated group, trauma group, and EGCG treatment groups (50 mg/kg, i.p., immediately and 1 hour after SCI). Spinal cord samples were taken 24 hours after injury and studied for determination of malodialdehyde (MDA) levels, immunohistochemistry of Bax and Bcl-2, and TUNEL reaction. Behavioral testing was performed weekly up to 6 weeks post-injury. Then, the rats were euthanized for histopathological assessment. The results showed that MDA levels were significantly decreased in EGCG treatment groups. Greater Bcl-2 and attenuated Bax expression could be detected in the EGCG-treated rats. EGCG significantly reduced TUNEL-positive rate. Also, EGCG significantly reduced the percentage of lesion area and improved behavioral function than the trauma group. On the basis of these findings, we propose that EGCG may be effective in protecting rat spinal cord from secondary injury.", "author" : [ { "dropping-particle" : "", "family" : "Khalatbary", "given" : "Ali Reza", "non-dropping-particle" : "", "parse-names" : false, "suffix" : "" }, { "dropping-particle" : "", "family" : "Tiraihi", "given" : "Taki", "non-dropping-particle" : "", "parse-names" : false, "suffix" : "" }, { "dropping-particle" : "", "family" : "Boroujeni", "given" : "Mandana Beigi", "non-dropping-particle" : "", "parse-names" : false, "suffix" : "" }, { "dropping-particle" : "", "family" : "Ahmadvand", "given" : "Hasan", "non-dropping-particle" : "", "parse-names" : false, "suffix" : "" }, { "dropping-particle" : "", "family" : "Tavafi", "given" : "Majid", "non-dropping-particle" : "", "parse-names" : false, "suffix" : "" }, { "dropping-particle" : "", "family" : "Tamjidipoor", "given" : "Ahmad", "non-dropping-particle" : "", "parse-names" : false, "suffix" : "" } ], "container-title" : "Brain research", "id" : "ITEM-1", "issued" : { "date-parts" : [ [ "2010", "1" ] ] }, "language" : "eng", "page" : "168-175", "publisher-place" : "Netherlands", "title" : "Effects of epigallocatechin gallate on tissue protection and functional recovery  after contusive spinal cord injury in rats.", "type" : "article-journal", "volume" : "1306" }, "uris" : [ "http://www.mendeley.com/documents/?uuid=1bfac4f3-4988-4fa3-89eb-21fccd363845" ] } ], "mendeley" : { "formattedCitation" : "[245]", "plainTextFormattedCitation" : "[245]", "previouslyFormattedCitation" : "&lt;sup&gt;2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itrus × aurantium</w:t>
            </w:r>
            <w:r>
              <w:rPr>
                <w:rFonts w:cs="Times New Roman" w:ascii="Times New Roman" w:hAnsi="Times New Roman"/>
                <w:sz w:val="20"/>
                <w:szCs w:val="20"/>
              </w:rPr>
              <w:t xml:space="preserve"> L. (</w:t>
            </w:r>
            <w:r>
              <w:rPr>
                <w:sz w:val="18"/>
                <w:szCs w:val="18"/>
              </w:rPr>
              <w:t xml:space="preserve">anxiety </w:t>
            </w:r>
            <w:r>
              <w:fldChar w:fldCharType="begin"/>
            </w:r>
            <w:r>
              <w:rPr>
                <w:sz w:val="18"/>
                <w:szCs w:val="18"/>
                <w:lang w:val="en-US" w:eastAsia="en-US"/>
              </w:rPr>
              <w:instrText xml:space="preserve">ADDIN CSL_CITATION { "citationItems" : [ { "id" : "ITEM-1", "itemData" : { "DOI" : "10.1016/S0034-7094(11)70079-4", "ISSN" : "1806-907X (Electronic)", "PMID" : "22063371", "abstract" : "BACKGROUND AND OBJECTIVES: Reducing anxiety is very important before operation. Preoperative visit and use of premedication are popular methods to achieve this goal, but the role of anxiolytic premedication remains unclear and postoperative side-effects may result from routine premedication. Citrus aurantium is used as an alternative medicine in some countries to treat anxiety, and recently the anxiolytic role of this medicinal plant was established in an animal model study. The aim of this study was to assess the anxiolytic effect of Citrus aurantium blossomon preoperative anxiety. METHODS: We studied 60 ASA I patients undergoing minor operation. In a randomized double-blind design, two groups of 30 patients received one of the following oral premedication two hours before induction of anesthesia: 1) Citrus aurantium blossom distillate 1mL.kg(-1) (C-group); 2) Saline solution 1mL.kg(-1) as placebo (P-group). Anxiety was measured before and after premedication using the Spielberger state-trait anxiety inventory (STAI-state) and the Amsterdam preoperative anxiety and information scale (APAIS) before operation. RESULTS: After premedication, both the STAI-state and the APAIS scales were decreased in C-group (p&lt;0.05); while exhibiting no significant changes in P-group. CONCLUSIONS: Citrus aurantium blossom may be effective in terms of reduction in preoperative anxiety before minor operation.", "author" : [ { "dropping-particle" : "", "family" : "Akhlaghi", "given" : "Mahmood", "non-dropping-particle" : "", "parse-names" : false, "suffix" : "" }, { "dropping-particle" : "", "family" : "Shabanian", "given" : "Gholamreza", "non-dropping-particle" : "", "parse-names" : false, "suffix" : "" }, { "dropping-particle" : "", "family" : "Rafieian-Kopaei", "given" : "Mahmoud", "non-dropping-particle" : "", "parse-names" : false, "suffix" : "" }, { "dropping-particle" : "", "family" : "Parvin", "given" : "Neda", "non-dropping-particle" : "", "parse-names" : false, "suffix" : "" }, { "dropping-particle" : "", "family" : "Saadat", "given" : "Mitra", "non-dropping-particle" : "", "parse-names" : false, "suffix" : "" }, { "dropping-particle" : "", "family" : "Akhlaghi", "given" : "Mohsen", "non-dropping-particle" : "", "parse-names" : false, "suffix" : "" } ], "container-title" : "Revista brasileira de anestesiologia", "id" : "ITEM-1", "issue" : "6", "issued" : { "date-parts" : [ [ "2011" ] ] }, "language" : "eng", "page" : "702-712", "publisher-place" : "Brazil", "title" : "Citrus aurantium blossom and preoperative anxiety.", "type" : "article-journal", "volume" : "61" }, "uris" : [ "http://www.mendeley.com/documents/?uuid=14530757-e607-4353-bf73-46eccf3adeea" ] } ], "mendeley" : { "formattedCitation" : "[298]", "plainTextFormattedCitation" : "[298]", "previouslyFormattedCitation" : "&lt;sup&gt;2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9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oriandrum sativum </w:t>
            </w:r>
            <w:r>
              <w:rPr>
                <w:rFonts w:cs="Times New Roman" w:ascii="Times New Roman" w:hAnsi="Times New Roman"/>
                <w:sz w:val="20"/>
                <w:szCs w:val="20"/>
              </w:rPr>
              <w:t>L. (</w:t>
            </w:r>
            <w:r>
              <w:rPr>
                <w:sz w:val="18"/>
                <w:szCs w:val="18"/>
              </w:rPr>
              <w:t xml:space="preserve">anxiety </w:t>
            </w:r>
            <w:r>
              <w:fldChar w:fldCharType="begin"/>
            </w:r>
            <w:r>
              <w:rPr>
                <w:sz w:val="18"/>
                <w:szCs w:val="18"/>
                <w:lang w:val="en-US" w:eastAsia="en-US"/>
              </w:rPr>
              <w:instrText xml:space="preserve">ADDIN CSL_CITATION { "citationItems" : [ { "id" : "ITEM-1", "itemData" : { "DOI" : "10.1016/j.jep.2004.06.022", "ISSN" : "0378-8741 (Print)", "PMID" : "15619553", "abstract" : "The clinical applications of benzodiazepines as anxiolytics are limited by their  unwanted side effects. Therefore, the development of new pharmacological agents is well justified. Among medicinal plants, Coriandrum sativum L. has been recommended for relief of anxiety and insomnia in Iranian folk medicine. Nevertheless, no pharmacological studies have thus far evaluated its effects on central nervous system. Therefore, the aim of this study was to examine if the aqueous extract of Coriandrum sativum seed has anxiolytic effect in mice. Additionally, its effect on spontaneous activity and neuromuscular coordination were evaluated. The anxiolytic effect of aqueous extract (10, 25, 50, 100 mg/kg, i.p.) was examined in male albino mice using elevated plus-maze as an animal model of anxiety. The effects of the extract on spontaneous activity and neuromuscular coordination were assessed using Animex Activity Meter and rotarod, respectively. In the elevated plus-maze, aqueous extract at 100 mg/kg showed an anxiolytic effect by increasing the time spent on open arms and the percentage of open arm entries, compared to control group. Aqueous extract at 50, 100 and 500 mg/kg significantly reduced spontaneous activity and neuromuscular coordination, compared to control group. These results suggest that the aqueous extract of Coriandrum sativum seed has anxiolytic effect and may have potential sedative and muscle relaxant effects.", "author" : [ { "dropping-particle" : "", "family" : "Emamghoreishi", "given" : "Masoumeh", "non-dropping-particle" : "", "parse-names" : false, "suffix" : "" }, { "dropping-particle" : "", "family" : "Khasaki", "given" : "Mohammad", "non-dropping-particle" : "", "parse-names" : false, "suffix" : "" }, { "dropping-particle" : "", "family" : "Aazam", "given" : "Maryam Fath", "non-dropping-particle" : "", "parse-names" : false, "suffix" : "" } ], "container-title" : "Journal of ethnopharmacology", "id" : "ITEM-1", "issue" : "3", "issued" : { "date-parts" : [ [ "2005", "1" ] ] }, "language" : "eng", "page" : "365-370", "publisher-place" : "Ireland", "title" : "Coriandrum sativum: evaluation of its anxiolytic effect in the elevated plus-maze.", "type" : "article-journal", "volume" : "96" }, "uris" : [ "http://www.mendeley.com/documents/?uuid=c12ac918-dc3d-448d-b97a-dfa5b6a4fb36" ] } ], "mendeley" : { "formattedCitation" : "[317]", "plainTextFormattedCitation" : "[317]", "previouslyFormattedCitation" : "&lt;sup&gt;3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7]</w:t>
            </w:r>
            <w:r>
              <w:rPr>
                <w:sz w:val="18"/>
                <w:szCs w:val="18"/>
                <w:lang w:val="en-US" w:eastAsia="en-US"/>
              </w:rPr>
            </w:r>
            <w:r>
              <w:rPr>
                <w:sz w:val="18"/>
                <w:szCs w:val="18"/>
                <w:lang w:val="en-US" w:eastAsia="en-US"/>
              </w:rPr>
              <w:fldChar w:fldCharType="end"/>
            </w:r>
            <w:r>
              <w:rPr>
                <w:sz w:val="18"/>
                <w:szCs w:val="18"/>
              </w:rPr>
              <w:t xml:space="preserve">, learning </w:t>
            </w:r>
            <w:r>
              <w:fldChar w:fldCharType="begin"/>
            </w:r>
            <w:r>
              <w:rPr>
                <w:sz w:val="18"/>
                <w:szCs w:val="18"/>
                <w:lang w:val="en-US" w:eastAsia="en-US"/>
              </w:rPr>
              <w:instrText xml:space="preserve">ADDIN CSL_CITATION { "citationItems" : [ { "id" : "ITEM-1", "itemData" : { "DOI" : "10.2147/PRBM.S15905", "ISSN" : "1179-1578 (Electronic)", "PMID" : "22114531", "abstract" : "Coriander has been recommended for the relief of pain, anxiety, flatulence, and loss of appetite. In traditional medicine, it is believed that coriander can induce some degree of amnesia in a child when his/her mother uses coriander during the pregnancy. We evaluated the effect of Coriandrum sativum seed extract on learning in second-generation mice. Ethanolic extract (2%) of coriander (100 mg/kg intraperitoneal) was dissolved in sunflower oil (oil) as a vehicle and injected into the control group mother mice during breastfeeding for 25 days at 5-day intervals. After feeding the newborn mice, their learning was evaluated using a step-through passive avoidance task with 0.4 mA electric shock for 2 or 4 seconds. While coriander extract showed a negative effect in the short term (1 hour) after the training session, it potentiated the mice's learning in later assessments (24 hours post-training [P = 0.022] and 1 week post-training [P = 0.002] by a 4-second shock). Low-dose caffeine (25 mg/kg ip after training) improved the learning after 1 hour (P = 0.024); while diazepam (1 mg/kg ip) suppressed learning at all time points after the 4-second shock training (1 hour, P = 0.022; 24 hours, P = 0.002; and 1 week, P = 0.008). No modification in the pain threshold was elicited by electric stimuli both in coriander and control groups. In conclusion, coriander does not improve learning within a short period of time after training; however, learning after coriander administration can be improved in the long term.", "author" : [ { "dropping-particle" : "", "family" : "Zargar-Nattaj", "given" : "Seyed Sadegh", "non-dropping-particle" : "", "parse-names" : false, "suffix" : "" }, { "dropping-particle" : "", "family" : "Tayyebi", "given" : "Pooya", "non-dropping-particle" : "", "parse-names" : false, "suffix" : "" }, { "dropping-particle" : "", "family" : "Zangoori", "given" : "Vahid", "non-dropping-particle" : "", "parse-names" : false, "suffix" : "" }, { "dropping-particle" : "", "family" : "Moghadamnia", "given" : "Yasaman", "non-dropping-particle" : "", "parse-names" : false, "suffix" : "" }, { "dropping-particle" : "", "family" : "Roodgari", "given" : "Hasan", "non-dropping-particle" : "", "parse-names" : false, "suffix" : "" }, { "dropping-particle" : "", "family" : "Jorsaraei", "given" : "Seyed Gholamali", "non-dropping-particle" : "", "parse-names" : false, "suffix" : "" }, { "dropping-particle" : "", "family" : "Moghadamnia", "given" : "Ali Akbar", "non-dropping-particle" : "", "parse-names" : false, "suffix" : "" } ], "container-title" : "Psychology research and behavior management", "id" : "ITEM-1", "issued" : { "date-parts" : [ [ "2011" ] ] }, "language" : "eng", "page" : "13-19", "publisher-place" : "New Zealand", "title" : "The effect of Coriandrum sativum seed extract on the learning of newborn mice by  electric shock: interaction with caffeine and diazepam.", "type" : "article-journal", "volume" : "4" }, "uris" : [ "http://www.mendeley.com/documents/?uuid=9aba0c21-f7d1-4b86-8619-01621677e68b" ] } ], "mendeley" : { "formattedCitation" : "[318]", "plainTextFormattedCitation" : "[318]", "previouslyFormattedCitation" : "&lt;sup&gt;31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8]</w:t>
            </w:r>
            <w:r>
              <w:rPr>
                <w:sz w:val="18"/>
                <w:szCs w:val="18"/>
                <w:lang w:val="en-US" w:eastAsia="en-US"/>
              </w:rPr>
            </w:r>
            <w:r>
              <w:rPr>
                <w:sz w:val="18"/>
                <w:szCs w:val="18"/>
                <w:lang w:val="en-US" w:eastAsia="en-US"/>
              </w:rPr>
              <w:fldChar w:fldCharType="end"/>
            </w:r>
            <w:r>
              <w:rPr>
                <w:sz w:val="18"/>
                <w:szCs w:val="18"/>
              </w:rPr>
              <w:t xml:space="preserve">, sleep-prolonging effects </w:t>
            </w:r>
            <w:r>
              <w:fldChar w:fldCharType="begin"/>
            </w:r>
            <w:r>
              <w:rPr>
                <w:sz w:val="18"/>
                <w:szCs w:val="18"/>
                <w:lang w:val="en-US" w:eastAsia="en-US"/>
              </w:rPr>
              <w:instrText xml:space="preserve">ADDIN CSL_CITATION { "citationItems" : [ { "id" : "ITEM-1", "itemData" : { "DOI" : "10.1080/14786419.2011.613388", "ISSN" : "1478-6427 (Electronic)", "PMID" : "21988208", "abstract" : "The present study was planned to investigate sleep-prolonging effect of C. sativum. The hydro-alcoholic extract (HAE) and its three fractions namely water (WF), ethyl acetate (EAF) and N-butanol (NBF) were prepared from C. sativum aerial parts and administrated to mice. Also, the possible cytotoxicity of the extracts was tested using cultured PC12 cells. The HAE, EAF and NBF significantly prolonged sleep duration. Only the NBF could significantly decrease sleep latency. No decrease in the neuronal surviving was observed either by HAE or by its fractions. The present data indicate that C. sativum exert sleep-prolonging action without major neurotoxic effect.", "author" : [ { "dropping-particle" : "", "family" : "Rakhshandeh", "given" : "Hassan", "non-dropping-particle" : "", "parse-names" : false, "suffix" : "" }, { "dropping-particle" : "", "family" : "Sadeghnia", "given" : "Hamid Reza", "non-dropping-particle" : "", "parse-names" : false, "suffix" : "" }, { "dropping-particle" : "", "family" : "Ghorbani", "given" : "Ahmad", "non-dropping-particle" : "", "parse-names" : false, "suffix" : "" } ], "container-title" : "Natural product research", "id" : "ITEM-1", "issue" : "22", "issued" : { "date-parts" : [ [ "2012" ] ] }, "language" : "eng", "page" : "2095-2098", "publisher-place" : "England", "title" : "Sleep-prolonging effect of Coriandrum sativum hydro-alcoholic extract in mice.", "type" : "article-journal", "volume" : "26" }, "uris" : [ "http://www.mendeley.com/documents/?uuid=b124b010-f760-48e3-a4fe-325da912a58d" ] } ], "mendeley" : { "formattedCitation" : "[319]", "plainTextFormattedCitation" : "[319]", "previouslyFormattedCitation" : "&lt;sup&gt;3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1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cute stress </w:t>
            </w:r>
            <w:r>
              <w:fldChar w:fldCharType="begin"/>
            </w:r>
            <w:r>
              <w:rPr>
                <w:sz w:val="18"/>
                <w:szCs w:val="18"/>
                <w:lang w:val="en-US" w:eastAsia="en-US"/>
              </w:rPr>
              <w:instrText xml:space="preserve">ADDIN CSL_CITATION { "citationItems" : [ { "id" : "ITEM-1", "itemData" : { "DOI" : "10.3109/13880209.2011.558103", "ISSN" : "1744-5116 (Electronic)", "PMID" : "21592014", "abstract" : "CONTEXT: Saffron extract can inhibit the metabolic disorders induced by stress but the mechanism of action of saffron extract in the central nervous system is not clear. OBJECTIVE: The present research investigated the effects of saffron water extract and its constituent, safranal on the behavioral and metabolic signs induced by electroshock stress in male Wistar rats (W: 250-300 g). MATERIALS AND METHODS: Dried saffron material and maceration method was used for extraction. Animals received intra-amygdala (1, 5, and 10 microg/rat) or intraperitoneal (1, 5, and 10 mg/kg) administration of the extract, safranal (Fluka, Germany), or saline 5 or 30 min before stress induction, respectively. RESULTS: The result showed that stress elevated the corticosterone plasma (115 nmol/L) concentration in the control and intra-amygdala (1, 5, and 10 microg/rat)-treated groups but not in groups that received extract or safranal (55 nmol/L) intraperitoneally (1, 5, and 10 mg/kg). Moreover, anorexia was reduced only in groups that received the extract (1, 5, and 10 mg/kg) or safranal (1, 5, and 10 mg/kg) intraperitoneally (50 sec). Stress increased sniffing, rearing, locomotion, and coping time, which were decreased by intraperitoneal (1, 5, and 10 mg/kg) but not by intra-amygdala (1, 5, and 10 microg/rat) administration of saffron extract and safranal. DISCUSSION AND CONCLUSION: The results revealed that saffron water extract and safranal had an important impact on the reduction of both metabolic and behavioral signs of stress in male Wistar rats. Moreover, the involvement of the amygdala in this observation can be ruled out.", "author" : [ { "dropping-particle" : "", "family" : "Hooshmandi", "given" : "Zahra", "non-dropping-particle" : "", "parse-names" : false, "suffix" : "" }, { "dropping-particle" : "", "family" : "Rohani", "given" : "Ali Haeri", "non-dropping-particle" : "", "parse-names" : false, "suffix" : "" }, { "dropping-particle" : "", "family" : "Eidi", "given" : "Akram", "non-dropping-particle" : "", "parse-names" : false, "suffix" : "" }, { "dropping-particle" : "", "family" : "Fatahi", "given" : "Zahra", "non-dropping-particle" : "", "parse-names" : false, "suffix" : "" }, { "dropping-particle" : "", "family" : "Golmanesh", "given" : "Leila", "non-dropping-particle" : "", "parse-names" : false, "suffix" : "" }, { "dropping-particle" : "", "family" : "Sahraei", "given" : "Hedayat", "non-dropping-particle" : "", "parse-names" : false, "suffix" : "" } ], "container-title" : "Pharmaceutical biology", "id" : "ITEM-1", "issue" : "9", "issued" : { "date-parts" : [ [ "2011", "9" ] ] }, "language" : "eng", "page" : "947-954", "publisher-place" : "England", "title" : "Reduction of metabolic and behavioral signs of acute stress in male Wistar rats by saffron water extract and its constituent safranal.", "type" : "article-journal", "volume" : "49" }, "uris" : [ "http://www.mendeley.com/documents/?uuid=fd3e7272-0ed3-4a36-9d2d-166576c95a57" ] } ], "mendeley" : { "formattedCitation" : "[373]", "plainTextFormattedCitation" : "[373]", "previouslyFormattedCitation" : "&lt;sup&gt;37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3]</w:t>
            </w:r>
            <w:r>
              <w:rPr>
                <w:sz w:val="18"/>
                <w:szCs w:val="18"/>
                <w:lang w:val="en-US" w:eastAsia="en-US"/>
              </w:rPr>
            </w:r>
            <w:r>
              <w:rPr>
                <w:sz w:val="18"/>
                <w:szCs w:val="18"/>
                <w:lang w:val="en-US" w:eastAsia="en-US"/>
              </w:rPr>
              <w:fldChar w:fldCharType="end"/>
            </w:r>
            <w:r>
              <w:rPr>
                <w:sz w:val="18"/>
                <w:szCs w:val="18"/>
              </w:rPr>
              <w:t xml:space="preserve">, Alzheimer's disease </w:t>
            </w:r>
            <w:r>
              <w:fldChar w:fldCharType="begin"/>
            </w:r>
            <w:r>
              <w:rPr>
                <w:sz w:val="18"/>
                <w:szCs w:val="18"/>
                <w:lang w:val="en-US" w:eastAsia="en-US"/>
              </w:rPr>
              <w:instrText xml:space="preserve">ADDIN CSL_CITATION { "citationItems" : [ { "id" : "ITEM-1", "itemData" : { "DOI" : "10.1111/j.1365-2710.2009.01133.x", "ISSN" : "1365-2710 (Electronic)", "PMID" : "20831681", "abstract" : "WHAT IS KNOWN: Herbal medicines have been used in the treatment of behavioural and psychological symptoms of dementia but with variable response. Crocus sativus (saffron) may inhibit the aggregation and deposition of amyloid beta in the human brain and may therefore be useful in Alzheimer's disease (AD). OBJECTIVE: The goal of this study was to assess the efficacy of saffron in the treatment of mild to moderate AD. METHODS: Forty-six patients with probable AD were screened for a 16-week, double-blind study of parallel groups of patients with mild to moderate AD. The psychometric measures, which included AD assessment scale-cognitive subscale (ADAS-cog), and clinical dementia rating scale-sums of boxes, were performed to monitor the global cognitive and clinical profiles of the patients. Patients were randomly assigned to receive capsule saffron 30 mg/day (15 mg twice per day) (Group A) or capsule placebo (two capsules per day) for a 16-week study. RESULTS: After 16 weeks, saffron produced a significantly better outcome on cognitive function than placebo (ADAS-cog: F=4.12, d.f.=1, P=0.04; CDR: F=4.12, d.f.=1, P=0.04). There were no significant differences in the two groups in terms of observed adverse events. WHAT IS NEW AND CONCLUSION: This double-blind, placebo-controlled study suggests that at least in the short-term, saffron is both safe and effective in mild to moderate AD. Larger confirmatory randomized controlled trials are called for.", "author" : [ { "dropping-particle" : "", "family" : "Akhondzadeh", "given" : "S", "non-dropping-particle" : "", "parse-names" : false, "suffix" : "" }, { "dropping-particle" : "", "family" : "Sabet", "given" : "M Shafiee", "non-dropping-particle" : "", "parse-names" : false, "suffix" : "" }, { "dropping-particle" : "", "family" : "Harirchian", "given" : "M H", "non-dropping-particle" : "", "parse-names" : false, "suffix" : "" }, { "dropping-particle" : "", "family" : "Togha", "given" : "M", "non-dropping-particle" : "", "parse-names" : false, "suffix" : "" }, { "dropping-particle" : "", "family" : "Cheraghmakani", "given" : "H", "non-dropping-particle" : "", "parse-names" : false, "suffix" : "" }, { "dropping-particle" : "", "family" : "Razeghi", "given" : "S", "non-dropping-particle" : "", "parse-names" : false, "suffix" : "" }, { "dropping-particle" : "", "family" : "Hejazi", "given" : "S Sh", "non-dropping-particle" : "", "parse-names" : false, "suffix" : "" }, { "dropping-particle" : "", "family" : "Yousefi", "given" : "M H", "non-dropping-particle" : "", "parse-names" : false, "suffix" : "" }, { "dropping-particle" : "", "family" : "Alimardani", "given" : "R", "non-dropping-particle" : "", "parse-names" : false, "suffix" : "" }, { "dropping-particle" : "", "family" : "Jamshidi", "given" : "A", "non-dropping-particle" : "", "parse-names" : false, "suffix" : "" }, { "dropping-particle" : "", "family" : "Zare", "given" : "F", "non-dropping-particle" : "", "parse-names" : false, "suffix" : "" }, { "dropping-particle" : "", "family" : "Moradi", "given" : "A", "non-dropping-particle" : "", "parse-names" : false, "suffix" : "" } ], "container-title" : "Journal of clinical pharmacy and therapeutics", "id" : "ITEM-1", "issue" : "5", "issued" : { "date-parts" : [ [ "2010", "10" ] ] }, "language" : "eng", "page" : "581-588", "publisher-place" : "England", "title" : "Saffron in the treatment of patients with mild to moderate Alzheimer's disease: a 16-week, randomized and placebo-controlled trial.", "type" : "article-journal", "volume" : "35" }, "uris" : [ "http://www.mendeley.com/documents/?uuid=e61b4725-66bb-4c1b-9ce1-95658dc3ab6a" ] }, { "id" : "ITEM-2", "itemData" : { "ISSN" : "2008-823X (Electronic)", "PMID" : "20683499", "abstract" : "BACKGROUND: The involvement of water-soluble carotenoids, crocins, as the main and active components of Crocus sativus L. extract in learning and memory processes has been proposed. In the present study, the effect of crocins on sporadic Alzheimer's disease induced by intracerebroventricular (icv) streptozocin (STZ) in male rats was investigated. METHODS: Male adult Wistar rats (n = 90 and 260-290 g) were divided into 1, control; 2 and 3, crocins (15 and 30 mg/kg); 4, STZ; 5 and 6, STZ + crocins (15 and 30 mg/kg) groups. In Alzheimer's disease groups, rats were injected with STZ-icv bilaterally (3 mg/kg) in first day and 3 days later, a similar STZ-icv application was repeated. In STZ + crocin animal groups, crocin was applied in doses of 15 and 30 mg/kg, i.p., one day pre-surgery and continued for three weeks. Prescription of crocin in each dose was repeated once for two days. However, the learning and memory performance was assessed using passive avoidance paradigm, and for spatial cognition evaluation, Y-maze task was used. RESULTS: It was found out that crocin (30 mg/kg)-treated STZ-injected rats show higher correct choices and lower errors in Y-maze than vehicle-treated STZ-injected rats. In addition, crocin in the mentioned dose could significantly attenuated learning and memory impairment in treated STZ-injected group in passive avoidance test. CONCLUSION: Therefore, these results demonstrate the effectiveness of crocin (30 mg/kg) in antagonizing the cognitive deficits caused by STZ-icv in rats and its potential in the treatment of neurodegenerative diseases such as Alzheimer's disease.", "author" : [ { "dropping-particle" : "", "family" : "Khalili", "given" : "Mohsen", "non-dropping-particle" : "", "parse-names" : false, "suffix" : "" }, { "dropping-particle" : "", "family" : "Hamzeh", "given" : "Faezeh", "non-dropping-particle" : "", "parse-names" : false, "suffix" : "" } ], "container-title" : "Iranian biomedical journal", "id" : "ITEM-2", "issue" : "1-2", "issued" : { "date-parts" : [ [ "2010" ] ] }, "language" : "eng", "page" : "59-65", "publisher-place" : "Iran", "title" : "Effects of active constituents of Crocus sativus L., crocin on streptozocin-induced model of sporadic Alzheimer's disease in male rats.", "type" : "article-journal", "volume" : "14" }, "uris" : [ "http://www.mendeley.com/documents/?uuid=617414a1-b021-4324-b646-99502a49db31" ] }, { "id" : "ITEM-3", "itemData" : { "DOI" : "10.1007/s00213-009-1706-1", "ISSN" : "1432-2072 (Electronic)", "PMID" : "19838862", "abstract" : "RATIONALE: There is increasing evidence to suggest the possible efficacy of Crocus sativus (saffron) in the management of Alzheimer's disease (AD). OBJECTIVE: The purpose of the present investigation was to assess the efficacy of C. sativus in the treatment of patients with mild-to-moderate AD. METHODS: Fifty-four Persian-speaking adults 55 years of age or older who were living in the community were eligible to participate in a 22-week, double-blind study of parallel groups of patients with AD. The main efficacy measures were the change in the Alzheimer's Disease Assessment Scale-cognitive subscale and Clinical Dementia Rating Scale-Sums of Boxes scores compared with baseline. Adverse events (AEs) were systematically recorded. Participants were randomly assigned to receive a capsule saffron 30 mg/day (15 mg twice per day) or donepezil 10 mg/day (5 mg twice per day). RESULTS: Saffron at this dose was found to be effective similar to donepezil in the treatment of mild-to-moderate AD after 22 weeks. The frequency of AEs was similar between saffron extract and donepezil groups with the exception of vomiting, which occurred significantly more frequently in the donepezil group. CONCLUSION: This phase II study provides preliminary evidence of a possible therapeutic effect of saffron extract in the treatment of patients with mild-to-moderate Alzheimer's disease. This trial is registered with the Iranian Clinical Trials Registry (IRCT138711051556N1).", "author" : [ { "dropping-particle" : "", "family" : "Akhondzadeh", "given" : "Shahin", "non-dropping-particle" : "", "parse-names" : false, "suffix" : "" }, { "dropping-particle" : "", "family" : "Shafiee Sabet", "given" : "Mehdi", "non-dropping-particle" : "", "parse-names" : false, "suffix" : "" }, { "dropping-particle" : "", "family" : "Harirchian", "given" : "Mohammad Hossein", "non-dropping-particle" : "", "parse-names" : false, "suffix" : "" }, { "dropping-particle" : "", "family" : "Togha", "given" : "Mansoreh", "non-dropping-particle" : "", "parse-names" : false, "suffix" : "" }, { "dropping-particle" : "", "family" : "Cheraghmakani", "given" : "Hamed", "non-dropping-particle" : "", "parse-names" : false, "suffix" : "" }, { "dropping-particle" : "", "family" : "Razeghi", "given" : "Soodeh", "non-dropping-particle" : "", "parse-names" : false, "suffix" : "" }, { "dropping-particle" : "", "family" : "Hejazi", "given" : "Seyyed Shamssedin", "non-dropping-particle" : "", "parse-names" : false, "suffix" : "" }, { "dropping-particle" : "", "family" : "Yousefi", "given" : "Mohammad Hossein", "non-dropping-particle" : "", "parse-names" : false, "suffix" : "" }, { "dropping-particle" : "", "family" : "Alimardani", "given" : "Roozbeh", "non-dropping-particle" : "", "parse-names" : false, "suffix" : "" }, { "dropping-particle" : "", "family" : "Jamshidi", "given" : "Amirhossein", "non-dropping-particle" : "", "parse-names" : false, "suffix" : "" }, { "dropping-particle" : "", "family" : "Rezazadeh", "given" : "Shams-Ali", "non-dropping-particle" : "", "parse-names" : false, "suffix" : "" }, { "dropping-particle" : "", "family" : "Yousefi", "given" : "Aboulghasem", "non-dropping-particle" : "", "parse-names" : false, "suffix" : "" }, { "dropping-particle" : "", "family" : "Zare", "given" : "Farhad", "non-dropping-particle" : "", "parse-names" : false, "suffix" : "" }, { "dropping-particle" : "", "family" : "Moradi", "given" : "Atbin", "non-dropping-particle" : "", "parse-names" : false, "suffix" : "" }, { "dropping-particle" : "", "family" : "Vossoughi", "given" : "Ardalan", "non-dropping-particle" : "", "parse-names" : false, "suffix" : "" } ], "container-title" : "Psychopharmacology", "id" : "ITEM-3", "issue" : "4", "issued" : { "date-parts" : [ [ "2010", "1" ] ] }, "language" : "eng", "page" : "637-643", "publisher-place" : "Germany", "title" : "A 22-week, multicenter, randomized, double-blind controlled trial of Crocus sativus in the treatment of mild-to-moderate Alzheimer's disease.", "type" : "article-journal", "volume" : "207" }, "uris" : [ "http://www.mendeley.com/documents/?uuid=41100a66-d5f3-4340-aec8-4ef299110baa" ] } ], "mendeley" : { "formattedCitation" : "[374]\u2013[376]", "plainTextFormattedCitation" : "[374]\u2013[376]", "previouslyFormattedCitation" : "&lt;sup&gt;374\u20133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4]–[376]</w:t>
            </w:r>
            <w:r>
              <w:rPr>
                <w:sz w:val="18"/>
                <w:szCs w:val="18"/>
                <w:lang w:val="en-US" w:eastAsia="en-US"/>
              </w:rPr>
            </w:r>
            <w:r>
              <w:rPr>
                <w:sz w:val="18"/>
                <w:szCs w:val="18"/>
                <w:lang w:val="en-US" w:eastAsia="en-US"/>
              </w:rPr>
              <w:fldChar w:fldCharType="end"/>
            </w:r>
            <w:r>
              <w:rPr>
                <w:sz w:val="18"/>
                <w:szCs w:val="18"/>
              </w:rPr>
              <w:t xml:space="preserve">, anorexia </w:t>
            </w:r>
            <w:r>
              <w:fldChar w:fldCharType="begin"/>
            </w:r>
            <w:r>
              <w:rPr>
                <w:sz w:val="18"/>
                <w:szCs w:val="18"/>
                <w:lang w:val="en-US" w:eastAsia="en-US"/>
              </w:rPr>
              <w:instrText xml:space="preserve">ADDIN CSL_CITATION { "citationItems" : [ { "id" : "ITEM-1", "itemData" : { "DOI" : "10.1002/ptr.3495", "ISSN" : "1099-1573 (Electronic)", "PMID" : "21503997", "abstract" : "In the present study, the effects of an ethanol and aqueous extract of saffron Crocus sativus and its constituents safranal and crocin on the stress-induced reduction in food intake, weight gain and anorexic time in mice were investigated. Male albino mice (20-25 g) were irregularly exposed to a trial of electroshock stress for 7 days. Then, the anorexic time as well as the animal's food intake and weight were recorded. In addition, blood samples were obtained on days 1 and 7 for corticosterone determination. Intraperitoneal (i.p.) administration of the aqueous but not the ethanol extract (10, 50 and 100 mg/kg) significantly reduced the anorexic time. The results were similar for crocin (1, 5 and 10 mg/kg; i.p.). In addition, a reduction in weight gain was observed in the controls as well as in the groups that received alcohol extract or safranal. However, this was not observed in animals treated with aqueous extract or crocin. The plasma corticosterone level did not increase in the aqueous extract and crocin treated animals. It can be concluded that the saffron aqueous extract and its constituent crocin reduce side effects of electroshock stress in mice.", "author" : [ { "dropping-particle" : "", "family" : "Halataei", "given" : "Bahar-al-Sadat", "non-dropping-particle" : "", "parse-names" : false, "suffix" : "" }, { "dropping-particle" : "", "family" : "Khosravi", "given" : "Maryam", "non-dropping-particle" : "", "parse-names" : false, "suffix" : "" }, { "dropping-particle" : "", "family" : "Arbabian", "given" : "Sedigheh", "non-dropping-particle" : "", "parse-names" : false, "suffix" : "" }, { "dropping-particle" : "", "family" : "Sahraei", "given" : "Hedayat", "non-dropping-particle" : "", "parse-names" : false, "suffix" : "" }, { "dropping-particle" : "", "family" : "Golmanesh", "given" : "Leila", "non-dropping-particle" : "", "parse-names" : false, "suffix" : "" }, { "dropping-particle" : "", "family" : "Zardooz", "given" : "Homeira", "non-dropping-particle" : "", "parse-names" : false, "suffix" : "" }, { "dropping-particle" : "", "family" : "Jalili", "given" : "Cyrus", "non-dropping-particle" : "", "parse-names" : false, "suffix" : "" }, { "dropping-particle" : "", "family" : "Ghoshooni", "given" : "Hassan", "non-dropping-particle" : "", "parse-names" : false, "suffix" : "" } ], "container-title" : "Phytotherapy research : PTR", "id" : "ITEM-1", "issue" : "12", "issued" : { "date-parts" : [ [ "2011", "12" ] ] }, "language" : "eng", "page" : "1833-1838", "publisher-place" : "England", "title" : "Saffron (Crocus sativus) aqueous extract and its constituent crocin reduces stress-induced anorexia in mice.", "type" : "article-journal", "volume" : "25" }, "uris" : [ "http://www.mendeley.com/documents/?uuid=896142df-7dd5-4c07-8461-5c97683190a1" ] } ], "mendeley" : { "formattedCitation" : "[377]", "plainTextFormattedCitation" : "[377]", "previouslyFormattedCitation" : "&lt;sup&gt;3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7]</w:t>
            </w:r>
            <w:r>
              <w:rPr>
                <w:sz w:val="18"/>
                <w:szCs w:val="18"/>
                <w:lang w:val="en-US" w:eastAsia="en-US"/>
              </w:rPr>
            </w:r>
            <w:r>
              <w:rPr>
                <w:sz w:val="18"/>
                <w:szCs w:val="18"/>
                <w:lang w:val="en-US" w:eastAsia="en-US"/>
              </w:rPr>
              <w:fldChar w:fldCharType="end"/>
            </w:r>
            <w:r>
              <w:rPr>
                <w:sz w:val="18"/>
                <w:szCs w:val="18"/>
              </w:rPr>
              <w:t xml:space="preserve">, anxiolytic effects </w:t>
            </w:r>
            <w:r>
              <w:fldChar w:fldCharType="begin"/>
            </w:r>
            <w:r>
              <w:rPr>
                <w:sz w:val="18"/>
                <w:szCs w:val="18"/>
                <w:lang w:val="en-US" w:eastAsia="en-US"/>
              </w:rPr>
              <w:instrText xml:space="preserve">ADDIN CSL_CITATION { "citationItems" : [ { "id" : "ITEM-1", "itemData" : { "DOI" : "10.1002/ptr.2597", "ISSN" : "1099-1573 (Electronic)", "PMID" : "19142981", "abstract" : "Saffron stigma (Crocus sativus L.) is used for insomnia and anxiety in traditional medicine. In this study, the anxiolytic and hypnotic effects of saffron aqueous extract and its constituents, crocin and safranal, were studied in mice. Agents were administered intraperitoneally in mice before the experiments for the evaluation of hypnotic activity (induced by sodium pentobarbital, 30 mg/kg, i.p.), anxiolytic activity (elevated plus maze test), locomotor activity (open field test) and motor coordination (Rotarod test). The aqueous extract reduced the locomotor activity dose dependently. At low doses, saffron showed a significant increase in the time on the open arms of the maze. When using the Rotarod method, the aqueous extract showed considerable effect on motor coordination of the mice. In the hypnotic test, only a dose of 0.56 g/kg of saffron increased the total sleep. Crocin showed no anxiolytic, hypnotic or myorelaxation effects. Safranal, in higher doses, 0.15 and 0.35 mL/kg, showed anxiolytic effects. Safranal increased the total sleep time dose dependently. This constituent at lower doses (0.05 and 0.15 mL/kg) decreased some locomotion activity parameters. Safranal demonstrated no effects on motor coordination. The results showed that saffron aqueous extract and safranal have anxiolytic and hypnotic effects.", "author" : [ { "dropping-particle" : "", "family" : "Hosseinzadeh", "given" : "Hossein", "non-dropping-particle" : "", "parse-names" : false, "suffix" : "" }, { "dropping-particle" : "", "family" : "Noraei", "given" : "Nahid B", "non-dropping-particle" : "", "parse-names" : false, "suffix" : "" } ], "container-title" : "Phytotherapy research : PTR", "id" : "ITEM-1", "issue" : "6", "issued" : { "date-parts" : [ [ "2009", "6" ] ] }, "language" : "eng", "page" : "768-774", "publisher-place" : "England", "title" : "Anxiolytic and hypnotic effect of Crocus sativus aqueous extract and its constituents, crocin and safranal, in mice.", "type" : "article-journal", "volume" : "23" }, "uris" : [ "http://www.mendeley.com/documents/?uuid=344be4de-5f33-4221-8586-57e1368a96c8" ] } ], "mendeley" : { "formattedCitation" : "[378]", "plainTextFormattedCitation" : "[378]", "previouslyFormattedCitation" : "&lt;sup&gt;3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8]</w:t>
            </w:r>
            <w:r>
              <w:rPr>
                <w:sz w:val="18"/>
                <w:szCs w:val="18"/>
                <w:lang w:val="en-US" w:eastAsia="en-US"/>
              </w:rPr>
            </w:r>
            <w:r>
              <w:rPr>
                <w:sz w:val="18"/>
                <w:szCs w:val="18"/>
                <w:lang w:val="en-US" w:eastAsia="en-US"/>
              </w:rPr>
              <w:fldChar w:fldCharType="end"/>
            </w:r>
            <w:r>
              <w:rPr>
                <w:sz w:val="18"/>
                <w:szCs w:val="18"/>
              </w:rPr>
              <w:t xml:space="preserve">, anticonvulsant  effects </w:t>
            </w:r>
            <w:r>
              <w:fldChar w:fldCharType="begin"/>
            </w:r>
            <w:r>
              <w:rPr>
                <w:sz w:val="18"/>
                <w:szCs w:val="18"/>
                <w:lang w:val="en-US" w:eastAsia="en-US"/>
              </w:rPr>
              <w:instrText xml:space="preserve">ADDIN CSL_CITATION { "citationItems" : [ { "id" : "ITEM-1", "itemData" : { "DOI" : "10.1016/j.fitote.2005.07.008", "ISSN" : "0367-326X (Print)", "PMID" : "16253437", "abstract" : "The anticonvulsant activities of Crocus sativus stigma constituents, safranal and crocin, were evaluated in mice using pentylenetetrazole (PTZ)-induced convulsions in mice. Safranal (0.15 and 0.35 ml/kg, i.p.) reduced the seizure duration, delayed the onset of tonic convulsions and protected mice from death. Crocin (200 mg/kg, i.p.) did not show anticonvulsant activity.", "author" : [ { "dropping-particle" : "", "family" : "Hosseinzadeh", "given" : "Hossein", "non-dropping-particle" : "", "parse-names" : false, "suffix" : "" }, { "dropping-particle" : "", "family" : "Talebzadeh", "given" : "Fatemeh", "non-dropping-particle" : "", "parse-names" : false, "suffix" : "" } ], "container-title" : "Fitoterapia", "id" : "ITEM-1", "issue" : "7-8", "issued" : { "date-parts" : [ [ "2005", "12" ] ] }, "language" : "eng", "page" : "722-724", "publisher-place" : "Netherlands", "title" : "Anticonvulsant evaluation of safranal and crocin from Crocus sativus in mice.", "type" : "article-journal", "volume" : "76" }, "uris" : [ "http://www.mendeley.com/documents/?uuid=bf3667b2-b37f-4c78-8985-2209e05863f7" ] } ], "mendeley" : { "formattedCitation" : "[379]", "plainTextFormattedCitation" : "[379]", "previouslyFormattedCitation" : "&lt;sup&gt;37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9]</w:t>
            </w:r>
            <w:r>
              <w:rPr>
                <w:sz w:val="18"/>
                <w:szCs w:val="18"/>
                <w:lang w:val="en-US" w:eastAsia="en-US"/>
              </w:rPr>
            </w:r>
            <w:r>
              <w:rPr>
                <w:sz w:val="18"/>
                <w:szCs w:val="18"/>
                <w:lang w:val="en-US" w:eastAsia="en-US"/>
              </w:rPr>
              <w:fldChar w:fldCharType="end"/>
            </w:r>
            <w:r>
              <w:rPr>
                <w:sz w:val="18"/>
                <w:szCs w:val="18"/>
              </w:rPr>
              <w:t xml:space="preserve">; antinociceptive </w:t>
            </w:r>
            <w:r>
              <w:fldChar w:fldCharType="begin"/>
            </w:r>
            <w:r>
              <w:rPr>
                <w:sz w:val="18"/>
                <w:szCs w:val="18"/>
                <w:lang w:val="en-US" w:eastAsia="en-US"/>
              </w:rPr>
              <w:instrText xml:space="preserve">ADDIN CSL_CITATION { "citationItems" : [ { "id" : "ITEM-1", "itemData" : { "ISSN" : "1471-2210 (Electronic)", "PMID" : "11914135", "abstract" : "BACKGROUND: Crocus sativus L. (saffron) is used in folk medicine, for example as  an antiedematogenic agent. We aimed to evaluate the antinociceptive and anti-inflammatory activity of saffron extracts in mice. RESULTS: We used aqueous and ethanolic maceration extracts of Crocus sativus L. stigma and petals. Antinociceptive activity was examined using the hot plate and writhing tests. The effect of extracts against acute inflammation was studied using xylene induced ear edema in mice. The activity of the extracts against chronic inflammation was assessed by formalin-induced edema in the rat paw. In the hot plate tests, intraperitoneal injection of both extracts showed no significant antinociceptive activity in mice. The extracts exhibited antinociceptive activity against acetic acid induced writhing. Naloxone partially blocked only the antinociceptive activity of the stigma aqueous extract. Only the stigma extracts showed weak to moderate effect against acute inflammation. In chronic inflammation, both aqueous and ethanolic stigma extracts, as well as ethanolic petal extract, exerted anti-inflammatory effects. CONCLUSIONS: We conclude that aqueous and ethanolic extracts of saffron stigma and petal have an antinociceptive effect, as well as acute and/or chronic anti-inflammatory activity.", "author" : [ { "dropping-particle" : "", "family" : "Hosseinzadeh", "given" : "Hossein", "non-dropping-particle" : "", "parse-names" : false, "suffix" : "" }, { "dropping-particle" : "", "family" : "Younesi", "given" : "Hani M", "non-dropping-particle" : "", "parse-names" : false, "suffix" : "" } ], "container-title" : "BMC pharmacology", "id" : "ITEM-1", "issued" : { "date-parts" : [ [ "2002", "3" ] ] }, "language" : "eng", "page" : "7", "publisher-place" : "England", "title" : "Antinociceptive and anti-inflammatory effects of Crocus sativus L. stigma and petal extracts in mice.", "type" : "article-journal", "volume" : "2" }, "uris" : [ "http://www.mendeley.com/documents/?uuid=edf162ea-acb1-4b66-9fd2-c7fc015ad285" ] } ], "mendeley" : { "formattedCitation" : "[359]", "plainTextFormattedCitation" : "[359]", "previouslyFormattedCitation" : "&lt;sup&gt;3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59]</w:t>
            </w:r>
            <w:r>
              <w:rPr>
                <w:sz w:val="18"/>
                <w:szCs w:val="18"/>
                <w:lang w:val="en-US" w:eastAsia="en-US"/>
              </w:rPr>
            </w:r>
            <w:r>
              <w:rPr>
                <w:sz w:val="18"/>
                <w:szCs w:val="18"/>
                <w:lang w:val="en-US" w:eastAsia="en-US"/>
              </w:rPr>
              <w:fldChar w:fldCharType="end"/>
            </w:r>
            <w:r>
              <w:rPr>
                <w:sz w:val="18"/>
                <w:szCs w:val="18"/>
              </w:rPr>
              <w:t xml:space="preserve"> and hypnotic effects </w:t>
            </w:r>
            <w:r>
              <w:fldChar w:fldCharType="begin"/>
            </w:r>
            <w:r>
              <w:rPr>
                <w:sz w:val="18"/>
                <w:szCs w:val="18"/>
                <w:lang w:val="en-US" w:eastAsia="en-US"/>
              </w:rPr>
              <w:instrText xml:space="preserve">ADDIN CSL_CITATION { "citationItems" : [ { "id" : "ITEM-1", "itemData" : { "DOI" : "10.1002/ptr.2597", "ISSN" : "1099-1573 (Electronic)", "PMID" : "19142981", "abstract" : "Saffron stigma (Crocus sativus L.) is used for insomnia and anxiety in traditional medicine. In this study, the anxiolytic and hypnotic effects of saffron aqueous extract and its constituents, crocin and safranal, were studied in mice. Agents were administered intraperitoneally in mice before the experiments for the evaluation of hypnotic activity (induced by sodium pentobarbital, 30 mg/kg, i.p.), anxiolytic activity (elevated plus maze test), locomotor activity (open field test) and motor coordination (Rotarod test). The aqueous extract reduced the locomotor activity dose dependently. At low doses, saffron showed a significant increase in the time on the open arms of the maze. When using the Rotarod method, the aqueous extract showed considerable effect on motor coordination of the mice. In the hypnotic test, only a dose of 0.56 g/kg of saffron increased the total sleep. Crocin showed no anxiolytic, hypnotic or myorelaxation effects. Safranal, in higher doses, 0.15 and 0.35 mL/kg, showed anxiolytic effects. Safranal increased the total sleep time dose dependently. This constituent at lower doses (0.05 and 0.15 mL/kg) decreased some locomotion activity parameters. Safranal demonstrated no effects on motor coordination. The results showed that saffron aqueous extract and safranal have anxiolytic and hypnotic effects.", "author" : [ { "dropping-particle" : "", "family" : "Hosseinzadeh", "given" : "Hossein", "non-dropping-particle" : "", "parse-names" : false, "suffix" : "" }, { "dropping-particle" : "", "family" : "Noraei", "given" : "Nahid B", "non-dropping-particle" : "", "parse-names" : false, "suffix" : "" } ], "container-title" : "Phytotherapy research : PTR", "id" : "ITEM-1", "issue" : "6", "issued" : { "date-parts" : [ [ "2009", "6" ] ] }, "language" : "eng", "page" : "768-774", "publisher-place" : "England", "title" : "Anxiolytic and hypnotic effect of Crocus sativus aqueous extract and its constituents, crocin and safranal, in mice.", "type" : "article-journal", "volume" : "23" }, "uris" : [ "http://www.mendeley.com/documents/?uuid=344be4de-5f33-4221-8586-57e1368a96c8" ] } ], "mendeley" : { "formattedCitation" : "[378]", "plainTextFormattedCitation" : "[378]", "previouslyFormattedCitation" : "&lt;sup&gt;37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78]</w:t>
            </w:r>
            <w:r>
              <w:rPr>
                <w:sz w:val="18"/>
                <w:szCs w:val="18"/>
                <w:lang w:val="en-US" w:eastAsia="en-US"/>
              </w:rPr>
            </w:r>
            <w:r>
              <w:rPr>
                <w:sz w:val="18"/>
                <w:szCs w:val="18"/>
                <w:lang w:val="en-US" w:eastAsia="en-US"/>
              </w:rPr>
              <w:fldChar w:fldCharType="end"/>
            </w:r>
            <w:r>
              <w:rPr>
                <w:sz w:val="18"/>
                <w:szCs w:val="18"/>
              </w:rPr>
              <w:t xml:space="preserve">, cerebral ischemia </w:t>
            </w:r>
            <w:r>
              <w:fldChar w:fldCharType="begin"/>
            </w:r>
            <w:r>
              <w:rPr>
                <w:sz w:val="18"/>
                <w:szCs w:val="18"/>
                <w:lang w:val="en-US" w:eastAsia="en-US"/>
              </w:rPr>
              <w:instrText xml:space="preserve">ADDIN CSL_CITATION { "citationItems" : [ { "id" : "ITEM-1", "itemData" : { "ISSN" : "1482-1826 (Electronic)", "PMID" : "16401389", "abstract" : "Increased oxidative stress has been implicated in the mechanisms of delayed neuronal cell death following cerebral ischemic insult. In this study, we investigated whether safranal, an active constituent of Crocus sativus L. stigmas, may ameliorate ischemia-reperfusion injury (IRI)-induced oxidative damage in rat hippocampus. Male NMRI rats were divided into six groups, namely, sham, control, ischemia and ischemia treated with safranal (four groups). The transient global cerebral ischemia was induced using four-vessel-occlusion method for 20 min. Safranal was injected intraperitoneally (727.5 mg/kg, 363.75 mg/kg, 145.5 mg/kg, and 72.75 mg/kg body weight) 5 min. prior to reperfusion and the administration was continued every 24 hours for 72 hours after induction of ischemia. The markers of oxidative stress including thiobarbituric acid reactive substances (TBARS), total sulfhydryl (SH) groups and antioxidant capacity of hippocampus (using FRAP assay) were measured. The transient global cerebral ischemia induced a significant increase in TBARS levels (p&lt;0.001), decrement in both antioxidant power (FRAP value) (p&lt;0.05) and total sulfhydryl (SH) concentrations (p&lt;0.001) in comparison with sham-operated animals. Following safranal administration the total SH contents (3.2 vs. 0.7micromol/g, p&lt;0.001, safranal 727.5 mg/kg) and antioxidant capacity (4.12 vs. 1.16 micromol/g, p&lt;0.001; 727.5 mg/kg) were elevated in hippocampus in comparison with ischemic group. The MDA level was declined significantly in hippocampus (52.31 vs. 159.70 nmol/g, p&lt;0.001; 727.5 mg/kg). It is concluded that safranal have some protective effects on different markers of oxidative damage in hippocampal tissue from ischemic rats.", "author" : [ { "dropping-particle" : "", "family" : "Hosseinzadeh", "given" : "Hossein", "non-dropping-particle" : "", "parse-names" : false, "suffix" : "" }, { "dropping-particle" : "", "family" : "Sadeghnia", "given" : "Hamid R", "non-dropping-particle" : "", "parse-names" : false, "suffix" : "" } ], "container-title" : "Journal of pharmacy &amp; pharmaceutical sciences : a publication of the Canadian Society for Pharmaceutical Sciences, Societe canadienne des sciences pharmaceutiques", "id" : "ITEM-1", "issue" : "3", "issued" : { "date-parts" : [ [ "2005" ] ] }, "language" : "eng", "page" : "394-399", "publisher-place" : "Canada", "title" : "Safranal, a constituent of Crocus sativus (saffron), attenuated cerebral ischemia induced oxidative damage in rat hippocampus.", "type" : "article-journal", "volume" : "8" }, "uris" : [ "http://www.mendeley.com/documents/?uuid=e970ea7a-3403-45be-b5a6-a8f82f353ffe" ] } ], "mendeley" : { "formattedCitation" : "[380]", "plainTextFormattedCitation" : "[380]", "previouslyFormattedCitation" : "&lt;sup&gt;3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80]</w:t>
            </w:r>
            <w:r>
              <w:rPr>
                <w:sz w:val="18"/>
                <w:szCs w:val="18"/>
                <w:lang w:val="en-US" w:eastAsia="en-US"/>
              </w:rPr>
            </w:r>
            <w:r>
              <w:rPr>
                <w:sz w:val="18"/>
                <w:szCs w:val="18"/>
                <w:lang w:val="en-US" w:eastAsia="en-US"/>
              </w:rPr>
              <w:fldChar w:fldCharType="end"/>
            </w:r>
            <w:r>
              <w:rPr>
                <w:sz w:val="18"/>
                <w:szCs w:val="18"/>
              </w:rPr>
              <w:t xml:space="preserve">, depression </w:t>
            </w:r>
            <w:r>
              <w:fldChar w:fldCharType="begin"/>
            </w:r>
            <w:r>
              <w:rPr>
                <w:sz w:val="18"/>
                <w:szCs w:val="18"/>
                <w:lang w:val="en-US" w:eastAsia="en-US"/>
              </w:rPr>
              <w:instrText xml:space="preserve">ADDIN CSL_CITATION { "citationItems" : [ { "id" : "ITEM-1", "itemData" : { "DOI" : "10.1186/1472-6882-4-12", "ISSN" : "1472-6882 (Electronic)", "PMID" : "15341662", "abstract" : "BACKGROUND: The morbidity and mortality associated with depression are considerable and continue to increase. Depression currently ranks fourth among the major causes of disability worldwide, after lower respiratory infections, prenatal conditions, and HIV/AIDS. Crocus sativus L. is used to treat depression. Many medicinal plants textbooks refer to this indication whereas there is no evidence-based document. Our objective was to compare the efficacy of stigmas of Crocus sativus (saffron) with imipramine in the treatment of mild to moderate depression in a 6-week pilot double-blind randomized trial. METHODS: Thirty adult outpatients who met the Diagnostic and Statistical Manual of Mental Disorders, 4th edition for major depression based on the structured clinical interview for DSM IV participated in the trial. Patients have a baseline Hamilton Rating Scale for Depression score of at least 18. In this double-blind, single-center trial, patients were randomly assigned to receive capsule of saffron 30 mg/day (TDS) (Group 1) and capsule of imipramine 100 mg/day (TDS) (Group 2) for a 6-week study. RESULTS: Saffron at this dose was found to be effective similar to imipramine in the treatment of mild to moderate depression (F = 2.91, d.f. = 1, P = 0.09). In the imipramine group anticholinergic effects such as dry mouth and also sedation were observed more often that was predictable. CONCLUSION: The main overall finding from this study is that saffron may be of therapeutic benefit in the treatment of mild to moderate depression. To the best of our knowledge this is the first clinical trial that supports this indication for saffron. A large-scale trial with placebo control is warranted.", "author" : [ { "dropping-particle" : "", "family" : "Akhondzadeh", "given" : "Shahin", "non-dropping-particle" : "", "parse-names" : false, "suffix" : "" }, { "dropping-particle" : "", "family" : "Fallah-Pour", "given" : "Hasan", "non-dropping-particle" : "", "parse-names" : false, "suffix" : "" }, { "dropping-particle" : "", "family" : "Afkham", "given" : "Khosro", "non-dropping-particle" : "", "parse-names" : false, "suffix" : "" }, { "dropping-particle" : "", "family" : "Jamshidi", "given" : "Amir-Hossein", "non-dropping-particle" : "", "parse-names" : false, "suffix" : "" }, { "dropping-particle" : "", "family" : "Khalighi-Cigaroudi", "given" : "Farahnaz", "non-dropping-particle" : "", "parse-names" : false, "suffix" : "" } ], "container-title" : "BMC complementary and alternative medicine", "id" : "ITEM-1", "issued" : { "date-parts" : [ [ "2004", "9" ] ] }, "language" : "eng", "page" : "12", "publisher-place" : "England", "title" : "Comparison of Crocus sativus L. and imipramine in the treatment of mild to moderate depression: a pilot double-blind randomized trial [ISRCTN45683816].", "type" : "article-journal", "volume" : "4" }, "uris" : [ "http://www.mendeley.com/documents/?uuid=24ba3648-5680-4a74-a4bd-a735f584fd74" ] }, { "id" : "ITEM-2", "itemData" : { "DOI" : "10.1016/j.jep.2004.11.004", "ISSN" : "0378-8741 (Print)", "PMID" : "15707766", "abstract" : "Depressive disorders are very common in clinical practice, with approximately 11.3 of all adults afflicted during any a year. Saffron is the world's most expensive spice and apart from its traditional value as a food additive, recent studies indicate several therapeutic effects for saffron. It is used for depression in Persian traditional medicine. Our objective was to compare the efficacy of hydro-alcoholic extract of Crocus sativus (stigma) with fluoxetine in the treatment of mild to moderate depression in a 6-week double-blind, randomized trial. Forty adult outpatients who met the Diagnostic and Statistical Manual of Mental Disorders, fourth edition for major depression based on the structured clinical interview for DSM-IV and with mild to moderate depression participated in the trial. In this double-blind, single-center trial and randomized trial, patients were randomly assigned to receive capsules of saffron 30 mg/day (BD) (Group 1) and capsule of fluoxetine 20 mg/day (BD) (Group 2) for a 6-week study. Saffron at this dose was found to be effective similar to fluoxetine in the treatment of mild to moderate depression (F = 0.13, d.f. = 1, P = 0.71). There were no significant differences in the two groups in terms of observed side effects. The results of this study indicate the efficacy of Crocus sativus in the treatment of mild to moderate depression. A large-scale trial is justified.", "author" : [ { "dropping-particle" : "", "family" : "Noorbala", "given" : "A A", "non-dropping-particle" : "", "parse-names" : false, "suffix" : "" }, { "dropping-particle" : "", "family" : "Akhondzadeh", "given" : "S", "non-dropping-particle" : "", "parse-names" : false, "suffix" : "" }, { "dropping-particle" : "", "family" : "Tahmacebi-Pour", "given" : "N", "non-dropping-particle" : "", "parse-names" : false, "suffix" : "" }, { "dropping-particle" : "", "family" : "Jamshidi", "given" : "A H", "non-dropping-particle" : "", "parse-names" : false, "suffix" : "" } ], "container-title" : "Journal of ethnopharmacology", "id" : "ITEM-2", "issue" : "2", "issued" : { "date-parts" : [ [ "2005", "2" ] ] }, "language" : "eng", "page" : "281-284", "publisher-place" : "Ireland", "title" : "Hydro-alcoholic extract of Crocus sativus L. versus fluoxetine in the treatment of mild to moderate depression: a double-blind, randomized pilot trial.", "type" : "article-journal", "volume" : "97" }, "uris" : [ "http://www.mendeley.com/documents/?uuid=aea0d496-398a-474d-9027-856f6d907a71" ] }, { "id" : "ITEM-3", "itemData" : { "DOI" : "10.1016/j.phymed.2006.08.006", "ISSN" : "0944-7113 (Print)", "PMID" : "16979327", "abstract" : "Depression is a major worldwide health problem. Indeed, by 2020, depressive disorders are estimated to represent the second largest disease burden worldwide. Although a variety of pharmaceutical agents are available for the treatment of depression, psychiatrists find that many patients cannot tolerate the side effects, do not respond adequately, or finally lose their response. Our objective was to assess the efficacy of petal of Crocus sativus in the treatment of mild-to-moderate depression in a 6-week double-blind, placebo-controlled and randomized trial. Forty adult outpatients who met the Diagnostic and Statistical Manual of Mental Disorders, fourth edition for major depression based on the structured clinical interview for DSM IV participated in the trial. In this double-blind, placebo-controlled and randomized trial, patients were randomly assigned to receive capsule of petal of C. sativus 30 mg/day (BD) (Group 1) and capsule of placebo (BD) (Group 2) for a 6-week study. At 6 weeks, petal of C. sativus produced a significantly better outcome on Hamilton Depression Rating Scale than placebo (d.f.=1, F=16.87, p&lt;0.001). There were no significant differences in the two groups in terms of observed side effects. The results of this study indicate the efficacy of petal of C. sativus in the treatment of mild-to-moderate depression. A large-scale trial is justified.", "author" : [ { "dropping-particle" : "", "family" : "Moshiri", "given" : "Esmail", "non-dropping-particle" : "", "parse-names" : false, "suffix" : "" }, { "dropping-particle" : "", "family" : "Basti", "given" : "Afshin Akhondzadeh", "non-dropping-particle" : "", "parse-names" : false, "suffix" : "" }, { "dropping-particle" : "", "family" : "Noorbala", "given" : "Ahamad-Ali", "non-dropping-particle" : "", "parse-names" : false, "suffix" : "" }, { "dropping-particle" : "", "family" : "Jamshidi", "given" : "Amir-Hossein", "non-dropping-particle" : "", "parse-names" : false, "suffix" : "" }, { "dropping-particle" : "", "family" : "Hesameddin Abbasi", "given" : "Seyed", "non-dropping-particle" : "", "parse-names" : false, "suffix" : "" }, { "dropping-particle" : "", "family" : "Akhondzadeh", "given" : "Shahin", "non-dropping-particle" : "", "parse-names" : false, "suffix" : "" } ], "container-title" : "Phytomedicine : international journal of phytotherapy and phytopharmacology", "id" : "ITEM-3", "issue" : "9-10", "issued" : { "date-parts" : [ [ "2006", "11" ] ] }, "language" : "eng", "page" : "607-611", "publisher-place" : "Germany", "title" : "Crocus sativus L. (petal) in the treatment of mild-to-moderate depression: a double-blind, randomized and placebo-controlled trial.", "type" : "article-journal", "volume" : "13" }, "uris" : [ "http://www.mendeley.com/documents/?uuid=be2eb925-21ad-4d5e-bbaa-1e4c5e7573fd" ] }, { "id" : "ITEM-4", "itemData" : { "DOI" : "10.1016/j.pnpbp.2006.11.010", "ISSN" : "0278-5846 (Print)", "PMID" : "17174460", "abstract" : "Depression is one of the most common neuropsychiatric conditions, with a lifetime prevalence approaching 17%. Although a variety of pharmaceutical agents is available for the treatment of depression, psychiatrists find that many patients cannot tolerate the side effects, do not respond adequately, or finally lose their response. On the other hand, many herbs with psychotropic effects have far fewer side effects. They can provide an alternative treatment or be used to enhance the effect of conventional antidepressants. A number of recent preclinical and clinical studies indicate that stigma and petal of Crocus sativus have antidepressant effect. Our objective was to compare the efficacy of petal of C. sativus with fluoxetine in the treatment of depressed outpatients in an 8-week pilot double-blind randomized trial. Forty adult outpatients who met the DSM- IV criteria for major depression based on the structured clinical interview for DSM- IV participated in the trial. Patients have a baseline Hamilton Rating Scale for Depression score of at least 18. In this double-blind and randomized trial, patients were randomly assigned to receive capsule of petal of C. sativus 15 mg bid (morning and evening) (Group 1) and fluoxetine 10 mg bid (morning and evening) (Group 2) for a 8-week study. At the end of trial, petal of C. sativus was found to be effective similar to fluoxetine in the treatment of mild to moderate depression (F=0.03, d.f.=1, P=0.84). In addition, in the both treatments, the remission rate was 25%. There were no significant differences in the two groups in terms of observed side effects. The present study is supportive of other studies which show antidepressant effect of C. sativus.", "author" : [ { "dropping-particle" : "", "family" : "Akhondzadeh Basti", "given" : "Afshin", "non-dropping-particle" : "", "parse-names" : false, "suffix" : "" }, { "dropping-particle" : "", "family" : "Moshiri", "given" : "Esmail", "non-dropping-particle" : "", "parse-names" : false, "suffix" : "" }, { "dropping-particle" : "", "family" : "Noorbala", "given" : "Ahamad-Ali", "non-dropping-particle" : "", "parse-names" : false, "suffix" : "" }, { "dropping-particle" : "", "family" : "Jamshidi", "given" : "Amir-Hossein", "non-dropping-particle" : "", "parse-names" : false, "suffix" : "" }, { "dropping-particle" : "", "family" : "Abbasi", "given" : "Seyed Hesameddin", "non-dropping-particle" : "", "parse-names" : false, "suffix" : "" }, { "dropping-particle" : "", "family" : "Akhondzadeh", "given" : "Shahin", "non-dropping-particle" : "", "parse-names" : false, "suffix" : "" } ], "container-title" : "Progress in neuro-psychopharmacology &amp; biological psychiatry", "id" : "ITEM-4", "issue" : "2", "issued" : { "date-parts" : [ [ "2007", "3" ] ] }, "language" : "eng", "page" : "439-442", "publisher-place" : "England", "title" : "Comparison of petal of Crocus sativus L. and fluoxetine in the treatment of depressed outpatients: a pilot double-blind randomized trial.", "type" : "article-journal", "volume" : "31" }, "uris" : [ "http://www.mendeley.com/documents/?uuid=eefaaf3f-9a46-472c-9eaf-f7401492c325" ] } ], "mendeley" : { "formattedCitation" : "[381]\u2013[384]", "plainTextFormattedCitation" : "[381]\u2013[384]", "previouslyFormattedCitation" : "&lt;sup&gt;381\u20133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81]–[384]</w:t>
            </w:r>
            <w:r>
              <w:rPr>
                <w:sz w:val="18"/>
                <w:szCs w:val="18"/>
                <w:lang w:val="en-US" w:eastAsia="en-US"/>
              </w:rPr>
            </w:r>
            <w:r>
              <w:rPr>
                <w:sz w:val="18"/>
                <w:szCs w:val="18"/>
                <w:lang w:val="en-US" w:eastAsia="en-US"/>
              </w:rPr>
              <w:fldChar w:fldCharType="end"/>
            </w:r>
            <w:r>
              <w:rPr>
                <w:sz w:val="18"/>
                <w:szCs w:val="18"/>
              </w:rPr>
              <w:t xml:space="preserve">, morphine withdrawal syndrome </w:t>
            </w:r>
            <w:r>
              <w:fldChar w:fldCharType="begin"/>
            </w:r>
            <w:r>
              <w:rPr>
                <w:sz w:val="18"/>
                <w:szCs w:val="18"/>
                <w:lang w:val="en-US" w:eastAsia="en-US"/>
              </w:rPr>
              <w:instrText xml:space="preserve">ADDIN CSL_CITATION { "citationItems" : [ { "id" : "ITEM-1", "itemData" : { "author" : [ { "dropping-particle" : "", "family" : "Sahraei", "given" : "HEDAYAT", "non-dropping-particle" : "", "parse-names" : false, "suffix" : "" }, { "dropping-particle" : "", "family" : "Shams", "given" : "J", "non-dropping-particle" : "", "parse-names" : false, "suffix" : "" }, { "dropping-particle" : "", "family" : "Marjani", "given" : "S", "non-dropping-particle" : "", "parse-names" : false, "suffix" : "" }, { "dropping-particle" : "", "family" : "Molavi", "given" : "S", "non-dropping-particle" : "", "parse-names" : false, "suffix" : "" }, { "dropping-particle" : "", "family" : "Kamalinejad", "given" : "M", "non-dropping-particle" : "", "parse-names" : false, "suffix" : "" } ], "container-title" : "Journal of Medicinal Plants", "id" : "ITEM-1", "issue" : "21", "issued" : { "date-parts" : [ [ "2007" ] ] }, "page" : "26-35", "publisher" : "Journal of Medicinal Plants", "title" : "Effects of the Crocus sativus L. extract on the acquisition and expression of morphine-induced behavioral sensitization in female mice", "type" : "article-journal", "volume" : "1" }, "uris" : [ "http://www.mendeley.com/documents/?uuid=4276dd0e-2211-4132-a317-0658fc7fe61a" ] }, { "id" : "ITEM-2", "itemData" : { "DOI" : "10.1002/ptr.3011", "ISSN" : "1099-1573 (Electronic)", "PMID" : "19827024", "abstract" : "Crocus sativus L. has been shown to interact with the opioid system. Thus, the effects of aqueous and ethanolic extracts of stigma and its constituents were evaluated on morphine-withdrawal syndrome in mice. Dependence was induced using subcutaneous (s.c.) injections of morphine for 3 days. On day 4, morphine was injected 0.5 h prior the interaperitoneal (i.p.) injections of the extracts, crocin, safranal, clonidine (0.3 mg/kg) or normal saline. Naloxone was injected (5 mg/kg i.p.) 2 h after the final dose of morphine and the number of episodes of jumping during 30 mm was considered as the intensity of the withdrawal syndrome. Clonidine, the aqueous and ethanolic extracts of saffron reduced the jumping activity. Safranal was injected (s.c.) 30 mm prior and 1 and 2 h after the injection of morphine. It potentiated some signs of withdrawal syndrome. The aqueous extract decreased the movement in all of the doses (80, 160, 320 mg/kg) and the ethanolic extract decreased it in the dose of 800 mg/kg in open field test. But crocin and the dose of 400 mg/kg ethanolic extract showed no effect on activity in this test. It is concluded that the extracts and crocin may have interaction with the opioid system to reduce withdrawal syndrome.", "author" : [ { "dropping-particle" : "", "family" : "Hosseinzadeh", "given" : "Hossein", "non-dropping-particle" : "", "parse-names" : false, "suffix" : "" }, { "dropping-particle" : "", "family" : "Jahanian", "given" : "Zahra", "non-dropping-particle" : "", "parse-names" : false, "suffix" : "" } ], "container-title" : "Phytotherapy research : PTR", "id" : "ITEM-2", "issue" : "5", "issued" : { "date-parts" : [ [ "2010", "5" ] ] }, "language" : "eng", "page" : "726-730", "publisher-place" : "England", "title" : "Effect of Crocus sativus L. (saffron) stigma and its constituents, crocin and safranal, on morphine withdrawal syndrome in mice.", "type" : "article-journal", "volume" : "24" }, "uris" : [ "http://www.mendeley.com/documents/?uuid=00f74fe9-1659-4c52-a873-6faf9b18e5a0" ] }, { "id" : "ITEM-3", "itemData" : { "ISSN" : "1099-1573", "author" : [ { "dropping-particle" : "", "family" : "Tamaddonfard", "given" : "Esmaeal", "non-dropping-particle" : "", "parse-names" : false, "suffix" : "" }, { "dropping-particle" : "", "family" : "Hamzeh\u2010Gooshchi", "given" : "Nasrin", "non-dropping-particle" : "", "parse-names" : false, "suffix" : "" } ], "container-title" : "Phytotherapy Research", "id" : "ITEM-3", "issue" : "3", "issued" : { "date-parts" : [ [ "2010" ] ] }, "page" : "410-413", "publisher" : "Wiley Online Library", "title" : "Effect of crocin on the morphine\u2010induced antinociception in the formalin test in rats", "type" : "article-journal", "volume" : "24" }, "uris" : [ "http://www.mendeley.com/documents/?uuid=68f3743d-7821-4fc8-8996-e82332984d46" ] }, { "id" : "ITEM-4", "itemData" : { "ISSN" : "1028-8880 (Print)", "PMID" : "22514895", "abstract" : "The effects of saffron ethanolic extract and its constituent, safranal, on the acquisition and expression of morphine-induced place preference (CPP) in male Swiss Webster mice (20-25 g) were investigated in the present study. An unbiased place conditioning method was applied for assessment of morphine reward properties. The saffron extract and safranal were administered intraperitoneally (i.p.) during (acquisition) or after induction (expression) of morphine CPP. In a pilot study, the extract and safranal were alone administered to the animals to assess if they have any reward properties. Subcutaneous (s.c.) of morphine (4 and 8 mg kg(-1)) and extract (50 mg kg(-1); i.p.) induced CPP. Extract (10, 50 and 100 mg kg(-1); i.p.) reduced the acquisition and expression of morphine CPP. The same results were obtained when safranal (1, 5 and 10 mg kg(-1), i.p.) was used. It may be concluded that both ethanolic saffron extract and safranal can inhibit the acquisition and expression of morphine-induced CPP in the mice.", "author" : [ { "dropping-particle" : "", "family" : "Ghoshooni", "given" : "H", "non-dropping-particle" : "", "parse-names" : false, "suffix" : "" }, { "dropping-particle" : "", "family" : "Daryaafzoon", "given" : "M", "non-dropping-particle" : "", "parse-names" : false, "suffix" : "" }, { "dropping-particle" : "", "family" : "Sadeghi-Gharjehdagi", "given" : "S", "non-dropping-particle" : "", "parse-names" : false, "suffix" : "" }, { "dropping-particle" : "", "family" : "Zardooz", "given" : "H", "non-dropping-particle" : "", "parse-names" : false, "suffix" : "" }, { "dropping-particle" : "", "family" : "Sahraei", "given" : "H", "non-dropping-particle" : "", "parse-names" : false, "suffix" : "" }, { "dropping-particle" : "", "family" : "Tehrani", "given" : "S P", "non-dropping-particle" : "", "parse-names" : false, "suffix" : "" }, { "dropping-particle" : "", "family" : "Noroozzadeh", "given" : "A", "non-dropping-particle" : "", "parse-names" : false, "suffix" : "" }, { "dropping-particle" : "", "family" : "Bahrami-Shenasfandi", "given" : "F", "non-dropping-particle" : "", "parse-names" : false, "suffix" : "" }, { "dropping-particle" : "", "family" : "Kaka", "given" : "G H", "non-dropping-particle" : "", "parse-names" : false, "suffix" : "" }, { "dropping-particle" : "", "family" : "Sadraei", "given" : "S H", "non-dropping-particle" : "", "parse-names" : false, "suffix" : "" } ], "container-title" : "Pakistan journal of biological sciences : PJBS", "id" : "ITEM-4", "issue" : "20", "issued" : { "date-parts" : [ [ "2011", "10" ] ] }, "language" : "eng", "page" : "939-944", "publisher-place" : "Pakistan", "title" : "Saffron (Crocus sativus) ethanolic extract and its constituent, safranal, inhibits morphine-induced place preference in mice.", "type" : "article-journal", "volume" : "14" }, "uris" : [ "http://www.mendeley.com/documents/?uuid=7f53b76a-9346-47e5-91b7-55eeaf2f1105" ] } ], "mendeley" : { "formattedCitation" : "[385]\u2013[388]", "plainTextFormattedCitation" : "[385]\u2013[388]", "previouslyFormattedCitation" : "&lt;sup&gt;385\u20133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85]–[388]</w:t>
            </w:r>
            <w:r>
              <w:rPr>
                <w:sz w:val="18"/>
                <w:szCs w:val="18"/>
                <w:lang w:val="en-US" w:eastAsia="en-US"/>
              </w:rPr>
            </w:r>
            <w:r>
              <w:rPr>
                <w:sz w:val="18"/>
                <w:szCs w:val="18"/>
                <w:lang w:val="en-US" w:eastAsia="en-US"/>
              </w:rPr>
              <w:fldChar w:fldCharType="end"/>
            </w:r>
            <w:r>
              <w:rPr>
                <w:sz w:val="18"/>
                <w:szCs w:val="18"/>
              </w:rPr>
              <w:t xml:space="preserve">, learning and memory </w:t>
            </w:r>
            <w:r>
              <w:fldChar w:fldCharType="begin"/>
            </w:r>
            <w:r>
              <w:rPr>
                <w:sz w:val="18"/>
                <w:szCs w:val="18"/>
                <w:lang w:val="en-US" w:eastAsia="en-US"/>
              </w:rPr>
              <w:instrText xml:space="preserve">ADDIN CSL_CITATION { "citationItems" : [ { "id" : "ITEM-1", "itemData" : { "DOI" : "10.1002/ptr.3566", "ISSN" : "1099-1573 (Electronic)", "PMID" : "21774008", "abstract" : "Cerebral ischemia produces brain damage and related behavioral deficits such as memory. In this study, a rat model of chronic cerebral hypoperfusion was used to determine whether saffron extract and crocin, which are potent antioxidants and free radical scavengers, can reduce vascular cognitive impairment. Male adult Wistar rats were administered different doses of an aqueous solution of crocin or hydroalcohol extract of saffron intraperitoneally (i.p.) 5 days after permanent occlusion of the common carotid arteries. Spatial learning and memory were assessed in training trials, 7-11 days after common carotid artery ligation using the Morris water maze. The results showed that the escape latency time was significantly reduced from 24.64 s in the control group to 8.77 and 10.47 s by crocin (25 mg/kg) and saffron extract (250 mg/kg). The traveled distance to find the platform was also changed from 772 cm in the control group to 251 and 294 cm in the crocin (25 mg/kg) and saffron extract (250 mg/kg) groups. The percentages of time spent in the target quadrant, in comparison with the control group (24.16%), increased to 34.25% in the crocin (25 mg/kg) and 34.85% in the saffron extract (250 mg/kg) group. This study suggests that saffron extract and crocin improve spatial cognitive abilities following chronic cerebral hypoperfusion and that these effects may be related to the antioxidant effects of these compounds.", "author" : [ { "dropping-particle" : "", "family" : "Hosseinzadeh", "given" : "Hossein", "non-dropping-particle" : "", "parse-names" : false, "suffix" : "" }, { "dropping-particle" : "", "family" : "Sadeghnia", "given" : "Hamid Reza", "non-dropping-particle" : "", "parse-names" : false, "suffix" : "" }, { "dropping-particle" : "", "family" : "Ghaeni", "given" : "Fatemeh Abbasi", "non-dropping-particle" : "", "parse-names" : false, "suffix" : "" }, { "dropping-particle" : "", "family" : "Motamedshariaty", "given" : "Vahideh Sadat", "non-dropping-particle" : "", "parse-names" : false, "suffix" : "" }, { "dropping-particle" : "", "family" : "Mohajeri", "given" : "Seyed Ahmad", "non-dropping-particle" : "", "parse-names" : false, "suffix" : "" } ], "container-title" : "Phytotherapy research : PTR", "id" : "ITEM-1", "issue" : "3", "issued" : { "date-parts" : [ [ "2012", "3" ] ] }, "language" : "eng", "page" : "381-386", "publisher-place" : "England", "title" : "Effects of saffron (Crocus sativus L.) and its active constituent, crocin, on recognition and spatial memory after chronic cerebral hypoperfusion in rats.", "type" : "article-journal", "volume" : "26" }, "uris" : [ "http://www.mendeley.com/documents/?uuid=969b068d-0949-40c2-93b1-6dce46a5d726" ] }, { "id" : "ITEM-2", "itemData" : { "DOI" : "10.1016/j.ejphar.2011.05.012", "ISSN" : "1879-0712 (Electronic)", "PMID" : "21616066", "abstract" : "Although it is well established that chronic stress impairs spatial learning and  memory, few studies have investigated possible ways to prevent its deleterious effects. Here, we investigated the effects of Crocus sativus L., commonly known as saffron, and its active constituent crocin on learning and memory loss and the induction of oxidative stress in the hippocampus by chronic stress. Rats were injected with saffron extract, crocin or vehicle over a period of 21 days while being exposed to chronic restraint stress (6 h/day). After this, they were trained and tested on a water-maze spatial memory task. They performed four trials per day for 5 consecutive days, and this was followed by a probe trial two days later. At the end of the behavioral testing, several parameters of oxidative stress in the hippocampus were measured. Treatment with saffron extract or crocin blocked the ability of chronic stress to impair spatial learning and memory retention. Relative to controls that received vehicle, stressed animals that received saffron extract or crocin had significantly higher levels of lipid peroxidation products, significantly higher activities of antioxidant enzymes including glutathione peroxidase, glutathione reductase and superoxide dismutase and significantly lower total antioxidant reactivity capacity. Finally, crocin significantly decreased plasma levels of corticosterone, as measured after the end of stress. These observations indicate that saffron and its active constituent crocin can prevent the impairment of learning and memory as well as the oxidative stress damage to the hippocampus induced by chronic stress. Thus, using these substances may be useful in pharmacological alleviation of cognitive deficits.", "author" : [ { "dropping-particle" : "", "family" : "Ghadrdoost", "given" : "Behshid", "non-dropping-particle" : "", "parse-names" : false, "suffix" : "" }, { "dropping-particle" : "", "family" : "Vafaei", "given" : "Abbas Ali", "non-dropping-particle" : "", "parse-names" : false, "suffix" : "" }, { "dropping-particle" : "", "family" : "Rashidy-Pour", "given" : "Ali", "non-dropping-particle" : "", "parse-names" : false, "suffix" : "" }, { "dropping-particle" : "", "family" : "Hajisoltani", "given" : "Razieh", "non-dropping-particle" : "", "parse-names" : false, "suffix" : "" }, { "dropping-particle" : "", "family" : "Bandegi", "given" : "Ahmad Reza", "non-dropping-particle" : "", "parse-names" : false, "suffix" : "" }, { "dropping-particle" : "", "family" : "Motamedi", "given" : "Fareshteh", "non-dropping-particle" : "", "parse-names" : false, "suffix" : "" }, { "dropping-particle" : "", "family" : "Haghighi", "given" : "Saeed", "non-dropping-particle" : "", "parse-names" : false, "suffix" : "" }, { "dropping-particle" : "", "family" : "Sameni", "given" : "Hamid Reza", "non-dropping-particle" : "", "parse-names" : false, "suffix" : "" }, { "dropping-particle" : "", "family" : "Pahlvan", "given" : "Sharzad", "non-dropping-particle" : "", "parse-names" : false, "suffix" : "" } ], "container-title" : "European journal of pharmacology", "id" : "ITEM-2", "issue" : "1-3", "issued" : { "date-parts" : [ [ "2011", "9" ] ] }, "language" : "eng", "page" : "222-229", "publisher-place" : "Netherlands", "title" : "Protective effects of saffron extract and its active constituent crocin against oxidative stress and spatial learning and memory deficits induced by chronic stress in rats.", "type" : "article-journal", "volume" : "667" }, "uris" : [ "http://www.mendeley.com/documents/?uuid=6b25a11f-889a-4cf5-acec-49e17a137038" ] } ], "mendeley" : { "formattedCitation" : "[389], [390]", "plainTextFormattedCitation" : "[389], [390]", "previouslyFormattedCitation" : "&lt;sup&gt;389,3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89], [390]</w:t>
            </w:r>
            <w:r>
              <w:rPr>
                <w:sz w:val="18"/>
                <w:szCs w:val="18"/>
                <w:lang w:val="en-US" w:eastAsia="en-US"/>
              </w:rPr>
            </w:r>
            <w:r>
              <w:rPr>
                <w:sz w:val="18"/>
                <w:szCs w:val="18"/>
                <w:lang w:val="en-US" w:eastAsia="en-US"/>
              </w:rPr>
              <w:fldChar w:fldCharType="end"/>
            </w:r>
            <w:r>
              <w:rPr>
                <w:sz w:val="18"/>
                <w:szCs w:val="18"/>
              </w:rPr>
              <w:t xml:space="preserve">, pain </w:t>
            </w:r>
            <w:r>
              <w:fldChar w:fldCharType="begin"/>
            </w:r>
            <w:r>
              <w:rPr>
                <w:sz w:val="18"/>
                <w:szCs w:val="18"/>
                <w:lang w:val="en-US" w:eastAsia="en-US"/>
              </w:rPr>
              <w:instrText xml:space="preserve">ADDIN CSL_CITATION { "citationItems" : [ { "id" : "ITEM-1", "itemData" : { "DOI" : "10.1016/j.fitote.2012.03.022", "ISSN" : "1873-6971 (Electronic)", "PMID" : "22484092", "abstract" : "The current study was designed to evaluate therapeutic potential of systemically  administered ethanolic and aqueous extracts of saffron as well as its bioactive ingredients, safranal and crocin, in chronic constriction injury (CCI)-induced neuropathic pain in rats. The von Frey filaments, acetone drop, and radiant heat test were performed to assess the degree of mechanical allodynia, thermal allodynia and thermal hyperalgesia respectively, at different time intervals, i.e., one day before surgery and 3, 5, 7 and 10 days post surgery. The ambulatory behavior was evaluated using the open field test. A 7-day treatment with the ethanolic and aqueous extracts (50,100 and 200 mg/kg, i.p.) and safranal (0.025, 0.05 and 0.1 mg/kg, i.p.), attenuated the behavioral symptoms of neuropathic pain in a dose dependent manner. Crocin even at the high dose (50 mg/kg) failed to produce any protective role. However, gabapentine (100 mg/kg) as a reference drug significantly alleviated all behavioral manifestations of neuropathic pain compared to control group. In conclusion, the results of this study suggest that ethanolic and aqueous extracts of saffron as well as safranal could be useful in treatment of different kinds of neuropathic pains and as an adjuvant to conventional medicines.", "author" : [ { "dropping-particle" : "", "family" : "Amin", "given" : "Bahareh", "non-dropping-particle" : "", "parse-names" : false, "suffix" : "" }, { "dropping-particle" : "", "family" : "Hosseinzadeh", "given" : "Hossein", "non-dropping-particle" : "", "parse-names" : false, "suffix" : "" } ], "container-title" : "Fitoterapia", "id" : "ITEM-1", "issue" : "5", "issued" : { "date-parts" : [ [ "2012", "7" ] ] }, "language" : "eng", "page" : "888-895", "publisher-place" : "Netherlands", "title" : "Evaluation of aqueous and ethanolic extracts of saffron, Crocus sativus L., and its constituents, safranal and crocin in allodynia and hyperalgesia induced by chronic constriction injury model of neuropathic pain in rats.", "type" : "article-journal", "volume" : "83" }, "uris" : [ "http://www.mendeley.com/documents/?uuid=ffa037de-7bb4-4f01-9788-d90a11dbb544" ] } ], "mendeley" : { "formattedCitation" : "[391]", "plainTextFormattedCitation" : "[391]", "previouslyFormattedCitation" : "&lt;sup&gt;3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91]</w:t>
            </w:r>
            <w:r>
              <w:rPr>
                <w:sz w:val="18"/>
                <w:szCs w:val="18"/>
                <w:lang w:val="en-US" w:eastAsia="en-US"/>
              </w:rPr>
            </w:r>
            <w:r>
              <w:rPr>
                <w:sz w:val="18"/>
                <w:szCs w:val="18"/>
                <w:lang w:val="en-US" w:eastAsia="en-US"/>
              </w:rPr>
              <w:fldChar w:fldCharType="end"/>
            </w:r>
            <w:r>
              <w:rPr>
                <w:sz w:val="18"/>
                <w:szCs w:val="18"/>
              </w:rPr>
              <w:t xml:space="preserve">, seizures </w:t>
            </w:r>
            <w:r>
              <w:fldChar w:fldCharType="begin"/>
            </w:r>
            <w:r>
              <w:rPr>
                <w:sz w:val="18"/>
                <w:szCs w:val="18"/>
                <w:lang w:val="en-US" w:eastAsia="en-US"/>
              </w:rPr>
              <w:instrText xml:space="preserve">ADDIN CSL_CITATION { "citationItems" : [ { "id" : "ITEM-1", "itemData" : { "DOI" : "10.1016/j.phymed.2006.03.007", "ISSN" : "0944-7113 (Print)", "PMID" : "16707256", "abstract" : "The aim of the present study was to evaluate the effects of safranal, an active constituent of Crocus sativus L. stigmas, on seizures induced by pentylenetetrazol. Intracerebroventricular (i.c.v.) microinjection of safranal (4.84, 9.68 and 24.2 micromol) had no effects on tonic and clonic phases as well as mortality upon seizures induced by PTZ (90mg/kg body wt., i.p.). Peripheral administration of safranal (72.75, 145.5 and 291 mg/kg body wt., i.p.), however, induced a dose-dependent decrease in the incidence of both minimal clonic seizures (MCS) (145.5 mg/kg body wt., p&lt;0.01) and generalized tonic-clonic seizures (GTCS) (145.5 mg/kg body wt., p&lt;0.001) following PTZ administration. Safranal also increased MCS and GTCS latency, significantly. Percent of protection against GTCS was 30%, 100% and 100% and mortality protection percent was 40%, 100% and 100% for the mentioned doses, respectively. Pretreatment with flumazenil (5 nmol, i.c.v.) and naloxone (5.5 nmol, i.c.v. and 2 mg/kg body wt., i.p.), 15 min prior to safranal administration (145.5 mg/kg body wt., i.p.), abolished the protective effect of safranal on MCS. Flumazenil also decreased the effect of safranal on incidence as well as latency of GTCS, significantly. These effects were not, however, significant for naloxone (5.5 nmol, i.c.v. and 2mg/kg body wt., i.p.). Results of this study demonstrated that safranal could exert anticonvulsant activity in the PTZ model and this effect may be mediated, at least partly, through GABA(A)-benzodiazepine receptor complex.", "author" : [ { "dropping-particle" : "", "family" : "Hosseinzadeh", "given" : "H", "non-dropping-particle" : "", "parse-names" : false, "suffix" : "" }, { "dropping-particle" : "", "family" : "Sadeghnia", "given" : "H R", "non-dropping-particle" : "", "parse-names" : false, "suffix" : "" } ], "container-title" : "Phytomedicine : international journal of phytotherapy and phytopharmacology", "id" : "ITEM-1", "issue" : "4", "issued" : { "date-parts" : [ [ "2007", "4" ] ] }, "language" : "eng", "page" : "256-262", "publisher-place" : "Germany", "title" : "Protective effect of safranal on pentylenetetrazol-induced seizures in the rat: involvement of GABAergic and opioids systems.", "type" : "article-journal", "volume" : "14" }, "uris" : [ "http://www.mendeley.com/documents/?uuid=1dbe3576-bdaa-48f4-b383-f081478e3c73" ] }, { "id" : "ITEM-2", "itemData" : { "ISSN" : "1482-1826 (Electronic)", "PMID" : "18801302", "abstract" : "PURPOSE: We examined the effect of safranal, a constituent of Crocus sativus, in  acute experimental animal models of generalized absence seizures. METHODS: the effect of acute systemic administration of safranal on latency to seizure onset as well as spike and wave discharches (SWD) duration following pharmacologically-induced absence seizures was investigated in wildtype mice. We further characterized its effects on the GABAergic system through the regional modification of [3H] flunitrazepam, a benzodiazepine agonist binding site and [3H] CGP54626A, a GABAB receptor antagonist binding site in mouse brain. RESULTS: The systemic administration of safranal resulted in a significant and dose-dependent attenuation in experimental absence seizures elicited by either gamma-butyrolactone (GBL), baclofen (BAC) or low doses of GABAA receptor antagonists; pentylenetetrazole (PTZ), picrotoxin (PTX) and bicuculline (BMC). After a single intraperitoneal administration of safranal (291 mg/kg), no changes in baseline electrocorticographic (ECoG) recording were observed, however, a significant decrease in [3H] flunitrazepam binding was seen in the cortex (33.16%, p&lt;0.001), hippocampus (27.36%, p&lt;0.01) and thalamus (29.91%, p&lt;0.01) of mouse brain, while the [3H] CGP54626A binding did not show any modification in the same brain regions. CONCLUSION: These data indicate that there is an antiabsence seizure property in safranal and its effect may be due to modifications on the benzodiazepine binding sites of the GABAA receptor complex.", "author" : [ { "dropping-particle" : "", "family" : "Sadeghnia", "given" : "Hamid R", "non-dropping-particle" : "", "parse-names" : false, "suffix" : "" }, { "dropping-particle" : "", "family" : "Cortez", "given" : "Miguel A", "non-dropping-particle" : "", "parse-names" : false, "suffix" : "" }, { "dropping-particle" : "", "family" : "Liu", "given" : "Dick", "non-dropping-particle" : "", "parse-names" : false, "suffix" : "" }, { "dropping-particle" : "", "family" : "Hosseinzadeh", "given" : "Hossein", "non-dropping-particle" : "", "parse-names" : false, "suffix" : "" }, { "dropping-particle" : "", "family" : "Snead", "given" : "O Carter 3rd", "non-dropping-particle" : "", "parse-names" : false, "suffix" : "" } ], "container-title" : "Journal of pharmacy &amp; pharmaceutical sciences : a publication of the Canadian Society for Pharmaceutical Sciences, Societe canadienne des sciences pharmaceutiques", "id" : "ITEM-2", "issue" : "3", "issued" : { "date-parts" : [ [ "2008" ] ] }, "language" : "eng", "page" : "1-14", "publisher-place" : "Canada", "title" : "Antiabsence effects of safranal in acute experimental seizure models: EEG and autoradiography.", "type" : "article-journal", "volume" : "11" }, "uris" : [ "http://www.mendeley.com/documents/?uuid=5d2565e1-82be-493e-8b38-5e6aa704a8e2" ] } ], "mendeley" : { "formattedCitation" : "[392], [393]", "plainTextFormattedCitation" : "[392], [393]", "previouslyFormattedCitation" : "&lt;sup&gt;392,3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92], [3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uminum cyminum</w:t>
            </w:r>
            <w:r>
              <w:rPr>
                <w:rFonts w:cs="Times New Roman" w:ascii="Times New Roman" w:hAnsi="Times New Roman"/>
                <w:sz w:val="20"/>
                <w:szCs w:val="20"/>
              </w:rPr>
              <w:t xml:space="preserve"> L. (</w:t>
            </w:r>
            <w:r>
              <w:rPr>
                <w:sz w:val="18"/>
                <w:szCs w:val="18"/>
              </w:rPr>
              <w:t xml:space="preserve">antinociceptive effects </w:t>
            </w:r>
            <w:r>
              <w:fldChar w:fldCharType="begin"/>
            </w:r>
            <w:r>
              <w:rPr>
                <w:sz w:val="18"/>
                <w:szCs w:val="18"/>
                <w:lang w:val="en-US" w:eastAsia="en-US"/>
              </w:rPr>
              <w:instrText xml:space="preserve">ADDIN CSL_CITATION { "citationItems" : [ { "id" : "ITEM-1", "itemData" : { "author" : [ { "dropping-particle" : "", "family" : "Sayyah", "given" : "Mohammad", "non-dropping-particle" : "", "parse-names" : false, "suffix" : "" }, { "dropping-particle" : "", "family" : "Peirovi", "given" : "Afshin", "non-dropping-particle" : "", "parse-names" : false, "suffix" : "" }, { "dropping-particle" : "", "family" : "Kamalinejad", "given" : "Mohammad", "non-dropping-particle" : "", "parse-names" : false, "suffix" : "" } ], "container-title" : "Iranian Biomedical Journal", "id" : "ITEM-1", "issue" : "4", "issued" : { "date-parts" : [ [ "2002" ] ] }, "page" : "141-145", "publisher" : "Iranian Biomedical Journal", "title" : "Anti-nociceptive effect of the fruit essential oil of Cuminum cyminum L. in rat", "type" : "article-journal", "volume" : "6" }, "uris" : [ "http://www.mendeley.com/documents/?uuid=f47652be-bd8b-4f75-a7a8-7ebef95263dc" ] } ], "mendeley" : { "formattedCitation" : "[410]", "plainTextFormattedCitation" : "[410]", "previouslyFormattedCitation" : "&lt;sup&gt;4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0]</w:t>
            </w:r>
            <w:r>
              <w:rPr>
                <w:sz w:val="18"/>
                <w:szCs w:val="18"/>
                <w:lang w:val="en-US" w:eastAsia="en-US"/>
              </w:rPr>
            </w:r>
            <w:r>
              <w:rPr>
                <w:sz w:val="18"/>
                <w:szCs w:val="18"/>
                <w:lang w:val="en-US" w:eastAsia="en-US"/>
              </w:rPr>
              <w:fldChar w:fldCharType="end"/>
            </w:r>
            <w:r>
              <w:rPr>
                <w:sz w:val="20"/>
                <w:szCs w:val="20"/>
              </w:rPr>
              <w:t xml:space="preserve">, </w:t>
            </w:r>
            <w:r>
              <w:rPr>
                <w:sz w:val="18"/>
                <w:szCs w:val="18"/>
              </w:rPr>
              <w:t xml:space="preserve">epilepcy </w:t>
            </w:r>
            <w:r>
              <w:fldChar w:fldCharType="begin"/>
            </w:r>
            <w:r>
              <w:rPr>
                <w:sz w:val="18"/>
                <w:szCs w:val="18"/>
                <w:lang w:val="en-US" w:eastAsia="en-US"/>
              </w:rPr>
              <w:instrText xml:space="preserve">ADDIN CSL_CITATION { "citationItems" : [ { "id" : "ITEM-1", "itemData" : { "DOI" : "10.1016/j.jep.2005.09.019", "ISSN" : "0378-8741 (Print)", "PMID" : "16226415", "abstract" : "The effect of the fruit essential oil of Cuminum cyminum Linn. (Apiaceae) (syn. Cuminum odorum Salisb) on the epileptiform activity induced by pentylenetetrazol (PTZ) was evaluated, using intracellular technique. The results demonstrated that extracellular application of the essential oil of Cuminum cyminum (1% and 3%) dramatically decreased the frequency of spontaneous activity induced by PTZ in a time and concentration dependent manner. In addition it showed protection against pentylenetetrazol-induced epileptic activity by increasing the duration, decreasing the amplitude of after hyperpolarization potential (AHP) following the action potential, the peak of action potential, and inhibition of the firing rate. These membrane effects suggest cellular mechanisms by which the essential oil of Cuminum cyminum can inhibit the PTZ-induced epileptic activity.", "author" : [ { "dropping-particle" : "", "family" : "Janahmadi", "given" : "Mahyar", "non-dropping-particle" : "", "parse-names" : false, "suffix" : "" }, { "dropping-particle" : "", "family" : "Niazi", "given" : "Farshad", "non-dropping-particle" : "", "parse-names" : false, "suffix" : "" }, { "dropping-particle" : "", "family" : "Danyali", "given" : "Samira", "non-dropping-particle" : "", "parse-names" : false, "suffix" : "" }, { "dropping-particle" : "", "family" : "Kamalinejad", "given" : "Mohammad", "non-dropping-particle" : "", "parse-names" : false, "suffix" : "" } ], "container-title" : "Journal of ethnopharmacology", "id" : "ITEM-1", "issue" : "1-2", "issued" : { "date-parts" : [ [ "2006", "3" ] ] }, "language" : "eng", "page" : "278-282", "publisher-place" : "Ireland", "title" : "Effects of the fruit essential oil of Cuminum cyminum Linn. (Apiaceae) on pentylenetetrazol-induced epileptiform activity in F1 neurones of Helix aspersa.", "type" : "article-journal", "volume" : "104" }, "uris" : [ "http://www.mendeley.com/documents/?uuid=c9eb2ac7-128f-4426-b0e2-4977025c6cb9" ] } ], "mendeley" : { "formattedCitation" : "[411]", "plainTextFormattedCitation" : "[411]", "previouslyFormattedCitation" : "&lt;sup&gt;4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1]</w:t>
            </w:r>
            <w:r>
              <w:rPr>
                <w:sz w:val="18"/>
                <w:szCs w:val="18"/>
                <w:lang w:val="en-US" w:eastAsia="en-US"/>
              </w:rPr>
            </w:r>
            <w:r>
              <w:rPr>
                <w:sz w:val="18"/>
                <w:szCs w:val="18"/>
                <w:lang w:val="en-US" w:eastAsia="en-US"/>
              </w:rPr>
              <w:fldChar w:fldCharType="end"/>
            </w:r>
            <w:r>
              <w:rPr>
                <w:sz w:val="18"/>
                <w:szCs w:val="18"/>
              </w:rPr>
              <w:t xml:space="preserve">, morphine dependence </w:t>
            </w:r>
            <w:r>
              <w:fldChar w:fldCharType="begin"/>
            </w:r>
            <w:r>
              <w:rPr>
                <w:sz w:val="18"/>
                <w:szCs w:val="18"/>
                <w:lang w:val="en-US" w:eastAsia="en-US"/>
              </w:rPr>
              <w:instrText xml:space="preserve">ADDIN CSL_CITATION { "citationItems" : [ { "id" : "ITEM-1", "itemData" : { "DOI" : "10.1016/j.neulet.2008.10.042", "ISSN" : "0304-3940 (Print)", "PMID" : "18950682", "abstract" : "Rewarding properties of opioids are now accepted and widely discussed. These properties can lead to long-term usage of these substances. The main purpose of this study was to investigate the effects of Cuminum cyminum fruit essential oil (FEO) on the acquisition and expression of morphine-induced conditioned place preference (CPP) in mice. CPP was induced by subcutaneous (s.c.) injection of morphine (5mg/kg) in 3 days conditioning schedule. Intraperitoneal (i.p.) administration of Cumin FEO (0.001%, 0.01%, 0.1%, 0.5%, 1% and 2%; 5 ml/kg) or Tween-80 (0.5%; 5 ml/kg) did not show any conditioning effects. Administration of Cumin FEO (0.001-2%; 5 ml/kg; i.p.), 60 min before test on day 5 (expression) decreased the conditioning scores at the doses of 1% and 2% while i.p. injection of Cumin FEO (0.001-2%; 5 ml/kg), 60 min before morphine injection (5mg/kg; s.c.) during 3 days of conditioning session (acquisition) significantly resulted in decrement of rewarding properties of morphine at the doses of 0.1%, 0.5%, 1% and 2% in dose-dependent manner. Tween-80 as a vehicle did not suppress the acquisition and expression of morphine-induced CPP. The results showed that the C. cyminum fruit essential oil reduces the acquisition and expression of morphine-induced conditioned place preference in mice.", "author" : [ { "dropping-particle" : "", "family" : "Khatibi", "given" : "Ali", "non-dropping-particle" : "", "parse-names" : false, "suffix" : "" }, { "dropping-particle" : "", "family" : "Haghparast", "given" : "Abbas", "non-dropping-particle" : "", "parse-names" : false, "suffix" : "" }, { "dropping-particle" : "", "family" : "Shams", "given" : "Jamal", "non-dropping-particle" : "", "parse-names" : false, "suffix" : "" }, { "dropping-particle" : "", "family" : "Dianati", "given" : "Elham", "non-dropping-particle" : "", "parse-names" : false, "suffix" : "" }, { "dropping-particle" : "", "family" : "Komaki", "given" : "Alireza", "non-dropping-particle" : "", "parse-names" : false, "suffix" : "" }, { "dropping-particle" : "", "family" : "Kamalinejad", "given" : "Mohammad", "non-dropping-particle" : "", "parse-names" : false, "suffix" : "" } ], "container-title" : "Neuroscience letters", "id" : "ITEM-1", "issue" : "1", "issued" : { "date-parts" : [ [ "2008", "12" ] ] }, "language" : "eng", "page" : "94-98", "publisher-place" : "Ireland", "title" : "Effects of the fruit essential oil of Cuminum cyminum L. on the acquisition and expression of morphine-induced conditioned place preference in mice.", "type" : "article-journal", "volume" : "448" }, "uris" : [ "http://www.mendeley.com/documents/?uuid=aaaf3a89-b445-4c5c-a4e6-1fa877931353" ] }, { "id" : "ITEM-2", "itemData" : { "DOI" : "10.1016/j.neulet.2008.05.060", "ISSN" : "0304-3940 (Print)", "PMID" : "18550281", "abstract" : "The problem of morphine tolerance and dependence is a universal phenomenon threatening social health everywhere the world. The major objective of this paper was to investigate the effects of fruit essential oil (FEO) of Cuminum cyminum on acquisition and expression of morphine tolerance and dependence in mice. Animals were rendered dependent on morphine using the well-established method in which was morphine (50, 50, 75 mg/kg; s.c.) injected three times daily for 3 days. In experimental groups, administration of FEO (0.001, 0.01, 0.1, 0.5, 1 and 2%; 5 ml/kg; i.p.) or Tween-80 (5 ml/kg; i.p.) was performed 60 min prior to each morphine injection (for acquisition) or the last injection of morphine on test day (for expression). Morphine tolerance was measured by tail-flick before and after administration of a single dose of morphine (50 mg/kg; s.c.) in test day (4th day). Morphine dependence was also evaluated by counting the number of jumps after injection of naloxone (5 mg/kg; i.p.) on the test day. The results showed that Cumin FEO, only at the dose of 2%, significantly attenuated the development of morphine tolerance (P&lt;0.01) and dependence (P&lt;0.05) while it could be significantly effective on expression of morphine tolerance (1 and 2%) and dependence (0.5, 1 and 2%) in a dose-dependent manner. Solely Cumin FEO injection (0.001-2%) did not show any analgesic effect. In conclusion, the essential oil of Cuminum cyminum seems to ameliorate the morphine tolerance and dependence in mice.", "author" : [ { "dropping-particle" : "", "family" : "Haghparast", "given" : "Abbas", "non-dropping-particle" : "", "parse-names" : false, "suffix" : "" }, { "dropping-particle" : "", "family" : "Shams", "given" : "Jamal", "non-dropping-particle" : "", "parse-names" : false, "suffix" : "" }, { "dropping-particle" : "", "family" : "Khatibi", "given" : "Ali", "non-dropping-particle" : "", "parse-names" : false, "suffix" : "" }, { "dropping-particle" : "", "family" : "Alizadeh", "given" : "Amir-Mohammad", "non-dropping-particle" : "", "parse-names" : false, "suffix" : "" }, { "dropping-particle" : "", "family" : "Kamalinejad", "given" : "Mohammad", "non-dropping-particle" : "", "parse-names" : false, "suffix" : "" } ], "container-title" : "Neuroscience letters", "id" : "ITEM-2", "issue" : "2", "issued" : { "date-parts" : [ [ "2008", "8" ] ] }, "language" : "eng", "page" : "134-139", "publisher-place" : "Ireland", "title" : "Effects of the fruit essential oil of Cuminum cyminum Linn. (Apiaceae) on acquisition and expression of morphine tolerance and dependence in mice.", "type" : "article-journal", "volume" : "440" }, "uris" : [ "http://www.mendeley.com/documents/?uuid=7a2d831b-05c2-42ec-aac3-6a9018618d21" ] } ], "mendeley" : { "formattedCitation" : "[412], [413]", "plainTextFormattedCitation" : "[412], [413]", "previouslyFormattedCitation" : "&lt;sup&gt;412,4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2], [4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anae racemosa</w:t>
            </w:r>
            <w:r>
              <w:rPr>
                <w:rFonts w:cs="Times New Roman" w:ascii="Times New Roman" w:hAnsi="Times New Roman"/>
                <w:sz w:val="20"/>
                <w:szCs w:val="20"/>
              </w:rPr>
              <w:t xml:space="preserve"> (L.) Moench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0253-6269 (Print)", "PMID" : "18254240", "abstract" : "The antinociceptive properties of the hydro-methanolic extract (HME) and two flavonoids isolated from Danae racemosa have been investigated in several nociceptive rat models. The HME from D. racemosa (100-400 mgkg(-1), i.p.) produced significant dose-related inhibition of acetic acid-induced abdominal constriction. In the same dose range, the HME produced dose-related inhibition in both phases of a formalin-test. Treatment of animals with naloxone (5 mgkg(-1), i.p.) completely reversed the antinociceptive effect caused by morphine (5 mgkg(-1), s.c.) and the HME (200 mgkg(-1), i.p.) when assessed against the first phase of the formalin-test, but this effect was less significant for the HME in the second phase. Furthermore, when assessed via a hot-plate test, the HME (100-400 mgkg(-1), i.p.) caused a significant increase in response latency. The HME, given daily for to 7 consecutive days, develop tolerance, but did not induce cross-tolerance to morphine. These data demonstrate that the HME elicites pronounced antinociception against several pain models. The actions of the HME involve, at least in part, an interaction with the opioid system, but does not seem to be related with non-specific peripheral or central depressant actions. Finally, the active principle(s) responsible for the antinociceptive action of D. racemosa is likely to be partially related to the presence of quercetin and kaempferol.", "author" : [ { "dropping-particle" : "", "family" : "Maleki-Dizaji", "given" : "Nasrin", "non-dropping-particle" : "", "parse-names" : false, "suffix" : "" }, { "dropping-particle" : "", "family" : "Fathiazad", "given" : "Fatemeh", "non-dropping-particle" : "", "parse-names" : false, "suffix" : "" }, { "dropping-particle" : "", "family" : "Garjani", "given" : "Alireza", "non-dropping-particle" : "", "parse-names" : false, "suffix" : "" } ], "container-title" : "Archives of pharmacal research", "id" : "ITEM-1", "issue" : "12", "issued" : { "date-parts" : [ [ "2007", "12" ] ] }, "language" : "eng", "page" : "1536-1542", "publisher-place" : "Korea (South)", "title" : "Antinociceptive properties of extracts and two flavonoids isolated from leaves of Danae racemosa.", "type" : "article-journal", "volume" : "30" }, "uris" : [ "http://www.mendeley.com/documents/?uuid=7121539d-1219-4421-8683-beff55b8d8e1" ] } ], "mendeley" : { "formattedCitation" : "[434]", "plainTextFormattedCitation" : "[434]", "previouslyFormattedCitation" : "&lt;sup&gt;4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Darmera peltata</w:t>
            </w:r>
            <w:r>
              <w:rPr>
                <w:rFonts w:cs="Times New Roman" w:ascii="Times New Roman" w:hAnsi="Times New Roman"/>
                <w:sz w:val="20"/>
                <w:szCs w:val="20"/>
              </w:rPr>
              <w:t xml:space="preserve"> (Torr. ex Benth.) Voss (syn: Peltiphyllum peltatum (Torr. ex Benth.) Engl.)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007/s00128-012-0645-4", "ISSN" : "1432-0800 (Electronic)", "PMID" : "22531840", "abstract" : "Gallic acid is known as a potent antioxidant active compound of the edible and medicinal plant Peltiphyllum peltatum. The main objective of this study was to evaluate the neuroprotective effects of gallic acid against sodium fluoride induced oxidative stress in rat brain. Gallic acid (10 and 20 mg/kg) and vitamin C (10 mg/kg) were intraperitoneally administrated for 1 week prior to sodium fluoride intoxication. After the treatment period, brain tissues were collected and homogenized, and antioxidant parameters were measured in the homogenates. The level of thiobarbituric acid reactive substances in sodium fluoride intoxicated rats (42.04 +/- 2.14 nmol MDA eq/g tissue, p &lt; 0.01 vs. normal) increased compared to the normal rats (35.99 +/- 1.08 nmol MDA eq/g tissue). Pretreatment with gallic acid at 20 mg/kg was exhibited significant reduction in the thiobarbituric acid reactive substances level (37.06 +/- 1.4 nmol MDA eq/g tissue, p &gt; 0.05 vs. normal). This increasing in thiobarbituric acid reactive substances level was accompanied with a decrease in the level of reduced glutathione (6.74 +/- 0.28 mug/mg of protein, p &lt; 0.001 vs. normal), superoxide dismutase (53.24 +/- 1.62 U/mg of protein, p &lt; 0.001 vs. normal) and catalase (70.73 +/- 2.94 mumol/min/mg of protein p &lt; 0.001 vs. normal) activities in sodium fluoride intoxicated rat. Gallic acid at 20 mg/kg was significantly modified the level of reduced glutathione (11.02 +/- 0.53 mug/mg of protein, p &lt; 0.05 vs normal) and catalase activity (89.22 +/- 3.67 mumol/min/mg of protein, p &gt; 0.05 vs. normal) in rat brain. However, gallic acid at 20 mg/kg was significantly more effective in retrieving superoxide dismutase (124.78 +/- 5.7 U/mg of protein) activity than vitamin C (115.5 +/- 4.97 U/mg of protein).", "author" : [ { "dropping-particle" : "", "family" : "Nabavi", "given" : "Seyed Fazel", "non-dropping-particle" : "", "parse-names" : false, "suffix" : "" }, { "dropping-particle" : "", "family" : "Habtemariam", "given" : "Solomon", "non-dropping-particle" : "", "parse-names" : false, "suffix" : "" }, { "dropping-particle" : "", "family" : "Jafari", "given" : "Mahtab", "non-dropping-particle" : "", "parse-names" : false, "suffix" : "" }, { "dropping-particle" : "", "family" : "Sureda", "given" : "Antoni", "non-dropping-particle" : "", "parse-names" : false, "suffix" : "" }, { "dropping-particle" : "", "family" : "Nabavi", "given" : "Seyed Mohammad", "non-dropping-particle" : "", "parse-names" : false, "suffix" : "" } ], "container-title" : "Bulletin of environmental contamination and toxicology", "id" : "ITEM-1", "issue" : "1", "issued" : { "date-parts" : [ [ "2012", "7" ] ] }, "language" : "eng", "page" : "73-77", "publisher-place" : "United States", "title" : "Protective role of gallic acid on sodium fluoride induced oxidative stress in rat brain.", "type" : "article-journal", "volume" : "89" }, "uris" : [ "http://www.mendeley.com/documents/?uuid=3b9482c8-273b-4b9f-b6dc-a636810d2dff" ] } ], "mendeley" : { "formattedCitation" : "[439]", "plainTextFormattedCitation" : "[439]", "previouslyFormattedCitation" : "&lt;sup&gt;4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Diospyros lotus </w:t>
            </w:r>
            <w:r>
              <w:rPr>
                <w:rFonts w:cs="Times New Roman" w:ascii="Times New Roman" w:hAnsi="Times New Roman"/>
                <w:sz w:val="20"/>
                <w:szCs w:val="20"/>
              </w:rPr>
              <w:t>L. (</w:t>
            </w:r>
            <w:r>
              <w:rPr>
                <w:sz w:val="18"/>
                <w:szCs w:val="18"/>
              </w:rPr>
              <w:t xml:space="preserve">nephroprotective effects </w:t>
            </w:r>
            <w:r>
              <w:fldChar w:fldCharType="begin"/>
            </w:r>
            <w:r>
              <w:rPr>
                <w:sz w:val="18"/>
                <w:szCs w:val="18"/>
                <w:lang w:val="en-US" w:eastAsia="en-US"/>
              </w:rPr>
              <w:instrText xml:space="preserve">ADDIN CSL_CITATION { "citationItems" : [ { "id" : "ITEM-1", "itemData" : { "ISSN" : "0001-6837 (Print)", "PMID" : "22876611", "abstract" : "This study was conducted to quantitatively evaluate the antioxidant, antihemolytic and nephroprotective effects of Diospyros lotus seeds extract in experimental in vitro and in vivo models. Antioxidant potential of Diospvyos lotus seeds extract was examined by employing seven in vito models i.e., DPPH, nitric oxide and hydrogen peroxide radicals scavenging activity, iron ion chelating, reducing power and lipid peroxidation through linoleic acid. Antihemolytic activity of extract was examined against hydrogen peroxide-induced erythrocytes hemolysis. Also, nephroprotective effect of extract against gentamicin (GM)-induced renal injury was evaluated. Renal injury was achieved by injecting 100 mg/kg, intraperitoneally (i.p.) of GM in normal saline. Extracts were administrated i.p. in doses 200 and 400 mg/kg. Blood samples were examined for serum creatinine and blood urea nitrogen after 10 consecutive days of treatment. Results show that extract showed different level of antioxidant and antihemolytic activity in the studied models. Also, results show that GM-induced nephrotoxic animal model was successfully constructed. Extract attenuated the gentamicin-induced increase in level of serum creatinine and blood urea nitrogen. The present study shows that the extract offered significant biological action compared with standard compound.", "author" : [ { "dropping-particle" : "", "family" : "Moghaddam", "given" : "Akbar Hajizadeh", "non-dropping-particle" : "", "parse-names" : false, "suffix" : "" }, { "dropping-particle" : "", "family" : "Nabavi", "given" : "Seyed Mohammad", "non-dropping-particle" : "", "parse-names" : false, "suffix" : "" }, { "dropping-particle" : "", "family" : "Nabavi", "given" : "Seyed Fazel", "non-dropping-particle" : "", "parse-names" : false, "suffix" : "" }, { "dropping-particle" : "", "family" : "Bigdellou", "given" : "Rata", "non-dropping-particle" : "", "parse-names" : false, "suffix" : "" }, { "dropping-particle" : "", "family" : "Mohammadzadeh", "given" : "Sakineh", "non-dropping-particle" : "", "parse-names" : false, "suffix" : "" }, { "dropping-particle" : "", "family" : "Ebrahimzadeh", "given" : "Mohammad Ali", "non-dropping-particle" : "", "parse-names" : false, "suffix" : "" } ], "container-title" : "Acta poloniae pharmaceutica", "id" : "ITEM-1", "issue" : "4", "issued" : { "date-parts" : [ [ "2012" ] ] }, "language" : "eng", "page" : "687-692", "publisher-place" : "Poland", "title" : "Antioxidant, antihemolytic and nephroprotective activity of aqueous extract of Diospyros lotus seeds.", "type" : "article-journal", "volume" : "69" }, "uris" : [ "http://www.mendeley.com/documents/?uuid=2cef22c0-c530-457a-9a07-a9ded7a03fab" ] } ], "mendeley" : { "formattedCitation" : "[460]", "plainTextFormattedCitation" : "[460]", "previouslyFormattedCitation" : "&lt;sup&gt;4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racocephalum kotschyi</w:t>
            </w:r>
            <w:r>
              <w:rPr>
                <w:rFonts w:cs="Times New Roman" w:ascii="Times New Roman" w:hAnsi="Times New Roman"/>
                <w:sz w:val="20"/>
                <w:szCs w:val="20"/>
              </w:rPr>
              <w:t xml:space="preserve"> Boiss.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482-1826 (Electronic)", "PMID" : "15144738", "abstract" : "PURPOSE: Dracocephalum kotschyi is a wild-growing flowering plant belonging to the family Labiatae and found abundantly in Iran. This plant has been used in Iran folk medicine as analgesic. METHODS: The Dracocephalum kotschyi essential oil was isolated and studied on writhing test a visceral pain model in mice. Different constituents of the essential oil were determined by gas chromatography mass spectrophotometry technique. RESULTS: Limonene, verbenone, alpha-terpineol, perillyl alcohol and caryophyllene were the major constituents of the essential oil. The essential oil in doses (mg kg-1) used 12.5 (13.9%, P&lt;0.05), 25 (43.1%, P&lt;0.01), 50 (68.7%, P&lt;0.01), 75 (39.8%, P&lt;0.01) induced significant reduction in pain response when compared to control. The ED50 was 61.61 mg kg(-1). Hyoscine (1 mg kg(-1)) and indomethacin (5 mg kg(-1)) induced significant (P&lt;0.01) reductions (74.9% and 76.7% respectively) in pain response in comparison to control. CONCLUSION: This study confirms that antinociceptive properties of D. kotschyi are comparable to those of hyoscine and indomethacin used. Presence of limonene and alpha-terpineol might be responsible for antinociceptive properties of this essential oil. Further studies are necessary to find out a place for it in antispasmodic therapies in human", "author" : [ { "dropping-particle" : "", "family" : "Golshani", "given" : "Samira", "non-dropping-particle" : "", "parse-names" : false, "suffix" : "" }, { "dropping-particle" : "", "family" : "Karamkhani", "given" : "Fariba", "non-dropping-particle" : "", "parse-names" : false, "suffix" : "" }, { "dropping-particle" : "", "family" : "Monsef-Esfehani", "given" : "Hamid Reza", "non-dropping-particle" : "", "parse-names" : false, "suffix" : "" }, { "dropping-particle" : "", "family" : "Abdollahi", "given" : "Mohammad", "non-dropping-particle" : "", "parse-names" : false, "suffix" : "" } ], "container-title" : "Journal of pharmacy &amp; pharmaceutical sciences : a publication of the Canadian Society for Pharmaceutical Sciences, Societe canadienne des sciences pharmaceutiques", "id" : "ITEM-1", "issue" : "1", "issued" : { "date-parts" : [ [ "2004", "4" ] ] }, "language" : "eng", "page" : "76-79", "publisher-place" : "Canada", "title" : "Antinociceptive effects of the essential oil of Dracocephalum kotschyi in the mouse writhing test.", "type" : "article-journal", "volume" : "7" }, "uris" : [ "http://www.mendeley.com/documents/?uuid=1f692811-907e-4d32-b5d3-9106651fb913" ] } ], "mendeley" : { "formattedCitation" : "[467]", "plainTextFormattedCitation" : "[467]", "previouslyFormattedCitation" : "&lt;sup&gt;4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Ducrosia anethifolia</w:t>
            </w:r>
            <w:r>
              <w:rPr>
                <w:rFonts w:cs="Times New Roman" w:ascii="Times New Roman" w:hAnsi="Times New Roman"/>
                <w:sz w:val="20"/>
                <w:szCs w:val="20"/>
              </w:rPr>
              <w:t xml:space="preserve"> (DC.) Boiss. (</w:t>
            </w:r>
            <w:r>
              <w:rPr>
                <w:sz w:val="18"/>
                <w:szCs w:val="18"/>
              </w:rPr>
              <w:t xml:space="preserve">antianxiety and sedative effects </w:t>
            </w:r>
            <w:r>
              <w:fldChar w:fldCharType="begin"/>
            </w:r>
            <w:r>
              <w:rPr>
                <w:sz w:val="18"/>
                <w:szCs w:val="18"/>
                <w:lang w:val="en-US" w:eastAsia="en-US"/>
              </w:rPr>
              <w:instrText xml:space="preserve">ADDIN CSL_CITATION { "citationItems" : [ { "id" : "ITEM-1", "itemData" : { "ISSN" : "1980-5322 (Electronic)", "PMID" : "21120308", "abstract" : "INTRODUCTION: We investigated the antianxiety and sedative effects of the essential oil of Ducrosia anethifolia. Boiss. (Apiaceae). METHODS: We used elevated plus maze, spontaneous motor activity and ketamine-induced sleep tests in mice. In addition, the essential oil was analyzed by GC/MS. Twenty compounds were identified, and n-decanal (70.1%) and alpha-pinene (12.4%) constituted the major components. RESULTS: In elevated plus maze, Ducrosia anethifolia essential oil at doses of 25-200 mg/kg increased the percentage of open arm time and entries. Unlike diazepam, ducrosia anethifolia essential oil could not suppress spontaneous motor activity and did not alter ketamine-induced sleep parameters. These results are indicative of antianxiety effect of Ducrosia anethifolia essential oil without sedative effect.", "author" : [ { "dropping-particle" : "", "family" : "Hajhashemi", "given" : "Valiollah", "non-dropping-particle" : "", "parse-names" : false, "suffix" : "" }, { "dropping-particle" : "", "family" : "Rabbani", "given" : "Mohammad", "non-dropping-particle" : "", "parse-names" : false, "suffix" : "" }, { "dropping-particle" : "", "family" : "Ghanadi", "given" : "Alireza", "non-dropping-particle" : "", "parse-names" : false, "suffix" : "" }, { "dropping-particle" : "", "family" : "Davari", "given" : "Elahe", "non-dropping-particle" : "", "parse-names" : false, "suffix" : "" } ], "container-title" : "Clinics (Sao Paulo, Brazil)", "id" : "ITEM-1", "issue" : "10", "issued" : { "date-parts" : [ [ "2010" ] ] }, "language" : "eng", "page" : "1037-1042", "publisher-place" : "Brazil", "title" : "Evaluation of antianxiety and sedative effects of essential oil of Ducrosia anethifolia in mice.", "type" : "article-journal", "volume" : "65" }, "uris" : [ "http://www.mendeley.com/documents/?uuid=6716fb12-6170-4e1d-bfd2-67328ffa4303" ] } ], "mendeley" : { "formattedCitation" : "[472]", "plainTextFormattedCitation" : "[472]", "previouslyFormattedCitation" : "&lt;sup&gt;4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Ebenus stellata </w:t>
            </w:r>
            <w:r>
              <w:rPr>
                <w:rFonts w:cs="Times New Roman" w:ascii="Times New Roman" w:hAnsi="Times New Roman"/>
                <w:sz w:val="20"/>
                <w:szCs w:val="20"/>
              </w:rPr>
              <w:t>Boiss. (</w:t>
            </w:r>
            <w:r>
              <w:rPr>
                <w:sz w:val="18"/>
                <w:szCs w:val="18"/>
              </w:rPr>
              <w:t xml:space="preserve">anticonvulsant effects </w:t>
            </w:r>
            <w:r>
              <w:fldChar w:fldCharType="begin"/>
            </w:r>
            <w:r>
              <w:rPr>
                <w:sz w:val="18"/>
                <w:szCs w:val="18"/>
                <w:lang w:val="en-US" w:eastAsia="en-US"/>
              </w:rPr>
              <w:instrText xml:space="preserve">ADDIN CSL_CITATION { "citationItems" : [ { "id" : "ITEM-1", "itemData" : { "ISSN" : "2008-3866 (Print)", "PMID" : "23493240", "abstract" : "OBJECTIVES: Fabaceae is the third largest family of flowering plants. Lack of essential oils in the plants of this family can be considered as an advantage and can favor them in search for safe and antiepileptic medicines. The effects of Fabacea family plants including Ebenus stellata (E. stellata), Sophora alopecuroides and Caesalpinia gilliiesii were evaluated in pentylenetetrazole (PTZ) and maximal electroshock (MES) seizure tests. MATERIALS AND METHODS: The hydroalcoholic extracts were obtained by percolation of 100 g aerial parts of each plant in 900 ml ethanol 80%. Acute toxicity of the extracts was assessed. Non-toxic doses of the extracts were injected to the mice intraperitoneally (i.p.) and occurrence of clonic seizures induced by PTZ (60 mg/kg, i.p.) or tonic seizures induced by MES (50 mA, 50 Hz, 1 sec), were monitored up to 30 min after each administration. The anticonvulsant extract was then fractionated by dichloromethane and water. Phytochemical screening of the effective extract was also carried out by thin layer chromatography to verify active constituents. RESULTS: Among the extracts used, only E. stellata had no toxicity and inhibited clonic seizures in a significant and dose-dependent (3-7 g/kg) manner with ED50 of 4 g/kg. Fractionation of the extract resulted in dose-dependent (1-5 g/kg) anticonvulsant activity, which was observed in aqueous fraction with ED50 of 1.74 g/kg. Phytochemical screening revealed the presence of terpens/sterols, alkaloids, flavonoids, tannin and saponins in the extract. CONCLUSION: The presence of anticonvulsant compounds in E. stellata suggests further activity-guided fractionation and analytical studies to find the potential of this plant as a source of anticonvulsant agents.", "author" : [ { "dropping-particle" : "", "family" : "Khodaparast", "given" : "Ayeh", "non-dropping-particle" : "", "parse-names" : false, "suffix" : "" }, { "dropping-particle" : "", "family" : "Sayyah", "given" : "Mohammad", "non-dropping-particle" : "", "parse-names" : false, "suffix" : "" }, { "dropping-particle" : "", "family" : "Sardari", "given" : "Soroush", "non-dropping-particle" : "", "parse-names" : false, "suffix" : "" } ], "container-title" : "Iranian journal of basic medical sciences", "id" : "ITEM-1", "issue" : "3", "issued" : { "date-parts" : [ [ "2012", "5" ] ] }, "language" : "eng", "page" : "811-819", "publisher-place" : "Iran", "title" : "Anticonvulsant Activity of Hydroalcoholic Extract and Aqueous Fraction of Ebenus  stellata in Mice.", "type" : "article-journal", "volume" : "15" }, "uris" : [ "http://www.mendeley.com/documents/?uuid=72ee226e-8066-43dc-ae6b-1962dc737f9b" ] } ], "mendeley" : { "formattedCitation" : "[2]", "plainTextFormattedCitation" : "[2]", "previouslyFormattedCitation" : "&lt;sup&gt;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Echium amoenum</w:t>
            </w:r>
            <w:r>
              <w:rPr>
                <w:rFonts w:cs="Times New Roman" w:ascii="Times New Roman" w:hAnsi="Times New Roman"/>
                <w:sz w:val="20"/>
                <w:szCs w:val="20"/>
              </w:rPr>
              <w:t xml:space="preserve"> Fisch. &amp; C.A.Mey. (</w:t>
            </w:r>
            <w:r>
              <w:rPr>
                <w:sz w:val="18"/>
                <w:szCs w:val="18"/>
              </w:rPr>
              <w:t xml:space="preserve">analgesic </w:t>
            </w:r>
            <w:r>
              <w:fldChar w:fldCharType="begin"/>
            </w:r>
            <w:r>
              <w:rPr>
                <w:sz w:val="18"/>
                <w:szCs w:val="18"/>
                <w:lang w:val="en-US" w:eastAsia="en-US"/>
              </w:rPr>
              <w:instrText xml:space="preserve">ADDIN CSL_CITATION { "citationItems" : [ { "id" : "ITEM-1", "itemData" : { "DOI" : "10.1016/j.jep.2005.08.027", "ISSN" : "0378-8741 (Print)", "PMID" : "16185831", "abstract" : "Echium amoenum Fisch &amp; C.A. Mey. has been used in Iranian traditional medicine as demulcent and analgesic in common cold from long ago. In this investigation, the analgesic effect of the methanolic extract of the petals of this plant on male albino mice was evaluated by formalin and hot-plate test. The methanolic percolated extract with different doses 5, 10, 20 and 30 mg/kg were injected intraperitoneally to mice. The results showed that the dose of 10 mg/kg of extract had the highest analgesia in formalin (P&lt;0.05) and hot-plate test (P&lt;0.01) compared to the control group. The analgesic effect of extract was lower than morphine 2.5 mg/kg and ASA 300 mg/kg in the chronic phase of pain in formalin test (P&lt;0.05) and in hot-plate test too (P&lt;0.05). Pretreatment of animal with naloxone 4 mg/kg, s.c. 5 min before extract, decreased the analgesia induced by extract in hot-plate and acute phase of formalin tests; therefore, the opioid receptor may be involved at least partly in the analgesic effect of Echium amoenum extract. The results suggested that Echium amoenum extract has a suitable analgesic effect and further studies are required to evaluate these effects and the potential of the plant.", "author" : [ { "dropping-particle" : "", "family" : "Heidari", "given" : "Mahmoud Reza", "non-dropping-particle" : "", "parse-names" : false, "suffix" : "" }, { "dropping-particle" : "", "family" : "Azad", "given" : "Elham Moein", "non-dropping-particle" : "", "parse-names" : false, "suffix" : "" }, { "dropping-particle" : "", "family" : "Mehrabani", "given" : "Mitra", "non-dropping-particle" : "", "parse-names" : false, "suffix" : "" } ], "container-title" : "Journal of ethnopharmacology", "id" : "ITEM-1", "issue" : "3", "issued" : { "date-parts" : [ [ "2006", "2" ] ] }, "language" : "eng", "page" : "345-349", "publisher-place" : "Ireland", "title" : "Evaluation of the analgesic effect of Echium amoenum Fisch &amp; C.A. Mey. extract in mice: possible mechanism involved.", "type" : "article-journal", "volume" : "103" }, "uris" : [ "http://www.mendeley.com/documents/?uuid=7f5596b3-318e-41b9-8789-af7aa33c76ca" ] } ], "mendeley" : { "formattedCitation" : "[489]", "plainTextFormattedCitation" : "[489]", "previouslyFormattedCitation" : "&lt;sup&gt;4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89]</w:t>
            </w:r>
            <w:r>
              <w:rPr>
                <w:sz w:val="18"/>
                <w:szCs w:val="18"/>
                <w:lang w:val="en-US" w:eastAsia="en-US"/>
              </w:rPr>
            </w:r>
            <w:r>
              <w:rPr>
                <w:sz w:val="18"/>
                <w:szCs w:val="18"/>
                <w:lang w:val="en-US" w:eastAsia="en-US"/>
              </w:rPr>
              <w:fldChar w:fldCharType="end"/>
            </w:r>
            <w:r>
              <w:rPr>
                <w:sz w:val="18"/>
                <w:szCs w:val="18"/>
              </w:rPr>
              <w:t xml:space="preserve"> and anxiolytic effects</w:t>
            </w:r>
            <w:r>
              <w:fldChar w:fldCharType="begin"/>
            </w:r>
            <w:r>
              <w:rPr>
                <w:sz w:val="18"/>
                <w:szCs w:val="18"/>
                <w:lang w:val="en-US" w:eastAsia="en-US"/>
              </w:rPr>
              <w:instrText xml:space="preserve">ADDIN CSL_CITATION { "citationItems" : [ { "id" : "ITEM-1", "itemData" : { "DOI" : "10.1016/j.fitote.2004.04.004", "ISSN" : "0367-326X (Print)", "PMID" : "15261383", "abstract" : "The ethanolic extract of Echium amoenum flowers at the dose of 50 mg/kg increased the percentage of time-spent and the percentage of arm entries in the open arms of the elevated plus-maze (EPM) and decreased the percentage of time-spent in the closed arms of EPM. Moreover, it prolonged the ketamine-induced latency to sleep but had no significant effects on total sleeping time induced by ketamine. Also, the locomotor activity was affected but not to the same extent as observed for diazepam. These results suggested that the extract of E. amoenum seems to possess anxiolytic effect with lower sedative activity than that of diazepam.", "author" : [ { "dropping-particle" : "", "family" : "Rabbani", "given" : "M", "non-dropping-particle" : "", "parse-names" : false, "suffix" : "" }, { "dropping-particle" : "", "family" : "Sajjadi", "given" : "S E", "non-dropping-particle" : "", "parse-names" : false, "suffix" : "" }, { "dropping-particle" : "", "family" : "Vaseghi", "given" : "G", "non-dropping-particle" : "", "parse-names" : false, "suffix" : "" }, { "dropping-particle" : "", "family" : "Jafarian", "given" : "A", "non-dropping-particle" : "", "parse-names" : false, "suffix" : "" } ], "container-title" : "Fitoterapia", "id" : "ITEM-1", "issue" : "5", "issued" : { "date-parts" : [ [ "2004", "7" ] ] }, "language" : "eng", "page" : "457-464", "publisher-place" : "Netherlands", "title" : "Anxiolytic effects of Echium amoenum on the elevated plus-maze model of anxiety in mice.", "type" : "article-journal", "volume" : "75" }, "uris" : [ "http://www.mendeley.com/documents/?uuid=cdc40fa6-da63-4517-9224-3991ec0c32f2" ] }, { "id" : "ITEM-2", "itemData" : { "author" : [ { "dropping-particle" : "", "family" : "Gholamzadeh", "given" : "S", "non-dropping-particle" : "", "parse-names" : false, "suffix" : "" }, { "dropping-particle" : "", "family" : "Zare", "given" : "S", "non-dropping-particle" : "", "parse-names" : false, "suffix" : "" }, { "dropping-particle" : "", "family" : "Ilkhanipoor", "given" : "M", "non-dropping-particle" : "", "parse-names" : false, "suffix" : "" } ], "container-title" : "Research Journal of Biological Sciences", "id" : "ITEM-2", "issue" : "2", "issued" : { "date-parts" : [ [ "2008" ] ] }, "page" : "176-178", "title" : "Anxiolytic effect of Echium amoenum during different treatment courses", "type" : "article-journal", "volume" : "3" }, "uris" : [ "http://www.mendeley.com/documents/?uuid=504e0b3e-9c03-4465-8e4a-faf6d8e90836" ] }, { "id" : "ITEM-3", "itemData" : { "ISSN" : "1735-9414 (Electronic)", "PMID" : "22224093", "abstract" : "The anxiolytic effect of the flower of Echium. amoenum was shown in several experimental studies in mice. The present study was aimed to determine whether tolerance develops to anxiolytic action of E. amoenum in mice. NMRI male mice were injected intraperitoneal with hydroalcoholic extract (12.5, 25 and 50 mg/kg) or saline once each day (8 am) for period of 7 days and then tested on light/dark box model. Anxiolytic effect was determined by light/dark box and elevated plus-maze. According to the results, hydroalcohoic extract of E. amoenum when given both acutely and chronically (7 days) at 25 and 50 mg/kg, significantly increased the time in the illuminated zone. The number of transitions in the light/dark apparatus, however, was not significantly altered by the tested doses of the plant. Diazepam at 0.5 and 1 mg/kg produced anxiolytic effect in both model of anxiety, namely, the light/dark box and elevated plus-maze. No tolerance was developed to the anxiolytic effect of E. amoenum extract after 7 days of treatment. Our results suggest that one week treatment with extract of the E. amoenum does not produce tolerance to its anxiolytic action. Longer period of treatment using implant procedure is probably necessary to cause molecular changes in order to induce tolerance.", "author" : [ { "dropping-particle" : "", "family" : "Rabbani", "given" : "M", "non-dropping-particle" : "", "parse-names" : false, "suffix" : "" }, { "dropping-particle" : "", "family" : "Sajjadi", "given" : "S E", "non-dropping-particle" : "", "parse-names" : false, "suffix" : "" }, { "dropping-particle" : "", "family" : "Khalili", "given" : "S", "non-dropping-particle" : "", "parse-names" : false, "suffix" : "" } ], "container-title" : "Research in pharmaceutical sciences", "id" : "ITEM-3", "issue" : "2", "issued" : { "date-parts" : [ [ "2011", "7" ] ] }, "language" : "eng", "page" : "101-106", "publisher-place" : "Iran", "title" : "A Lack of tolerance to the anxiolytic action of Echium amoenum.", "type" : "article-journal", "volume" : "6" }, "uris" : [ "http://www.mendeley.com/documents/?uuid=18e07a19-1cb3-48e7-96f6-765835d2ad71" ] } ], "mendeley" : { "formattedCitation" : "[490]\u2013[492]", "plainTextFormattedCitation" : "[490]\u2013[492]", "previouslyFormattedCitation" : "&lt;sup&gt;490\u20134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0]–[492]</w:t>
            </w:r>
            <w:r>
              <w:rPr>
                <w:sz w:val="18"/>
                <w:szCs w:val="18"/>
                <w:lang w:val="en-US" w:eastAsia="en-US"/>
              </w:rPr>
            </w:r>
            <w:r>
              <w:rPr>
                <w:sz w:val="18"/>
                <w:szCs w:val="18"/>
                <w:lang w:val="en-US" w:eastAsia="en-US"/>
              </w:rPr>
              <w:fldChar w:fldCharType="end"/>
            </w:r>
            <w:r>
              <w:rPr>
                <w:sz w:val="18"/>
                <w:szCs w:val="18"/>
              </w:rPr>
              <w:t xml:space="preserve">, depression </w:t>
            </w:r>
            <w:r>
              <w:fldChar w:fldCharType="begin"/>
            </w:r>
            <w:r>
              <w:rPr>
                <w:sz w:val="18"/>
                <w:szCs w:val="18"/>
                <w:lang w:val="en-US" w:eastAsia="en-US"/>
              </w:rPr>
              <w:instrText xml:space="preserve">ADDIN CSL_CITATION { "citationItems" : [ { "id" : "ITEM-1", "itemData" : { "DOI" : "10.1016/j.pnpbp.2005.10.005", "ISSN" : "0278-5846 (Print)", "PMID" : "16309809", "abstract" : "BACKGROUND: Based on a traditional belief, Echium amoenum (Boraginaceae) dried flowers are used in Iran as an anxiolytic remedy and also as a mood enhancer. In this study, efficacy of an aqueous extract of E. amoenum in patients with mild to moderate major depressive disorder (a score &gt; or =18 on the Hamilton depression rating scale) was evaluated. METHODS: 35 patients were randomly assigned to receive daily either placebo or 375 mg of E. amoenum aqueous extract in a 6-week double blind, parallel-group trial. Patients were assessed in weeks 0, 1, 2, 4 and 6 by the Hamilton Rating Scale for Depression (HAM-D17), the Hamilton Rating Scale for Anxiety (HAM-A14), and a score sheet on adverse effects. RESULTS: In week 4, the extract showed a significant superiority over placebo in reducing depressive symptoms. The effect on anxiety was not significant. Headache, somnolence, vomiting, dry mouth, constipation and blurred vision are the most commonly reported side effects. However, with regards to these side effects, no significant difference between placebo and drug treated groups was observed. LIMITATIONS: This study is performed with a small sample size, only with one dose and for 6 weeks. CONCLUSION: E. amoenum aqueous extract may have some antidepressant activity.", "author" : [ { "dropping-particle" : "", "family" : "Sayyah", "given" : "Mehdi", "non-dropping-particle" : "", "parse-names" : false, "suffix" : "" }, { "dropping-particle" : "", "family" : "Sayyah", "given" : "Mohammad", "non-dropping-particle" : "", "parse-names" : false, "suffix" : "" }, { "dropping-particle" : "", "family" : "Kamalinejad", "given" : "Mohammad", "non-dropping-particle" : "", "parse-names" : false, "suffix" : "" } ], "container-title" : "Progress in neuro-psychopharmacology &amp; biological psychiatry", "id" : "ITEM-1", "issue" : "1", "issued" : { "date-parts" : [ [ "2006", "1" ] ] }, "language" : "eng", "page" : "166-169", "publisher-place" : "England", "title" : "A preliminary randomized double blind clinical trial on the efficacy of aqueous extract of Echium amoenum in the treatment of mild to moderate major depression.", "type" : "article-journal", "volume" : "30" }, "uris" : [ "http://www.mendeley.com/documents/?uuid=e1837a94-3f7f-4b92-9f10-606f16827295" ] } ], "mendeley" : { "formattedCitation" : "[493]", "plainTextFormattedCitation" : "[493]", "previouslyFormattedCitation" : "&lt;sup&gt;4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3]</w:t>
            </w:r>
            <w:r>
              <w:rPr>
                <w:sz w:val="18"/>
                <w:szCs w:val="18"/>
                <w:lang w:val="en-US" w:eastAsia="en-US"/>
              </w:rPr>
            </w:r>
            <w:r>
              <w:rPr>
                <w:sz w:val="18"/>
                <w:szCs w:val="18"/>
                <w:lang w:val="en-US" w:eastAsia="en-US"/>
              </w:rPr>
              <w:fldChar w:fldCharType="end"/>
            </w:r>
            <w:r>
              <w:rPr>
                <w:sz w:val="18"/>
                <w:szCs w:val="18"/>
              </w:rPr>
              <w:t xml:space="preserve">, motor coordination </w:t>
            </w:r>
            <w:r>
              <w:fldChar w:fldCharType="begin"/>
            </w:r>
            <w:r>
              <w:rPr>
                <w:sz w:val="18"/>
                <w:szCs w:val="18"/>
                <w:lang w:val="en-US" w:eastAsia="en-US"/>
              </w:rPr>
              <w:instrText xml:space="preserve">ADDIN CSL_CITATION { "citationItems" : [ { "id" : "ITEM-1", "itemData" : { "author" : [ { "dropping-particle" : "", "family" : "Gholamzadeh", "given" : "S.", "non-dropping-particle" : "", "parse-names" : false, "suffix" : "" }, { "dropping-particle" : "", "family" : "Zare", "given" : "S.", "non-dropping-particle" : "", "parse-names" : false, "suffix" : "" }, { "dropping-particle" : "", "family" : "Ilkhanipoor", "given" : "M.", "non-dropping-particle" : "", "parse-names" : false, "suffix" : "" } ], "container-title" : "Research Journal of Biological Sciences", "id" : "ITEM-1", "issue" : "2", "issued" : { "date-parts" : [ [ "2008" ] ] }, "page" : "179-180", "title" : "Effect of Echium amoenum (Gol-gav-zaban) on Motor Coordination in Rat During Two Treatment Courses", "type" : "article-journal", "volume" : "3" }, "uris" : [ "http://www.mendeley.com/documents/?uuid=dbeda052-484e-4bfe-a484-2b06d1b4d086" ] } ], "mendeley" : { "formattedCitation" : "[494]", "plainTextFormattedCitation" : "[494]", "previouslyFormattedCitation" : "&lt;sup&gt;4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4]</w:t>
            </w:r>
            <w:r>
              <w:rPr>
                <w:sz w:val="18"/>
                <w:szCs w:val="18"/>
                <w:lang w:val="en-US" w:eastAsia="en-US"/>
              </w:rPr>
            </w:r>
            <w:r>
              <w:rPr>
                <w:sz w:val="18"/>
                <w:szCs w:val="18"/>
                <w:lang w:val="en-US" w:eastAsia="en-US"/>
              </w:rPr>
              <w:fldChar w:fldCharType="end"/>
            </w:r>
            <w:r>
              <w:rPr>
                <w:sz w:val="18"/>
                <w:szCs w:val="18"/>
              </w:rPr>
              <w:t xml:space="preserve">, </w:t>
            </w:r>
            <w:r>
              <w:rPr>
                <w:rFonts w:cs="Helvetica"/>
                <w:sz w:val="18"/>
                <w:szCs w:val="18"/>
              </w:rPr>
              <w:t>obsessive-compulsive disorder</w:t>
            </w:r>
            <w:r>
              <w:fldChar w:fldCharType="begin"/>
            </w:r>
            <w:r>
              <w:rPr>
                <w:sz w:val="18"/>
                <w:szCs w:val="18"/>
                <w:lang w:val="en-US" w:eastAsia="en-US"/>
              </w:rPr>
              <w:instrText xml:space="preserve">ADDIN CSL_CITATION { "citationItems" : [ { "id" : "ITEM-1", "itemData" : { "DOI" : "10.1016/j.pnpbp.2009.08.021", "ISSN" : "1878-4216 (Electronic)", "PMID" : "19737592", "abstract" : "Traditionally, the dried flower of Echium amoenum (Boraginaceae) has been used in Iran as an anxiolytic and mood enhancer. This study investigated the efficacy and safety of an aqueous extract of E. amoenum in treatment of obsessive-compulsive disorder. Forty-four patients were randomly assigned to receive either E. amoenum aqueous extract (500 mg/day) or placebo in a 6-week, double blind, parallel-group trial. Patients were assessed before the study and during weeks 1, 2, 4, and 6 by the Yale-Brown Obsessive Compulsive (Y-BOCS), the Hamilton Rating Scale for Anxiety (HAM-A), and a score sheet on adverse effects. In weeks 4 and 6, the extract showed a significant superiority over placebo in reducing obsessive and compulsive and anxiety symptoms. There was no significant difference between the two groups in terms of adverse effects. The results suggest that E. amoenum aqueous extract has some anti obsessive and compulsive effects. However, further studies are needed to confirm these findings.", "author" : [ { "dropping-particle" : "", "family" : "Sayyah", "given" : "Mehdi", "non-dropping-particle" : "", "parse-names" : false, "suffix" : "" }, { "dropping-particle" : "", "family" : "Boostani", "given" : "Hatam", "non-dropping-particle" : "", "parse-names" : false, "suffix" : "" }, { "dropping-particle" : "", "family" : "Pakseresht", "given" : "Siroos", "non-dropping-particle" : "", "parse-names" : false, "suffix" : "" }, { "dropping-particle" : "", "family" : "Malaieri", "given" : "Alireza", "non-dropping-particle" : "", "parse-names" : false, "suffix" : "" } ], "container-title" : "Progress in neuro-psychopharmacology &amp; biological psychiatry", "id" : "ITEM-1", "issue" : "8", "issued" : { "date-parts" : [ [ "2009", "11" ] ] }, "language" : "eng", "page" : "1513-1516", "publisher-place" : "England", "title" : "Efficacy of aqueous extract of Echium amoenum in treatment of obsessive-compulsive disorder.", "type" : "article-journal", "volume" : "33" }, "uris" : [ "http://www.mendeley.com/documents/?uuid=6b134831-edec-4d08-b24d-89f6eb603477" ] } ], "mendeley" : { "formattedCitation" : "[495]", "plainTextFormattedCitation" : "[495]", "previouslyFormattedCitation" : "&lt;sup&gt;4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Elaeagnus angustifolia </w:t>
            </w:r>
            <w:r>
              <w:rPr>
                <w:rFonts w:cs="Times New Roman" w:ascii="Times New Roman" w:hAnsi="Times New Roman"/>
                <w:sz w:val="20"/>
                <w:szCs w:val="20"/>
              </w:rPr>
              <w:t>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0378-8741 (Print)", "PMID" : "10967484", "abstract" : "In this study, probable antinociceptive and anti-inflammatory effects of Elaeagnus angustifolia fruit components, were evaluated. For evaluation of antinociceptive effects, the chronic (formalin test) and acute (tail-flick) pain models of rats were used. For the anti-inflammatory effects, the paw inflammation model was used through subcutaneous injection of 5% formalin to the paw of male rats. Water extracts of the fruit and its components in the single dose were assessed through comparison with the antinociceptive and anti-inflammatory effects of sodium salicylate (SS) as a positive control. Administration of 300 mg/kg of SS (i.p.) had no effect on tail flick latency, while 1000 mg/kg of total (i.p. and p.o.) and endocarp (i.p.) extract, increased this latency (P&lt;0.01, P&lt;0.001, respectively), which was not reversed by naloxone (2 mg/kg). In the formalin test, SS (300 mg/kg, i.p.) and the extract (1000 mg/kg, p.o. ) alleviated the animals nociception in the second phase, while in the first phase they were not effective. The total and endocarp extracts (1000 mg/kg, i.p.) showed a significant effect on both phases (P&lt;0.01, P&lt;0.001, respectively) which was also not reversed by naloxone (2 mg/kg, i.p.). In the acute anti-inflammatory test, the total extract and the aqueous extract of individual fruit components showed a significant effect (P&lt;0.001). This anti-inflammatory effect was not significant compared with the anti-inflammatory effect of SS. Because of the extract effect on the tail-flick latency and both phases of the formalin test, the site of its analgesic action is probably central, and the mechanism of antinociceptive action of the extract are not related to the opioid system. Our phytochemical studies indicated that aqueous extract of E. angustifolia fruit contains flavonoids, terpenoids and cardiac glycosides.", "author" : [ { "dropping-particle" : "", "family" : "Ahmadiani", "given" : "A", "non-dropping-particle" : "", "parse-names" : false, "suffix" : "" }, { "dropping-particle" : "", "family" : "Hosseiny", "given" : "J", "non-dropping-particle" : "", "parse-names" : false, "suffix" : "" }, { "dropping-particle" : "", "family" : "Semnanian", "given" : "S", "non-dropping-particle" : "", "parse-names" : false, "suffix" : "" }, { "dropping-particle" : "", "family" : "Javan", "given" : "M", "non-dropping-particle" : "", "parse-names" : false, "suffix" : "" }, { "dropping-particle" : "", "family" : "Saeedi", "given" : "F", "non-dropping-particle" : "", "parse-names" : false, "suffix" : "" }, { "dropping-particle" : "", "family" : "Kamalinejad", "given" : "M", "non-dropping-particle" : "", "parse-names" : false, "suffix" : "" }, { "dropping-particle" : "", "family" : "Saremi", "given" : "S", "non-dropping-particle" : "", "parse-names" : false, "suffix" : "" } ], "container-title" : "Journal of ethnopharmacology", "id" : "ITEM-1", "issue" : "1-2", "issued" : { "date-parts" : [ [ "2000", "9" ] ] }, "language" : "eng", "page" : "287-292", "publisher-place" : "IRELAND", "title" : "Antinociceptive and anti-inflammatory effects of Elaeagnus angustifolia fruit extract.", "type" : "article-journal", "volume" : "72" }, "uris" : [ "http://www.mendeley.com/documents/?uuid=32af43f5-0cf1-4a8d-9134-fc44c8f2cdc4" ] }, { "id" : "ITEM-2", "itemData" : { "ISSN" : "0367-326X (Print)", "PMID" : "11295301", "abstract" : "The antinociceptive effect of different Elaeagnus angustifolia fruit seed extractives was studied in mice using hot-plate and writhing tests. Following intraperitoneal injection, the decoction (EaDE), the ethanol extract (EaEE), the aqueous and n-butanol fractions (EaAF, and EaBF, respectively) of a polyphenolic fraction, and two flavonoid-enriched fractions of EaBF (EaBCF1 and EaBCF2) showed significant antinociceptive activity in both tests, markedly and dose-dependently increasing the pain threshold.", "author" : [ { "dropping-particle" : "", "family" : "Ramezani", "given" : "M", "non-dropping-particle" : "", "parse-names" : false, "suffix" : "" }, { "dropping-particle" : "", "family" : "Hosseinzadeh", "given" : "H", "non-dropping-particle" : "", "parse-names" : false, "suffix" : "" }, { "dropping-particle" : "", "family" : "Daneshmand", "given" : "N", "non-dropping-particle" : "", "parse-names" : false, "suffix" : "" } ], "container-title" : "Fitoterapia", "id" : "ITEM-2", "issue" : "3", "issued" : { "date-parts" : [ [ "2001", "3" ] ] }, "language" : "eng", "page" : "255-262", "publisher-place" : "Netherlands", "title" : "Antinociceptive effect of Elaeagnus angustifolia fruit seeds in mice.", "type" : "article-journal", "volume" : "72" }, "uris" : [ "http://www.mendeley.com/documents/?uuid=2b26f484-1449-45aa-ae1b-aa1e2401c1df" ] } ], "mendeley" : { "formattedCitation" : "[496], [499]", "plainTextFormattedCitation" : "[496], [499]", "previouslyFormattedCitation" : "&lt;sup&gt;496,4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6], [4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Epilobium hirsutum</w:t>
            </w:r>
            <w:r>
              <w:rPr>
                <w:rFonts w:cs="Times New Roman" w:ascii="Times New Roman" w:hAnsi="Times New Roman"/>
                <w:sz w:val="20"/>
                <w:szCs w:val="20"/>
              </w:rPr>
              <w:t xml:space="preserve"> 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028-8880 (Print)", "PMID" : "19070100", "abstract" : "Antinociceptive activity of methanolic extract of aerial parts of Epilobium hirsutum (EH) was determined in the Hot plate and writhing tests in mice. Nearly all extracts showed a dose dependent and marked analgesic activity in mice in the thermal and chemical models of analgesia when compared to the control. Methanol extract at dose of 500 mg kg(-1) showed higher activity (97.7% writhing inhibition) than diclofenac 50 mg kg(-1) i.p., (77.8%, p&lt;0.05) and morphine 5 mg kg(-1) i.p. (91.2%, p&lt;0.05). Methanol extract, in all tested doses (200-500 mg kg(-1)) significantly increased the pain threshold in hot plate test (p&lt;0.05). EH extract at 200 mg kg(-1) showed a similar effect to morphine at 5 mg kg(-1). These finding indicate the potential therapeutic use of methanolic extract of aerial parts of EH as a potent antinociceptive agent. LD50 was obtained 1.5+/-0.1 g kg(-1). EH extract did not induce locomotor impairment in mice at any tested doses.", "author" : [ { "dropping-particle" : "", "family" : "Pourmorad", "given" : "Fereshteh", "non-dropping-particle" : "", "parse-names" : false, "suffix" : "" }, { "dropping-particle" : "", "family" : "Ebrahimzadeh", "given" : "Mohammad Ali", "non-dropping-particle" : "", "parse-names" : false, "suffix" : "" }, { "dropping-particle" : "", "family" : "Mahmoudi", "given" : "Mitra", "non-dropping-particle" : "", "parse-names" : false, "suffix" : "" }, { "dropping-particle" : "", "family" : "Yasini", "given" : "Siavash", "non-dropping-particle" : "", "parse-names" : false, "suffix" : "" } ], "container-title" : "Pakistan journal of biological sciences : PJBS", "id" : "ITEM-1", "issue" : "16", "issued" : { "date-parts" : [ [ "2007", "8" ] ] }, "language" : "eng", "page" : "2764-2767", "publisher-place" : "Pakistan", "title" : "Antinociceptive activity of methanolic extract of Epilobium hirsutum.", "type" : "article-journal", "volume" : "10" }, "uris" : [ "http://www.mendeley.com/documents/?uuid=5c187bf2-303d-46eb-9758-dc25876a17c3" ] } ], "mendeley" : { "formattedCitation" : "[501]", "plainTextFormattedCitation" : "[501]", "previouslyFormattedCitation" : "&lt;sup&gt;5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Ferula badrakema</w:t>
            </w:r>
            <w:r>
              <w:rPr>
                <w:rFonts w:cs="Times New Roman" w:ascii="Times New Roman" w:hAnsi="Times New Roman"/>
                <w:sz w:val="20"/>
                <w:szCs w:val="20"/>
              </w:rPr>
              <w:t xml:space="preserve"> Koso-Pol. (</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diversivittata </w:t>
            </w:r>
            <w:r>
              <w:rPr>
                <w:rFonts w:cs="Times New Roman" w:ascii="Times New Roman" w:hAnsi="Times New Roman"/>
                <w:sz w:val="20"/>
                <w:szCs w:val="20"/>
              </w:rPr>
              <w:t>Regel &amp; Schmalh. (</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gummosa</w:t>
            </w:r>
            <w:r>
              <w:rPr>
                <w:rFonts w:cs="Times New Roman" w:ascii="Times New Roman" w:hAnsi="Times New Roman"/>
                <w:sz w:val="20"/>
                <w:szCs w:val="20"/>
              </w:rPr>
              <w:t xml:space="preserve"> Boiss. (</w:t>
            </w:r>
            <w:r>
              <w:rPr>
                <w:sz w:val="18"/>
                <w:szCs w:val="18"/>
              </w:rPr>
              <w:t xml:space="preserve">antinociceptive </w:t>
            </w:r>
            <w:r>
              <w:fldChar w:fldCharType="begin"/>
            </w:r>
            <w:r>
              <w:rPr>
                <w:sz w:val="18"/>
                <w:szCs w:val="18"/>
                <w:lang w:val="en-US" w:eastAsia="en-US"/>
              </w:rPr>
              <w:instrText xml:space="preserve">ADDIN CSL_CITATION { "citationItems" : [ { "id" : "ITEM-1", "itemData" : { "author" : [ { "dropping-particle" : "", "family" : "Mandegary", "given" : "Ali", "non-dropping-particle" : "", "parse-names" : false, "suffix" : "" }, { "dropping-particle" : "", "family" : "Sayyah", "given" : "Mohammad", "non-dropping-particle" : "", "parse-names" : false, "suffix" : "" }, { "dropping-particle" : "", "family" : "Heidari", "given" : "Mahmood Reza", "non-dropping-particle" : "", "parse-names" : false, "suffix" : "" } ], "container-title" : "DARU Journal of Pharmaceutical Sciences", "id" : "ITEM-1", "issue" : "2", "issued" : { "date-parts" : [ [ "2004" ] ] }, "page" : "58-62", "title" : "Antinociceptive and anti-inflammatory activity of the seed and root extracts of Ferula gummosa Boiss in mice and rats", "type" : "article-journal", "volume" : "12" }, "uris" : [ "http://www.mendeley.com/documents/?uuid=f5c90340-0507-431c-a0e8-cf8926b3c83c" ] } ], "mendeley" : { "formattedCitation" : "[542]", "plainTextFormattedCitation" : "[542]", "previouslyFormattedCitation" : "&lt;sup&gt;54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2]</w:t>
            </w:r>
            <w:r>
              <w:rPr>
                <w:sz w:val="18"/>
                <w:szCs w:val="18"/>
                <w:lang w:val="en-US" w:eastAsia="en-US"/>
              </w:rPr>
            </w:r>
            <w:r>
              <w:rPr>
                <w:sz w:val="18"/>
                <w:szCs w:val="18"/>
                <w:lang w:val="en-US" w:eastAsia="en-US"/>
              </w:rPr>
              <w:fldChar w:fldCharType="end"/>
            </w:r>
            <w:r>
              <w:rPr>
                <w:sz w:val="18"/>
                <w:szCs w:val="18"/>
              </w:rPr>
              <w:t xml:space="preserve"> and anticonvulsant </w:t>
            </w:r>
            <w:r>
              <w:fldChar w:fldCharType="begin"/>
            </w:r>
            <w:r>
              <w:rPr>
                <w:sz w:val="18"/>
                <w:szCs w:val="18"/>
                <w:lang w:val="en-US" w:eastAsia="en-US"/>
              </w:rPr>
              <w:instrText xml:space="preserve">ADDIN CSL_CITATION { "citationItems" : [ { "id" : "ITEM-1", "itemData" : { "ISSN" : "0378-8741 (Print)", "PMID" : "12241984", "abstract" : "Ferula gummosa Boiss. (Apiaceae) which has been used as an antiepileptic remedy in Iranian traditional medicine was evaluated for anticonvulsant activity against experimental seizures. The seed acetone extract of F. gummosa protected mice against tonic convulsions induced by maximal electroshock (the median effective dose [ED(50)]=198.3 mg/kg) and especially by pentylenetetrazole (ED(50)=55 mg/kg). Neurotoxicity (sedation and motor impairment) of the extract was assessed by the rotarod test and the median toxic dose (TD(50)) value of 375.8 mg/kg was obtained. Preliminary phytochemical analysis showed the presence of terpenoids and alkaloids in the extract. The acceptable acute toxicity of the extract recommends further studies to determine the mechanism(s) and compound(s) involved in the anticonvulsant activity.", "author" : [ { "dropping-particle" : "", "family" : "Sayyah", "given" : "Mohammad", "non-dropping-particle" : "", "parse-names" : false, "suffix" : "" }, { "dropping-particle" : "", "family" : "Mandgary", "given" : "Ali", "non-dropping-particle" : "", "parse-names" : false, "suffix" : "" }, { "dropping-particle" : "", "family" : "Kamalinejad", "given" : "Mohammad", "non-dropping-particle" : "", "parse-names" : false, "suffix" : "" } ], "container-title" : "Journal of ethnopharmacology", "id" : "ITEM-1", "issue" : "2-3", "issued" : { "date-parts" : [ [ "2002", "10" ] ] }, "language" : "eng", "page" : "105-109", "publisher-place" : "Ireland", "title" : "Evaluation of the anticonvulsant activity of the seed acetone extract of Ferula gummosa Boiss. against seizures induced by pentylenetetrazole and electroconvulsive shock in mice.", "type" : "article-journal", "volume" : "82" }, "uris" : [ "http://www.mendeley.com/documents/?uuid=2230d078-e5c2-4bac-9adc-f650218f3bbd" ] } ], "mendeley" : { "formattedCitation" : "[544]", "plainTextFormattedCitation" : "[544]", "previouslyFormattedCitation" : "&lt;sup&gt;5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4]</w:t>
            </w:r>
            <w:r>
              <w:rPr>
                <w:sz w:val="18"/>
                <w:szCs w:val="18"/>
                <w:lang w:val="en-US" w:eastAsia="en-US"/>
              </w:rPr>
            </w:r>
            <w:r>
              <w:rPr>
                <w:sz w:val="18"/>
                <w:szCs w:val="18"/>
                <w:lang w:val="en-US" w:eastAsia="en-US"/>
              </w:rPr>
              <w:fldChar w:fldCharType="end"/>
            </w:r>
            <w:r>
              <w:rPr>
                <w:sz w:val="18"/>
                <w:szCs w:val="18"/>
              </w:rPr>
              <w:t xml:space="preserve"> effects; morphine dependence </w:t>
            </w:r>
            <w:r>
              <w:fldChar w:fldCharType="begin"/>
            </w:r>
            <w:r>
              <w:rPr>
                <w:sz w:val="18"/>
                <w:szCs w:val="18"/>
                <w:lang w:val="en-US" w:eastAsia="en-US"/>
              </w:rPr>
              <w:instrText xml:space="preserve">ADDIN CSL_CITATION { "citationItems" : [ { "id" : "ITEM-1", "itemData" : { "ISSN" : "0378-8741 (Print)", "PMID" : "11483380", "abstract" : "Activity-guided fractionation of methanol-chloroform (1:1) extract of Ferula gummosa was carried out to investigate the isolation of the active component(s) responsible for the alleviation of morphine withdrawal syndrome induced by naloxone. Dependence was induced using subcutaneous (s.c.) injections of morphine daily for three days. On day 4, morphine was injected 0.5 h before the interaperitoneal (i.p.) injections of fractions or diazepam (5 mg/kg, i.p.) as positive control. Naloxone was injected (5 mg/kg, s.c.) 2 h after the final dose of morphine. The number of episodes of jumping during 30 min after the injection of naloxone was considered as the intensity of the withdrawal syndrome. The methanol-chloroform (1:1) extract of the aerial parts of plant was prepared and partitioned between water and chloroform. The active chloroform layer was concentrated and partitioned between methanol-water (9:1) and n-hexane. Activity was observed in the hydroalcoholic layer. This layer was concentrated and partitioned further between methanol-water (3:2) and chloroform. The chloroform layer showed a dose-dependent and significant activity. For all fractions the activity was observed at 470 mg/kg. Further purification on silica gel column chromatography gave a pure compound, which was 10 times as effective as the crude extract. The results of this study indicated that the plant extract contained component(s) that could be useful for the alleviation of morphine withdrawal syndrome.", "author" : [ { "dropping-particle" : "", "family" : "Ramezani", "given" : "M", "non-dropping-particle" : "", "parse-names" : false, "suffix" : "" }, { "dropping-particle" : "", "family" : "Hosseinzadeh", "given" : "H", "non-dropping-particle" : "", "parse-names" : false, "suffix" : "" }, { "dropping-particle" : "", "family" : "Mojtahedi", "given" : "K", "non-dropping-particle" : "", "parse-names" : false, "suffix" : "" } ], "container-title" : "Journal of ethnopharmacology", "id" : "ITEM-1", "issue" : "1", "issued" : { "date-parts" : [ [ "2001", "9" ] ] }, "language" : "eng", "page" : "71-75", "publisher-place" : "Ireland", "title" : "Effects of Ferula gummosa Boiss. fractions on morphine dependence in mice.", "type" : "article-journal", "volume" : "77" }, "uris" : [ "http://www.mendeley.com/documents/?uuid=523d330a-1296-4b07-8ec3-0ee89e3729f5" ] } ], "mendeley" : { "formattedCitation" : "[546]", "plainTextFormattedCitation" : "[546]", "previouslyFormattedCitation" : "&lt;sup&gt;5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erula latisecta</w:t>
            </w:r>
            <w:r>
              <w:rPr>
                <w:rFonts w:cs="Times New Roman" w:ascii="Times New Roman" w:hAnsi="Times New Roman"/>
                <w:sz w:val="20"/>
                <w:szCs w:val="20"/>
              </w:rPr>
              <w:t xml:space="preserve"> Rech.f. &amp; Aellen (</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ovina </w:t>
            </w:r>
            <w:r>
              <w:rPr>
                <w:rFonts w:cs="Times New Roman" w:ascii="Times New Roman" w:hAnsi="Times New Roman"/>
                <w:sz w:val="20"/>
                <w:szCs w:val="20"/>
              </w:rPr>
              <w:t>(Boiss.) Boiss. (</w:t>
            </w:r>
            <w:r>
              <w:rPr>
                <w:sz w:val="18"/>
                <w:szCs w:val="18"/>
              </w:rPr>
              <w:t xml:space="preserve">anticonvulsant activity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erula persica </w:t>
            </w:r>
            <w:r>
              <w:rPr>
                <w:rFonts w:cs="Times New Roman" w:ascii="Times New Roman" w:hAnsi="Times New Roman"/>
                <w:sz w:val="20"/>
                <w:szCs w:val="20"/>
              </w:rPr>
              <w:t>Willd. (</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Ferula sp. </w:t>
            </w:r>
            <w:r>
              <w:rPr>
                <w:rFonts w:cs="Times New Roman" w:ascii="Times New Roman" w:hAnsi="Times New Roman"/>
                <w:sz w:val="20"/>
                <w:szCs w:val="20"/>
              </w:rPr>
              <w:t>(</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3109/13880200903081796", "ISSN" : "1744-5116 (Electronic)", "PMID" : "20645807", "abstract" : "Several Ferula (Umbelliferae) species have been used in Iranian traditional medicine as antiflatulent, antispasmodic, anticonvulsant, expectorant, etc. In the present study, cytotoxicity and anticonvulsant activity of the methanol extracts from several Ferula species were evaluated. Air-dried samples of different parts of these plants (Ferula diversivittata Regel &amp; Schmalh. (roots), Ferula persica Willd. (aerial parts), Ferula ovina (Boiss.) Boiss. (roots), Ferula badrakema Kos.-Pol. (roots), Ferula diversivittata (flowers), Ferula latisecta Rech. F. &amp; Aell. (roots), and Ferula badrakema (fruits)) were macerated with methanol for 3 days. The mixtures were then filtered, concentrated and dried. For determination of the cytotoxicity of the extracts and also the oleo-gum-resin of F. assafoetida L., the brine shrimp (Artemia salina) was employed as a model assay system since it provides a convenient in-house pre-screening method for evaluating general cytotoxicity. The methanol extracts of different Ferula species and the oleo-gum-resin of F. assafoetida exhibited cytotoxic effect with LC(50) values in the range of 6-321 microg/mL. For the anticonvulsant testing, seizure was induced by injection of pentylenetetrazole (PTZ), 90 mg/kg intraperitoneally (i.p.). This dose was given to 10 groups, each consisting of 6 mice, which were pretreated i.p. with the extracts (300 mg/kg), Diazepam (10 mL/kg) or saline (10 mL/kg). The results showed that none of the tested Ferula species can prevent PTZ-induced seizure at the used dose. In conclusion, all of the extracts and the oleo-gum resin of F. assafoetida showed dose-dependent cytotoxicity which was highest in F. badrakema fruits and lowest in F. badrakema roots. Our findings also revealed that the methanol extracts and F. assafoetida oleo-gum resin do not possess anticonvulsant activity.", "author" : [ { "dropping-particle" : "", "family" : "Bagheri", "given" : "Seyyed Majid", "non-dropping-particle" : "", "parse-names" : false, "suffix" : "" }, { "dropping-particle" : "", "family" : "Sahebkar", "given" : "Amirhossein", "non-dropping-particle" : "", "parse-names" : false, "suffix" : "" }, { "dropping-particle" : "", "family" : "Gohari", "given" : "Ahmad Reza", "non-dropping-particle" : "", "parse-names" : false, "suffix" : "" }, { "dropping-particle" : "", "family" : "Saeidnia", "given" : "Soodabeh", "non-dropping-particle" : "", "parse-names" : false, "suffix" : "" }, { "dropping-particle" : "", "family" : "Malmir", "given" : "Maryam", "non-dropping-particle" : "", "parse-names" : false, "suffix" : "" }, { "dropping-particle" : "", "family" : "Iranshahi", "given" : "Mehrdad", "non-dropping-particle" : "", "parse-names" : false, "suffix" : "" } ], "container-title" : "Pharmaceutical biology", "id" : "ITEM-1", "issue" : "3", "issued" : { "date-parts" : [ [ "2010", "3" ] ] }, "language" : "eng", "page" : "242-246", "publisher-place" : "England", "title" : "Evaluation of cytotoxicity and anticonvulsant activity of some Iranian medicinal  Ferula species.", "type" : "article-journal", "volume" : "48" }, "uris" : [ "http://www.mendeley.com/documents/?uuid=0c4950c1-8336-4b3d-8dde-8cc2bed08c4f" ] } ], "mendeley" : { "formattedCitation" : "[535]", "plainTextFormattedCitation" : "[535]", "previouslyFormattedCitation" : "&lt;sup&gt;5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inkgo biloba </w:t>
            </w:r>
            <w:r>
              <w:rPr>
                <w:rFonts w:cs="Times New Roman" w:ascii="Times New Roman" w:hAnsi="Times New Roman"/>
                <w:sz w:val="20"/>
                <w:szCs w:val="20"/>
              </w:rPr>
              <w:t>L. (</w:t>
            </w:r>
            <w:r>
              <w:rPr>
                <w:sz w:val="18"/>
                <w:szCs w:val="18"/>
              </w:rPr>
              <w:t xml:space="preserve">attention-deficit/hyperactivity disorder </w:t>
            </w:r>
            <w:r>
              <w:fldChar w:fldCharType="begin"/>
            </w:r>
            <w:r>
              <w:rPr>
                <w:sz w:val="18"/>
                <w:szCs w:val="18"/>
                <w:lang w:val="en-US" w:eastAsia="en-US"/>
              </w:rPr>
              <w:instrText xml:space="preserve">ADDIN CSL_CITATION { "citationItems" : [ { "id" : "ITEM-1", "itemData" : { "DOI" : "10.1016/j.pnpbp.2009.09.026", "ISSN" : "1878-4216 (Electronic)", "PMID" : "19815048", "abstract" : "BACKGROUND: Although stimulants are highly effective in controlling the symptoms  of Attention-Deficit/Hyperactivity Disorder (ADHD), some children will not respond to, or are intolerant of stimulants. Thus, the desire for safe and effective nonstimulant medications has risen during the past several years. Ginkgo biloba has been suggested in the treatment of dementia and memory impairment. We hypothesized that G.biloba would be beneficial for treatment of ADHD, and this could be evaluated in a double blind, randomized, parallel group comparison of G.biloba (Ginko T.D. Tolidaru, Iran) and methylphenidate. METHODS: Fifty outpatients (39 boys and 11 girls) with a DSM-IV-TR diagnosis of ADHD were study population of this trial. Subjects were recruited from an outpatient child and adolescent clinic for a 6 week double blind, randomized clinical trial. All study subjects were randomly assigned to receive treatment using tablet of Ginko T.D. at a dose of 80-120 mg/day depending on weight (80 mg/day for &lt;30 kg and 120 mg/day for &gt;30 kg) (group 1) or methylphenidate at a dose of 20-30 mg/day depending on weight (20 mg/day for &lt;30 kg and 30 mg/day for &gt;30 kg (group 2) for a 6 week double blind, randomized clinical trial. The principal measure of outcome was the Teacher and Parent ADHD Rating Scale- IV. Patients were assessed at baseline and at 21 and 42 days after the medication started. RESULTS: Significant differences were observed between the two groups on the Parent and Teacher Rating Scale scores. The changes at the endpoint compared to baseline were: -6.52+/-11.43 (mean+/-S.D.) and -15.92+/-11.44 (mean+/-S.D.) for Ginko T.D. and methyphenidate, respectively for Parent ADHD Rating Scale. The changes at the endpoint compared to baseline were: -0.84+/-6.79 (mean+/-S.D.) and -14.04+/-8.67 (mean+/-S.D.) for Ginko T.D. and methyphenidate, respectively for Teacher ADHD Rating Scale. The difference between the Ginko T.D. and methylphenidate groups in the frequency of side effects was not significant except for decreased appetite, headache and insomnia that were observed more frequently in the methylphenidate group. CONCLUSION: The results of this study suggest that administration of G.biloba was less effective than methylphenidate in the treatment of ADHD.", "author" : [ { "dropping-particle" : "", "family" : "Salehi", "given" : "Bahman", "non-dropping-particle" : "", "parse-names" : false, "suffix" : "" }, { "dropping-particle" : "", "family" : "Imani", "given" : "Reza", "non-dropping-particle" : "", "parse-names" : false, "suffix" : "" }, { "dropping-particle" : "", "family" : "Mohammadi", "given" : "Mohammad Reza", "non-dropping-particle" : "", "parse-names" : false, "suffix" : "" }, { "dropping-particle" : "", "family" : "Fallah", "given" : "Jalil", "non-dropping-particle" : "", "parse-names" : false, "suffix" : "" }, { "dropping-particle" : "", "family" : "Mohammadi", "given" : "Mohammad", "non-dropping-particle" : "", "parse-names" : false, "suffix" : "" }, { "dropping-particle" : "", "family" : "Ghanizadeh", "given" : "Ahmad", "non-dropping-particle" : "", "parse-names" : false, "suffix" : "" }, { "dropping-particle" : "", "family" : "Tasviechi", "given" : "Ali Akbar", "non-dropping-particle" : "", "parse-names" : false, "suffix" : "" }, { "dropping-particle" : "", "family" : "Vossoughi", "given" : "Ardalan", "non-dropping-particle" : "", "parse-names" : false, "suffix" : "" }, { "dropping-particle" : "", "family" : "Rezazadeh", "given" : "Shams-Ali", "non-dropping-particle" : "", "parse-names" : false, "suffix" : "" }, { "dropping-particle" : "", "family" : "Akhondzadeh", "given" : "Shahin", "non-dropping-particle" : "", "parse-names" : false, "suffix" : "" } ], "container-title" : "Progress in neuro-psychopharmacology &amp; biological psychiatry", "id" : "ITEM-1", "issue" : "1", "issued" : { "date-parts" : [ [ "2010", "2" ] ] }, "language" : "eng", "page" : "76-80", "publisher-place" : "England", "title" : "Ginkgo biloba for attention-deficit/hyperactivity disorder in children and adolescents: a double blind, randomized controlled trial.", "type" : "article-journal", "volume" : "34" }, "uris" : [ "http://www.mendeley.com/documents/?uuid=ddaa1bf4-b710-4a99-ac86-6d48b3cc8052" ] } ], "mendeley" : { "formattedCitation" : "[587]", "plainTextFormattedCitation" : "[587]", "previouslyFormattedCitation" : "&lt;sup&gt;58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7]</w:t>
            </w:r>
            <w:r>
              <w:rPr>
                <w:sz w:val="18"/>
                <w:szCs w:val="18"/>
                <w:lang w:val="en-US" w:eastAsia="en-US"/>
              </w:rPr>
            </w:r>
            <w:r>
              <w:rPr>
                <w:sz w:val="18"/>
                <w:szCs w:val="18"/>
                <w:lang w:val="en-US" w:eastAsia="en-US"/>
              </w:rPr>
              <w:fldChar w:fldCharType="end"/>
            </w:r>
            <w:r>
              <w:rPr>
                <w:sz w:val="18"/>
                <w:szCs w:val="18"/>
              </w:rPr>
              <w:t xml:space="preserve">, autistic disorders </w:t>
            </w:r>
            <w:r>
              <w:fldChar w:fldCharType="begin"/>
            </w:r>
            <w:r>
              <w:rPr>
                <w:sz w:val="18"/>
                <w:szCs w:val="18"/>
                <w:lang w:val="en-US" w:eastAsia="en-US"/>
              </w:rPr>
              <w:instrText xml:space="preserve">ADDIN CSL_CITATION { "citationItems" : [ { "id" : "ITEM-1", "itemData" : { "DOI" : "10.1007/s10578-012-0292-3", "ISSN" : "1573-3327 (Electronic)", "PMID" : "22392415", "abstract" : "Ginkgo biloba has been reported to affect the neurotransmitter system and to have antioxidant properties that could impact the pathogenesis of Autism Spectrum Disorder. Based on these studies, we decided to assess the effectiveness of Ginkgo biloba extract (Ginko T.D., Tolidaru, Iran) as an adjunctive agent to risperidone in the treatment of autism. Forty-seven outpatients with a DSM-IV-TR diagnosis of autism ages between 4 and 12 years were assigned to this double blinded clinical trial and were randomly divided into two groups. One group received risperidone plus Ginko T.D and the other received risperidone plus placebo. The dose of risperidone was 1-3 mg/day and the dose of Ginko T.D. was 80 mg/day for patients under 30 kg and 120 mg/day for patients above 30 kg. Patients were assessed using Aberrant Behavior Checklist-Community (ABC-C) rating scale and the side effect check list every 2 weeks until the endpoint. None of the 5 subscales of ABC-C rating scale showed significant differences between the two groups. Incidents of side effects were not significantly different between the two groups. Adding Ginkgo biloba to risperidone did not affect the treatment outcome of ADs. Nevertheless, further observations are needed to confirm this result.", "author" : [ { "dropping-particle" : "", "family" : "Hasanzadeh", "given" : "Elmira", "non-dropping-particle" : "", "parse-names" : false, "suffix" : "" }, { "dropping-particle" : "", "family" : "Mohammadi", "given" : "Mohammad-Reza", "non-dropping-particle" : "", "parse-names" : false, "suffix" : "" }, { "dropping-particle" : "", "family" : "Ghanizadeh", "given" : "Ahmad", "non-dropping-particle" : "", "parse-names" : false, "suffix" : "" }, { "dropping-particle" : "", "family" : "Rezazadeh", "given" : "Shams-Ali", "non-dropping-particle" : "", "parse-names" : false, "suffix" : "" }, { "dropping-particle" : "", "family" : "Tabrizi", "given" : "Mina", "non-dropping-particle" : "", "parse-names" : false, "suffix" : "" }, { "dropping-particle" : "", "family" : "Rezaei", "given" : "Farzin", "non-dropping-particle" : "", "parse-names" : false, "suffix" : "" }, { "dropping-particle" : "", "family" : "Akhondzadeh", "given" : "Shahin", "non-dropping-particle" : "", "parse-names" : false, "suffix" : "" } ], "container-title" : "Child psychiatry and human development", "id" : "ITEM-1", "issue" : "5", "issued" : { "date-parts" : [ [ "2012", "10" ] ] }, "language" : "eng", "page" : "674-682", "publisher-place" : "United States", "title" : "A double-blind placebo controlled trial of Ginkgo biloba added to risperidone in  patients with autistic disorders.", "type" : "article-journal", "volume" : "43" }, "uris" : [ "http://www.mendeley.com/documents/?uuid=4f389cc3-22f4-448d-8c80-1fd79c364f06" ] } ], "mendeley" : { "formattedCitation" : "[588]", "plainTextFormattedCitation" : "[588]", "previouslyFormattedCitation" : "&lt;sup&gt;5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8]</w:t>
            </w:r>
            <w:r>
              <w:rPr>
                <w:sz w:val="18"/>
                <w:szCs w:val="18"/>
                <w:lang w:val="en-US" w:eastAsia="en-US"/>
              </w:rPr>
            </w:r>
            <w:r>
              <w:rPr>
                <w:sz w:val="18"/>
                <w:szCs w:val="18"/>
                <w:lang w:val="en-US" w:eastAsia="en-US"/>
              </w:rPr>
              <w:fldChar w:fldCharType="end"/>
            </w:r>
            <w:r>
              <w:rPr>
                <w:sz w:val="18"/>
                <w:szCs w:val="18"/>
              </w:rPr>
              <w:t xml:space="preserve">, memory retention </w:t>
            </w:r>
            <w:r>
              <w:fldChar w:fldCharType="begin"/>
            </w:r>
            <w:r>
              <w:rPr>
                <w:sz w:val="18"/>
                <w:szCs w:val="18"/>
                <w:lang w:val="en-US" w:eastAsia="en-US"/>
              </w:rPr>
              <w:instrText xml:space="preserve">ADDIN CSL_CITATION { "citationItems" : [ { "id" : "ITEM-1", "itemData" : { "DOI" : "10.1016/j.neulet.2007.12.022", "ISSN" : "0304-3940 (Print)", "PMID" : "18191327", "abstract" : "Herbal therapies are commonly used to enhance memory and learning. Ginkgo biloba  has shown to be one of the most popular herbs that is used to treat amnesia and retard age related memory deficits. Although, there have been several reports on the memory enhancing effects of Ginkgo, involvement of glutamatergic system that plays pivotal role in learning and memory has not been precisely assessed so far. The current study intended to investigate the effect of Ginkgo intake on amnesia while NMDA (N-methyl D-aspartic acid) receptors blocked by the administration of MK-801. The study used passive avoidance (PA) task to investigate the effect of chronic administration of Ginkgo extract (40 and 90 mg/kg; oral) on the memory span in male Wistar rats, suffering from MK-801-induced forgetfulness (0.06 and 0.1 mg/kg; i.p.). The results indicate that Ginkgo was able to remove MK-801-induced forgetfulness, indicating that Ginkgo can affect memory retention but not effect on passive avoidance acquisition, using pathways other than glutamatergic system as well. The results might indicate that Ginkgo extract can be effective in removing forgetfulness caused by inhibiting NMDA receptors from performing their activities.", "author" : [ { "dropping-particle" : "", "family" : "Nooshinfar", "given" : "Elaheh", "non-dropping-particle" : "", "parse-names" : false, "suffix" : "" }, { "dropping-particle" : "", "family" : "Lashgari", "given" : "Reza", "non-dropping-particle" : "", "parse-names" : false, "suffix" : "" }, { "dropping-particle" : "", "family" : "Haghparast", "given" : "Abbas", "non-dropping-particle" : "", "parse-names" : false, "suffix" : "" }, { "dropping-particle" : "", "family" : "Sajjadi", "given" : "Samand", "non-dropping-particle" : "", "parse-names" : false, "suffix" : "" } ], "container-title" : "Neuroscience letters", "id" : "ITEM-1", "issue" : "3", "issued" : { "date-parts" : [ [ "2008", "2" ] ] }, "language" : "eng", "page" : "206-211", "publisher-place" : "Ireland", "title" : "NMDA receptors are involved in Ginkgo extract-induced facilitation on memory retention of passive avoidance learning in rats.", "type" : "article-journal", "volume" : "432" }, "uris" : [ "http://www.mendeley.com/documents/?uuid=1e098d04-0d8b-4102-a4a3-7ff081943945" ] } ], "mendeley" : { "formattedCitation" : "[589]", "plainTextFormattedCitation" : "[589]", "previouslyFormattedCitation" : "&lt;sup&gt;5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laucium grandiflorum </w:t>
            </w:r>
            <w:r>
              <w:rPr>
                <w:rFonts w:cs="Times New Roman" w:ascii="Times New Roman" w:hAnsi="Times New Roman"/>
                <w:sz w:val="20"/>
                <w:szCs w:val="20"/>
              </w:rPr>
              <w:t>Boiss. &amp; A.Huet (</w:t>
            </w:r>
            <w:r>
              <w:rPr>
                <w:sz w:val="18"/>
                <w:szCs w:val="18"/>
              </w:rPr>
              <w:t xml:space="preserve">analgesic effects </w:t>
            </w:r>
            <w:r>
              <w:fldChar w:fldCharType="begin"/>
            </w:r>
            <w:r>
              <w:rPr>
                <w:sz w:val="18"/>
                <w:szCs w:val="18"/>
                <w:lang w:val="en-US" w:eastAsia="en-US"/>
              </w:rPr>
              <w:instrText xml:space="preserve">ADDIN CSL_CITATION { "citationItems" : [ { "id" : "ITEM-1", "itemData" : { "ISSN" : "0378-8741 (Print)", "PMID" : "12007708", "abstract" : "The species of Glaucium have been used in Iranian herbal medicine as laxative, hypnotic, antidiabetic agents and also in the treatment of dermatitis. The anti-inflammatory and analgesic effects of the aerial parts of Glaucium grandiflorum Boiss &amp; Huet (Papaveraceae), a native plant of Iran, were studied using carrageenan induced edema, formalin and hot plate tests. The G. grandiflorum extract at the dose of 200 mg/kg had more edema inhibition than indomethacin at the doses of 10 (P&lt;0.01) and 8 mg/kg (P&lt;0.001) in the carrageenan test. The ED(50) (i.p.) in the edema induced by carrageenan was 13.59 mg/kg. In formalin test, the extract (60-90 mg/kg, i.p.) caused graded inhibition of both phases of formalin-induced pain. In hot plate test, the i.p. administration of the extract at the doses of 60, 70, 80 and 90 mg/kg significantly raised the pain threshold at a observation time of 45 min in comparison with control (P&lt;0.001). The extract, at the antinociceptive doses, did not affect motor coordination of animals when assessed in the rotarod model. The 72 h acute LD(50) value of this extract after i.p. administration in mice was 797.94 mg/kg.", "author" : [ { "dropping-particle" : "", "family" : "Morteza-Semnani", "given" : "Katayoun", "non-dropping-particle" : "", "parse-names" : false, "suffix" : "" }, { "dropping-particle" : "", "family" : "Saeedi", "given" : "Madjid", "non-dropping-particle" : "", "parse-names" : false, "suffix" : "" }, { "dropping-particle" : "", "family" : "Hamidian", "given" : "Mahmood", "non-dropping-particle" : "", "parse-names" : false, "suffix" : "" }, { "dropping-particle" : "", "family" : "Vafamehr", "given" : "Hamid", "non-dropping-particle" : "", "parse-names" : false, "suffix" : "" }, { "dropping-particle" : "", "family" : "Dehpour", "given" : "Ahmad Reza", "non-dropping-particle" : "", "parse-names" : false, "suffix" : "" } ], "container-title" : "Journal of ethnopharmacology", "id" : "ITEM-1", "issue" : "2-3", "issued" : { "date-parts" : [ [ "2002", "5" ] ] }, "language" : "eng", "page" : "181-186", "publisher-place" : "Ireland", "title" : "Anti-inflammatory, analgesic activity and acute toxicity of Glaucium grandiflorum extract.", "type" : "article-journal", "volume" : "80" }, "uris" : [ "http://www.mendeley.com/documents/?uuid=29bc7ae3-a064-4f01-b21f-5190fe3eb9e8" ] }, { "id" : "ITEM-2", "itemData" : { "DOI" : "10.1016/j.fitote.2003.12.007", "ISSN" : "0367-326X (Print)", "PMID" : "15030915", "abstract" : "The species of Glaucium have been used in Iranian herbal medicine in the treatment of dermatitis. Due to anti-inflammatory and analgesic activity of Glaucium grandiflorum methanolic extract in i.p. administration, these effects in topical administration were studied using carrageenan-induced edema and formalin test. Several formulations were prepared and the best cream was chosen as vehicle. Piroxicam gel and methyl salicylate ointment were studied as positive control for anti-inflammatory and analgesic activity, respectively. The edema inhibition of preparations containing extract at the doses of 1-5% w/w were significantly different from control group. The anti-inflammatory effect of MS4-5% was similar to the effect of piroxicam gel at 3 h after carrageenan injection. Topical preparation containing G. grandiflorum methanolic extract showed analgesic effect in concentrations more than 4% w/w in early phase in formalin test. This activity was observed in concentrations more than 3% w/w in late phase. The topical analgesic activity of extract was less than the analgesic activity of methyl salicylate ointment.", "author" : [ { "dropping-particle" : "", "family" : "Morteza-Semnani", "given" : "K", "non-dropping-particle" : "", "parse-names" : false, "suffix" : "" }, { "dropping-particle" : "", "family" : "Saeedi", "given" : "M", "non-dropping-particle" : "", "parse-names" : false, "suffix" : "" }, { "dropping-particle" : "", "family" : "Hamidian", "given" : "M", "non-dropping-particle" : "", "parse-names" : false, "suffix" : "" } ], "container-title" : "Fitoterapia", "id" : "ITEM-2", "issue" : "2", "issued" : { "date-parts" : [ [ "2004", "3" ] ] }, "language" : "eng", "page" : "123-129", "publisher-place" : "Netherlands", "title" : "Anti-inflammatory and analgesic activity of the topical preparation of Glaucium grandiflorum.", "type" : "article-journal", "volume" : "75" }, "uris" : [ "http://www.mendeley.com/documents/?uuid=da82e474-7ce2-4164-a460-011095fbf51c" ] } ], "mendeley" : { "formattedCitation" : "[590], [591]", "plainTextFormattedCitation" : "[590], [591]", "previouslyFormattedCitation" : "&lt;sup&gt;590,5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90], [59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aucium oxylobum</w:t>
            </w:r>
            <w:r>
              <w:rPr>
                <w:rFonts w:cs="Times New Roman" w:ascii="Times New Roman" w:hAnsi="Times New Roman"/>
                <w:sz w:val="20"/>
                <w:szCs w:val="20"/>
              </w:rPr>
              <w:t xml:space="preserve"> Boiss. &amp; Buhse (syn: </w:t>
            </w:r>
            <w:r>
              <w:rPr>
                <w:rFonts w:cs="Times New Roman" w:ascii="Times New Roman" w:hAnsi="Times New Roman"/>
                <w:i/>
                <w:iCs/>
                <w:sz w:val="20"/>
                <w:szCs w:val="20"/>
              </w:rPr>
              <w:t>Glaucium paucilobatum</w:t>
            </w:r>
            <w:r>
              <w:rPr>
                <w:rFonts w:cs="Times New Roman" w:ascii="Times New Roman" w:hAnsi="Times New Roman"/>
                <w:sz w:val="20"/>
                <w:szCs w:val="20"/>
              </w:rPr>
              <w:t xml:space="preserve"> Freyn) (</w:t>
            </w:r>
            <w:r>
              <w:rPr>
                <w:rFonts w:cs="Helvetica"/>
                <w:sz w:val="18"/>
                <w:szCs w:val="18"/>
              </w:rPr>
              <w:t xml:space="preserve">analgesic effects </w:t>
            </w:r>
            <w:r>
              <w:fldChar w:fldCharType="begin"/>
            </w:r>
            <w:r>
              <w:rPr>
                <w:sz w:val="18"/>
                <w:szCs w:val="18"/>
                <w:rFonts w:cs="Helvetica"/>
                <w:lang w:val="en-US" w:eastAsia="en-US"/>
              </w:rPr>
              <w:instrText xml:space="preserve">ADDIN CSL_CITATION { "citationItems" : [ { "id" : "ITEM-1", "itemData" : { "DOI" : "10.1358/mf.2006.28.3.985229", "ISSN" : "0379-0355 (Print)", "PMID" : "16810340", "abstract" : "The species of Glaucium have been used in Iranian herbal medicine as laxative, hypnotic, narcotic, and antidiabetic agents and also in the treatment of dermatitis. The analgesic activity of the aerial parts of Glaucium Freyn (Papaveraceae), a native plant of Iran, were studied using formalin, hot plate, and writhing tests in rodents. The methanolic extract and total alkaloids of Glaucium paucilobum caused graded inhibition of both phases of formalin-induced pain. In the hot plate test, i.p. administration of G. paucilobum extract at the doses of 50-90 mg/kg and total alkaloids at the dose of 10-60 mg/kg significantly raised the pain threshold at an observation time of 30 min in comparison with control (p &lt; 0.001). In the writhing test, the extract at the doses of 30-90 mg/kg and total alkaloids at the doses of 10-60 mg/kg produced a significant decrease in the number of writhings in comparison with the control group (p &lt; 0.001). The methanolic extract and total alkaloids of G. paucilobum, at antinociceptive doses, did not affect the motor coordination of animals when assessed in the rotarod model. The results showed that analgesic activity of this plant may be related partly to the alkaloids.", "author" : [ { "dropping-particle" : "", "family" : "Morteza-Semnani", "given" : "K", "non-dropping-particle" : "", "parse-names" : false, "suffix" : "" }, { "dropping-particle" : "", "family" : "Mahmoudi", "given" : "M", "non-dropping-particle" : "", "parse-names" : false, "suffix" : "" }, { "dropping-particle" : "", "family" : "Heidar", "given" : "M R", "non-dropping-particle" : "", "parse-names" : false, "suffix" : "" } ], "container-title" : "Methods and findings in experimental and clinical pharmacology", "id" : "ITEM-1", "issue" : "3", "issued" : { "date-parts" : [ [ "2006", "4" ] ] }, "language" : "eng", "page" : "151-155", "publisher-place" : "Spain", "title" : "Analgesic activity of the methanolic extract and total alkaloids of Glaucium paucilobum.", "type" : "article-journal", "volume" : "28" }, "uris" : [ "http://www.mendeley.com/documents/?uuid=f204d4cc-b0f6-48e9-96cf-e3bfe7d75064" ] } ], "mendeley" : { "formattedCitation" : "[594]", "plainTextFormattedCitation" : "[594]", "previouslyFormattedCitation" : "&lt;sup&gt;594&lt;/sup&gt;" }, "properties" : { "noteIndex" : 0 }, "schema" : "https://github.com/citation-style-language/schema/raw/master/csl-citation.json" }</w:instrText>
            </w:r>
            <w:r>
              <w:rPr>
                <w:rFonts w:cs="Helvetica"/>
                <w:sz w:val="18"/>
                <w:szCs w:val="18"/>
                <w:lang w:val="en-US" w:eastAsia="en-US"/>
              </w:rPr>
            </w:r>
            <w:r>
              <w:rPr>
                <w:sz w:val="18"/>
                <w:szCs w:val="18"/>
                <w:rFonts w:cs="Helvetica"/>
                <w:lang w:val="en-US" w:eastAsia="en-US"/>
              </w:rPr>
              <w:fldChar w:fldCharType="separate"/>
            </w:r>
            <w:r>
              <w:rPr>
                <w:rFonts w:cs="Helvetica"/>
                <w:sz w:val="18"/>
                <w:szCs w:val="18"/>
                <w:lang w:val="en-US" w:eastAsia="en-US"/>
              </w:rPr>
              <w:t>[594]</w:t>
            </w:r>
            <w:r>
              <w:rPr>
                <w:rFonts w:cs="Helvetica"/>
                <w:sz w:val="18"/>
                <w:szCs w:val="18"/>
                <w:lang w:val="en-US" w:eastAsia="en-US"/>
              </w:rPr>
            </w:r>
            <w:r>
              <w:rPr>
                <w:sz w:val="18"/>
                <w:szCs w:val="18"/>
                <w:rFonts w:cs="Helvetica"/>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lycine max</w:t>
            </w:r>
            <w:r>
              <w:rPr>
                <w:rFonts w:cs="Times New Roman" w:ascii="Times New Roman" w:hAnsi="Times New Roman"/>
                <w:sz w:val="20"/>
                <w:szCs w:val="20"/>
              </w:rPr>
              <w:t xml:space="preserve"> (L.) Merr. (</w:t>
            </w:r>
            <w:r>
              <w:rPr>
                <w:sz w:val="18"/>
                <w:szCs w:val="18"/>
              </w:rPr>
              <w:t xml:space="preserve">alzheimer's disease </w:t>
            </w:r>
            <w:r>
              <w:fldChar w:fldCharType="begin"/>
            </w:r>
            <w:r>
              <w:rPr>
                <w:sz w:val="18"/>
                <w:szCs w:val="18"/>
                <w:lang w:val="en-US" w:eastAsia="en-US"/>
              </w:rPr>
              <w:instrText xml:space="preserve">ADDIN CSL_CITATION { "citationItems" : [ { "id" : "ITEM-1", "itemData" : { "ISSN" : "1028-8880 (Print)", "PMID" : "18819549", "abstract" : "The aim of this study was to evaluate the effects of different doses of dietary soy meals (with or without isoflavone) on dementia in ovariectomized (OVX) animal model of Alzheimer's disease. Female Wistar's rats with the exception of intact group were ovariectomized at the first line of study. Animals were divided into 2 main groups: control (c) and pre-treatment groups. Animals in pre-treatment groups received one of five types of diet during four weeks prior Nucleus Basalis Magnocellularis (NBM) electrical lesion normal diet (0), 10 g soy with isoflavone (10), 20 g soy with isoflavone (20), 10 g soy without isoflavone (-10) and 20 g soy without isoflavone (-20) in 30 g daily diet. The spatial learning and memory were tested using Morris water maze after electrical lesion. Rats were trained in water maze to find a hidden escape Platform. Rats received 6 blocks that each block consisted of 3 trials. Following acquisition trials, one probe trial was conducted in which the platform was removed. Soy meal diet (with or without isoflavone) in ovariectomized rats with Alzheimer's disease caused improvement of performance across 18 trials of Acquisition. Our results suggest that soy meal is a potential alternative to estrogen in the prevention and treatment of Alzheimer's disease.", "author" : [ { "dropping-particle" : "", "family" : "Sarkaki", "given" : "Alireza", "non-dropping-particle" : "", "parse-names" : false, "suffix" : "" }, { "dropping-particle" : "", "family" : "Amani", "given" : "Reza", "non-dropping-particle" : "", "parse-names" : false, "suffix" : "" }, { "dropping-particle" : "", "family" : "Badavi", "given" : "Mohammad", "non-dropping-particle" : "", "parse-names" : false, "suffix" : "" }, { "dropping-particle" : "", "family" : "Moghaddam", "given" : "Ahmad Z", "non-dropping-particle" : "", "parse-names" : false, "suffix" : "" }, { "dropping-particle" : "", "family" : "Aligholi", "given" : "Hadi", "non-dropping-particle" : "", "parse-names" : false, "suffix" : "" }, { "dropping-particle" : "", "family" : "Safahani", "given" : "Maryam", "non-dropping-particle" : "", "parse-names" : false, "suffix" : "" }, { "dropping-particle" : "", "family" : "Haghighizadeh", "given" : "Mohammad H", "non-dropping-particle" : "", "parse-names" : false, "suffix" : "" } ], "container-title" : "Pakistan journal of biological sciences : PJBS", "id" : "ITEM-1", "issue" : "8", "issued" : { "date-parts" : [ [ "2008", "4" ] ] }, "language" : "eng", "page" : "1114-1119", "publisher-place" : "Pakistan", "title" : "Pre-treatment effect of different doses of soy isoflavones on spatial learning and memory in an ovariectomized animal model of Alzheimer's disease.", "type" : "article-journal", "volume" : "11" }, "uris" : [ "http://www.mendeley.com/documents/?uuid=1fd43f0d-54d3-4d2e-b0e4-c69663fb1951" ] } ], "mendeley" : { "formattedCitation" : "[600]", "plainTextFormattedCitation" : "[600]", "previouslyFormattedCitation" : "&lt;sup&gt;6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0]</w:t>
            </w:r>
            <w:r>
              <w:rPr>
                <w:sz w:val="18"/>
                <w:szCs w:val="18"/>
                <w:lang w:val="en-US" w:eastAsia="en-US"/>
              </w:rPr>
            </w:r>
            <w:r>
              <w:rPr>
                <w:sz w:val="18"/>
                <w:szCs w:val="18"/>
                <w:lang w:val="en-US" w:eastAsia="en-US"/>
              </w:rPr>
              <w:fldChar w:fldCharType="end"/>
            </w:r>
            <w:r>
              <w:rPr>
                <w:sz w:val="18"/>
                <w:szCs w:val="18"/>
              </w:rPr>
              <w:t xml:space="preserve">,  seizures </w:t>
            </w:r>
            <w:r>
              <w:fldChar w:fldCharType="begin"/>
            </w:r>
            <w:r>
              <w:rPr>
                <w:sz w:val="18"/>
                <w:szCs w:val="18"/>
                <w:lang w:val="en-US" w:eastAsia="en-US"/>
              </w:rPr>
              <w:instrText xml:space="preserve">ADDIN CSL_CITATION { "citationItems" : [ { "id" : "ITEM-1", "itemData" : { "ISSN" : "1672-1977 (Print)", "PMID" : "21669164", "abstract" : "OBJECTIVE: To investigate the effects of soy extract on pentylenetetrazol (PTZ)-induced seizures in ovariectomized (OVX) rats. METHODS: Female Wistar rats were randomly divided into 4 groups (n=15 in each group) as follows: sham-operated, OVX, low-dose soy (LDS) and high-dose soy (HDS). The rats in each group were divided into two subgroups and received daily injection of a low dose of PTZ (40 mg/kg body weight, intraperitoneally, n=7 in each subgroup) for 14 d or a single injection of a high dose of PTZ (90 mg/kg body weight, intraperitoneally, n=8 in each subgroup). The rats of LDS and HDS groups were injected with 20 and 60 mg/kg body weight of soy extract intraperitoneally, respectively, just 30 min before each PTZ injection. The rats of the sham-operated and the OVX groups received saline instead of soy extract. After treatment, the rats were placed in a plexiglas cage and their behaviors were observed for 60 min. RESULTS: The results of repeated injection of low dose of PTZ during 14 d showed that the seizure score of the rats of OVX group on days 3, 5, 8, 10, 11, 12, and 13 was lower than that of the sham-operated group (P&lt;0.05 or P&lt;0.01). However, the rats of both LDS and HDS groups had higher score compared with the OVX group on the mentioned days (P&lt;0.05 or P&lt;0.01). The results of a single injection of a high dose of PTZ showed a significant increase (P&lt;0.01) in the generalized tonic-clonic seizure (GTCS), but not the minimal clonic seizure (MCS) in the OVX rats compared with the sham-operated rats. Treatment with both low and high doses of soy extract significantly decreased the GTCS and MCS latencies compared with the OVX group (P&lt;0.01). CONCLUSION: Female hormones affect seizure severity induced by PTZ, and phytoestrogens of soy mimic this effects. However, more investigations need to be done in the future.", "author" : [ { "dropping-particle" : "", "family" : "Ebrahimzadeh Bideskan", "given" : "Ali Reza", "non-dropping-particle" : "", "parse-names" : false, "suffix" : "" }, { "dropping-particle" : "", "family" : "Hosseini", "given" : "Mahmoud", "non-dropping-particle" : "", "parse-names" : false, "suffix" : "" }, { "dropping-particle" : "", "family" : "Mohammadpour", "given" : "Toktam", "non-dropping-particle" : "", "parse-names" : false, "suffix" : "" }, { "dropping-particle" : "", "family" : "Karami", "given" : "Reza", "non-dropping-particle" : "", "parse-names" : false, "suffix" : "" }, { "dropping-particle" : "", "family" : "Khodamoradi", "given" : "Mehdi", "non-dropping-particle" : "", "parse-names" : false, "suffix" : "" }, { "dropping-particle" : "", "family" : "Nemati Karimooy", "given" : "Habibollah", "non-dropping-particle" : "", "parse-names" : false, "suffix" : "" }, { "dropping-particle" : "", "family" : "Alavi", "given" : "Hassan", "non-dropping-particle" : "", "parse-names" : false, "suffix" : "" } ], "container-title" : "Zhong xi yi jie he xue bao = Journal of Chinese integrative medicine", "id" : "ITEM-1", "issue" : "6", "issued" : { "date-parts" : [ [ "2011", "6" ] ] }, "language" : "eng", "page" : "611-618", "publisher-place" : "China", "title" : "Effects of soy extract on pentylenetetrazol-induced seizures in ovariectomized rats.", "type" : "article-journal", "volume" : "9" }, "uris" : [ "http://www.mendeley.com/documents/?uuid=f1b3995b-7ef7-4dcc-af55-9d66b41c3b62" ] } ], "mendeley" : { "formattedCitation" : "[601]", "plainTextFormattedCitation" : "[601]", "previouslyFormattedCitation" : "&lt;sup&gt;6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lycyrrhiza glabra </w:t>
            </w:r>
            <w:r>
              <w:rPr>
                <w:rFonts w:cs="Times New Roman" w:ascii="Times New Roman" w:hAnsi="Times New Roman"/>
                <w:sz w:val="20"/>
                <w:szCs w:val="20"/>
              </w:rPr>
              <w:t>L. (</w:t>
            </w:r>
            <w:r>
              <w:rPr>
                <w:sz w:val="18"/>
                <w:szCs w:val="18"/>
              </w:rPr>
              <w:t xml:space="preserve">learning and memory </w:t>
            </w:r>
            <w:r>
              <w:fldChar w:fldCharType="begin"/>
            </w:r>
            <w:r>
              <w:rPr>
                <w:sz w:val="18"/>
                <w:szCs w:val="18"/>
                <w:lang w:val="en-US" w:eastAsia="en-US"/>
              </w:rPr>
              <w:instrText xml:space="preserve">ADDIN CSL_CITATION { "citationItems" : [ { "id" : "ITEM-1", "itemData" : { "DOI" : "10.1055/s-2008-1074494", "ISSN" : "0032-0943 (Print)", "PMID" : "18404595", "abstract" : "In the present study, the time course of the effects of Glycyrrhiza glabra L. (Leguminosae) aqueous extract (GE), administered systemically to rats, on the spatial memory retention in the Morris water maze was investigated. The dose of glycyrrhizin (GL), i. e., 0.5, 2.5 and 5 mg/mL in daily water intake of GE was administered to three groups of rats. The first, second and third groups received GE for 1, 2 and 4 weeks, respectively (each group included 3 subgroups). Three additional control groups of animals received only tap water during the same periods of time. After terminating the treatments, all animals were trained for four days; each day included one block and each block contained four trials. Test trials were conducted 48 h after the completion of the training period. Nicotine (1 microg/side) was infused into the CA1 region of the hippocampus as a positive drug control. GE treatment decreased both escape latency and traveled distance, but not swimming speed, compared with control, suggesting significant spatial memory retention enhancement by GE. Statistical analysis did not show any significant difference between GE-treated animals and the nicotine group in escape latency and traveled distance. At the end of the testing trials plasma samples were collected and the concentrations of glycyrrhetinic acid (GA) as a major metabolite of GL were measured in the different groups of treated rats. The maximum concentration was observed after four weeks of GE administration at 5 mg/mL of GL. These results showed that the enhancement effect of GE on spatial memory retention does not correlate with GA blood levels.", "author" : [ { "dropping-particle" : "", "family" : "Sharifzadeh", "given" : "Mohammad", "non-dropping-particle" : "", "parse-names" : false, "suffix" : "" }, { "dropping-particle" : "", "family" : "Shamsa", "given" : "Fazel", "non-dropping-particle" : "", "parse-names" : false, "suffix" : "" }, { "dropping-particle" : "", "family" : "Shiran", "given" : "Somayeh", "non-dropping-particle" : "", "parse-names" : false, "suffix" : "" }, { "dropping-particle" : "", "family" : "Karimfar", "given" : "Mohammad H", "non-dropping-particle" : "", "parse-names" : false, "suffix" : "" }, { "dropping-particle" : "", "family" : "Miri", "given" : "Abdol H", "non-dropping-particle" : "", "parse-names" : false, "suffix" : "" }, { "dropping-particle" : "", "family" : "Jalalizadeh", "given" : "Hassan", "non-dropping-particle" : "", "parse-names" : false, "suffix" : "" }, { "dropping-particle" : "", "family" : "Gholizadeh", "given" : "Shervin", "non-dropping-particle" : "", "parse-names" : false, "suffix" : "" }, { "dropping-particle" : "", "family" : "Salar", "given" : "Fatemeh", "non-dropping-particle" : "", "parse-names" : false, "suffix" : "" }, { "dropping-particle" : "", "family" : "Tabrizian", "given" : "Kaveh", "non-dropping-particle" : "", "parse-names" : false, "suffix" : "" } ], "container-title" : "Planta medica", "id" : "ITEM-1", "issue" : "5", "issued" : { "date-parts" : [ [ "2008", "4" ] ] }, "language" : "eng", "page" : "485-490", "publisher-place" : "Germany", "title" : "A time course analysis of systemic administration of aqueous licorice extract on  spatial memory retention in rats.", "type" : "article-journal", "volume" : "74" }, "uris" : [ "http://www.mendeley.com/documents/?uuid=c2870c54-1a0f-4a7f-8ea2-efa5284b0517" ] }, { "id" : "ITEM-2", "itemData" : { "DOI" : "10.1556/APhysiol.98.2011.2.14", "ISSN" : "0231-424X (Print)", "PMID" : "21616781", "abstract" : "Cognitive impairment occurs in diabetes mellitus. Glabridin as a major active flavonoids in Glycyrrhiza glabra (licorice) improves learning and memory in mice. In the present study, we investigated the effect of chronic treatment with glabridin (5, 25 and 50 mg/kg, p.o.) on cognitive function in control and streptozotocin (STZ)-induced diabetic rats.Animals were divided into untreated control, glabridin-treated control (5, 25 and 50 mg/kg), untreated diabetic and glabridin treated diabetic (5, 25 and 50 mg/kg) groups. Treatments were begun at the onset of hyperglycemia. Passive avoidance learning (PAL) and memory was assessed 30 days later. Diabetes caused cognition deficits in the PAL and memory paradigm. While oral glabridin administration (25 and 50 mg/kg) improved learning and memory in non-diabetic rats, it reversed learning and memory deficits of diabetic rats. Low dose glabridin (5 mg/kg) did not alter cognitive function in non-diabetic and diabetic groups. Glabridin treatment partially improved the reduced body weight and hyperglycemia of diabetic rats although the differences were not significant. The combination of antioxidant, neuroprotective and anticholinesterase properties of glabridin may all be responsible for the observed effects. These results show that glabridin prevented the deleterious effects of diabetes on learning and memory in rats. Further studies are warranted for clinical use of glabridin in the management of demented diabetic patients.", "author" : [ { "dropping-particle" : "", "family" : "Hasanein", "given" : "Parisa", "non-dropping-particle" : "", "parse-names" : false, "suffix" : "" } ], "container-title" : "Acta physiologica Hungarica", "id" : "ITEM-2", "issue" : "2", "issued" : { "date-parts" : [ [ "2011", "6" ] ] }, "language" : "eng", "page" : "221-230", "publisher-place" : "Hungary", "title" : "Glabridin as a major active isoflavan from Glycyrrhiza glabra (licorice) reverses learning and memory deficits in diabetic rats.", "type" : "article-journal", "volume" : "98" }, "uris" : [ "http://www.mendeley.com/documents/?uuid=ac9304f3-82e6-4dde-bb5e-583bc72b379a" ] } ], "mendeley" : { "formattedCitation" : "[608], [609]", "plainTextFormattedCitation" : "[608], [609]", "previouslyFormattedCitation" : "&lt;sup&gt;608,6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08], [6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Glycyrrhiza sp. (</w:t>
            </w:r>
            <w:r>
              <w:rPr>
                <w:sz w:val="18"/>
                <w:szCs w:val="18"/>
              </w:rPr>
              <w:t xml:space="preserve">hippocampus function </w:t>
            </w:r>
            <w:r>
              <w:fldChar w:fldCharType="begin"/>
            </w:r>
            <w:r>
              <w:rPr>
                <w:sz w:val="18"/>
                <w:szCs w:val="18"/>
                <w:lang w:val="en-US" w:eastAsia="en-US"/>
              </w:rPr>
              <w:instrText xml:space="preserve">ADDIN CSL_CITATION { "citationItems" : [ { "id" : "ITEM-1", "itemData" : { "DOI" : "10.1016/j.phymed.2004.07.007", "ISSN" : "0944-7113 (Print)", "PMID" : "16194049", "abstract" : "As carbenoxolone, a semisynthetic derivative of glycyrrhizinic acid, has a free radical scavenging property, thus the effects of carbenoxolone during ischemia-reperfusion was evaluated on an animal model of ischemia-reperfusion injury in the rat hind limb and hippocampus. Peripheral and central ischemia were induced by free-flap surgery in skeletal muscle and four-vessel-occulation (4VO) of rat, respectively. Carbenoxolone (50-200 mg/kg) and normal saline (10 ml/ kg) were administered intraperitoneally. In peripherlal ischemia, during preischemia, ischemia and reperfusion conditions the electromyographic (EMG) potentials in the muscles were recorded. The malondialdehyde (MDA) was measured by the thiobarbituric acid (TBA) test after reperfusion in peripheral and central ischemia. In peripheral ischemia, the average peak-to-peak amplitude during ischemic-reperfusion was found to be significantly larger in carbenoxolone group (100-200mg/kg) in comparison to control group. The MDA levels were recovered significantly upon carbenoxolone (100-200 mg/kg) therapy in the skeletal muscle and hippocampus of ischemic rats. These results suggest that carbenoxolone can salvage the skeletal muscle and hippocampus from acute ischemia-reperfusion injury.", "author" : [ { "dropping-particle" : "", "family" : "Hosseinzadeh", "given" : "H", "non-dropping-particle" : "", "parse-names" : false, "suffix" : "" }, { "dropping-particle" : "", "family" : "Nassiri Asl", "given" : "M", "non-dropping-particle" : "", "parse-names" : false, "suffix" : "" }, { "dropping-particle" : "", "family" : "Parvardeh", "given" : "S", "non-dropping-particle" : "", "parse-names" : false, "suffix" : "" } ], "container-title" : "Phytomedicine : international journal of phytotherapy and phytopharmacology", "id" : "ITEM-1", "issue" : "9", "issued" : { "date-parts" : [ [ "2005", "9" ] ] }, "language" : "eng", "page" : "632-637", "publisher-place" : "Germany", "title" : "The effects of carbenoxolone, a semisynthetic derivative of glycyrrhizinic acid,  on peripheral and central ischemia-reperfusion injuries in the skeletal muscle and hippocampus of rats.", "type" : "article-journal", "volume" : "12" }, "uris" : [ "http://www.mendeley.com/documents/?uuid=34785691-c2dc-4ab5-8383-541184b51b77" ] } ], "mendeley" : { "formattedCitation" : "[613]", "plainTextFormattedCitation" : "[613]", "previouslyFormattedCitation" : "&lt;sup&gt;6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eracleum persicum</w:t>
            </w:r>
            <w:r>
              <w:rPr>
                <w:rFonts w:cs="Times New Roman" w:ascii="Times New Roman" w:hAnsi="Times New Roman"/>
                <w:sz w:val="20"/>
                <w:szCs w:val="20"/>
              </w:rPr>
              <w:t xml:space="preserve"> Desf. ex Fisch., C.A.Mey. &amp; Avé-Lall. (</w:t>
            </w:r>
            <w:r>
              <w:rPr>
                <w:sz w:val="18"/>
                <w:szCs w:val="18"/>
              </w:rPr>
              <w:t xml:space="preserve">analgesic </w:t>
            </w:r>
            <w:r>
              <w:fldChar w:fldCharType="begin"/>
            </w:r>
            <w:r>
              <w:rPr>
                <w:sz w:val="18"/>
                <w:szCs w:val="18"/>
                <w:lang w:val="en-US" w:eastAsia="en-US"/>
              </w:rPr>
              <w:instrText xml:space="preserve">ADDIN CSL_CITATION { "citationItems" : [ { "id" : "ITEM-1", "itemData" : { "ISSN" : "0378-8741", "author" : [ { "dropping-particle" : "", "family" : "Hajhashemi", "given" : "Valiollah", "non-dropping-particle" : "", "parse-names" : false, "suffix" : "" }, { "dropping-particle" : "", "family" : "Sajjadi", "given" : "Seyed Ebrahim", "non-dropping-particle" : "", "parse-names" : false, "suffix" : "" }, { "dropping-particle" : "", "family" : "Heshmati", "given" : "Mojtaba", "non-dropping-particle" : "", "parse-names" : false, "suffix" : "" } ], "container-title" : "Journal of ethnopharmacology", "id" : "ITEM-1", "issue" : "3", "issued" : { "date-parts" : [ [ "2009" ] ] }, "page" : "475-480", "publisher" : "Elsevier", "title" : "Anti-inflammatory and analgesic properties of Heracleum persicum essential oil and hydroalcoholic extract in animal models", "type" : "article-journal", "volume" : "124" }, "uris" : [ "http://www.mendeley.com/documents/?uuid=0f948915-4837-49ed-ab8b-67d7e8a57a47" ] } ], "mendeley" : { "formattedCitation" : "[632]", "plainTextFormattedCitation" : "[632]", "previouslyFormattedCitation" : "&lt;sup&gt;6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2]</w:t>
            </w:r>
            <w:r>
              <w:rPr>
                <w:sz w:val="18"/>
                <w:szCs w:val="18"/>
                <w:lang w:val="en-US" w:eastAsia="en-US"/>
              </w:rPr>
            </w:r>
            <w:r>
              <w:rPr>
                <w:sz w:val="18"/>
                <w:szCs w:val="18"/>
                <w:lang w:val="en-US" w:eastAsia="en-US"/>
              </w:rPr>
              <w:fldChar w:fldCharType="end"/>
            </w:r>
            <w:r>
              <w:rPr>
                <w:sz w:val="18"/>
                <w:szCs w:val="18"/>
              </w:rPr>
              <w:t xml:space="preserve"> and anticonvulsant </w:t>
            </w:r>
            <w:r>
              <w:fldChar w:fldCharType="begin"/>
            </w:r>
            <w:r>
              <w:rPr>
                <w:sz w:val="18"/>
                <w:szCs w:val="18"/>
                <w:lang w:val="en-US" w:eastAsia="en-US"/>
              </w:rPr>
              <w:instrText xml:space="preserve">ADDIN CSL_CITATION { "citationItems" : [ { "id" : "ITEM-1", "itemData" : { "DOI" : "10.1016/j.jep.2004.12.026", "ISSN" : "0378-8741 (Print)", "PMID" : "15763386", "abstract" : "The anticonvulsant activity of acetone extract of the seeds of Heracleum persicum (Umbelliferae) was examined against pentylenetetrazole (PTZ) and maximal electroshock (MES)-induced seizures in mice. The extract showed a dose-dependent protective effect in both seizure models. However, the sedative dose of the extract, examined by rotarod test, was close to the anticonvulsant doses. Preliminary phytochemical analysis showed the presence of alkaloids, terpenoids, triterpenes and steroids in the extract. The observed pharmacological effects could be due to alkaloids, terpenoids and triterpenes present in the plant.", "author" : [ { "dropping-particle" : "", "family" : "Sayyah", "given" : "Mohammad", "non-dropping-particle" : "", "parse-names" : false, "suffix" : "" }, { "dropping-particle" : "", "family" : "Moaied", "given" : "Sohrab", "non-dropping-particle" : "", "parse-names" : false, "suffix" : "" }, { "dropping-particle" : "", "family" : "Kamalinejad", "given" : "Mohammad", "non-dropping-particle" : "", "parse-names" : false, "suffix" : "" } ], "container-title" : "Journal of ethnopharmacology", "id" : "ITEM-1", "issue" : "1-2", "issued" : { "date-parts" : [ [ "2005", "4" ] ] }, "language" : "eng", "page" : "209-211", "publisher-place" : "Ireland", "title" : "Anticonvulsant activity of Heracleum persicum seed.", "type" : "article-journal", "volume" : "98" }, "uris" : [ "http://www.mendeley.com/documents/?uuid=186c14bd-fd27-4fb4-8b08-5836da5d7e9c" ] } ], "mendeley" : { "formattedCitation" : "[636]", "plainTextFormattedCitation" : "[636]", "previouslyFormattedCitation" : "&lt;sup&gt;6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36]</w:t>
            </w:r>
            <w:r>
              <w:rPr>
                <w:sz w:val="18"/>
                <w:szCs w:val="18"/>
                <w:lang w:val="en-US" w:eastAsia="en-US"/>
              </w:rPr>
            </w:r>
            <w:r>
              <w:rPr>
                <w:sz w:val="18"/>
                <w:szCs w:val="18"/>
                <w:lang w:val="en-US" w:eastAsia="en-US"/>
              </w:rPr>
              <w:fldChar w:fldCharType="end"/>
            </w:r>
            <w:r>
              <w:rPr>
                <w:sz w:val="18"/>
                <w:szCs w:val="18"/>
              </w:rPr>
              <w:t>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Humulus lupulus </w:t>
            </w:r>
            <w:r>
              <w:rPr>
                <w:rFonts w:cs="Times New Roman" w:ascii="Times New Roman" w:hAnsi="Times New Roman"/>
                <w:sz w:val="20"/>
                <w:szCs w:val="20"/>
              </w:rPr>
              <w:t>L. (</w:t>
            </w:r>
            <w:r>
              <w:rPr>
                <w:sz w:val="18"/>
                <w:szCs w:val="18"/>
              </w:rPr>
              <w:t xml:space="preserve">pain </w:t>
            </w:r>
            <w:r>
              <w:fldChar w:fldCharType="begin"/>
            </w:r>
            <w:r>
              <w:rPr>
                <w:sz w:val="18"/>
                <w:szCs w:val="18"/>
                <w:lang w:val="en-US" w:eastAsia="en-US"/>
              </w:rPr>
              <w:instrText xml:space="preserve">ADDIN CSL_CITATION { "citationItems" : [ { "id" : "ITEM-1", "itemData" : { "ISSN" : "1388-2457", "author" : [ { "dropping-particle" : "", "family" : "Yazdi", "given" : "S H Hejazian", "non-dropping-particle" : "", "parse-names" : false, "suffix" : "" }, { "dropping-particle" : "", "family" : "Dashti", "given" : "M H", "non-dropping-particle" : "", "parse-names" : false, "suffix" : "" }, { "dropping-particle" : "", "family" : "Mahdavi", "given" : "S M", "non-dropping-particle" : "", "parse-names" : false, "suffix" : "" } ], "container-title" : "Clinical Neurophysiology", "id" : "ITEM-1", "issued" : { "date-parts" : [ [ "2006" ] ] }, "page" : "207", "publisher" : "Elsevier", "title" : "The effect of (Humulus lupulus) Hops extract on tonic pain in mice", "type" : "article-journal", "volume" : "117" }, "uris" : [ "http://www.mendeley.com/documents/?uuid=f31c10b7-9534-46d4-a51c-ca1b2d66781a" ] } ], "mendeley" : { "formattedCitation" : "[643]", "plainTextFormattedCitation" : "[643]", "previouslyFormattedCitation" : "&lt;sup&gt;6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yoscyamus niger</w:t>
            </w:r>
            <w:r>
              <w:rPr>
                <w:rFonts w:cs="Times New Roman" w:ascii="Times New Roman" w:hAnsi="Times New Roman"/>
                <w:sz w:val="20"/>
                <w:szCs w:val="20"/>
              </w:rPr>
              <w:t xml:space="preserve"> L. (</w:t>
            </w:r>
            <w:r>
              <w:rPr>
                <w:sz w:val="18"/>
                <w:szCs w:val="18"/>
              </w:rPr>
              <w:t xml:space="preserve">Seizure  </w:t>
            </w:r>
            <w:r>
              <w:fldChar w:fldCharType="begin"/>
            </w:r>
            <w:r>
              <w:rPr>
                <w:sz w:val="18"/>
                <w:szCs w:val="18"/>
                <w:lang w:val="en-US" w:eastAsia="en-US"/>
              </w:rPr>
              <w:instrText xml:space="preserve">ADDIN CSL_CITATION { "citationItems" : [ { "id" : "ITEM-1", "itemData" : { "ISSN" : "1011-601X (Print)", "PMID" : "19553180", "abstract" : "Effects of Hyoscyamus niger L on central nervous system have been known for many  years. The effects of methanolic extract of H. niger L. on seizures induced by picrotoxin was studied in mice in this investigation. In this study 7 groups of animals pretreated with methanolic extract of the plant (12.5, 25, 50, 100, 200, 300, 400 mg/kg/i.p.), 20 minutes prior to the picrotoxin (12 mg/kg/ i.p.)--induced seizures. Control mice received phenobarbital (40 mg/kg/i.p.) as positive control, or saline (10 ml/kg) as negative control. The latency of seizure (sec), duration of seizure (sec) and mortality rate were determined in test and control groups. The results of this study showed that latency of seizure was increased in groups that were pretreated with doses of 100, 200, 300 and 400 mg/kg of extract. In addition, methanolic extract of H. niger L. delayed the death time in mice as compared to control that was significant with doses of 200, 300 and 400 mg/kg. The most effective dose of extract was 300 mg/kg in this investigation (P&lt;0.01). In conclusion, the results showed that methanolic extract of H. niger L. posses the anticonvulsant activity against picrotoxin-induced seizures in mice. The exact mechanism(s) by which the plant exerts its anticonvulsant activity is not determined yet.", "author" : [ { "dropping-particle" : "", "family" : "Reza", "given" : "Heidari Mahmoud", "non-dropping-particle" : "", "parse-names" : false, "suffix" : "" }, { "dropping-particle" : "", "family" : "Mohammad", "given" : "Heidari", "non-dropping-particle" : "", "parse-names" : false, "suffix" : "" }, { "dropping-particle" : "", "family" : "Golnaz", "given" : "Eimani", "non-dropping-particle" : "", "parse-names" : false, "suffix" : "" }, { "dropping-particle" : "", "family" : "Gholamreza", "given" : "Sepehri", "non-dropping-particle" : "", "parse-names" : false, "suffix" : "" } ], "container-title" : "Pakistan journal of pharmaceutical sciences", "id" : "ITEM-1", "issue" : "3", "issued" : { "date-parts" : [ [ "2009", "7" ] ] }, "language" : "eng", "page" : "308-312", "publisher-place" : "Pakistan", "title" : "Effect of methanolic extract of Hyoscymus niger L. on the seizure induced by picritoxin in mice.", "type" : "article-journal", "volume" : "22" }, "uris" : [ "http://www.mendeley.com/documents/?uuid=85fef868-4629-4c1c-b7e1-54db49669785" ] } ], "mendeley" : { "formattedCitation" : "[647]", "plainTextFormattedCitation" : "[647]", "previouslyFormattedCitation" : "&lt;sup&gt;6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Hypericum perforatum </w:t>
            </w:r>
            <w:r>
              <w:rPr>
                <w:rFonts w:cs="Times New Roman" w:ascii="Times New Roman" w:hAnsi="Times New Roman"/>
                <w:sz w:val="20"/>
                <w:szCs w:val="20"/>
              </w:rPr>
              <w:t>L. (</w:t>
            </w:r>
            <w:r>
              <w:rPr>
                <w:sz w:val="18"/>
                <w:szCs w:val="18"/>
              </w:rPr>
              <w:t xml:space="preserve">analgesic </w:t>
            </w:r>
            <w:r>
              <w:fldChar w:fldCharType="begin"/>
            </w:r>
            <w:r>
              <w:rPr>
                <w:sz w:val="18"/>
                <w:szCs w:val="18"/>
                <w:lang w:val="en-US" w:eastAsia="en-US"/>
              </w:rPr>
              <w:instrText xml:space="preserve">ADDIN CSL_CITATION { "citationItems" : [ { "id" : "ITEM-1", "itemData" : { "ISSN" : "0378-4274", "author" : [ { "dropping-particle" : "", "family" : "Morteza-Semnani", "given" : "K", "non-dropping-particle" : "", "parse-names" : false, "suffix" : "" }, { "dropping-particle" : "", "family" : "Mahmoudi", "given" : "M", "non-dropping-particle" : "", "parse-names" : false, "suffix" : "" }, { "dropping-particle" : "", "family" : "Saeedi", "given" : "M", "non-dropping-particle" : "", "parse-names" : false, "suffix" : "" }, { "dropping-particle" : "", "family" : "Javanmardi", "given" : "A", "non-dropping-particle" : "", "parse-names" : false, "suffix" : "" } ], "container-title" : "Toxicology Letters", "id" : "ITEM-1", "issued" : { "date-parts" : [ [ "2003" ] ] }, "page" : "s88", "publisher" : "Elsevier", "title" : "324 Analgesic activity of Iranian Hypericum perforatum", "type" : "article-journal", "volume" : "144" }, "uris" : [ "http://www.mendeley.com/documents/?uuid=12afede1-47ff-4424-bf32-c5918f26db12" ] } ], "mendeley" : { "formattedCitation" : "[658]", "plainTextFormattedCitation" : "[658]", "previouslyFormattedCitation" : "&lt;sup&gt;6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8]</w:t>
            </w:r>
            <w:r>
              <w:rPr>
                <w:sz w:val="18"/>
                <w:szCs w:val="18"/>
                <w:lang w:val="en-US" w:eastAsia="en-US"/>
              </w:rPr>
            </w:r>
            <w:r>
              <w:rPr>
                <w:sz w:val="18"/>
                <w:szCs w:val="18"/>
                <w:lang w:val="en-US" w:eastAsia="en-US"/>
              </w:rPr>
              <w:fldChar w:fldCharType="end"/>
            </w:r>
            <w:r>
              <w:rPr>
                <w:sz w:val="18"/>
                <w:szCs w:val="18"/>
              </w:rPr>
              <w:t xml:space="preserve"> and anticonvulsant </w:t>
            </w:r>
            <w:r>
              <w:fldChar w:fldCharType="begin"/>
            </w:r>
            <w:r>
              <w:rPr>
                <w:sz w:val="18"/>
                <w:szCs w:val="18"/>
                <w:lang w:val="en-US" w:eastAsia="en-US"/>
              </w:rPr>
              <w:instrText xml:space="preserve">ADDIN CSL_CITATION { "citationItems" : [ { "id" : "ITEM-1", "itemData" : { "DOI" : "10.1016/j.jep.2004.12.007", "ISSN" : "0378-8741 (Print)", "PMID" : "15763385", "abstract" : "Hypericum perforatum L. is used in traditional medicine for its anticonvulsant property. We studied the anticonvulsant activity of the aqueous and ethanolic extracts of Hypericum perforatum aerial parts in mice in order to evaluate the traditional use of this plant. The pentylenetetrazole (PTZ) and the maximal electroshock seizure (MES) tests were used for assessing the anticonvulsive effects of this plant. In the PTZ test, the extracts (0.1-1g/kg, i.p.) delayed the onset of tonic convulsions and protected mice against mortality. In the MES test, both extracts did not showed an antiseizure activity. L-NAME (1-10 mg/kg, i.p.), a nitric oxide (NO) synthase inhibitor, reduced the anticonvulsant activity of the extracts. The results of this study indicate that the extracts of Hypericum perforatum aerial parts could contribute to the control of petit mal seizure and this effect may be partially mediated by nitric oxide pathway.", "author" : [ { "dropping-particle" : "", "family" : "Hosseinzadeh", "given" : "Hossein", "non-dropping-particle" : "", "parse-names" : false, "suffix" : "" }, { "dropping-particle" : "", "family" : "Karimi", "given" : "Gholam-Reza", "non-dropping-particle" : "", "parse-names" : false, "suffix" : "" }, { "dropping-particle" : "", "family" : "Rakhshanizadeh", "given" : "Maysam", "non-dropping-particle" : "", "parse-names" : false, "suffix" : "" } ], "container-title" : "Journal of ethnopharmacology", "id" : "ITEM-1", "issue" : "1-2", "issued" : { "date-parts" : [ [ "2005", "4" ] ] }, "language" : "eng", "page" : "207-208", "publisher-place" : "Ireland", "title" : "Anticonvulsant effect of Hypericum perforatum: role of nitric oxide.", "type" : "article-journal", "volume" : "98" }, "uris" : [ "http://www.mendeley.com/documents/?uuid=88d42c6c-93e1-4499-8b04-088e24c255f3" ] } ], "mendeley" : { "formattedCitation" : "[659]", "plainTextFormattedCitation" : "[659]", "previouslyFormattedCitation" : "&lt;sup&gt;6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9]</w:t>
            </w:r>
            <w:r>
              <w:rPr>
                <w:sz w:val="18"/>
                <w:szCs w:val="18"/>
                <w:lang w:val="en-US" w:eastAsia="en-US"/>
              </w:rPr>
            </w:r>
            <w:r>
              <w:rPr>
                <w:sz w:val="18"/>
                <w:szCs w:val="18"/>
                <w:lang w:val="en-US" w:eastAsia="en-US"/>
              </w:rPr>
              <w:fldChar w:fldCharType="end"/>
            </w:r>
            <w:r>
              <w:rPr>
                <w:sz w:val="18"/>
                <w:szCs w:val="18"/>
              </w:rPr>
              <w:t xml:space="preserve">effects, depression </w:t>
            </w:r>
            <w:r>
              <w:fldChar w:fldCharType="begin"/>
            </w:r>
            <w:r>
              <w:rPr>
                <w:sz w:val="18"/>
                <w:szCs w:val="18"/>
                <w:lang w:val="en-US" w:eastAsia="en-US"/>
              </w:rPr>
              <w:instrText xml:space="preserve">ADDIN CSL_CITATION { "citationItems" : [ { "id" : "ITEM-1", "itemData" : { "DOI" : "10.1016/j.pnpbp.2008.10.018", "ISSN" : "0278-5846 (Print)", "PMID" : "19028540", "abstract" : "Hypericum perforatum is a medicinal plant with established antidepressant properties. The aim of this meta-analysis was to compare the efficacy and tolerability of this antidepressant with selective serotonin reuptake inhibitors (SSRIs) as a group of standard antidepressants. For this purpose, Pubmed, Embase, Scopus, Web of Science, and Cochrane Central Register of Controlled Trials were searched for studies comparing efficacy and/or tolerability of Hypericum with SSRIs in the management of major depressive disorder (MDD). The search terms were: \"Hypericum\" or \"St. John's wort\" and \"fluoxetine\", \"paroxetine\", \"citalopram\", \"serteraline\", \"escitalopram\", or \"fluvoxamine\". Data were collected from 1966 to 2008 (up to June). \"Clinical response\", \"remission\", \"mean reduction in Hamilton Rating Scale for Depression (HAMD) score from baseline\", \"total adverse events\", and \"withdrawals due to adverse events\" were the key outcomes of interest. Thirteen randomized placebo controlled clinical trials met our criteria and were included. Comparison of SSRIs with placebo yielded a significant relative risk (RR) of 1.22 (95% confidence interval: 1.03-1.45, P=0.02) for clinical response (n=4), a non significant RR of 0.96 (95% CI: 0.71-1.29, P=0.76) for remission (n=4), and a significant effect size [weighted mean difference (wmd+)] of 1.33 (95% CI: 1.15-1.51, P&lt;0.0001) for mean reduction in HAMD score from baseline (n=3). Comparison of Hypericum with SSRIs yielded a non significant relative risk (RR) of 0.99 (95% confidence interval: 0.91-1.08, P=0.83) for clinical response, a non significant RR of 1.1 (95% CI: 0.90-1.35, P=0.35) for remission, and a non-significant wmd+ of 0.32 (95% CI: -1.28-0.64, P=0.52) for mean reduction in HAMD score from baseline, a non significant RR of 0.85 (95% CI: 0.7-1.04, P=0.11) for any adverse events, and a significant RR of 0.53 (95% CI: 0.35-0.82, P=0.004) for withdrawals due to adverse events. Hypericum does not differ from SSRIs according to efficacy and adverse events in MDD. Lower withdrawal from study due to adverse events by Hypericum is an advantage in management of MDD.", "author" : [ { "dropping-particle" : "", "family" : "Rahimi", "given" : "Roja", "non-dropping-particle" : "", "parse-names" : false, "suffix" : "" }, { "dropping-particle" : "", "family" : "Nikfar", "given" : "Shekoufeh", "non-dropping-particle" : "", "parse-names" : false, "suffix" : "" }, { "dropping-particle" : "", "family" : "Abdollahi", "given" : "Mohammad", "non-dropping-particle" : "", "parse-names" : false, "suffix" : "" } ], "container-title" : "Progress in neuro-psychopharmacology &amp; biological psychiatry", "id" : "ITEM-1", "issue" : "1", "issued" : { "date-parts" : [ [ "2009", "2" ] ] }, "language" : "eng", "page" : "118-127", "publisher-place" : "England", "title" : "Efficacy and tolerability of Hypericum perforatum in major depressive disorder in comparison with selective serotonin reuptake inhibitors: a meta-analysis.", "type" : "article-journal", "volume" : "33" }, "uris" : [ "http://www.mendeley.com/documents/?uuid=29204dfe-acd2-4831-aec2-0c997556b6d2" ] } ], "mendeley" : { "formattedCitation" : "[660]", "plainTextFormattedCitation" : "[660]", "previouslyFormattedCitation" : "&lt;sup&gt;6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0]</w:t>
            </w:r>
            <w:r>
              <w:rPr>
                <w:sz w:val="18"/>
                <w:szCs w:val="18"/>
                <w:lang w:val="en-US" w:eastAsia="en-US"/>
              </w:rPr>
            </w:r>
            <w:r>
              <w:rPr>
                <w:sz w:val="18"/>
                <w:szCs w:val="18"/>
                <w:lang w:val="en-US" w:eastAsia="en-US"/>
              </w:rPr>
              <w:fldChar w:fldCharType="end"/>
            </w:r>
            <w:r>
              <w:rPr>
                <w:sz w:val="18"/>
                <w:szCs w:val="18"/>
              </w:rPr>
              <w:t xml:space="preserve">, learning and memory </w:t>
            </w:r>
            <w:r>
              <w:fldChar w:fldCharType="begin"/>
            </w:r>
            <w:r>
              <w:rPr>
                <w:sz w:val="18"/>
                <w:szCs w:val="18"/>
                <w:lang w:val="en-US" w:eastAsia="en-US"/>
              </w:rPr>
              <w:instrText xml:space="preserve">ADDIN CSL_CITATION { "citationItems" : [ { "id" : "ITEM-1", "itemData" : { "ISSN" : "1099-1573", "author" : [ { "dropping-particle" : "", "family" : "Hasanein", "given" : "Parisa", "non-dropping-particle" : "", "parse-names" : false, "suffix" : "" }, { "dropping-particle" : "", "family" : "Shahidi", "given" : "Siamak", "non-dropping-particle" : "", "parse-names" : false, "suffix" : "" } ], "container-title" : "Phytotherapy Research", "id" : "ITEM-1", "issue" : "4", "issued" : { "date-parts" : [ [ "2011" ] ] }, "page" : "544-549", "publisher" : "Wiley Online Library", "title" : "Effects of Hypericum perforatum extract on diabetes induced learning and memory impairment in rats", "type" : "article-journal", "volume" : "25" }, "uris" : [ "http://www.mendeley.com/documents/?uuid=805ed8a3-55e8-4c80-9753-d224ec32ad6e" ] } ], "mendeley" : { "formattedCitation" : "[654]", "plainTextFormattedCitation" : "[654]", "previouslyFormattedCitation" : "&lt;sup&gt;65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54]</w:t>
            </w:r>
            <w:r>
              <w:rPr>
                <w:sz w:val="18"/>
                <w:szCs w:val="18"/>
                <w:lang w:val="en-US" w:eastAsia="en-US"/>
              </w:rPr>
            </w:r>
            <w:r>
              <w:rPr>
                <w:sz w:val="18"/>
                <w:szCs w:val="18"/>
                <w:lang w:val="en-US" w:eastAsia="en-US"/>
              </w:rPr>
              <w:fldChar w:fldCharType="end"/>
            </w:r>
            <w:r>
              <w:rPr>
                <w:sz w:val="18"/>
                <w:szCs w:val="18"/>
              </w:rPr>
              <w:t xml:space="preserve">, morphine withdrawal </w:t>
            </w:r>
            <w:r>
              <w:fldChar w:fldCharType="begin"/>
            </w:r>
            <w:r>
              <w:rPr>
                <w:sz w:val="18"/>
                <w:szCs w:val="18"/>
                <w:lang w:val="en-US" w:eastAsia="en-US"/>
              </w:rPr>
              <w:instrText xml:space="preserve">ADDIN CSL_CITATION { "citationItems" : [ { "id" : "ITEM-1", "itemData" : { "DOI" : "10.1002/ptr.2807", "ISSN" : "1099-1573 (Electronic)", "PMID" : "19370548", "abstract" : "The effects of Hypericum perforatum (St John's wort) on morphine withdrawal syndrome and comparison with clonidine have been investigated in morphine-dependent rats. Adult male Wistar rats were subjects. The frequencies of withdrawal behavioral signs (rearing, teeth chattering and jumping) induced by naloxone challenge were demonstrated in morphine dependent rats receiving Hypericum perforatum extract (HPE), saline or clonidine. The withdrawal behavioral manifestations in rats were inhibited significantly by chronic co-administration of Hypericum perforatum extract or clonidine with morphine. This study showed that clonidine was more effective than HPE at a dose of 0.4 mL/200 g and there was no significant statistical difference between the mean frequency of withdrawal signs of HPE at a dose of 0.8 mL/200 g compared with clonidine (0.2 mg/kg i.p.) but at a dose of 1.2 mL/200 g of HPE was significantly stronger than clonidine in attenuation of the morphine withdrawal syndrome.The findings suggest that HPE is capable of reducing the symptoms of opiate withdrawal and its effectiveness may be equivalent to clonidine in reducing the opiate withdrawal syndrome and may have human therapeutic potential.", "author" : [ { "dropping-particle" : "", "family" : "Feily", "given" : "Amir", "non-dropping-particle" : "", "parse-names" : false, "suffix" : "" }, { "dropping-particle" : "", "family" : "Abbasi", "given" : "Naser", "non-dropping-particle" : "", "parse-names" : false, "suffix" : "" } ], "container-title" : "Phytotherapy research : PTR", "id" : "ITEM-1", "issue" : "11", "issued" : { "date-parts" : [ [ "2009", "11" ] ] }, "language" : "eng", "page" : "1549-1552", "publisher-place" : "England", "title" : "The inhibitory effect of Hypericum perforatum extract on morphine withdrawal syndrome in rat and comparison with clonidine.", "type" : "article-journal", "volume" : "23" }, "uris" : [ "http://www.mendeley.com/documents/?uuid=9097e0e8-7789-401a-887f-45a964ef2cba" ] } ], "mendeley" : { "formattedCitation" : "[661]", "plainTextFormattedCitation" : "[661]", "previouslyFormattedCitation" : "&lt;sup&gt;66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1]</w:t>
            </w:r>
            <w:r>
              <w:rPr>
                <w:sz w:val="18"/>
                <w:szCs w:val="18"/>
                <w:lang w:val="en-US" w:eastAsia="en-US"/>
              </w:rPr>
            </w:r>
            <w:r>
              <w:rPr>
                <w:sz w:val="18"/>
                <w:szCs w:val="18"/>
                <w:lang w:val="en-US" w:eastAsia="en-US"/>
              </w:rPr>
              <w:fldChar w:fldCharType="end"/>
            </w:r>
            <w:r>
              <w:rPr>
                <w:sz w:val="18"/>
                <w:szCs w:val="18"/>
              </w:rPr>
              <w:t xml:space="preserve">, pain </w:t>
            </w:r>
            <w:r>
              <w:fldChar w:fldCharType="begin"/>
            </w:r>
            <w:r>
              <w:rPr>
                <w:sz w:val="18"/>
                <w:szCs w:val="18"/>
                <w:lang w:val="en-US" w:eastAsia="en-US"/>
              </w:rPr>
              <w:instrText xml:space="preserve">ADDIN CSL_CITATION { "citationItems" : [ { "id" : "ITEM-1", "itemData" : { "author" : [ { "dropping-particle" : "", "family" : "Khaksarian", "given" : "M", "non-dropping-particle" : "", "parse-names" : false, "suffix" : "" }, { "dropping-particle" : "", "family" : "Javan", "given" : "M.", "non-dropping-particle" : "", "parse-names" : false, "suffix" : "" }, { "dropping-particle" : "", "family" : "Sonboli", "given" : "A.", "non-dropping-particle" : "", "parse-names" : false, "suffix" : "" }, { "dropping-particle" : "", "family" : "Motamedi", "given" : "F.", "non-dropping-particle" : "", "parse-names" : false, "suffix" : "" } ], "container-title" : "Pakistan Journal of Biological Sciences", "id" : "ITEM-1", "issue" : "7", "issued" : { "date-parts" : [ [ "2005" ] ] }, "page" : "949-953", "title" : "The Effects of Peripheral and Central Administration of Hypericum perforatum L. on Chronic and Acute Pain in Male Rats", "type" : "article-journal", "volume" : "8" }, "uris" : [ "http://www.mendeley.com/documents/?uuid=ff26a14b-402e-485b-99e9-7bc1c4304809" ] } ], "mendeley" : { "formattedCitation" : "[662]", "plainTextFormattedCitation" : "[662]", "previouslyFormattedCitation" : "&lt;sup&gt;66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2]</w:t>
            </w:r>
            <w:r>
              <w:rPr>
                <w:sz w:val="18"/>
                <w:szCs w:val="18"/>
                <w:lang w:val="en-US" w:eastAsia="en-US"/>
              </w:rPr>
            </w:r>
            <w:r>
              <w:rPr>
                <w:sz w:val="18"/>
                <w:szCs w:val="18"/>
                <w:lang w:val="en-US" w:eastAsia="en-US"/>
              </w:rPr>
              <w:fldChar w:fldCharType="end"/>
            </w:r>
            <w:r>
              <w:rPr>
                <w:sz w:val="18"/>
                <w:szCs w:val="18"/>
              </w:rPr>
              <w:t xml:space="preserve">; seizure </w:t>
            </w:r>
            <w:r>
              <w:fldChar w:fldCharType="begin"/>
            </w:r>
            <w:r>
              <w:rPr>
                <w:sz w:val="18"/>
                <w:szCs w:val="18"/>
                <w:lang w:val="en-US" w:eastAsia="en-US"/>
              </w:rPr>
              <w:instrText xml:space="preserve">ADDIN CSL_CITATION { "citationItems" : [ { "id" : "ITEM-1", "itemData" : { "ISSN" : "1011-601X (Print)", "PMID" : "21454176", "abstract" : "Therapeutic effect of Hypericum perforatum L. has been well known. The aim of this study is to investigate the anticonvulsant effects of Hypericum methanolic extract against seizure induced by picrotoxin in mice. The study were performed on four groups of animals. They received percolated extract of Hypericum perforatum at the doses of 25, 50, 100 &amp; 200 mg/kg intra peritoneally. After 20 minutes animals received picrotoxin 10 mg/kg for induction of seizure. Latency of seizure, duration of seizure, death latency and percent of mortality were determined. The results indicated that latency of seizure increased in pretreated group with the dose of 50 mg/kg (p&lt;0.01). The higher dose of extract 200 mg/kg significantly decrease duration of seizure and death latency. It maybe due to unknown ingredients in this plant or producing concentrations higher than the therapeutic level. The results showed that Hypericum perforatum L. at the dose of 50 mg/kg maybe have some beneficial effect in seizure induced by picrotoxin and this plant is suitable for continuing search in this field.", "author" : [ { "dropping-particle" : "", "family" : "Etemad", "given" : "Leila", "non-dropping-particle" : "", "parse-names" : false, "suffix" : "" }, { "dropping-particle" : "", "family" : "Heidari", "given" : "Mahmoud Reza", "non-dropping-particle" : "", "parse-names" : false, "suffix" : "" }, { "dropping-particle" : "", "family" : "Heidari", "given" : "Mohammad", "non-dropping-particle" : "", "parse-names" : false, "suffix" : "" }, { "dropping-particle" : "", "family" : "Moshiri", "given" : "Mohammad", "non-dropping-particle" : "", "parse-names" : false, "suffix" : "" }, { "dropping-particle" : "", "family" : "Behravan", "given" : "Effat", "non-dropping-particle" : "", "parse-names" : false, "suffix" : "" }, { "dropping-particle" : "", "family" : "Abbasifard", "given" : "Mitra", "non-dropping-particle" : "", "parse-names" : false, "suffix" : "" }, { "dropping-particle" : "", "family" : "Azimzadeh", "given" : "Behzad Sarvar", "non-dropping-particle" : "", "parse-names" : false, "suffix" : "" } ], "container-title" : "Pakistan journal of pharmaceutical sciences", "id" : "ITEM-1", "issue" : "2", "issued" : { "date-parts" : [ [ "2011", "4" ] ] }, "language" : "eng", "page" : "233-236", "publisher-place" : "Pakistan", "title" : "Investigation of Hypericum perforatum extract on convulsion induced by picrotoxin in mice.", "type" : "article-journal", "volume" : "24" }, "uris" : [ "http://www.mendeley.com/documents/?uuid=42e75371-985d-4fbe-98b8-77e599f33cfa" ] } ], "mendeley" : { "formattedCitation" : "[663]", "plainTextFormattedCitation" : "[663]", "previouslyFormattedCitation" : "&lt;sup&gt;6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Hypericum scabrum</w:t>
            </w:r>
            <w:r>
              <w:rPr>
                <w:rFonts w:cs="Times New Roman" w:ascii="Times New Roman" w:hAnsi="Times New Roman"/>
                <w:sz w:val="20"/>
                <w:szCs w:val="20"/>
              </w:rPr>
              <w:t xml:space="preserve"> L. (</w:t>
            </w:r>
            <w:r>
              <w:rPr>
                <w:sz w:val="18"/>
                <w:szCs w:val="18"/>
              </w:rPr>
              <w:t xml:space="preserve">depression </w:t>
            </w:r>
            <w:r>
              <w:fldChar w:fldCharType="begin"/>
            </w:r>
            <w:r>
              <w:rPr>
                <w:sz w:val="18"/>
                <w:szCs w:val="18"/>
                <w:lang w:val="en-US" w:eastAsia="en-US"/>
              </w:rPr>
              <w:instrText xml:space="preserve">ADDIN CSL_CITATION { "citationItems" : [ { "id" : "ITEM-1", "itemData" : { "ISSN" : "1128-3602 (Print)", "PMID" : "21744748", "abstract" : "OBJECTIVES: Hypericum spp. (H.) has been used in traditional medicine for their sedative effect for many years. In spite of many works on this genus, little is known about H. scabrum. In this work antidepressant and its protective effect against hypoxia-induced lethality were evaluated. MATERIALS AND METHODS: Antidepressant and its protective effects against hypoxia-induced lethality were evaluated. Antidepressant activity was determined by forced swimming test (FST) and tail suspension test (TST). Antihypoxic activities were determined by asphytic, haemic and circulatory hypoxia models in mice. Also, hydrogen peroxide scavenging activity and cumene hydroperoxide (CuOOH) induced hemolysis also were investigated. RESULTS: At all tested doses H. scabrum significantly and dose dependently reduced the immobility periods in FST and TST. Also, extract showed statistically significant antihypoxic activities in three asphytic, haemic and circulatory hypoxia models in mice. The extract showed moderately good scavenging activity with IC50 = 518.8 +/- 20.7 microg ml(-1). Extract inhibited significantly CuOOH induced hemolysis in red blood cells (RBC). CONCLUSIONS: H. scabrum aqueous extract showed remarkable antihypoxic and antidepressant effects thus, lend pharmacological justification to the use of the plant extract by traditional medicine practitioners. Mechanism of antidepressant activity of extract may be through nitric oxide pathway.", "author" : [ { "dropping-particle" : "", "family" : "Eslami", "given" : "B", "non-dropping-particle" : "", "parse-names" : false, "suffix" : "" }, { "dropping-particle" : "", "family" : "Nabavi", "given" : "S F", "non-dropping-particle" : "", "parse-names" : false, "suffix" : "" }, { "dropping-particle" : "", "family" : "Nabav", "given" : "S M", "non-dropping-particle" : "", "parse-names" : false, "suffix" : "" }, { "dropping-particle" : "", "family" : "Ebrahimzadeh", "given" : "M A", "non-dropping-particle" : "", "parse-names" : false, "suffix" : "" }, { "dropping-particle" : "", "family" : "Mahmoudi", "given" : "M", "non-dropping-particle" : "", "parse-names" : false, "suffix" : "" } ], "container-title" : "European review for medical and pharmacological sciences", "id" : "ITEM-1", "issue" : "5", "issued" : { "date-parts" : [ [ "2011", "5" ] ] }, "language" : "eng", "page" : "532-537", "publisher-place" : "Italy", "title" : "Pharmacological activities of Hypericum scabrum L.", "type" : "article-journal", "volume" : "15" }, "uris" : [ "http://www.mendeley.com/documents/?uuid=d5a69af8-11aa-4125-b9c8-d23b75f45fd3" ] } ], "mendeley" : { "formattedCitation" : "[665]", "plainTextFormattedCitation" : "[665]", "previouslyFormattedCitation" : "&lt;sup&gt;6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Juglans regia</w:t>
            </w:r>
            <w:r>
              <w:rPr>
                <w:rFonts w:cs="Times New Roman" w:ascii="Times New Roman" w:hAnsi="Times New Roman"/>
                <w:sz w:val="20"/>
                <w:szCs w:val="20"/>
              </w:rPr>
              <w:t xml:space="preserve"> 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2074-1812 (Electronic)", "PMID" : "22946016", "abstract" : "BACKGROUND: Juglans regia leaves have been used in folk medicine to alleviate inflammatory diseases. This study investigates the antinociceptive, anti-Inflammatory and acute toxicity effects of Juglans regia L. leaves in mice. METHODS: 351 Male and female albino mice were divided into negative (saline), positive (morphine or diclofenac) controls as well as test groups (n=6-8). The acute (intraperitoneally) toxicity was evaluated for 2 days. Antinociceptive activities were done using hot-plate and writhing tests. Anti-inflammatory effects were studied using xylene induced ear edema and cotton pellet tests. RESULTS: The LD50 values of J. regia aqueous and ethanolic extrats were 5.5 and 3.3 g/kg, respectively. The aqueous (2.87 and 1.64 g/kg) and ethanolic (2.044 and 1.17 g/kg) extracts showed antinociceptive activity in hot-plate test. The pretreatment of naloxone (2 mg/kg, s.c.) did not inhibit the extracts activities. The extracts exhibited antinociceptive activity in writhing test, which were not blocked by naloxone. In xylene test, both extracts showed anti-inflammatory activity in some doses. The extracts showed anti-inflammatory activity against the chronic inflammation. CONCLUSION: J. regia leaves demonstrated antinociceptive effect through non-opioid receptors and anti-inflammatory effect against acute and chronic inflammation. The extracts of J. regia could be considered as a promising analgesic and anti-inflammatory agents against diseases such as rheumatoid arthritis.", "author" : [ { "dropping-particle" : "", "family" : "Hosseinzadeh", "given" : "H", "non-dropping-particle" : "", "parse-names" : false, "suffix" : "" }, { "dropping-particle" : "", "family" : "Zarei", "given" : "H", "non-dropping-particle" : "", "parse-names" : false, "suffix" : "" }, { "dropping-particle" : "", "family" : "Taghiabadi", "given" : "E", "non-dropping-particle" : "", "parse-names" : false, "suffix" : "" } ], "container-title" : "Iranian Red Crescent medical journal", "id" : "ITEM-1", "issue" : "1", "issued" : { "date-parts" : [ [ "2011", "1" ] ] }, "language" : "eng", "page" : "27-33", "publisher-place" : "United Arab Emirates", "title" : "Antinociceptive, anti-inflammatory and acute toxicity effects of juglans regia L. Leaves in mice.", "type" : "article-journal", "volume" : "13" }, "uris" : [ "http://www.mendeley.com/documents/?uuid=b425c252-3380-45e7-90ca-a41cbc9e4a9e" ] } ], "mendeley" : { "formattedCitation" : "[671]", "plainTextFormattedCitation" : "[671]", "previouslyFormattedCitation" : "&lt;sup&gt;6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71]</w:t>
            </w:r>
            <w:r>
              <w:rPr>
                <w:sz w:val="18"/>
                <w:szCs w:val="18"/>
                <w:lang w:val="en-US" w:eastAsia="en-US"/>
              </w:rPr>
            </w:r>
            <w:r>
              <w:rPr>
                <w:sz w:val="18"/>
                <w:szCs w:val="18"/>
                <w:lang w:val="en-US" w:eastAsia="en-US"/>
              </w:rPr>
              <w:fldChar w:fldCharType="end"/>
            </w:r>
            <w:r>
              <w:rPr>
                <w:sz w:val="18"/>
                <w:szCs w:val="18"/>
              </w:rPr>
              <w:t xml:space="preserve">, neurotoxicity </w:t>
            </w:r>
            <w:r>
              <w:fldChar w:fldCharType="begin"/>
            </w:r>
            <w:r>
              <w:rPr>
                <w:sz w:val="18"/>
                <w:szCs w:val="18"/>
                <w:lang w:val="en-US" w:eastAsia="en-US"/>
              </w:rPr>
              <w:instrText xml:space="preserve">ADDIN CSL_CITATION { "citationItems" : [ { "id" : "ITEM-1", "itemData" : { "DOI" : "10.1016/j.neuro.2012.08.004", "ISSN" : "1872-9711 (Electronic)", "PMID" : "22935099", "abstract" : "Walnut is extensively used in traditional medicine for treatment of various ailments. It is described as an anticancer, anti-inflammatory, blood purifier and antioxidant agent. In this study, we investigated whether or not Walnut could protect neurons against cisplatin-induced neurotoxicity in rats. Dietary walnut (6%) was assessed for its neuroprotective effects through the alteration in performance of hippocampus- and cerebellum-related behaviors following chronic cisplatin treatment (5 mg/kg/week for 5 consecutive weeks) in male rats. We also evaluated the effect of cisplatin and walnut administration on nociception. We showed that exposure of adolescent rats to cisplatin resulted in significant decrease in explorative behaviors and memory retention. Walnut consumption improved memory and motor abilities in cisplatin treated rats, while walnut alone did not show any significant changes in these abilities compared to saline. Cisplatin increased latency of response to nociception, and walnut reversed this effect of cisplatin. We conclude that walnuts in the diet following anticancer drugs such as cisplatin might have a protective effect against cisplatin-induced disruptions in motor and cognitive function. However, further studies are needed to elucidate the exact mechanisms of this protective effect of walnut and to explore underlying mechanisms.", "author" : [ { "dropping-particle" : "", "family" : "Shabani", "given" : "Mohammad", "non-dropping-particle" : "", "parse-names" : false, "suffix" : "" }, { "dropping-particle" : "", "family" : "Nazeri", "given" : "Masoud", "non-dropping-particle" : "", "parse-names" : false, "suffix" : "" }, { "dropping-particle" : "", "family" : "Parsania", "given" : "Shahrnaz", "non-dropping-particle" : "", "parse-names" : false, "suffix" : "" }, { "dropping-particle" : "", "family" : "Razavinasab", "given" : "Moazamehosadat", "non-dropping-particle" : "", "parse-names" : false, "suffix" : "" }, { "dropping-particle" : "", "family" : "Zangiabadi", "given" : "Nasser", "non-dropping-particle" : "", "parse-names" : false, "suffix" : "" }, { "dropping-particle" : "", "family" : "Esmaeilpour", "given" : "Khadije", "non-dropping-particle" : "", "parse-names" : false, "suffix" : "" }, { "dropping-particle" : "", "family" : "Abareghi", "given" : "Fatemeh", "non-dropping-particle" : "", "parse-names" : false, "suffix" : "" } ], "container-title" : "Neurotoxicology", "id" : "ITEM-1", "issue" : "5", "issued" : { "date-parts" : [ [ "2012", "10" ] ] }, "language" : "eng", "page" : "1314-1321", "publisher-place" : "Netherlands", "title" : "Walnut consumption protects rats against cisplatin-induced neurotoxicity.", "type" : "article-journal", "volume" : "33" }, "uris" : [ "http://www.mendeley.com/documents/?uuid=d4bb8375-a4eb-4024-b455-d999f479d6b1" ] } ], "mendeley" : { "formattedCitation" : "[680]", "plainTextFormattedCitation" : "[680]", "previouslyFormattedCitation" : "&lt;sup&gt;6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Kelussia odoratissima </w:t>
            </w:r>
            <w:r>
              <w:rPr>
                <w:rFonts w:cs="Times New Roman" w:ascii="Times New Roman" w:hAnsi="Times New Roman"/>
                <w:sz w:val="20"/>
                <w:szCs w:val="20"/>
              </w:rPr>
              <w:t>Mozaff. (</w:t>
            </w:r>
            <w:r>
              <w:rPr>
                <w:sz w:val="18"/>
                <w:szCs w:val="18"/>
              </w:rPr>
              <w:t xml:space="preserve">sedative and anxiolytic effects </w:t>
            </w:r>
            <w:r>
              <w:fldChar w:fldCharType="begin"/>
            </w:r>
            <w:r>
              <w:rPr>
                <w:sz w:val="18"/>
                <w:szCs w:val="18"/>
                <w:lang w:val="en-US" w:eastAsia="en-US"/>
              </w:rPr>
              <w:instrText xml:space="preserve">ADDIN CSL_CITATION { "citationItems" : [ { "id" : "ITEM-1", "itemData" : { "ISSN" : "1980-5322 (Electronic)", "PMID" : "21789390", "abstract" : "OBJECTIVE: The present study aimed to evaluate the sedative and anxiolytic effects of the essential oils and hydroalcoholic extract of Kelussia odoratissima Mozaff. (K. odoratissima) in mice by utilizing an elevated plus maze. The chemical composition of its essential oil was also determined. METHODS: The hydroalcoholic extract or essential oil fraction from this plant were administered intraperitoneally to male mice at various doses 30 min before testing. The anxiolytic and sedative effects were determined by an elevated plus maze and locomotor activity tests, respectively. RESULTS: According to the results, none of the administered doses of hydroalcoholic extract or essential oil fraction of K. odoratissima changed the percentage of the time spent or number of entries into the open arms of the elevated plus maze. In contrast, the cumulative spontaneous locomotor activity of mice treated with the essential oil or hydroalcoholic extract was significantly decreased. Chemical analysis of the essential oil by Gas chromatography-mass spectromentry (GC-MS) showed that 3-butylidene-4,5-dihydrophthalide (85.9%) was the major component. CONCLUSION: These data confirm the sedative properties of K. odoratissima, yet there were no profound anxiolytic effects observed.", "author" : [ { "dropping-particle" : "", "family" : "Rabbani", "given" : "Mohammed", "non-dropping-particle" : "", "parse-names" : false, "suffix" : "" }, { "dropping-particle" : "", "family" : "Sajjadi", "given" : "Seyed Ebrahim", "non-dropping-particle" : "", "parse-names" : false, "suffix" : "" }, { "dropping-particle" : "", "family" : "Sadeghi", "given" : "Masoud", "non-dropping-particle" : "", "parse-names" : false, "suffix" : "" } ], "container-title" : "Clinics (Sao Paulo, Brazil)", "id" : "ITEM-1", "issue" : "5", "issued" : { "date-parts" : [ [ "2011" ] ] }, "language" : "eng", "page" : "843-848", "publisher-place" : "Brazil", "title" : "Chemical composition of the essential oil from kelussia odoratissima Mozaff. and  the evaluation of its sedative and anxiolytic effects in mice.", "type" : "article-journal", "volume" : "66" }, "uris" : [ "http://www.mendeley.com/documents/?uuid=b72bc9c5-acaa-465b-a6f7-cffa268cd0b4" ] } ], "mendeley" : { "formattedCitation" : "[689]", "plainTextFormattedCitation" : "[689]", "previouslyFormattedCitation" : "&lt;sup&gt;6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8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Lactuca sativa </w:t>
            </w:r>
            <w:r>
              <w:rPr>
                <w:rFonts w:cs="Times New Roman" w:ascii="Times New Roman" w:hAnsi="Times New Roman"/>
                <w:sz w:val="20"/>
                <w:szCs w:val="20"/>
              </w:rPr>
              <w:t>L.  (</w:t>
            </w:r>
            <w:r>
              <w:rPr>
                <w:sz w:val="18"/>
                <w:szCs w:val="18"/>
              </w:rPr>
              <w:t xml:space="preserve">analgesic effects </w:t>
            </w:r>
            <w:r>
              <w:fldChar w:fldCharType="begin"/>
            </w:r>
            <w:r>
              <w:rPr>
                <w:sz w:val="18"/>
                <w:szCs w:val="18"/>
                <w:lang w:val="en-US" w:eastAsia="en-US"/>
              </w:rPr>
              <w:instrText xml:space="preserve">ADDIN CSL_CITATION { "citationItems" : [ { "id" : "ITEM-1", "itemData" : { "DOI" : "10.1016/j.jep.2004.03.016", "ISSN" : "0378-8741 (Print)", "PMID" : "15138019", "abstract" : "Lactuca sativa (Lettuce) is a member of Compositae family. In folk medicine of Iran, the seeds of this plant were used for relieving of inflammation and osteodynia. In this study, anti-nociceptive and anti-inflammatory activities of a crude methanol/petroleum ether (70/30, v/v) extract of the seeds have been evaluated. The extract exhibited a time- and dose-dependent analgesic effect in formalin test and also a dose-dependent anti-inflammatory activity in a carrageenan model of inflammation. The extract had no analgesic effect in tail-flick test up to the highest dose used (6 g/kg). No abnormal behavior and lethality was observed by the extract up to 6 g/kg. Preliminary phytochemical analysis showed the presence of triterpenoids, saponins and simple phenols in the extract.", "author" : [ { "dropping-particle" : "", "family" : "Sayyah", "given" : "Mohammad", "non-dropping-particle" : "", "parse-names" : false, "suffix" : "" }, { "dropping-particle" : "", "family" : "Hadidi", "given" : "Naghmeh", "non-dropping-particle" : "", "parse-names" : false, "suffix" : "" }, { "dropping-particle" : "", "family" : "Kamalinejad", "given" : "Mohammad", "non-dropping-particle" : "", "parse-names" : false, "suffix" : "" } ], "container-title" : "Journal of ethnopharmacology", "id" : "ITEM-1", "issue" : "2-3", "issued" : { "date-parts" : [ [ "2004", "6" ] ] }, "language" : "eng", "page" : "325-329", "publisher-place" : "Ireland", "title" : "Analgesic and anti-inflammatory activity of Lactuca sativa seed extract in rats.", "type" : "article-journal", "volume" : "92" }, "uris" : [ "http://www.mendeley.com/documents/?uuid=0a691565-b925-49d1-abaf-2201a6395aba" ] } ], "mendeley" : { "formattedCitation" : "[690]", "plainTextFormattedCitation" : "[690]", "previouslyFormattedCitation" : "&lt;sup&gt;6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Laurus nobilis </w:t>
            </w:r>
            <w:r>
              <w:rPr>
                <w:rFonts w:cs="Times New Roman" w:ascii="Times New Roman" w:hAnsi="Times New Roman"/>
                <w:sz w:val="20"/>
                <w:szCs w:val="20"/>
              </w:rPr>
              <w:t>L. (</w:t>
            </w:r>
            <w:r>
              <w:rPr>
                <w:sz w:val="18"/>
                <w:szCs w:val="18"/>
              </w:rPr>
              <w:t xml:space="preserve">analgesic </w:t>
            </w:r>
            <w:r>
              <w:fldChar w:fldCharType="begin"/>
            </w:r>
            <w:r>
              <w:rPr>
                <w:sz w:val="18"/>
                <w:szCs w:val="18"/>
                <w:lang w:val="en-US" w:eastAsia="en-US"/>
              </w:rPr>
              <w:instrText xml:space="preserve">ADDIN CSL_CITATION { "citationItems" : [ { "id" : "ITEM-1", "itemData" : { "DOI" : "10.1002/ptr.1197", "ISSN" : "0951-418X (Print)", "PMID" : "12916069", "abstract" : "The leaf essential oil of Laurus nobilis Linn. (Lauraceae) has been evaluated for antinociceptive and anti-inflammatory activities in mice and rats. The essential oil exhibited: (1) a significant analgesic effect in tail-flick and formalin tests; (2) a dose-dependent anti-inflammatory effect in the formalin-induced edema and (3) a moderate sedative effect at the anti-inflammatory doses. The analgesic and anti-inflammatory effect of the essential oil was comparable to reference analgesics and non-steroid anti-inflammatory drugs: morphine and piroxicam. Present results make the essential oil worthy of further investigations.", "author" : [ { "dropping-particle" : "", "family" : "Sayyah", "given" : "M", "non-dropping-particle" : "", "parse-names" : false, "suffix" : "" }, { "dropping-particle" : "", "family" : "Saroukhani", "given" : "G", "non-dropping-particle" : "", "parse-names" : false, "suffix" : "" }, { "dropping-particle" : "", "family" : "Peirovi", "given" : "A", "non-dropping-particle" : "", "parse-names" : false, "suffix" : "" }, { "dropping-particle" : "", "family" : "Kamalinejad", "given" : "M", "non-dropping-particle" : "", "parse-names" : false, "suffix" : "" } ], "container-title" : "Phytotherapy research : PTR", "id" : "ITEM-1", "issue" : "7", "issued" : { "date-parts" : [ [ "2003", "8" ] ] }, "language" : "eng", "page" : "733-736", "publisher-place" : "England", "title" : "Analgesic and anti-inflammatory activity of the leaf essential oil of Laurus nobilis Linn.", "type" : "article-journal", "volume" : "17" }, "uris" : [ "http://www.mendeley.com/documents/?uuid=05b98a0b-17f7-4609-ad50-a2c9cb2258e3" ] } ], "mendeley" : { "formattedCitation" : "[694]", "plainTextFormattedCitation" : "[694]", "previouslyFormattedCitation" : "&lt;sup&gt;6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4]</w:t>
            </w:r>
            <w:r>
              <w:rPr>
                <w:sz w:val="18"/>
                <w:szCs w:val="18"/>
                <w:lang w:val="en-US" w:eastAsia="en-US"/>
              </w:rPr>
            </w:r>
            <w:r>
              <w:rPr>
                <w:sz w:val="18"/>
                <w:szCs w:val="18"/>
                <w:lang w:val="en-US" w:eastAsia="en-US"/>
              </w:rPr>
              <w:fldChar w:fldCharType="end"/>
            </w:r>
            <w:r>
              <w:rPr>
                <w:sz w:val="18"/>
                <w:szCs w:val="18"/>
              </w:rPr>
              <w:t xml:space="preserve"> and anticonvulsant </w:t>
            </w:r>
            <w:r>
              <w:fldChar w:fldCharType="begin"/>
            </w:r>
            <w:r>
              <w:rPr>
                <w:sz w:val="18"/>
                <w:szCs w:val="18"/>
                <w:lang w:val="en-US" w:eastAsia="en-US"/>
              </w:rPr>
              <w:instrText xml:space="preserve">ADDIN CSL_CITATION { "citationItems" : [ { "id" : "ITEM-1", "itemData" : { "DOI" : "10.1078/0944-7113-00113", "ISSN" : "0944-7113 (Print)", "PMID" : "12046861", "abstract" : "The leaf essential oil of Laurus nobilis Linn., Lauraceae, which has been used as an antiepileptic remedy in Iranian traditional medicine, was evaluated for anticonvulsant activity against experimental seizures. The essential oil protected mice against tonic convulsions induced by maximal electroshock and especially by pentylenetetrazole. Components responsible for this effect may be methyleugenol, eugenol and pinene present in the essential oil. At anticonvulsant doses, the essential oil produced sedation and motor impairment. This effect seems to be related in part to cineol, eugenol and methyleugenol. Although the essential oil had an acceptable acute toxicity, further studies are required before any absolute conclusions can be drawn.", "author" : [ { "dropping-particle" : "", "family" : "Sayyah", "given" : "M", "non-dropping-particle" : "", "parse-names" : false, "suffix" : "" }, { "dropping-particle" : "", "family" : "Valizadeh", "given" : "J", "non-dropping-particle" : "", "parse-names" : false, "suffix" : "" }, { "dropping-particle" : "", "family" : "Kamalinejad", "given" : "M", "non-dropping-particle" : "", "parse-names" : false, "suffix" : "" } ], "container-title" : "Phytomedicine : international journal of phytotherapy and phytopharmacology", "id" : "ITEM-1", "issue" : "3", "issued" : { "date-parts" : [ [ "2002", "4" ] ] }, "language" : "eng", "page" : "212-216", "publisher-place" : "Germany", "title" : "Anticonvulsant activity of the leaf essential oil of Laurus nobilis against pentylenetetrazole- and maximal electroshock-induced seizures.", "type" : "article-journal", "volume" : "9" }, "uris" : [ "http://www.mendeley.com/documents/?uuid=b01d1a01-963f-4d50-8c10-06298c7ed389" ] } ], "mendeley" : { "formattedCitation" : "[695]", "plainTextFormattedCitation" : "[695]", "previouslyFormattedCitation" : "&lt;sup&gt;6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5]</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Lavandula angustifolia</w:t>
            </w:r>
            <w:r>
              <w:rPr>
                <w:rFonts w:cs="Times New Roman" w:ascii="Times New Roman" w:hAnsi="Times New Roman"/>
                <w:sz w:val="20"/>
                <w:szCs w:val="20"/>
              </w:rPr>
              <w:t xml:space="preserve"> Mill. (syn:</w:t>
            </w:r>
            <w:r>
              <w:rPr>
                <w:rFonts w:cs="Times New Roman" w:ascii="Times New Roman" w:hAnsi="Times New Roman"/>
                <w:i/>
                <w:iCs/>
                <w:sz w:val="20"/>
                <w:szCs w:val="20"/>
              </w:rPr>
              <w:t>Lavandula officinalis</w:t>
            </w:r>
            <w:r>
              <w:rPr>
                <w:rFonts w:cs="Times New Roman" w:ascii="Times New Roman" w:hAnsi="Times New Roman"/>
                <w:sz w:val="20"/>
                <w:szCs w:val="20"/>
              </w:rPr>
              <w:t xml:space="preserve"> Chaix) (</w:t>
            </w:r>
            <w:r>
              <w:rPr>
                <w:sz w:val="18"/>
                <w:szCs w:val="18"/>
              </w:rPr>
              <w:t xml:space="preserve">alzheimer's disease </w:t>
            </w:r>
            <w:r>
              <w:fldChar w:fldCharType="begin"/>
            </w:r>
            <w:r>
              <w:rPr>
                <w:sz w:val="18"/>
                <w:szCs w:val="18"/>
                <w:lang w:val="en-US" w:eastAsia="en-US"/>
              </w:rPr>
              <w:instrText xml:space="preserve">ADDIN CSL_CITATION { "citationItems" : [ { "id" : "ITEM-1", "itemData" : { "DOI" : "10.1007/s12264-011-1149-7", "ISSN" : "1995-8218 (Electronic)", "PMID" : "21441971", "abstract" : "OBJECTIVE: Alzheimer's disease (AD) is one of the most important neurodegenerative disorders. It is characterized by dementia including deficits in learning and memory. The present study aimed to evaluate the effects of aqueous extract of lavender (Lavandula angustifolia) on spatial performance of AD rats. METHODS: Male Wistar rats were first divided into control and AD groups. Rat model of AD was established by intracerebroventricular injection of 10 mug Abeta1-42 20 d prior to administration of the lavender extract. Rats in both groups were then introduced to 2 stages of task learning (with an interval of 20 d) in Morris water maze, each followed by one probe test. After the first stage of spatial learning, control and AD animals received different doses (50, 100 and 200 mg/kg) of the lavender extract. RESULTS: In the first stage of experiment, the latency to locate the hidden platform in AD group was significantly higher than that in control group. However, in the second stage of experiment, control and AD rats that received distilled water (vehicle) showed similar performance, indicating that the maze navigation itself could improve the spatial learning of AD animals. Besides, in the second stage of experiment, control and AD rats that received lavender extract administration at different doses (50, 100, and 200 mg/ kg) spent less time locating the platform (except for the AD rats with 50 mg/kg extract treatment), as compared with their counterparts with vehicle treatment, respectively. In addition, lavender extract significantly improved the performance of control and AD rats in the probe test, only at the dose of 200 mg/kg, as compared with their counterparts with vehicle treatment. CONCLUSION: The lavender extract can effectively reverse spatial learning deficits in AD rats.", "author" : [ { "dropping-particle" : "", "family" : "Kashani", "given" : "Masoud Soheili", "non-dropping-particle" : "", "parse-names" : false, "suffix" : "" }, { "dropping-particle" : "", "family" : "Tavirani", "given" : "Mostafa Rezaei", "non-dropping-particle" : "", "parse-names" : false, "suffix" : "" }, { "dropping-particle" : "", "family" : "Talaei", "given" : "Sayyed Alireza", "non-dropping-particle" : "", "parse-names" : false, "suffix" : "" }, { "dropping-particle" : "", "family" : "Salami", "given" : "Mahmoud", "non-dropping-particle" : "", "parse-names" : false, "suffix" : "" } ], "container-title" : "Neuroscience bulletin", "id" : "ITEM-1", "issue" : "2", "issued" : { "date-parts" : [ [ "2011", "4" ] ] }, "language" : "eng", "page" : "99-106", "publisher-place" : "China", "title" : "Aqueous extract of lavender (Lavandula angustifolia) improves the spatial performance of a rat model of Alzheimer's disease.", "type" : "article-journal", "volume" : "27" }, "uris" : [ "http://www.mendeley.com/documents/?uuid=60371120-4d64-4184-9631-79a46f63cdfd" ] } ], "mendeley" : { "formattedCitation" : "[700]", "plainTextFormattedCitation" : "[700]", "previouslyFormattedCitation" : "&lt;sup&gt;7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0]</w:t>
            </w:r>
            <w:r>
              <w:rPr>
                <w:sz w:val="18"/>
                <w:szCs w:val="18"/>
                <w:lang w:val="en-US" w:eastAsia="en-US"/>
              </w:rPr>
            </w:r>
            <w:r>
              <w:rPr>
                <w:sz w:val="18"/>
                <w:szCs w:val="18"/>
                <w:lang w:val="en-US" w:eastAsia="en-US"/>
              </w:rPr>
              <w:fldChar w:fldCharType="end"/>
            </w:r>
            <w:r>
              <w:rPr>
                <w:sz w:val="18"/>
                <w:szCs w:val="18"/>
              </w:rPr>
              <w:t xml:space="preserve">, analgesic effects </w:t>
            </w:r>
            <w:r>
              <w:fldChar w:fldCharType="begin"/>
            </w:r>
            <w:r>
              <w:rPr>
                <w:sz w:val="18"/>
                <w:szCs w:val="18"/>
                <w:lang w:val="en-US" w:eastAsia="en-US"/>
              </w:rPr>
              <w:instrText xml:space="preserve">ADDIN CSL_CITATION { "citationItems" : [ { "id" : "ITEM-1", "itemData" : { "ISSN" : "0378-8741 (Print)", "PMID" : "14522434", "abstract" : "Extracts obtained from the leaves of Lavandula angustifolia Mill. (Lamiaceae) are used in Iranian folk medicine as remedies for the treatment of various inflammatory diseases. For evaluation of its probable analgesic and anti-inflammatory effects, hydroalcoholic extract, polyphenolic fraction and essential oil of the leaves of the herb were prepared and their analgesic effects were studied in mice using formalin and acetic acid-induced writhing tests. Carrageenan test in rats was used for assessment of anti-inflammatory activity of above-mentioned fractions. Results showed that while the hydroalcoholic extract (400-1600 mg/kg, p.o.) inhibited only the second phase of formalin test, the polyphenolic fraction (800 and 1600 mg/kg, p.o.) and essential oil (100 and 200 mg/kg, p.o.) suppressed both phases. In acetic acid-induced writhing test, polyphenolic fraction (400 and 800 mg/kg, p.o.) and essential oil (100 and 200 mg/kg, p.o.) reduced the number of abdominal constrictions. Essential oil at a dose of 200mg/kg also inhibited carrageenan-induced paw edema. Results of the present study confirm the traditional use of Lavandula angustifolia for the treatment of painful and inflammatory conditions and calls for further investigations to determine the active chemical constituent(s).", "author" : [ { "dropping-particle" : "", "family" : "Hajhashemi", "given" : "Valiollah", "non-dropping-particle" : "", "parse-names" : false, "suffix" : "" }, { "dropping-particle" : "", "family" : "Ghannadi", "given" : "Alireza", "non-dropping-particle" : "", "parse-names" : false, "suffix" : "" }, { "dropping-particle" : "", "family" : "Sharif", "given" : "Badie", "non-dropping-particle" : "", "parse-names" : false, "suffix" : "" } ], "container-title" : "Journal of ethnopharmacology", "id" : "ITEM-1", "issue" : "1", "issued" : { "date-parts" : [ [ "2003", "11" ] ] }, "language" : "eng", "page" : "67-71", "publisher-place" : "Ireland", "title" : "Anti-inflammatory and analgesic properties of the leaf extracts and essential oil of Lavandula angustifolia Mill.", "type" : "article-journal", "volume" : "89" }, "uris" : [ "http://www.mendeley.com/documents/?uuid=2399d1ca-48bb-4f8e-8706-5852d818593f" ] } ], "mendeley" : { "formattedCitation" : "[697]", "plainTextFormattedCitation" : "[697]", "previouslyFormattedCitation" : "&lt;sup&gt;6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97]</w:t>
            </w:r>
            <w:r>
              <w:rPr>
                <w:sz w:val="18"/>
                <w:szCs w:val="18"/>
                <w:lang w:val="en-US" w:eastAsia="en-US"/>
              </w:rPr>
            </w:r>
            <w:r>
              <w:rPr>
                <w:sz w:val="18"/>
                <w:szCs w:val="18"/>
                <w:lang w:val="en-US" w:eastAsia="en-US"/>
              </w:rPr>
              <w:fldChar w:fldCharType="end"/>
            </w:r>
            <w:r>
              <w:rPr>
                <w:sz w:val="18"/>
                <w:szCs w:val="18"/>
              </w:rPr>
              <w:t xml:space="preserve">, depression </w:t>
            </w:r>
            <w:r>
              <w:fldChar w:fldCharType="begin"/>
            </w:r>
            <w:r>
              <w:rPr>
                <w:sz w:val="18"/>
                <w:szCs w:val="18"/>
                <w:lang w:val="en-US" w:eastAsia="en-US"/>
              </w:rPr>
              <w:instrText xml:space="preserve">ADDIN CSL_CITATION { "citationItems" : [ { "id" : "ITEM-1", "itemData" : { "ISSN" : "0278-5846 (Print)", "PMID" : "12551734", "abstract" : "Depression is a major health problem and is not only underrecognized and undertreated but is associated with significant morbidity and mortality. Lavandula angustifolia Mill. (Lamiacae) is used to treat depression. Many medicinal plant textbooks refer to this indication, whereas there is no evidence-based document. Our objective was to compare the efficacy of tincture of L. angustifolia with imipramine in the treatment of mild to moderate depression and to evaluate the possible adjuvant effect of this tincture in a 4 week double-blind, randomized trial. Forty-five adult outpatients who met the Diagnostic and Statistical Manual of Mental Disorders, 4th edition, for major depression based on the structured clinical interview for DSM IV participated in the trial. Patients have a baseline Hamilton Rating Scale for Depression score of at least 18. In this double-blind, single-center trial, patients were randomly assigned to receive lavandula tincture (1:5 in 50% alcohol ) 60 drops/day plus placebo tablet (Group A), tablet imipramine 100 mg/day plus placebo drop (Group B) and tablet imipramine 100 mg/day plus lavandula tincture 60 drops/day (Group C) for a 4-week study. In this small preliminary double-blind and randomized trial, lavandula tincture at this concentration was found to be less effective than imipramine in the treatment of mild to moderate depression (F=13.16, df=1, P=.001). In the imipramine group, anticholinergic effects such as dry mouth and urinary retention were observed more often that was predictable, whereas headache was observed more in the lavandula tincture group. A combination of imipramine and lavandula tincture was more effective than imipramine alone (F=20.83, df=1, P&lt;.0001). As this study indicates, one of the advantages of this combination is a better and earlier improvement. The main overall finding from this study is that lavandula tincture may be of therapeutic benefit in the management of mild to moderate depression as adjuvant therapy. A large-scale trial is justified.", "author" : [ { "dropping-particle" : "", "family" : "Akhondzadeh", "given" : "Shahin", "non-dropping-particle" : "", "parse-names" : false, "suffix" : "" }, { "dropping-particle" : "", "family" : "Kashani", "given" : "Ladan", "non-dropping-particle" : "", "parse-names" : false, "suffix" : "" }, { "dropping-particle" : "", "family" : "Fotouhi", "given" : "Akbar", "non-dropping-particle" : "", "parse-names" : false, "suffix" : "" }, { "dropping-particle" : "", "family" : "Jarvandi", "given" : "Soghra", "non-dropping-particle" : "", "parse-names" : false, "suffix" : "" }, { "dropping-particle" : "", "family" : "Mobaseri", "given" : "Mansour", "non-dropping-particle" : "", "parse-names" : false, "suffix" : "" }, { "dropping-particle" : "", "family" : "Moin", "given" : "Mahdiyeh", "non-dropping-particle" : "", "parse-names" : false, "suffix" : "" }, { "dropping-particle" : "", "family" : "Khani", "given" : "Mousa", "non-dropping-particle" : "", "parse-names" : false, "suffix" : "" }, { "dropping-particle" : "", "family" : "Jamshidi", "given" : "Amir Hossein", "non-dropping-particle" : "", "parse-names" : false, "suffix" : "" }, { "dropping-particle" : "", "family" : "Baghalian", "given" : "Kambiz", "non-dropping-particle" : "", "parse-names" : false, "suffix" : "" }, { "dropping-particle" : "", "family" : "Taghizadeh", "given" : "Mitra", "non-dropping-particle" : "", "parse-names" : false, "suffix" : "" } ], "container-title" : "Progress in neuro-psychopharmacology &amp; biological psychiatry", "id" : "ITEM-1", "issue" : "1", "issued" : { "date-parts" : [ [ "2003", "2" ] ] }, "language" : "eng", "page" : "123-127", "publisher-place" : "England", "title" : "Comparison of Lavandula angustifolia Mill. tincture and imipramine in the treatment of mild to moderate depression: a double-blind, randomized trial.", "type" : "article-journal", "volume" : "27" }, "uris" : [ "http://www.mendeley.com/documents/?uuid=5dd8c3bd-3958-4d41-b34d-3d338bd6126c" ] } ], "mendeley" : { "formattedCitation" : "[701]", "plainTextFormattedCitation" : "[701]", "previouslyFormattedCitation" : "&lt;sup&gt;7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1]</w:t>
            </w:r>
            <w:r>
              <w:rPr>
                <w:sz w:val="18"/>
                <w:szCs w:val="18"/>
                <w:lang w:val="en-US" w:eastAsia="en-US"/>
              </w:rPr>
            </w:r>
            <w:r>
              <w:rPr>
                <w:sz w:val="18"/>
                <w:szCs w:val="18"/>
                <w:lang w:val="en-US" w:eastAsia="en-US"/>
              </w:rPr>
              <w:fldChar w:fldCharType="end"/>
            </w:r>
            <w:r>
              <w:rPr>
                <w:sz w:val="18"/>
                <w:szCs w:val="18"/>
              </w:rPr>
              <w:t xml:space="preserve">, migraine headache </w:t>
            </w:r>
            <w:r>
              <w:fldChar w:fldCharType="begin"/>
            </w:r>
            <w:r>
              <w:rPr>
                <w:sz w:val="18"/>
                <w:szCs w:val="18"/>
                <w:lang w:val="en-US" w:eastAsia="en-US"/>
              </w:rPr>
              <w:instrText xml:space="preserve">ADDIN CSL_CITATION { "citationItems" : [ { "id" : "ITEM-1", "itemData" : { "DOI" : "10.1159/000335249", "ISSN" : "1421-9913 (Electronic)", "PMID" : "22517298", "abstract" : "Lavender essential oil has been used as an anxiolytic drug, a mood stabilizer, a  sedative, spasmolytic, antihypertensive, antimicrobial, analgesic agent as well as a wound healing accelerator. We have studied for the first time the efficacy of lavender essential oil inhalation for the treatment of migraine in a placebo-controlled clinical trial. METHODS: Forty-seven patients with definite diagnosis of migraine headache were divided into cases and controls. Cases inhaled lavender essential oil for 15 min, whereas the control group used liquid paraffin for the same time period. Patients were asked to record their headache severity and associated symptoms in 30-min intervals for a total of 2 h. We matched the two groups for key confounding factors. RESULTS: The mean reduction of headache severity in cases was 3.6 +/- 2.8 based on Visual Analogue Scale score. The reduction was 1.6 +/- 1.6 in controls. This difference between the controls and cases was statistically significant with p &lt; 0.0001. From 129 headache attacks in cases, 92 responded entirely or partially to lavender. In the control group, 32 out of 68 recorded headache attacks responded to placebo. The percentage of responders was significantly higher in the lavender group than the placebo group (p = 0.001). CONCLUSION: The present study suggests that inhalation of lavender essential oil may be an effective and safe treatment modality in acute management of migraine headaches.", "author" : [ { "dropping-particle" : "", "family" : "Sasannejad", "given" : "Payam", "non-dropping-particle" : "", "parse-names" : false, "suffix" : "" }, { "dropping-particle" : "", "family" : "Saeedi", "given" : "Morteza", "non-dropping-particle" : "", "parse-names" : false, "suffix" : "" }, { "dropping-particle" : "", "family" : "Shoeibi", "given" : "Ali", "non-dropping-particle" : "", "parse-names" : false, "suffix" : "" }, { "dropping-particle" : "", "family" : "Gorji", "given" : "Ali", "non-dropping-particle" : "", "parse-names" : false, "suffix" : "" }, { "dropping-particle" : "", "family" : "Abbasi", "given" : "Maryam", "non-dropping-particle" : "", "parse-names" : false, "suffix" : "" }, { "dropping-particle" : "", "family" : "Foroughipour", "given" : "Mohsen", "non-dropping-particle" : "", "parse-names" : false, "suffix" : "" } ], "container-title" : "European neurology", "id" : "ITEM-1", "issue" : "5", "issued" : { "date-parts" : [ [ "2012" ] ] }, "language" : "eng", "page" : "288-291", "publisher-place" : "Switzerland", "title" : "Lavender essential oil in the treatment of migraine headache: a placebo-controlled clinical trial.", "type" : "article-journal", "volume" : "67" }, "uris" : [ "http://www.mendeley.com/documents/?uuid=5be9c35b-86e5-419c-bdc2-e6babcc30a0d" ] } ], "mendeley" : { "formattedCitation" : "[702]", "plainTextFormattedCitation" : "[702]", "previouslyFormattedCitation" : "&lt;sup&gt;7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2]</w:t>
            </w:r>
            <w:r>
              <w:rPr>
                <w:sz w:val="18"/>
                <w:szCs w:val="18"/>
                <w:lang w:val="en-US" w:eastAsia="en-US"/>
              </w:rPr>
            </w:r>
            <w:r>
              <w:rPr>
                <w:sz w:val="18"/>
                <w:szCs w:val="18"/>
                <w:lang w:val="en-US" w:eastAsia="en-US"/>
              </w:rPr>
              <w:fldChar w:fldCharType="end"/>
            </w:r>
            <w:r>
              <w:rPr>
                <w:sz w:val="18"/>
                <w:szCs w:val="18"/>
              </w:rPr>
              <w:t xml:space="preserve">, nicotine-induced convulsion </w:t>
            </w:r>
            <w:r>
              <w:fldChar w:fldCharType="begin"/>
            </w:r>
            <w:r>
              <w:rPr>
                <w:sz w:val="18"/>
                <w:szCs w:val="18"/>
                <w:lang w:val="en-US" w:eastAsia="en-US"/>
              </w:rPr>
              <w:instrText xml:space="preserve">ADDIN CSL_CITATION { "citationItems" : [ { "id" : "ITEM-1", "itemData" : { "ISSN" : "1028-8880 (Print)", "PMID" : "22235504", "abstract" : "Epilepsy an important CNS (central nervous system) problem that about 1% of world's population suffer of it. The aim of study was to evaluate of anticonvulsant effect of hydroalcoholic extract of Lavandula officinalis. In this study, anticonvulsant activity of the hydroalcoholic extract of Lavandula officinalis (L. officinalis) was studied against chemoconvulsant-induced seizures in male mice. Lavandula officinalis (100, 200, 400, 600 and 800 mg kg(-1)), diazepam (0.15 mg kg(-1)) and normal saline (10 mL kg(-1)) were injected intraperitoneally, respectively in different groups of mice, 30 min before nicotine (5 mg kg(-) i.p.). The onset time intensity and duration of convulsions and the percentage of death were recorded. Also the time-response (0, 15, 30, 45, 60 min before nicotine injection) for most effective dose of plant extract (600 mg kg(-1)) was investigated. The results showed that hydroalcoholic extract of Lavandula officinalis had anticonvulsant effect. The most effective dose of plant extract was 600 mg kg(-1). In time-response study for the most effective dose of extract (600 mg kg(-1)), the onset, duration and intensity of convulsion significantly (p &lt; 0.05) increased, decreased and decreased, respectively for all tested times. The best response observed in 30, 45 and 60 min. The results showed significant anticonvulsant effect for hydroalcoholic extract of Lavandula.", "author" : [ { "dropping-particle" : "", "family" : "Arzi", "given" : "A", "non-dropping-particle" : "", "parse-names" : false, "suffix" : "" }, { "dropping-particle" : "", "family" : "Ahamehe", "given" : "M", "non-dropping-particle" : "", "parse-names" : false, "suffix" : "" }, { "dropping-particle" : "", "family" : "Sarahroodi", "given" : "S", "non-dropping-particle" : "", "parse-names" : false, "suffix" : "" } ], "container-title" : "Pakistan journal of biological sciences : PJBS", "id" : "ITEM-1", "issue" : "11", "issued" : { "date-parts" : [ [ "2011", "6" ] ] }, "language" : "eng", "page" : "634-640", "publisher-place" : "Pakistan", "title" : "Effect of hydroalcoholic extract of Lavandula officinalis on nicotine-induced convulsion in mice.", "type" : "article-journal", "volume" : "14" }, "uris" : [ "http://www.mendeley.com/documents/?uuid=f5105ee7-5037-4029-935f-af7110dab79f" ] } ], "mendeley" : { "formattedCitation" : "[703]", "plainTextFormattedCitation" : "[703]", "previouslyFormattedCitation" : "&lt;sup&gt;7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3]</w:t>
            </w:r>
            <w:r>
              <w:rPr>
                <w:sz w:val="18"/>
                <w:szCs w:val="18"/>
                <w:lang w:val="en-US" w:eastAsia="en-US"/>
              </w:rPr>
            </w:r>
            <w:r>
              <w:rPr>
                <w:sz w:val="18"/>
                <w:szCs w:val="18"/>
                <w:lang w:val="en-US" w:eastAsia="en-US"/>
              </w:rPr>
              <w:fldChar w:fldCharType="end"/>
            </w:r>
            <w:r>
              <w:rPr>
                <w:sz w:val="18"/>
                <w:szCs w:val="18"/>
              </w:rPr>
              <w:t xml:space="preserve">, pain </w:t>
            </w:r>
            <w:r>
              <w:fldChar w:fldCharType="begin"/>
            </w:r>
            <w:r>
              <w:rPr>
                <w:sz w:val="18"/>
                <w:szCs w:val="18"/>
                <w:lang w:val="en-US" w:eastAsia="en-US"/>
              </w:rPr>
              <w:instrText xml:space="preserve">ADDIN CSL_CITATION { "citationItems" : [ { "id" : "ITEM-1", "itemData" : { "ISSN" : "1028-8880 (Print)", "PMID" : "22235509", "abstract" : "Post cesarean (CS) pain is a challenging problem for the obstetricians, because it may interfere with mother and baby's well-being. Many approaches have been ever proposed to diminish this pain, each one with particular benefits and limitations. Aromatherapy is a complementary therapy especially for controlling pain. This study aimed at evaluating the effect of lavender essence on post CS pain. In a single-blind clinical trial, 200 term pregnant women with planned elective CS were recruited in a 12 month period of time. They were randomized in two 100-patient groups; received either lavender essence (the case group) or a similar clinically neutral aromatic material (the control group) thorough oxygen mask for 3 min 3 h after receiving similar intravenous analgesics. The Visual Analogue Scale (VAS) was employed to determine the level of post CS pain. The VAS was documented half hour after first intervention. Eight and 16 h later, the aromatherapy was repeated and half hour after each intervention, corresponding VAS was documented. The two groups were matched for demographics and obstetrical history. The baseline VAS was comparable between the two groups. The mean VAS decreased significantly by 16 h after the first intervention in both groups (p &lt; 0.001). However, this amelioration of pain was significantly more prominent in the cases group comparing with that in the controls in all documented stages half hour, 8 and 16 h after the first intervention (p &lt; 0.001 for all measurements). In conclusion, aromatherapy by using lavender essence is a successful and safe complementary therapy in reducing pain after CS.", "author" : [ { "dropping-particle" : "", "family" : "Hadi", "given" : "Niaz", "non-dropping-particle" : "", "parse-names" : false, "suffix" : "" }, { "dropping-particle" : "", "family" : "Hanid", "given" : "Ali Akbar", "non-dropping-particle" : "", "parse-names" : false, "suffix" : "" } ], "container-title" : "Pakistan journal of biological sciences : PJBS", "id" : "ITEM-1", "issue" : "11", "issued" : { "date-parts" : [ [ "2011", "6" ] ] }, "language" : "eng", "page" : "664-667", "publisher-place" : "Pakistan", "title" : "Lavender essence for post-cesarean pain.", "type" : "article-journal", "volume" : "14" }, "uris" : [ "http://www.mendeley.com/documents/?uuid=b687af13-c73c-41c3-99da-97031feca5b7" ] }, { "id" : "ITEM-2", "itemData" : { "DOI" : "10.1016/j.ctcp.2011.02.003", "ISSN" : "1873-6947 (Electronic)", "PMID" : "22196577", "abstract" : "INTRODUCTION: Post-episiotomy discomfort and its consequences can affect maternal quality of life and mental health as well as the mother and baby relationship. Complementary medicine is increasingly used and Lavender oil is frequently prescribed due to its antiseptic and healing properties. METHOD: This clinical trial involved 60 qualified primiparous women admitted for labor in Kamali Hospital in Karaj, Iran. They were randomly categorized into two groups: case (using Lavender oil) and control (usual hospital protocol). Participants pain and discomfort were recorded using a Visual Analogue Scale (VAS) and a Redness, Edema, Ecchymosis, Discharge Scale (REEDA). Pain was evaluated at 4 h, 12 h and 5 days following episiotomy. Collected data was analyzed in SPSS 14 using an independent t-test and chi-square. RESULTS: There was a statistical difference in pain intensity scores between the 2 groups after 4 h (p = 0.002, and 5 days (p = 0.000) after episiotomy. However, differences in pain intensity between the two groups, at 12 h post-surgery, were not significant (p = 0.066). The REEDA score was significantly lower in the experimental group (Lavender oil group) 5 days after episiotomy (p = 0.000). CONCLUSION: According to these findings, use of Lavender oil essence can be effective in reducing perineal discomfort following episiotomy. It is suggested that Lavender oil essence may be preferably to the use of Betadine for episiotomy wound care.", "author" : [ { "dropping-particle" : "", "family" : "Sheikhan", "given" : "Fatemeh", "non-dropping-particle" : "", "parse-names" : false, "suffix" : "" }, { "dropping-particle" : "", "family" : "Jahdi", "given" : "Fereshteh", "non-dropping-particle" : "", "parse-names" : false, "suffix" : "" }, { "dropping-particle" : "", "family" : "Khoei", "given" : "Effat Merghati", "non-dropping-particle" : "", "parse-names" : false, "suffix" : "" }, { "dropping-particle" : "", "family" : "Shamsalizadeh", "given" : "Neda", "non-dropping-particle" : "", "parse-names" : false, "suffix" : "" }, { "dropping-particle" : "", "family" : "Sheikhan", "given" : "Masoumeh", "non-dropping-particle" : "", "parse-names" : false, "suffix" : "" }, { "dropping-particle" : "", "family" : "Haghani", "given" : "Hamid", "non-dropping-particle" : "", "parse-names" : false, "suffix" : "" } ], "container-title" : "Complementary therapies in clinical practice", "id" : "ITEM-2", "issue" : "1", "issued" : { "date-parts" : [ [ "2012", "2" ] ] }, "language" : "eng", "page" : "66-70", "publisher-place" : "England", "title" : "Episiotomy pain relief: Use of Lavender oil essence in primiparous Iranian women.", "type" : "article-journal", "volume" : "18" }, "uris" : [ "http://www.mendeley.com/documents/?uuid=3df029df-4a14-4811-a634-36652ebefb51" ] } ], "mendeley" : { "formattedCitation" : "[704], [705]", "plainTextFormattedCitation" : "[704], [705]", "previouslyFormattedCitation" : "&lt;sup&gt;704,7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04], [7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atricaria chamomilla </w:t>
            </w:r>
            <w:r>
              <w:rPr>
                <w:rFonts w:cs="Times New Roman" w:ascii="Times New Roman" w:hAnsi="Times New Roman"/>
                <w:sz w:val="20"/>
                <w:szCs w:val="20"/>
              </w:rPr>
              <w:t xml:space="preserve">L. (syn: </w:t>
            </w:r>
            <w:r>
              <w:rPr>
                <w:rFonts w:cs="Times New Roman" w:ascii="Times New Roman" w:hAnsi="Times New Roman"/>
                <w:i/>
                <w:iCs/>
                <w:sz w:val="20"/>
                <w:szCs w:val="20"/>
              </w:rPr>
              <w:t>Matricaria recutita</w:t>
            </w:r>
            <w:r>
              <w:rPr>
                <w:rFonts w:cs="Times New Roman" w:ascii="Times New Roman" w:hAnsi="Times New Roman"/>
                <w:sz w:val="20"/>
                <w:szCs w:val="20"/>
              </w:rPr>
              <w:t xml:space="preserve"> L.) (</w:t>
            </w:r>
            <w:r>
              <w:rPr>
                <w:sz w:val="18"/>
                <w:szCs w:val="18"/>
              </w:rPr>
              <w:t xml:space="preserve">seizure </w:t>
            </w:r>
            <w:r>
              <w:fldChar w:fldCharType="begin"/>
            </w:r>
            <w:r>
              <w:rPr>
                <w:sz w:val="18"/>
                <w:szCs w:val="18"/>
                <w:lang w:val="en-US" w:eastAsia="en-US"/>
              </w:rPr>
              <w:instrText xml:space="preserve">ADDIN CSL_CITATION { "citationItems" : [ { "id" : "ITEM-1", "itemData" : { "DOI" : "10.1111/j.1749-6632.2009.04917.x", "ISSN" : "1749-6632 (Electronic)", "PMID" : "19723069", "abstract" : "Matricaria recutita L. is a well-known medicinal plant that is suggested as being carminative, analgesic, and anticonvulsant in traditional medicine. In the present investigation the effect of hydro-methanolic percolated extract of this plant on seizure induced by picrotoxin was studied in male mice. This study was performed on animals pretreated with doses of 100, 200, and 300 mg/kg of extract or 40 mg/kg phenobarbital as the reference drug via intraperitoneal injection. After 20 min each animal received 12 mg/kg picrotoxin for induction of seizure. Latency of onset time of seizure, duration of seizure, death latency, and death rate were determined in experimental and control groups. The results showed that latency of the beginning time of seizure was increased in groups that were pretreated with different doses of extract. The most effective dose was 200 mg/kg (P &lt; 0.05). In addition, this dose delayed the time of death in mice (P &lt; 0.01). The extract had no effect on the death rate. The results indicate that the extract of M. recutita possesses suitable effects on seizure induced by picrotoxin, and more experiments are needed in this field.", "author" : [ { "dropping-particle" : "", "family" : "Heidari", "given" : "M R", "non-dropping-particle" : "", "parse-names" : false, "suffix" : "" }, { "dropping-particle" : "", "family" : "Dadollahi", "given" : "Z", "non-dropping-particle" : "", "parse-names" : false, "suffix" : "" }, { "dropping-particle" : "", "family" : "Mehrabani", "given" : "M", "non-dropping-particle" : "", "parse-names" : false, "suffix" : "" }, { "dropping-particle" : "", "family" : "Mehrabi", "given" : "H", "non-dropping-particle" : "", "parse-names" : false, "suffix" : "" }, { "dropping-particle" : "", "family" : "Pourzadeh-Hosseini", "given" : "M", "non-dropping-particle" : "", "parse-names" : false, "suffix" : "" }, { "dropping-particle" : "", "family" : "Behravan", "given" : "E", "non-dropping-particle" : "", "parse-names" : false, "suffix" : "" }, { "dropping-particle" : "", "family" : "Etemad", "given" : "L", "non-dropping-particle" : "", "parse-names" : false, "suffix" : "" } ], "container-title" : "Annals of the New York Academy of Sciences", "id" : "ITEM-1", "issued" : { "date-parts" : [ [ "2009", "8" ] ] }, "language" : "eng", "page" : "300-304", "publisher-place" : "United States", "title" : "Study of antiseizure effects of Matricaria recutita extract in mice.", "type" : "article-journal", "volume" : "1171" }, "uris" : [ "http://www.mendeley.com/documents/?uuid=f0d386e7-46fa-42b3-a307-14cd6a2a878b" ] } ], "mendeley" : { "formattedCitation" : "[721]", "plainTextFormattedCitation" : "[721]", "previouslyFormattedCitation" : "&lt;sup&gt;7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13008" w:type="dxa"/>
            <w:gridSpan w:val="2"/>
            <w:tcBorders>
              <w:top w:val="single" w:sz="4" w:space="0" w:color="000000"/>
              <w:bottom w:val="single" w:sz="4" w:space="0" w:color="000000"/>
            </w:tcBorders>
          </w:tcPr>
          <w:p>
            <w:pPr>
              <w:pStyle w:val="Normal"/>
              <w:spacing w:lineRule="auto" w:line="240" w:before="0" w:after="0"/>
              <w:rPr>
                <w:sz w:val="20"/>
                <w:szCs w:val="20"/>
              </w:rPr>
            </w:pPr>
            <w:r>
              <w:rPr>
                <w:rFonts w:cs="Times New Roman" w:ascii="Times New Roman" w:hAnsi="Times New Roman"/>
                <w:b/>
                <w:bCs/>
                <w:sz w:val="20"/>
                <w:szCs w:val="20"/>
              </w:rPr>
              <w:t>Neuroscience</w:t>
            </w:r>
            <w:r>
              <w:rPr>
                <w:sz w:val="20"/>
                <w:szCs w:val="20"/>
              </w:rPr>
              <w:t xml:space="preserve"> (122 herbs) </w:t>
            </w:r>
            <w:r>
              <w:rPr/>
              <w:t>(continued)</w:t>
            </w:r>
          </w:p>
        </w:tc>
      </w:tr>
      <w:tr>
        <w:trPr>
          <w:trHeight w:val="2754" w:hRule="atLeast"/>
        </w:trPr>
        <w:tc>
          <w:tcPr>
            <w:tcW w:w="6912"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Melissa officinalis</w:t>
            </w:r>
            <w:r>
              <w:rPr>
                <w:rFonts w:cs="Times New Roman" w:ascii="Times New Roman" w:hAnsi="Times New Roman"/>
                <w:sz w:val="20"/>
                <w:szCs w:val="20"/>
              </w:rPr>
              <w:t xml:space="preserve"> L. (</w:t>
            </w:r>
            <w:r>
              <w:rPr>
                <w:sz w:val="18"/>
                <w:szCs w:val="18"/>
              </w:rPr>
              <w:t xml:space="preserve">alzheimer's disease </w:t>
            </w:r>
            <w:r>
              <w:fldChar w:fldCharType="begin"/>
            </w:r>
            <w:r>
              <w:rPr>
                <w:sz w:val="18"/>
                <w:szCs w:val="18"/>
                <w:lang w:val="en-US" w:eastAsia="en-US"/>
              </w:rPr>
              <w:instrText xml:space="preserve">ADDIN CSL_CITATION { "citationItems" : [ { "id" : "ITEM-1", "itemData" : { "ISSN" : "0022-3050 (Print)", "PMID" : "12810768", "abstract" : "OBJECTIVE: To assess the efficacy and safety of Melissa officinalis extract using a fixed dose (60 drops/day) in patients with mild to moderate Alzheimer's disease. DESIGN: A four month, parallel group, placebo controlled trial undertaken in three centres in Tehran, Iran. METHODS: Patients with mild to moderate Alzheimer's disease aged between 65 and 80 years (n = 42; 18 women, 24 men) with a score of &gt;or= 12 on the cognitive subscale of Alzheimer's disease assessment scale (ADAS-cog) and &lt;or= 2 on the clinical dementia rating (CDR) were randomised to placebo or fixed dose of Melissa officinalis extract. The main efficacy measures were the change in the ADAS-cog and CDR-SB scores compared with baseline. Side effects were systematically recorded. RESULTS: At four months, Melissa officinalis extract produced a significantly better outcome on cognitive function than placebo (ADAS-cog: df = 1, F = 6.93, p = 0.01; CDR: df = 1, F = 16.87, p &lt; 0.0001). There were no significant differences in the two groups in terms of observed side effects except agitation, which was more common in the placebo group (p = 0.03). CONCLUSIONS: Melissa officinalis extract is of value in the management of mild to moderate Alzheimer's disease and has a positive effect on agitation in such patients.", "author" : [ { "dropping-particle" : "", "family" : "Akhondzadeh", "given" : "S", "non-dropping-particle" : "", "parse-names" : false, "suffix" : "" }, { "dropping-particle" : "", "family" : "Noroozian", "given" : "M", "non-dropping-particle" : "", "parse-names" : false, "suffix" : "" }, { "dropping-particle" : "", "family" : "Mohammadi", "given" : "M", "non-dropping-particle" : "", "parse-names" : false, "suffix" : "" }, { "dropping-particle" : "", "family" : "Ohadinia", "given" : "S", "non-dropping-particle" : "", "parse-names" : false, "suffix" : "" }, { "dropping-particle" : "", "family" : "Jamshidi", "given" : "A H", "non-dropping-particle" : "", "parse-names" : false, "suffix" : "" }, { "dropping-particle" : "", "family" : "Khani", "given" : "M", "non-dropping-particle" : "", "parse-names" : false, "suffix" : "" } ], "container-title" : "Journal of neurology, neurosurgery, and psychiatry", "id" : "ITEM-1", "issue" : "7", "issued" : { "date-parts" : [ [ "2003", "7" ] ] }, "language" : "eng", "page" : "863-866", "publisher-place" : "England", "title" : "Melissa officinalis extract in the treatment of patients with mild to moderate Alzheimer's disease: a double blind, randomised, placebo controlled trial.", "type" : "article-journal", "volume" : "74" }, "uris" : [ "http://www.mendeley.com/documents/?uuid=26f0aafb-067e-43c7-b5d7-bd5cab4c4dda" ] } ], "mendeley" : { "formattedCitation" : "[731]", "plainTextFormattedCitation" : "[731]", "previouslyFormattedCitation" : "&lt;sup&gt;7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1]</w:t>
            </w:r>
            <w:r>
              <w:rPr>
                <w:sz w:val="18"/>
                <w:szCs w:val="18"/>
                <w:lang w:val="en-US" w:eastAsia="en-US"/>
              </w:rPr>
            </w:r>
            <w:r>
              <w:rPr>
                <w:sz w:val="18"/>
                <w:szCs w:val="18"/>
                <w:lang w:val="en-US" w:eastAsia="en-US"/>
              </w:rPr>
              <w:fldChar w:fldCharType="end"/>
            </w:r>
            <w:r>
              <w:rPr>
                <w:sz w:val="18"/>
                <w:szCs w:val="18"/>
              </w:rPr>
              <w:t xml:space="preserve">, anesthetizing effects </w:t>
            </w:r>
            <w:r>
              <w:fldChar w:fldCharType="begin"/>
            </w:r>
            <w:r>
              <w:rPr>
                <w:sz w:val="18"/>
                <w:szCs w:val="18"/>
                <w:lang w:val="en-US" w:eastAsia="en-US"/>
              </w:rPr>
              <w:instrText xml:space="preserve">ADDIN CSL_CITATION { "citationItems" : [ { "id" : "ITEM-1", "itemData" : { "author" : [ { "dropping-particle" : "", "family" : "SEDIGH", "given" : "ETEGHAD S", "non-dropping-particle" : "", "parse-names" : false, "suffix" : "" }, { "dropping-particle" : "", "family" : "GHAVAMI", "given" : "SIAVASH", "non-dropping-particle" : "", "parse-names" : false, "suffix" : "" }, { "dropping-particle" : "", "family" : "MORTEZAVI", "given" : "J", "non-dropping-particle" : "", "parse-names" : false, "suffix" : "" }, { "dropping-particle" : "", "family" : "MIRZAEI", "given" : "HAMID", "non-dropping-particle" : "", "parse-names" : false, "suffix" : "" } ], "container-title" : "Iranian Scientific Fisheries Journal", "id" : "ITEM-1", "issue" : "1", "issued" : { "date-parts" : [ [ "2008" ] ] }, "publisher" : "IRANIAN SCIENTIFIC FISHERIES JOURNAL", "title" : "COMPARATIVE SURVEY ON ANESTHETIZING EFFECTS OF MEDICINAL HERBS VALERIAN OFFICINALIS, MELISSA OFFICINALIS, PAPAVER SOMNIFERUM, AND PAPAVER BRACTEATUM ON GOLD FISH (CARASSIUS AURATUS)", "type" : "article-journal", "volume" : "17" }, "uris" : [ "http://www.mendeley.com/documents/?uuid=90860a4e-a83e-4ade-bd0c-3879ca19e17b" ] }, { "id" : "ITEM-2", "itemData" : { "author" : [ { "dropping-particle" : "", "family" : "Emamghoreishi", "given" : "M", "non-dropping-particle" : "", "parse-names" : false, "suffix" : "" }, { "dropping-particle" : "", "family" : "Talebianpour", "given" : "M S", "non-dropping-particle" : "", "parse-names" : false, "suffix" : "" } ], "container-title" : "DARU Journal of Pharmaceutical Sciences", "id" : "ITEM-2", "issue" : "1", "issued" : { "date-parts" : [ [ "2009" ] ] }, "page" : "42-47", "title" : "Antidepressant effect of Melissa officinalis in the forced swimming test", "type" : "article-journal", "volume" : "17" }, "uris" : [ "http://www.mendeley.com/documents/?uuid=0faef2f5-4360-47b7-9ab7-b29e26fe6424" ] } ], "mendeley" : { "formattedCitation" : "[732], [733]", "plainTextFormattedCitation" : "[732], [733]", "previouslyFormattedCitation" : "&lt;sup&gt;732,7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2], [733]</w:t>
            </w:r>
            <w:r>
              <w:rPr>
                <w:sz w:val="18"/>
                <w:szCs w:val="18"/>
                <w:lang w:val="en-US" w:eastAsia="en-US"/>
              </w:rPr>
            </w:r>
            <w:r>
              <w:rPr>
                <w:sz w:val="18"/>
                <w:szCs w:val="18"/>
                <w:lang w:val="en-US" w:eastAsia="en-US"/>
              </w:rPr>
              <w:fldChar w:fldCharType="end"/>
            </w:r>
            <w:r>
              <w:rPr>
                <w:sz w:val="18"/>
                <w:szCs w:val="18"/>
              </w:rPr>
              <w:t xml:space="preserve">, neuroprotective effects </w:t>
            </w:r>
            <w:r>
              <w:fldChar w:fldCharType="begin"/>
            </w:r>
            <w:r>
              <w:rPr>
                <w:sz w:val="18"/>
                <w:szCs w:val="18"/>
                <w:lang w:val="en-US" w:eastAsia="en-US"/>
              </w:rPr>
              <w:instrText xml:space="preserve">ADDIN CSL_CITATION { "citationItems" : [ { "id" : "ITEM-1", "itemData" : { "DOI" : "10.1186/2008-2231-20-42", "ISSN" : "1560-8115 (Print)", "PMID" : "23351182", "abstract" : "BACKGROUND: Brain ischemia initiates several metabolic events leading to neuronal death. These events mediate large amount of damage that arises after some neurodegenerative disorders as well as transient brain ischemia. Melissa officinalis is considered as a helpful herbal plant in the prevention of various neurological diseases like Alzheimer that is related with oxidative stress. METHODS: We examined the effect of Melissa officinalis on hypoxia induced neuronal death in a cortical neuronal culture system as in vitro model and transient hippocampal ischemia as in vivo model. Transient hippocampal ischemia was induced in male rats by tow vessel-occlusion for 20 min. After reperfusion, the histopathological changes and the levels inflammation, oxidative stress status, and caspase-3 activity in hippocampus were measured. RESULTS: Cytotoxicity assays showed a significant protection of a 10 mug/ml dose of Melissa against hypoxia in cultured neurons which was confirmed by a conventional staining (P&lt;0.05). Melissa treatment decrease caspase3 activity (P&lt;0.05) and TUNEL-positive cells significantly (P&lt;0.01). Melissa oil has also inhibited malon dialdehyde level and attenuated decrease of Antioxidant Capacity in the hippocampus. Pro-inflammatory cytokines TNF-alpha, IL-1beta and HIF-1alpha mRNA levels were highly increased after ischemia and treatment with Melissa significantly suppressed HIF-1alpha gene expression (P&lt;0.05). DISCUSSION: Results showed that Melissa officinalis could be considered as a protective agent in various neurological diseases associated with ischemic brain injury.", "author" : [ { "dropping-particle" : "", "family" : "Bayat", "given" : "Mohammad", "non-dropping-particle" : "", "parse-names" : false, "suffix" : "" }, { "dropping-particle" : "", "family" : "Azami Tameh", "given" : "Abolfazl", "non-dropping-particle" : "", "parse-names" : false, "suffix" : "" }, { "dropping-particle" : "", "family" : "Hossein Ghahremani", "given" : "Mohammad", "non-dropping-particle" : "", "parse-names" : false, "suffix" : "" }, { "dropping-particle" : "", "family" : "Akbari", "given" : "Mohammad", "non-dropping-particle" : "", "parse-names" : false, "suffix" : "" }, { "dropping-particle" : "", "family" : "Mehr", "given" : "Shahram Ejtemaei", "non-dropping-particle" : "", "parse-names" : false, "suffix" : "" }, { "dropping-particle" : "", "family" : "Khanavi", "given" : "Mahnaz", "non-dropping-particle" : "", "parse-names" : false, "suffix" : "" }, { "dropping-particle" : "", "family" : "Hassanzadeh", "given" : "Gholamreza", "non-dropping-particle" : "", "parse-names" : false, "suffix" : "" } ], "container-title" : "Daru : journal of Faculty of Pharmacy, Tehran University of Medical Sciences", "id" : "ITEM-1", "issue" : "1", "issued" : { "date-parts" : [ [ "2012" ] ] }, "language" : "eng", "page" : "42", "publisher-place" : "England", "title" : "Neuroprotective properties of Melissa officinalis after hypoxic-ischemic injury both in vitro and in vivo.", "type" : "article-journal", "volume" : "20" }, "uris" : [ "http://www.mendeley.com/documents/?uuid=1fb13a0f-158e-4a52-984e-008a24a2e540" ] } ], "mendeley" : { "formattedCitation" : "[734]", "plainTextFormattedCitation" : "[734]", "previouslyFormattedCitation" : "&lt;sup&gt;7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4]</w:t>
            </w:r>
            <w:r>
              <w:rPr>
                <w:sz w:val="18"/>
                <w:szCs w:val="18"/>
                <w:lang w:val="en-US" w:eastAsia="en-US"/>
              </w:rPr>
            </w:r>
            <w:r>
              <w:rPr>
                <w:sz w:val="18"/>
                <w:szCs w:val="18"/>
                <w:lang w:val="en-US" w:eastAsia="en-US"/>
              </w:rPr>
              <w:fldChar w:fldCharType="end"/>
            </w:r>
            <w:r>
              <w:rPr>
                <w:sz w:val="18"/>
                <w:szCs w:val="18"/>
              </w:rPr>
              <w:t xml:space="preserve">, withdrawal syndrome </w:t>
            </w:r>
            <w:r>
              <w:fldChar w:fldCharType="begin"/>
            </w:r>
            <w:r>
              <w:rPr>
                <w:sz w:val="18"/>
                <w:szCs w:val="18"/>
                <w:lang w:val="en-US" w:eastAsia="en-US"/>
              </w:rPr>
              <w:instrText xml:space="preserve">ADDIN CSL_CITATION { "citationItems" : [ { "id" : "ITEM-1", "itemData" : { "author" : [ { "dropping-particle" : "", "family" : "Miladi Gorji", "given" : "Hosein", "non-dropping-particle" : "", "parse-names" : false, "suffix" : "" }, { "dropping-particle" : "", "family" : "Vafaie", "given" : "Abas Ali", "non-dropping-particle" : "", "parse-names" : false, "suffix" : "" }, { "dropping-particle" : "", "family" : "Taherian", "given" : "Abas Ali", "non-dropping-particle" : "", "parse-names" : false, "suffix" : "" }, { "dropping-particle" : "", "family" : "Vaezi", "given" : "Tahmineh", "non-dropping-particle" : "", "parse-names" : false, "suffix" : "" } ], "container-title" : "Scientific Journal of Kurdistan University of Medical Sciences", "id" : "ITEM-1", "issue" : "2", "issued" : { "date-parts" : [ [ "2008" ] ] }, "page" : "27-33", "publisher" : "Scientific Journal of Kurdistan University of Medical Sciences", "title" : "The effects of aqueous extracts of Melissa officinalis on withdrawal syndrome in rats", "type" : "article-journal", "volume" : "13" }, "uris" : [ "http://www.mendeley.com/documents/?uuid=68f40d62-ffeb-4e36-9ba6-508e870b0a92" ] } ], "mendeley" : { "formattedCitation" : "[735]", "plainTextFormattedCitation" : "[735]", "previouslyFormattedCitation" : "&lt;sup&gt;7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Moringa oleifera</w:t>
            </w:r>
            <w:r>
              <w:rPr>
                <w:rFonts w:cs="Times New Roman" w:ascii="Times New Roman" w:hAnsi="Times New Roman"/>
                <w:sz w:val="20"/>
                <w:szCs w:val="20"/>
              </w:rPr>
              <w:t xml:space="preserve"> Lam. (</w:t>
            </w:r>
            <w:r>
              <w:rPr>
                <w:sz w:val="18"/>
                <w:szCs w:val="18"/>
              </w:rPr>
              <w:t xml:space="preserve">analgesic effects </w:t>
            </w:r>
            <w:r>
              <w:fldChar w:fldCharType="begin"/>
            </w:r>
            <w:r>
              <w:rPr>
                <w:sz w:val="18"/>
                <w:szCs w:val="18"/>
                <w:lang w:val="en-US" w:eastAsia="en-US"/>
              </w:rPr>
              <w:instrText xml:space="preserve">ADDIN CSL_CITATION { "citationItems" : [ { "id" : "ITEM-1", "itemData" : { "ISSN" : "1672-1977 (Print)", "PMID" : "21288459", "abstract" : "OBJECTIVE: Moringa oleifera (family Moringaceae) has been widely used in African  folk medicine, and researchers have recently revealed its anti-inflammatory effects in human. This study aimed to evaluate the analgesic properties of methanolic extracts of M. oleifera in complete Freund's adjuvant (CFA)-induced arthritis in rats. METHODS: Adult male Wistar rats, weighing 200 to 220 g, were used in this study. Adjuvant arthritis was induced on day 0 by a single subcutaneous injection of CFA. The prepared extracts from both the root and leaf (200, 300 and 400 mg/kg) of M. oleifera were administered intraperitonealy to rats in the treatment groups 0, 3 and 6 d after CFA injection and indomethacin (5 mg/kg) was used as a positive control drug. Thermal hyperalgesia and mechanical allodynia were evaluated for the analgesic effect 0, 3 and 6 d after CFA injection. Combined methanolic root and leaf extracts of M. oleifera (200 mg/kg) were also tested for the analgesic effect. RESULTS: The potency of the root or leaf extracts of M. oleifera (300 and 400 mg/kg) was similar to that of indomethacin, resulted in significant reductions in both thermal hyperalgesia and mechanical allodynia in rats with CFA-induced arthritis compared with the control group after 3 and 6 d, respectively (P&lt;0.01 or P&lt;0.05). Combined root and leaf extracts (200 mg/kg) of M. oleifera resulted in a significant reduction in thermal hyperalgesia compared with the control group after 3 and 6 d, respectively (P&lt;0.01). Prophylactic injections of combined root and leaf extracts of M. oleifera (200 mg/kg) resulted in a significant reduction in thermal hyperalgesia compared with the control group, the root extracts group, and the leaf extracts group after 3 and 6 d, respectively (P&lt;0.01). CONCLUSION: The methanolic extracts of the root or leaf of M. oleifera are effective in the reduction of pain induced by CFA in rats. A comparison of single and combination therapies of root and leaf extracts also showed a synergistic effect on pain reduction.", "author" : [ { "dropping-particle" : "", "family" : "Manaheji", "given" : "Homa", "non-dropping-particle" : "", "parse-names" : false, "suffix" : "" }, { "dropping-particle" : "", "family" : "Jafari", "given" : "Soheila", "non-dropping-particle" : "", "parse-names" : false, "suffix" : "" }, { "dropping-particle" : "", "family" : "Zaringhalam", "given" : "Jalal", "non-dropping-particle" : "", "parse-names" : false, "suffix" : "" }, { "dropping-particle" : "", "family" : "Rezazadeh", "given" : "Shamsali", "non-dropping-particle" : "", "parse-names" : false, "suffix" : "" }, { "dropping-particle" : "", "family" : "Taghizadfarid", "given" : "Reza", "non-dropping-particle" : "", "parse-names" : false, "suffix" : "" } ], "container-title" : "Zhong xi yi jie he xue bao = Journal of Chinese integrative medicine", "id" : "ITEM-1", "issue" : "2", "issued" : { "date-parts" : [ [ "2011", "2" ] ] }, "language" : "eng", "page" : "216-222", "publisher-place" : "China", "title" : "Analgesic effects of methanolic extracts of the leaf or root of Moringa oleifera  on complete Freund's adjuvant-induced arthritis in rats.", "type" : "article-journal", "volume" : "9" }, "uris" : [ "http://www.mendeley.com/documents/?uuid=fa603ea7-da5c-44a5-9059-69d79e52a2fd" ] } ], "mendeley" : { "formattedCitation" : "[749]", "plainTextFormattedCitation" : "[749]", "previouslyFormattedCitation" : "&lt;sup&gt;7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yrtus communis </w:t>
            </w:r>
            <w:r>
              <w:rPr>
                <w:rFonts w:cs="Times New Roman" w:ascii="Times New Roman" w:hAnsi="Times New Roman"/>
                <w:sz w:val="20"/>
                <w:szCs w:val="20"/>
              </w:rPr>
              <w:t>L. (</w:t>
            </w:r>
            <w:r>
              <w:rPr>
                <w:sz w:val="18"/>
                <w:szCs w:val="18"/>
              </w:rPr>
              <w:t xml:space="preserve">antinociceptive effects </w:t>
            </w:r>
            <w:r>
              <w:fldChar w:fldCharType="begin"/>
            </w:r>
            <w:r>
              <w:rPr>
                <w:sz w:val="18"/>
                <w:szCs w:val="18"/>
                <w:lang w:val="en-US" w:eastAsia="en-US"/>
              </w:rPr>
              <w:instrText xml:space="preserve">ADDIN CSL_CITATION { "citationItems" : [ { "id" : "ITEM-1", "itemData" : { "DOI" : "10.1016/j.jams.2011.09.015", "ISSN" : "2093-8152 (Electronic)", "PMID" : "22196507", "abstract" : "Myrtus communis L. aerial parts have been used in traditional medicine for the treatment of inflammatory disease. In this study 350 mice were divided into three main groups: negative (saline), positive (morphine or diclofenac) controls, and test groups. The acute toxicity was assessed for 2 days. Antinociceptive activity was performed using hot plate and writhing tests. The anti-inflammatory effect was investigated using xylene-induced ear edema and a cotton pellet test. According to phytochemical screening, the extracts contained tannins, alkaloids, and flavonoids. The LD50 values of the aqueous and ethanolic extracts were 0.473 and 0.79 g/kg, respectively. In hot plate test, the aqueous and ethanolic extracts showed significant antinociceptive activity that was inhibited by naloxone. The extracts exhibited antinociceptive activity against acetic acid-induced writhing and also showed significant activity against acute inflammation which was dose dependent for aqueous extract. The ethanolic (0.05 g/kg) and aqueous extracts (0.005, 0.015, and 0.03 g/kg) demonstrated anti-inflammatory effects against chronic inflammation. The aqueous and ethanolic extracts of the aerial parts of M communis L. showed antinociceptive effects and these may be mediated by opioid receptors.", "author" : [ { "dropping-particle" : "", "family" : "Hosseinzadeh", "given" : "Hossein", "non-dropping-particle" : "", "parse-names" : false, "suffix" : "" }, { "dropping-particle" : "", "family" : "Khoshdel", "given" : "Mohammad", "non-dropping-particle" : "", "parse-names" : false, "suffix" : "" }, { "dropping-particle" : "", "family" : "Ghorbani", "given" : "Maryam", "non-dropping-particle" : "", "parse-names" : false, "suffix" : "" } ], "container-title" : "Journal of acupuncture and meridian studies", "id" : "ITEM-1", "issue" : "4", "issued" : { "date-parts" : [ [ "2011", "12" ] ] }, "language" : "eng", "page" : "242-247", "publisher-place" : "Korea (South)", "title" : "Antinociceptive, anti-inflammatory effects and acute toxicity of aqueous and ethanolic extracts of Myrtus communis L. Aerial parts in mice.", "type" : "article-journal", "volume" : "4" }, "uris" : [ "http://www.mendeley.com/documents/?uuid=6418fad3-466d-4b4b-a1e0-006635369cbe" ] } ], "mendeley" : { "formattedCitation" : "[757]", "plainTextFormattedCitation" : "[757]", "previouslyFormattedCitation" : "&lt;sup&gt;7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ardostachys jatamansi</w:t>
            </w:r>
            <w:r>
              <w:rPr>
                <w:rFonts w:cs="Times New Roman" w:ascii="Times New Roman" w:hAnsi="Times New Roman"/>
                <w:sz w:val="20"/>
                <w:szCs w:val="20"/>
              </w:rPr>
              <w:t xml:space="preserve"> (D.Don) DC. (</w:t>
            </w:r>
            <w:r>
              <w:rPr>
                <w:sz w:val="18"/>
                <w:szCs w:val="18"/>
              </w:rPr>
              <w:t xml:space="preserve">sedative and anxiolytic effects </w:t>
            </w:r>
            <w:r>
              <w:fldChar w:fldCharType="begin"/>
            </w:r>
            <w:r>
              <w:rPr>
                <w:sz w:val="18"/>
                <w:szCs w:val="18"/>
                <w:lang w:val="en-US" w:eastAsia="en-US"/>
              </w:rPr>
              <w:instrText xml:space="preserve">ADDIN CSL_CITATION { "citationItems" : [ { "id" : "ITEM-1", "itemData" : { "author" : [ { "dropping-particle" : "", "family" : "Rezaie", "given" : "A", "non-dropping-particle" : "", "parse-names" : false, "suffix" : "" }, { "dropping-particle" : "", "family" : "Pashazadeh", "given" : "M", "non-dropping-particle" : "", "parse-names" : false, "suffix" : "" }, { "dropping-particle" : "", "family" : "Ahmadizadeh", "given" : "Ch", "non-dropping-particle" : "", "parse-names" : false, "suffix" : "" }, { "dropping-particle" : "", "family" : "Jafari", "given" : "BEHBOUD", "non-dropping-particle" : "", "parse-names" : false, "suffix" : "" }, { "dropping-particle" : "", "family" : "Jalilzadeh", "given" : "HEDAYATI M", "non-dropping-particle" : "", "parse-names" : false, "suffix" : "" } ], "container-title" : "Journal of Medicinal Plants", "id" : "ITEM-1", "issue" : "36", "issued" : { "date-parts" : [ [ "2010" ] ] }, "page" : "169-174", "publisher" : "Journal of Medicinal Plants", "title" : "Study of sedative and anxiolytic effect of herbal extract of Nardostachys jatamansi in comparison with diazepam in rats", "type" : "article-journal", "volume" : "4" }, "uris" : [ "http://www.mendeley.com/documents/?uuid=a174f8d3-0260-412c-9f70-739483d04041" ] } ], "mendeley" : { "formattedCitation" : "[758]", "plainTextFormattedCitation" : "[758]", "previouslyFormattedCitation" : "&lt;sup&gt;7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5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Nepeta crispa </w:t>
            </w:r>
            <w:r>
              <w:rPr>
                <w:rFonts w:cs="Times New Roman" w:ascii="Times New Roman" w:hAnsi="Times New Roman"/>
                <w:sz w:val="20"/>
                <w:szCs w:val="20"/>
              </w:rPr>
              <w:t>Willd. (</w:t>
            </w:r>
            <w:r>
              <w:rPr>
                <w:sz w:val="18"/>
                <w:szCs w:val="18"/>
              </w:rPr>
              <w:t xml:space="preserve">antinociceptive effects </w:t>
            </w:r>
            <w:r>
              <w:fldChar w:fldCharType="begin"/>
            </w:r>
            <w:r>
              <w:rPr>
                <w:sz w:val="18"/>
                <w:szCs w:val="18"/>
                <w:lang w:val="en-US" w:eastAsia="en-US"/>
              </w:rPr>
              <w:instrText xml:space="preserve">ADDIN CSL_CITATION { "citationItems" : [ { "id" : "ITEM-1", "itemData" : { "DOI" : "10.1080/14786419.2011.565284", "ISSN" : "1478-6427 (Electronic)", "PMID" : "21981349", "abstract" : "This study was conducted to evaluate the antinociceptive and anti-inflammatory activities of the essential oil of Nepeta crispa. The study was done using the tail-flick and formalin test pain models and the paw oedema model of inflammation. Male Wistar rats were used as the animal model. The essential oil dose-dependently produced analgesia in the acute pain models, including the tail-flick (p &lt; 0.001) and the first phase of the formalin test (p &lt; 0.01). In the late phase of the formalin test, as a model of chronic pain, the essential oil significantly reduced the pain-induced behaviour (p &lt; 0.01). Nepeta crispa essential oil caused potent anti-inflammatory effects in the formalin-induced paw inflammation model and significantly reduced the paw oedema in all applied doses (p &lt; 0.01). Its effects on pain in both the acute and chronic pain models and its anti-inflammatory effect suggest both central and peripheral mechanisms of action for the essential oil obtained from N. crispa.", "author" : [ { "dropping-particle" : "", "family" : "Ali", "given" : "Taskina", "non-dropping-particle" : "", "parse-names" : false, "suffix" : "" }, { "dropping-particle" : "", "family" : "Javan", "given" : "Mohammad", "non-dropping-particle" : "", "parse-names" : false, "suffix" : "" }, { "dropping-particle" : "", "family" : "Sonboli", "given" : "Ali", "non-dropping-particle" : "", "parse-names" : false, "suffix" : "" }, { "dropping-particle" : "", "family" : "Semnanian", "given" : "Saeed", "non-dropping-particle" : "", "parse-names" : false, "suffix" : "" } ], "container-title" : "Natural product research", "id" : "ITEM-1", "issue" : "16", "issued" : { "date-parts" : [ [ "2012" ] ] }, "language" : "eng", "page" : "1529-1534", "publisher-place" : "England", "title" : "Antinociceptive and anti-inflammatory activities of the essential oil of Nepeta crispa Willd. in experimental rat models.", "type" : "article-journal", "volume" : "26" }, "uris" : [ "http://www.mendeley.com/documents/?uuid=9a0cd4ad-426c-481a-8334-8d875d1ff89f" ] } ], "mendeley" : { "formattedCitation" : "[764]", "plainTextFormattedCitation" : "[764]", "previouslyFormattedCitation" : "&lt;sup&gt;7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Nepeta persica </w:t>
            </w:r>
            <w:r>
              <w:rPr>
                <w:rFonts w:cs="Times New Roman" w:ascii="Times New Roman" w:hAnsi="Times New Roman"/>
                <w:sz w:val="20"/>
                <w:szCs w:val="20"/>
              </w:rPr>
              <w:t>Boiss. (</w:t>
            </w:r>
            <w:r>
              <w:rPr>
                <w:sz w:val="18"/>
                <w:szCs w:val="18"/>
              </w:rPr>
              <w:t xml:space="preserve">anxiolytic effect s </w:t>
            </w:r>
            <w:r>
              <w:fldChar w:fldCharType="begin"/>
            </w:r>
            <w:r>
              <w:rPr>
                <w:sz w:val="18"/>
                <w:szCs w:val="18"/>
                <w:lang w:val="en-US" w:eastAsia="en-US"/>
              </w:rPr>
              <w:instrText xml:space="preserve">ADDIN CSL_CITATION { "citationItems" : [ { "id" : "ITEM-1", "itemData" : { "DOI" : "10.1093/ecam/nem017", "ISSN" : "1741-427X (Print)", "PMID" : "18604252", "abstract" : "The aim of the present study was to evaluate the anxiolytic effects of hydroalcoholic extract (HE) of Nepeta persica Boiss. (Lamiaceae) on the elevated plus-maze (EPM) model of anxiety. The extract of arial parts of the plant was administered intraperitoneally to male NMRI mice, at various doses, 30 min before behavioural evaluation. The HE extract of N. persica at the dose of 50 mg kg(-1) significantly increased the percentage of time spent and percentage of arm entries in the open arms of the EPM. This dose of plant extract affected neither animal's locomotor activity nor ketamine-induced sleeping time. The 50 mg kg(-1) dose of the plant extract seemed to be the optimal dose in producing the anxiolytic effects, lower or higher doses of the plant produce either sedative or stimulant effects. At 100 mg kg(-1), the plant extract increased the locomotor activity. These results suggested that the extract of N. persica at dose of 50 mg kg(-1) possess anxiolytic effect with less sedative and hypnotic effects than that of diazepam and causes a non-specific stimulation at 100 mg kg(-1).", "author" : [ { "dropping-particle" : "", "family" : "Rabbani", "given" : "M", "non-dropping-particle" : "", "parse-names" : false, "suffix" : "" }, { "dropping-particle" : "", "family" : "Sajjadi", "given" : "S E", "non-dropping-particle" : "", "parse-names" : false, "suffix" : "" }, { "dropping-particle" : "", "family" : "Mohammadi", "given" : "A", "non-dropping-particle" : "", "parse-names" : false, "suffix" : "" } ], "container-title" : "Evidence-based complementary and alternative medicine : eCAM", "id" : "ITEM-1", "issue" : "2", "issued" : { "date-parts" : [ [ "2008", "6" ] ] }, "language" : "eng", "page" : "181-186", "publisher-place" : "England", "title" : "Evaluation of the anxiolytic effect of Nepeta persica Boiss. in mice.", "type" : "article-journal", "volume" : "5" }, "uris" : [ "http://www.mendeley.com/documents/?uuid=a4a270d6-309f-4760-9828-a867703944a2" ] } ], "mendeley" : { "formattedCitation" : "[769]", "plainTextFormattedCitation" : "[769]", "previouslyFormattedCitation" : "&lt;sup&gt;7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cotiana tabacum</w:t>
            </w:r>
            <w:r>
              <w:rPr>
                <w:rFonts w:cs="Times New Roman" w:ascii="Times New Roman" w:hAnsi="Times New Roman"/>
                <w:sz w:val="20"/>
                <w:szCs w:val="20"/>
              </w:rPr>
              <w:t xml:space="preserve"> L. (</w:t>
            </w:r>
            <w:r>
              <w:rPr>
                <w:sz w:val="18"/>
                <w:szCs w:val="18"/>
              </w:rPr>
              <w:t xml:space="preserve">memory retention </w:t>
            </w:r>
            <w:r>
              <w:fldChar w:fldCharType="begin"/>
            </w:r>
            <w:r>
              <w:rPr>
                <w:sz w:val="18"/>
                <w:szCs w:val="18"/>
                <w:lang w:val="en-US" w:eastAsia="en-US"/>
              </w:rPr>
              <w:instrText xml:space="preserve">ADDIN CSL_CITATION { "citationItems" : [ { "id" : "ITEM-1", "itemData" : { "DOI" : "10.1111/j.1471-4159.2005.03454.x", "ISSN" : "0022-3042 (Print)", "PMID" : "16150053", "abstract" : "Recently, we demonstrated that intrahippocampal infusion of the cyclo-oxygenase (COX)-2-specific inhibitor celecoxib impaired spatial memory retention in the Morris water maze. In the present work, we investigated the effects of nicotine, infused in the rat dorsal hippocampus several minutes after infusion of celecoxib, on memory retention in the Morris water maze. Rats were trained for 3 days; each day included two blocks, and each block contained four trials. Test trials were conducted 48 h after surgery. As expected, bilateral intrahippocampal infusion of celecoxib (19 microg/side; 0.1 m) increased escape latency and travel distance in rats, indicating significant impairment of spatial memory retention. We also examined the effects of bilateral infusion of nicotine (0.5, 1.0 and 2.0 microg/side) on memory retention. Infusion of 1 microg nicotine significantly decreased escape latency and travel distance but not swimming speed, compared with controls, suggesting memory retention enhancement by nicotine at this concentration. In separate experiments, bilateral infusion of nicotine, infused 5 min after 0.1 m (19 microg/side) celecoxib infusion, was associated with escape latency, travel distance and swimming speed profiles very similar to those in control animals. Brain tissue sections from several of these animals were subjected to immunohistochemical staining analysis with anti-COX-2 antibodies. Quantification analysis by optical density measurements showed that the celecoxib infusion reduced the immunoreactivity of COX-2-containing neurons in the CA1 area of the hippocampus compared with controls, although this reduction was not significant. However, infusion of a combination of celecoxib and nicotine significantly increased this immunoreactivity compared with levels in control and celecoxib-infused groups. These results suggest that nicotine prevented or reversed the adverse effects of celecoxib on spatial memory retention and protected or restored the immunostaining pattern of COX-2 neurons in the rat dorsal hippocampus.", "author" : [ { "dropping-particle" : "", "family" : "Sharifzadeh", "given" : "Mohammad", "non-dropping-particle" : "", "parse-names" : false, "suffix" : "" }, { "dropping-particle" : "", "family" : "Tavasoli", "given" : "Mahtab", "non-dropping-particle" : "", "parse-names" : false, "suffix" : "" }, { "dropping-particle" : "", "family" : "Naghdi", "given" : "Nasser", "non-dropping-particle" : "", "parse-names" : false, "suffix" : "" }, { "dropping-particle" : "", "family" : "Ghanbari", "given" : "Azam", "non-dropping-particle" : "", "parse-names" : false, "suffix" : "" }, { "dropping-particle" : "", "family" : "Amini", "given" : "Mohsen", "non-dropping-particle" : "", "parse-names" : false, "suffix" : "" }, { "dropping-particle" : "", "family" : "Roghani", "given" : "Ali", "non-dropping-particle" : "", "parse-names" : false, "suffix" : "" } ], "container-title" : "Journal of neurochemistry", "id" : "ITEM-1", "issue" : "4", "issued" : { "date-parts" : [ [ "2005", "11" ] ] }, "language" : "eng", "page" : "1078-1090", "publisher-place" : "England", "title" : "Post-training intrahippocampal infusion of nicotine prevents spatial memory retention deficits induced by the cyclo-oxygenase-2-specific inhibitor celecoxib in rats.", "type" : "article-journal", "volume" : "95" }, "uris" : [ "http://www.mendeley.com/documents/?uuid=be378820-b2e3-42f6-8278-17bb96afe2ff" ] }, { "id" : "ITEM-2", "itemData" : { "DOI" : "10.1016/j.ejphar.2007.01.065", "ISSN" : "0014-2999 (Print)", "PMID" : "17379207", "abstract" : "We previously had shown that bilateral intrahippocampal infusion of 1 microg nicotine (but not 0.5 microg dose) led to an improvement in spatial memory retention in the Morris water maze task in male rats. We also reported that a similar type of bilateral infusion of H89, a protein kinase AII (PKA II) inhibitor, caused a deficit in spatial memory retention. In the present study, we wished to test the hypothesis that intrahippocampal infusion of dibutyryl cyclic AMP (DB-cAMP also called bucladesine), a membrane permeable selective activator of PKA, into the CA1 region can cause an improvement in spatial memory in this maze task. Indeed, bilateral infusion of 10 and 100 microM bucladesine (but not 1 and 5 microM doses) led to a significant reduction in escape latency and travel distance (showing an improvement in spatial memory) compared to the control. Also, bilateral infusion of 0.5 microg nicotine or 1 microM bucladesine alone did not lead to an improvement in spatial memory. However, such bilateral infusion of bucladesine at 1 and 5 microM concentrations infused within minutes after 0.5 microg nicotine infusion improved spatial memory retention. Taken together, our data suggest that intrahippocampal bucladesine infusions improve spatial memory retention in male rats and that bucladesine can interact synergistically with nicotine to improve spatial memory.", "author" : [ { "dropping-particle" : "", "family" : "Sharifzadeh", "given" : "Mohammad", "non-dropping-particle" : "", "parse-names" : false, "suffix" : "" }, { "dropping-particle" : "", "family" : "Zamanian", "given" : "Ali-Reza", "non-dropping-particle" : "", "parse-names" : false, "suffix" : "" }, { "dropping-particle" : "", "family" : "Gholizadeh", "given" : "Shervin", "non-dropping-particle" : "", "parse-names" : false, "suffix" : "" }, { "dropping-particle" : "", "family" : "Tabrizian", "given" : "Kaveh", "non-dropping-particle" : "", "parse-names" : false, "suffix" : "" }, { "dropping-particle" : "", "family" : "Etminani", "given" : "Maryam", "non-dropping-particle" : "", "parse-names" : false, "suffix" : "" }, { "dropping-particle" : "", "family" : "Khalaj", "given" : "Siavash", "non-dropping-particle" : "", "parse-names" : false, "suffix" : "" }, { "dropping-particle" : "", "family" : "Zarrindast", "given" : "Mohammad-Reza", "non-dropping-particle" : "", "parse-names" : false, "suffix" : "" }, { "dropping-particle" : "", "family" : "Roghani", "given" : "Ali", "non-dropping-particle" : "", "parse-names" : false, "suffix" : "" } ], "container-title" : "European journal of pharmacology", "id" : "ITEM-2", "issue" : "3", "issued" : { "date-parts" : [ [ "2007", "5" ] ] }, "language" : "eng", "page" : "212-220", "publisher-place" : "Netherlands", "title" : "Post-training intrahippocampal infusion of nicotine-bucladesine combination causes a synergistic enhancement effect on spatial memory retention in rats.", "type" : "article-journal", "volume" : "562" }, "uris" : [ "http://www.mendeley.com/documents/?uuid=ce46acca-53af-4053-9c41-e2c4533c527b" ] } ], "mendeley" : { "formattedCitation" : "[770], [771]", "plainTextFormattedCitation" : "[770], [771]", "previouslyFormattedCitation" : "&lt;sup&gt;770,7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70], [7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analgesic </w:t>
            </w:r>
            <w:r>
              <w:fldChar w:fldCharType="begin"/>
            </w:r>
            <w:r>
              <w:rPr>
                <w:sz w:val="18"/>
                <w:szCs w:val="18"/>
                <w:lang w:val="en-US" w:eastAsia="en-US"/>
              </w:rPr>
              <w:instrText xml:space="preserve">ADDIN CSL_CITATION { "citationItems" : [ { "id" : "ITEM-1", "itemData" : { "DOI" : "10.1002/ptr.1390", "ISSN" : "0951-418X (Print)", "PMID" : "15103664", "abstract" : "The steam-distilled essential oil of Iranian black cumin seed (Nigella sativa L.) was investigated for its composition and analgesic and antiinflammatory properties. After oil analysis by GC/MS, 20 compounds were identified in the oil, obtained in 0.4% (v/w) yield. Among them, para-cymene (37.3%) and thymoquinone (13.7%) were the major components. Acetic acid-induced writhing, formalin and light tail flick tests were used for assessment of analgesic activity. Antiinflammatory activity was evaluated using carrageenan-induced paw oedema in rats and croton oil-induced ear oedema in mice. Black cumin seed essential oil (BCSEO) was found to produce a significant analgesic effect in acetic acid-induced writhing, formalin and light tail flick tests. Naloxone, an opioid antagonist, could not reverse the analgesic effect observed in the formalin test. Although oral administration of BCSEO at doses of 100, 200 and 400 micro L/kg did not exert a significant antiinflammatory effect in the carrageenan test, i.p. injection of the same doses significantly (p &lt; 0.001) inhibited carrageenan-induced paw oedema. BCSEO at doses of 10 and 20 micro L/ear could also reduce croton oil-induced oedema. It seems that mechanism(s) other than opioid receptors is (are) involved in the analgesic effect of BCSEO since naloxone could not reverse this effect. Both systemic and local administration of BCSEO showed antiinflammatory activity. Thymoquinone, as one of the major components of BCSEO, probably has an important role in these pharmacological effects.", "author" : [ { "dropping-particle" : "", "family" : "Hajhashemi", "given" : "Valiollah", "non-dropping-particle" : "", "parse-names" : false, "suffix" : "" }, { "dropping-particle" : "", "family" : "Ghannadi", "given" : "Alireza", "non-dropping-particle" : "", "parse-names" : false, "suffix" : "" }, { "dropping-particle" : "", "family" : "Jafarabadi", "given" : "Hadi", "non-dropping-particle" : "", "parse-names" : false, "suffix" : "" } ], "container-title" : "Phytotherapy research : PTR", "id" : "ITEM-1", "issue" : "3", "issued" : { "date-parts" : [ [ "2004", "3" ] ] }, "language" : "eng", "page" : "195-199", "publisher-place" : "England", "title" : "Black cumin seed essential oil, as a potent analgesic and antiinflammatory drug.", "type" : "article-journal", "volume" : "18" }, "uris" : [ "http://www.mendeley.com/documents/?uuid=bc59da58-ad63-4aef-aad8-98162d0f173d" ] }, { "id" : "ITEM-2", "itemData" : { "DOI" : "10.1089/jmf.2005.8.488", "ISSN" : "1096-620X (Print)", "PMID" : "16379560", "abstract" : "Extracts obtained from the seeds of Nigella sativa are used as a spice or remedy  for the treatment of various inflammatory diseases. The purpose of this study was to examine the analgesic and anti-inflammatory effects of its polyphenols. N. sativa seed polyphenols were prepared, and analgesic and anti-inflammatory effects were studied in mice and rats using the acetic acid-induced writhing, formalin, light tail flick, carrageenan-induced paw edema, and croton oil-induced ear edema tests. In the acetic acid-induced writhing test, oral administration of N. sativa polyphenols (NSP) decreased the number of abdominal constrictions. Both oral and intraperitoneal administration of NSP significantly suppressed in a dose-dependent manner the nociceptive response in the early and late phases of the formalin test, and the effect on the late phase was more pronounced. Pretreatment with naloxone failed to reverse the analgesic activity of NSP in this test. NSP did not produce a significant analgesia in the light tail flick test in mice. Oral administration of NSP did not produce a significant reduction in carrageenan-induced paw edema. However, when injected intraperitoneally, NSP inhibited paw edema in a dosedependent manner. NSP when applied topically failed to reduce croton oil-induced ear edema. These results suggest that NSP have analgesic and anti-inflammatory effects. The lack of analgesic effect of NSP in the light tail flick test and also the failure of naloxone to reverse the analgesia in the formalin test reveal that mechanisms other than stimulation of opioid receptors are involved.", "author" : [ { "dropping-particle" : "", "family" : "Ghannadi", "given" : "Alireza", "non-dropping-particle" : "", "parse-names" : false, "suffix" : "" }, { "dropping-particle" : "", "family" : "Hajhashemi", "given" : "Valiollah", "non-dropping-particle" : "", "parse-names" : false, "suffix" : "" }, { "dropping-particle" : "", "family" : "Jafarabadi", "given" : "Hadi", "non-dropping-particle" : "", "parse-names" : false, "suffix" : "" } ], "container-title" : "Journal of medicinal food", "id" : "ITEM-2", "issue" : "4", "issued" : { "date-parts" : [ [ "2005" ] ] }, "language" : "eng", "page" : "488-493", "publisher-place" : "United States", "title" : "An investigation of the analgesic and anti-inflammatory effects of Nigella sativa seed polyphenols.", "type" : "article-journal", "volume" : "8" }, "uris" : [ "http://www.mendeley.com/documents/?uuid=64eac120-33be-4d5c-bcf0-1663a4371c32" ] } ], "mendeley" : { "formattedCitation" : "[780], [781]", "plainTextFormattedCitation" : "[780], [781]", "previouslyFormattedCitation" : "&lt;sup&gt;780,7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0], [781]</w:t>
            </w:r>
            <w:r>
              <w:rPr>
                <w:sz w:val="18"/>
                <w:szCs w:val="18"/>
                <w:lang w:val="en-US" w:eastAsia="en-US"/>
              </w:rPr>
            </w:r>
            <w:r>
              <w:rPr>
                <w:sz w:val="18"/>
                <w:szCs w:val="18"/>
                <w:lang w:val="en-US" w:eastAsia="en-US"/>
              </w:rPr>
              <w:fldChar w:fldCharType="end"/>
            </w:r>
            <w:r>
              <w:rPr>
                <w:sz w:val="18"/>
                <w:szCs w:val="18"/>
              </w:rPr>
              <w:t xml:space="preserve">and anticonvulsant effects </w:t>
            </w:r>
            <w:r>
              <w:fldChar w:fldCharType="begin"/>
            </w:r>
            <w:r>
              <w:rPr>
                <w:sz w:val="18"/>
                <w:szCs w:val="18"/>
                <w:lang w:val="en-US" w:eastAsia="en-US"/>
              </w:rPr>
              <w:instrText xml:space="preserve">ADDIN CSL_CITATION { "citationItems" : [ { "id" : "ITEM-1", "itemData" : { "DOI" : "10.1078/0944-7113-00376", "ISSN" : "0944-7113 (Print)", "PMID" : "14971722", "abstract" : "The anticonvulsant effects of thymoquinone, the major constituent of Nigella sativa seeds, were investigated using pentylenetetrazole (PTZ)- and maximal electroshock (MES)-induced seizure models. We also studied the effect of thymoquinone on pentobarbital-induced hypnosis, locomotor activity, and motor coordination. In PTZ-induced seizure, the intraperitoneally injection of thymoquinone with doses of 40 and 80 mg/kg, prolonged the onset of seizures and reduced the duration of myoclonic seizures. The protective effect of thymoquinone against mortality was 71.4% and 100% in the mentioned doses, respectively. In MES model, thymoquinone failed to reduce the duration of seizure, whereas exhibited a complete protection against mortality. In PTZ model, flumazenil (10 mg/kg, i.p.), an antagonist of benzodiazepine (BZD) site in the GABAA-BZD receptor complex, inhibited the prolongation of seizure latency, but did not show any effect on the duration of myoclonic seizures. Also, pretreatment with naloxone (0.1 and 03 mg/kg, i.p.) inhibited the prolongation of myoclonic seizure latency and antagonized the reduction of myoclonic seizure duration induced by thymoquinone (40 and 80 mg/kg) in the PTZ model. Moreover, thymoquinone (40 and 80 mg/kg) did not have any hypnosis effect in the pentobarbital-induced hypnosis, but impaired the motor coordination and reduced the locomotor activity. These results indicate that thymoquinone may have anticonvulsant activity in the petit mal epilepsy probably through an opioid receptor-mediated increase in GABAergic tone.", "author" : [ { "dropping-particle" : "", "family" : "Hosseinzadeh", "given" : "H", "non-dropping-particle" : "", "parse-names" : false, "suffix" : "" }, { "dropping-particle" : "", "family" : "Parvardeh", "given" : "S", "non-dropping-particle" : "", "parse-names" : false, "suffix" : "" } ], "container-title" : "Phytomedicine : international journal of phytotherapy and phytopharmacology", "id" : "ITEM-1", "issue" : "1", "issued" : { "date-parts" : [ [ "2004", "1" ] ] }, "language" : "eng", "page" : "56-64", "publisher-place" : "Germany", "title" : "Anticonvulsant effects of thymoquinone, the major constituent of Nigella sativa seeds, in mice.", "type" : "article-journal", "volume" : "11" }, "uris" : [ "http://www.mendeley.com/documents/?uuid=34bb5b11-8948-4222-8880-03ef0d20c159" ] }, { "id" : "ITEM-2", "itemData" : { "ISSN" : "1099-1573", "author" : [ { "dropping-particle" : "", "family" : "Wahab", "given" : "Abdul", "non-dropping-particle" : "", "parse-names" : false, "suffix" : "" }, { "dropping-particle" : "", "family" : "Haq", "given" : "Rizwan Ul", "non-dropping-particle" : "", "parse-names" : false, "suffix" : "" }, { "dropping-particle" : "", "family" : "Ahmed", "given" : "Aftab", "non-dropping-particle" : "", "parse-names" : false, "suffix" : "" }, { "dropping-particle" : "", "family" : "Khan", "given" : "Rafeeq Alam", "non-dropping-particle" : "", "parse-names" : false, "suffix" : "" }, { "dropping-particle" : "", "family" : "Raza", "given" : "Mohsin", "non-dropping-particle" : "", "parse-names" : false, "suffix" : "" } ], "container-title" : "Phytotherapy Research", "id" : "ITEM-2", "issue" : "2", "issued" : { "date-parts" : [ [ "2009" ] ] }, "page" : "153-158", "publisher" : "Wiley Online Library", "title" : "Anticonvulsant activities of nutmeg oil of Myristica fragrans", "type" : "article-journal", "volume" : "23" }, "uris" : [ "http://www.mendeley.com/documents/?uuid=d6478a8d-8d47-4264-81b6-e53fd9953637" ] } ], "mendeley" : { "formattedCitation" : "[788], [789]", "plainTextFormattedCitation" : "[788], [789]", "previouslyFormattedCitation" : "&lt;sup&gt;788,78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88], [789]</w:t>
            </w:r>
            <w:r>
              <w:rPr>
                <w:sz w:val="18"/>
                <w:szCs w:val="18"/>
                <w:lang w:val="en-US" w:eastAsia="en-US"/>
              </w:rPr>
            </w:r>
            <w:r>
              <w:rPr>
                <w:sz w:val="18"/>
                <w:szCs w:val="18"/>
                <w:lang w:val="en-US" w:eastAsia="en-US"/>
              </w:rPr>
              <w:fldChar w:fldCharType="end"/>
            </w:r>
            <w:r>
              <w:rPr>
                <w:sz w:val="18"/>
                <w:szCs w:val="18"/>
              </w:rPr>
              <w:t xml:space="preserve">; cerebral ischemia-reperfusion injury </w:t>
            </w:r>
            <w:r>
              <w:fldChar w:fldCharType="begin"/>
            </w:r>
            <w:r>
              <w:rPr>
                <w:sz w:val="18"/>
                <w:szCs w:val="18"/>
                <w:lang w:val="en-US" w:eastAsia="en-US"/>
              </w:rPr>
              <w:instrText xml:space="preserve">ADDIN CSL_CITATION { "citationItems" : [ { "id" : "ITEM-1", "itemData" : { "DOI" : "10.1016/j.phymed.2006.12.005", "ISSN" : "0944-7113 (Print)", "PMID" : "17291733", "abstract" : "It has been previously reported that Nigella sativa oil (NSO) and thymoquinone (TQ), active constituent of N. sativa seeds oil, may prevent oxidative injury in various models. Therefore, we considered the possible effect of TQ and NSO on lipid peroxidation level following cerebral ischemia-reperfusion injury (IRI) in rat hippocampus. Male NMRI rats were divided into nine groups, namely, sham, control, ischemia and ischemia treated with NSO or TQ. TQ (2.5, 5 and 10 mg/kg), NSO (0.048, 0.192 and 0.384 mg/kg), phenytoin (50 mg/kg, as positive control) and saline (10 ml/kg, as negative control) were injected intraperitoneally immediately after reperfusion and the administration was continued every 24h for 72 h after induction of ischemia. The transient global cerebral ischemia was induced using four-vessel-occlusion method for 20 min. Lipid peroxidation level in hippocampus portion was measured as malondialdehyde (MDA) based on its reaction with thiobarbituric acid (TBA) following ischemic insult. The transient global cerebral ischemia induced a significant increase in TBA reactive substances (TBARS) level (p&lt;0.001), in comparison with sham-operated animal. Pretreatment with TQ and NSO were resulted a significant decrease in MDA level as compared with ischemic group (66.9+/-1.5 vs. 297+/-2.5 nmol/g tissue for TQ, 10 mg/kg; p&lt;0.001 and 153.5+/-1.3 nmol/g tissue for NSO, 0.384 mg/kg; p&lt;0.001). Using a reversed-phase HPLC system, the amount of TQ in NSO was also quantified and was 0.58% w/w. These results suggest that TQ and NSO may have protective effects on lipid peroxidation process during IRI in rat hippocampus.", "author" : [ { "dropping-particle" : "", "family" : "Hosseinzadeh", "given" : "Hossein", "non-dropping-particle" : "", "parse-names" : false, "suffix" : "" }, { "dropping-particle" : "", "family" : "Parvardeh", "given" : "Siavash", "non-dropping-particle" : "", "parse-names" : false, "suffix" : "" }, { "dropping-particle" : "", "family" : "Asl", "given" : "Marjan Nassiri", "non-dropping-particle" : "", "parse-names" : false, "suffix" : "" }, { "dropping-particle" : "", "family" : "Sadeghnia", "given" : "Hamid R", "non-dropping-particle" : "", "parse-names" : false, "suffix" : "" }, { "dropping-particle" : "", "family" : "Ziaee", "given" : "Toktam", "non-dropping-particle" : "", "parse-names" : false, "suffix" : "" } ], "container-title" : "Phytomedicine : international journal of phytotherapy and phytopharmacology", "id" : "ITEM-1", "issue" : "9", "issued" : { "date-parts" : [ [ "2007", "9" ] ] }, "language" : "eng", "page" : "621-627", "publisher-place" : "Germany", "title" : "Effect of thymoquinone and Nigella sativa seeds oil on lipid peroxidation level during global cerebral ischemia-reperfusion injury in rat hippocampus.", "type" : "article-journal", "volume" : "14" }, "uris" : [ "http://www.mendeley.com/documents/?uuid=57f0a971-a491-4a77-999c-576b9881c18d" ] } ], "mendeley" : { "formattedCitation" : "[790]", "plainTextFormattedCitation" : "[790]", "previouslyFormattedCitation" : "&lt;sup&gt;79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90]</w:t>
            </w:r>
            <w:r>
              <w:rPr>
                <w:sz w:val="18"/>
                <w:szCs w:val="18"/>
                <w:lang w:val="en-US" w:eastAsia="en-US"/>
              </w:rPr>
            </w:r>
            <w:r>
              <w:rPr>
                <w:sz w:val="18"/>
                <w:szCs w:val="18"/>
                <w:lang w:val="en-US" w:eastAsia="en-US"/>
              </w:rPr>
              <w:fldChar w:fldCharType="end"/>
            </w:r>
            <w:r>
              <w:rPr>
                <w:sz w:val="18"/>
                <w:szCs w:val="18"/>
              </w:rPr>
              <w:t xml:space="preserve">, depression </w:t>
            </w:r>
            <w:r>
              <w:fldChar w:fldCharType="begin"/>
            </w:r>
            <w:r>
              <w:rPr>
                <w:sz w:val="18"/>
                <w:szCs w:val="18"/>
                <w:lang w:val="en-US" w:eastAsia="en-US"/>
              </w:rPr>
              <w:instrText xml:space="preserve">ADDIN CSL_CITATION { "citationItems" : [ { "id" : "ITEM-1", "itemData" : { "DOI" : "10.4103/0975-7406.99052", "ISSN" : "0975-7406 (Electronic)", "PMID" : "22923964", "abstract" : "BACKGROUND: Neuroimmune factors have been proposed as contributors to the pathogenesis of depression. Beside other therapeutic effects including neuroprotective, antioxidant, anticonvulsant and analgesic effects, Nigella sativa and its main ingredient, thymoquinone (TQ), have been shown to have anti-inflammatory effects. In the present study, the effects of Nigella sativa hydro-alcoholic extract and thymoquinone was investigated on lipopolysaccharide- induced depression like behavior in rats. MATERIALS AND METHODS: 50 male Wistar rats were divided into 5 groups: Group 1 (control group) received saline instead of NS extract, thymoquinone or lipopolysaccharide. The animals in group 2 (lipopolysaccharide (LPS)) were treated by saline instead of NS extract and were injected LPS (100mug/kg, ip) 2 hours before conducting each forced swimming test. Groups 3 (LPS + NS 200) and 4 (LPS + NS 400) were treated by 200 and 400 mg/kg of NS (ip), respectively, from the day before starting the experiments and before each forced swimming test. These animals were also injected LPS 2hours before conducting each swimming test. The animals in group 5 received TQ instead of NS extract. Forced swimming test was performed 3 times for all groups (in alternative days), and immobility time was recorded. Finally, the animals were placed in an open- field apparatus, and the crossing number on peripheral and central areas was observed. RESULTS: The immobility time in the LPS group was higher than that in the control group in all 3 times (P&lt;0.001). The animals in LPS + NS 200, LPS + NS 400 and LPS + TQ had lower immobility times in comparison with LPS groups (P&lt;0.01, and P&lt;0.01). In the open- field test, the crossing number of peripheral in the LPS group was higher than that of the control one (P&lt;0.01) while the animals of LPS + NS 200, LPS + NS 400 and LPS + TQ groups had lower crossing number of peripheral compared with the LPS group (P &lt;0.05, and P&lt;0.001). Furthermore, in the LPS group, the central crossing number was lower than that of the control group (P&lt;0.01). In the animals treated by NS or TQ, the central crossing number was higher than that of the LPS group (P&lt;0.05, and P&lt;0.001). CONCLUSIONS: The results of the present study showed that hydro-alcoholic extract of Nigella sativa can prevent LPS-induced depression like behavior in rats. These results support the traditional belief on the beneficial effects of Nigella sativa in the nervous system. Moreover, further investigatio\u2026", "author" : [ { "dropping-particle" : "", "family" : "Hosseini", "given" : "Mahmoud", "non-dropping-particle" : "", "parse-names" : false, "suffix" : "" }, { "dropping-particle" : "", "family" : "Zakeri", "given" : "Samaneh", "non-dropping-particle" : "", "parse-names" : false, "suffix" : "" }, { "dropping-particle" : "", "family" : "Khoshdast", "given" : "Sadieh", "non-dropping-particle" : "", "parse-names" : false, "suffix" : "" }, { "dropping-particle" : "", "family" : "Yousefian", "given" : "Fatemeh T", "non-dropping-particle" : "", "parse-names" : false, "suffix" : "" }, { "dropping-particle" : "", "family" : "Rastegar", "given" : "Monireh", "non-dropping-particle" : "", "parse-names" : false, "suffix" : "" }, { "dropping-particle" : "", "family" : "Vafaee", "given" : "Farzaneh", "non-dropping-particle" : "", "parse-names" : false, "suffix" : "" }, { "dropping-particle" : "", "family" : "Kahdouee", "given" : "Shamsi", "non-dropping-particle" : "", "parse-names" : false, "suffix" : "" }, { "dropping-particle" : "", "family" : "Ghorbani", "given" : "Fatemeh", "non-dropping-particle" : "", "parse-names" : false, "suffix" : "" }, { "dropping-particle" : "", "family" : "Rakhshandeh", "given" : "Hassan", "non-dropping-particle" : "", "parse-names" : false, "suffix" : "" }, { "dropping-particle" : "", "family" : "Kazemi", "given" : "S Abolfazl", "non-dropping-particle" : "", "parse-names" : false, "suffix" : "" } ], "container-title" : "Journal of pharmacy &amp; bioallied sciences", "id" : "ITEM-1", "issue" : "3", "issued" : { "date-parts" : [ [ "2012", "7" ] ] }, "language" : "eng", "page" : "219-225", "publisher-place" : "India", "title" : "The effects of Nigella sativa hydro-alcoholic extract and thymoquinone on lipopolysaccharide - induced depression like behavior in rats.", "type" : "article-journal", "volume" : "4" }, "uris" : [ "http://www.mendeley.com/documents/?uuid=293b77d7-d79f-4b57-a40b-c56b8584f91c" ] } ], "mendeley" : { "formattedCitation" : "[791]", "plainTextFormattedCitation" : "[791]", "previouslyFormattedCitation" : "&lt;sup&gt;7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91]</w:t>
            </w:r>
            <w:r>
              <w:rPr>
                <w:sz w:val="18"/>
                <w:szCs w:val="18"/>
                <w:lang w:val="en-US" w:eastAsia="en-US"/>
              </w:rPr>
            </w:r>
            <w:r>
              <w:rPr>
                <w:sz w:val="18"/>
                <w:szCs w:val="18"/>
                <w:lang w:val="en-US" w:eastAsia="en-US"/>
              </w:rPr>
              <w:fldChar w:fldCharType="end"/>
            </w:r>
            <w:r>
              <w:rPr>
                <w:sz w:val="18"/>
                <w:szCs w:val="18"/>
              </w:rPr>
              <w:t xml:space="preserve">, seizures </w:t>
            </w:r>
            <w:r>
              <w:fldChar w:fldCharType="begin"/>
            </w:r>
            <w:r>
              <w:rPr>
                <w:sz w:val="18"/>
                <w:szCs w:val="18"/>
                <w:lang w:val="en-US" w:eastAsia="en-US"/>
              </w:rPr>
              <w:instrText xml:space="preserve">ADDIN CSL_CITATION { "citationItems" : [ { "id" : "ITEM-1", "itemData" : { "ISSN" : "1234-1010 (Print)", "PMID" : "15795687", "abstract" : "BACKGROUND: Recently we investigated some neuropharmacological aspects of thymoquinone, such as anticonvulsant, muscle relaxant, and hypnotic effects, as well as its effect on motor coordination and locomotor activity. In this study, we evaluated the effect and mechanism(s) of the action of thymoquinone more precisely via intracerebroventricular (i.c.v.) injection. MATERIAL/METHODS: The anticonvulsant effects of thymoquinone, the major constituent of Nigella sativa seeds, were investigated using the pentylenetetrazole (PTZ)-induced seizure model. The animals were placed individually in plastic boxes and observed immediately after PTZ injection for a period of 30 min. The latency to and the duration of tonic-clonic seizures were recorded, as well as the percentages of protection against the incidence of seizure and mortality. RESULTS: In PTZ-induced epileptic seizures, the i.c.v. injection of thymoquinone at doses of 200 and 400 microM prolonged the time until onset and reduced the duration of tonic-clonic seizures. The protective effect of thymoquinone against lethality was 45% and 50% in the respective doses. In this study, flumazenil (1 nM, i.c.v.) reversed the anticonvulsant activity of thymoquinone. Also, pretreatment with naloxone (10 microM, i.c.v.) antagonized the prolongation of tonic-clonic seizure latency as well as the reduction in seizure duration induced by thymoquinone (200 microM, i.c.v.). CONCLUSIONS: These results indicate that thymoquinone may have anticonvulsant activity, probably through an opioid receptor-mediated increase in GABAergic tone.", "author" : [ { "dropping-particle" : "", "family" : "Hosseinzadeh", "given" : "Hossein", "non-dropping-particle" : "", "parse-names" : false, "suffix" : "" }, { "dropping-particle" : "", "family" : "Parvardeh", "given" : "Siavash", "non-dropping-particle" : "", "parse-names" : false, "suffix" : "" }, { "dropping-particle" : "", "family" : "Nassiri-Asl", "given" : "Marjan", "non-dropping-particle" : "", "parse-names" : false, "suffix" : "" }, { "dropping-particle" : "", "family" : "Mansouri", "given" : "Mohammad-Tagi", "non-dropping-particle" : "", "parse-names" : false, "suffix" : "" } ], "container-title" : "Medical science monitor : international medical journal of experimental and clinical research", "id" : "ITEM-1", "issue" : "4", "issued" : { "date-parts" : [ [ "2005", "4" ] ] }, "language" : "eng", "page" : "BR106-10", "publisher-place" : "Poland", "title" : "Intracerebroventricular administration of thymoquinone, the major constituent of  Nigella sativa seeds, suppresses epileptic seizures in rats.", "type" : "article-journal", "volume" : "11" }, "uris" : [ "http://www.mendeley.com/documents/?uuid=0ae0a59d-659c-4707-9440-284c59afa41e" ] }, { "id" : "ITEM-2", "itemData" : { "ISSN" : "1234-1010 (Print)", "PMID" : "18049435", "abstract" : "BACKGROUND: Despite the availability and use of numerous antiepileptic drugs (AEDs), nearly 15% of childhood epilepsy cases are resistant to treatment. However, in traditional medicine, Nigella Sativa L. (\"black cumin seed\") has been known for its anticonvulsant effects. This plant is naturally distributed in Iran and has been widely used as a natural remedy for a long time. In this study the efficacy of this agent in reducing the frequency of seizures in childhood refractory epilepsy was assessed. MATERIAL/METHODS: In this double-blinded crossover clinical trial conducted on children with refractory epilepsy, the aqueous extract of black seed was administered as an adjunct therapy and the effects were compared with those of a placebo. Twenty-three children were entered in the study and 20 remained in the study (13 months to 13 years old, 10 boys and 10 girls). All patients were receiving constant treatment for at least one month before the study. They received extract (40 mg/kg/8 h) or placebo for a period of four weeks and between these periods for two weeks they received only their pre-existing anti-epileptic drugs (AEDs). RESULTS: The mean frequency of seizures decreased significantly during treatment with extract (p&lt;0.05). CONCLUSIONS: It can be concluded that the water extract of Nigella sativa L. has antiepileptic effects in children with refractory seizures.", "author" : [ { "dropping-particle" : "", "family" : "Akhondian", "given" : "Javad", "non-dropping-particle" : "", "parse-names" : false, "suffix" : "" }, { "dropping-particle" : "", "family" : "Parsa", "given" : "Ali", "non-dropping-particle" : "", "parse-names" : false, "suffix" : "" }, { "dropping-particle" : "", "family" : "Rakhshande", "given" : "Hassan", "non-dropping-particle" : "", "parse-names" : false, "suffix" : "" } ], "container-title" : "Medical science monitor : international medical journal of experimental and clinical research", "id" : "ITEM-2", "issue" : "12", "issued" : { "date-parts" : [ [ "2007", "12" ] ] }, "language" : "eng", "page" : "CR555-9", "publisher-place" : "Poland", "title" : "The effect of Nigella sativa L. (black cumin seed) on intractable pediatric seizures.", "type" : "article-journal", "volume" : "13" }, "uris" : [ "http://www.mendeley.com/documents/?uuid=700f6a0d-02d3-4c01-8381-4c9187c1f9c4" ] }, { "id" : "ITEM-3", "itemData" : { "DOI" : "10.1016/j.eplepsyres.2010.10.010", "ISSN" : "1872-6844 (Electronic)", "PMID" : "21112742", "abstract" : "INTRODUCTION: despite administration of numerous combinations of epileptic drugs, nearly 15% of childhood seizures are resistant to treatment and it is still a problem in pediatric practice. In traditional medicine, Nigella sativa was known to have anticonvulsant effects. Recent studies also have shown its anticonvulsant effects. Most of the properties of N. sativa or its extracts are mainly attributed to thymoquinone. It has been shown that thymoquinone has several therapeutic effects and no evidence of toxicity or side effects is reported. MATERIALS AND METHODS: in this pilot, double-blinded crossover clinical trial study on children with refractory epilepsy, thymoquinone with dose of 1mg/kg was administered as an adjunctive therapy and its effects on frequency of seizures were compared with those of a placebo. Twenty-two patients entered in the study. They were assigned in two groups and received either thymoquinone or placebo for a period of four weeks, and then during the two weeks of wash out period, they received only their pre-existing anti-epileptic drugs; then, after cross-overing, they received thymoquinone or placebo for a period of four weeks again. During these periods their effects on seizure frequency were investigated. RESULTS: the reduction of frequency of seizures at the end of first period in comparison with the same period before the study demonstrated a significant difference between two groups (thymoquinone and placebo) (P=0.04). Also reduction of frequency of seizure has shown significant difference between two groups at the end of second period in comparison with end of first period (P=0.02). The parental satisfaction showed significant difference between the two groups at the end of the first period (P=0.03). CONCLUSION: it can be concluded that thymoquinone has anti-epileptic effects in children with refractory seizures.", "author" : [ { "dropping-particle" : "", "family" : "Akhondian", "given" : "Javad", "non-dropping-particle" : "", "parse-names" : false, "suffix" : "" }, { "dropping-particle" : "", "family" : "Kianifar", "given" : "Hamidreza", "non-dropping-particle" : "", "parse-names" : false, "suffix" : "" }, { "dropping-particle" : "", "family" : "Raoofziaee", "given" : "Mohammad", "non-dropping-particle" : "", "parse-names" : false, "suffix" : "" }, { "dropping-particle" : "", "family" : "Moayedpour", "given" : "Amir", "non-dropping-particle" : "", "parse-names" : false, "suffix" : "" }, { "dropping-particle" : "", "family" : "Toosi", "given" : "Mehran Beiraghi", "non-dropping-particle" : "", "parse-names" : false, "suffix" : "" }, { "dropping-particle" : "", "family" : "Khajedaluee", "given" : "Mohammad", "non-dropping-particle" : "", "parse-names" : false, "suffix" : "" } ], "container-title" : "Epilepsy research", "id" : "ITEM-3", "issue" : "1", "issued" : { "date-parts" : [ [ "2011", "1" ] ] }, "language" : "eng", "page" : "39-43", "publisher-place" : "Netherlands", "title" : "The effect of thymoquinone on intractable pediatric seizures (pilot study).", "type" : "article-journal", "volume" : "93" }, "uris" : [ "http://www.mendeley.com/documents/?uuid=84d424a0-2ce3-4b89-8231-45fe82fd1a7e" ] } ], "mendeley" : { "formattedCitation" : "[792]\u2013[794]", "plainTextFormattedCitation" : "[792]\u2013[794]", "previouslyFormattedCitation" : "&lt;sup&gt;792\u20137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92]–[79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0378-8741", "author" : [ { "dropping-particle" : "", "family" : "Esmaeili-Mahani", "given" : "Saeed", "non-dropping-particle" : "", "parse-names" : false, "suffix" : "" }, { "dropping-particle" : "", "family" : "Rezaeezadeh-Roukerd", "given" : "Maryam", "non-dropping-particle" : "", "parse-names" : false, "suffix" : "" }, { "dropping-particle" : "", "family" : "Esmaeilpour", "given" : "Khadije", "non-dropping-particle" : "", "parse-names" : false, "suffix" : "" }, { "dropping-particle" : "", "family" : "Abbasnejad", "given" : "Mehdi", "non-dropping-particle" : "", "parse-names" : false, "suffix" : "" }, { "dropping-particle" : "", "family" : "Rasoulian", "given" : "Bahram", "non-dropping-particle" : "", "parse-names" : false, "suffix" : "" }, { "dropping-particle" : "", "family" : "Sheibani", "given" : "Vahid", "non-dropping-particle" : "", "parse-names" : false, "suffix" : "" }, { "dropping-particle" : "", "family" : "Kaeidi", "given" : "Ayat", "non-dropping-particle" : "", "parse-names" : false, "suffix" : "" }, { "dropping-particle" : "", "family" : "Hajializadeh", "given" : "Zahra", "non-dropping-particle" : "", "parse-names" : false, "suffix" : "" } ], "container-title" : "Journal of ethnopharmacology", "id" : "ITEM-1", "issue" : "1", "issued" : { "date-parts" : [ [ "2010" ] ] }, "page" : "200-205", "publisher" : "Elsevier", "title" : "Olive (Olea europaea L.) leaf extract elicits antinociceptive activity, potentiates morphine analgesia and suppresses morphine hyperalgesia in rats", "type" : "article-journal", "volume" : "132" }, "uris" : [ "http://www.mendeley.com/documents/?uuid=3766c85a-7ef2-4b65-80a7-c844f9a2a673" ] }, { "id" : "ITEM-2", "itemData" : { "DOI" : "10.3109/13880209.2011.600318", "ISSN" : "1744-5116 (Electronic)", "PMID" : "22085252", "abstract" : "CONTEXT: Olive [Olea europaea L. (Oleaceae)] is a long-lived evergreen tree that  is widespread in different parts of the world. OBJECTIVE: Olive oil has been reported to relieve pain; however, there is still insufficient data in the literature on the subject. Thus, it is considered worthwhile investigating the antinociceptive and anti-inflammatory effects of olive oil in adult male Balb/C mice. MATERIALS AND METHODS: The antinociceptive effects were studied using formalin, hot plate and writhing tests. The acute anti-inflammatory effects of olive oil in mice were studied using xylene ear edema test. Olive oil (1, 5 and 10 ml/kg body wt.) was injected intraperitoneally. Intact animals served as controls. RESULTS: Our results showed that the olive oil only decreased the second phase of formalin-induced pain. In the hot plate test, olive oil did not raise the pain threshold over the 60 min duration of the test. Olive oil exhibited antinociceptive activity against writhing-induced pain by acetic acid. In the xylene ear edema test, olive oil showed significant anti-inflammatory activity in the mice. DISCUSSION AND CONCLUSION: The present data indicated that olive oil has antinociceptive and anti-inflammatory effects in mice but further investigation of these effects is required to elucidate the mechanism(s) involved in analgesic and anti-inflammatory effects of Olea europaea oil.", "author" : [ { "dropping-particle" : "", "family" : "Eidi", "given" : "Akram", "non-dropping-particle" : "", "parse-names" : false, "suffix" : "" }, { "dropping-particle" : "", "family" : "Moghadam-kia", "given" : "Sara", "non-dropping-particle" : "", "parse-names" : false, "suffix" : "" }, { "dropping-particle" : "", "family" : "Moghadam", "given" : "Jalal Zarringhalam", "non-dropping-particle" : "", "parse-names" : false, "suffix" : "" }, { "dropping-particle" : "", "family" : "Eidi", "given" : "Maryam", "non-dropping-particle" : "", "parse-names" : false, "suffix" : "" }, { "dropping-particle" : "", "family" : "Rezazadeh", "given" : "Shamsali", "non-dropping-particle" : "", "parse-names" : false, "suffix" : "" } ], "container-title" : "Pharmaceutical biology", "id" : "ITEM-2", "issue" : "3", "issued" : { "date-parts" : [ [ "2012", "3" ] ] }, "language" : "eng", "page" : "332-337", "publisher-place" : "England", "title" : "Antinociceptive and anti-inflammatory effects of olive oil (Olea europeae L.) in  mice.", "type" : "article-journal", "volume" : "50" }, "uris" : [ "http://www.mendeley.com/documents/?uuid=13b19673-58b6-4fab-a22e-59e8b762bbd9" ] } ], "mendeley" : { "formattedCitation" : "[813], [820]", "plainTextFormattedCitation" : "[813], [820]", "previouslyFormattedCitation" : "&lt;sup&gt;813,8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13], [820]</w:t>
            </w:r>
            <w:r>
              <w:rPr>
                <w:sz w:val="18"/>
                <w:szCs w:val="18"/>
                <w:lang w:val="en-US" w:eastAsia="en-US"/>
              </w:rPr>
            </w:r>
            <w:r>
              <w:rPr>
                <w:sz w:val="18"/>
                <w:szCs w:val="18"/>
                <w:lang w:val="en-US" w:eastAsia="en-US"/>
              </w:rPr>
              <w:fldChar w:fldCharType="end"/>
            </w:r>
            <w:r>
              <w:rPr>
                <w:sz w:val="18"/>
                <w:szCs w:val="18"/>
              </w:rPr>
              <w:t xml:space="preserve">, morphine analgesia </w:t>
            </w:r>
            <w:r>
              <w:fldChar w:fldCharType="begin"/>
            </w:r>
            <w:r>
              <w:rPr>
                <w:sz w:val="18"/>
                <w:szCs w:val="18"/>
                <w:lang w:val="en-US" w:eastAsia="en-US"/>
              </w:rPr>
              <w:instrText xml:space="preserve">ADDIN CSL_CITATION { "citationItems" : [ { "id" : "ITEM-1", "itemData" : { "ISSN" : "0378-8741", "author" : [ { "dropping-particle" : "", "family" : "Esmaeili-Mahani", "given" : "Saeed", "non-dropping-particle" : "", "parse-names" : false, "suffix" : "" }, { "dropping-particle" : "", "family" : "Rezaeezadeh-Roukerd", "given" : "Maryam", "non-dropping-particle" : "", "parse-names" : false, "suffix" : "" }, { "dropping-particle" : "", "family" : "Esmaeilpour", "given" : "Khadije", "non-dropping-particle" : "", "parse-names" : false, "suffix" : "" }, { "dropping-particle" : "", "family" : "Abbasnejad", "given" : "Mehdi", "non-dropping-particle" : "", "parse-names" : false, "suffix" : "" }, { "dropping-particle" : "", "family" : "Rasoulian", "given" : "Bahram", "non-dropping-particle" : "", "parse-names" : false, "suffix" : "" }, { "dropping-particle" : "", "family" : "Sheibani", "given" : "Vahid", "non-dropping-particle" : "", "parse-names" : false, "suffix" : "" }, { "dropping-particle" : "", "family" : "Kaeidi", "given" : "Ayat", "non-dropping-particle" : "", "parse-names" : false, "suffix" : "" }, { "dropping-particle" : "", "family" : "Hajializadeh", "given" : "Zahra", "non-dropping-particle" : "", "parse-names" : false, "suffix" : "" } ], "container-title" : "Journal of ethnopharmacology", "id" : "ITEM-1", "issue" : "1", "issued" : { "date-parts" : [ [ "2010" ] ] }, "page" : "200-205", "publisher" : "Elsevier", "title" : "Olive (Olea europaea L.) leaf extract elicits antinociceptive activity, potentiates morphine analgesia and suppresses morphine hyperalgesia in rats", "type" : "article-journal", "volume" : "132" }, "uris" : [ "http://www.mendeley.com/documents/?uuid=3766c85a-7ef2-4b65-80a7-c844f9a2a673" ] } ], "mendeley" : { "formattedCitation" : "[820]", "plainTextFormattedCitation" : "[820]", "previouslyFormattedCitation" : "&lt;sup&gt;8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20]</w:t>
            </w:r>
            <w:r>
              <w:rPr>
                <w:sz w:val="18"/>
                <w:szCs w:val="18"/>
                <w:lang w:val="en-US" w:eastAsia="en-US"/>
              </w:rPr>
            </w:r>
            <w:r>
              <w:rPr>
                <w:sz w:val="18"/>
                <w:szCs w:val="18"/>
                <w:lang w:val="en-US" w:eastAsia="en-US"/>
              </w:rPr>
              <w:fldChar w:fldCharType="end"/>
            </w:r>
            <w:r>
              <w:rPr>
                <w:sz w:val="18"/>
                <w:szCs w:val="18"/>
              </w:rPr>
              <w:t xml:space="preserve">, morphine antinociceptive tolerance </w:t>
            </w:r>
            <w:r>
              <w:fldChar w:fldCharType="begin"/>
            </w:r>
            <w:r>
              <w:rPr>
                <w:sz w:val="18"/>
                <w:szCs w:val="18"/>
                <w:lang w:val="en-US" w:eastAsia="en-US"/>
              </w:rPr>
              <w:instrText xml:space="preserve">ADDIN CSL_CITATION { "citationItems" : [ { "id" : "ITEM-1", "itemData" : { "DOI" : "10.1002/ptr.4634", "ISSN" : "1099-1573 (Electronic)", "PMID" : "22422486", "abstract" : "It has been shown that blockade of L-type calcium channels could abolish the development of opioid-induced antinociceptive tolerance. Here, the antitolerant effects of olive leaf extract (OLE) and its main component, oleuropein, which have a calcium channel blocker property were determined. Adult male Wistar rats were injected with morphine (20 mg/kg, i.p.) for 8 days to induce antinociceptive tolerance. Then OLE (50-200 mg/kg i.g.) and oleuropein (1-10 mg/kg i.p.) were injected concomitantly with morphine. The tail-flick test was used to assess the nociceptive threshold. The dorsal half of the lumbar spinal cord was assayed for the expression of L-type calcium channel using semiquantitative RT-PCR. The results showed that OLE (200 mg/kg) completely prevented morphine tolerance development. In addition, oleuropein in dose of 10 mg/kg, but not in 5 mg/kg, prevented the development of morphine antinociceptive tolerance. In addition, a significant increase in the mRNA levels of calcium channel (43.9%) was observed in the lumbar spinal cord of tolerant animals, which was reversed by effective of dose OLE. In conclusion, the results indicate that olive leaf extract has a potential antitolerant property against the chronic usage of morphine and that its main component, oleuropein, is responsible for such effect.", "author" : [ { "dropping-particle" : "", "family" : "Zare", "given" : "Leila", "non-dropping-particle" : "", "parse-names" : false, "suffix" : "" }, { "dropping-particle" : "", "family" : "Esmaeili-Mahani", "given" : "Saeed", "non-dropping-particle" : "", "parse-names" : false, "suffix" : "" }, { "dropping-particle" : "", "family" : "Abbasnejad", "given" : "Mehdi", "non-dropping-particle" : "", "parse-names" : false, "suffix" : "" }, { "dropping-particle" : "", "family" : "Rasoulian", "given" : "Bahram", "non-dropping-particle" : "", "parse-names" : false, "suffix" : "" }, { "dropping-particle" : "", "family" : "Sheibani", "given" : "Vahid", "non-dropping-particle" : "", "parse-names" : false, "suffix" : "" }, { "dropping-particle" : "", "family" : "Sahraei", "given" : "Hedayat", "non-dropping-particle" : "", "parse-names" : false, "suffix" : "" }, { "dropping-particle" : "", "family" : "Kaeidi", "given" : "Ayat", "non-dropping-particle" : "", "parse-names" : false, "suffix" : "" } ], "container-title" : "Phytotherapy research : PTR", "id" : "ITEM-1", "issue" : "11", "issued" : { "date-parts" : [ [ "2012", "11" ] ] }, "language" : "eng", "page" : "1731-1737", "publisher-place" : "England", "title" : "Oleuropein, chief constituent of olive leaf extract, prevents the development of  morphine antinociceptive tolerance through inhibition of morphine-induced L-type calcium channel overexpression.", "type" : "article-journal", "volume" : "26" }, "uris" : [ "http://www.mendeley.com/documents/?uuid=e606468b-9a9a-4252-a808-9e083455f843" ] } ], "mendeley" : { "formattedCitation" : "[821]", "plainTextFormattedCitation" : "[821]", "previouslyFormattedCitation" : "&lt;sup&gt;8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21]</w:t>
            </w:r>
            <w:r>
              <w:rPr>
                <w:sz w:val="18"/>
                <w:szCs w:val="18"/>
                <w:lang w:val="en-US" w:eastAsia="en-US"/>
              </w:rPr>
            </w:r>
            <w:r>
              <w:rPr>
                <w:sz w:val="18"/>
                <w:szCs w:val="18"/>
                <w:lang w:val="en-US" w:eastAsia="en-US"/>
              </w:rPr>
              <w:fldChar w:fldCharType="end"/>
            </w:r>
            <w:r>
              <w:rPr>
                <w:sz w:val="18"/>
                <w:szCs w:val="18"/>
              </w:rPr>
              <w:t xml:space="preserve">, diabetic neuropathic pain </w:t>
            </w:r>
            <w:r>
              <w:fldChar w:fldCharType="begin"/>
            </w:r>
            <w:r>
              <w:rPr>
                <w:sz w:val="18"/>
                <w:szCs w:val="18"/>
                <w:lang w:val="en-US" w:eastAsia="en-US"/>
              </w:rPr>
              <w:instrText xml:space="preserve">ADDIN CSL_CITATION { "citationItems" : [ { "id" : "ITEM-1", "itemData" : { "ISSN" : "0378-8741", "author" : [ { "dropping-particle" : "", "family" : "Kaeidi", "given" : "Ayat", "non-dropping-particle" : "", "parse-names" : false, "suffix" : "" }, { "dropping-particle" : "", "family" : "Esmaeili-Mahani", "given" : "Saeed", "non-dropping-particle" : "", "parse-names" : false, "suffix" : "" }, { "dropping-particle" : "", "family" : "Sheibani", "given" : "Vahid", "non-dropping-particle" : "", "parse-names" : false, "suffix" : "" }, { "dropping-particle" : "", "family" : "Abbasnejad", "given" : "Mehdi", "non-dropping-particle" : "", "parse-names" : false, "suffix" : "" }, { "dropping-particle" : "", "family" : "Rasoulian", "given" : "Bahram", "non-dropping-particle" : "", "parse-names" : false, "suffix" : "" }, { "dropping-particle" : "", "family" : "Hajializadeh", "given" : "Zahra", "non-dropping-particle" : "", "parse-names" : false, "suffix" : "" }, { "dropping-particle" : "", "family" : "Afrazi", "given" : "Samira", "non-dropping-particle" : "", "parse-names" : false, "suffix" : "" } ], "container-title" : "Journal of ethnopharmacology", "id" : "ITEM-1", "issue" : "1", "issued" : { "date-parts" : [ [ "2011" ] ] }, "page" : "188-196", "publisher" : "Elsevier", "title" : "Olive (Olea europaea L.) leaf extract attenuates early diabetic neuropathic pain through prevention of high glucose-induced apoptosis: in vitro and in vivo studies", "type" : "article-journal", "volume" : "136" }, "uris" : [ "http://www.mendeley.com/documents/?uuid=c6f16865-8241-4f23-9a90-75b217e35872" ] } ], "mendeley" : { "formattedCitation" : "[822]", "plainTextFormattedCitation" : "[822]", "previouslyFormattedCitation" : "&lt;sup&gt;8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22]</w:t>
            </w:r>
            <w:r>
              <w:rPr>
                <w:sz w:val="18"/>
                <w:szCs w:val="18"/>
                <w:lang w:val="en-US" w:eastAsia="en-US"/>
              </w:rPr>
            </w:r>
            <w:r>
              <w:rPr>
                <w:sz w:val="18"/>
                <w:szCs w:val="18"/>
                <w:lang w:val="en-US" w:eastAsia="en-US"/>
              </w:rPr>
              <w:fldChar w:fldCharType="end"/>
            </w:r>
            <w:r>
              <w:rPr>
                <w:sz w:val="18"/>
                <w:szCs w:val="18"/>
              </w:rPr>
              <w:t xml:space="preserve">, neuroprotective effects </w:t>
            </w:r>
            <w:r>
              <w:fldChar w:fldCharType="begin"/>
            </w:r>
            <w:r>
              <w:rPr>
                <w:sz w:val="18"/>
                <w:szCs w:val="18"/>
                <w:lang w:val="en-US" w:eastAsia="en-US"/>
              </w:rPr>
              <w:instrText xml:space="preserve">ADDIN CSL_CITATION { "citationItems" : [ { "id" : "ITEM-1", "itemData" : { "DOI" : "10.1016/j.phymed.2010.06.007", "ISSN" : "1618-095X (Electronic)", "PMID" : "21183324", "abstract" : "Recent studies suggest that olive extracts suppress inflammation and reduce stress oxidative injury. We sought to extend these observations in an in vivo study of rat cerebral ischemia-reperfusion injury. Four groups, each of 18 Wister rats, were studied. One (control) group received distilled water, while three treatment groups received oral olive leaf extract (50, 75 and 100mg/kg/day respectively). After 30 days, blood lipid profiles were determined, before a 60 min period of middle cerebral artery occlusion (MCAO). After 24h reperfusion, neurological deficit scores, infarct volume, brain edema, and blood-brain barrier permeability were each assessed in subgroups of six animals drawn from each main group. Olive leaf extract reduced the LDL/HDL ratio in doses 50, 75, and 100mg/kg/day in comparison to the control group (P&lt;0.001), and offered cerebroprotection from ischemia-reperfusion. For controls vs. doses of 50mg/kg/day vs. 75 mg/kg/day vs. 100mg/kg/day, attenuated corrected infarct volumes were 209.79 +/- 33.05 mm(3) vs. 164.36 +/- 13.44 mm(3) vs. 123.06 +/- 28.83 mm(3) vs. 94.71 +/- 33.03 mm(3); brain water content of the infarcted hemisphere 82.33 +/- 0.33% vs. 81.33 +/- 0.66% vs. 80.75 +/- 0.6% vs. 80.16 +/- 0.47%, and blood-brain barrier permeability of the infarcted hemisphere 11.22 +/- 2.19 mug/g vs. 9.56 +/- 1.74 mug/g vs. 6.99 +/- 1.48 mug/g vs. 5.94 +/- 1.73 mug/g tissue (P&lt;0.05 and P&lt;0.01 for measures in doses 75 and 100mg/kg/day vs. controls respectively). Oral administration of olive leaf extract reduces infarct volume, brain edema, blood-brain barrier permeability, and improves neurologic deficit scores after transient middle cerebral artery occlusion in rats.", "author" : [ { "dropping-particle" : "", "family" : "Mohagheghi", "given" : "Fatemeh", "non-dropping-particle" : "", "parse-names" : false, "suffix" : "" }, { "dropping-particle" : "", "family" : "Bigdeli", "given" : "Mohammad Reza", "non-dropping-particle" : "", "parse-names" : false, "suffix" : "" }, { "dropping-particle" : "", "family" : "Rasoulian", "given" : "Bahram", "non-dropping-particle" : "", "parse-names" : false, "suffix" : "" }, { "dropping-particle" : "", "family" : "Hashemi", "given" : "Payman", "non-dropping-particle" : "", "parse-names" : false, "suffix" : "" }, { "dropping-particle" : "", "family" : "Pour", "given" : "Marzyeh Rashidi", "non-dropping-particle" : "", "parse-names" : false, "suffix" : "" } ], "container-title" : "Phytomedicine : international journal of phytotherapy and phytopharmacology", "id" : "ITEM-1", "issue" : "2-3", "issued" : { "date-parts" : [ [ "2011", "1" ] ] }, "language" : "eng", "page" : "170-175", "publisher-place" : "Germany", "title" : "The neuroprotective effect of olive leaf extract is related to improved blood-brain barrier permeability and brain edema in rat with experimental focal cerebral ischemia.", "type" : "article-journal", "volume" : "18" }, "uris" : [ "http://www.mendeley.com/documents/?uuid=aec0e809-9cea-4f83-865a-ea284c36e168" ] }, { "id" : "ITEM-2", "itemData" : { "DOI" : "10.1016/j.phymed.2012.06.003", "ISSN" : "1618-095X (Electronic)", "PMID" : "22796433", "abstract" : "BACKGROUND: Recent studies suggest that olive extracts suppress inflammation and  reduce stress oxidative injury. We have attempted to determine the effect of dietary olive leaf extract (OLE) on brain lipidomics in rat stroke model. METHODS: Five groups, each consisting of 12 male Wistar rats, were studied. First and second groups (control, and sham) received distilled water, while three treatment groups received oral olive leaf extract (OLE) for 30 days (50, 75 and 100 mg/kg/day, respectively). Two hours after the last dose, each main group was subdivided to Middle cerebral artery occlusion-operated and intact subgroup for assessment of neuropathology (neurologic deficit scores and infarct volume), brain lipid analysis and brain glutathione levels, respectively. RESULTS: OLE increased the brain cholesterol ester, cholesterol, cerebroside and phosphatidylcholine levels in doses of 50, 75 and 100 mg/kg/day. OLE increased the brain triglyceride levels in doses of 75 and 100 mg/kg/day and OLE reduced the brain ceramide levels in doses of 50, 75 and 100 mg/kg/day in comparison to the control group (p&lt;0.05). CONCLUSION: Although further studies are needed, it seems that the mechanism of OLE-induced ischemic tolerance in rats is partly associated with changes in brain lipids level.", "author" : [ { "dropping-particle" : "", "family" : "Rabiei", "given" : "Zahra", "non-dropping-particle" : "", "parse-names" : false, "suffix" : "" }, { "dropping-particle" : "", "family" : "Bigdeli", "given" : "Mohammad Reza", "non-dropping-particle" : "", "parse-names" : false, "suffix" : "" }, { "dropping-particle" : "", "family" : "Rasoulian", "given" : "Bahram", "non-dropping-particle" : "", "parse-names" : false, "suffix" : "" }, { "dropping-particle" : "", "family" : "Ghassempour", "given" : "Alireza", "non-dropping-particle" : "", "parse-names" : false, "suffix" : "" }, { "dropping-particle" : "", "family" : "Mirzajani", "given" : "Fatemeh", "non-dropping-particle" : "", "parse-names" : false, "suffix" : "" } ], "container-title" : "Phytomedicine : international journal of phytotherapy and phytopharmacology", "id" : "ITEM-2", "issue" : "10", "issued" : { "date-parts" : [ [ "2012", "7" ] ] }, "language" : "eng", "page" : "940-946", "publisher-place" : "Germany", "title" : "The neuroprotection effect of pretreatment with olive leaf extract on brain lipidomics in rat stroke model.", "type" : "article-journal", "volume" : "19" }, "uris" : [ "http://www.mendeley.com/documents/?uuid=5775b891-0f24-4060-967c-882945a3860d" ] } ], "mendeley" : { "formattedCitation" : "[823], [824]", "plainTextFormattedCitation" : "[823], [824]", "previouslyFormattedCitation" : "&lt;sup&gt;823,82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23], [82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lea</w:t>
            </w:r>
            <w:r>
              <w:rPr>
                <w:rFonts w:cs="Times New Roman" w:ascii="Times New Roman" w:hAnsi="Times New Roman"/>
                <w:sz w:val="20"/>
                <w:szCs w:val="20"/>
              </w:rPr>
              <w:t xml:space="preserve"> sp. (</w:t>
            </w:r>
            <w:r>
              <w:rPr>
                <w:sz w:val="18"/>
                <w:szCs w:val="18"/>
              </w:rPr>
              <w:t xml:space="preserve">brain injury </w:t>
            </w:r>
            <w:r>
              <w:fldChar w:fldCharType="begin"/>
            </w:r>
            <w:r>
              <w:rPr>
                <w:sz w:val="18"/>
                <w:szCs w:val="18"/>
                <w:lang w:val="en-US" w:eastAsia="en-US"/>
              </w:rPr>
              <w:instrText xml:space="preserve">ADDIN CSL_CITATION { "citationItems" : [ { "id" : "ITEM-1", "itemData" : { "DOI" : "10.1100/tsw.2010.128", "ISSN" : "1537-744X (Electronic)", "PMID" : "20602077", "abstract" : "Recent studies suggest that dietary virgin olive oil (VOO) reduces hypoxia-reoxygenation injury in rat brain slices. We sought to extend these observations in an in vivo study of rat cerebral ischemia-reperfusion injury. Four groups, each consisting of 18 Wistar rats, were studied. One group (control) received saline, while three treatment groups received oral VOO (0.25, 0.5, and 0.75 mL/kg/day, respectively). After 30 days, blood lipid profiles were determined, before a 60-min period of middle cerebral artery occlusion (MCAO). After 24-h reperfusion, neurological deficit scores, infarct volume, brain edema, and blood brain barrier permeability were each assessed in subgroups of six animals drawn from each main group. VOO reduced the LDL/HDL ratio in doses of 0.25, 0.5, and 0.75 mL/kg/day in comparison to the control group (p &lt; 0.05), and offered cerebroprotection from ischemia-reperfusion. For controls vs. doses of 0.25 vs. 0.5 vs. 0.75 mL/kg/day, attenuated corrected infarct volumes were 207.82 +/- 34.29 vs. 206.41 +/- 26.23 vs. 124.21 +/- 14.73 vs. 108.46 +/- 31.63 mm3; brain water content of the infarcted hemisphere was 82 +/- 0.25 vs. 81.5 +/- 0.56 vs. 80.5 +/- 0.22 vs. 80.5 +/- 0.34%; and blood brain barrier permeability of the infarcted hemisphere was 11.31 +/- 2.67 vs. 9.21 +/- 2.28 vs. 5.83 +/- 1.6 vs. 4.43 +/- 0.93 micro-g/g tissue (p &lt; 0.05 for measures in doses 0.5 and 0.75 mL/kg/day vs. controls). Oral administration of VOO reduces infarct volume, brain edema, blood brain barrier permeability, and improves neurologic deficit scores after transient MCAO in rats.", "author" : [ { "dropping-particle" : "", "family" : "Mohagheghi", "given" : "Fatemeh", "non-dropping-particle" : "", "parse-names" : false, "suffix" : "" }, { "dropping-particle" : "", "family" : "Bigdeli", "given" : "Mohammad Reza", "non-dropping-particle" : "", "parse-names" : false, "suffix" : "" }, { "dropping-particle" : "", "family" : "Rasoulian", "given" : "Bahram", "non-dropping-particle" : "", "parse-names" : false, "suffix" : "" }, { "dropping-particle" : "", "family" : "Zeinanloo", "given" : "Ali Asghar", "non-dropping-particle" : "", "parse-names" : false, "suffix" : "" }, { "dropping-particle" : "", "family" : "Khoshbaten", "given" : "Ali", "non-dropping-particle" : "", "parse-names" : false, "suffix" : "" } ], "container-title" : "TheScientificWorldJournal", "id" : "ITEM-1", "issued" : { "date-parts" : [ [ "2010" ] ] }, "language" : "eng", "page" : "1180-1191", "publisher-place" : "England", "title" : "Dietary virgin olive oil reduces blood brain barrier permeability, brain edema, and brain injury in rats subjected to ischemia-reperfusion.", "type" : "article-journal", "volume" : "10" }, "uris" : [ "http://www.mendeley.com/documents/?uuid=9f6bdca0-dbe0-4a42-8829-2c92fe9b4a8a" ] } ], "mendeley" : { "formattedCitation" : "[826]", "plainTextFormattedCitation" : "[826]", "previouslyFormattedCitation" : "&lt;sup&gt;82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2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apaver bracteatum</w:t>
            </w:r>
            <w:r>
              <w:rPr>
                <w:rFonts w:cs="Times New Roman" w:ascii="Times New Roman" w:hAnsi="Times New Roman"/>
                <w:sz w:val="20"/>
                <w:szCs w:val="20"/>
              </w:rPr>
              <w:t xml:space="preserve"> Lindl. (</w:t>
            </w:r>
            <w:r>
              <w:rPr>
                <w:sz w:val="18"/>
                <w:szCs w:val="18"/>
              </w:rPr>
              <w:t xml:space="preserve">anesthetizing effects </w:t>
            </w:r>
            <w:r>
              <w:fldChar w:fldCharType="begin"/>
            </w:r>
            <w:r>
              <w:rPr>
                <w:sz w:val="18"/>
                <w:szCs w:val="18"/>
                <w:lang w:val="en-US" w:eastAsia="en-US"/>
              </w:rPr>
              <w:instrText xml:space="preserve">ADDIN CSL_CITATION { "citationItems" : [ { "id" : "ITEM-1", "itemData" : { "author" : [ { "dropping-particle" : "", "family" : "SEDIGH", "given" : "ETEGHAD S", "non-dropping-particle" : "", "parse-names" : false, "suffix" : "" }, { "dropping-particle" : "", "family" : "GHAVAMI", "given" : "SIAVASH", "non-dropping-particle" : "", "parse-names" : false, "suffix" : "" }, { "dropping-particle" : "", "family" : "MORTEZAVI", "given" : "J", "non-dropping-particle" : "", "parse-names" : false, "suffix" : "" }, { "dropping-particle" : "", "family" : "MIRZAEI", "given" : "HAMID", "non-dropping-particle" : "", "parse-names" : false, "suffix" : "" } ], "container-title" : "Iranian Scientific Fisheries Journal", "id" : "ITEM-1", "issue" : "1", "issued" : { "date-parts" : [ [ "2008" ] ] }, "publisher" : "IRANIAN SCIENTIFIC FISHERIES JOURNAL", "title" : "COMPARATIVE SURVEY ON ANESTHETIZING EFFECTS OF MEDICINAL HERBS VALERIAN OFFICINALIS, MELISSA OFFICINALIS, PAPAVER SOMNIFERUM, AND PAPAVER BRACTEATUM ON GOLD FISH (CARASSIUS AURATUS)", "type" : "article-journal", "volume" : "17" }, "uris" : [ "http://www.mendeley.com/documents/?uuid=90860a4e-a83e-4ade-bd0c-3879ca19e17b" ] } ], "mendeley" : { "formattedCitation" : "[732]", "plainTextFormattedCitation" : "[732]", "previouslyFormattedCitation" : "&lt;sup&gt;7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apaver rhoeas</w:t>
            </w:r>
            <w:r>
              <w:rPr>
                <w:rFonts w:cs="Times New Roman" w:ascii="Times New Roman" w:hAnsi="Times New Roman"/>
                <w:sz w:val="20"/>
                <w:szCs w:val="20"/>
              </w:rPr>
              <w:t xml:space="preserve"> L. (</w:t>
            </w:r>
            <w:r>
              <w:rPr>
                <w:sz w:val="18"/>
                <w:szCs w:val="18"/>
              </w:rPr>
              <w:t xml:space="preserve">morphine dependence </w:t>
            </w:r>
            <w:r>
              <w:fldChar w:fldCharType="begin"/>
            </w:r>
            <w:r>
              <w:rPr>
                <w:sz w:val="18"/>
                <w:szCs w:val="18"/>
                <w:lang w:val="en-US" w:eastAsia="en-US"/>
              </w:rPr>
              <w:instrText xml:space="preserve">ADDIN CSL_CITATION { "citationItems" : [ { "id" : "ITEM-1", "itemData" : { "DOI" : "10.1016/j.jep.2004.08.022", "ISSN" : "0378-8741 (Print)", "PMID" : "15507371", "abstract" : "The problem of drug dependence still remains unresolved. In the present study, the effects of water-alcohol extract of Papaver rhoeas on the expression and acquisition of naloxone-induced jumping and diarrhea in morphine-dependent mice were investigated. Administration of three daily doses of morphine (12.5, 25 and 50 mg/kg) for three days in order to develop dependence to morphine caused a significant and dose-dependent increase in the number of jumping and diarrhea when the animals were challenged with naloxone (4 mg/kg). On the other hand, administration with the plant extract (25, 50 and 100 mg/kg) did not show any effect. Injection of extract (25, 50 and 100 mg/kg) 30 min before the naloxone administration in morphine-dependent mice decreased the number of jumping and diarrhea. Administration of extract (25, 50 and 100 mg/kg) 30 min before morphine injection increased the number of jumping but decreased the diarrhea. It could be concluded that the extract of Papaver rhoeas can ameliorate the withdrawal syndrome in morphine-dependent mice. Therefore, the extract might be useful to treatment of withdrawal signs in opioid addicts.", "author" : [ { "dropping-particle" : "", "family" : "Pourmotabbed", "given" : "Ali", "non-dropping-particle" : "", "parse-names" : false, "suffix" : "" }, { "dropping-particle" : "", "family" : "Rostamian", "given" : "Baharak", "non-dropping-particle" : "", "parse-names" : false, "suffix" : "" }, { "dropping-particle" : "", "family" : "Manouchehri", "given" : "Gilla", "non-dropping-particle" : "", "parse-names" : false, "suffix" : "" }, { "dropping-particle" : "", "family" : "Pirzadeh-Jahromi", "given" : "Gilla", "non-dropping-particle" : "", "parse-names" : false, "suffix" : "" }, { "dropping-particle" : "", "family" : "Sahraei", "given" : "Hedayat", "non-dropping-particle" : "", "parse-names" : false, "suffix" : "" }, { "dropping-particle" : "", "family" : "Ghoshooni", "given" : "Hassan", "non-dropping-particle" : "", "parse-names" : false, "suffix" : "" }, { "dropping-particle" : "", "family" : "Zardooz", "given" : "Homeira", "non-dropping-particle" : "", "parse-names" : false, "suffix" : "" }, { "dropping-particle" : "", "family" : "Kamalnegad", "given" : "Mohammad", "non-dropping-particle" : "", "parse-names" : false, "suffix" : "" } ], "container-title" : "Journal of ethnopharmacology", "id" : "ITEM-1", "issue" : "2-3", "issued" : { "date-parts" : [ [ "2004", "12" ] ] }, "language" : "eng", "page" : "431-435", "publisher-place" : "Ireland", "title" : "Effects of Papaver rhoeas extract on the expression and development of morphine-dependence in mice.", "type" : "article-journal", "volume" : "95" }, "uris" : [ "http://www.mendeley.com/documents/?uuid=cecaa661-6ec3-4132-a1c3-810f04616eda" ] }, { "id" : "ITEM-2", "itemData" : { "author" : [ { "dropping-particle" : "", "family" : "Pourmotabbed", "given" : "A", "non-dropping-particle" : "", "parse-names" : false, "suffix" : "" }, { "dropping-particle" : "", "family" : "Rostamian", "given" : "B", "non-dropping-particle" : "", "parse-names" : false, "suffix" : "" }, { "dropping-particle" : "", "family" : "Manouchehri", "given" : "G", "non-dropping-particle" : "", "parse-names" : false, "suffix" : "" }, { "dropping-particle" : "", "family" : "Fathi", "given" : "M", "non-dropping-particle" : "", "parse-names" : false, "suffix" : "" }, { "dropping-particle" : "", "family" : "Kamal-Nejad", "given" : "M", "non-dropping-particle" : "", "parse-names" : false, "suffix" : "" }, { "dropping-particle" : "", "family" : "Sahraei", "given" : "H", "non-dropping-particle" : "", "parse-names" : false, "suffix" : "" } ], "container-title" : "Journal of Medicinal Plants", "id" : "ITEM-2", "issue" : "12", "issued" : { "date-parts" : [ [ "2004" ] ] }, "page" : "21-28", "publisher" : "Journal of Medicinal Plants", "title" : "Effects of the Papaver rhoeas L. extract on naloxone-induced jumping behavior and diarrhea in morphine-dependent mice", "type" : "article-journal", "volume" : "4" }, "uris" : [ "http://www.mendeley.com/documents/?uuid=14729c4e-178c-430a-917e-fc90486a8fd7" ] }, { "id" : "ITEM-3", "itemData" : { "DOI" : "10.1016/j.jep.2005.08.022", "ISSN" : "0378-8741 (Print)", "PMID" : "16182480", "abstract" : "In the present study, the effects of water-alcohol extract of Papaver rhoeas on the acquisition and expression of morphine-induced conditioned place preference (CPP) in mice were investigated. Subcutaneous (s.c.) administration of morphine (1, 10 and 20 mg/kg) produced place preference. On the other hand, intraperitoneal (i.p.) administration of the plant extract (25, 50 and 100 mg/kg) did not show any effect. Injection of extract (25, 50 and 100 mg/kg, i.p.) 30 min before the morphine administration decreased the acquisition of morphine CPP. Administration of the plant extract (25, 50 and 100 mg/kg, i.p.) 30 min before the test did not change the expression of morphine-induced CPP. It could be concluded that Papaver rhoeas reduced the acquisition but not the expression of morphine-induced conditioned place preference.", "author" : [ { "dropping-particle" : "", "family" : "Sahraei", "given" : "Hedayat", "non-dropping-particle" : "", "parse-names" : false, "suffix" : "" }, { "dropping-particle" : "", "family" : "Fatemi", "given" : "Sayedeh Maedeh", "non-dropping-particle" : "", "parse-names" : false, "suffix" : "" }, { "dropping-particle" : "", "family" : "Pashaei-Rad", "given" : "Shahrokh", "non-dropping-particle" : "", "parse-names" : false, "suffix" : "" }, { "dropping-particle" : "", "family" : "Faghih-Monzavi", "given" : "Zohreh", "non-dropping-particle" : "", "parse-names" : false, "suffix" : "" }, { "dropping-particle" : "", "family" : "Salimi", "given" : "Seyed Hossein", "non-dropping-particle" : "", "parse-names" : false, "suffix" : "" }, { "dropping-particle" : "", "family" : "Kamalinegad", "given" : "Mohammad", "non-dropping-particle" : "", "parse-names" : false, "suffix" : "" } ], "container-title" : "Journal of ethnopharmacology", "id" : "ITEM-3", "issue" : "3", "issued" : { "date-parts" : [ [ "2006", "2" ] ] }, "language" : "eng", "page" : "420-424", "publisher-place" : "Ireland", "title" : "Effects of Papaver rhoeas extract on the acquisition and expression of morphine-induced conditioned place preference in mice.", "type" : "article-journal", "volume" : "103" }, "uris" : [ "http://www.mendeley.com/documents/?uuid=cd7c04be-d9de-4c7e-be50-e322b72cf7cb" ] }, { "id" : "ITEM-4", "itemData" : { "DOI" : "10.1002/ptr.1922", "ISSN" : "0951-418X (Print)", "PMID" : "16807881", "abstract" : "In the present study, the effects of a water-alcohol extract of Papaver rhoeas on the acquisition and expression of morphine-induced behavioral sensitization in mice were investigated. The subcutaneous (s.c.) administration of morphine (50 mg/kg) induced locomotor activity in animals, whereas the drug did not show an effect at a dose of 5 mg/kg. On the other hand, intraperitoneal (i.p.) administration of the plant extract (25, 50 and 100 mg/kg) did not show any effect. The locomotor behavioral response was enhanced in mice pretreated with morphine (5 mg/kg, daily x 3 days) alone, indicating that sensitization had developed. Extract (25, 50 and 100 mg/kg, i.p.) administration, 30 min before each of the three daily doses of morphine decreased the development of sensitization. Moreover, intraperitoneal administration of the plant extract (25, 50 and 100 mg/kg) 30 min before the test reduced the expression of morphine-induced behavioral sensitization. The results indicate that administration of the extract of Papaver rhoeas reduced the acquisition and expression of morphine-induced behavioral sensitization in mice.", "author" : [ { "dropping-particle" : "", "family" : "Sahraei", "given" : "Hedayat", "non-dropping-particle" : "", "parse-names" : false, "suffix" : "" }, { "dropping-particle" : "", "family" : "Faghih-Monzavi", "given" : "Zohreh", "non-dropping-particle" : "", "parse-names" : false, "suffix" : "" }, { "dropping-particle" : "", "family" : "Fatemi", "given" : "Sayedeh Maedeh", "non-dropping-particle" : "", "parse-names" : false, "suffix" : "" }, { "dropping-particle" : "", "family" : "Pashaei-Rad", "given" : "Shahrokh", "non-dropping-particle" : "", "parse-names" : false, "suffix" : "" }, { "dropping-particle" : "", "family" : "Salimi", "given" : "Seyed Hossein", "non-dropping-particle" : "", "parse-names" : false, "suffix" : "" }, { "dropping-particle" : "", "family" : "Kamalinejad", "given" : "Mohammad", "non-dropping-particle" : "", "parse-names" : false, "suffix" : "" } ], "container-title" : "Phytotherapy research : PTR", "id" : "ITEM-4", "issue" : "9", "issued" : { "date-parts" : [ [ "2006", "9" ] ] }, "language" : "eng", "page" : "737-741", "publisher-place" : "England", "title" : "Effects of Papaver rhoeas extract on the acquisition and expression of morphine-induced behavioral sensitization in mice.", "type" : "article-journal", "volume" : "20" }, "uris" : [ "http://www.mendeley.com/documents/?uuid=d4a5b787-2cb3-439d-ae9a-d01c33c6b062" ] } ], "mendeley" : { "formattedCitation" : "[837]\u2013[840]", "plainTextFormattedCitation" : "[837]\u2013[840]", "previouslyFormattedCitation" : "&lt;sup&gt;837\u201384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7]–[84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apaver somniferum</w:t>
            </w:r>
            <w:r>
              <w:rPr>
                <w:rFonts w:cs="Times New Roman" w:ascii="Times New Roman" w:hAnsi="Times New Roman"/>
                <w:sz w:val="20"/>
                <w:szCs w:val="20"/>
              </w:rPr>
              <w:t xml:space="preserve"> L. (</w:t>
            </w:r>
            <w:r>
              <w:rPr>
                <w:sz w:val="18"/>
                <w:szCs w:val="18"/>
              </w:rPr>
              <w:t xml:space="preserve">anesthetizing effects </w:t>
            </w:r>
            <w:r>
              <w:fldChar w:fldCharType="begin"/>
            </w:r>
            <w:r>
              <w:rPr>
                <w:sz w:val="18"/>
                <w:szCs w:val="18"/>
                <w:lang w:val="en-US" w:eastAsia="en-US"/>
              </w:rPr>
              <w:instrText xml:space="preserve">ADDIN CSL_CITATION { "citationItems" : [ { "id" : "ITEM-1", "itemData" : { "author" : [ { "dropping-particle" : "", "family" : "SEDIGH", "given" : "ETEGHAD S", "non-dropping-particle" : "", "parse-names" : false, "suffix" : "" }, { "dropping-particle" : "", "family" : "GHAVAMI", "given" : "SIAVASH", "non-dropping-particle" : "", "parse-names" : false, "suffix" : "" }, { "dropping-particle" : "", "family" : "MORTEZAVI", "given" : "J", "non-dropping-particle" : "", "parse-names" : false, "suffix" : "" }, { "dropping-particle" : "", "family" : "MIRZAEI", "given" : "HAMID", "non-dropping-particle" : "", "parse-names" : false, "suffix" : "" } ], "container-title" : "Iranian Scientific Fisheries Journal", "id" : "ITEM-1", "issue" : "1", "issued" : { "date-parts" : [ [ "2008" ] ] }, "publisher" : "IRANIAN SCIENTIFIC FISHERIES JOURNAL", "title" : "COMPARATIVE SURVEY ON ANESTHETIZING EFFECTS OF MEDICINAL HERBS VALERIAN OFFICINALIS, MELISSA OFFICINALIS, PAPAVER SOMNIFERUM, AND PAPAVER BRACTEATUM ON GOLD FISH (CARASSIUS AURATUS)", "type" : "article-journal", "volume" : "17" }, "uris" : [ "http://www.mendeley.com/documents/?uuid=90860a4e-a83e-4ade-bd0c-3879ca19e17b" ] } ], "mendeley" : { "formattedCitation" : "[732]", "plainTextFormattedCitation" : "[732]", "previouslyFormattedCitation" : "&lt;sup&gt;7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arkinsonia aculeata</w:t>
            </w:r>
            <w:r>
              <w:rPr>
                <w:rFonts w:cs="Times New Roman" w:ascii="Times New Roman" w:hAnsi="Times New Roman"/>
                <w:sz w:val="20"/>
                <w:szCs w:val="20"/>
              </w:rPr>
              <w:t xml:space="preserve"> L. (</w:t>
            </w:r>
            <w:r>
              <w:rPr>
                <w:sz w:val="18"/>
                <w:szCs w:val="18"/>
              </w:rPr>
              <w:t xml:space="preserve">anxiolytic effects </w:t>
            </w:r>
            <w:r>
              <w:fldChar w:fldCharType="begin"/>
            </w:r>
            <w:r>
              <w:rPr>
                <w:sz w:val="18"/>
                <w:szCs w:val="18"/>
                <w:lang w:val="en-US" w:eastAsia="en-US"/>
              </w:rPr>
              <w:instrText xml:space="preserve">ADDIN CSL_CITATION { "citationItems" : [ { "id" : "ITEM-1", "itemData" : { "author" : [ { "dropping-particle" : "", "family" : "Jalali", "given" : "A", "non-dropping-particle" : "", "parse-names" : false, "suffix" : "" }, { "dropping-particle" : "", "family" : "Vatanpour", "given" : "H", "non-dropping-particle" : "", "parse-names" : false, "suffix" : "" }, { "dropping-particle" : "", "family" : "Bagheri Khalili", "given" : "M", "non-dropping-particle" : "", "parse-names" : false, "suffix" : "" }, { "dropping-particle" : "", "family" : "Ayatollahi", "given" : "M", "non-dropping-particle" : "", "parse-names" : false, "suffix" : "" }, { "dropping-particle" : "", "family" : "KamaliNejad", "given" : "M", "non-dropping-particle" : "", "parse-names" : false, "suffix" : "" } ], "container-title" : "Journal of Medicinal Plants", "id" : "ITEM-1", "issue" : "17", "issued" : { "date-parts" : [ [ "2006" ] ] }, "page" : "59-69", "publisher" : "Journal of Medicinal Plants", "title" : "The antitoxicity effects of Parkinsonia aculeate against scorpion venom (Buthotus saulcyi): in vivo and in vitro studies", "type" : "article-journal", "volume" : "1" }, "uris" : [ "http://www.mendeley.com/documents/?uuid=c336a63b-33e3-4010-8b71-3963a7b3b124" ] } ], "mendeley" : { "formattedCitation" : "[843]", "plainTextFormattedCitation" : "[843]", "previouslyFormattedCitation" : "&lt;sup&gt;8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assiflora edulis </w:t>
            </w:r>
            <w:r>
              <w:rPr>
                <w:rFonts w:cs="Times New Roman" w:ascii="Times New Roman" w:hAnsi="Times New Roman"/>
                <w:sz w:val="20"/>
                <w:szCs w:val="20"/>
              </w:rPr>
              <w:t xml:space="preserve">Sims (syn: </w:t>
            </w:r>
            <w:r>
              <w:rPr>
                <w:rFonts w:cs="Times New Roman" w:ascii="Times New Roman" w:hAnsi="Times New Roman"/>
                <w:i/>
                <w:iCs/>
                <w:sz w:val="20"/>
                <w:szCs w:val="20"/>
              </w:rPr>
              <w:t>Passiflora incarnata</w:t>
            </w:r>
            <w:r>
              <w:rPr>
                <w:rFonts w:cs="Times New Roman" w:ascii="Times New Roman" w:hAnsi="Times New Roman"/>
                <w:sz w:val="20"/>
                <w:szCs w:val="20"/>
              </w:rPr>
              <w:t xml:space="preserve"> L.) (</w:t>
            </w:r>
            <w:r>
              <w:rPr>
                <w:sz w:val="18"/>
                <w:szCs w:val="18"/>
              </w:rPr>
              <w:t xml:space="preserve">anticonvulsant  effects </w:t>
            </w:r>
            <w:r>
              <w:fldChar w:fldCharType="begin"/>
            </w:r>
            <w:r>
              <w:rPr>
                <w:sz w:val="18"/>
                <w:szCs w:val="18"/>
                <w:lang w:val="en-US" w:eastAsia="en-US"/>
              </w:rPr>
              <w:instrText xml:space="preserve">ADDIN CSL_CITATION { "citationItems" : [ { "id" : "ITEM-1", "itemData" : { "DOI" : "10.1186/1472-6882-7-26", "ISSN" : "1472-6882 (Electronic)", "PMID" : "17686156", "abstract" : "BACKGROUND: Passion flower (Passiflora incarnata) is used in traditional medicine of Europe and South America to treat anxiety, insomnia and seizure. Recently, it has shown antianxiety and sedative effects in human. METHODS: In this study, anticonvulsant effects of hydro- alcoholic extract of Passiflora, Pasipay, were examined by using pentylentetrazole model (PTZ) on mice. Pasipay, diazepam, and normal saline were injected intraperitoneally at the doses 0.4-0.05 mg/kg, 0.5-1 mg/kg and 10 ml/kg respectively 30 minutes before PTZ (90 mg/kg, i.p). The time taken before the onset of clonic convulsions, the duration of colonic convulsions, and the percentage of seizure and mortality protection were recorded. For investigating the mechanism of Pasipay, flumazenil (2 mg/kg, i.p) and naloxone (5 mg/kg, i.p) were also injected 5 minutes before Pasipay. RESULTS: An ED50 value of Pasipay in the PTZ model was 0.23 mg/kg (%95 CL: 0.156, 0.342). Pasipay at the dose of 0.4 mg/kg prolonged the onset time of seizure and decreased the duration of seizures compared to saline group (p &lt; 0.001). At the dose of 0.4 mg/kg, seizure and mortality protection percent were 100%. Flumazenil and naloxone could suppress anticonvulsant effects of Pasipay. CONCLUSION: It seems that Pasipay could be useful for treatment absence seizure and these effects may be related to effect of it on GABAergic and opioid systems. More studies are needed in order to investigate its exact mechanism.", "author" : [ { "dropping-particle" : "", "family" : "Nassiri-Asl", "given" : "Marjan", "non-dropping-particle" : "", "parse-names" : false, "suffix" : "" }, { "dropping-particle" : "", "family" : "Shariati-Rad", "given" : "Schwann", "non-dropping-particle" : "", "parse-names" : false, "suffix" : "" }, { "dropping-particle" : "", "family" : "Zamansoltani", "given" : "Farzaneh", "non-dropping-particle" : "", "parse-names" : false, "suffix" : "" } ], "container-title" : "BMC complementary and alternative medicine", "id" : "ITEM-1", "issued" : { "date-parts" : [ [ "2007" ] ] }, "language" : "eng", "page" : "26", "publisher-place" : "England", "title" : "Anticonvulsant effects of aerial parts of Passiflora incarnata extract in mice: involvement of benzodiazepine and opioid receptors.", "type" : "article-journal", "volume" : "7" }, "uris" : [ "http://www.mendeley.com/documents/?uuid=231936ee-61e2-48ca-9901-d965ee24cb3f" ] } ], "mendeley" : { "formattedCitation" : "[845]", "plainTextFormattedCitation" : "[845]", "previouslyFormattedCitation" : "&lt;sup&gt;8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5]</w:t>
            </w:r>
            <w:r>
              <w:rPr>
                <w:sz w:val="18"/>
                <w:szCs w:val="18"/>
                <w:lang w:val="en-US" w:eastAsia="en-US"/>
              </w:rPr>
            </w:r>
            <w:r>
              <w:rPr>
                <w:sz w:val="18"/>
                <w:szCs w:val="18"/>
                <w:lang w:val="en-US" w:eastAsia="en-US"/>
              </w:rPr>
              <w:fldChar w:fldCharType="end"/>
            </w:r>
            <w:r>
              <w:rPr>
                <w:sz w:val="18"/>
                <w:szCs w:val="18"/>
              </w:rPr>
              <w:t xml:space="preserve">, anxiety </w:t>
            </w:r>
            <w:r>
              <w:fldChar w:fldCharType="begin"/>
            </w:r>
            <w:r>
              <w:rPr>
                <w:sz w:val="18"/>
                <w:szCs w:val="18"/>
                <w:lang w:val="en-US" w:eastAsia="en-US"/>
              </w:rPr>
              <w:instrText xml:space="preserve">ADDIN CSL_CITATION { "citationItems" : [ { "id" : "ITEM-1", "itemData" : { "ISSN" : "0269-4727 (Print)", "PMID" : "11679026", "abstract" : "OBJECTIVE: Passionflower (Passiflora incarnata) is a folk remedy for anxiety. A double-blind randomized trial compared the efficacy of Passiflora incarnata extract with oxazepam in the treatment of generalized anxiety disorder. METHODS: The study was performed on 36 out-patients diagnosed with GAD using DSM IV criteria. Patients were allocated in a random fashion: 18 to the Passiflora extract 45 drops/day plus placebo tablet group, and 18 to oxazepam 30 mg/day plus placebo drops for a 4-week trial. RESULTS: Passiflora extract and oxazepam were effective in the treatment of generalized anxiety disorder. No significant difference was observed between the two protocols at the end of trial. Oxazepam showed a rapid onset of action. On the other hand, significantly more problems relating to impairment of job performance were encountered with subjects on oxazepam. CONCLUSION: The results suggest that Passiflora extract is an effective drug for the management of generalized anxiety disorder, and the low incidence of impairment of job performance with Passiflora extract compared to oxazepam is an advantage. A large-scale trial is justified.", "author" : [ { "dropping-particle" : "", "family" : "Akhondzadeh", "given" : "S", "non-dropping-particle" : "", "parse-names" : false, "suffix" : "" }, { "dropping-particle" : "", "family" : "Naghavi", "given" : "H R", "non-dropping-particle" : "", "parse-names" : false, "suffix" : "" }, { "dropping-particle" : "", "family" : "Vazirian", "given" : "M", "non-dropping-particle" : "", "parse-names" : false, "suffix" : "" }, { "dropping-particle" : "", "family" : "Shayeganpour", "given" : "A", "non-dropping-particle" : "", "parse-names" : false, "suffix" : "" }, { "dropping-particle" : "", "family" : "Rashidi", "given" : "H", "non-dropping-particle" : "", "parse-names" : false, "suffix" : "" }, { "dropping-particle" : "", "family" : "Khani", "given" : "M", "non-dropping-particle" : "", "parse-names" : false, "suffix" : "" } ], "container-title" : "Journal of clinical pharmacy and therapeutics", "id" : "ITEM-1", "issue" : "5", "issued" : { "date-parts" : [ [ "2001", "10" ] ] }, "language" : "eng", "page" : "363-367", "publisher-place" : "England", "title" : "Passionflower in the treatment of generalized anxiety: a pilot double-blind randomized controlled trial with oxazepam.", "type" : "article-journal", "volume" : "26" }, "uris" : [ "http://www.mendeley.com/documents/?uuid=104d6feb-3e9b-4bc2-8e44-6a6a7dc07173" ] }, { "id" : "ITEM-2", "itemData" : { "DOI" : "10.1213/ane.0b013e318172c3f9", "ISSN" : "1526-7598 (Electronic)", "PMID" : "18499602", "abstract" : "BACKGROUND: Many patients have preoperative anxiety; therefore, the development of a strong anxiolytic with minimal psychomotor impairment for premedication may be desirable. METHODS: In this study, 60 patients were randomized into two groups to receive either oral Passiflora incarnata (500 mg, Passipy IranDarouk) (n = 30) or placebo (n = 30) as premedication, 90 min before surgery. A numerical rating scale (NRS) was used for each patient to assess anxiety and sedation before, and 10, 30, 60, and 90 min after premedication. Psychomotor function was assessed with the Trieger Dot Test and the Digit-Symbol Substitution Test at arrival in the operating room, 30 and 90 min after tracheal extubation. The time interval between arrival in the postanesthesia care unit and discharge to home (discharge time) was recorded for each patient. RESULTS: The demographic characteristics of patients, ASA physical status, duration of surgery, basal NRS score, sedation at the preset time intervals, and discharge time were similar in the two groups. The NRS anxiety scores were significantly lower in the passiflora group than in the control group (P &lt; 0.001). There were no significant differences in psychological variables in the postanesthesia care unit and recovery of psychomotor function was comparable in both groups. CONCLUSIONS: In outpatient surgery, administration of oral Passiflora incarnata as a premedication reduces anxiety without inducing sedation.", "author" : [ { "dropping-particle" : "", "family" : "Movafegh", "given" : "Ali", "non-dropping-particle" : "", "parse-names" : false, "suffix" : "" }, { "dropping-particle" : "", "family" : "Alizadeh", "given" : "Reza", "non-dropping-particle" : "", "parse-names" : false, "suffix" : "" }, { "dropping-particle" : "", "family" : "Hajimohamadi", "given" : "Fatimah", "non-dropping-particle" : "", "parse-names" : false, "suffix" : "" }, { "dropping-particle" : "", "family" : "Esfehani", "given" : "Fatimah", "non-dropping-particle" : "", "parse-names" : false, "suffix" : "" }, { "dropping-particle" : "", "family" : "Nejatfar", "given" : "Mohmad", "non-dropping-particle" : "", "parse-names" : false, "suffix" : "" } ], "container-title" : "Anesthesia and analgesia", "id" : "ITEM-2", "issue" : "6", "issued" : { "date-parts" : [ [ "2008", "6" ] ] }, "language" : "eng", "page" : "1728-1732", "publisher-place" : "United States", "title" : "Preoperative oral Passiflora incarnata reduces anxiety in ambulatory surgery patients: a double-blind, placebo-controlled study.", "type" : "article-journal", "volume" : "106" }, "uris" : [ "http://www.mendeley.com/documents/?uuid=16dff5c5-f996-4f3c-9827-f92fdaba2dac" ] } ], "mendeley" : { "formattedCitation" : "[846], [847]", "plainTextFormattedCitation" : "[846], [847]", "previouslyFormattedCitation" : "&lt;sup&gt;846,8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6], [847]</w:t>
            </w:r>
            <w:r>
              <w:rPr>
                <w:sz w:val="18"/>
                <w:szCs w:val="18"/>
                <w:lang w:val="en-US" w:eastAsia="en-US"/>
              </w:rPr>
            </w:r>
            <w:r>
              <w:rPr>
                <w:sz w:val="18"/>
                <w:szCs w:val="18"/>
                <w:lang w:val="en-US" w:eastAsia="en-US"/>
              </w:rPr>
              <w:fldChar w:fldCharType="end"/>
            </w:r>
            <w:r>
              <w:rPr>
                <w:sz w:val="18"/>
                <w:szCs w:val="18"/>
              </w:rPr>
              <w:t xml:space="preserve">, opiates withdrawal </w:t>
            </w:r>
            <w:r>
              <w:fldChar w:fldCharType="begin"/>
            </w:r>
            <w:r>
              <w:rPr>
                <w:sz w:val="18"/>
                <w:szCs w:val="18"/>
                <w:lang w:val="en-US" w:eastAsia="en-US"/>
              </w:rPr>
              <w:instrText xml:space="preserve">ADDIN CSL_CITATION { "citationItems" : [ { "id" : "ITEM-1", "itemData" : { "ISSN" : "0269-4727 (Print)", "PMID" : "11679027", "abstract" : "OBJECTIVE: Clonidine-based therapies have been utilized as the main protocol for  opiate detoxification for several years. However, detoxification with clonidine has its limitations, including lack of efficacy for mental symptoms. Accumulating evidence shows the efficacy of Passiflora incarnata extract in the management of anxiety. In our continuing study of traditional medicines, which have neurotropic effects, this plant had an anxiolytic effect, which may be used as an adjuvant agent in the detoxification of opiates by clonidine. We present the results of a double-blind randomized controlled trial of clonidine plus passiflora extract vs. clonidine plus placebo in the outpatient detoxification of 65 opiates addicts. METHODS: A total of 65 opiates addicts were assigned randomly to treatment with passiflora extract plus clonidine tablet or clonidine tablet plus placebo drop during a 14-day double-blind clinical trial. All patients met the DSM IV criteria for opioid dependence. The fixed daily dose was 60 drops of passiflora extract and a maximum daily dose of 0.8 mg of clonidine administered in three divided doses. The severity of the opiate withdrawal syndrome was measured on days 0, 1, 2, 3, 4, 7 and 14 using the Short Opiate Withdrawal Scale (SOWS). CONCLUSION: Both protocols were equally effective in treating the physical symptoms of withdrawal syndromes. However, the passiflora plus clonidine group showed a significant superiority over clonidine alone in the management of mental symptoms. These results suggested that passiflora extract may be an effective adjuvant agent in the management of opiate withdrawal. However, a larger study to confirm our results is warranted.", "author" : [ { "dropping-particle" : "", "family" : "Akhondzadeh", "given" : "S", "non-dropping-particle" : "", "parse-names" : false, "suffix" : "" }, { "dropping-particle" : "", "family" : "Kashani", "given" : "L", "non-dropping-particle" : "", "parse-names" : false, "suffix" : "" }, { "dropping-particle" : "", "family" : "Mobaseri", "given" : "M", "non-dropping-particle" : "", "parse-names" : false, "suffix" : "" }, { "dropping-particle" : "", "family" : "Hosseini", "given" : "S H", "non-dropping-particle" : "", "parse-names" : false, "suffix" : "" }, { "dropping-particle" : "", "family" : "Nikzad", "given" : "S", "non-dropping-particle" : "", "parse-names" : false, "suffix" : "" }, { "dropping-particle" : "", "family" : "Khani", "given" : "M", "non-dropping-particle" : "", "parse-names" : false, "suffix" : "" } ], "container-title" : "Journal of clinical pharmacy and therapeutics", "id" : "ITEM-1", "issue" : "5", "issued" : { "date-parts" : [ [ "2001", "10" ] ] }, "language" : "eng", "page" : "369-373", "publisher-place" : "England", "title" : "Passionflower in the treatment of opiates withdrawal: a double-blind randomized controlled trial.", "type" : "article-journal", "volume" : "26" }, "uris" : [ "http://www.mendeley.com/documents/?uuid=4c0fa4c8-146c-41f6-b9b9-79d23a2b1667" ] } ], "mendeley" : { "formattedCitation" : "[848]", "plainTextFormattedCitation" : "[848]", "previouslyFormattedCitation" : "&lt;sup&gt;84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eganum harmala </w:t>
            </w:r>
            <w:r>
              <w:rPr>
                <w:rFonts w:cs="Times New Roman" w:ascii="Times New Roman" w:hAnsi="Times New Roman"/>
                <w:sz w:val="20"/>
                <w:szCs w:val="20"/>
              </w:rPr>
              <w:t>L. (</w:t>
            </w:r>
            <w:r>
              <w:rPr>
                <w:sz w:val="18"/>
                <w:szCs w:val="18"/>
              </w:rPr>
              <w:t xml:space="preserve">amnesia </w:t>
            </w:r>
            <w:r>
              <w:fldChar w:fldCharType="begin"/>
            </w:r>
            <w:r>
              <w:rPr>
                <w:sz w:val="18"/>
                <w:szCs w:val="18"/>
                <w:lang w:val="en-US" w:eastAsia="en-US"/>
              </w:rPr>
              <w:instrText xml:space="preserve">ADDIN CSL_CITATION { "citationItems" : [ { "id" : "ITEM-1", "itemData" : { "DOI" : "10.1016/j.ejphar.2010.02.027", "ISSN" : "1879-0712 (Electronic)", "PMID" : "20188725", "abstract" : "Ingestion of harmane and other alkaloids derived from plant Peganum harmala has been shown to elicit profound behavioural and toxic effects in humans, including hallucinations, excitation, feelings of elation, and euphoria. These alkaloids in the high doses can cause a toxic syndrome characterized by tremors and convulsions. Harmane has also been shown to act on a variety of receptor systems in the mammalian brain, including those for serotonin, dopamine and benzodiazepines. In animals, it has been reported to affect short and long term memory. In the present study, effects of dopamine D1 and D2 receptor antagonists on the harmane (HA)-induced amnesia and exploratory behaviors were examined in mice. One-trial step-down and hole-board paradigms were used for the assessment of memory retention and exploratory behaviors in adult male NMRI mice respectively. Intraperitoneal (i.p.) administration of HA (5 and 10 mg/kg) immediately after training decreased memory consolidation, while had no effect on anxiety-like behavior. Memory retrieval was not altered by 15- or 30 min pre-testing administration of the D1 (SCH23390, 0.025, 0.05 and 0.1 mg/kg) or D2 (sulpiride 12.5, 25 and 50 mg/kg) receptor antagonists, respectively. In contrast, SCH23390 (0.05 and 0.1 mg/kg) or sulpiride (25 and 50 mg/kg) pre-test administration fully reversed HA-induced impairment of memory consolidation. Finally, neither D1 nor D2 receptor blockade affected exploratory behaviors in the hole-board paradigm. Altogether, these findings strongly suggest an involvement of D1 and D2 receptors modulation in the HA-induced impairment of memory consolidation.", "author" : [ { "dropping-particle" : "", "family" : "Nasehi", "given" : "Mohammad", "non-dropping-particle" : "", "parse-names" : false, "suffix" : "" }, { "dropping-particle" : "", "family" : "Piri", "given" : "Morteza", "non-dropping-particle" : "", "parse-names" : false, "suffix" : "" }, { "dropping-particle" : "", "family" : "Nouri", "given" : "Maryam", "non-dropping-particle" : "", "parse-names" : false, "suffix" : "" }, { "dropping-particle" : "", "family" : "Farzin", "given" : "Davood", "non-dropping-particle" : "", "parse-names" : false, "suffix" : "" }, { "dropping-particle" : "", "family" : "Nayer-Nouri", "given" : "Touraj", "non-dropping-particle" : "", "parse-names" : false, "suffix" : "" }, { "dropping-particle" : "", "family" : "Zarrindast", "given" : "Mohammad Reza", "non-dropping-particle" : "", "parse-names" : false, "suffix" : "" } ], "container-title" : "European journal of pharmacology", "id" : "ITEM-1", "issue" : "1-3", "issued" : { "date-parts" : [ [ "2010", "5" ] ] }, "language" : "eng", "page" : "77-83", "publisher-place" : "Netherlands", "title" : "Involvement of dopamine D1/D2 receptors on harmane-induced amnesia in the step-down passive avoidance test.", "type" : "article-journal", "volume" : "634" }, "uris" : [ "http://www.mendeley.com/documents/?uuid=3def9496-7502-4003-b79e-67f14f10d1e8" ] }, { "id" : "ITEM-2", "itemData" : { "DOI" : "10.1177/0269881111421972", "ISSN" : "1461-7285 (Electronic)", "PMID" : "21965190", "abstract" : "beta-carboline alkaloids such as harmane (HA) are naturally present in the human  food chain. They are derived from the plant Peganum harmala and have many cognitive effects. In the present study, effects of the nicotinic system of the dorsal hippocampus (CA1) on HA-induced amnesia and exploratory behaviors were examined. One-trial step-down and hole-board paradigms were used to assess memory retention and exploratory behaviors in adult male mice. Pre-training (15 mg/kg) but not pre-testing intraperitoneal (i.p.) administration of HA decreased memory formation but did not alter exploratory behaviors. Moreover, pre-testing administration of nicotine (0.5 microg/mouse, intra-CA1) decreased memory retrieval, but induced anxiogenic-like behaviors. On the other hand, pre-test intra-CA1 injection of ineffective doses of nicotine (0.1 and 0.25 microg/mouse) fully reversed HA-induced impairment of memory after pre-training injection of HA (15 mg/kg, i.p.) which did not alter exploratory behaviors. Furthermore, pre-testing administration of mecamylamine (0.5, 1 and 2 microg/mouse, intra-CA1) did not alter memory retrieval but fully reversed HA-induced impairment of memory after pre-training injection of HA (15 mg/kg, i.p.) which had no effect on exploratory behaviors. In conclusion, the present findings suggest the involvement of the nicotinic cholinergic system in the HA-induced impairment of memory formation.", "author" : [ { "dropping-particle" : "", "family" : "Nasehi", "given" : "Mohammad", "non-dropping-particle" : "", "parse-names" : false, "suffix" : "" }, { "dropping-particle" : "", "family" : "Sharifi", "given" : "Shahrbano", "non-dropping-particle" : "", "parse-names" : false, "suffix" : "" }, { "dropping-particle" : "", "family" : "Zarrindast", "given" : "Mohammad Reza", "non-dropping-particle" : "", "parse-names" : false, "suffix" : "" } ], "container-title" : "Journal of psychopharmacology (Oxford, England)", "id" : "ITEM-2", "issue" : "8", "issued" : { "date-parts" : [ [ "2012", "8" ] ] }, "language" : "eng", "page" : "1151-1161", "publisher-place" : "United States", "title" : "Involvement of the cholinergic system of CA1 on harmane-induced amnesia in the step-down passive avoidance test.", "type" : "article-journal", "volume" : "26" }, "uris" : [ "http://www.mendeley.com/documents/?uuid=ea88148f-e0b6-4f58-a5f1-326e227414d4" ] } ], "mendeley" : { "formattedCitation" : "[856], [857]", "plainTextFormattedCitation" : "[856], [857]", "previouslyFormattedCitation" : "&lt;sup&gt;856,85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6], [857]</w:t>
            </w:r>
            <w:r>
              <w:rPr>
                <w:sz w:val="18"/>
                <w:szCs w:val="18"/>
                <w:lang w:val="en-US" w:eastAsia="en-US"/>
              </w:rPr>
            </w:r>
            <w:r>
              <w:rPr>
                <w:sz w:val="18"/>
                <w:szCs w:val="18"/>
                <w:lang w:val="en-US" w:eastAsia="en-US"/>
              </w:rPr>
              <w:fldChar w:fldCharType="end"/>
            </w:r>
            <w:r>
              <w:rPr>
                <w:sz w:val="18"/>
                <w:szCs w:val="18"/>
              </w:rPr>
              <w:t xml:space="preserve">, antinociceptive </w:t>
            </w:r>
            <w:r>
              <w:fldChar w:fldCharType="begin"/>
            </w:r>
            <w:r>
              <w:rPr>
                <w:sz w:val="18"/>
                <w:szCs w:val="18"/>
                <w:lang w:val="en-US" w:eastAsia="en-US"/>
              </w:rPr>
              <w:instrText xml:space="preserve">ADDIN CSL_CITATION { "citationItems" : [ { "id" : "ITEM-1", "itemData" : { "ISSN" : "1482-1826 (Electronic)", "PMID" : "15144736", "abstract" : "PURPOSE: To evaluate the effect of Peganum harmala (Syrian rue) a wild-growing flowering plant belonging to the family Zygophylaceae and found abundantly in Iran on formalin-induced pain response in mice. METHODS: Total alkaloid extract was prepared from dry seeds of Peganum harmala. All doses of extract were dissolved in normal saline and administered intraperitoneally 30 minutes before formalin injection to the mouse paw. Nociception was recorded 0-5 (early phase, A) and 15-40 (late phase, B) minutes after formalin injection. The alkaloid extract was subjected to silica gel column chromatography using a linear gradient with a CHCl3-MeOH system and different fractions collected. The effective fraction in formalin test were further purified and isolated by preparative thin layer chromatography (TLC) and identified on the basis of nuclear magnetic resonance (NMR) and mass spectrometry (MS) analysis. RESULTS: Alkaloid extract in doses (mg/kg) used induced significant reduction in pain response when compared to control as follow: 16 (28.63%), 20 (59.15%), 24 (80.75%), 28 (90.14%) and 30 (100%) in the early phase and 20 (24.67%), 24 (59.93%), 28 (78.52%) and 30 (100%) in late phase. Observed responses in both phases of A and B were dose-dependent with r2 of 0.93 and 0.99 respectively. ED50 for phases of A and B were 27.87 and 24.63 mg/kg respectively (p&lt;0.001 for all groups). CONCLUSION: Harmaline, the last step of extraction is the main effective antinociceptive agent of the Peganum harmala alkaloid extract.", "author" : [ { "dropping-particle" : "", "family" : "Monsef", "given" : "Hamid Reza", "non-dropping-particle" : "", "parse-names" : false, "suffix" : "" }, { "dropping-particle" : "", "family" : "Ghobadi", "given" : "Ali", "non-dropping-particle" : "", "parse-names" : false, "suffix" : "" }, { "dropping-particle" : "", "family" : "Iranshahi", "given" : "Mehrdad", "non-dropping-particle" : "", "parse-names" : false, "suffix" : "" }, { "dropping-particle" : "", "family" : "Abdollahi", "given" : "Mohammad", "non-dropping-particle" : "", "parse-names" : false, "suffix" : "" } ], "container-title" : "Journal of pharmacy &amp; pharmaceutical sciences : a publication of the Canadian Society for Pharmaceutical Sciences, Societe canadienne des sciences pharmaceutiques", "id" : "ITEM-1", "issue" : "1", "issued" : { "date-parts" : [ [ "2004", "2" ] ] }, "language" : "eng", "page" : "65-69", "publisher-place" : "Canada", "title" : "Antinociceptive effects of Peganum harmala L. alkaloid extract on mouse formalin  test.", "type" : "article-journal", "volume" : "7" }, "uris" : [ "http://www.mendeley.com/documents/?uuid=01d1a0b8-cf38-4b61-ad39-3c6334f8a1be" ] } ], "mendeley" : { "formattedCitation" : "[858]", "plainTextFormattedCitation" : "[858]", "previouslyFormattedCitation" : "&lt;sup&gt;85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58]</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hlomis anisodonta </w:t>
            </w:r>
            <w:r>
              <w:rPr>
                <w:rFonts w:cs="Times New Roman" w:ascii="Times New Roman" w:hAnsi="Times New Roman"/>
                <w:sz w:val="20"/>
                <w:szCs w:val="20"/>
              </w:rPr>
              <w:t>Boiss.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043-6618", "author" : [ { "dropping-particle" : "", "family" : "Sarkhail", "given" : "Parisa", "non-dropping-particle" : "", "parse-names" : false, "suffix" : "" }, { "dropping-particle" : "", "family" : "Abdollahi", "given" : "Mohammad", "non-dropping-particle" : "", "parse-names" : false, "suffix" : "" }, { "dropping-particle" : "", "family" : "Shafiee", "given" : "Abbas", "non-dropping-particle" : "", "parse-names" : false, "suffix" : "" } ], "container-title" : "Pharmacological research", "id" : "ITEM-1", "issue" : "3", "issued" : { "date-parts" : [ [ "2003" ] ] }, "page" : "263-266", "publisher" : "Elsevier", "title" : "Antinociceptive effect of Phlomis olivieri Benth., Phlomis anisodonta Boiss. and Phlomis persica Boiss. total extracts", "type" : "article-journal", "volume" : "48" }, "uris" : [ "http://www.mendeley.com/documents/?uuid=313e1d3b-d4ec-4da3-aa3f-a58acf265378" ] } ], "mendeley" : { "formattedCitation" : "[872]", "plainTextFormattedCitation" : "[872]", "previouslyFormattedCitation" : "&lt;sup&gt;8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hlomis olivieri </w:t>
            </w:r>
            <w:r>
              <w:rPr>
                <w:rFonts w:cs="Times New Roman" w:ascii="Times New Roman" w:hAnsi="Times New Roman"/>
                <w:sz w:val="20"/>
                <w:szCs w:val="20"/>
              </w:rPr>
              <w:t>Benth.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043-6618", "author" : [ { "dropping-particle" : "", "family" : "Sarkhail", "given" : "Parisa", "non-dropping-particle" : "", "parse-names" : false, "suffix" : "" }, { "dropping-particle" : "", "family" : "Abdollahi", "given" : "Mohammad", "non-dropping-particle" : "", "parse-names" : false, "suffix" : "" }, { "dropping-particle" : "", "family" : "Shafiee", "given" : "Abbas", "non-dropping-particle" : "", "parse-names" : false, "suffix" : "" } ], "container-title" : "Pharmacological research", "id" : "ITEM-1", "issue" : "3", "issued" : { "date-parts" : [ [ "2003" ] ] }, "page" : "263-266", "publisher" : "Elsevier", "title" : "Antinociceptive effect of Phlomis olivieri Benth., Phlomis anisodonta Boiss. and Phlomis persica Boiss. total extracts", "type" : "article-journal", "volume" : "48" }, "uris" : [ "http://www.mendeley.com/documents/?uuid=313e1d3b-d4ec-4da3-aa3f-a58acf265378" ] } ], "mendeley" : { "formattedCitation" : "[872]", "plainTextFormattedCitation" : "[872]", "previouslyFormattedCitation" : "&lt;sup&gt;8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hlomis persica</w:t>
            </w:r>
            <w:r>
              <w:rPr>
                <w:rFonts w:cs="Times New Roman" w:ascii="Times New Roman" w:hAnsi="Times New Roman"/>
                <w:sz w:val="20"/>
                <w:szCs w:val="20"/>
              </w:rPr>
              <w:t xml:space="preserve"> Boiss.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043-6618", "author" : [ { "dropping-particle" : "", "family" : "Sarkhail", "given" : "Parisa", "non-dropping-particle" : "", "parse-names" : false, "suffix" : "" }, { "dropping-particle" : "", "family" : "Abdollahi", "given" : "Mohammad", "non-dropping-particle" : "", "parse-names" : false, "suffix" : "" }, { "dropping-particle" : "", "family" : "Shafiee", "given" : "Abbas", "non-dropping-particle" : "", "parse-names" : false, "suffix" : "" } ], "container-title" : "Pharmacological research", "id" : "ITEM-1", "issue" : "3", "issued" : { "date-parts" : [ [ "2003" ] ] }, "page" : "263-266", "publisher" : "Elsevier", "title" : "Antinociceptive effect of Phlomis olivieri Benth., Phlomis anisodonta Boiss. and Phlomis persica Boiss. total extracts", "type" : "article-journal", "volume" : "48" }, "uris" : [ "http://www.mendeley.com/documents/?uuid=313e1d3b-d4ec-4da3-aa3f-a58acf265378" ] } ], "mendeley" : { "formattedCitation" : "[872]", "plainTextFormattedCitation" : "[872]", "previouslyFormattedCitation" : "&lt;sup&gt;87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hlomoides laciniata </w:t>
            </w:r>
            <w:r>
              <w:rPr>
                <w:rFonts w:cs="Times New Roman" w:ascii="Times New Roman" w:hAnsi="Times New Roman"/>
                <w:sz w:val="20"/>
                <w:szCs w:val="20"/>
              </w:rPr>
              <w:t xml:space="preserve">(L.) Kamelin &amp; Makhm. (syn: </w:t>
            </w:r>
            <w:r>
              <w:rPr>
                <w:rFonts w:cs="Times New Roman" w:ascii="Times New Roman" w:hAnsi="Times New Roman"/>
                <w:i/>
                <w:iCs/>
                <w:sz w:val="20"/>
                <w:szCs w:val="20"/>
              </w:rPr>
              <w:t>Eremostachys laciniata</w:t>
            </w:r>
            <w:r>
              <w:rPr>
                <w:rFonts w:cs="Times New Roman" w:ascii="Times New Roman" w:hAnsi="Times New Roman"/>
                <w:sz w:val="20"/>
                <w:szCs w:val="20"/>
              </w:rPr>
              <w:t xml:space="preserve"> (L.)Bunge) (</w:t>
            </w:r>
            <w:r>
              <w:rPr>
                <w:sz w:val="18"/>
                <w:szCs w:val="18"/>
              </w:rPr>
              <w:t xml:space="preserve">carpal tunnel syndrome </w:t>
            </w:r>
            <w:r>
              <w:fldChar w:fldCharType="begin"/>
            </w:r>
            <w:r>
              <w:rPr>
                <w:sz w:val="18"/>
                <w:szCs w:val="18"/>
                <w:lang w:val="en-US" w:eastAsia="en-US"/>
              </w:rPr>
              <w:instrText xml:space="preserve">ADDIN CSL_CITATION { "citationItems" : [ { "id" : "ITEM-1", "itemData" : { "DOI" : "10.1002/ptr.3248", "ISSN" : "1099-1573 (Electronic)", "PMID" : "20665472", "abstract" : "This paper concerns the effects of methanol extract of Eremostachys laciniata on  mild and moderate Carpal Tunnel Syndrome (CTS). Forty patients, including sixty hands affected by CTS, were randomly categorized in two different groups. Group A and Group B were treated with E. laciniata extract and placebo as the ointment, respectively. Tests, including the palmar prehension (pound), grip power (kg), visual analog scale (VAS) and electrodiagnostic study, were performed on all patients before and after the trial. During the trial, all patients receive Sodium Diclofenac (25 mg twice a day) orally. In addition, they utilized a night wrist splint. After four weeks of treatment, the state of mean palmer prehension in both groups improved yet, the statistics show that group A prevailed by (p = 0.01). Grip power increased in both groups as well, but this increase was not significant within-groups (p = 0.18 and p = 0.54 in group A and B, respectively) or between-groups (p = 0.053). Although the VSA decreased in both groups, group A prevailed again by (p &lt; 0.001). After four weeks, no significant electrodiagnostic change was detected between the two groups. According to this study, the methanol extract of E. laciniata can be effective in treatment of mild and moderate CTS in combination with the wrist night splint, especially in alleviating the severity of the syndrome and increasing the palmer prehension power.", "author" : [ { "dropping-particle" : "", "family" : "Eftekharsadat", "given" : "Bina", "non-dropping-particle" : "", "parse-names" : false, "suffix" : "" }, { "dropping-particle" : "", "family" : "Kazem Shakouri", "given" : "Seyed", "non-dropping-particle" : "", "parse-names" : false, "suffix" : "" }, { "dropping-particle" : "", "family" : "Shimia", "given" : "Mohammad", "non-dropping-particle" : "", "parse-names" : false, "suffix" : "" }, { "dropping-particle" : "", "family" : "Rahbar", "given" : "Mohammad", "non-dropping-particle" : "", "parse-names" : false, "suffix" : "" }, { "dropping-particle" : "", "family" : "Ghojazadeh", "given" : "Morteza", "non-dropping-particle" : "", "parse-names" : false, "suffix" : "" }, { "dropping-particle" : "", "family" : "Reza Rashidi", "given" : "Mohammad", "non-dropping-particle" : "", "parse-names" : false, "suffix" : "" }, { "dropping-particle" : "", "family" : "Hadi Faraji", "given" : "Mohammad", "non-dropping-particle" : "", "parse-names" : false, "suffix" : "" } ], "container-title" : "Phytotherapy research : PTR", "id" : "ITEM-1", "issue" : "2", "issued" : { "date-parts" : [ [ "2011", "2" ] ] }, "language" : "eng", "page" : "290-295", "publisher-place" : "England", "title" : "Effect of E. laciniata (L) ointment on mild and moderate carpal tunnel syndrome:  a double-blind, randomized clinical trial.", "type" : "article-journal", "volume" : "25" }, "uris" : [ "http://www.mendeley.com/documents/?uuid=0aa92814-dadf-420c-9b45-e8143be9e1d7" ] } ], "mendeley" : { "formattedCitation" : "[877]", "plainTextFormattedCitation" : "[877]", "previouslyFormattedCitation" : "&lt;sup&gt;87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hoenix dactylifera </w:t>
            </w:r>
            <w:r>
              <w:rPr>
                <w:rFonts w:cs="Times New Roman" w:ascii="Times New Roman" w:hAnsi="Times New Roman"/>
                <w:sz w:val="20"/>
                <w:szCs w:val="20"/>
              </w:rPr>
              <w:t>L. (</w:t>
            </w:r>
            <w:r>
              <w:rPr>
                <w:sz w:val="18"/>
                <w:szCs w:val="18"/>
              </w:rPr>
              <w:t xml:space="preserve">neuroprotective effects </w:t>
            </w:r>
            <w:r>
              <w:fldChar w:fldCharType="begin"/>
            </w:r>
            <w:r>
              <w:rPr>
                <w:sz w:val="18"/>
                <w:szCs w:val="18"/>
                <w:lang w:val="en-US" w:eastAsia="en-US"/>
              </w:rPr>
              <w:instrText xml:space="preserve">ADDIN CSL_CITATION { "citationItems" : [ { "id" : "ITEM-1", "itemData" : { "ISSN" : "1942-0900", "author" : [ { "dropping-particle" : "", "family" : "Zangiabadi", "given" : "Nasser", "non-dropping-particle" : "", "parse-names" : false, "suffix" : "" }, { "dropping-particle" : "", "family" : "Asadi-Shekaari", "given" : "Majid", "non-dropping-particle" : "", "parse-names" : false, "suffix" : "" }, { "dropping-particle" : "", "family" : "Sheibani", "given" : "Vahid", "non-dropping-particle" : "", "parse-names" : false, "suffix" : "" }, { "dropping-particle" : "", "family" : "Jafari", "given" : "Mandana", "non-dropping-particle" : "", "parse-names" : false, "suffix" : "" }, { "dropping-particle" : "", "family" : "Shabani", "given" : "Mohammad", "non-dropping-particle" : "", "parse-names" : false, "suffix" : "" }, { "dropping-particle" : "", "family" : "Asadi", "given" : "Ali Reza", "non-dropping-particle" : "", "parse-names" : false, "suffix" : "" }, { "dropping-particle" : "", "family" : "Tajadini", "given" : "Hale", "non-dropping-particle" : "", "parse-names" : false, "suffix" : "" }, { "dropping-particle" : "", "family" : "Jarahi", "given" : "Morteza", "non-dropping-particle" : "", "parse-names" : false, "suffix" : "" } ], "container-title" : "Oxidative medicine and cellular longevity", "id" : "ITEM-1", "issued" : { "date-parts" : [ [ "2011" ] ] }, "publisher" : "Hindawi Publishing Corporation", "title" : "Date fruit extract is a neuroprotective agent in diabetic peripheral neuropathy in streptozotocin-induced diabetic rats: a multimodal analysis", "type" : "article-journal", "volume" : "2011" }, "uris" : [ "http://www.mendeley.com/documents/?uuid=f7b7db6b-6c6c-4502-a1fa-a77e2a2985ff" ] } ], "mendeley" : { "formattedCitation" : "[881]", "plainTextFormattedCitation" : "[881]", "previouslyFormattedCitation" : "&lt;sup&gt;8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hytolacca americana </w:t>
            </w:r>
            <w:r>
              <w:rPr>
                <w:rFonts w:cs="Times New Roman" w:ascii="Times New Roman" w:hAnsi="Times New Roman"/>
                <w:sz w:val="20"/>
                <w:szCs w:val="20"/>
              </w:rPr>
              <w:t>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735-0328", "author" : [ { "dropping-particle" : "", "family" : "Karami", "given" : "Mohammad", "non-dropping-particle" : "", "parse-names" : false, "suffix" : "" }, { "dropping-particle" : "", "family" : "Saeidnia", "given" : "Soodabeh", "non-dropping-particle" : "", "parse-names" : false, "suffix" : "" }, { "dropping-particle" : "", "family" : "Ebrahimzadeh", "given" : "Mohammad Ali", "non-dropping-particle" : "", "parse-names" : false, "suffix" : "" }, { "dropping-particle" : "", "family" : "Omrani", "given" : "Neda", "non-dropping-particle" : "", "parse-names" : false, "suffix" : "" }, { "dropping-particle" : "", "family" : "Salarian", "given" : "Asieh", "non-dropping-particle" : "", "parse-names" : false, "suffix" : "" } ], "container-title" : "Iranian Journal of Pharmaceutical Research", "id" : "ITEM-1", "issued" : { "date-parts" : [ [ "2010" ] ] }, "page" : "223-226", "title" : "Anti-nociceptive activity of aqueous-methanolic extract of Phytolacca americana growing in Iran", "type" : "article-journal" }, "uris" : [ "http://www.mendeley.com/documents/?uuid=8220bf8e-4f13-46d5-9186-7cd27b3270aa" ] } ], "mendeley" : { "formattedCitation" : "[888]", "plainTextFormattedCitation" : "[888]", "previouslyFormattedCitation" : "&lt;sup&gt;8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impinella anisum </w:t>
            </w:r>
            <w:r>
              <w:rPr>
                <w:rFonts w:cs="Times New Roman" w:ascii="Times New Roman" w:hAnsi="Times New Roman"/>
                <w:sz w:val="20"/>
                <w:szCs w:val="20"/>
              </w:rPr>
              <w:t>L. (</w:t>
            </w:r>
            <w:r>
              <w:rPr>
                <w:sz w:val="18"/>
                <w:szCs w:val="18"/>
              </w:rPr>
              <w:t xml:space="preserve">anticonvulsant </w:t>
            </w:r>
            <w:r>
              <w:fldChar w:fldCharType="begin"/>
            </w:r>
            <w:r>
              <w:rPr>
                <w:sz w:val="18"/>
                <w:szCs w:val="18"/>
                <w:lang w:val="en-US" w:eastAsia="en-US"/>
              </w:rPr>
              <w:instrText xml:space="preserve">ADDIN CSL_CITATION { "citationItems" : [ { "id" : "ITEM-1", "itemData" : { "ISSN" : "0378-8741 (Print)", "PMID" : "10433480", "abstract" : "This study investigates anticonvulsant effects of an essential oil of the fruits  of Pimpinella anisum (Umbelliferae), a folkloric remedy in the Iranian traditional medicine, against seizures induced by pentylenetetrazole (PTZ) or maximal electroshock (MES) in male mice. The essential oil suppressed tonic convulsions induced by PTZ or MES. It also elevated the threshold of PTZ-induced clonic convulsions in mice. The essential oil produced motor impairment. However, this effect was not observed at the doses and time courses needed for anticonvulsant activity.", "author" : [ { "dropping-particle" : "", "family" : "Pourgholami", "given" : "M H", "non-dropping-particle" : "", "parse-names" : false, "suffix" : "" }, { "dropping-particle" : "", "family" : "Majzoob", "given" : "S", "non-dropping-particle" : "", "parse-names" : false, "suffix" : "" }, { "dropping-particle" : "", "family" : "Javadi", "given" : "M", "non-dropping-particle" : "", "parse-names" : false, "suffix" : "" }, { "dropping-particle" : "", "family" : "Kamalinejad", "given" : "M", "non-dropping-particle" : "", "parse-names" : false, "suffix" : "" }, { "dropping-particle" : "", "family" : "Fanaee", "given" : "G H", "non-dropping-particle" : "", "parse-names" : false, "suffix" : "" }, { "dropping-particle" : "", "family" : "Sayyah", "given" : "M", "non-dropping-particle" : "", "parse-names" : false, "suffix" : "" } ], "container-title" : "Journal of ethnopharmacology", "id" : "ITEM-1", "issue" : "2", "issued" : { "date-parts" : [ [ "1999", "8" ] ] }, "language" : "eng", "page" : "211-215", "publisher-place" : "IRELAND", "title" : "The fruit essential oil of Pimpinella anisum exerts anticonvulsant effects in mice.", "type" : "article-journal", "volume" : "66" }, "uris" : [ "http://www.mendeley.com/documents/?uuid=e3ce9cd7-8b3c-4141-93c7-893554849af0" ] } ], "mendeley" : { "formattedCitation" : "[891]", "plainTextFormattedCitation" : "[891]", "previouslyFormattedCitation" : "&lt;sup&gt;89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1]</w:t>
            </w:r>
            <w:r>
              <w:rPr>
                <w:sz w:val="18"/>
                <w:szCs w:val="18"/>
                <w:lang w:val="en-US" w:eastAsia="en-US"/>
              </w:rPr>
            </w:r>
            <w:r>
              <w:rPr>
                <w:sz w:val="18"/>
                <w:szCs w:val="18"/>
                <w:lang w:val="en-US" w:eastAsia="en-US"/>
              </w:rPr>
              <w:fldChar w:fldCharType="end"/>
            </w:r>
            <w:r>
              <w:rPr>
                <w:sz w:val="18"/>
                <w:szCs w:val="18"/>
              </w:rPr>
              <w:t xml:space="preserve"> and neuroprotective effects </w:t>
            </w:r>
            <w:r>
              <w:fldChar w:fldCharType="begin"/>
            </w:r>
            <w:r>
              <w:rPr>
                <w:sz w:val="18"/>
                <w:szCs w:val="18"/>
                <w:lang w:val="en-US" w:eastAsia="en-US"/>
              </w:rPr>
              <w:instrText xml:space="preserve">ADDIN CSL_CITATION { "citationItems" : [ { "id" : "ITEM-1", "itemData" : { "ISSN" : "1043-6618", "author" : [ { "dropping-particle" : "", "family" : "Sarkhail", "given" : "Parisa", "non-dropping-particle" : "", "parse-names" : false, "suffix" : "" }, { "dropping-particle" : "", "family" : "Rahmanipour", "given" : "Somayeh", "non-dropping-particle" : "", "parse-names" : false, "suffix" : "" }, { "dropping-particle" : "", "family" : "Fadyevatan", "given" : "Sedigheh", "non-dropping-particle" : "", "parse-names" : false, "suffix" : "" }, { "dropping-particle" : "", "family" : "Mohammadirad", "given" : "Azaadeh", "non-dropping-particle" : "", "parse-names" : false, "suffix" : "" }, { "dropping-particle" : "", "family" : "Dehghan", "given" : "Gholamreza", "non-dropping-particle" : "", "parse-names" : false, "suffix" : "" }, { "dropping-particle" : "", "family" : "Amin", "given" : "Gholamreza", "non-dropping-particle" : "", "parse-names" : false, "suffix" : "" }, { "dropping-particle" : "", "family" : "Shafiee", "given" : "Abbas", "non-dropping-particle" : "", "parse-names" : false, "suffix" : "" }, { "dropping-particle" : "", "family" : "Abdollahi", "given" : "Mohammad", "non-dropping-particle" : "", "parse-names" : false, "suffix" : "" } ], "container-title" : "Pharmacological Research", "id" : "ITEM-1", "issue" : "3", "issued" : { "date-parts" : [ [ "2007" ] ] }, "page" : "261-266", "publisher" : "Elsevier", "title" : "Antidiabetic effect of Phlomis anisodonta: Effects on hepatic cells lipid peroxidation and antioxidant enzymes in experimental diabetes", "type" : "article-journal", "volume" : "56" }, "uris" : [ "http://www.mendeley.com/documents/?uuid=51911b10-e16e-4065-af43-169b562b7c89" ] }, { "id" : "ITEM-2", "itemData" : { "DOI" : "10.1186/1472-6882-12-76", "ISSN" : "1472-6882 (Electronic)", "PMID" : "22709243", "abstract" : "BACKGROUND: Essential oil of Pimpinella anisum L. Apiaceae (anise oil) has been widely used in traditional Persian medicine to treat a variety of diseases, including some neurological disorders. This study was aimed to test the possible anti-seizure and anti-hypoxia effects of anise oil. METHODS: The effects of different concentrations of anise oil were tested on seizure attacks induced by pentylenetetrazol (PTZ) injection and neuronal hypoxia induced by oxygen withdrawal as well as on production of dark neurons and induction of long-term potentiation (LTP) in in vivo and in vitro experimental models of rat brain. RESULTS: Anise oil significantly prolonged the latency of seizure attacks and reduced the amplitude and duration of epileptiform burst discharges induced by injection of intraperitoneal PTZ. In addition, anise oil significantly inhibited production of dark neurons in different regions of the brain in epileptic rats. Anise oil also significantly enhanced the duration of the appearance of anoxic terminal negativity induced by oxygen withdrawal and inhibited induction of LTP in hippocampal slices. CONCLUSIONS: Our data indicate the anticonvulsant and neuroprotective effects of anise oil, likely via inhibition of synaptic plasticity. Further evaluation of anise oil to use in the treatment of neurological disorders is suggested.", "author" : [ { "dropping-particle" : "", "family" : "Karimzadeh", "given" : "Fariba", "non-dropping-particle" : "", "parse-names" : false, "suffix" : "" }, { "dropping-particle" : "", "family" : "Hosseini", "given" : "Mahmoud", "non-dropping-particle" : "", "parse-names" : false, "suffix" : "" }, { "dropping-particle" : "", "family" : "Mangeng", "given" : "Diana", "non-dropping-particle" : "", "parse-names" : false, "suffix" : "" }, { "dropping-particle" : "", "family" : "Alavi", "given" : "Hassan", "non-dropping-particle" : "", "parse-names" : false, "suffix" : "" }, { "dropping-particle" : "", "family" : "Hassanzadeh", "given" : "Gholam Reza", "non-dropping-particle" : "", "parse-names" : false, "suffix" : "" }, { "dropping-particle" : "", "family" : "Bayat", "given" : "Mohamad", "non-dropping-particle" : "", "parse-names" : false, "suffix" : "" }, { "dropping-particle" : "", "family" : "Jafarian", "given" : "Maryam", "non-dropping-particle" : "", "parse-names" : false, "suffix" : "" }, { "dropping-particle" : "", "family" : "Kazemi", "given" : "Hadi", "non-dropping-particle" : "", "parse-names" : false, "suffix" : "" }, { "dropping-particle" : "", "family" : "Gorji", "given" : "Ali", "non-dropping-particle" : "", "parse-names" : false, "suffix" : "" } ], "container-title" : "BMC complementary and alternative medicine", "id" : "ITEM-2", "issued" : { "date-parts" : [ [ "2012" ] ] }, "language" : "eng", "page" : "76", "publisher-place" : "England", "title" : "Anticonvulsant and neuroprotective effects of Pimpinella anisum in rat brain.", "type" : "article-journal", "volume" : "12" }, "uris" : [ "http://www.mendeley.com/documents/?uuid=a4a93561-1dfa-45e6-b4e6-9b9cf7e233d2" ] } ], "mendeley" : { "formattedCitation" : "[871], [892]", "plainTextFormattedCitation" : "[871], [892]", "previouslyFormattedCitation" : "&lt;sup&gt;871,8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71], [892]</w:t>
            </w:r>
            <w:r>
              <w:rPr>
                <w:sz w:val="18"/>
                <w:szCs w:val="18"/>
                <w:lang w:val="en-US" w:eastAsia="en-US"/>
              </w:rPr>
            </w:r>
            <w:r>
              <w:rPr>
                <w:sz w:val="18"/>
                <w:szCs w:val="18"/>
                <w:lang w:val="en-US" w:eastAsia="en-US"/>
              </w:rPr>
              <w:fldChar w:fldCharType="end"/>
            </w:r>
            <w:r>
              <w:rPr>
                <w:sz w:val="18"/>
                <w:szCs w:val="18"/>
              </w:rPr>
              <w:t xml:space="preserve">; neuronal excitability </w:t>
            </w:r>
            <w:r>
              <w:fldChar w:fldCharType="begin"/>
            </w:r>
            <w:r>
              <w:rPr>
                <w:sz w:val="18"/>
                <w:szCs w:val="18"/>
                <w:lang w:val="en-US" w:eastAsia="en-US"/>
              </w:rPr>
              <w:instrText xml:space="preserve">ADDIN CSL_CITATION { "citationItems" : [ { "id" : "ITEM-1", "itemData" : { "DOI" : "10.1016/j.jep.2008.09.008", "ISSN" : "0378-8741 (Print)", "PMID" : "18852037", "abstract" : "AIM OF THE STUDY: Many biological actions of Pimpinella anisum L. (Ainse), including antiepileptic activity have been demonstrated; however, there is no data concerning its precise cellular mechanisms of action. We determined whether the fruit essential oil of anise affect the bioelectrical activity of snail neurons in control condition or after pentylenetetrazol (PTZ) induced epileptic activity. MATERIALS AND METHODS: Intracellular recordings were made under the current clamp condition and the effects of anise oil (0.01% or 0.05%) alone or in combination with PTZ were assessed on the firing pattern, action potential configuration and postspike potentials. RESULTS: Anise oil changed the firing pattern from regular tonic discharge to irregular and then to bursting in intact cells or resulted in the robustness of the burst firing and the steepness of the paroxysmal shift induced by PTZ treatment. It also significantly increased the firing frequency and decreased both the after-hyperpolarization potential (AHP) following single action potential and the post-pulse AHP. CONCLUSIONS: Likely candidate cellular mechanisms underlying the hyperexcitability produced by anise oil include enhancement of Ca(2+) channels activity or inhibition of voltage and/or Ca(2+) dependent K(+) channels activity underlying AHPs. These finding indicates that a certain caution is needed when Pimpinella anisum is used for treating patients suffering from epilepsy.", "author" : [ { "dropping-particle" : "", "family" : "Janahmadi", "given" : "Mahyar", "non-dropping-particle" : "", "parse-names" : false, "suffix" : "" }, { "dropping-particle" : "", "family" : "Farajnia", "given" : "Sahar", "non-dropping-particle" : "", "parse-names" : false, "suffix" : "" }, { "dropping-particle" : "", "family" : "Vatanparast", "given" : "Jafar", "non-dropping-particle" : "", "parse-names" : false, "suffix" : "" }, { "dropping-particle" : "", "family" : "Abbasipour", "given" : "Habib", "non-dropping-particle" : "", "parse-names" : false, "suffix" : "" }, { "dropping-particle" : "", "family" : "Kamalinejad", "given" : "Mohammad", "non-dropping-particle" : "", "parse-names" : false, "suffix" : "" } ], "container-title" : "Journal of ethnopharmacology", "id" : "ITEM-1", "issue" : "3", "issued" : { "date-parts" : [ [ "2008", "12" ] ] }, "language" : "eng", "page" : "360-365", "publisher-place" : "Ireland", "title" : "The fruit essential oil of Pimpinella anisum L. (Umblliferae) induces neuronal hyperexcitability in snail partly through attenuation of after-hyperpolarization.", "type" : "article-journal", "volume" : "120" }, "uris" : [ "http://www.mendeley.com/documents/?uuid=caeb2cf9-386e-4068-bbdc-d06bbdfde913" ] }, { "id" : "ITEM-2", "itemData" : { "DOI" : "10.1016/j.fitote.2011.03.007", "ISSN" : "1873-6971 (Electronic)", "PMID" : "21459135", "abstract" : "The effects of anethol, the major component of anise oil, on the Ca(2+)-dependent excitability and afterhyperpolarization (AHP) in snail neurons were examined using intracellular recording. Anethol (0.5%) significantly broadened the spike, reduced the firing frequency and enhanced the AHP amplitude. In contrast, anethol (2%) significantly increased the firing frequency and decreased the AHP. Blockade of Ca(2+) channels after anethol application depolarized the membrane potential and significantly reduced the firing rate. Furthermore, in the presence of anethol (0.5%) a significant decrease in the AHP was observed by Ca(2+) channels blockage. Here, anethol-induced functional modification of Ca(2+) and Ca(2+)-activated K(+) channels is suggested.", "author" : [ { "dropping-particle" : "", "family" : "Ghasemi", "given" : "Zahra", "non-dropping-particle" : "", "parse-names" : false, "suffix" : "" }, { "dropping-particle" : "", "family" : "Hassanpour-Ezatti", "given" : "Majid", "non-dropping-particle" : "", "parse-names" : false, "suffix" : "" }, { "dropping-particle" : "", "family" : "Kamalinejad", "given" : "Mohammad", "non-dropping-particle" : "", "parse-names" : false, "suffix" : "" }, { "dropping-particle" : "", "family" : "Janahmadi", "given" : "Mahyar", "non-dropping-particle" : "", "parse-names" : false, "suffix" : "" } ], "container-title" : "Fitoterapia", "id" : "ITEM-2", "issue" : "5", "issued" : { "date-parts" : [ [ "2011", "7" ] ] }, "language" : "eng", "page" : "750-756", "publisher-place" : "Netherlands", "title" : "Functional involvement of Ca(2+) and Ca(2+)-activated K(+) channels in anethol-induced changes in Ca(2+) dependent excitability of F1 neurons in Helix aspersa.", "type" : "article-journal", "volume" : "82" }, "uris" : [ "http://www.mendeley.com/documents/?uuid=22d8b534-5802-47f6-953c-25f22b3f42bf" ] } ], "mendeley" : { "formattedCitation" : "[893], [894]", "plainTextFormattedCitation" : "[893], [894]", "previouslyFormattedCitation" : "&lt;sup&gt;893,8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3], [894]</w:t>
            </w:r>
            <w:r>
              <w:rPr>
                <w:sz w:val="18"/>
                <w:szCs w:val="18"/>
                <w:lang w:val="en-US" w:eastAsia="en-US"/>
              </w:rPr>
            </w:r>
            <w:r>
              <w:rPr>
                <w:sz w:val="18"/>
                <w:szCs w:val="18"/>
                <w:lang w:val="en-US" w:eastAsia="en-US"/>
              </w:rPr>
              <w:fldChar w:fldCharType="end"/>
            </w:r>
            <w:r>
              <w:rPr>
                <w:sz w:val="18"/>
                <w:szCs w:val="18"/>
              </w:rPr>
              <w:t xml:space="preserve">, morphine dependence </w:t>
            </w:r>
            <w:r>
              <w:fldChar w:fldCharType="begin"/>
            </w:r>
            <w:r>
              <w:rPr>
                <w:sz w:val="18"/>
                <w:szCs w:val="18"/>
                <w:lang w:val="en-US" w:eastAsia="en-US"/>
              </w:rPr>
              <w:instrText xml:space="preserve">ADDIN CSL_CITATION { "citationItems" : [ { "id" : "ITEM-1", "itemData" : { "ISSN" : "0378-8741 (Print)", "PMID" : "11891086", "abstract" : "The problem of drug dependence still remains unresolved. In the present study the effects of an essential oil of Pimpinella anisum (Umbeliferae) on the expression and acquisition of conditioned place preference (CPP) induced by morphine in mice were investigated. Subcutaneous (s.c.) injections of morphine (2-5 mg/kg) produced place preference in a dose-dependent manner. Furthermore, intraperitoneal (i.p.) injection of the essential oil of P. anisum (0.125-0.5 ml/kg) induced conditioned place aversion (CPA). The mice which have received the essential oil of the P. anisum (0.125-0.5 ml/kg, i.p.) as well as the oil with morphine (5 mg/kg, s.c.) reduced the morphine effect. Administration of the essential oil of P. anisum (0.125-0.5 ml/kg, i.p.) on the test day did not show any effect on morphine action. It appeared that pre-administration with bicuculline (GABA(A) receptor antagonist) (1.5 mg/kg, i.p., 20 min before essential oil) diminished the effect of the essential oil of the P. anisum on morphine which induced CPP, but this result was not found for the GABA(B) receptor antagonist, CGP35348 (200 and 400 mg/kg, i.p., 10 min before essential oil). In conclusion, it appeared that the essential oil of the P. anisum may reduce the morphine effects via a GABAergic mechanism.", "author" : [ { "dropping-particle" : "", "family" : "Sahraei", "given" : "Hedayat", "non-dropping-particle" : "", "parse-names" : false, "suffix" : "" }, { "dropping-particle" : "", "family" : "Ghoshooni", "given" : "Hassan", "non-dropping-particle" : "", "parse-names" : false, "suffix" : "" }, { "dropping-particle" : "", "family" : "Hossein Salimi", "given" : "Sayed", "non-dropping-particle" : "", "parse-names" : false, "suffix" : "" }, { "dropping-particle" : "", "family" : "Mohseni Astani", "given" : "Abutaleb", "non-dropping-particle" : "", "parse-names" : false, "suffix" : "" }, { "dropping-particle" : "", "family" : "Shafaghi", "given" : "Bijan", "non-dropping-particle" : "", "parse-names" : false, "suffix" : "" }, { "dropping-particle" : "", "family" : "Falahi", "given" : "Mansoor", "non-dropping-particle" : "", "parse-names" : false, "suffix" : "" }, { "dropping-particle" : "", "family" : "Kamalnegad", "given" : "Mohammad", "non-dropping-particle" : "", "parse-names" : false, "suffix" : "" } ], "container-title" : "Journal of ethnopharmacology", "id" : "ITEM-1", "issue" : "1", "issued" : { "date-parts" : [ [ "2002", "4" ] ] }, "language" : "eng", "page" : "43-47", "publisher-place" : "Ireland", "title" : "The effects of fruit essential oil of the Pimpinella anisum on acquisition and expression of morphine induced conditioned place preference in mice.", "type" : "article-journal", "volume" : "80" }, "uris" : [ "http://www.mendeley.com/documents/?uuid=d636197c-95d6-41d2-af9c-5c36eec416b2" ] } ], "mendeley" : { "formattedCitation" : "[895]", "plainTextFormattedCitation" : "[895]", "previouslyFormattedCitation" : "&lt;sup&gt;8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latanus orientalis</w:t>
            </w:r>
            <w:r>
              <w:rPr>
                <w:rFonts w:cs="Times New Roman" w:ascii="Times New Roman" w:hAnsi="Times New Roman"/>
                <w:sz w:val="20"/>
                <w:szCs w:val="20"/>
              </w:rPr>
              <w:t xml:space="preserve"> 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735-9414 (Electronic)", "PMID" : "22224096", "abstract" : "Platanus orientalis L. (Platanaceae) is a medicinal tree used in Iranian folklore and traditional medicine as a pain and inflammation reliever. In this study, the polyphenolic and total extract of P. orientalis leaves were prepared and their antinociceptive effects were studied in mice using the acetic acid-induced writhing, formalin and light tail flick tests. Both hydroalcoholic and polyphenolic extracts of P. orientalis at a dose of 2 g/kg significantly (P&lt;0.05) reduced acetic acid-induced abdominal writhes. These extracts were also effective in suppression of formalin-induced pain behavior but they did not show any significant analgesia in light tail flick test. It is concluded that P. orientalis extracts have moderate analgesic effect and further studies are needed to elucidate the mechanism and active constituents.", "author" : [ { "dropping-particle" : "", "family" : "Hajhashemi", "given" : "V", "non-dropping-particle" : "", "parse-names" : false, "suffix" : "" }, { "dropping-particle" : "", "family" : "Ghannadi", "given" : "A", "non-dropping-particle" : "", "parse-names" : false, "suffix" : "" }, { "dropping-particle" : "", "family" : "Mousavi", "given" : "S", "non-dropping-particle" : "", "parse-names" : false, "suffix" : "" } ], "container-title" : "Research in pharmaceutical sciences", "id" : "ITEM-1", "issue" : "2", "issued" : { "date-parts" : [ [ "2011", "7" ] ] }, "language" : "eng", "page" : "123-128", "publisher-place" : "Iran", "title" : "Antinociceptive study of extracts of Platanus orientalis leaves in mice.", "type" : "article-journal", "volume" : "6" }, "uris" : [ "http://www.mendeley.com/documents/?uuid=b88b4548-fb31-4d2b-b82b-0fd9211e874a" ] } ], "mendeley" : { "formattedCitation" : "[909]", "plainTextFormattedCitation" : "[909]", "previouslyFormattedCitation" : "&lt;sup&gt;9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0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ortulaca oleracea </w:t>
            </w:r>
            <w:r>
              <w:rPr>
                <w:rFonts w:cs="Times New Roman" w:ascii="Times New Roman" w:hAnsi="Times New Roman"/>
                <w:sz w:val="20"/>
                <w:szCs w:val="20"/>
              </w:rPr>
              <w:t>L. (</w:t>
            </w:r>
            <w:r>
              <w:rPr>
                <w:sz w:val="18"/>
                <w:szCs w:val="18"/>
              </w:rPr>
              <w:t xml:space="preserve">anxiolytic effects </w:t>
            </w:r>
            <w:r>
              <w:fldChar w:fldCharType="begin"/>
            </w:r>
            <w:r>
              <w:rPr>
                <w:sz w:val="18"/>
                <w:szCs w:val="18"/>
                <w:lang w:val="en-US" w:eastAsia="en-US"/>
              </w:rPr>
              <w:instrText xml:space="preserve">ADDIN CSL_CITATION { "citationItems" : [ { "id" : "ITEM-1", "itemData" : { "author" : [ { "dropping-particle" : "", "family" : "Miladi-Gorgi", "given" : "H", "non-dropping-particle" : "", "parse-names" : false, "suffix" : "" }, { "dropping-particle" : "", "family" : "Vafaei", "given" : "A A", "non-dropping-particle" : "", "parse-names" : false, "suffix" : "" }, { "dropping-particle" : "", "family" : "Rashidypour", "given" : "A", "non-dropping-particle" : "", "parse-names" : false, "suffix" : "" }, { "dropping-particle" : "", "family" : "Taherian", "given" : "A A", "non-dropping-particle" : "", "parse-names" : false, "suffix" : "" }, { "dropping-particle" : "", "family" : "Jarrahi", "given" : "M", "non-dropping-particle" : "", "parse-names" : false, "suffix" : "" }, { "dropping-particle" : "", "family" : "Sadeghi", "given" : "H", "non-dropping-particle" : "", "parse-names" : false, "suffix" : "" } ], "container-title" : "Journal of Medicinal Plants", "id" : "ITEM-1", "issue" : "19", "issued" : { "date-parts" : [ [ "2006" ] ] }, "page" : "23-28", "publisher" : "Journal of Medicinal Plants", "title" : "Anxielytic effects of Portulaca oleracea aqueous extracts in mice", "type" : "article-journal", "volume" : "5" }, "uris" : [ "http://www.mendeley.com/documents/?uuid=ed058e3e-9df2-4c79-9c3f-9c3041564d71" ] }, { "id" : "ITEM-2", "itemData" : { "author" : [ { "dropping-particle" : "", "family" : "Miladi-Gorgi", "given" : "H", "non-dropping-particle" : "", "parse-names" : false, "suffix" : "" }, { "dropping-particle" : "", "family" : "Vafaei", "given" : "A A", "non-dropping-particle" : "", "parse-names" : false, "suffix" : "" }, { "dropping-particle" : "", "family" : "Taherian", "given" : "A A", "non-dropping-particle" : "", "parse-names" : false, "suffix" : "" }, { "dropping-particle" : "", "family" : "Vaezi", "given" : "T", "non-dropping-particle" : "", "parse-names" : false, "suffix" : "" } ], "container-title" : "Journal of Medicinal Plants", "id" : "ITEM-2", "issue" : "29", "issued" : { "date-parts" : [ [ "2009" ] ] }, "page" : "51-57", "publisher" : "Journal of Medicinal Plants", "title" : "The effects of aqueous extracts of Purtulaca oleracea on withdrawal syndrome in mice", "type" : "article-journal", "volume" : "8" }, "uris" : [ "http://www.mendeley.com/documents/?uuid=012d5426-9f4d-40e5-a281-98316250d47c" ] } ], "mendeley" : { "formattedCitation" : "[921], [922]", "plainTextFormattedCitation" : "[921], [922]", "previouslyFormattedCitation" : "&lt;sup&gt;921,92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1], [92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rosopis juliflora </w:t>
            </w:r>
            <w:r>
              <w:rPr>
                <w:rFonts w:cs="Times New Roman" w:ascii="Times New Roman" w:hAnsi="Times New Roman"/>
                <w:sz w:val="20"/>
                <w:szCs w:val="20"/>
              </w:rPr>
              <w:t xml:space="preserve">(Sw.) DC. (syn: </w:t>
            </w:r>
            <w:r>
              <w:rPr>
                <w:rFonts w:cs="Times New Roman" w:ascii="Times New Roman" w:hAnsi="Times New Roman"/>
                <w:i/>
                <w:iCs/>
                <w:sz w:val="20"/>
                <w:szCs w:val="20"/>
              </w:rPr>
              <w:t>Acacia juliflora</w:t>
            </w:r>
            <w:r>
              <w:rPr>
                <w:rFonts w:cs="Times New Roman" w:ascii="Times New Roman" w:hAnsi="Times New Roman"/>
                <w:sz w:val="20"/>
                <w:szCs w:val="20"/>
              </w:rPr>
              <w:t xml:space="preserve"> (Sw.) Willd.) (</w:t>
            </w:r>
            <w:r>
              <w:rPr>
                <w:sz w:val="18"/>
                <w:szCs w:val="18"/>
              </w:rPr>
              <w:t xml:space="preserve">anticonvulsant effects </w:t>
            </w:r>
            <w:r>
              <w:fldChar w:fldCharType="begin"/>
            </w:r>
            <w:r>
              <w:rPr>
                <w:sz w:val="18"/>
                <w:szCs w:val="18"/>
                <w:lang w:val="en-US" w:eastAsia="en-US"/>
              </w:rPr>
              <w:instrText xml:space="preserve">ADDIN CSL_CITATION { "citationItems" : [ { "id" : "ITEM-1", "itemData" : { "ISSN" : "2008-2231 (Electronic)", "PMID" : "22615673", "abstract" : "BACKGROUND AND PURPOSE OF THE STUDY: Fabaceae is the third largest family of flowering plants. Lack of essential oils in the plants of this family can be an advantage in search for safe and effective medicines. In this study the anticonvulsant effect of the leaves of Albizzia julibrissin, Acacia juliflora, Acacia nubica and aerial parts of Astragalus obtusifolius was evaluated in pentylenetetrazole (PTZ) and maximal electroshock (MES) seizure tests. METHODS: The hydroalcoholic extracts of the plants were obtained by percolation. Different doses of the extracts were injected to the mice intraperitoneally (i.p.) and occurrence of clonic seizures induced by PTZ (60 mg/kg, i.p.) or tonic seizures induced by MES (50 mA, 50Hz, 1sec) were monitored up to 30 min after administration. Acute toxicity of the extracts was also assessed. The safe and effective extract was then fractionated by dichloromethane and anticonvulsant activity of the fractions was determined. Finally, the constituents of the extract and the fractions were screened by thin layer chromatography. RESULTS: Among the extracts, only A. obtusifolius extract showed low toxicity and protective effect against clonic seizures with ED50 value of 3.97 g/kg. Fractionation of the extract led to increase in anticonvulsant activity and ED50 value of 2.86 g/kg was obtained for the aqueous fraction. Phytochemical screening revealed the presence of alkaloids, flavonoids, anthrones and saponins in the aqueous fraction. MAJOR CONCLUSION: The presence of anticonvulsant compounds in A. obtusifolius suggests further activity-guided fractionation and analytical studies to find out the potential of this plant as a source of anticonvulsant agent.", "author" : [ { "dropping-particle" : "", "family" : "Sayyah", "given" : "M", "non-dropping-particle" : "", "parse-names" : false, "suffix" : "" }, { "dropping-particle" : "", "family" : "Khodaparast", "given" : "A", "non-dropping-particle" : "", "parse-names" : false, "suffix" : "" }, { "dropping-particle" : "", "family" : "Yazdi", "given" : "A", "non-dropping-particle" : "", "parse-names" : false, "suffix" : "" }, { "dropping-particle" : "", "family" : "Sardari", "given" : "S", "non-dropping-particle" : "", "parse-names" : false, "suffix" : "" } ], "container-title" : "Daru : journal of Faculty of Pharmacy, Tehran University of Medical Sciences", "id" : "ITEM-1", "issue" : "4", "issued" : { "date-parts" : [ [ "2011" ] ] }, "language" : "eng", "page" : "301-305", "publisher-place" : "Iran", "title" : "Screening of the anticonvulsant activity of some plants from Fabaceae family in experimental seizure models in mice.", "type" : "article-journal", "volume" : "19" }, "uris" : [ "http://www.mendeley.com/documents/?uuid=483a9a65-afc9-451b-9f16-c53f3b818b85" ] } ], "mendeley" : { "formattedCitation" : "[1]", "plainTextFormattedCitation" : "[1]", "previouslyFormattedCitation" : "&lt;sup&gt;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Rheum ribes </w:t>
            </w:r>
            <w:r>
              <w:rPr>
                <w:rFonts w:cs="Times New Roman" w:ascii="Times New Roman" w:hAnsi="Times New Roman"/>
                <w:sz w:val="20"/>
                <w:szCs w:val="20"/>
              </w:rPr>
              <w:t>L. (</w:t>
            </w:r>
            <w:r>
              <w:rPr>
                <w:sz w:val="18"/>
                <w:szCs w:val="18"/>
              </w:rPr>
              <w:t xml:space="preserve">depression </w:t>
            </w:r>
            <w:r>
              <w:fldChar w:fldCharType="begin"/>
            </w:r>
            <w:r>
              <w:rPr>
                <w:sz w:val="18"/>
                <w:szCs w:val="18"/>
                <w:lang w:val="en-US" w:eastAsia="en-US"/>
              </w:rPr>
              <w:instrText xml:space="preserve">ADDIN CSL_CITATION { "citationItems" : [ { "id" : "ITEM-1", "itemData" : { "ISSN" : "1996-0875", "author" : [ { "dropping-particle" : "", "family" : "Sayyah", "given" : "Mehdi", "non-dropping-particle" : "", "parse-names" : false, "suffix" : "" }, { "dropping-particle" : "", "family" : "Boostani", "given" : "Hatam", "non-dropping-particle" : "", "parse-names" : false, "suffix" : "" }, { "dropping-particle" : "", "family" : "Pakseresht", "given" : "Siroos", "non-dropping-particle" : "", "parse-names" : false, "suffix" : "" }, { "dropping-particle" : "", "family" : "Malayeri", "given" : "Alireza", "non-dropping-particle" : "", "parse-names" : false, "suffix" : "" } ], "container-title" : "Journal of Medicinal Plants Research", "id" : "ITEM-1", "issue" : "8", "issued" : { "date-parts" : [ [ "2009" ] ] }, "page" : "573-575", "publisher" : "Academic Journals", "title" : "Efficacy of hydroalcoholic extract of Rheum ribes L. in treatment of major depressive disorder", "type" : "article-journal", "volume" : "3" }, "uris" : [ "http://www.mendeley.com/documents/?uuid=2adae410-2bc7-4207-8b4b-7104705f9fa8" ] } ], "mendeley" : { "formattedCitation" : "[967]", "plainTextFormattedCitation" : "[967]", "previouslyFormattedCitation" : "&lt;sup&gt;9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Rosa × damascena </w:t>
            </w:r>
            <w:r>
              <w:rPr>
                <w:rFonts w:cs="Times New Roman" w:ascii="Times New Roman" w:hAnsi="Times New Roman"/>
                <w:sz w:val="20"/>
                <w:szCs w:val="20"/>
              </w:rPr>
              <w:t>Mill. (</w:t>
            </w:r>
            <w:r>
              <w:rPr>
                <w:sz w:val="18"/>
                <w:szCs w:val="18"/>
              </w:rPr>
              <w:t xml:space="preserve">analgesic </w:t>
            </w:r>
            <w:r>
              <w:fldChar w:fldCharType="begin"/>
            </w:r>
            <w:r>
              <w:rPr>
                <w:sz w:val="18"/>
                <w:szCs w:val="18"/>
                <w:lang w:val="en-US" w:eastAsia="en-US"/>
              </w:rPr>
              <w:instrText xml:space="preserve">ADDIN CSL_CITATION { "citationItems" : [ { "id" : "ITEM-1", "itemData" : { "ISSN" : "1735-0328", "author" : [ { "dropping-particle" : "", "family" : "Hajhashemi", "given" : "Valiollah", "non-dropping-particle" : "", "parse-names" : false, "suffix" : "" }, { "dropping-particle" : "", "family" : "Ghannadi", "given" : "Alireza", "non-dropping-particle" : "", "parse-names" : false, "suffix" : "" }, { "dropping-particle" : "", "family" : "Hajiloo", "given" : "Mohammad", "non-dropping-particle" : "", "parse-names" : false, "suffix" : "" } ], "container-title" : "Iranian journal of pharmaceutical research", "id" : "ITEM-1", "issue" : "2", "issued" : { "date-parts" : [ [ "2010" ] ] }, "page" : "163-168", "title" : "Analgesic and anti-inflammatory effects of Rosa damascena hydroalcoholic extract and its essential oil in animal models", "type" : "article-journal", "volume" : "9" }, "uris" : [ "http://www.mendeley.com/documents/?uuid=2299b954-32f2-46a1-8b63-5839cd42f1d4" ] } ], "mendeley" : { "formattedCitation" : "[975]", "plainTextFormattedCitation" : "[975]", "previouslyFormattedCitation" : "&lt;sup&gt;97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5]</w:t>
            </w:r>
            <w:r>
              <w:rPr>
                <w:sz w:val="18"/>
                <w:szCs w:val="18"/>
                <w:lang w:val="en-US" w:eastAsia="en-US"/>
              </w:rPr>
            </w:r>
            <w:r>
              <w:rPr>
                <w:sz w:val="18"/>
                <w:szCs w:val="18"/>
                <w:lang w:val="en-US" w:eastAsia="en-US"/>
              </w:rPr>
              <w:fldChar w:fldCharType="end"/>
            </w:r>
            <w:r>
              <w:rPr>
                <w:sz w:val="18"/>
                <w:szCs w:val="18"/>
              </w:rPr>
              <w:t xml:space="preserve">, potentiation of pentobarbital hypnosis </w:t>
            </w:r>
            <w:r>
              <w:fldChar w:fldCharType="begin"/>
            </w:r>
            <w:r>
              <w:rPr>
                <w:sz w:val="18"/>
                <w:szCs w:val="18"/>
                <w:lang w:val="en-US" w:eastAsia="en-US"/>
              </w:rPr>
              <w:instrText xml:space="preserve">ADDIN CSL_CITATION { "citationItems" : [ { "id" : "ITEM-1", "itemData" : { "ISSN" : "0019-5189 (Print)", "PMID" : "17205713", "abstract" : "Rosa damascena has been found to act on central nervous system including brain. It inhibits the reactivity of the hypothalamous and pituitary systems in rat. In traditional medicine hypnotic effect of Rose is also suggested. In the present study hypnotic effect of ethanolic, aqueous and chloroformic extracts of R. damascena was investigated in mice. Hypnotic method was based on potentiation of pentobarbital induced sleeping time by extracts. Three doses of extracts (100, 500 and 1000 mg/kg) were injected i.p. in comparison with diazepam (3mg/kg) as positive control and saline as negative control. After 30 min of injection of extracts, pentobarbital (30mg/kg) was injected and increase in sleeping time by extracts was recorded. The results showed that the ethanolic and aqueous extracts in 500 and 1000 mg/kg doses significantly increased pentobarbital induced sleeping time which was comparable to diazepam. The chloroformic extract had no hypnotic effect.", "author" : [ { "dropping-particle" : "", "family" : "Rakhshandah", "given" : "H", "non-dropping-particle" : "", "parse-names" : false, "suffix" : "" }, { "dropping-particle" : "", "family" : "Hosseini", "given" : "M", "non-dropping-particle" : "", "parse-names" : false, "suffix" : "" } ], "container-title" : "Indian journal of experimental biology", "id" : "ITEM-1", "issue" : "11", "issued" : { "date-parts" : [ [ "2006", "11" ] ] }, "language" : "eng", "page" : "910-912", "publisher-place" : "India", "title" : "Potentiation of pentobarbital hypnosis by Rosa damascena in mice.", "type" : "article-journal", "volume" : "44" }, "uris" : [ "http://www.mendeley.com/documents/?uuid=76176ade-bb4f-4b18-967c-aff0ab837ba0" ] } ], "mendeley" : { "formattedCitation" : "[980]", "plainTextFormattedCitation" : "[980]", "previouslyFormattedCitation" : "&lt;sup&gt;98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0]</w:t>
            </w:r>
            <w:r>
              <w:rPr>
                <w:sz w:val="18"/>
                <w:szCs w:val="18"/>
                <w:lang w:val="en-US" w:eastAsia="en-US"/>
              </w:rPr>
            </w:r>
            <w:r>
              <w:rPr>
                <w:sz w:val="18"/>
                <w:szCs w:val="18"/>
                <w:lang w:val="en-US" w:eastAsia="en-US"/>
              </w:rPr>
              <w:fldChar w:fldCharType="end"/>
            </w:r>
            <w:r>
              <w:rPr>
                <w:sz w:val="18"/>
                <w:szCs w:val="18"/>
              </w:rPr>
              <w:t xml:space="preserve">, seizures </w:t>
            </w:r>
            <w:r>
              <w:fldChar w:fldCharType="begin"/>
            </w:r>
            <w:r>
              <w:rPr>
                <w:sz w:val="18"/>
                <w:szCs w:val="18"/>
                <w:lang w:val="en-US" w:eastAsia="en-US"/>
              </w:rPr>
              <w:instrText xml:space="preserve">ADDIN CSL_CITATION { "citationItems" : [ { "id" : "ITEM-1", "itemData" : { "ISSN" : "1028-8880 (Print)", "PMID" : "18819571", "abstract" : "We investigated the effect of Rosa damascena Mill, essential oil on the development of induced amygdala kindling seizures. Male Wistar rats were implanted with one tripolar and two monopolar electrodes in right basolateral amygdala and dura surface, respectively. The control group was injected solvent of essential oil and two experimental groups were injected 750 and 1000 mg kg(-1) of essential oil (ip), 30 min before a daily kindling stimulation. The number of stimulations required for the first appearance of seizure stages was significantly larger in two experimental groups than in control group. Mean after discharge duration was significantly different and essential oil reduced the increase of after discharge duration. Mean after discharge amplitude was also shorter in the groups treated with essential oil than in control group. Duration time for 5th stage of seizure at fully-kindled rats was significantly shorter in two experimental groups than control group. These results suggest that Rosa damascena essential oil significantly retarded the development of seizure stages and possesses the ability to counteract kindling acquisition. The flavonoids of Rosa damascena may act via GABAA receptors as previous studies have proposed for flavonoids of other medicinal plants. More detailed studies are recommended to define the effective component(s) of Rosa on different types of epilepsy.", "author" : [ { "dropping-particle" : "", "family" : "Ramezani", "given" : "Roohollah", "non-dropping-particle" : "", "parse-names" : false, "suffix" : "" }, { "dropping-particle" : "", "family" : "Moghimi", "given" : "Ali", "non-dropping-particle" : "", "parse-names" : false, "suffix" : "" }, { "dropping-particle" : "", "family" : "Rakhshandeh", "given" : "Hassan", "non-dropping-particle" : "", "parse-names" : false, "suffix" : "" }, { "dropping-particle" : "", "family" : "Ejtehadi", "given" : "Hamid", "non-dropping-particle" : "", "parse-names" : false, "suffix" : "" }, { "dropping-particle" : "", "family" : "Kheirabadi", "given" : "Masoumeh", "non-dropping-particle" : "", "parse-names" : false, "suffix" : "" } ], "container-title" : "Pakistan journal of biological sciences : PJBS", "id" : "ITEM-1", "issue" : "5", "issued" : { "date-parts" : [ [ "2008", "3" ] ] }, "language" : "eng", "page" : "746-751", "publisher-place" : "Pakistan", "title" : "The effect of Rosa damascena essential oil on the amygdala electrical kindling seizures in rat.", "type" : "article-journal", "volume" : "11" }, "uris" : [ "http://www.mendeley.com/documents/?uuid=eabc382a-0074-420f-bbf8-e23070f13440" ] }, { "id" : "ITEM-2", "itemData" : { "ISSN" : "1672-1977 (Print)", "PMID" : "22015194", "abstract" : "OBJECTIVE: In the present study, the effects of aqueous, ethanolic and chloroformic extracts of Rosa damascena on pentylenetetrazol (PTZ)-induced seizures were investigated in mice. METHODS: The animals were divided into the following groups: normal saline control group, diazepam group (3 mg/kg), three aqueous extract groups (100, 500 and 1 000 mg/kg), three ethanolic extract groups (100, 500 and 1 000 mg/kg) and three chloroformic extract groups (100, 500 and 1 000 mg/kg). The extracts, normal saline or diazepam were injected intraperitoneally 30 min before PTZ injection. Latency to the first minimal clonic seizure (MCS) and generalized tonic-clonic seizure (GTCS) and the percent of mortality of rats in each group were recorded. RESULTS: Significant increases in both MCS and GTCS latencies were observed in all the three aqueous extract groups in comparison with the normal saline control group (P&lt;0.05 or P&lt;0.01). The MCS latency in the ethanolic extract (1 000 mg/kg) group and the GTCS latencies in the two ethanolic extract (500 and 1 000 mg/kg) groups were higher than those in the normal saline control group (P&lt;0.05, P&lt;0.01). There were no significant differences in MCS and GTCS latencies between the three chloroformic extract groups and the normal saline control group. No significant differences were seen in mortality rate following PTZ administration between the different extracts-treated mice and the control mice. CONCLUSION: The results of the present study showed that R. damascena has an anticonvulsant effect in a mouse model of PTZ-induced seizures but the exact mechanism of this effect should be clarified in future studies.", "author" : [ { "dropping-particle" : "", "family" : "Hosseini", "given" : "Mahmoud", "non-dropping-particle" : "", "parse-names" : false, "suffix" : "" }, { "dropping-particle" : "", "family" : "Ghasemzadeh Rahbardar", "given" : "Mahboobeh", "non-dropping-particle" : "", "parse-names" : false, "suffix" : "" }, { "dropping-particle" : "", "family" : "Sadeghnia", "given" : "Hamid Reza", "non-dropping-particle" : "", "parse-names" : false, "suffix" : "" }, { "dropping-particle" : "", "family" : "Rakhshandeh", "given" : "Hassan", "non-dropping-particle" : "", "parse-names" : false, "suffix" : "" } ], "container-title" : "Zhong xi yi jie he xue bao = Journal of Chinese integrative medicine", "id" : "ITEM-2", "issue" : "10", "issued" : { "date-parts" : [ [ "2011", "10" ] ] }, "language" : "eng", "page" : "1118-1124", "publisher-place" : "China", "title" : "Effects of different extracts of Rosa damascena on pentylenetetrazol-induced seizures in mice.", "type" : "article-journal", "volume" : "9" }, "uris" : [ "http://www.mendeley.com/documents/?uuid=b6ae2fe6-0c61-4d78-a0d8-e3fae0b51856" ] } ], "mendeley" : { "formattedCitation" : "[981], [982]", "plainTextFormattedCitation" : "[981], [982]", "previouslyFormattedCitation" : "&lt;sup&gt;981,98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1], [98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Rosmarinus officinalis </w:t>
            </w:r>
            <w:r>
              <w:rPr>
                <w:rFonts w:cs="Times New Roman" w:ascii="Times New Roman" w:hAnsi="Times New Roman"/>
                <w:sz w:val="20"/>
                <w:szCs w:val="20"/>
              </w:rPr>
              <w:t>L. (</w:t>
            </w:r>
            <w:r>
              <w:rPr>
                <w:sz w:val="18"/>
                <w:szCs w:val="18"/>
              </w:rPr>
              <w:t xml:space="preserve">morphine withdrawal syndrome </w:t>
            </w:r>
            <w:r>
              <w:fldChar w:fldCharType="begin"/>
            </w:r>
            <w:r>
              <w:rPr>
                <w:sz w:val="18"/>
                <w:szCs w:val="18"/>
                <w:lang w:val="en-US" w:eastAsia="en-US"/>
              </w:rPr>
              <w:instrText xml:space="preserve">ADDIN CSL_CITATION { "citationItems" : [ { "id" : "ITEM-1", "itemData" : { "DOI" : "10.1002/ptr.1311", "ISSN" : "0951-418X (Print)", "PMID" : "13680829", "abstract" : "The effect the aqueous and ethanol extracts of Rosmarinus officinalis L. aerial parts on morphine withdrawal syndrome was investigated in mice. The aqueous and ethanol extracts induced a significant antinociceptive activity in the writhing test. This activity was inhibited by naloxone pretreatment. Dependence was induced using subcutaneous injections of morphine daily for 3 days. On day 4, morphine was injected 2 h prior to the intraperitoneal injection of naloxone. The number of jumps during the 30 min period after naloxone injection was considered as a measure of the withdrawal syndrome. The results indicated that the aqueous (1.68 g/kg and 2.4 g/kg, i.p.) and ethanol (0.96 g/kg, i.p.) extracts reduced the number of jumps. Phytochemical study indicated that only the aqueous extract of R. officinalis has an alkaloid component. It is concluded that the aqueous and ethanol extracts of R. officinalis aerial parts could diminish morphine withdrawal syndrome.", "author" : [ { "dropping-particle" : "", "family" : "Hosseinzadeh", "given" : "Hossein", "non-dropping-particle" : "", "parse-names" : false, "suffix" : "" }, { "dropping-particle" : "", "family" : "Nourbakhsh", "given" : "Mahnaz", "non-dropping-particle" : "", "parse-names" : false, "suffix" : "" } ], "container-title" : "Phytotherapy research : PTR", "id" : "ITEM-1", "issue" : "8", "issued" : { "date-parts" : [ [ "2003", "9" ] ] }, "language" : "eng", "page" : "938-941", "publisher-place" : "England", "title" : "Effect of Rosmarinus officinalis L. aerial parts extract on morphine withdrawal syndrome in mice.", "type" : "article-journal", "volume" : "17" }, "uris" : [ "http://www.mendeley.com/documents/?uuid=9f8dc44d-0344-4537-9611-0111955f9917" ] } ], "mendeley" : { "formattedCitation" : "[988]", "plainTextFormattedCitation" : "[988]", "previouslyFormattedCitation" : "&lt;sup&gt;98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 xml:space="preserve">Salvia chloroleuca </w:t>
            </w:r>
            <w:r>
              <w:rPr>
                <w:rFonts w:cs="Times New Roman" w:ascii="Times New Roman" w:hAnsi="Times New Roman"/>
                <w:sz w:val="20"/>
                <w:szCs w:val="20"/>
              </w:rPr>
              <w:t>Rech.f. &amp; Aellen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142/S0192415X1100907X", "ISSN" : "0192-415X (Print)", "PMID" : "21598426", "abstract" : "This study was designed to examine antioxidant activities, antiglycating abilities and neuroprotective effects of methanolic extracts of Salvia choloroleuca, Salvia santolinifolia and Salvia mirzayanii from Iran. The extracts were screened for their possible antioxidant activities by several biochemical assays such as DPPH, FRAP, beta-carotene bleaching and TEAC assays. HPLC analysis of these extracts led to the separation of a number of components such as catechine and rosmarinic acid. Based on our results, all these plants had antioxidant and antiglycating activities, among them S. choloroleuca seems to be the most effective one. Furthermore, these species not only showed no cytotoxic effects in neuron-like PC12 cells, but also protected them against oxidative stress-induced cell death, exerted by H(2)O(2). We further showed that these plants increase superoxide dismutase and catalase levels, reduce lipid peroxidation and up regulate hemeoxygenase-1 and glutamylcysteine synthetase proteins. This study raised the possibility of developing these plants as potential neuroprotective agents.", "author" : [ { "dropping-particle" : "", "family" : "Asadi", "given" : "Sareh", "non-dropping-particle" : "", "parse-names" : false, "suffix" : "" }, { "dropping-particle" : "", "family" : "Khodagholi", "given" : "Fariba", "non-dropping-particle" : "", "parse-names" : false, "suffix" : "" }, { "dropping-particle" : "", "family" : "Esmaeili", "given" : "Mohammad Ali", "non-dropping-particle" : "", "parse-names" : false, "suffix" : "" }, { "dropping-particle" : "", "family" : "Tusi", "given" : "Solaleh Khoramian", "non-dropping-particle" : "", "parse-names" : false, "suffix" : "" }, { "dropping-particle" : "", "family" : "Ansari", "given" : "Niloufar", "non-dropping-particle" : "", "parse-names" : false, "suffix" : "" }, { "dropping-particle" : "", "family" : "Shaerzadeh", "given" : "Fatemeh", "non-dropping-particle" : "", "parse-names" : false, "suffix" : "" }, { "dropping-particle" : "", "family" : "Sonboli", "given" : "Ali", "non-dropping-particle" : "", "parse-names" : false, "suffix" : "" }, { "dropping-particle" : "", "family" : "Ghahremanzamaneh", "given" : "Mina", "non-dropping-particle" : "", "parse-names" : false, "suffix" : "" } ], "container-title" : "The American journal of Chinese medicine", "id" : "ITEM-1", "issue" : "3", "issued" : { "date-parts" : [ [ "2011" ] ] }, "language" : "eng", "page" : "615-638", "publisher-place" : "Singapore", "title" : "Chemical composition analysis, antioxidant, antiglycating activities and neuroprotective effects of S. choloroleuca, S. mirzayanii and S. santolinifolia from Iran.", "type" : "article-journal", "volume" : "39" }, "uris" : [ "http://www.mendeley.com/documents/?uuid=063e982b-2be9-4555-9ef0-0ef51c536b2f" ] } ], "mendeley" : { "formattedCitation" : "[1005]", "plainTextFormattedCitation" : "[1005]", "previouslyFormattedCitation" : "&lt;sup&gt;10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hydrangea </w:t>
            </w:r>
            <w:r>
              <w:rPr>
                <w:rFonts w:cs="Times New Roman" w:ascii="Times New Roman" w:hAnsi="Times New Roman"/>
                <w:sz w:val="20"/>
                <w:szCs w:val="20"/>
              </w:rPr>
              <w:t>DC. ex Benth.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lachnocalyx </w:t>
            </w:r>
            <w:r>
              <w:rPr>
                <w:rFonts w:cs="Times New Roman" w:ascii="Times New Roman" w:hAnsi="Times New Roman"/>
                <w:sz w:val="20"/>
                <w:szCs w:val="20"/>
              </w:rPr>
              <w:t>Hedge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leriifolia </w:t>
            </w:r>
            <w:r>
              <w:rPr>
                <w:rFonts w:cs="Times New Roman" w:ascii="Times New Roman" w:hAnsi="Times New Roman"/>
                <w:sz w:val="20"/>
                <w:szCs w:val="20"/>
              </w:rPr>
              <w:t>Benth. (</w:t>
            </w:r>
            <w:r>
              <w:rPr>
                <w:sz w:val="18"/>
                <w:szCs w:val="18"/>
              </w:rPr>
              <w:t xml:space="preserve">anti-anxiolytic </w:t>
            </w:r>
            <w:r>
              <w:fldChar w:fldCharType="begin"/>
            </w:r>
            <w:r>
              <w:rPr>
                <w:sz w:val="18"/>
                <w:szCs w:val="18"/>
                <w:lang w:val="en-US" w:eastAsia="en-US"/>
              </w:rPr>
              <w:instrText xml:space="preserve">ADDIN CSL_CITATION { "citationItems" : [ { "id" : "ITEM-1", "itemData" : { "author" : [ { "dropping-particle" : "", "family" : "Hosseinzadeh", "given" : "HOSSEIN", "non-dropping-particle" : "", "parse-names" : false, "suffix" : "" }, { "dropping-particle" : "", "family" : "Danaee", "given" : "A", "non-dropping-particle" : "", "parse-names" : false, "suffix" : "" }, { "dropping-particle" : "", "family" : "Ziaee", "given" : "T", "non-dropping-particle" : "", "parse-names" : false, "suffix" : "" } ], "container-title" : "Journal of Medicinal Plants", "id" : "ITEM-1", "issue" : "27", "issued" : { "date-parts" : [ [ "2008" ] ] }, "page" : "25-36", "publisher" : "Journal of Medicinal Plants", "title" : "Anti-anxiety effect of aqueous and ethanolic extracts of Salvia leriifolia Benth. leaves in mice using elevated plus maze", "type" : "article-journal", "volume" : "7" }, "uris" : [ "http://www.mendeley.com/documents/?uuid=efc5f40a-a8e9-4c89-98d2-6c90a8a83ca2" ] } ], "mendeley" : { "formattedCitation" : "[1019]", "plainTextFormattedCitation" : "[1019]", "previouslyFormattedCitation" : "&lt;sup&gt;101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9]</w:t>
            </w:r>
            <w:r>
              <w:rPr>
                <w:sz w:val="18"/>
                <w:szCs w:val="18"/>
                <w:lang w:val="en-US" w:eastAsia="en-US"/>
              </w:rPr>
            </w:r>
            <w:r>
              <w:rPr>
                <w:sz w:val="18"/>
                <w:szCs w:val="18"/>
                <w:lang w:val="en-US" w:eastAsia="en-US"/>
              </w:rPr>
              <w:fldChar w:fldCharType="end"/>
            </w:r>
            <w:r>
              <w:rPr>
                <w:sz w:val="18"/>
                <w:szCs w:val="18"/>
              </w:rPr>
              <w:t xml:space="preserve"> and antinociceptive </w:t>
            </w:r>
            <w:r>
              <w:fldChar w:fldCharType="begin"/>
            </w:r>
            <w:r>
              <w:rPr>
                <w:sz w:val="18"/>
                <w:szCs w:val="18"/>
                <w:lang w:val="en-US" w:eastAsia="en-US"/>
              </w:rPr>
              <w:instrText xml:space="preserve">ADDIN CSL_CITATION { "citationItems" : [ { "id" : "ITEM-1", "itemData" : { "DOI" : "10.1002/ptr.1154", "ISSN" : "0951-418X (Print)", "PMID" : "12722156", "abstract" : "The antinociceptive and antiinflammatory effects as well as the acute toxicity of Salvia leriifolia aqueous seed extract were studied in mice and rats. Antinociceptive activity was assessed using the hot-plate and tail flick tests. The effect on acute inflammation was studied using vascular permeability increased by acetic acid and xylene-induced ear oedema in mice. The activity against chronic inflammation was assessed using the cotton pellet test in rats. The LD(50) of the extract was found to be 19.5 g/kg (i.p.) in mice. The aqueous seed extract showed significant and dose-dependent (1.25-10 g/kg) antinociceptive activity over 7 h, and was inhibited by naloxone pretreatment. Significant and dose-dependent (2.5-10 g/kg) activity was observed against acute inflammation induced by acetic acid and in the xylene ear oedema test. In the chronic inflammation test the extract (2.5-5 g/kg) showed significant and dose-dependent antiinflammatory activity. The aqueous seed extract of S. leriifolia may therefore have supraspinal antinociceptive effects which may be mediated by opioid receptors, and showed considerable effects against acute and chronic inflammation.", "author" : [ { "dropping-particle" : "", "family" : "Hosseinzadeh", "given" : "Hossein", "non-dropping-particle" : "", "parse-names" : false, "suffix" : "" }, { "dropping-particle" : "", "family" : "Haddadkhodaparast", "given" : "Mohammad H", "non-dropping-particle" : "", "parse-names" : false, "suffix" : "" }, { "dropping-particle" : "", "family" : "Arash", "given" : "Ali R", "non-dropping-particle" : "", "parse-names" : false, "suffix" : "" } ], "container-title" : "Phytotherapy research : PTR", "id" : "ITEM-1", "issue" : "4", "issued" : { "date-parts" : [ [ "2003", "4" ] ] }, "language" : "eng", "page" : "422-425", "publisher-place" : "England", "title" : "Antinociceptive, antiinflammatory and acute toxicity effects of Salvia leriifolia Benth seed extract in mice and rats.", "type" : "article-journal", "volume" : "17" }, "uris" : [ "http://www.mendeley.com/documents/?uuid=f989d7fe-57d4-4c12-9709-89fb81c5439f" ] } ], "mendeley" : { "formattedCitation" : "[1015]", "plainTextFormattedCitation" : "[1015]", "previouslyFormattedCitation" : "&lt;sup&gt;101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5]</w:t>
            </w:r>
            <w:r>
              <w:rPr>
                <w:sz w:val="18"/>
                <w:szCs w:val="18"/>
                <w:lang w:val="en-US" w:eastAsia="en-US"/>
              </w:rPr>
            </w:r>
            <w:r>
              <w:rPr>
                <w:sz w:val="18"/>
                <w:szCs w:val="18"/>
                <w:lang w:val="en-US" w:eastAsia="en-US"/>
              </w:rPr>
              <w:fldChar w:fldCharType="end"/>
            </w:r>
            <w:r>
              <w:rPr>
                <w:sz w:val="18"/>
                <w:szCs w:val="18"/>
              </w:rPr>
              <w:t xml:space="preserve"> effects, morphine dependence </w:t>
            </w:r>
            <w:r>
              <w:fldChar w:fldCharType="begin"/>
            </w:r>
            <w:r>
              <w:rPr>
                <w:sz w:val="18"/>
                <w:szCs w:val="18"/>
                <w:lang w:val="en-US" w:eastAsia="en-US"/>
              </w:rPr>
              <w:instrText xml:space="preserve">ADDIN CSL_CITATION { "citationItems" : [ { "id" : "ITEM-1", "itemData" : { "ISSN" : "0951-418X (Print)", "PMID" : "10925411", "abstract" : "The effect of Salvia leriifolia leaf extract on morphine dependence was investigated in mice. Dependence was induced using subcutaneous injections of morphine daily for 3 days. On day 4, morphine was injected 2 h before the intraperitoneal injection of naloxone. The number of episodes of jumping during the 30 min after injection of naloxone was considered as the intensity of the withdrawal syndrome. The ethanol extract reduced the number of jumping episodes dose-dependently. The extract at a dose of 500 mg/kg was as effective as a dose of 5 mg/kg of diazepam in reducing the number of jumping episodes. The effect of the extract was blocked by aminophylline (20 mg/kg), a non-selective antagonist of adenosine receptors. It is concluded that the ethanol extract of S. leriifolia leaves could diminish the withdrawal syndrome of morphine.", "author" : [ { "dropping-particle" : "", "family" : "Hosseinzadeh", "given" : "H", "non-dropping-particle" : "", "parse-names" : false, "suffix" : "" }, { "dropping-particle" : "", "family" : "Lary", "given" : "P", "non-dropping-particle" : "", "parse-names" : false, "suffix" : "" } ], "container-title" : "Phytotherapy research : PTR", "id" : "ITEM-1", "issue" : "5", "issued" : { "date-parts" : [ [ "2000", "8" ] ] }, "language" : "eng", "page" : "384-387", "publisher-place" : "ENGLAND", "title" : "Effect of Salvia leriifolia leaf extract on morphine dependence in mice.", "type" : "article-journal", "volume" : "14" }, "uris" : [ "http://www.mendeley.com/documents/?uuid=30e82061-2088-4cc1-bba4-90a538dbc06a" ] } ], "mendeley" : { "formattedCitation" : "[1020]", "plainTextFormattedCitation" : "[1020]", "previouslyFormattedCitation" : "&lt;sup&gt;102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 limbata</w:t>
            </w:r>
            <w:r>
              <w:rPr>
                <w:rFonts w:cs="Times New Roman" w:ascii="Times New Roman" w:hAnsi="Times New Roman"/>
                <w:sz w:val="20"/>
                <w:szCs w:val="20"/>
              </w:rPr>
              <w:t xml:space="preserve"> C.A.Mey.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128-3602 (Print)", "PMID" : "22338546", "abstract" : "OBJECTIVES: Salvia (S.) is an important genus consisting of about 900 species in  the Lamiaceae family. They are several reports that some Salvia spp. has effects on the central nervous system (CNS). The present experiments were undertaken to study the protective effect of S. limbata on the development of dependence to morphine in mice. MATERIAL AND METHODS: Antinociceptive activity of aerial parts of S. limbata was investigated using the hot plate method. In addition, the effect of its aerial parts on morphine dependence was investigated in mice. After induction of dependence by morphine, different concentrations of plant aerial parts extract were injected to treated groups. To assess morphine withdrawal, mice were injected naloxone (5 mg/kg) i.p. on the 5th day. After four consecutive days of morphine injection, withdrawal syndrome was assessed by placing each mouse in a 30 cm high glass box and recording the frequency of escape jumps for 60 minutes. RESULTS: Animal receiving acute treatment with morphine displayed dependence. The animals treated with different extract concentrations could decrease frequency of escape jumps in number or decrease development of morphine dependence. Addiction was observed following naloxone administration. Methanol extract of S. limbata produced a statistically significant inhibition of pain induced by hot plate latency at 500, 1000 and 1500 mg/kg i.p. A significant increase in pain threshold was observed after 30 and 60 min (p &lt; 0.001). The activity was comparable to that of morphine (30 mg kg(-1) i.p., p &gt; 0.05). The anti-nociceptive activity of S. limbata increased until the 60th min (p &lt; 0.05 compared to morphine). CONCLUSIONS: S. limbata extract produced statistically significant inhibition of pain and development of morphine dependence in mice.", "author" : [ { "dropping-particle" : "", "family" : "Alemy", "given" : "S", "non-dropping-particle" : "", "parse-names" : false, "suffix" : "" }, { "dropping-particle" : "", "family" : "Karami", "given" : "M", "non-dropping-particle" : "", "parse-names" : false, "suffix" : "" }, { "dropping-particle" : "", "family" : "Hossini", "given" : "E", "non-dropping-particle" : "", "parse-names" : false, "suffix" : "" }, { "dropping-particle" : "", "family" : "Ebrahimzadeh", "given" : "M A", "non-dropping-particle" : "", "parse-names" : false, "suffix" : "" }, { "dropping-particle" : "", "family" : "Majd", "given" : "N Shahbi", "non-dropping-particle" : "", "parse-names" : false, "suffix" : "" } ], "container-title" : "European review for medical and pharmacological sciences", "id" : "ITEM-1", "issue" : "1", "issued" : { "date-parts" : [ [ "2012", "1" ] ] }, "language" : "eng", "page" : "38-42", "publisher-place" : "Italy", "title" : "Antinociceptive activity and effect of methanol extract of Salvia limbata on withdrawal syndrome in mice.", "type" : "article-journal", "volume" : "16" }, "uris" : [ "http://www.mendeley.com/documents/?uuid=f3297e70-ac9a-47fa-a01f-be051d94427b" ] } ], "mendeley" : { "formattedCitation" : "[1021]", "plainTextFormattedCitation" : "[1021]", "previouslyFormattedCitation" : "&lt;sup&gt;10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acilenta </w:t>
            </w:r>
            <w:r>
              <w:rPr>
                <w:rFonts w:cs="Times New Roman" w:ascii="Times New Roman" w:hAnsi="Times New Roman"/>
                <w:sz w:val="20"/>
                <w:szCs w:val="20"/>
              </w:rPr>
              <w:t>Boiss.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irzayanii </w:t>
            </w:r>
            <w:r>
              <w:rPr>
                <w:rFonts w:cs="Times New Roman" w:ascii="Times New Roman" w:hAnsi="Times New Roman"/>
                <w:sz w:val="20"/>
                <w:szCs w:val="20"/>
              </w:rPr>
              <w:t>Rech.f. &amp; Esfand.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142/S0192415X1100907X", "ISSN" : "0192-415X (Print)", "PMID" : "21598426", "abstract" : "This study was designed to examine antioxidant activities, antiglycating abilities and neuroprotective effects of methanolic extracts of Salvia choloroleuca, Salvia santolinifolia and Salvia mirzayanii from Iran. The extracts were screened for their possible antioxidant activities by several biochemical assays such as DPPH, FRAP, beta-carotene bleaching and TEAC assays. HPLC analysis of these extracts led to the separation of a number of components such as catechine and rosmarinic acid. Based on our results, all these plants had antioxidant and antiglycating activities, among them S. choloroleuca seems to be the most effective one. Furthermore, these species not only showed no cytotoxic effects in neuron-like PC12 cells, but also protected them against oxidative stress-induced cell death, exerted by H(2)O(2). We further showed that these plants increase superoxide dismutase and catalase levels, reduce lipid peroxidation and up regulate hemeoxygenase-1 and glutamylcysteine synthetase proteins. This study raised the possibility of developing these plants as potential neuroprotective agents.", "author" : [ { "dropping-particle" : "", "family" : "Asadi", "given" : "Sareh", "non-dropping-particle" : "", "parse-names" : false, "suffix" : "" }, { "dropping-particle" : "", "family" : "Khodagholi", "given" : "Fariba", "non-dropping-particle" : "", "parse-names" : false, "suffix" : "" }, { "dropping-particle" : "", "family" : "Esmaeili", "given" : "Mohammad Ali", "non-dropping-particle" : "", "parse-names" : false, "suffix" : "" }, { "dropping-particle" : "", "family" : "Tusi", "given" : "Solaleh Khoramian", "non-dropping-particle" : "", "parse-names" : false, "suffix" : "" }, { "dropping-particle" : "", "family" : "Ansari", "given" : "Niloufar", "non-dropping-particle" : "", "parse-names" : false, "suffix" : "" }, { "dropping-particle" : "", "family" : "Shaerzadeh", "given" : "Fatemeh", "non-dropping-particle" : "", "parse-names" : false, "suffix" : "" }, { "dropping-particle" : "", "family" : "Sonboli", "given" : "Ali", "non-dropping-particle" : "", "parse-names" : false, "suffix" : "" }, { "dropping-particle" : "", "family" : "Ghahremanzamaneh", "given" : "Mina", "non-dropping-particle" : "", "parse-names" : false, "suffix" : "" } ], "container-title" : "The American journal of Chinese medicine", "id" : "ITEM-1", "issue" : "3", "issued" : { "date-parts" : [ [ "2011" ] ] }, "language" : "eng", "page" : "615-638", "publisher-place" : "Singapore", "title" : "Chemical composition analysis, antioxidant, antiglycating activities and neuroprotective effects of S. choloroleuca, S. mirzayanii and S. santolinifolia from Iran.", "type" : "article-journal", "volume" : "39" }, "uris" : [ "http://www.mendeley.com/documents/?uuid=063e982b-2be9-4555-9ef0-0ef51c536b2f" ] } ], "mendeley" : { "formattedCitation" : "[1005]", "plainTextFormattedCitation" : "[1005]", "previouslyFormattedCitation" : "&lt;sup&gt;10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lvia multicaulis </w:t>
            </w:r>
            <w:r>
              <w:rPr>
                <w:rFonts w:cs="Times New Roman" w:ascii="Times New Roman" w:hAnsi="Times New Roman"/>
                <w:sz w:val="20"/>
                <w:szCs w:val="20"/>
              </w:rPr>
              <w:t>Vahl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lvia officinalis</w:t>
            </w:r>
            <w:r>
              <w:rPr>
                <w:rFonts w:cs="Times New Roman" w:ascii="Times New Roman" w:hAnsi="Times New Roman"/>
                <w:sz w:val="20"/>
                <w:szCs w:val="20"/>
              </w:rPr>
              <w:t xml:space="preserve"> L. (</w:t>
            </w:r>
            <w:r>
              <w:rPr>
                <w:rFonts w:cs="Helvetica"/>
                <w:sz w:val="18"/>
                <w:szCs w:val="18"/>
              </w:rPr>
              <w:t xml:space="preserve">Alzheimer's disease </w:t>
            </w:r>
            <w:r>
              <w:fldChar w:fldCharType="begin"/>
            </w:r>
            <w:r>
              <w:rPr>
                <w:sz w:val="18"/>
                <w:szCs w:val="18"/>
                <w:rFonts w:cs="Helvetica"/>
                <w:lang w:val="en-US" w:eastAsia="en-US"/>
              </w:rPr>
              <w:instrText xml:space="preserve">ADDIN CSL_CITATION { "citationItems" : [ { "id" : "ITEM-1", "itemData" : { "ISSN" : "0269-4727 (Print)", "PMID" : "12605619", "abstract" : "BACKGROUND: Alzheimer's disease is characterized by a slow, progressive decline in cognitive function and behaviour. Acetylcholine esterase inhibitors are the only agents approved by the Food and Drug Administration for the treatment of Alzheimer's disease. All other agents prescribed for the treatment of Alzheimer's disease are used on an off-label basis. Current research into new drugs is focused on agents that will prevent, slow down and/or halt the progress of the disease process. Salvia officinalis has been used in herbal medicine for many centuries. It has been suggested, on the basis of traditional medicine, its in vitro cholinergic binding properties and modulation of mood and cognitive performance in humans, that Salvia officinalis might potentially provide a novel natural treatment for Alzheimer's disease. The objective of this study was to assess the efficacy and safety of Salvia officinalis extract using a fixed dose (60 drops/day), in patients with mild to moderate Alzheimer's disease, over a 4-month period. METHODS: This was a 4-month, parallel group, placebo-controlled trial undertaken in three centres in Tehran, Iran. Patients with mild to moderate Alzheimer's disease aged between 65 and 80 years (n = 42, 18 women) with a score of &gt; or = 12 on the cognitive subscale of Alzheimer's Disease Assessment Scale (ADAS-cog) and &lt; or = 2 on the Clinical Dementia Rating (CDR) were randomized to placebo or fixed dose of S. officinalis extract. Over the 16 weeks, the main efficacy measures were the change in the ADAS-cog and CDR-Sum of Boxes scores compared with baseline. In addition, side-effects were systematically recorded throughout the study using a checklist. RESULTS: At 4 months, S. officinalis extract produced a significant better outcome on cognitive functions than placebo (ADAS-cog: F = 4.77, d.f. = 1, P = 0.03) (CDR-SB: F = 10.84, d.f. = 1, P &lt; 0.003). There were no significant differences in the two groups in terms of observed side-effects except agitation that appears to be more frequent in the placebo group (P = 0.09). CONCLUSIONS: The results of this study indicate the efficacy of S. officinalis extract in the management of mild to moderate Alzheimer's disease. Moreover, S. officinalis may well reduce agitation of patients but this needs to be confirmed.", "author" : [ { "dropping-particle" : "", "family" : "Akhondzadeh", "given" : "S", "non-dropping-particle" : "", "parse-names" : false, "suffix" : "" }, { "dropping-particle" : "", "family" : "Noroozian", "given" : "M", "non-dropping-particle" : "", "parse-names" : false, "suffix" : "" }, { "dropping-particle" : "", "family" : "Mohammadi", "given" : "M", "non-dropping-particle" : "", "parse-names" : false, "suffix" : "" }, { "dropping-particle" : "", "family" : "Ohadinia", "given" : "S", "non-dropping-particle" : "", "parse-names" : false, "suffix" : "" }, { "dropping-particle" : "", "family" : "Jamshidi", "given" : "A H", "non-dropping-particle" : "", "parse-names" : false, "suffix" : "" }, { "dropping-particle" : "", "family" : "Khani", "given" : "M", "non-dropping-particle" : "", "parse-names" : false, "suffix" : "" } ], "container-title" : "Journal of clinical pharmacy and therapeutics", "id" : "ITEM-1", "issue" : "1", "issued" : { "date-parts" : [ [ "2003", "2" ] ] }, "language" : "eng", "page" : "53-59", "publisher-place" : "England", "title" : "Salvia officinalis extract in the treatment of patients with mild to moderate Alzheimer's disease: a double blind, randomized and placebo-controlled trial.", "type" : "article-journal", "volume" : "28" }, "uris" : [ "http://www.mendeley.com/documents/?uuid=e133c733-4d5e-4e8a-968c-22686fef0a3d" ] } ], "mendeley" : { "formattedCitation" : "[1032]", "plainTextFormattedCitation" : "[1032]", "previouslyFormattedCitation" : "&lt;sup&gt;1032&lt;/sup&gt;" }, "properties" : { "noteIndex" : 0 }, "schema" : "https://github.com/citation-style-language/schema/raw/master/csl-citation.json" }</w:instrText>
            </w:r>
            <w:r>
              <w:rPr>
                <w:rFonts w:cs="Helvetica"/>
                <w:sz w:val="18"/>
                <w:szCs w:val="18"/>
                <w:lang w:val="en-US" w:eastAsia="en-US"/>
              </w:rPr>
            </w:r>
            <w:r>
              <w:rPr>
                <w:sz w:val="18"/>
                <w:szCs w:val="18"/>
                <w:rFonts w:cs="Helvetica"/>
                <w:lang w:val="en-US" w:eastAsia="en-US"/>
              </w:rPr>
              <w:fldChar w:fldCharType="separate"/>
            </w:r>
            <w:r>
              <w:rPr>
                <w:rFonts w:cs="Helvetica"/>
                <w:sz w:val="18"/>
                <w:szCs w:val="18"/>
                <w:lang w:val="en-US" w:eastAsia="en-US"/>
              </w:rPr>
              <w:t>[1032]</w:t>
            </w:r>
            <w:r>
              <w:rPr>
                <w:rFonts w:cs="Helvetica"/>
                <w:sz w:val="18"/>
                <w:szCs w:val="18"/>
                <w:lang w:val="en-US" w:eastAsia="en-US"/>
              </w:rPr>
            </w:r>
            <w:r>
              <w:rPr>
                <w:sz w:val="18"/>
                <w:szCs w:val="18"/>
                <w:rFonts w:cs="Helvetica"/>
                <w:lang w:val="en-US" w:eastAsia="en-US"/>
              </w:rPr>
              <w:fldChar w:fldCharType="end"/>
            </w:r>
            <w:r>
              <w:rPr>
                <w:rFonts w:cs="Helvetica"/>
                <w:sz w:val="18"/>
                <w:szCs w:val="18"/>
              </w:rPr>
              <w:t xml:space="preserve">, </w:t>
            </w:r>
            <w:r>
              <w:rPr>
                <w:sz w:val="18"/>
                <w:szCs w:val="18"/>
              </w:rPr>
              <w:t xml:space="preserve">memory retention </w:t>
            </w:r>
            <w:r>
              <w:fldChar w:fldCharType="begin"/>
            </w:r>
            <w:r>
              <w:rPr>
                <w:sz w:val="18"/>
                <w:szCs w:val="18"/>
                <w:lang w:val="en-US" w:eastAsia="en-US"/>
              </w:rPr>
              <w:instrText xml:space="preserve">ADDIN CSL_CITATION { "citationItems" : [ { "id" : "ITEM-1", "itemData" : { "DOI" : "10.1016/j.nut.2005.06.010", "ISSN" : "0899-9007 (Print)", "PMID" : "16500558", "abstract" : "OBJECTIVE: The leaves of sage (Salvia officinalis L., Lamiaceae) are reported to  have a wide range of biological activities, such as anti-bacterial, fungistatic, virustatic, astringent, eupeptic and anti-hydrotic effects. To determine the mnemogenic effect of sage leaves, we investigated the effects of ethanolic extract of sage leaves and its interaction with cholinergic system on memory retention of passive avoidance learning in rats. METHODS: Post-training intracerebroventricular (i.c.v.) injections were carried out in all the experiments except ethanolic extract (i.p. intraperitoneally). RESULTS: Administration of ethanolic extract (50 mg/kg), pilocarpine (0.5 and 1 mg/rat), the muscarinic cholinoceptor agonist, and nicotine (0.1 and 1 microg/rat) increased, while mecamylamine (1, 5 microg/rat), the muscarinic cholinoceptor antagonist, and mecamylamine (0.01 and 0.1 microg/rat), the nicotine cholinoceptor antagonist decreased memory retention in rats. Activation of muscarinic cholinoceptors by pilocarpine potentiated the response of ethanolic extract. Also, pharmacological blockade of scopolamine attenuated potentiating effect of ethanolic extract. Activation of nicotinic cholinoceptor by nicotine potentiated the response of ethanolic extract. Blockade of nicotinic cholinoceptor by mecamylamine attenuated the response of ethanolic extract. CONCLUSION: It is concluded that the ethanolic extract of salvia officinalis potentiated memory retention and also it has an interaction with muscarinic and nicotinic cholinergic systems that is involved in the memory retention process.", "author" : [ { "dropping-particle" : "", "family" : "Eidi", "given" : "Maryam", "non-dropping-particle" : "", "parse-names" : false, "suffix" : "" }, { "dropping-particle" : "", "family" : "Eidi", "given" : "Akram", "non-dropping-particle" : "", "parse-names" : false, "suffix" : "" }, { "dropping-particle" : "", "family" : "Bahar", "given" : "Massih", "non-dropping-particle" : "", "parse-names" : false, "suffix" : "" } ], "container-title" : "Nutrition (Burbank, Los Angeles County, Calif.)", "id" : "ITEM-1", "issue" : "3", "issued" : { "date-parts" : [ [ "2006", "3" ] ] }, "language" : "eng", "page" : "321-326", "publisher-place" : "United States", "title" : "Effects of Salvia officinalis L. (sage) leaves on memory retention and its interaction with the cholinergic system in rats.", "type" : "article-journal", "volume" : "22" }, "uris" : [ "http://www.mendeley.com/documents/?uuid=dbc876cb-f611-45b1-80cd-fa7efd6f19bb" ] } ], "mendeley" : { "formattedCitation" : "[1033]", "plainTextFormattedCitation" : "[1033]", "previouslyFormattedCitation" : "&lt;sup&gt;103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reuteriana </w:t>
            </w:r>
            <w:r>
              <w:rPr>
                <w:rFonts w:cs="Times New Roman" w:ascii="Times New Roman" w:hAnsi="Times New Roman"/>
                <w:sz w:val="20"/>
                <w:szCs w:val="20"/>
              </w:rPr>
              <w:t>Boiss. (</w:t>
            </w:r>
            <w:r>
              <w:rPr>
                <w:sz w:val="18"/>
                <w:szCs w:val="18"/>
              </w:rPr>
              <w:t xml:space="preserve">anxiolytic effects </w:t>
            </w:r>
            <w:r>
              <w:fldChar w:fldCharType="begin"/>
            </w:r>
            <w:r>
              <w:rPr>
                <w:sz w:val="18"/>
                <w:szCs w:val="18"/>
                <w:lang w:val="en-US" w:eastAsia="en-US"/>
              </w:rPr>
              <w:instrText xml:space="preserve">ADDIN CSL_CITATION { "citationItems" : [ { "id" : "ITEM-1", "itemData" : { "DOI" : "10.1016/j.jep.2005.03.034", "ISSN" : "0378-8741 (Print)", "PMID" : "15994042", "abstract" : "The anxiolytic and sedative effects of hydroalcoholic extract (HE) of Salvia reuterana Boiss. was evaluated in mice. The HE of Salvia reuterana (100 mg/kg), increased the percentage of time-spent and the percentage of arm entries in the open arms of the elevated plus-maze. Spontaneous locomotor activity count measured in 15 min of the test was significantly decreased in animals pretreated with diazepam and 100 mg/kg of Salvia reuterana extract. Results of the present study provide support for the traditional usage of Salvia reuterana as a sedative and anxiolytic medicinal plant.", "author" : [ { "dropping-particle" : "", "family" : "Rabbani", "given" : "M", "non-dropping-particle" : "", "parse-names" : false, "suffix" : "" }, { "dropping-particle" : "", "family" : "Sajjadi", "given" : "S E", "non-dropping-particle" : "", "parse-names" : false, "suffix" : "" }, { "dropping-particle" : "", "family" : "Jafarian", "given" : "A", "non-dropping-particle" : "", "parse-names" : false, "suffix" : "" }, { "dropping-particle" : "", "family" : "Vaseghi", "given" : "G", "non-dropping-particle" : "", "parse-names" : false, "suffix" : "" } ], "container-title" : "Journal of ethnopharmacology", "id" : "ITEM-1", "issue" : "1-3", "issued" : { "date-parts" : [ [ "2005", "10" ] ] }, "language" : "eng", "page" : "100-103", "publisher-place" : "Ireland", "title" : "Anxiolytic effects of Salvia reuterana Boiss. on the elevated plus-maze model of  anxiety in mice.", "type" : "article-journal", "volume" : "101" }, "uris" : [ "http://www.mendeley.com/documents/?uuid=c1f4c43e-0498-4d33-a1c2-2aa96fe76c6d" ] } ], "mendeley" : { "formattedCitation" : "[1036]", "plainTextFormattedCitation" : "[1036]", "previouslyFormattedCitation" : "&lt;sup&gt;10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sahendica </w:t>
            </w:r>
            <w:r>
              <w:rPr>
                <w:rFonts w:cs="Times New Roman" w:ascii="Times New Roman" w:hAnsi="Times New Roman"/>
                <w:sz w:val="20"/>
                <w:szCs w:val="20"/>
              </w:rPr>
              <w:t>Boiss. &amp; Buhse (</w:t>
            </w:r>
            <w:r>
              <w:rPr>
                <w:sz w:val="18"/>
                <w:szCs w:val="18"/>
              </w:rPr>
              <w:t xml:space="preserve">neuroprotective effect </w:t>
            </w:r>
            <w:r>
              <w:fldChar w:fldCharType="begin"/>
            </w:r>
            <w:r>
              <w:rPr>
                <w:sz w:val="18"/>
                <w:szCs w:val="18"/>
                <w:lang w:val="en-US" w:eastAsia="en-US"/>
              </w:rPr>
              <w:instrText xml:space="preserve">ADDIN CSL_CITATION { "citationItems" : [ { "id" : "ITEM-1", "itemData" : { "DOI" : "10.1007/s11064-011-0545-8", "ISSN" : "1573-6903 (Electronic)", "PMID" : "21769643", "abstract" : "Herein, we investigated the protective effect of Salvia sahendica against H(2)O(2)-induced cell death in rat pheochromocytoma (PC12) cells. Our data show that S. sahendica blocks apoptosis pathway by inhibition of cytochrome c release from mitochondria and leakage of calcium from endoplasmic reticulum. It also activates/inactivates two members of Bcl-2 family, Bax and Bcl-2. Bax inhibition and Bcl-2 activation suppress release of cytochrome c from mitochondria that prevents cleavage of caspase-3. Besides S. sahendica suppresses ER stress via attenuation of intracellular levels of calcium. Suppression of ER stress decreased calpain activation and subsequently cleavage of caspase-12. Altogether, these results indicate that S. sahendica protects PC12 cells treated with H(2)O(2) via suppression of upstream factors of apoptosis pathway. While oxidative stress is an early event in Alzheimer disease, it seems that S. sahendica prevents deleterious effects of reactive oxygen species by stabilizing mitochondrial membranes and inhibiting ER stress.", "author" : [ { "dropping-particle" : "", "family" : "Shaerzadeh", "given" : "Fatemeh", "non-dropping-particle" : "", "parse-names" : false, "suffix" : "" }, { "dropping-particle" : "", "family" : "Alamdary", "given" : "Shabnam Zeighamy", "non-dropping-particle" : "", "parse-names" : false, "suffix" : "" }, { "dropping-particle" : "", "family" : "Esmaeili", "given" : "Mohammad Ali", "non-dropping-particle" : "", "parse-names" : false, "suffix" : "" }, { "dropping-particle" : "", "family" : "Sarvestani", "given" : "Nazanin Namazi", "non-dropping-particle" : "", "parse-names" : false, "suffix" : "" }, { "dropping-particle" : "", "family" : "Khodagholi", "given" : "Fariba", "non-dropping-particle" : "", "parse-names" : false, "suffix" : "" } ], "container-title" : "Neurochemical research", "id" : "ITEM-1", "issue" : "12", "issued" : { "date-parts" : [ [ "2011", "12" ] ] }, "language" : "eng", "page" : "2216-2226", "publisher-place" : "United States", "title" : "Neuroprotective effect of Salvia sahendica is mediated by restoration of mitochondrial function and inhibition of endoplasmic reticulum stress.", "type" : "article-journal", "volume" : "36" }, "uris" : [ "http://www.mendeley.com/documents/?uuid=b63eeb42-0d08-487b-a4f6-1b12fc93ce0d" ] } ], "mendeley" : { "formattedCitation" : "[1039]", "plainTextFormattedCitation" : "[1039]", "previouslyFormattedCitation" : "&lt;sup&gt;103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3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santolinifolia </w:t>
            </w:r>
            <w:r>
              <w:rPr>
                <w:rFonts w:cs="Times New Roman" w:ascii="Times New Roman" w:hAnsi="Times New Roman"/>
                <w:sz w:val="20"/>
                <w:szCs w:val="20"/>
              </w:rPr>
              <w:t>Boiss.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142/S0192415X1100907X", "ISSN" : "0192-415X (Print)", "PMID" : "21598426", "abstract" : "This study was designed to examine antioxidant activities, antiglycating abilities and neuroprotective effects of methanolic extracts of Salvia choloroleuca, Salvia santolinifolia and Salvia mirzayanii from Iran. The extracts were screened for their possible antioxidant activities by several biochemical assays such as DPPH, FRAP, beta-carotene bleaching and TEAC assays. HPLC analysis of these extracts led to the separation of a number of components such as catechine and rosmarinic acid. Based on our results, all these plants had antioxidant and antiglycating activities, among them S. choloroleuca seems to be the most effective one. Furthermore, these species not only showed no cytotoxic effects in neuron-like PC12 cells, but also protected them against oxidative stress-induced cell death, exerted by H(2)O(2). We further showed that these plants increase superoxide dismutase and catalase levels, reduce lipid peroxidation and up regulate hemeoxygenase-1 and glutamylcysteine synthetase proteins. This study raised the possibility of developing these plants as potential neuroprotective agents.", "author" : [ { "dropping-particle" : "", "family" : "Asadi", "given" : "Sareh", "non-dropping-particle" : "", "parse-names" : false, "suffix" : "" }, { "dropping-particle" : "", "family" : "Khodagholi", "given" : "Fariba", "non-dropping-particle" : "", "parse-names" : false, "suffix" : "" }, { "dropping-particle" : "", "family" : "Esmaeili", "given" : "Mohammad Ali", "non-dropping-particle" : "", "parse-names" : false, "suffix" : "" }, { "dropping-particle" : "", "family" : "Tusi", "given" : "Solaleh Khoramian", "non-dropping-particle" : "", "parse-names" : false, "suffix" : "" }, { "dropping-particle" : "", "family" : "Ansari", "given" : "Niloufar", "non-dropping-particle" : "", "parse-names" : false, "suffix" : "" }, { "dropping-particle" : "", "family" : "Shaerzadeh", "given" : "Fatemeh", "non-dropping-particle" : "", "parse-names" : false, "suffix" : "" }, { "dropping-particle" : "", "family" : "Sonboli", "given" : "Ali", "non-dropping-particle" : "", "parse-names" : false, "suffix" : "" }, { "dropping-particle" : "", "family" : "Ghahremanzamaneh", "given" : "Mina", "non-dropping-particle" : "", "parse-names" : false, "suffix" : "" } ], "container-title" : "The American journal of Chinese medicine", "id" : "ITEM-1", "issue" : "3", "issued" : { "date-parts" : [ [ "2011" ] ] }, "language" : "eng", "page" : "615-638", "publisher-place" : "Singapore", "title" : "Chemical composition analysis, antioxidant, antiglycating activities and neuroprotective effects of S. choloroleuca, S. mirzayanii and S. santolinifolia from Iran.", "type" : "article-journal", "volume" : "39" }, "uris" : [ "http://www.mendeley.com/documents/?uuid=063e982b-2be9-4555-9ef0-0ef51c536b2f" ] } ], "mendeley" : { "formattedCitation" : "[1005]", "plainTextFormattedCitation" : "[1005]", "previouslyFormattedCitation" : "&lt;sup&gt;10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sclarea </w:t>
            </w:r>
            <w:r>
              <w:rPr>
                <w:rFonts w:cs="Times New Roman" w:ascii="Times New Roman" w:hAnsi="Times New Roman"/>
                <w:sz w:val="20"/>
                <w:szCs w:val="20"/>
              </w:rPr>
              <w:t>L.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alvia</w:t>
            </w:r>
            <w:r>
              <w:rPr>
                <w:rFonts w:cs="Times New Roman" w:ascii="Times New Roman" w:hAnsi="Times New Roman"/>
                <w:sz w:val="20"/>
                <w:szCs w:val="20"/>
              </w:rPr>
              <w:t xml:space="preserve"> sp. (</w:t>
            </w:r>
            <w:r>
              <w:rPr>
                <w:sz w:val="18"/>
                <w:szCs w:val="18"/>
              </w:rPr>
              <w:t xml:space="preserve">central nervous system </w:t>
            </w:r>
            <w:r>
              <w:fldChar w:fldCharType="begin"/>
            </w:r>
            <w:r>
              <w:rPr>
                <w:sz w:val="18"/>
                <w:szCs w:val="18"/>
                <w:lang w:val="en-US" w:eastAsia="en-US"/>
              </w:rPr>
              <w:instrText xml:space="preserve">ADDIN CSL_CITATION { "citationItems" : [ { "id" : "ITEM-1", "itemData" : { "DOI" : "10.1002/ptr.1898", "ISSN" : "0951-418X (Print)", "PMID" : "16619340", "abstract" : "Salvia is an important genus consisting of about 900 species in the family Lamiaceae. Some species of Salvia have been cultivated world wide for use in folk medicine and for culinary purposes. The dried root of Salvia miltiorrhiza, for example, has been used extensively for the treatment of coronary and cerebrovascular disease, sleep disorders, hepatitis, hepatocirrhosis, chronic renal failure, dysmenorrhea, amenorrhea, carbuncles and ulcers. S. officinalis, S. leriifolia, S. haematodes, S. triloba and S. divinorum are other species with important pharmacological effects. In this review, the pharmacological effects of Salvia species on the central nervous system will be reviewed. These include sedative and hypnotic, hallucinogenic, skeletal muscle relaxant, analgesic, memory enhancing, anticonvulsant, neuroprotective and antiparkinsonian activity, as well as the inhibition of ethanol and morphine withdrawal syndrome.", "author" : [ { "dropping-particle" : "", "family" : "Imanshahidi", "given" : "Mohsen", "non-dropping-particle" : "", "parse-names" : false, "suffix" : "" }, { "dropping-particle" : "", "family" : "Hosseinzadeh", "given" : "Hossein", "non-dropping-particle" : "", "parse-names" : false, "suffix" : "" } ], "container-title" : "Phytotherapy research : PTR", "id" : "ITEM-1", "issue" : "6", "issued" : { "date-parts" : [ [ "2006", "6" ] ] }, "language" : "eng", "page" : "427-437", "publisher-place" : "England", "title" : "The pharmacological effects of Salvia species on the central nervous system.", "type" : "article-journal", "volume" : "20" }, "uris" : [ "http://www.mendeley.com/documents/?uuid=2af60a87-86c4-477d-959f-6ecebb22f17b" ] } ], "mendeley" : { "formattedCitation" : "[1041]", "plainTextFormattedCitation" : "[1041]", "previouslyFormattedCitation" : "&lt;sup&gt;10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lvia xanthocheila </w:t>
            </w:r>
            <w:r>
              <w:rPr>
                <w:rFonts w:cs="Times New Roman" w:ascii="Times New Roman" w:hAnsi="Times New Roman"/>
                <w:sz w:val="20"/>
                <w:szCs w:val="20"/>
              </w:rPr>
              <w:t>Boiss. ex Benth. (</w:t>
            </w:r>
            <w:r>
              <w:rPr>
                <w:sz w:val="18"/>
                <w:szCs w:val="18"/>
              </w:rPr>
              <w:t xml:space="preserve">neuroprotective effects </w:t>
            </w:r>
            <w:r>
              <w:fldChar w:fldCharType="begin"/>
            </w:r>
            <w:r>
              <w:rPr>
                <w:sz w:val="18"/>
                <w:szCs w:val="18"/>
                <w:lang w:val="en-US" w:eastAsia="en-US"/>
              </w:rPr>
              <w:instrText xml:space="preserve">ADDIN CSL_CITATION { "citationItems" : [ { "id" : "ITEM-1", "itemData" : { "DOI" : "10.1016/j.fct.2010.02.035", "ISSN" : "1873-6351 (Electronic)", "PMID" : "20197079", "abstract" : "Methanolic extracts of six species of Salvia (S. hydrangea, S. lachnocalyx, S. macilenta, S. multicalis, S. sclarea and S. xanthocheila) were analyzed for their antioxidant properties, ability to prevent DNA damage by free radicals, and neuroprotective effects. Several biochemical assays were used to evaluate their antioxidant properties: DPPH(), FRAP, beta-carotene bleaching and TEAC assays. The amounts of phenolics and flavonoids were also determined. Comparison study of Salvia species showed that extracts from S. hydrangea and S. macilenta are strong antioxidants and that from S. lachnocalyx is a weak one. Furthermore, extracts from all of these species can at high concentrations (50mug/ml) inhibit DNA damage by free radicals. Furthermore, these species not only showed no cytotoxic effects in nerve growth factor (NGF)-differentiated PC12 cells, they also protected them against H(2)O(2)-induced cell death. Thus these plants may be candidates for treating neurodegenerative diseases.", "author" : [ { "dropping-particle" : "", "family" : "Asadi", "given" : "Sareh", "non-dropping-particle" : "", "parse-names" : false, "suffix" : "" }, { "dropping-particle" : "", "family" : "Ahmadiani", "given" : "Abolhassan", "non-dropping-particle" : "", "parse-names" : false, "suffix" : "" }, { "dropping-particle" : "", "family" : "Esmaeili", "given" : "Mohammad Ali", "non-dropping-particle" : "", "parse-names" : false, "suffix" : "" }, { "dropping-particle" : "", "family" : "Sonboli", "given" : "Ali", "non-dropping-particle" : "", "parse-names" : false, "suffix" : "" }, { "dropping-particle" : "", "family" : "Ansari", "given" : "Niloufar", "non-dropping-particle" : "", "parse-names" : false, "suffix" : "" }, { "dropping-particle" : "", "family" : "Khodagholi", "given" : "Fariba", "non-dropping-particle" : "", "parse-names" : false, "suffix" : "" } ], "container-title" : "Food and chemical toxicology : an international journal published for the British Industrial Biological Research Association", "id" : "ITEM-1", "issue" : "5", "issued" : { "date-parts" : [ [ "2010", "5" ] ] }, "language" : "eng", "page" : "1341-1349", "publisher-place" : "England", "title" : "In vitro antioxidant activities and an investigation of neuroprotection by six Salvia species from Iran: a comparative study.", "type" : "article-journal", "volume" : "48" }, "uris" : [ "http://www.mendeley.com/documents/?uuid=b859d5fb-bfbe-4baa-8bb0-7b045662f9de" ] } ], "mendeley" : { "formattedCitation" : "[1011]", "plainTextFormattedCitation" : "[1011]", "previouslyFormattedCitation" : "&lt;sup&gt;10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1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mbucus ebulus </w:t>
            </w:r>
            <w:r>
              <w:rPr>
                <w:rFonts w:cs="Times New Roman" w:ascii="Times New Roman" w:hAnsi="Times New Roman"/>
                <w:sz w:val="20"/>
                <w:szCs w:val="20"/>
              </w:rPr>
              <w:t>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0378-8741 (Print)", "PMID" : "9705014", "abstract" : "In this study we used the chronic (formalin test) and acute (tail flick) pain models of rats for evaluation of probable analgesic and anti-inflammatory effect of Sambucus ebulus (Se) rhizome extract. Sodium salicylate (SS) was used as a positive control. A total of 300 mg/kg of SS (i.p.) had no effect on tail flick latency, while 100 and 200 mg/kg i.p. of extract increased this latency (P &lt; 0.01 and P &lt; 0.001, respectively). In formalin test, SS (300 mg/kg i.p.) and extract (100 mg/kg i.p.) alleviated the animals' nociception in the second phases, while in the first phase, only the extract caused an anti nociceptive effect (P &lt; 0.05). A total of 200 mg/kg of the extract showed a significant effect on both phases (P &lt; 0.001), which was not reversed by naloxone (2 mg/kg i.p.). On the other hand in the acute anti-inflammatory test, the plant extract (200 mg/kg i.p.) showed a significant effect, (e.g. SS P &lt; 0.01) and was not reversed by naloxone (2 mg kg i.p.). Therefore, it seems that the mechanism of the antinociceptive and anti-inflammatory actions of extract are not related to the opioid system, of course the comparison of chronic administration of SS and Se showed a rapid onset of action for Se rather than SS. and because of its effect on tail flick latency and both phases of formalin test. the site of its analgesic action is probably central. Our phytochemical studies indicate that methanol extract of plant rhizome contains flavonoids, steroids, glycosides and tannins. The LD50 of the extract was 600 mg/kg.", "author" : [ { "dropping-particle" : "", "family" : "Ahmadiani", "given" : "A", "non-dropping-particle" : "", "parse-names" : false, "suffix" : "" }, { "dropping-particle" : "", "family" : "Fereidoni", "given" : "M", "non-dropping-particle" : "", "parse-names" : false, "suffix" : "" }, { "dropping-particle" : "", "family" : "Semnanian", "given" : "S", "non-dropping-particle" : "", "parse-names" : false, "suffix" : "" }, { "dropping-particle" : "", "family" : "Kamalinejad", "given" : "M", "non-dropping-particle" : "", "parse-names" : false, "suffix" : "" }, { "dropping-particle" : "", "family" : "Saremi", "given" : "S", "non-dropping-particle" : "", "parse-names" : false, "suffix" : "" } ], "container-title" : "Journal of ethnopharmacology", "id" : "ITEM-1", "issue" : "3", "issued" : { "date-parts" : [ [ "1998", "7" ] ] }, "language" : "eng", "page" : "229-235", "publisher-place" : "IRELAND", "title" : "Antinociceptive and anti-inflammatory effects of Sambucus ebulus rhizome extract  in rats.", "type" : "article-journal", "volume" : "61" }, "uris" : [ "http://www.mendeley.com/documents/?uuid=25ed2ce0-a2a8-4dec-bec5-c29dd18c1b05" ] } ], "mendeley" : { "formattedCitation" : "[1045]", "plainTextFormattedCitation" : "[1045]", "previouslyFormattedCitation" : "&lt;sup&gt;104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atureja hortensis</w:t>
            </w:r>
            <w:r>
              <w:rPr>
                <w:rFonts w:cs="Times New Roman" w:ascii="Times New Roman" w:hAnsi="Times New Roman"/>
                <w:sz w:val="20"/>
                <w:szCs w:val="20"/>
              </w:rPr>
              <w:t xml:space="preserve"> 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0378-8741 (Print)", "PMID" : "12241981", "abstract" : "Satureja hortensis L. (Lamiaceae) is a medicinal plant used in Iranian folk medicine as muscle and bone pain reliever. In the present study, hydroalcoholic extract, polyphenolic fraction and essential oil of the aerial parts of the herb were prepared and evaluated for the analgesic activity using light tail flick, formalin and acetic acid-induced writhing in mice. Also, the anti-inflammatory effects of the above-mentioned preparations were assessed using carrageenan-induced paw edema in rats. Results showed that in the light tail flick test neither the essential oil nor the extracts could exert any significant effect. The hydroalcoholic extract (2000 mg/kg, p.o.) and the essential oil (200 mg/kg, p.o.) inhibited the mice writhing responses caused by acetic acid. In formalin test, hydroalcoholic extract (500-2000 mg/kg, p.o.), polyphenolic fraction (250-1000 mg/kg, p.o.) and the essential oil (50-200 mg/kg, p.o.) showed analgesic activity and pretreatment with naloxone (1 mg/kg, i.p.) or caffeine (20 mg/kg, i.p.) failed to reverse this antinociceptive activity. Polyphenolic fraction (1000 mg/kg, p.o.) and the essential oil (200 mg/kg) reduced edema caused by carrageenan. These results suggest that S. hortensis L. has antinociceptive and anti-inflammatory effects and probably mechanism(s) other than involvement of opioid and adenosine receptors mediate(s) the antinociception.", "author" : [ { "dropping-particle" : "", "family" : "Hajhashemi", "given" : "Valiollah", "non-dropping-particle" : "", "parse-names" : false, "suffix" : "" }, { "dropping-particle" : "", "family" : "Ghannadi", "given" : "Alireza", "non-dropping-particle" : "", "parse-names" : false, "suffix" : "" }, { "dropping-particle" : "", "family" : "Pezeshkian", "given" : "Sayed Karim", "non-dropping-particle" : "", "parse-names" : false, "suffix" : "" } ], "container-title" : "Journal of ethnopharmacology", "id" : "ITEM-1", "issue" : "2-3", "issued" : { "date-parts" : [ [ "2002", "10" ] ] }, "language" : "eng", "page" : "83-87", "publisher-place" : "Ireland", "title" : "Antinociceptive and anti-inflammatory effects of Satureja hortensis L. extracts and essential oil.", "type" : "article-journal", "volume" : "82" }, "uris" : [ "http://www.mendeley.com/documents/?uuid=0f9a79c3-c4ac-415a-9c17-45d03f11547a" ] }, { "id" : "ITEM-2", "itemData" : { "DOI" : "10.1159/000333555", "ISSN" : "1423-0151 (Electronic)", "PMID" : "22095089", "abstract" : "OBJECTIVE: The aim of this study was to evaluate the anti-inflammatory and analgesic effects of Satureja hortensis seed extracts and to analyze their essential oil constituents. MATERIALS AND METHODS: Hydroalcoholic and polyphenolic extracts and essential oil of S. hortensis seeds were prepared using standard methods. Analgesic activity was assessed in male mice (25-35 g) using standard methods (acetic acid and formalin tests). For the evaluation of anti-inflammatory activity, the carrageenan-induced rat paw edema test was used. The mice were pretreated with 50, 100 or 200 mg/kg, i.p., hydroalcoholic or polyphenolic extracts or 100 or 200 mul/kg, p.o. RESULTS: Hydrodistillation of the seeds of S. hortensis afforded a pale yellowish oil in a yield of 0.05% (v/w). Pretreatment of mice with hydroalcoholic or polyphenolic extracts or essential oil significantly (p &lt; 0.001) reduced acetic acid-induced abdominal twitches. Hydroalcoholic extracts also significantly reduced pain responses in early and late phases of the formalin test whereas the polyphenolic extract and essential oil were only effective in the late phase of the formalin test. All three fractions were found to reduce paw edema in the carrageenan test. CONCLUSION: These results clearly demonstrate the analgesic and anti-inflammatory activity of S. hortensis seeds and since the hydroalcoholic extract relieved pain in the first phase of the formalin test, it seems that at least part of its analgesic activity may be mediated centrally. The results of this study substantiated the traditional use of S. hortensis plant seeds in painful and inflammatory ailments.", "author" : [ { "dropping-particle" : "", "family" : "Hajhashemi", "given" : "Valiollah", "non-dropping-particle" : "", "parse-names" : false, "suffix" : "" }, { "dropping-particle" : "", "family" : "Zolfaghari", "given" : "Behzad", "non-dropping-particle" : "", "parse-names" : false, "suffix" : "" }, { "dropping-particle" : "", "family" : "Yousefi", "given" : "Abbas", "non-dropping-particle" : "", "parse-names" : false, "suffix" : "" } ], "container-title" : "Medical principles and practice : international journal of the Kuwait University, Health Science Centre", "id" : "ITEM-2", "issue" : "2", "issued" : { "date-parts" : [ [ "2012" ] ] }, "language" : "eng", "page" : "178-182", "publisher-place" : "Switzerland", "title" : "Antinociceptive and anti-inflammatory activities of Satureja hortensis seed essential oil, hydroalcoholic and polyphenolic extracts in animal models.", "type" : "article-journal", "volume" : "21" }, "uris" : [ "http://www.mendeley.com/documents/?uuid=4d3a8fa8-fe68-4549-8147-31b6d72c991f" ] } ], "mendeley" : { "formattedCitation" : "[1052], [1053]", "plainTextFormattedCitation" : "[1052], [1053]", "previouslyFormattedCitation" : "&lt;sup&gt;1052,105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2], [105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tureja khuzistanica </w:t>
            </w:r>
            <w:r>
              <w:rPr>
                <w:rFonts w:cs="Times New Roman" w:ascii="Times New Roman" w:hAnsi="Times New Roman"/>
                <w:sz w:val="20"/>
                <w:szCs w:val="20"/>
              </w:rPr>
              <w:t>Jamzad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482-1826 (Electronic)", "PMID" : "15946603", "abstract" : "PURPOSE: Satureja khuzistanica Jamzad (Lamiaceae) is an endemic plant that widely distributed in the southern parts of Iran. This plant has been used as analgesic and antiseptic among the inhabitants of southern parts of Iran. METHODS: The Satureja khuzistanica hydroalcoholic extract was prepared and its anti-inflammatory and anti-nociceptive effects were investigated using the carrageenan-induced rat paw edema and formalin test. RESULTS: A similar anti-inflammatory activity was seen between S. khuzistanica hydroalcoholic extract (150 mg/kg; i.p.) and indomethacin (4 mg/kg; i.p.) in carrageenan test. The extract showed anti-nociceptive activity in a dose-dependent (10-150 mg/kg; i.p.) manner at the second phase of formalin test which was comparable with morphine (3 mg/kg; i.p.). CONCLUSION: This study confirms that anti-inflammatory and anti-nociceptive properties of S. khuzistanica are comparable to those of indomethacin and morphine. Presence of flavonoids, steroids, essential oil, mainly carvacrol and tannin might be responsible for anti-inflammatory and anti-nociceptive activities of this plant.", "author" : [ { "dropping-particle" : "", "family" : "Amanlou", "given" : "Massoud", "non-dropping-particle" : "", "parse-names" : false, "suffix" : "" }, { "dropping-particle" : "", "family" : "Dadkhah", "given" : "Fariba", "non-dropping-particle" : "", "parse-names" : false, "suffix" : "" }, { "dropping-particle" : "", "family" : "Salehnia", "given" : "Alinazar", "non-dropping-particle" : "", "parse-names" : false, "suffix" : "" }, { "dropping-particle" : "", "family" : "Farsam", "given" : "Hassan", "non-dropping-particle" : "", "parse-names" : false, "suffix" : "" }, { "dropping-particle" : "", "family" : "Dehpour", "given" : "Ahmad Reza", "non-dropping-particle" : "", "parse-names" : false, "suffix" : "" } ], "container-title" : "Journal of pharmacy &amp; pharmaceutical sciences : a publication of the Canadian Society for Pharmaceutical Sciences, Societe canadienne des sciences pharmaceutiques", "id" : "ITEM-1", "issue" : "1", "issued" : { "date-parts" : [ [ "2005" ] ] }, "language" : "eng", "page" : "102-106", "publisher-place" : "Canada", "title" : "An anti-inflammatory and anti-nociceptive effects of hydroalcoholic extract of Satureja khuzistanica Jamzad extract.", "type" : "article-journal", "volume" : "8" }, "uris" : [ "http://www.mendeley.com/documents/?uuid=df2e058a-46ff-4ddd-a85f-5b9bde2d4cd4" ] } ], "mendeley" : { "formattedCitation" : "[1059]", "plainTextFormattedCitation" : "[1059]", "previouslyFormattedCitation" : "&lt;sup&gt;10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motor nerve conduction velocity </w:t>
            </w:r>
            <w:r>
              <w:fldChar w:fldCharType="begin"/>
            </w:r>
            <w:r>
              <w:rPr>
                <w:sz w:val="18"/>
                <w:szCs w:val="18"/>
                <w:lang w:val="en-US" w:eastAsia="en-US"/>
              </w:rPr>
              <w:instrText xml:space="preserve">ADDIN CSL_CITATION { "citationItems" : [ { "id" : "ITEM-1", "itemData" : { "ISSN" : "1099-1573", "author" : [ { "dropping-particle" : "", "family" : "Baluchnejadmojarad", "given" : "Tourandokht", "non-dropping-particle" : "", "parse-names" : false, "suffix" : "" }, { "dropping-particle" : "", "family" : "Roghani", "given" : "Mehrdad", "non-dropping-particle" : "", "parse-names" : false, "suffix" : "" }, { "dropping-particle" : "", "family" : "Khastehkhodaie", "given" : "Zeynab", "non-dropping-particle" : "", "parse-names" : false, "suffix" : "" } ], "container-title" : "Phytotherapy Research", "id" : "ITEM-1", "issue" : "8", "issued" : { "date-parts" : [ [ "2010" ] ] }, "page" : "1120-1125", "publisher" : "Wiley Online Library", "title" : "Chronic treatment of silymarin improves hyperalgesia and motor nerve conduction velocity in diabetic neuropathic rat", "type" : "article-journal", "volume" : "24" }, "uris" : [ "http://www.mendeley.com/documents/?uuid=eb7c88e3-3ede-4843-8d78-8075aaabd335" ] } ], "mendeley" : { "formattedCitation" : "[1109]", "plainTextFormattedCitation" : "[1109]", "previouslyFormattedCitation" : "&lt;sup&gt;110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09]</w:t>
            </w:r>
            <w:r>
              <w:rPr>
                <w:sz w:val="18"/>
                <w:szCs w:val="18"/>
                <w:lang w:val="en-US" w:eastAsia="en-US"/>
              </w:rPr>
            </w:r>
            <w:r>
              <w:rPr>
                <w:sz w:val="18"/>
                <w:szCs w:val="18"/>
                <w:lang w:val="en-US" w:eastAsia="en-US"/>
              </w:rPr>
              <w:fldChar w:fldCharType="end"/>
            </w:r>
            <w:r>
              <w:rPr>
                <w:sz w:val="18"/>
                <w:szCs w:val="18"/>
              </w:rPr>
              <w:t xml:space="preserve">, </w:t>
            </w:r>
            <w:r>
              <w:rPr>
                <w:rFonts w:cs="Helvetica"/>
                <w:sz w:val="18"/>
                <w:szCs w:val="18"/>
              </w:rPr>
              <w:t>Obsessive-Compulsive Disorder -</w:t>
            </w:r>
            <w:r>
              <w:rPr>
                <w:sz w:val="18"/>
                <w:szCs w:val="18"/>
              </w:rPr>
              <w:t xml:space="preserve">OCD </w:t>
            </w:r>
            <w:r>
              <w:fldChar w:fldCharType="begin"/>
            </w:r>
            <w:r>
              <w:rPr>
                <w:sz w:val="18"/>
                <w:szCs w:val="18"/>
                <w:lang w:val="en-US" w:eastAsia="en-US"/>
              </w:rPr>
              <w:instrText xml:space="preserve">ADDIN CSL_CITATION { "citationItems" : [ { "id" : "ITEM-1", "itemData" : { "DOI" : "10.1016/j.pnpbp.2009.12.016", "ISSN" : "1878-4216 (Electronic)", "PMID" : "20035818", "abstract" : "Obsessive-Compulsive Disorder (OCD) is a common neuropsychiatric condition. Although a variety of pharmaceutical agents is available for the treatment of OCD, psychiatrists often find that many patients cannot tolerate the side effects of these medications; do not respond properly to the treatment; or the medications lose their effectiveness after a period of treatment. Herbal medicine can be a solution to some of these problems. In fact many herbs with psychotropic effects exist which can have fewer side effects. They can provide an alternative treatment or be used to enhance the effectiveness of conventional anti-obsessive and compulsive symptoms. Silybum marianum (L.) Gaertn. is a well-known medicinal plant with a long history of usage in Iran. This plant is reported to be safe on humans. Our objective in this study was to compare the efficacy of the extract of S.marianum (L.) with fluoxetine in the treatment of OCD. The study was an 8-week pilot double-blind randomized trial. Thirty five adult outpatients who met the DSM-IV-TR criteria for OCD based on the structured clinical interview participated in the trial. The minimum score of Yale-Brown Scale for OCD was 21 for all patients. In this double-blind and randomized trial, patients were randomly assigned to receive either capsule of the extract (600 mg/day) or fluoxetine (30 mg/day) for 8 weeks. The results showed no significant difference between the extract and fluoxetine in the treatment of OCD. There was also no significant difference between the two groups in terms of observed side effects.", "author" : [ { "dropping-particle" : "", "family" : "Sayyah", "given" : "Mehdi", "non-dropping-particle" : "", "parse-names" : false, "suffix" : "" }, { "dropping-particle" : "", "family" : "Boostani", "given" : "Hatam", "non-dropping-particle" : "", "parse-names" : false, "suffix" : "" }, { "dropping-particle" : "", "family" : "Pakseresht", "given" : "Siroos", "non-dropping-particle" : "", "parse-names" : false, "suffix" : "" }, { "dropping-particle" : "", "family" : "Malayeri", "given" : "Alireza", "non-dropping-particle" : "", "parse-names" : false, "suffix" : "" } ], "container-title" : "Progress in neuro-psychopharmacology &amp; biological psychiatry", "id" : "ITEM-1", "issue" : "2", "issued" : { "date-parts" : [ [ "2010", "3" ] ] }, "language" : "eng", "page" : "362-365", "publisher-place" : "England", "title" : "Comparison of Silybum marianum (L.) Gaertn. with fluoxetine in the treatment of Obsessive-Compulsive Disorder.", "type" : "article-journal", "volume" : "34" }, "uris" : [ "http://www.mendeley.com/documents/?uuid=024c7b11-84be-42eb-915b-0618205b03ed" ] } ], "mendeley" : { "formattedCitation" : "[1110]", "plainTextFormattedCitation" : "[1110]", "previouslyFormattedCitation" : "&lt;sup&gt;11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tachys lavandulifolia </w:t>
            </w:r>
            <w:r>
              <w:rPr>
                <w:rFonts w:cs="Times New Roman" w:ascii="Times New Roman" w:hAnsi="Times New Roman"/>
                <w:sz w:val="20"/>
                <w:szCs w:val="20"/>
              </w:rPr>
              <w:t>Vahl (</w:t>
            </w:r>
            <w:r>
              <w:rPr>
                <w:sz w:val="18"/>
                <w:szCs w:val="18"/>
              </w:rPr>
              <w:t xml:space="preserve">anxiolytic effects </w:t>
            </w:r>
            <w:r>
              <w:fldChar w:fldCharType="begin"/>
            </w:r>
            <w:r>
              <w:rPr>
                <w:sz w:val="18"/>
                <w:szCs w:val="18"/>
                <w:lang w:val="en-US" w:eastAsia="en-US"/>
              </w:rPr>
              <w:instrText xml:space="preserve">ADDIN CSL_CITATION { "citationItems" : [ { "id" : "ITEM-1", "itemData" : { "ISSN" : "0378-8741 (Print)", "PMID" : "14611891", "abstract" : "Interest in alternative medicine and plant-derived medications that affect the \"mind\" is growing. The aim of the present study was to investigate the effects of a hydroalcoholic extract and essential oil of Stachys lavanduifolia Vahl on the elevated plus-maze (EPM) model of anxiety. The Stachys lavandulifolia extract or its essential oil was administered intraperitoneally to male TO mice, at various doses, 30 min before the behavioral evaluation. The extract of Stachys lavandulifolia at the dose of 100 mg/kg increased the percentage of time spent and the percentage of arm entries in the open arms of the EPM and decreased the percentage of time spent and the percentage of arm entries in the closed arms of the EPM. The plant extract at doses lower than 100 mg/kg had no significant effects on any of the parameters measured on the EPM. This dose of the plant extract prolonged the ketamine-induced sleeping time, and decreased the locomotor activity in mice. These results suggested that the extract of Stachys lavandulifolia possessed anxiolytic effect with relatively lower sedative activity than diazepam. The essential oil of Stachys lavandulifolia, however, at doses of up to 100 mg/kg did not have any significant effects on the mice behaviour on the EPM.", "author" : [ { "dropping-particle" : "", "family" : "Rabbani", "given" : "M", "non-dropping-particle" : "", "parse-names" : false, "suffix" : "" }, { "dropping-particle" : "", "family" : "Sajjadi", "given" : "S E", "non-dropping-particle" : "", "parse-names" : false, "suffix" : "" }, { "dropping-particle" : "", "family" : "Zarei", "given" : "H R", "non-dropping-particle" : "", "parse-names" : false, "suffix" : "" } ], "container-title" : "Journal of ethnopharmacology", "id" : "ITEM-1", "issue" : "2-3", "issued" : { "date-parts" : [ [ "2003", "12" ] ] }, "language" : "eng", "page" : "271-276", "publisher-place" : "Ireland", "title" : "Anxiolytic effects of Stachys lavandulifolia Vahl on the elevated plus-maze model of anxiety in mice.", "type" : "article-journal", "volume" : "89" }, "uris" : [ "http://www.mendeley.com/documents/?uuid=399a6d0b-420e-44db-bfb7-13028f5ea0bc" ] }, { "id" : "ITEM-2", "itemData" : { "DOI" : "10.1002/ptr.1701", "ISSN" : "0951-418X (Print)", "PMID" : "16261514", "abstract" : "The present study aimed to investigate the anxiolytic effects of four fractions of Stachys lavandulifolia Vahl. The aerial parts of the plant were extracted with petroleum ether (PF), ethyl acetate (EF), butanol (BF) and water (AF) and tested for spontaneous motor activity and elevated plus-maze (EPM) behaviour in mice. The hydroalcohol extract (HE) and different fractions of S. lavandulifolia were administered intraperitoneally to male Syrian mice, at various doses, 30 min before the behavioural evaluation. The HE of S. lavandulifolia (at 50 mg/kg) increased the percentage of time spent (39%) and the percentage of arm entries in the open arms (53%). The HE (50 mg/kg), PF (25 and 50 mg/kg), EF (25 and 50 mg/kg) and AF (50 mg/kg) of S. lavandulifolia significantly increased the percentage of time spent and the percentage of arm entries in the open arms. The BF up to a dose of 50 mg/kg had no significant effects on any of the measured parameters in the EPM. The spontaneous locomotor activity was significantly decreased in animals injected with each plant fractions, compared with that of saline. The EF and AF showed the least and the most reduction in the activity, respectively. The anxiolytic effects of EF, PF and AF could be related to their content of flavonoids, phenylpropanoids or terpenoids.", "author" : [ { "dropping-particle" : "", "family" : "Rabbani", "given" : "M", "non-dropping-particle" : "", "parse-names" : false, "suffix" : "" }, { "dropping-particle" : "", "family" : "Sajjadi", "given" : "S E", "non-dropping-particle" : "", "parse-names" : false, "suffix" : "" }, { "dropping-particle" : "", "family" : "Jalali", "given" : "A", "non-dropping-particle" : "", "parse-names" : false, "suffix" : "" } ], "container-title" : "Phytotherapy research : PTR", "id" : "ITEM-2", "issue" : "10", "issued" : { "date-parts" : [ [ "2005", "10" ] ] }, "language" : "eng", "page" : "854-858", "publisher-place" : "England", "title" : "Hydroalcohol extract and fractions of Stachys lavandulifolia Vahl: effects on spontaneous motor activity and elevated plus-maze behaviour.", "type" : "article-journal", "volume" : "19" }, "uris" : [ "http://www.mendeley.com/documents/?uuid=a94c8373-b21b-430b-bb6f-8e7c78a1b24d" ] } ], "mendeley" : { "formattedCitation" : "[1126], [1127]", "plainTextFormattedCitation" : "[1126], [1127]", "previouslyFormattedCitation" : "&lt;sup&gt;1126,112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26], [112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yzygium aromaticum</w:t>
            </w:r>
            <w:r>
              <w:rPr>
                <w:rFonts w:cs="Times New Roman" w:ascii="Times New Roman" w:hAnsi="Times New Roman"/>
                <w:sz w:val="20"/>
                <w:szCs w:val="20"/>
              </w:rPr>
              <w:t xml:space="preserve"> (L.) Merr. &amp; L.M.Perry (syn: </w:t>
            </w:r>
            <w:r>
              <w:rPr>
                <w:rFonts w:cs="Times New Roman" w:ascii="Times New Roman" w:hAnsi="Times New Roman"/>
                <w:i/>
                <w:iCs/>
                <w:sz w:val="20"/>
                <w:szCs w:val="20"/>
              </w:rPr>
              <w:t>Eugenia</w:t>
            </w:r>
            <w:r>
              <w:rPr>
                <w:rFonts w:cs="Times New Roman" w:ascii="Times New Roman" w:hAnsi="Times New Roman"/>
                <w:sz w:val="20"/>
                <w:szCs w:val="20"/>
              </w:rPr>
              <w:t xml:space="preserve"> </w:t>
            </w:r>
            <w:r>
              <w:rPr>
                <w:rFonts w:cs="Times New Roman" w:ascii="Times New Roman" w:hAnsi="Times New Roman"/>
                <w:i/>
                <w:iCs/>
                <w:sz w:val="20"/>
                <w:szCs w:val="20"/>
              </w:rPr>
              <w:t>caryophyllata</w:t>
            </w:r>
            <w:r>
              <w:rPr>
                <w:rFonts w:cs="Times New Roman" w:ascii="Times New Roman" w:hAnsi="Times New Roman"/>
                <w:sz w:val="20"/>
                <w:szCs w:val="20"/>
              </w:rPr>
              <w:t xml:space="preserve"> Thunb.) (</w:t>
            </w:r>
            <w:r>
              <w:rPr>
                <w:sz w:val="18"/>
                <w:szCs w:val="18"/>
              </w:rPr>
              <w:t xml:space="preserve">anticonvulsant effects </w:t>
            </w:r>
            <w:r>
              <w:fldChar w:fldCharType="begin"/>
            </w:r>
            <w:r>
              <w:rPr>
                <w:sz w:val="18"/>
                <w:szCs w:val="18"/>
                <w:lang w:val="en-US" w:eastAsia="en-US"/>
              </w:rPr>
              <w:instrText xml:space="preserve">ADDIN CSL_CITATION { "citationItems" : [ { "id" : "ITEM-1", "itemData" : { "ISSN" : "0378-8741 (Print)", "PMID" : "10197752", "abstract" : "In this study, the effect of an essential oil of Eugenia caryophyllata (Myrtaceae), an antiepileptic remedy in Iranian folk medicine, against seizures induced by maximal electroshock (MES) or pentylenetetrazole (PTZ) in male mice was studied. The essential oil exhibited anticonvulsant activity against tonic seizures induced by MES. Although it was not effective against clonic convulsions induced by intraperitoneal administration of PTZ, the seizure threshold which was determined by an increase in the dose of intravenously infused PTZ required to induce clonus, was elevated by the essential oil. In addition, at some anticonvulsant doses, the essential oil produced motor impairment on the rotarod.", "author" : [ { "dropping-particle" : "", "family" : "Pourgholami", "given" : "M H", "non-dropping-particle" : "", "parse-names" : false, "suffix" : "" }, { "dropping-particle" : "", "family" : "Kamalinejad", "given" : "M", "non-dropping-particle" : "", "parse-names" : false, "suffix" : "" }, { "dropping-particle" : "", "family" : "Javadi", "given" : "M", "non-dropping-particle" : "", "parse-names" : false, "suffix" : "" }, { "dropping-particle" : "", "family" : "Majzoob", "given" : "S", "non-dropping-particle" : "", "parse-names" : false, "suffix" : "" }, { "dropping-particle" : "", "family" : "Sayyah", "given" : "M", "non-dropping-particle" : "", "parse-names" : false, "suffix" : "" } ], "container-title" : "Journal of ethnopharmacology", "id" : "ITEM-1", "issue" : "2", "issued" : { "date-parts" : [ [ "1999", "2" ] ] }, "language" : "eng", "page" : "167-171", "publisher-place" : "IRELAND", "title" : "Evaluation of the anticonvulsant activity of the essential oil of Eugenia caryophyllata in male mice.", "type" : "article-journal", "volume" : "64" }, "uris" : [ "http://www.mendeley.com/documents/?uuid=4e995e3a-be29-4eae-8a93-a03e30378527" ] } ], "mendeley" : { "formattedCitation" : "[1135]", "plainTextFormattedCitation" : "[1135]", "previouslyFormattedCitation" : "&lt;sup&gt;11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ucrium oliverianum</w:t>
            </w:r>
            <w:r>
              <w:rPr>
                <w:rFonts w:cs="Times New Roman" w:ascii="Times New Roman" w:hAnsi="Times New Roman"/>
                <w:sz w:val="20"/>
                <w:szCs w:val="20"/>
              </w:rPr>
              <w:t xml:space="preserve"> Ging. ex Benth.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028-8880 (Print)", "PMID" : "22590841", "abstract" : "OBJECTIVE: Antinociceptive and anti-inflammatory activities of hydroalcoholic extract of Teucrium Oliverianum were investigated by formalin test model. This study was conducted in on the male Wistar rats, weighting 150-180 g. The animals were divided into seven groups (n = 7) and received 200, 400, 600 and 800 mg kg(-1) of hydroalcoholic extract of teucrium oliverianum intraperitoneally, respectively. Negative control group received normal saline (5 mL kg(-1)) and the positive control groups received 2.5 mg kg(-1) morphine and 300 mg kg(-1) aspirin, intraperitoneally respectively. The results showed that all doses of extract have significant analgesic effect (p &lt; 0.05) in all studies times in comparison with negative control. The best result achieved with 600 mg kg(-1) of extract. The result revealed that the analgesic effect of the extract (600 mg kg(-1)) \\was less than aspirin (300 mg kg(-1)) on the second phase of pain and less than morphine (2.5 mg kg(-1)) in both phases of the pain, more than aspirin in first phase of pain. One group of animals was treated with naloxone (1 mg kg(-1), i.p.) and suitable dose of extract (600 mg kg(-1), i.p.). Also, Naloxone inhibited analgesic effect of alcoholic extract of Teucrium Oliverianum. It can be concluded that the alcoholic extract of Teucrium oliverianum may exert its effect through opioid receptors, stimulating GABAergic system or promotes the release of endogenous opipeptides or decreasing free radicals.", "author" : [ { "dropping-particle" : "", "family" : "Arzi", "given" : "A", "non-dropping-particle" : "", "parse-names" : false, "suffix" : "" }, { "dropping-particle" : "", "family" : "Namjouyan", "given" : "F", "non-dropping-particle" : "", "parse-names" : false, "suffix" : "" }, { "dropping-particle" : "", "family" : "Sarahroodi", "given" : "S", "non-dropping-particle" : "", "parse-names" : false, "suffix" : "" }, { "dropping-particle" : "", "family" : "Khorasgani", "given" : "Z Nazari", "non-dropping-particle" : "", "parse-names" : false, "suffix" : "" }, { "dropping-particle" : "", "family" : "Macvandi", "given" : "E", "non-dropping-particle" : "", "parse-names" : false, "suffix" : "" } ], "container-title" : "Pakistan journal of biological sciences : PJBS", "id" : "ITEM-1", "issue" : "23", "issued" : { "date-parts" : [ [ "2011", "12" ] ] }, "language" : "eng", "page" : "1066-1069", "publisher-place" : "Pakistan", "title" : "The study of antinociceptive effect of hydroalcoholic extract of Teucrium oliverianum (a plant used in southern Iranian traditional medicine) in rat by formalin test.", "type" : "article-journal", "volume" : "14" }, "uris" : [ "http://www.mendeley.com/documents/?uuid=6d71180b-f93e-417a-8b63-0a853af09133" ] } ], "mendeley" : { "formattedCitation" : "[1147]", "plainTextFormattedCitation" : "[1147]", "previouslyFormattedCitation" : "&lt;sup&gt;114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4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eucrium polium</w:t>
            </w:r>
            <w:r>
              <w:rPr>
                <w:rFonts w:cs="Times New Roman" w:ascii="Times New Roman" w:hAnsi="Times New Roman"/>
                <w:sz w:val="20"/>
                <w:szCs w:val="20"/>
              </w:rPr>
              <w:t xml:space="preserve"> L. (</w:t>
            </w:r>
            <w:r>
              <w:rPr>
                <w:sz w:val="18"/>
                <w:szCs w:val="18"/>
              </w:rPr>
              <w:t xml:space="preserve">anticonvulsant </w:t>
            </w:r>
            <w:r>
              <w:fldChar w:fldCharType="begin"/>
            </w:r>
            <w:r>
              <w:rPr>
                <w:sz w:val="18"/>
                <w:szCs w:val="18"/>
                <w:lang w:val="en-US" w:eastAsia="en-US"/>
              </w:rPr>
              <w:instrText xml:space="preserve">ADDIN CSL_CITATION { "citationItems" : [ { "id" : "ITEM-1", "itemData" : { "ISSN" : "1735-0328", "author" : [ { "dropping-particle" : "", "family" : "Khoshnood-Mansoorkhani", "given" : "Mohammad Javad", "non-dropping-particle" : "", "parse-names" : false, "suffix" : "" }, { "dropping-particle" : "", "family" : "Moein", "given" : "Mahmood Reza", "non-dropping-particle" : "", "parse-names" : false, "suffix" : "" }, { "dropping-particle" : "", "family" : "Oveisi", "given" : "Narjes", "non-dropping-particle" : "", "parse-names" : false, "suffix" : "" } ], "container-title" : "Iranian Journal of Pharmaceutical Research", "id" : "ITEM-1", "issue" : "4", "issued" : { "date-parts" : [ [ "2010" ] ] }, "page" : "395-401", "title" : "Anticonvulsant activity of Teucrium polium against seizure induced by PTZ and MES in mice", "type" : "article-journal", "volume" : "9" }, "uris" : [ "http://www.mendeley.com/documents/?uuid=7bd62896-f78a-4f95-95e1-18f30cb21e65" ] } ], "mendeley" : { "formattedCitation" : "[1168]", "plainTextFormattedCitation" : "[1168]", "previouslyFormattedCitation" : "&lt;sup&gt;11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68]</w:t>
            </w:r>
            <w:r>
              <w:rPr>
                <w:sz w:val="18"/>
                <w:szCs w:val="18"/>
                <w:lang w:val="en-US" w:eastAsia="en-US"/>
              </w:rPr>
            </w:r>
            <w:r>
              <w:rPr>
                <w:sz w:val="18"/>
                <w:szCs w:val="18"/>
                <w:lang w:val="en-US" w:eastAsia="en-US"/>
              </w:rPr>
              <w:fldChar w:fldCharType="end"/>
            </w:r>
            <w:r>
              <w:rPr>
                <w:sz w:val="18"/>
                <w:szCs w:val="18"/>
              </w:rPr>
              <w:t xml:space="preserve">and antinociceptive </w:t>
            </w:r>
            <w:r>
              <w:fldChar w:fldCharType="begin"/>
            </w:r>
            <w:r>
              <w:rPr>
                <w:sz w:val="18"/>
                <w:szCs w:val="18"/>
                <w:lang w:val="en-US" w:eastAsia="en-US"/>
              </w:rPr>
              <w:instrText xml:space="preserve">ADDIN CSL_CITATION { "citationItems" : [ { "id" : "ITEM-1", "itemData" : { "ISSN" : "1043-6618 (Print)", "PMID" : "12770512", "abstract" : "In this study, the effect of Teucrium polium L, a wild-growing flowering plant belonging to the family Labiatae and found abundantly in Iran was studied on writhing test, a visceral pain model in mice. The total extract and essential oil were administered intraperitoneally 30 min before acetic acid 0.6% injection. Total extract in doses (mg x kg(-1)) of 150 (39.13%, P&lt;0.001), 225 (65.44%, P&lt;0.001), 300 (21.41%, P&lt;0.01) induced reduction in writhing response as compared to control with the ED(50) 67.92 mg x kg(-1). The essential oil in doses (mg x kg(-1)) of 9.37 (35.22%, P&lt;0.001), 18.75 (59.63%, P&lt;0.001), 37.5 (86.60%, P&lt;0.001), 75 (90.22%, P&lt;0.001) and 150 (78.58%, P&lt;0.001) induced significant reduction in writhing response when compared to control with the ED(50) of 29.41 mg x kg(-1). In order to ensure the importance of essence in production of visceral antinociception, the extract free from essential oil was prepared and injected into mice at a dose of 225 mg x kg(-1) (the most effective dose of the extract) which in comparison to total extract, the antinociception, reduced from 65.44 to 49.85% (P&lt;0.001). It is concluded that essential oil is responsible for analgesic properties of T. polium. This study confirms the antivisceral pain properties of T. polium comparable to those of hyoscine and indomethacin and suggests a good place for it in antispasmodic therapies in human. The presence of flavonoids and sterols might be responsible for the anti-inflammatory activity of this plant.", "author" : [ { "dropping-particle" : "", "family" : "Abdollahi", "given" : "Mohammad", "non-dropping-particle" : "", "parse-names" : false, "suffix" : "" }, { "dropping-particle" : "", "family" : "Karimpour", "given" : "Hoornaz", "non-dropping-particle" : "", "parse-names" : false, "suffix" : "" }, { "dropping-particle" : "", "family" : "Monsef-Esfehani", "given" : "Hamid Reza", "non-dropping-particle" : "", "parse-names" : false, "suffix" : "" } ], "container-title" : "Pharmacological research", "id" : "ITEM-1", "issue" : "1", "issued" : { "date-parts" : [ [ "2003", "7" ] ] }, "language" : "eng", "page" : "31-35", "publisher-place" : "England", "title" : "Antinociceptive effects of Teucrium polium L total extract and essential oil in mouse writhing test.", "type" : "article-journal", "volume" : "48" }, "uris" : [ "http://www.mendeley.com/documents/?uuid=4e9be844-83eb-48e7-8cbb-03eae1238665" ] }, { "id" : "ITEM-2", "itemData" : { "ISSN" : "0378-8741", "author" : [ { "dropping-particle" : "", "family" : "Baluchnejadmojarad", "given" : "Tourandokht", "non-dropping-particle" : "", "parse-names" : false, "suffix" : "" }, { "dropping-particle" : "", "family" : "Roghani", "given" : "Mehrdad", "non-dropping-particle" : "", "parse-names" : false, "suffix" : "" }, { "dropping-particle" : "", "family" : "Roghani-Dehkordi", "given" : "Farshad", "non-dropping-particle" : "", "parse-names" : false, "suffix" : "" } ], "container-title" : "Journal of ethnopharmacology", "id" : "ITEM-2", "issue" : "2", "issued" : { "date-parts" : [ [ "2005" ] ] }, "page" : "207-210", "publisher" : "Elsevier", "title" : "Antinociceptive effect of Teucrium polium leaf extract in the diabetic rat formalin test", "type" : "article-journal", "volume" : "97" }, "uris" : [ "http://www.mendeley.com/documents/?uuid=7891c226-4b64-43f5-8edf-f2be2c5a5184" ] } ], "mendeley" : { "formattedCitation" : "[1169], [1170]", "plainTextFormattedCitation" : "[1169], [1170]", "previouslyFormattedCitation" : "&lt;sup&gt;1169,117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69], [1170]</w:t>
            </w:r>
            <w:r>
              <w:rPr>
                <w:sz w:val="18"/>
                <w:szCs w:val="18"/>
                <w:lang w:val="en-US" w:eastAsia="en-US"/>
              </w:rPr>
            </w:r>
            <w:r>
              <w:rPr>
                <w:sz w:val="18"/>
                <w:szCs w:val="18"/>
                <w:lang w:val="en-US" w:eastAsia="en-US"/>
              </w:rPr>
              <w:fldChar w:fldCharType="end"/>
            </w:r>
            <w:r>
              <w:rPr>
                <w:sz w:val="18"/>
                <w:szCs w:val="18"/>
              </w:rPr>
              <w:t xml:space="preserve"> effects, learning and memory </w:t>
            </w:r>
            <w:r>
              <w:fldChar w:fldCharType="begin"/>
            </w:r>
            <w:r>
              <w:rPr>
                <w:sz w:val="18"/>
                <w:szCs w:val="18"/>
                <w:lang w:val="en-US" w:eastAsia="en-US"/>
              </w:rPr>
              <w:instrText xml:space="preserve">ADDIN CSL_CITATION { "citationItems" : [ { "id" : "ITEM-1", "itemData" : { "author" : [ { "dropping-particle" : "", "family" : "Hasanein", "given" : "Parisa", "non-dropping-particle" : "", "parse-names" : false, "suffix" : "" }, { "dropping-particle" : "", "family" : "Shahidi", "given" : "Siamak", "non-dropping-particle" : "", "parse-names" : false, "suffix" : "" } ], "container-title" : "Medical science monitor: international medical journal of experimental and clinical research", "id" : "ITEM-1", "issue" : "1", "issued" : { "date-parts" : [ [ "2012" ] ] }, "page" : "BR41", "publisher" : "International Scientific Literature, Inc.", "title" : "Preventive effect of Teucrium polium on learning and memory deficits in diabetic rats", "type" : "article-journal", "volume" : "18" }, "uris" : [ "http://www.mendeley.com/documents/?uuid=431836ab-1d04-409b-8e7c-fa1422ae4d44" ] } ], "mendeley" : { "formattedCitation" : "[1165]", "plainTextFormattedCitation" : "[1165]", "previouslyFormattedCitation" : "&lt;sup&gt;116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6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hymus pubescens </w:t>
            </w:r>
            <w:r>
              <w:rPr>
                <w:rFonts w:cs="Times New Roman" w:ascii="Times New Roman" w:hAnsi="Times New Roman"/>
                <w:sz w:val="20"/>
                <w:szCs w:val="20"/>
              </w:rPr>
              <w:t>Boiss. &amp; Kotschy ex Celak. (</w:t>
            </w:r>
            <w:r>
              <w:rPr>
                <w:sz w:val="18"/>
                <w:szCs w:val="18"/>
              </w:rPr>
              <w:t xml:space="preserve">antinociceptive effects </w:t>
            </w:r>
            <w:r>
              <w:fldChar w:fldCharType="begin"/>
            </w:r>
            <w:r>
              <w:rPr>
                <w:sz w:val="18"/>
                <w:szCs w:val="18"/>
                <w:lang w:val="en-US" w:eastAsia="en-US"/>
              </w:rPr>
              <w:instrText xml:space="preserve">ADDIN CSL_CITATION { "citationItems" : [ { "id" : "ITEM-1", "itemData" : { "DOI" : "10.1016/j.fitote.2008.04.004", "ISSN" : "0367-326X (Print)", "PMID" : "18504076", "abstract" : "Thymus pubescens is an aromatic and medicinal plant, which has been widely distributed in Iran. The anti-inflammatory and analgesic effects of the T. pubescens aerial parts methanol extract were studied at doses of 50-400 mg/kg i.p. using carrageenan-induced edema, formalin, hot plate and writhing tests. The extract produced a significant decrease in the degree of swelling, 3 h after carrageenan injection and caused graded inhibition of both phases of formalin-induced pain. Moreover, in the hot plate test, it significantly raised the pain threshold. While in the writhing test produced a significant decrease in the number of writhing in comparison with the control group (P&lt;0.001). The results of pharmacological tests performed in the present study suggest that the extract of T. pubescens presents analgesic and anti-inflammatory effects.", "author" : [ { "dropping-particle" : "", "family" : "Mahmoudi", "given" : "Mitra", "non-dropping-particle" : "", "parse-names" : false, "suffix" : "" }, { "dropping-particle" : "", "family" : "Morteza-Semnani", "given" : "Katayoun", "non-dropping-particle" : "", "parse-names" : false, "suffix" : "" }, { "dropping-particle" : "", "family" : "Mojra", "given" : "Elham", "non-dropping-particle" : "", "parse-names" : false, "suffix" : "" } ], "container-title" : "Fitoterapia", "id" : "ITEM-1", "issue" : "5", "issued" : { "date-parts" : [ [ "2008", "7" ] ] }, "language" : "eng", "page" : "361-365", "publisher-place" : "Netherlands", "title" : "Anti-inflammatory and antinociceptive activity of Thymus pubescens extract.", "type" : "article-journal", "volume" : "79" }, "uris" : [ "http://www.mendeley.com/documents/?uuid=7fb79141-b3f8-4f8d-a840-c30c4d404776" ] } ], "mendeley" : { "formattedCitation" : "[1185]", "plainTextFormattedCitation" : "[1185]", "previouslyFormattedCitation" : "&lt;sup&gt;11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hymus vulgaris </w:t>
            </w:r>
            <w:r>
              <w:rPr>
                <w:rFonts w:cs="Times New Roman" w:ascii="Times New Roman" w:hAnsi="Times New Roman"/>
                <w:sz w:val="20"/>
                <w:szCs w:val="20"/>
              </w:rPr>
              <w:t>L. (</w:t>
            </w:r>
            <w:r>
              <w:rPr>
                <w:sz w:val="18"/>
                <w:szCs w:val="18"/>
              </w:rPr>
              <w:t xml:space="preserve">antinociceptive effects </w:t>
            </w:r>
            <w:r>
              <w:fldChar w:fldCharType="begin"/>
            </w:r>
            <w:r>
              <w:rPr>
                <w:sz w:val="18"/>
                <w:szCs w:val="18"/>
                <w:lang w:val="en-US" w:eastAsia="en-US"/>
              </w:rPr>
              <w:instrText xml:space="preserve">ADDIN CSL_CITATION { "citationItems" : [ { "id" : "ITEM-1", "itemData" : { "ISSN" : "1011-601X (Print)", "PMID" : "19168427", "abstract" : "Previous investigation has shown that Thymus Vulgaris (TV) modulates pain. The aim of this work was to examine the role of TV on acute and chronic pain and compares its effect with dexamethasone (DEX) and stress (ST) by using hot plate, tail flick and formalin tests in mice. In this study male albino mice (25-30 g.) in 21 groups (n=147) were used. TV (100, 500 and 1000 mg/kg), DEX (0.5, 1 and 2 mg/kg) and vehicle (VEH) were injected 30 minutes before pain assessment tests. Stress was applied by 1 min swimming in cold water (18-22 degrees ). Acute and chronic pain was assessed by hot plate, tail flick and formalin tests. For assessment of the role of opioid receptors in antinoceception of TV extract, Naloxon (NAL, 2mg/kg, ip) as opioid receptor antagonist was injected before the injection of the more effective dose (500 mg/kg) of TV extract. Results indicated that TV, DEX and ST have analgesic effects in all tests (P&lt;0.01 in comparison with control group). Above findings showed that TV extract, DEX and ST have modulatory effects on acute and chronic pain. Further research is required to determine the mechanisms by which TV extract has an inhibitory effect on pain sensation.", "author" : [ { "dropping-particle" : "", "family" : "Taherian", "given" : "Abbas Ali", "non-dropping-particle" : "", "parse-names" : false, "suffix" : "" }, { "dropping-particle" : "", "family" : "Babaei", "given" : "Mahdi", "non-dropping-particle" : "", "parse-names" : false, "suffix" : "" }, { "dropping-particle" : "", "family" : "Vafaei", "given" : "Abbas Ali", "non-dropping-particle" : "", "parse-names" : false, "suffix" : "" }, { "dropping-particle" : "", "family" : "Jarrahi", "given" : "Morteza", "non-dropping-particle" : "", "parse-names" : false, "suffix" : "" }, { "dropping-particle" : "", "family" : "Jadidi", "given" : "Majid", "non-dropping-particle" : "", "parse-names" : false, "suffix" : "" }, { "dropping-particle" : "", "family" : "Sadeghi", "given" : "Hassan", "non-dropping-particle" : "", "parse-names" : false, "suffix" : "" } ], "container-title" : "Pakistan journal of pharmaceutical sciences", "id" : "ITEM-1", "issue" : "1", "issued" : { "date-parts" : [ [ "2009", "1" ] ] }, "language" : "eng", "page" : "83-89", "publisher-place" : "Pakistan", "title" : "Antinociceptive effects of hydroalcoholic extract of Thymus vulgaris.", "type" : "article-journal", "volume" : "22" }, "uris" : [ "http://www.mendeley.com/documents/?uuid=45ac7ce0-e191-4585-b990-646b5019ba5b" ] } ], "mendeley" : { "formattedCitation" : "[1192]", "plainTextFormattedCitation" : "[1192]", "previouslyFormattedCitation" : "&lt;sup&gt;11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rachyspermum ammi </w:t>
            </w:r>
            <w:r>
              <w:rPr>
                <w:rFonts w:cs="Times New Roman" w:ascii="Times New Roman" w:hAnsi="Times New Roman"/>
                <w:sz w:val="20"/>
                <w:szCs w:val="20"/>
              </w:rPr>
              <w:t xml:space="preserve">(L.) Sprague (syn: </w:t>
            </w:r>
            <w:r>
              <w:rPr>
                <w:rFonts w:cs="Times New Roman" w:ascii="Times New Roman" w:hAnsi="Times New Roman"/>
                <w:i/>
                <w:iCs/>
                <w:sz w:val="20"/>
                <w:szCs w:val="20"/>
              </w:rPr>
              <w:t>Carum copticum</w:t>
            </w:r>
            <w:r>
              <w:rPr>
                <w:rFonts w:cs="Times New Roman" w:ascii="Times New Roman" w:hAnsi="Times New Roman"/>
                <w:sz w:val="20"/>
                <w:szCs w:val="20"/>
              </w:rPr>
              <w:t xml:space="preserve"> (L.) Benth. &amp; Hook.f. ex C.B.Clarke and syn: </w:t>
            </w:r>
            <w:r>
              <w:rPr>
                <w:rFonts w:cs="Times New Roman" w:ascii="Times New Roman" w:hAnsi="Times New Roman"/>
                <w:i/>
                <w:iCs/>
                <w:sz w:val="20"/>
                <w:szCs w:val="20"/>
              </w:rPr>
              <w:t>Trachyspermum copticum</w:t>
            </w:r>
            <w:r>
              <w:rPr>
                <w:rFonts w:cs="Times New Roman" w:ascii="Times New Roman" w:hAnsi="Times New Roman"/>
                <w:sz w:val="20"/>
                <w:szCs w:val="20"/>
              </w:rPr>
              <w:t xml:space="preserve"> (L.) Link) (</w:t>
            </w:r>
            <w:r>
              <w:rPr>
                <w:sz w:val="18"/>
                <w:szCs w:val="18"/>
              </w:rPr>
              <w:t xml:space="preserve">analgesic </w:t>
            </w:r>
            <w:r>
              <w:fldChar w:fldCharType="begin"/>
            </w:r>
            <w:r>
              <w:rPr>
                <w:sz w:val="18"/>
                <w:szCs w:val="18"/>
                <w:lang w:val="en-US" w:eastAsia="en-US"/>
              </w:rPr>
              <w:instrText xml:space="preserve">ADDIN CSL_CITATION { "citationItems" : [ { "id" : "ITEM-1", "itemData" : { "DOI" : "10.1016/j.jep.2006.07.035", "ISSN" : "0378-8741 (Print)", "PMID" : "17005345", "abstract" : "Pain is a universal complaint, which needs further investigations for new pain relieving agents. Carum copticum (L.) Sprague ex Turrill is a plant in Umbelliferae family, which is mentioned to have some therapeutic effects on headache and joint pains in Iranian traditional literature, but there are not enough scientific reports to prove its effects on pain. So, we conducted to design an experimental clinical trial study to assess and compare the analgesic effect of ethanolic extract of Carum copticum fruit with morphine by using a tail-flick analgesiometer device. Our results indicate that the test drug produced significant increase in tail-flick latency (TFL) during 2h post-drug administration (p&lt;0.05). The peak of the effect was observed at 45min after drug injection, which was comparable to that of 1mg/kg morphine (i.p.). Positive results in this type of analgesiometric test indicate that the antinociceptive action may be of the opoid type. The present study supports the claims of Iranian traditional medicine showing that Carum copticum extract possesses a clear-cut analgesic effect. However, further investigations are required to evaluate the efficacy and safety of this herbal medication in man.", "author" : [ { "dropping-particle" : "", "family" : "Dashti-Rahmatabadi", "given" : "Mohammad Hossein", "non-dropping-particle" : "", "parse-names" : false, "suffix" : "" }, { "dropping-particle" : "", "family" : "Hejazian", "given" : "Seyed Hassan", "non-dropping-particle" : "", "parse-names" : false, "suffix" : "" }, { "dropping-particle" : "", "family" : "Morshedi", "given" : "Abbas", "non-dropping-particle" : "", "parse-names" : false, "suffix" : "" }, { "dropping-particle" : "", "family" : "Rafati", "given" : "Ali", "non-dropping-particle" : "", "parse-names" : false, "suffix" : "" } ], "container-title" : "Journal of ethnopharmacology", "id" : "ITEM-1", "issue" : "2", "issued" : { "date-parts" : [ [ "2007", "1" ] ] }, "language" : "eng", "page" : "226-228", "publisher-place" : "Ireland", "title" : "The analgesic effect of Carum copticum extract and morphine on phasic pain in mice.", "type" : "article-journal", "volume" : "109" }, "uris" : [ "http://www.mendeley.com/documents/?uuid=c88876d2-2174-44f2-ac18-1f41aa47da95" ] } ], "mendeley" : { "formattedCitation" : "[1197]", "plainTextFormattedCitation" : "[1197]", "previouslyFormattedCitation" : "&lt;sup&gt;11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7]</w:t>
            </w:r>
            <w:r>
              <w:rPr>
                <w:sz w:val="18"/>
                <w:szCs w:val="18"/>
                <w:lang w:val="en-US" w:eastAsia="en-US"/>
              </w:rPr>
            </w:r>
            <w:r>
              <w:rPr>
                <w:sz w:val="18"/>
                <w:szCs w:val="18"/>
                <w:lang w:val="en-US" w:eastAsia="en-US"/>
              </w:rPr>
              <w:fldChar w:fldCharType="end"/>
            </w:r>
            <w:r>
              <w:rPr>
                <w:sz w:val="18"/>
                <w:szCs w:val="18"/>
              </w:rPr>
              <w:t xml:space="preserve">, anticonvulsant and antidepressant effects </w:t>
            </w:r>
            <w:r>
              <w:fldChar w:fldCharType="begin"/>
            </w:r>
            <w:r>
              <w:rPr>
                <w:sz w:val="18"/>
                <w:szCs w:val="18"/>
                <w:lang w:val="en-US" w:eastAsia="en-US"/>
              </w:rPr>
              <w:instrText xml:space="preserve">ADDIN CSL_CITATION { "citationItems" : [ { "id" : "ITEM-1", "itemData" : { "DOI" : "10.1016/j.yebeh.2011.07.017", "ISSN" : "1525-5069 (Electronic)", "PMID" : "21849259", "abstract" : "In this study, the effects of aqueous extracts of Carum copticum seeds (CCS) were evaluated in kindling models of epilepsy. Additionally, the sedative and anxiolytic effects of the extract were assessed. For pentylenetetrazole (PTZ) kindling, rats received a subconvulsant dose of PTZ (40 mg/kg, ip) every second day and seizure stages were recorded. CCS aqueous extract (200, 400, or 600 mg/kg, ip) was injected 30 minutes prior to each PTZ injection. In electrical kindling, bipolar stimulating and monopolar recording electrodes were implanted stereotaxically in the right basolateral amygdala of male Sprague-Dawley rats. After kindling, the effect of aqueous extracts of CCS (200, 400, or 600 mg/kg, ip) on afterdischarge duration, duration of rearing, forelimb clonus, and loss of equilibrium (stage 5 seizure), and latency to the onset of bilateral forelimb clonus were measured. The sedative and the anxiolytic effects of CCS extracts were evaluated in an open-field apparatus and elevated plus maze, respectively. The results indicate that aqueous extracts of CCS have a significant anticonvulsant effect. Different doses of extract significantly delayed the incidence of every seizure stage in the PTZ model of kindling. Moreover, CCS extract (400 and 600 mg/kg, ip) suppressed afterdischarge duration, latency to the onset of bilateral forelimb clonus, and stage 5 seizure in the electrical kindling model. These results suggest that CCS extract has remarkable antiepileptic and central depressant effects.", "author" : [ { "dropping-particle" : "", "family" : "Rezvani", "given" : "Mohammad Ebrahim", "non-dropping-particle" : "", "parse-names" : false, "suffix" : "" }, { "dropping-particle" : "", "family" : "Roohbakhsh", "given" : "Ali", "non-dropping-particle" : "", "parse-names" : false, "suffix" : "" }, { "dropping-particle" : "", "family" : "Mosaddegh", "given" : "Mohammad Hossein", "non-dropping-particle" : "", "parse-names" : false, "suffix" : "" }, { "dropping-particle" : "", "family" : "Esmailidehaj", "given" : "Mansour", "non-dropping-particle" : "", "parse-names" : false, "suffix" : "" }, { "dropping-particle" : "", "family" : "Khaloobagheri", "given" : "Fatemeh", "non-dropping-particle" : "", "parse-names" : false, "suffix" : "" }, { "dropping-particle" : "", "family" : "Esmaeili", "given" : "Hossein", "non-dropping-particle" : "", "parse-names" : false, "suffix" : "" } ], "container-title" : "Epilepsy &amp; behavior : E&amp;B", "id" : "ITEM-1", "issue" : "2", "issued" : { "date-parts" : [ [ "2011", "10" ] ] }, "language" : "eng", "page" : "220-225", "publisher-place" : "United States", "title" : "Anticonvulsant and depressant effects of aqueous extracts of Carum copticum seeds in male rats.", "type" : "article-journal", "volume" : "22" }, "uris" : [ "http://www.mendeley.com/documents/?uuid=52e5c19e-824c-4fb5-bdf8-26c621576023" ] } ], "mendeley" : { "formattedCitation" : "[1198]", "plainTextFormattedCitation" : "[1198]", "previouslyFormattedCitation" : "&lt;sup&gt;119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8]</w:t>
            </w:r>
            <w:r>
              <w:rPr>
                <w:sz w:val="18"/>
                <w:szCs w:val="18"/>
                <w:lang w:val="en-US" w:eastAsia="en-US"/>
              </w:rPr>
            </w:r>
            <w:r>
              <w:rPr>
                <w:sz w:val="18"/>
                <w:szCs w:val="18"/>
                <w:lang w:val="en-US" w:eastAsia="en-US"/>
              </w:rPr>
              <w:fldChar w:fldCharType="end"/>
            </w:r>
            <w:r>
              <w:rPr>
                <w:sz w:val="18"/>
                <w:szCs w:val="18"/>
              </w:rPr>
              <w:t xml:space="preserve">, morphine's withdrawal </w:t>
            </w:r>
            <w:r>
              <w:fldChar w:fldCharType="begin"/>
            </w:r>
            <w:r>
              <w:rPr>
                <w:sz w:val="18"/>
                <w:szCs w:val="18"/>
                <w:lang w:val="en-US" w:eastAsia="en-US"/>
              </w:rPr>
              <w:instrText xml:space="preserve">ADDIN CSL_CITATION { "citationItems" : [ { "id" : "ITEM-1", "itemData" : { "author" : [ { "dropping-particle" : "", "family" : "Miri", "given" : "S R", "non-dropping-particle" : "", "parse-names" : false, "suffix" : "" }, { "dropping-particle" : "", "family" : "Jaffari", "given" : "H", "non-dropping-particle" : "", "parse-names" : false, "suffix" : "" }, { "dropping-particle" : "", "family" : "Shahidi", "given" : "M", "non-dropping-particle" : "", "parse-names" : false, "suffix" : "" }, { "dropping-particle" : "", "family" : "Gharebaghi", "given" : "R", "non-dropping-particle" : "", "parse-names" : false, "suffix" : "" }, { "dropping-particle" : "", "family" : "Yadegari", "given" : "S", "non-dropping-particle" : "", "parse-names" : false, "suffix" : "" } ], "container-title" : "Journal of Medicinal Plants", "id" : "ITEM-1", "issue" : "12", "issued" : { "date-parts" : [ [ "2004" ] ] }, "page" : "15-20", "title" : "Effects of Trachyspermum copticum L. on morphine\u2019s withdrawal syndrome signs in rats", "type" : "article-journal", "volume" : "3" }, "uris" : [ "http://www.mendeley.com/documents/?uuid=38e231a6-c4fb-4f49-9962-77e77acdd34a" ] } ], "mendeley" : { "formattedCitation" : "[1199]", "plainTextFormattedCitation" : "[1199]", "previouslyFormattedCitation" : "&lt;sup&gt;11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Tribulus terrestris</w:t>
            </w:r>
            <w:r>
              <w:rPr>
                <w:rFonts w:cs="Times New Roman" w:ascii="Times New Roman" w:hAnsi="Times New Roman"/>
                <w:sz w:val="20"/>
                <w:szCs w:val="20"/>
              </w:rPr>
              <w:t xml:space="preserve"> L. (</w:t>
            </w:r>
            <w:r>
              <w:rPr>
                <w:sz w:val="18"/>
                <w:szCs w:val="18"/>
              </w:rPr>
              <w:t xml:space="preserve">analgesic effect </w:t>
            </w:r>
            <w:r>
              <w:fldChar w:fldCharType="begin"/>
            </w:r>
            <w:r>
              <w:rPr>
                <w:sz w:val="18"/>
                <w:szCs w:val="18"/>
                <w:lang w:val="en-US" w:eastAsia="en-US"/>
              </w:rPr>
              <w:instrText xml:space="preserve">ADDIN CSL_CITATION { "citationItems" : [ { "id" : "ITEM-1", "itemData" : { "DOI" : "10.1196/annals.1397.045", "ISSN" : "0077-8923 (Print)", "PMID" : "17404054", "abstract" : "Tribulus terrestris has been used in traditional medicine for relieving rheumatic pain and as an analgesic plant for a long time. In this investigation the analgesic effect of methanolic extract of this plant on male albino mice was evaluated by formalin and tail flick test. Extraction of the fruits of the plant was done by two different methods (suxheletion and percolation) with methanol 80%. The percolated extract was injected intraperitoneally in mice at 50, 100, 200, 400, and 800 mg/kg. The results showed that a dose of 100 mg/kg of percolated extract had the highest significant analgesic effect compared to the control group (P &lt; 0.01) in formalin and tail flick test. There is no significant difference in the analgesic effect of suxheleted and percolated extract. The analgesic effect of the extract was lower than morphine, 2.5 mg/kg in both tests, and higher than ASA 300 mg/kg in chronic phase of pain in formalin test (P &lt; 0.05). Pretreatment of animal with naloxone did not change the analgesia induced by the plant extract in both tests, therefore the involvement of opioid receptor in the analgesic effect of this plant was excluded. The results of ulcerogenic studies indicate that the gastric ulcerogenecity of plant extract is lower than the indomethacin in the rat's stomach. It can therefore be concluded that T. terrestris extract has a suitable analgesic effect and further studies are required to produce a more effective product of this plant to substitute for conventional analgesic drugs.", "author" : [ { "dropping-particle" : "", "family" : "Heidari", "given" : "M R", "non-dropping-particle" : "", "parse-names" : false, "suffix" : "" }, { "dropping-particle" : "", "family" : "Mehrabani", "given" : "M", "non-dropping-particle" : "", "parse-names" : false, "suffix" : "" }, { "dropping-particle" : "", "family" : "Pardakhty", "given" : "A", "non-dropping-particle" : "", "parse-names" : false, "suffix" : "" }, { "dropping-particle" : "", "family" : "Khazaeli", "given" : "P", "non-dropping-particle" : "", "parse-names" : false, "suffix" : "" }, { "dropping-particle" : "", "family" : "Zahedi", "given" : "M J", "non-dropping-particle" : "", "parse-names" : false, "suffix" : "" }, { "dropping-particle" : "", "family" : "Yakhchali", "given" : "M", "non-dropping-particle" : "", "parse-names" : false, "suffix" : "" }, { "dropping-particle" : "", "family" : "Vahedian", "given" : "M", "non-dropping-particle" : "", "parse-names" : false, "suffix" : "" } ], "container-title" : "Annals of the New York Academy of Sciences", "id" : "ITEM-1", "issued" : { "date-parts" : [ [ "2007", "1" ] ] }, "language" : "eng", "page" : "418-427", "publisher-place" : "United States", "title" : "The analgesic effect of Tribulus terrestris extract and comparison of gastric ulcerogenicity of the extract with indomethacine in animal experiments.", "type" : "article-journal", "volume" : "1095" }, "uris" : [ "http://www.mendeley.com/documents/?uuid=33eb1550-ba83-4ec2-ad2e-12601bdeb1d8" ] } ], "mendeley" : { "formattedCitation" : "[1206]", "plainTextFormattedCitation" : "[1206]", "previouslyFormattedCitation" : "&lt;sup&gt;12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6]</w:t>
            </w:r>
            <w:r>
              <w:rPr>
                <w:sz w:val="18"/>
                <w:szCs w:val="18"/>
                <w:lang w:val="en-US" w:eastAsia="en-US"/>
              </w:rPr>
            </w:r>
            <w:r>
              <w:rPr>
                <w:sz w:val="18"/>
                <w:szCs w:val="18"/>
                <w:lang w:val="en-US" w:eastAsia="en-US"/>
              </w:rPr>
              <w:fldChar w:fldCharType="end"/>
            </w:r>
            <w:r>
              <w:rPr>
                <w:sz w:val="18"/>
                <w:szCs w:val="18"/>
              </w:rPr>
              <w:t xml:space="preserve">, nephrotoxicity </w:t>
            </w:r>
            <w:r>
              <w:fldChar w:fldCharType="begin"/>
            </w:r>
            <w:r>
              <w:rPr>
                <w:sz w:val="18"/>
                <w:szCs w:val="18"/>
                <w:lang w:val="en-US" w:eastAsia="en-US"/>
              </w:rPr>
              <w:instrText xml:space="preserve">ADDIN CSL_CITATION { "citationItems" : [ { "id" : "ITEM-1", "itemData" : { "DOI" : "10.1093/ndt/gfq457", "ISSN" : "1460-2385 (Electronic)", "PMID" : "20667992", "abstract" : "Herbal medications are being progressively utilized all over the world. Nevertheless, herbal remedies are not without hazards and several cases of adverse reactions have been described. Tribulus terrestris is traditionally used because of its aphrodisiac and antiurolithiatic activities with almost complete inhibition of stone formation. We report a case of T. terrestris-induced hepatotoxicity, nephrotoxicity and neurotoxicity in an Iranian male patient who used the plant's extract to prevent kidney stone formation. He presented with seizure and very high serum aminotransferases and creatinine after consuming herbal water for 2 days. Discontinuation of the herbal remedy resulted in improvement in symptoms and normalization of his liver enzymes.", "author" : [ { "dropping-particle" : "", "family" : "Talasaz", "given" : "Azita Hajhossein", "non-dropping-particle" : "", "parse-names" : false, "suffix" : "" }, { "dropping-particle" : "", "family" : "Abbasi", "given" : "Mohammad-Reza", "non-dropping-particle" : "", "parse-names" : false, "suffix" : "" }, { "dropping-particle" : "", "family" : "Abkhiz", "given" : "Saeed", "non-dropping-particle" : "", "parse-names" : false, "suffix" : "" }, { "dropping-particle" : "", "family" : "Dashti-Khavidaki", "given" : "Simin", "non-dropping-particle" : "", "parse-names" : false, "suffix" : "" } ], "container-title" : "Nephrology, dialysis, transplantation : official publication of the European Dialysis and Transplant Association - European Renal Association", "id" : "ITEM-1", "issue" : "11", "issued" : { "date-parts" : [ [ "2010", "11" ] ] }, "language" : "eng", "page" : "3792-3793", "publisher-place" : "England", "title" : "Tribulus terrestris-induced severe nephrotoxicity in a young healthy male.", "type" : "article-journal", "volume" : "25" }, "uris" : [ "http://www.mendeley.com/documents/?uuid=138a7459-7a4e-4939-8c9d-3c022c1030a6" ] } ], "mendeley" : { "formattedCitation" : "[1207]", "plainTextFormattedCitation" : "[1207]", "previouslyFormattedCitation" : "&lt;sup&gt;12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rigonella foenum-graecum </w:t>
            </w:r>
            <w:r>
              <w:rPr>
                <w:rFonts w:cs="Times New Roman" w:ascii="Times New Roman" w:hAnsi="Times New Roman"/>
                <w:sz w:val="20"/>
                <w:szCs w:val="20"/>
              </w:rPr>
              <w:t>L. (</w:t>
            </w:r>
            <w:r>
              <w:rPr>
                <w:sz w:val="18"/>
                <w:szCs w:val="18"/>
              </w:rPr>
              <w:t xml:space="preserve">analgesic </w:t>
            </w:r>
            <w:r>
              <w:fldChar w:fldCharType="begin"/>
            </w:r>
            <w:r>
              <w:rPr>
                <w:sz w:val="18"/>
                <w:szCs w:val="18"/>
                <w:lang w:val="en-US" w:eastAsia="en-US"/>
              </w:rPr>
              <w:instrText xml:space="preserve">ADDIN CSL_CITATION { "citationItems" : [ { "id" : "ITEM-1", "itemData" : { "DOI" : "10.1016/j.jep.2004.05.020", "ISSN" : "0378-8741 (Print)", "PMID" : "15374601", "abstract" : "It has been reported that Trigonella foenum-graecum (TFG) extract exerts analgesic, anti-inflammatory and anti-pyretic effects in different experimental models. The major objective of this paper was to investigate the site and mechanism of the analgesia induced by Trigonella foenum-graecum extract. We studied the analgesic effects of different doses of Trigonella foenum-graecum extract after i.p., i.t. and i.c.v. administration in formalin test, using male NMRI rats (200-250 g). Trigonella foenum-graecum extract showed analgesic effects in i.p. (1 g/kg) and i.t. (0.5, 1, and 2 mg/rat) (P &lt; 0.05 in all groups) but not in i.c.v. (1 and 3 mg/rat) administrations. Based on the similarities between the effects of Trigonella foenum-graecum extract with those of nonsteroidal anti-inflammatory drugs (NSAIDs) and the role of 5-HT system in analgesic effects of NSAIDs, we tried to investigate the role of spinal 5-HT system in analgesic effects of Trigonella foenum-graecum extract. After lesioning of spinal 5-HT system by 5,7-dihydroxytryptamine (5,7-DHT), it was shown that the analgesic effect of Trigonella foenum-graecum extract (0.5 and 3 mg/rat) in the second phase of formalin test, was abolished completely and reduced relatively after using a low-dose (0.5 mg/rat) and a high-dose (3 mg/rat), respectively (P &lt; 0.05). So, the antinociception partially remained (P &lt; 0.05) after using the latter dose. Meanwhile, administration of naloxone (2mg/kg, i.p.) had no effect on the Trigonella foenum-graecum extract (1 g/kg, i.p.) analgesia. In conclusion, this study confirms the central action of Trigonella foenum-graecum extract and that spinal 5-HT system is partially involved in the analgesia induced by it in the second phase of formalin test and also indicates for co-existence of other analgesic mechanism(s).", "author" : [ { "dropping-particle" : "", "family" : "Parvizpur", "given" : "Alireza", "non-dropping-particle" : "", "parse-names" : false, "suffix" : "" }, { "dropping-particle" : "", "family" : "Ahmadiani", "given" : "Abolhassan", "non-dropping-particle" : "", "parse-names" : false, "suffix" : "" }, { "dropping-particle" : "", "family" : "Kamalinejad", "given" : "Mohammad", "non-dropping-particle" : "", "parse-names" : false, "suffix" : "" } ], "container-title" : "Journal of ethnopharmacology", "id" : "ITEM-1", "issue" : "1", "issued" : { "date-parts" : [ [ "2004", "11" ] ] }, "language" : "eng", "page" : "13-17", "publisher-place" : "Ireland", "title" : "Spinal serotonergic system is partially involved in antinociception induced by Trigonella foenum-graecum (TFG) leaf extract.", "type" : "article-journal", "volume" : "95" }, "uris" : [ "http://www.mendeley.com/documents/?uuid=7e844b48-91e2-4cce-80c0-e18b7f987a30" ] }, { "id" : "ITEM-2", "itemData" : { "DOI" : "10.1016/j.jep.2005.08.057", "ISSN" : "0378-8741 (Print)", "PMID" : "16298092", "abstract" : "In our previous work, we demonstrated that Trigonella foenum (TFG) leaves extract can exert analgesic effects in both formalin (F.T.) and tail flick (T.F.) tests. Spinal serotonergic system, but not endogenous opioid system, was involved in TFG induced analgesia (in the second phase of formalin test). Some reports concern the similarity between NSAIDs and TFG extract in many pharmacological effects or the interaction between NSAIDs and purinergic system; so the present study was designed to investigate the relationship between TFG extract and purinergic system or the inhibition of cyclo-oxygenase (COX). We examined the effect of TFG extract on: (1) the response of rabbit platelets to ADP induced aggregation, (2) the contraction of mouse vas deferens induced by alpha,beta-Me-ATP (a P(2) receptor agonist; this receptor mediates the rapid phase of ADP- and ATP-evoked influx of Ca(2+) through a non-specific cation channel in platelets), (3) alpha,beta-Me-ATP induced hyperalgesia in tail flick test in male rats and (4) the specific inhibition of COX-1 and COX-2. Our results showed that TFG extract (0.5, 1, 1.5, 3 mg/ml) inhibited ADP (10(-5) mol) induced platelet aggregation (IC(50)=1.28 mg/ml). alpha,beta-Me-ATP (30 microM) induced isometric contraction in vas deferens while suramin (a P(2) receptor antagonist, 50, 150, 300 microM) or TFG extract (0.5, 1, 2, 3 mg/ml) inhibited this effect significantly (IC(50) were 91.07 microM and 1.57 mg/ml, respectively). Moreover, alpha,beta-Me-ATP (3 microg/rat, i.t.) induced hyperalgesia in tail flick test, but it was prevented by co-injection of alpha,beta-Me-ATP with suramin (120 microg/rat, i.t.) or TFG extract (1mg/rat, i.t.). Effective concentrations of TFG extract in the above mentioned experiments did not inhibit COX enzymes in EIA tests. In conclusion, these results indicate that the blocking of spinal purinoceptors may contribute in the analgesic effect of TFG leaves extract.", "author" : [ { "dropping-particle" : "", "family" : "Parvizpur", "given" : "Aliresa", "non-dropping-particle" : "", "parse-names" : false, "suffix" : "" }, { "dropping-particle" : "", "family" : "Ahmadiani", "given" : "Abolhassan", "non-dropping-particle" : "", "parse-names" : false, "suffix" : "" }, { "dropping-particle" : "", "family" : "Kamalinejad", "given" : "Mohammad", "non-dropping-particle" : "", "parse-names" : false, "suffix" : "" } ], "container-title" : "Journal of ethnopharmacology", "id" : "ITEM-2", "issue" : "1-2", "issued" : { "date-parts" : [ [ "2006", "3" ] ] }, "language" : "eng", "page" : "108-112", "publisher-place" : "Ireland", "title" : "Probable role of spinal purinoceptors in the analgesic effect of Trigonella foenum (TFG) leaves extract.", "type" : "article-journal", "volume" : "104" }, "uris" : [ "http://www.mendeley.com/documents/?uuid=e8827ad8-e9ee-44e5-a5f5-9a988928be7c" ] } ], "mendeley" : { "formattedCitation" : "[1215], [1216]", "plainTextFormattedCitation" : "[1215], [1216]", "previouslyFormattedCitation" : "&lt;sup&gt;1215,12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5], [1216]</w:t>
            </w:r>
            <w:r>
              <w:rPr>
                <w:sz w:val="18"/>
                <w:szCs w:val="18"/>
                <w:lang w:val="en-US" w:eastAsia="en-US"/>
              </w:rPr>
            </w:r>
            <w:r>
              <w:rPr>
                <w:sz w:val="18"/>
                <w:szCs w:val="18"/>
                <w:lang w:val="en-US" w:eastAsia="en-US"/>
              </w:rPr>
              <w:fldChar w:fldCharType="end"/>
            </w:r>
            <w:r>
              <w:rPr>
                <w:sz w:val="18"/>
                <w:szCs w:val="18"/>
              </w:rPr>
              <w:t xml:space="preserve"> and antinociceptive </w:t>
            </w:r>
            <w:r>
              <w:fldChar w:fldCharType="begin"/>
            </w:r>
            <w:r>
              <w:rPr>
                <w:sz w:val="18"/>
                <w:szCs w:val="18"/>
                <w:lang w:val="en-US" w:eastAsia="en-US"/>
              </w:rPr>
              <w:instrText xml:space="preserve">ADDIN CSL_CITATION { "citationItems" : [ { "id" : "ITEM-1", "itemData" : { "ISSN" : "0378-8741", "author" : [ { "dropping-particle" : "", "family" : "Javan", "given" : "M", "non-dropping-particle" : "", "parse-names" : false, "suffix" : "" }, { "dropping-particle" : "", "family" : "Ahmadiani", "given" : "A", "non-dropping-particle" : "", "parse-names" : false, "suffix" : "" }, { "dropping-particle" : "", "family" : "Semnanian", "given" : "S", "non-dropping-particle" : "", "parse-names" : false, "suffix" : "" }, { "dropping-particle" : "", "family" : "Kamalinejad", "given" : "M", "non-dropping-particle" : "", "parse-names" : false, "suffix" : "" } ], "container-title" : "Journal of ethnopharmacology", "id" : "ITEM-1", "issue" : "2", "issued" : { "date-parts" : [ [ "1997" ] ] }, "page" : "125-129", "publisher" : "Elsevier", "title" : "Antinociceptive effects of Trigonella foenum-graecum leaves extract", "type" : "article-journal", "volume" : "58" }, "uris" : [ "http://www.mendeley.com/documents/?uuid=8300d486-1d98-4743-baac-560c793a7541" ] }, { "id" : "ITEM-2", "itemData" : { "DOI" : "10.1016/j.fct.2012.04.020", "ISSN" : "1873-6351 (Electronic)", "PMID" : "22542922", "abstract" : "The seeds of fenugreek (Trigonella foenum-graecum L.) have medicinal uses as hypoglycemic, antinociceptive and anti-inflammatory agents. We aimed to evaluate the antinociceptive and anti-inflammatory effects of the major fractions of fenugreek seeds. The methanolic extract of the plant seeds was partitioned using a liquid-liquid extraction procedure to give six major fractions. Following phytochemical screening of isolated fractions, the total extract and each fraction were evaluated for their antinociception and anti-inflammatory effects using formalin and carrageenan-induced paw edema tests respectively. The methanolic extract exhibited both antinociceptive and anti-inflammatory effects at a dose of 100mg/kg. Among the tested fractions, alkaline chloroform fraction (AKC), which was alkaloid positive in screening tests, showed the most anti-nociceptive effect in a dose-dependent manner. AKC fraction was as effective as morphine (5mg/kg) in this regard. Both aqueous and acidified chloroform fractions (ACC) could significantly inhibit paw edema at a different dose. The latter fraction dose-dependently inhibited carrageenan-induced paw edema. The results of phytochemical screening tests confirmed the presence of flavonoids in both ACC and aqueous fractions. It can be concluded that the alkaloid and flavonoid content of fenugreek seeds can be responsible for antinociception and anti-inflammatory effects of the plant respectively.", "author" : [ { "dropping-particle" : "", "family" : "Mandegary", "given" : "Ali", "non-dropping-particle" : "", "parse-names" : false, "suffix" : "" }, { "dropping-particle" : "", "family" : "Pournamdari", "given" : "Mostafa", "non-dropping-particle" : "", "parse-names" : false, "suffix" : "" }, { "dropping-particle" : "", "family" : "Sharififar", "given" : "Fariba", "non-dropping-particle" : "", "parse-names" : false, "suffix" : "" }, { "dropping-particle" : "", "family" : "Pournourmohammadi", "given" : "Shirin", "non-dropping-particle" : "", "parse-names" : false, "suffix" : "" }, { "dropping-particle" : "", "family" : "Fardiar", "given" : "Reza", "non-dropping-particle" : "", "parse-names" : false, "suffix" : "" }, { "dropping-particle" : "", "family" : "Shooli", "given" : "Sedigheh", "non-dropping-particle" : "", "parse-names" : false, "suffix" : "" } ], "container-title" : "Food and chemical toxicology : an international journal published for the British Industrial Biological Research Association", "id" : "ITEM-2", "issue" : "7", "issued" : { "date-parts" : [ [ "2012", "7" ] ] }, "language" : "eng", "page" : "2503-2507", "publisher-place" : "England", "title" : "Alkaloid and flavonoid rich fractions of fenugreek seeds (Trigonella foenum-graecum L.) with antinociceptive and anti-inflammatory effects.", "type" : "article-journal", "volume" : "50" }, "uris" : [ "http://www.mendeley.com/documents/?uuid=b544efaf-7561-49fd-830e-821ac053f9bd" ] } ], "mendeley" : { "formattedCitation" : "[1210], [1217]", "plainTextFormattedCitation" : "[1210], [1217]", "previouslyFormattedCitation" : "&lt;sup&gt;1210,121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0], [1217]</w:t>
            </w:r>
            <w:r>
              <w:rPr>
                <w:sz w:val="18"/>
                <w:szCs w:val="18"/>
                <w:lang w:val="en-US" w:eastAsia="en-US"/>
              </w:rPr>
            </w:r>
            <w:r>
              <w:rPr>
                <w:sz w:val="18"/>
                <w:szCs w:val="18"/>
                <w:lang w:val="en-US" w:eastAsia="en-US"/>
              </w:rPr>
              <w:fldChar w:fldCharType="end"/>
            </w:r>
            <w:r>
              <w:rPr>
                <w:sz w:val="18"/>
                <w:szCs w:val="18"/>
              </w:rPr>
              <w:t>effect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Neuroscience</w:t>
            </w:r>
            <w:r>
              <w:rPr>
                <w:sz w:val="20"/>
                <w:szCs w:val="20"/>
              </w:rPr>
              <w:t xml:space="preserve"> (122 herbs) </w:t>
            </w:r>
            <w:r>
              <w:rPr/>
              <w:t>(continued)</w:t>
            </w:r>
          </w:p>
        </w:tc>
        <w:tc>
          <w:tcPr>
            <w:tcW w:w="60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Renal system </w:t>
            </w:r>
            <w:r>
              <w:rPr>
                <w:sz w:val="20"/>
                <w:szCs w:val="20"/>
              </w:rPr>
              <w:t>(28 herbs)</w:t>
            </w:r>
          </w:p>
        </w:tc>
      </w:tr>
      <w:tr>
        <w:trPr>
          <w:trHeight w:val="2790"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 xml:space="preserve">Tripleurospermum disciforme </w:t>
            </w:r>
            <w:r>
              <w:rPr>
                <w:rFonts w:cs="Times New Roman" w:ascii="Times New Roman" w:hAnsi="Times New Roman"/>
                <w:sz w:val="20"/>
                <w:szCs w:val="20"/>
              </w:rPr>
              <w:t>(C.A.Mey.) Sch.Bip. (</w:t>
            </w:r>
            <w:r>
              <w:rPr>
                <w:sz w:val="18"/>
                <w:szCs w:val="18"/>
              </w:rPr>
              <w:t xml:space="preserve">analgesic  effects </w:t>
            </w:r>
            <w:r>
              <w:fldChar w:fldCharType="begin"/>
            </w:r>
            <w:r>
              <w:rPr>
                <w:sz w:val="18"/>
                <w:szCs w:val="18"/>
                <w:lang w:val="en-US" w:eastAsia="en-US"/>
              </w:rPr>
              <w:instrText xml:space="preserve">ADDIN CSL_CITATION { "citationItems" : [ { "id" : "ITEM-1", "itemData" : { "ISSN" : "0378-4274", "author" : [ { "dropping-particle" : "", "family" : "Hosseini", "given" : "Mir-jamal", "non-dropping-particle" : "", "parse-names" : false, "suffix" : "" }, { "dropping-particle" : "", "family" : "Parvini", "given" : "Sirin", "non-dropping-particle" : "", "parse-names" : false, "suffix" : "" }, { "dropping-particle" : "", "family" : "Bakhtiarian", "given" : "Azam", "non-dropping-particle" : "", "parse-names" : false, "suffix" : "" } ], "container-title" : "Toxicology Letters", "id" : "ITEM-1", "issued" : { "date-parts" : [ [ "2007" ] ] }, "page" : "S47", "publisher" : "Elsevier", "title" : "Anti-inflammatory, analgesic activity of Tripleurospermum disciforme extract in rats", "type" : "article-journal", "volume" : "172" }, "uris" : [ "http://www.mendeley.com/documents/?uuid=6e8278f1-b622-4f9e-aaa1-d1147e174078", "http://www.mendeley.com/documents/?uuid=fb2aea75-9a03-4c15-a13d-57a37cf72899" ] } ], "mendeley" : { "formattedCitation" : "[1221]", "plainTextFormattedCitation" : "[1221]", "previouslyFormattedCitation" : "&lt;sup&gt;12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Urtica dioica </w:t>
            </w:r>
            <w:r>
              <w:rPr>
                <w:rFonts w:cs="Times New Roman" w:ascii="Times New Roman" w:hAnsi="Times New Roman"/>
                <w:sz w:val="20"/>
                <w:szCs w:val="20"/>
              </w:rPr>
              <w:t>L. (</w:t>
            </w:r>
            <w:r>
              <w:rPr>
                <w:sz w:val="18"/>
                <w:szCs w:val="18"/>
              </w:rPr>
              <w:t xml:space="preserve">number of astrocytes </w:t>
            </w:r>
            <w:r>
              <w:fldChar w:fldCharType="begin"/>
            </w:r>
            <w:r>
              <w:rPr>
                <w:sz w:val="18"/>
                <w:szCs w:val="18"/>
                <w:lang w:val="en-US" w:eastAsia="en-US"/>
              </w:rPr>
              <w:instrText xml:space="preserve">ADDIN CSL_CITATION { "citationItems" : [ { "id" : "ITEM-1", "itemData" : { "ISSN" : "1644-3284", "author" : [ { "dropping-particle" : "", "family" : "Jahanshahi", "given" : "M", "non-dropping-particle" : "", "parse-names" : false, "suffix" : "" }, { "dropping-particle" : "", "family" : "Golalipour", "given" : "M J", "non-dropping-particle" : "", "parse-names" : false, "suffix" : "" }, { "dropping-particle" : "", "family" : "Afshar", "given" : "M", "non-dropping-particle" : "", "parse-names" : false, "suffix" : "" } ], "container-title" : "Folia morphologica", "id" : "ITEM-1", "issue" : "2", "issued" : { "date-parts" : [ [ "2009" ] ] }, "page" : "93-97", "title" : "The effect of Urtica dioica extract on the number of astrocytes in the dentate gyrus of diabetic rats", "type" : "article-journal", "volume" : "68" }, "uris" : [ "http://www.mendeley.com/documents/?uuid=8f6b8db2-cd7b-4f3a-b514-4a6cf25f53ef" ] } ], "mendeley" : { "formattedCitation" : "[1234]", "plainTextFormattedCitation" : "[1234]", "previouslyFormattedCitation" : "&lt;sup&gt;123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Valeriana officinalis </w:t>
            </w:r>
            <w:r>
              <w:rPr>
                <w:rFonts w:cs="Times New Roman" w:ascii="Times New Roman" w:hAnsi="Times New Roman"/>
                <w:sz w:val="20"/>
                <w:szCs w:val="20"/>
              </w:rPr>
              <w:t>L. (</w:t>
            </w:r>
            <w:r>
              <w:rPr>
                <w:sz w:val="18"/>
                <w:szCs w:val="18"/>
              </w:rPr>
              <w:t xml:space="preserve">anticonvulsant </w:t>
            </w:r>
            <w:r>
              <w:fldChar w:fldCharType="begin"/>
            </w:r>
            <w:r>
              <w:rPr>
                <w:sz w:val="18"/>
                <w:szCs w:val="18"/>
                <w:lang w:val="en-US" w:eastAsia="en-US"/>
              </w:rPr>
              <w:instrText xml:space="preserve">ADDIN CSL_CITATION { "citationItems" : [ { "id" : "ITEM-1", "itemData" : { "DOI" : "10.1016/j.jep.2009.11.002", "ISSN" : "1872-7573 (Electronic)", "PMID" : "19900527", "abstract" : "ETHNOPHARMACOLOGICAL RELEVANCE: Valeriana officinalis L. (valerian) root extract  has been used as an antiepileptic herbal medicine in Iran. AIM OF THIS STUDY: In the present study the effect of valerian extracts on an experimental model of temporal lobe epilepsy (TLE) was evaluated. Moreover, the involvement of adenosine system in the actions of aqueous extract of valerian was evaluated. MATERIALS AND METHODS: Bipolar stimulating and monopolar recording electrodes were implanted stereotaxically in the right basolateral amygdala of male Sprague-Dawley rats. After kindling, the effect of aqueous (200, 500 and 800 mg/kg; intraperitoneal) and petroleum ether (PE; 50 and 100mg/kg; intraperitoneal) extracts of valerian and CPT (selective A(1) receptor antagonist; 10 and 20 microM; intracerebroventricular) on afterdischarge duration (ADD), duration of stage 5 seizure (S5D) and latency to the onset of bilateral forelimb clonuses (S4L) were measured. The effect of CPT (10 microM) on the response of aqueous extract of valerian (500 mg/kg) was also determined. RESULTS: The results showed that aqueous extract of valerian had anticonvulsant effect. However, PE extract and CPT (20 microM) had proconvulsant effect. Administration of CPT (10 microM) before the administration of aqueous extract decreased the anticonvulsant effect of valerian. CONCLUSIONS: The results showed significant anticonvulsant effect for aqueous but not PE extract of valerian. Moreover, CPT as a selective adenosine A(1) receptor antagonist decreased the anticonvulsant effect of valerian aqueous extract. Therefore, we concluded that part of anticonvulsant effect of valerian probably is mediated through activation of adenosine system.", "author" : [ { "dropping-particle" : "", "family" : "Rezvani", "given" : "Mohammad Ebrahim", "non-dropping-particle" : "", "parse-names" : false, "suffix" : "" }, { "dropping-particle" : "", "family" : "Roohbakhsh", "given" : "Ali", "non-dropping-particle" : "", "parse-names" : false, "suffix" : "" }, { "dropping-particle" : "", "family" : "Allahtavakoli", "given" : "Mohammad", "non-dropping-particle" : "", "parse-names" : false, "suffix" : "" }, { "dropping-particle" : "", "family" : "Shamsizadeh", "given" : "Ali", "non-dropping-particle" : "", "parse-names" : false, "suffix" : "" } ], "container-title" : "Journal of ethnopharmacology", "id" : "ITEM-1", "issue" : "2", "issued" : { "date-parts" : [ [ "2010", "2" ] ] }, "language" : "eng", "page" : "313-318", "publisher-place" : "Ireland", "title" : "Anticonvulsant effect of aqueous extract of Valeriana officinalis in amygdala-kindled rats: possible involvement of adenosine.", "type" : "article-journal", "volume" : "127" }, "uris" : [ "http://www.mendeley.com/documents/?uuid=d2d773dd-1054-457a-86f4-6352e215018a" ] } ], "mendeley" : { "formattedCitation" : "[1243]", "plainTextFormattedCitation" : "[1243]", "previouslyFormattedCitation" : "&lt;sup&gt;124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3]</w:t>
            </w:r>
            <w:r>
              <w:rPr>
                <w:sz w:val="18"/>
                <w:szCs w:val="18"/>
                <w:lang w:val="en-US" w:eastAsia="en-US"/>
              </w:rPr>
            </w:r>
            <w:r>
              <w:rPr>
                <w:sz w:val="18"/>
                <w:szCs w:val="18"/>
                <w:lang w:val="en-US" w:eastAsia="en-US"/>
              </w:rPr>
              <w:fldChar w:fldCharType="end"/>
            </w:r>
            <w:r>
              <w:rPr>
                <w:sz w:val="18"/>
                <w:szCs w:val="18"/>
              </w:rPr>
              <w:t xml:space="preserve">  and anesthetizing </w:t>
            </w:r>
            <w:r>
              <w:fldChar w:fldCharType="begin"/>
            </w:r>
            <w:r>
              <w:rPr>
                <w:sz w:val="18"/>
                <w:szCs w:val="18"/>
                <w:lang w:val="en-US" w:eastAsia="en-US"/>
              </w:rPr>
              <w:instrText xml:space="preserve">ADDIN CSL_CITATION { "citationItems" : [ { "id" : "ITEM-1", "itemData" : { "author" : [ { "dropping-particle" : "", "family" : "SEDIGH", "given" : "ETEGHAD S", "non-dropping-particle" : "", "parse-names" : false, "suffix" : "" }, { "dropping-particle" : "", "family" : "GHAVAMI", "given" : "SIAVASH", "non-dropping-particle" : "", "parse-names" : false, "suffix" : "" }, { "dropping-particle" : "", "family" : "MORTEZAVI", "given" : "J", "non-dropping-particle" : "", "parse-names" : false, "suffix" : "" }, { "dropping-particle" : "", "family" : "MIRZAEI", "given" : "HAMID", "non-dropping-particle" : "", "parse-names" : false, "suffix" : "" } ], "container-title" : "Iranian Scientific Fisheries Journal", "id" : "ITEM-1", "issue" : "1", "issued" : { "date-parts" : [ [ "2008" ] ] }, "publisher" : "IRANIAN SCIENTIFIC FISHERIES JOURNAL", "title" : "COMPARATIVE SURVEY ON ANESTHETIZING EFFECTS OF MEDICINAL HERBS VALERIAN OFFICINALIS, MELISSA OFFICINALIS, PAPAVER SOMNIFERUM, AND PAPAVER BRACTEATUM ON GOLD FISH (CARASSIUS AURATUS)", "type" : "article-journal", "volume" : "17" }, "uris" : [ "http://www.mendeley.com/documents/?uuid=90860a4e-a83e-4ade-bd0c-3879ca19e17b" ] } ], "mendeley" : { "formattedCitation" : "[732]", "plainTextFormattedCitation" : "[732]", "previouslyFormattedCitation" : "&lt;sup&gt;7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32]</w:t>
            </w:r>
            <w:r>
              <w:rPr>
                <w:sz w:val="18"/>
                <w:szCs w:val="18"/>
                <w:lang w:val="en-US" w:eastAsia="en-US"/>
              </w:rPr>
            </w:r>
            <w:r>
              <w:rPr>
                <w:sz w:val="18"/>
                <w:szCs w:val="18"/>
                <w:lang w:val="en-US" w:eastAsia="en-US"/>
              </w:rPr>
              <w:fldChar w:fldCharType="end"/>
            </w:r>
            <w:r>
              <w:rPr>
                <w:sz w:val="18"/>
                <w:szCs w:val="18"/>
              </w:rPr>
              <w:t xml:space="preserve"> effects, morphine-dependency </w:t>
            </w:r>
            <w:r>
              <w:fldChar w:fldCharType="begin"/>
            </w:r>
            <w:r>
              <w:rPr>
                <w:sz w:val="18"/>
                <w:szCs w:val="18"/>
                <w:lang w:val="en-US" w:eastAsia="en-US"/>
              </w:rPr>
              <w:instrText xml:space="preserve">ADDIN CSL_CITATION { "citationItems" : [ { "id" : "ITEM-1", "itemData" : { "DOI" : "10.1111/j.1369-1600.2006.00016.x", "ISSN" : "1355-6215 (Print)", "PMID" : "16800827", "abstract" : "In the present study, the effects of rhizomes and aerial parts extracts of Valeriana officinalis L. on morphine dependence in mice have been investigated. Animals were treated subcutaneously with morphine (50, 50 and 75 mg/kg) three times daily (10 am, 1 pm and 4 pm) for 3 days, and a last dose of morphine (50 mg/kg) was administered on the fourth day. Withdrawal syndrome (jumping) was precipitated by naloxone (5 mg/kg) which was administered intraperitoneally 2 hours after the last dose of morphine. To study the effects of the aqueous, methanolic and chloroform extracts of both aerial parts and rhizome of the V. officinalis L. on naloxone-induced jumping in morphine-dependent animals, 10 injections of morphine (three administrations each day) for dependence and a dose of 5 mg/kg of naloxone for withdrawal induction were employed. Intraperitoneal injection of different doses (1, 5, 25 and 50 mg/kg) of aqueous, methanolic and chloroform extracts of the rhizome of V. officinalis L. 60 minutes before naloxone injection decreased the jumping response dose-dependently. Pre-treatment of animals with different doses (1, 5, 25, 50 and 100 mg/kg) of aqueous and methanolic extracts of aerial parts of V. officinalis L. 60 minutes before naloxone injection caused a significant decrease on naloxone-induced jumping. The chloroform extract of the aerial parts of V. officinalis L. did not show any significant changes on jumping response in morphine-dependent animals. It is concluded that the extracts of V. officinalis L. could affect morphine withdrawal syndrome via possible interactions with inhibitory neurotransmitters in nervous system.", "author" : [ { "dropping-particle" : "", "family" : "Sharifzadeh", "given" : "Mohammad", "non-dropping-particle" : "", "parse-names" : false, "suffix" : "" }, { "dropping-particle" : "", "family" : "Hadjiakhoondi", "given" : "Abbas", "non-dropping-particle" : "", "parse-names" : false, "suffix" : "" }, { "dropping-particle" : "", "family" : "Khanavi", "given" : "Mahnaz", "non-dropping-particle" : "", "parse-names" : false, "suffix" : "" }, { "dropping-particle" : "", "family" : "Susanabadi", "given" : "Maryam", "non-dropping-particle" : "", "parse-names" : false, "suffix" : "" } ], "container-title" : "Addiction biology", "id" : "ITEM-1", "issue" : "2", "issued" : { "date-parts" : [ [ "2006", "6" ] ] }, "language" : "eng", "page" : "145-151", "publisher-place" : "England", "title" : "Effects of aqueous, methanolic and chloroform extracts of rhizome and aerial parts of Valeriana officinalis L. on naloxone-induced jumping in morphine-dependent mice.", "type" : "article-journal", "volume" : "11" }, "uris" : [ "http://www.mendeley.com/documents/?uuid=484e458b-5756-4ba8-91d8-03a3cea115f7" ] } ], "mendeley" : { "formattedCitation" : "[1244]", "plainTextFormattedCitation" : "[1244]", "previouslyFormattedCitation" : "&lt;sup&gt;12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4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Vitex agnus-castus </w:t>
            </w:r>
            <w:r>
              <w:rPr>
                <w:rFonts w:cs="Times New Roman" w:ascii="Times New Roman" w:hAnsi="Times New Roman"/>
                <w:sz w:val="20"/>
                <w:szCs w:val="20"/>
              </w:rPr>
              <w:t>L. (</w:t>
            </w:r>
            <w:r>
              <w:rPr>
                <w:sz w:val="18"/>
                <w:szCs w:val="18"/>
              </w:rPr>
              <w:t xml:space="preserve">antiepileptic effects </w:t>
            </w:r>
            <w:r>
              <w:fldChar w:fldCharType="begin"/>
            </w:r>
            <w:r>
              <w:rPr>
                <w:sz w:val="18"/>
                <w:szCs w:val="18"/>
                <w:lang w:val="en-US" w:eastAsia="en-US"/>
              </w:rPr>
              <w:instrText xml:space="preserve">ADDIN CSL_CITATION { "citationItems" : [ { "id" : "ITEM-1", "itemData" : { "DOI" : "10.1016/j.neulet.2008.06.034", "ISSN" : "0304-3940 (Print)", "PMID" : "18577418", "abstract" : "The antiepileptic activity of hydrophilic extract of Vitex agnus castus fruit (Vitex) was evaluated by the kindling model of epilepsy. Intact male rats (250-300 g) were stereotaxically implanted with a tripolar and two monopolar electrodes in amygdala and dura, respectively. The afterdischarge (AD) threshold was determined in each animal and stimulated daily until fully kindled. The animals were administered different doses (60, 120 or 180 mg/kg) of Vitex or 0.1 ml of hydro alcoholic solvent intra-peritoneally (i.p.) and kindling parameters including AD threshold, seizure stages (SS), afterdischarge duration (ADD), stage 4 latency (S4L) and stage 5 duration (S5D) were recorded 30 min post-injection. The obtained data showed that even low dose (60 mg/kg) of Vitex could significantly increase the AD threshold and decrease the ADD and S5D (P&lt;0.05). These changes were more significant with higher doses (120 or 180 mg/kg) for ADD (P&lt;0.01) and S5D (P&lt;0.001). Vitex at the dose of 120 mg/kg, induced significant increment in S4L (P&lt;0.05). This effect was more prominent at the dose of 180 mg/kg (P&lt;0.001). The latter dose could significantly reduce seizure stage (P&lt;0.01) and most of the animals did not show S5. These results indicate that Vitex can reduce or prevent epileptic activity as demonstrated by reduction of ADD and S5D (length of convulsion) in a dose dependent manner. In conclusion, Vitex at appropriate dose can probably reduce or control epileptic activities.", "author" : [ { "dropping-particle" : "", "family" : "Saberi", "given" : "Mehdi", "non-dropping-particle" : "", "parse-names" : false, "suffix" : "" }, { "dropping-particle" : "", "family" : "Rezvanizadeh", "given" : "Alireza", "non-dropping-particle" : "", "parse-names" : false, "suffix" : "" }, { "dropping-particle" : "", "family" : "Bakhtiarian", "given" : "Azam", "non-dropping-particle" : "", "parse-names" : false, "suffix" : "" } ], "container-title" : "Neuroscience letters", "id" : "ITEM-1", "issue" : "2", "issued" : { "date-parts" : [ [ "2008", "8" ] ] }, "language" : "eng", "page" : "193-196", "publisher-place" : "Ireland", "title" : "The antiepileptic activity of Vitex agnus castus extract on amygdala kindled seizures in male rats.", "type" : "article-journal", "volume" : "441" }, "uris" : [ "http://www.mendeley.com/documents/?uuid=367f4b26-66aa-498d-891f-f8a53d88a927" ] } ], "mendeley" : { "formattedCitation" : "[1250]", "plainTextFormattedCitation" : "[1250]", "previouslyFormattedCitation" : "&lt;sup&gt;125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ataria multiflora </w:t>
            </w:r>
            <w:r>
              <w:rPr>
                <w:rFonts w:cs="Times New Roman" w:ascii="Times New Roman" w:hAnsi="Times New Roman"/>
                <w:sz w:val="20"/>
                <w:szCs w:val="20"/>
              </w:rPr>
              <w:t>Boiss. (</w:t>
            </w:r>
            <w:r>
              <w:rPr>
                <w:sz w:val="18"/>
                <w:szCs w:val="18"/>
              </w:rPr>
              <w:t xml:space="preserve">alzheimer's disease </w:t>
            </w:r>
            <w:r>
              <w:fldChar w:fldCharType="begin"/>
            </w:r>
            <w:r>
              <w:rPr>
                <w:sz w:val="18"/>
                <w:szCs w:val="18"/>
                <w:lang w:val="en-US" w:eastAsia="en-US"/>
              </w:rPr>
              <w:instrText xml:space="preserve">ADDIN CSL_CITATION { "citationItems" : [ { "id" : "ITEM-1", "itemData" : { "DOI" : "10.1111/j.1755-5949.2011.00237.x", "ISSN" : "1755-5949 (Electronic)", "PMID" : "22070531", "abstract" : "INTRODUCTION: The limitations of current Alzheimer's disease (AD) therapeutics have prompted investigation into innovative therapeutics focused on antiinflammatory, antioxidant, and neuroprotective agents including those from medicinal plants. Numerous plants have been tested for their potential for alleviating symptoms of AD. AIMS: Zataria multiflora Boiss. (ZM) a member of Lamiaceae family has been used in Iranian traditional medicine for its beneficial effects on mental abilities. Therefore, the effect of its essential oil was evaluated in a rat model of AD. METHODS: Amyloid beta-protein (Abeta) fragment 25-35 was injected bilaterally in the CA1 region of rats hippocampus and the effect of different doses of ZM essential oil (50, 100, or 200 muL/kg) on cognitive function was investigated in the Morris water maze. Acute toxicity of the essential oil was also studied. RESULTS: The results showed increases in escape latency, traveled distance, heading angle, and decreases in target quadrant entries in Abeta-received groups as compared to the control group. This impairment was reversed by ZM essential oil. The results of acute toxicity testing revealed that the calculated LD50 (1264.9 muL/kg) is much higher than the therapeutic dose (100 muL/kg). CONCLUSIONS: It seems that antioxidant, antiinflammatory, and anticholinesterase activities of ZM or its main constituents might contribute to its beneficial effects in this model. Our findings suggest that ZM may be a potentially valuable source of natural therapeutic agents for the treatment of AD. However, further investigations are necessary to establish its clinical efficacy and potential toxicity, before any recommendations concerning its use as a medication in the treatment of AD.", "author" : [ { "dropping-particle" : "", "family" : "Majlessi", "given" : "Nahid", "non-dropping-particle" : "", "parse-names" : false, "suffix" : "" }, { "dropping-particle" : "", "family" : "Choopani", "given" : "Samira", "non-dropping-particle" : "", "parse-names" : false, "suffix" : "" }, { "dropping-particle" : "", "family" : "Kamalinejad", "given" : "Mohammad", "non-dropping-particle" : "", "parse-names" : false, "suffix" : "" }, { "dropping-particle" : "", "family" : "Azizi", "given" : "Zahra", "non-dropping-particle" : "", "parse-names" : false, "suffix" : "" } ], "container-title" : "CNS neuroscience &amp; therapeutics", "id" : "ITEM-1", "issue" : "4", "issued" : { "date-parts" : [ [ "2012", "4" ] ] }, "language" : "eng", "page" : "295-301", "publisher-place" : "England", "title" : "Amelioration of amyloid beta-induced cognitive deficits by Zataria multiflora Boiss. essential oil in a rat model of Alzheimer's disease.", "type" : "article-journal", "volume" : "18" }, "uris" : [ "http://www.mendeley.com/documents/?uuid=861d005d-10c6-45a8-919d-39c5ca48e533" ] } ], "mendeley" : { "formattedCitation" : "[1281]", "plainTextFormattedCitation" : "[1281]", "previouslyFormattedCitation" : "&lt;sup&gt;128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1]</w:t>
            </w:r>
            <w:r>
              <w:rPr>
                <w:sz w:val="18"/>
                <w:szCs w:val="18"/>
                <w:lang w:val="en-US" w:eastAsia="en-US"/>
              </w:rPr>
            </w:r>
            <w:r>
              <w:rPr>
                <w:sz w:val="18"/>
                <w:szCs w:val="18"/>
                <w:lang w:val="en-US" w:eastAsia="en-US"/>
              </w:rPr>
              <w:fldChar w:fldCharType="end"/>
            </w:r>
            <w:r>
              <w:rPr>
                <w:sz w:val="18"/>
                <w:szCs w:val="18"/>
              </w:rPr>
              <w:t xml:space="preserve">, antinociceptive effects </w:t>
            </w:r>
            <w:r>
              <w:fldChar w:fldCharType="begin"/>
            </w:r>
            <w:r>
              <w:rPr>
                <w:sz w:val="18"/>
                <w:szCs w:val="18"/>
                <w:lang w:val="en-US" w:eastAsia="en-US"/>
              </w:rPr>
              <w:instrText xml:space="preserve">ADDIN CSL_CITATION { "citationItems" : [ { "id" : "ITEM-1", "itemData" : { "ISSN" : "0378-8741 (Print)", "PMID" : "11090990", "abstract" : "Antinociceptive, anti-inflammatory and acute toxicity of the aqueous infusion and ethanolic maceration extracts of the aerial parts of Zataria multiflora Boiss were studied in mice and rats. Antinociceptive activity was done using hot-plate and writhing tests. The effect of the extracts against acute inflammation was studied by vascular permeability increased by acetic acid and xylene induced ear edema in mice. The activity of the extracts against chronic inflammation was assessed by the cotton pellet test in rats. LD50 of the infusion and maceration extract was 3.85 and 3.47 g/kg, respectively. Intraperitoneal injection of both extracts in mice showed significant and dose-dependent antinociceptive activity. Naloxone, an opioid antagonist, pretreatment inhibited the antinociceptive activity of the extracts. The extracts exhibited antinociceptive activity against acetic acid induced writhing which was partially blocked by naloxone. Both extracts did not show remarkable activity against acute inflammation induced by acetic acid in mice. In the xylene ear edema, Z. multiflora Boiss extracts showed significant activity in mice. In the chronic inflammation the efficacy of the extracts was more than in acute inflammation. It is concluded that aqueous infusion and maceration of the aerial parts of Z. multiflora Boiss have antinociceptive effect and this may be mediated by opioid receptors. The extracts showed also anti-inflammatory effect against acute and chronic inflammation.", "author" : [ { "dropping-particle" : "", "family" : "Hosseinzadeh", "given" : "H", "non-dropping-particle" : "", "parse-names" : false, "suffix" : "" }, { "dropping-particle" : "", "family" : "Ramezani", "given" : "M", "non-dropping-particle" : "", "parse-names" : false, "suffix" : "" }, { "dropping-particle" : "", "family" : "Salmani", "given" : "G", "non-dropping-particle" : "", "parse-names" : false, "suffix" : "" } ], "container-title" : "Journal of ethnopharmacology", "id" : "ITEM-1", "issue" : "3", "issued" : { "date-parts" : [ [ "2000", "12" ] ] }, "language" : "eng", "page" : "379-385", "publisher-place" : "IRELAND", "title" : "Antinociceptive, anti-inflammatory and acute toxicity effects of Zataria multiflora Boiss extracts in mice and rats.", "type" : "article-journal", "volume" : "73" }, "uris" : [ "http://www.mendeley.com/documents/?uuid=480f2c61-9aaa-4131-ae63-af62bae8139f" ] }, { "id" : "ITEM-2", "itemData" : { "DOI" : "10.1016/j.fitote.2003.12.015", "ISSN" : "0367-326X (Print)", "PMID" : "15030929", "abstract" : "Antinociceptive effect of hydroalcoholic extract and essential oil of Zataria multiflora was studied using writhing, tail flick and formalin tests. In tail flick test, the hydroalcholic extract (500 mg/kg, i.p.) and the essential oil (0.3 ml/kg, i.p.) of the plant showed antinociceptive activity (P&lt;0.05). Moreover, they showed antinociceptive activity in writhing and formalin tests.", "author" : [ { "dropping-particle" : "", "family" : "Jaffary", "given" : "Fariba", "non-dropping-particle" : "", "parse-names" : false, "suffix" : "" }, { "dropping-particle" : "", "family" : "Ghannadi", "given" : "Alireza", "non-dropping-particle" : "", "parse-names" : false, "suffix" : "" }, { "dropping-particle" : "", "family" : "Siahpoush", "given" : "Amir", "non-dropping-particle" : "", "parse-names" : false, "suffix" : "" } ], "container-title" : "Fitoterapia", "id" : "ITEM-2", "issue" : "2", "issued" : { "date-parts" : [ [ "2004", "3" ] ] }, "language" : "eng", "page" : "217-220", "publisher-place" : "Netherlands", "title" : "Antinociceptive effects of hydroalcoholic extract and essential oil of Zataria multiflora.", "type" : "article-journal", "volume" : "75" }, "uris" : [ "http://www.mendeley.com/documents/?uuid=8a01bfe8-c5bb-46c5-b98f-ecd28102cefb" ] }, { "id" : "ITEM-3", "itemData" : { "DOI" : "10.1016/j.jep.2003.12.016", "ISSN" : "0378-8741 (Print)", "PMID" : "15036484", "abstract" : "Activity-guided fractionation of methanol:chloroform (1:1) extract of Zataria multiflora Boiss was performed in order to investigate the active component(s) responsible for antinociceptive activity. Antinociceptive activity was evaluated using hot-plate and writhing tests. Morphine (10 mg/kg, i.p.) and diclofenac (10 mg/kg, i.p.) were used as positive controls. The methanol-chloroform (1:1) extract of the aerial parts of the plants was prepared and partitioned between methanol-water (9:1) and n-hexane. The more active hydroalcoholic fraction was concentrated and further partitioned between methanol-water (3:2) and chloroform. The hydroalcoholic layer showed a dose-dependent and significant activity compared to morphine and diclofenac. Further fractionation of the hydroalcoholic fraction on silica gel gave six fractions. Three fractions at 100 mg/kg showed activity comparable to those of morphine.", "author" : [ { "dropping-particle" : "", "family" : "Ramezani", "given" : "Mohammad", "non-dropping-particle" : "", "parse-names" : false, "suffix" : "" }, { "dropping-particle" : "", "family" : "Hosseinzadeh", "given" : "Hossein", "non-dropping-particle" : "", "parse-names" : false, "suffix" : "" }, { "dropping-particle" : "", "family" : "Samizadeh", "given" : "Shokoufeh", "non-dropping-particle" : "", "parse-names" : false, "suffix" : "" } ], "container-title" : "Journal of ethnopharmacology", "id" : "ITEM-3", "issue" : "1", "issued" : { "date-parts" : [ [ "2004", "3" ] ] }, "language" : "eng", "page" : "167-170", "publisher-place" : "Ireland", "title" : "Antinociceptive effects of Zataria multiflora Boiss fractions in mice.", "type" : "article-journal", "volume" : "91" }, "uris" : [ "http://www.mendeley.com/documents/?uuid=60aee746-a68d-415f-9f4c-57ed85378171" ] } ], "mendeley" : { "formattedCitation" : "[1268], [1282], [1283]", "plainTextFormattedCitation" : "[1268], [1282], [1283]", "previouslyFormattedCitation" : "&lt;sup&gt;1268,1282,12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8], [1282], [12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humeria majdae </w:t>
            </w:r>
            <w:r>
              <w:rPr>
                <w:rFonts w:cs="Times New Roman" w:ascii="Times New Roman" w:hAnsi="Times New Roman"/>
                <w:sz w:val="20"/>
                <w:szCs w:val="20"/>
              </w:rPr>
              <w:t>Rech.f. &amp; Wendelbo (</w:t>
            </w:r>
            <w:r>
              <w:rPr>
                <w:sz w:val="18"/>
                <w:szCs w:val="18"/>
              </w:rPr>
              <w:t xml:space="preserve">anticonvulsant </w:t>
            </w:r>
            <w:r>
              <w:fldChar w:fldCharType="begin"/>
            </w:r>
            <w:r>
              <w:rPr>
                <w:sz w:val="18"/>
                <w:szCs w:val="18"/>
                <w:lang w:val="en-US" w:eastAsia="en-US"/>
              </w:rPr>
              <w:instrText xml:space="preserve">ADDIN CSL_CITATION { "citationItems" : [ { "id" : "ITEM-1", "itemData" : { "DOI" : "10.1007/s11064-012-0863-5", "ISSN" : "1573-6903 (Electronic)", "PMID" : "22890979", "abstract" : "Drug-resistance and adverse effects of current drugs are the most obstacles in the treatment of epilepsy. In a plan for finding new natural anticonvulsant agents, we studied the anticonvulsant effects of essential oil (ZMEO) and methanolic extract (ZMME) of Zhumeria majdae in pentylene tetrazol (PTZ) and maximal electro-shock (MES) models in mice. Mice received different doses of ZMEO and ZMME, 30 min before induction of chemical and electrical convulsions. Neurotoxicity (movement toxicity and sedation) was evaluated using rota-rod test. The mortality was determined after 24 h following injection of different doses of the ZMEO and ZMME. The obtained results show that ZMEO dose-dependently protected mice from tonic convulsions induced by PTZ and MES with effective doses (ED(50)) of 0.26 (0.13-0.39) and 0.27 (0.17-0.37) ml/kg respectively. Toxic doses (TD(50)) in rota-rod test for ZMEO was 0.55 (0.42-0.70) ml/kg. ZMME at dose of 2 g/kg decreased tonic convulsions as much as 40 %. For ZMEO, TD(50) of 0.55 (0.45-0.69) ml/kg was obtained. ZMME significantly decreased the walking time in rota-rod test at dose of 2 g/kg. Lethal dose (LD(50)) of ZMEO was determined as 2.35 (1.98-2.65) ml/kg. ZMME showed about 34 % death of the animals at dose 5 g/kg. The essential oil of Z. majdae could be a good candidate for further anticonvulsive studies.", "author" : [ { "dropping-particle" : "", "family" : "Mandegary", "given" : "Ali", "non-dropping-particle" : "", "parse-names" : false, "suffix" : "" }, { "dropping-particle" : "", "family" : "Sharififar", "given" : "Fariba", "non-dropping-particle" : "", "parse-names" : false, "suffix" : "" }, { "dropping-particle" : "", "family" : "Abdar", "given" : "Maryam", "non-dropping-particle" : "", "parse-names" : false, "suffix" : "" }, { "dropping-particle" : "", "family" : "Arab-Nozari", "given" : "Milad", "non-dropping-particle" : "", "parse-names" : false, "suffix" : "" } ], "container-title" : "Neurochemical research", "id" : "ITEM-1", "issue" : "12", "issued" : { "date-parts" : [ [ "2012", "12" ] ] }, "language" : "eng", "page" : "2725-2730", "publisher-place" : "United States", "title" : "Anticonvulsant activity and toxicity of essential oil and methanolic extract of Zhumeria majdae Rech, a unique Iranian plant in mice.", "type" : "article-journal", "volume" : "37" }, "uris" : [ "http://www.mendeley.com/documents/?uuid=d6c19f18-c636-4a49-992a-5e1446060840" ] } ], "mendeley" : { "formattedCitation" : "[1292]", "plainTextFormattedCitation" : "[1292]", "previouslyFormattedCitation" : "&lt;sup&gt;12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92]</w:t>
            </w:r>
            <w:r>
              <w:rPr>
                <w:sz w:val="18"/>
                <w:szCs w:val="18"/>
                <w:lang w:val="en-US" w:eastAsia="en-US"/>
              </w:rPr>
            </w:r>
            <w:r>
              <w:rPr>
                <w:sz w:val="18"/>
                <w:szCs w:val="18"/>
                <w:lang w:val="en-US" w:eastAsia="en-US"/>
              </w:rPr>
              <w:fldChar w:fldCharType="end"/>
            </w:r>
            <w:r>
              <w:rPr>
                <w:sz w:val="18"/>
                <w:szCs w:val="18"/>
              </w:rPr>
              <w:t xml:space="preserve">  and antinociceptive </w:t>
            </w:r>
            <w:r>
              <w:fldChar w:fldCharType="begin"/>
            </w:r>
            <w:r>
              <w:rPr>
                <w:sz w:val="18"/>
                <w:szCs w:val="18"/>
                <w:lang w:val="en-US" w:eastAsia="en-US"/>
              </w:rPr>
              <w:instrText xml:space="preserve">ADDIN CSL_CITATION { "citationItems" : [ { "id" : "ITEM-1", "itemData" : { "DOI" : "10.1078/0944-7113-00097", "ISSN" : "0944-7113 (Print)", "PMID" : "11995946", "abstract" : "Antinociceptive and anti-inflammatory effects and acute toxicity of aqueous infusion and ethanolic maceration extracts of the aerial parts of Zhumeria majdae were studied in mice and rats. Antinociceptive activity was determined using hot-plate and writhing tests. The effect of the extracts against acute inflammation was studied by acetic acid increased vascular permeability and xylene-induced ear edema in mice. The activity of the extracts against chronic inflammation was assessed using the cotton pellet test in rats. LD50 values of the infusion and maceration extracts were 3.09 g/kg body wt., and 3.94 g/kg body wt., respectively. Phytochemical screening of the extracts indicated the presence of flavonoids and tannins. In the hot-plate test, the intraperitoneal injection of both extracts showed significant and dose-dependent antinociceptive activity in mice. Naloxone, an opioid antagonist, on pretreatment inhibited the antinociceptive activity of the extracts. The extracts exhibited antinociceptive activity against acetic acid-induced writhing, which was partially blocked by naloxone. Both extracts showed significant effect against acute inflammation induced by acetic acid in mice. In the chronic inflammation test, efficacy of the extracts was similar to that of baclofen and dexamethasone in rats. It is concluded that the aqueous infusion and ethanolic maceration extract of the aerial parts of Zhumeria majdae have antinociceptive effects and this may be mediated by opioid receptors. The extracts also showed anti-inflammatory effects against acute and chronic inflammation.", "author" : [ { "dropping-particle" : "", "family" : "Hosseinzadeh", "given" : "Hossein", "non-dropping-particle" : "", "parse-names" : false, "suffix" : "" }, { "dropping-particle" : "", "family" : "Ramezani", "given" : "Mohammad", "non-dropping-particle" : "", "parse-names" : false, "suffix" : "" }, { "dropping-particle" : "", "family" : "Fadishei", "given" : "Masoumeh", "non-dropping-particle" : "", "parse-names" : false, "suffix" : "" }, { "dropping-particle" : "", "family" : "Mahmoudi", "given" : "Masoud", "non-dropping-particle" : "", "parse-names" : false, "suffix" : "" } ], "container-title" : "Phytomedicine : international journal of phytotherapy and phytopharmacology", "id" : "ITEM-1", "issue" : "2", "issued" : { "date-parts" : [ [ "2002", "3" ] ] }, "language" : "eng", "page" : "135-141", "publisher-place" : "Germany", "title" : "Antinociceptive, anti-inflammatory and acute toxicity effects of Zhumeria majdae  extracts in mice and rats.", "type" : "article-journal", "volume" : "9" }, "uris" : [ "http://www.mendeley.com/documents/?uuid=38cc1dc4-8477-4aa8-ac51-c6f82e1ef85e" ] } ], "mendeley" : { "formattedCitation" : "[1286]", "plainTextFormattedCitation" : "[1286]", "previouslyFormattedCitation" : "&lt;sup&gt;128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6]</w:t>
            </w:r>
            <w:r>
              <w:rPr>
                <w:sz w:val="18"/>
                <w:szCs w:val="18"/>
                <w:lang w:val="en-US" w:eastAsia="en-US"/>
              </w:rPr>
            </w:r>
            <w:r>
              <w:rPr>
                <w:sz w:val="18"/>
                <w:szCs w:val="18"/>
                <w:lang w:val="en-US" w:eastAsia="en-US"/>
              </w:rPr>
              <w:fldChar w:fldCharType="end"/>
            </w:r>
            <w:r>
              <w:rPr>
                <w:sz w:val="18"/>
                <w:szCs w:val="18"/>
              </w:rPr>
              <w:t xml:space="preserve"> effects</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antinociceptive effects </w:t>
            </w:r>
            <w:r>
              <w:fldChar w:fldCharType="begin"/>
            </w:r>
            <w:r>
              <w:rPr>
                <w:sz w:val="18"/>
                <w:szCs w:val="18"/>
                <w:lang w:val="en-US" w:eastAsia="en-US"/>
              </w:rPr>
              <w:instrText xml:space="preserve">ADDIN CSL_CITATION { "citationItems" : [ { "id" : "ITEM-1", "itemData" : { "DOI" : "10.1089/jmf.2010.1043", "ISSN" : "1557-7600 (Electronic)", "PMID" : "21091253", "abstract" : "Ginger (Zingiber officinale Roscoe), a well-known spice plant, has been used traditionally in the treatment of a wide variety of ailments. It has been shown that ginger is a calcium channel blocker; however, its influence on morphine analgesic effects has not been elucidated. We examined the effect of ginger root extract on nociceptive threshold and morphine-induced analgesia in male Wistar rats. To determine the effect of ginger on morphine analgesia, ginger extract (200, 400, and 600 mg/kg i.p.) was injected before a subeffective dose of morphine (2.5 mg/kg i.p.). The radiant heat tail-flick test was used to assess the nociceptive threshold before and at different times after drug administration. Our results showed that ginger extract elicited a significant antinociceptive effect. In addition, in groups that received both morphine and ginger, the observed analgesia was higher than that in groups treated with either morphine or ginger extract alone. Thus, the data indicate that ginger extract has a beneficial influence on morphine analgesia and can be an efficacious adjunct for pain management.", "author" : [ { "dropping-particle" : "", "family" : "Sepahvand", "given" : "Reza", "non-dropping-particle" : "", "parse-names" : false, "suffix" : "" }, { "dropping-particle" : "", "family" : "Esmaeili-Mahani", "given" : "Saeed", "non-dropping-particle" : "", "parse-names" : false, "suffix" : "" }, { "dropping-particle" : "", "family" : "Arzi", "given" : "Ardeshir", "non-dropping-particle" : "", "parse-names" : false, "suffix" : "" }, { "dropping-particle" : "", "family" : "Rasoulian", "given" : "Bahram", "non-dropping-particle" : "", "parse-names" : false, "suffix" : "" }, { "dropping-particle" : "", "family" : "Abbasnejad", "given" : "Mehdi", "non-dropping-particle" : "", "parse-names" : false, "suffix" : "" } ], "container-title" : "Journal of medicinal food", "id" : "ITEM-1", "issue" : "6", "issued" : { "date-parts" : [ [ "2010", "12" ] ] }, "language" : "eng", "page" : "1397-1401", "publisher-place" : "United States", "title" : "Ginger (Zingiber officinale Roscoe) elicits antinociceptive properties and potentiates morphine-induced analgesia in the rat radiant heat tail-flick test.", "type" : "article-journal", "volume" : "13" }, "uris" : [ "http://www.mendeley.com/documents/?uuid=4d077dfb-665b-4180-9186-8d36698a70ab" ] } ], "mendeley" : { "formattedCitation" : "[1304]", "plainTextFormattedCitation" : "[1304]", "previouslyFormattedCitation" : "&lt;sup&gt;130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4]</w:t>
            </w:r>
            <w:r>
              <w:rPr>
                <w:sz w:val="18"/>
                <w:szCs w:val="18"/>
                <w:lang w:val="en-US" w:eastAsia="en-US"/>
              </w:rPr>
            </w:r>
            <w:r>
              <w:rPr>
                <w:sz w:val="18"/>
                <w:szCs w:val="18"/>
                <w:lang w:val="en-US" w:eastAsia="en-US"/>
              </w:rPr>
              <w:fldChar w:fldCharType="end"/>
            </w:r>
            <w:r>
              <w:rPr>
                <w:sz w:val="18"/>
                <w:szCs w:val="18"/>
              </w:rPr>
              <w:t xml:space="preserve">, morphine analgesic tolerance </w:t>
            </w:r>
            <w:r>
              <w:fldChar w:fldCharType="begin"/>
            </w:r>
            <w:r>
              <w:rPr>
                <w:sz w:val="18"/>
                <w:szCs w:val="18"/>
                <w:lang w:val="en-US" w:eastAsia="en-US"/>
              </w:rPr>
              <w:instrText xml:space="preserve">ADDIN CSL_CITATION { "citationItems" : [ { "id" : "ITEM-1", "itemData" : { "DOI" : "10.1016/j.jep.2012.03.030", "ISSN" : "1872-7573 (Electronic)", "PMID" : "22472107", "abstract" : "ETHNOPHARMACOLOGICAL RELEVANCE: Ginger (Zingiber officinale Roscoe), a well-known spice plant, has been used traditionally in the treatment of a wide variety of ailments such as opiates withdrawal-induced disorders. However, its influences on opioid tolerance and dependence have not yet been clarified. MATERIALS AND METHODS: Adult male Wistar rats were rendered tolerant to analgesic effect of morphine by injection of morphine (10 mg/kg, i.p.) twice daily for 8 days. To develop morphine dependence, rats given escalating doses of chronic morphine. To determine the effect of ginger on the development of morphine tolerance and dependence, different doses of ginger were administrated before morphine. The tail-flick and naloxone precipitation tests were used to assess the degree of tolerance and dependence, respectively. RESULTS: Our results showed that chronic morphine-injected rats displayed tolerance to the analgesic effect of morphine as well as morphine dependence. Ginger (50 and 100 mg/kg) completely prevented the development of morphine tolerance. In addition, concomitant treatment of morphine with 100 and 150 mg/kg attenuated almost all of the naloxone-induced withdrawal sings which include weight lose, abdominal contraction, diarrhea, petosis, teeth chattering, and jumping. In addition, morphine-induced L-type calcium channel over-expression in spinal cord was reversed by 100 mg/kg ginger. CONCLUSION: The data indicate that ginger extract has a potential anti-tolerant/anti-dependence property against chronic usage of morphine.", "author" : [ { "dropping-particle" : "", "family" : "Darvishzadeh-Mahani", "given" : "Fatemeh", "non-dropping-particle" : "", "parse-names" : false, "suffix" : "" }, { "dropping-particle" : "", "family" : "Esmaeili-Mahani", "given" : "Saeed", "non-dropping-particle" : "", "parse-names" : false, "suffix" : "" }, { "dropping-particle" : "", "family" : "Komeili", "given" : "Gholamreza", "non-dropping-particle" : "", "parse-names" : false, "suffix" : "" }, { "dropping-particle" : "", "family" : "Sheibani", "given" : "Vahid", "non-dropping-particle" : "", "parse-names" : false, "suffix" : "" }, { "dropping-particle" : "", "family" : "Zare", "given" : "Leila", "non-dropping-particle" : "", "parse-names" : false, "suffix" : "" } ], "container-title" : "Journal of ethnopharmacology", "id" : "ITEM-1", "issue" : "3", "issued" : { "date-parts" : [ [ "2012", "6" ] ] }, "language" : "eng", "page" : "901-907", "publisher-place" : "Ireland", "title" : "Ginger (Zingiber officinale Roscoe) prevents the development of morphine analgesic tolerance and physical dependence in rats.", "type" : "article-journal", "volume" : "141" }, "uris" : [ "http://www.mendeley.com/documents/?uuid=52b428db-cd81-4ca1-83a4-0292b112bf05" ] } ], "mendeley" : { "formattedCitation" : "[1305]", "plainTextFormattedCitation" : "[1305]", "previouslyFormattedCitation" : "&lt;sup&gt;13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5]</w:t>
            </w:r>
            <w:r>
              <w:rPr>
                <w:sz w:val="18"/>
                <w:szCs w:val="18"/>
                <w:lang w:val="en-US" w:eastAsia="en-US"/>
              </w:rPr>
            </w:r>
            <w:r>
              <w:rPr>
                <w:sz w:val="18"/>
                <w:szCs w:val="18"/>
                <w:lang w:val="en-US" w:eastAsia="en-US"/>
              </w:rPr>
              <w:fldChar w:fldCharType="end"/>
            </w:r>
            <w:r>
              <w:rPr>
                <w:sz w:val="18"/>
                <w:szCs w:val="18"/>
              </w:rPr>
              <w:t xml:space="preserve">, neurotoxicity </w:t>
            </w:r>
            <w:r>
              <w:fldChar w:fldCharType="begin"/>
            </w:r>
            <w:r>
              <w:rPr>
                <w:sz w:val="18"/>
                <w:szCs w:val="18"/>
                <w:lang w:val="en-US" w:eastAsia="en-US"/>
              </w:rPr>
              <w:instrText xml:space="preserve">ADDIN CSL_CITATION { "citationItems" : [ { "id" : "ITEM-1", "itemData" : { "author" : [ { "dropping-particle" : "", "family" : "Mehdizadeh", "given" : "Mehdi", "non-dropping-particle" : "", "parse-names" : false, "suffix" : "" }, { "dropping-particle" : "", "family" : "Dabaghian", "given" : "Fataneh", "non-dropping-particle" : "", "parse-names" : false, "suffix" : "" }, { "dropping-particle" : "", "family" : "Nejhadi", "given" : "Akram", "non-dropping-particle" : "", "parse-names" : false, "suffix" : "" }, { "dropping-particle" : "", "family" : "Fallah-Huseini", "given" : "Hassan", "non-dropping-particle" : "", "parse-names" : false, "suffix" : "" }, { "dropping-particle" : "", "family" : "Choopani", "given" : "Samira", "non-dropping-particle" : "", "parse-names" : false, "suffix" : "" }, { "dropping-particle" : "", "family" : "Shekarriz", "given" : "Nima", "non-dropping-particle" : "", "parse-names" : false, "suffix" : "" }, { "dropping-particle" : "", "family" : "Molavi", "given" : "Nima", "non-dropping-particle" : "", "parse-names" : false, "suffix" : "" }, { "dropping-particle" : "", "family" : "Basirat", "given" : "Arghavan", "non-dropping-particle" : "", "parse-names" : false, "suffix" : "" }, { "dropping-particle" : "", "family" : "Mohammadzadeh Kazorgah", "given" : "F", "non-dropping-particle" : "", "parse-names" : false, "suffix" : "" }, { "dropping-particle" : "", "family" : "Samzadeh-Kermani", "given" : "Alireza", "non-dropping-particle" : "", "parse-names" : false, "suffix" : "" } ], "container-title" : "Cell J", "id" : "ITEM-1", "issue" : "3", "issued" : { "date-parts" : [ [ "2012" ] ] }, "page" : "177-184", "title" : "Zingiber officinale alters 3, 4-methylenedioxymethamphetamine-induced neurotoxicity in rat brain", "type" : "article-journal", "volume" : "14" }, "uris" : [ "http://www.mendeley.com/documents/?uuid=ecc41738-bd42-4359-a3cc-e34768cb979c" ] } ], "mendeley" : { "formattedCitation" : "[1306]", "plainTextFormattedCitation" : "[1306]", "previouslyFormattedCitation" : "&lt;sup&gt;130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96" w:type="dxa"/>
            <w:vMerge w:val="restart"/>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i/>
                <w:iCs/>
                <w:sz w:val="20"/>
                <w:szCs w:val="20"/>
              </w:rPr>
              <w:t>Achillea millefolium</w:t>
            </w:r>
            <w:r>
              <w:rPr>
                <w:rFonts w:cs="Times New Roman" w:ascii="Times New Roman" w:hAnsi="Times New Roman"/>
                <w:sz w:val="20"/>
                <w:szCs w:val="20"/>
              </w:rPr>
              <w:t xml:space="preserve"> L. (</w:t>
            </w:r>
            <w:r>
              <w:rPr>
                <w:rFonts w:cs="Times New Roman"/>
                <w:sz w:val="18"/>
                <w:szCs w:val="18"/>
              </w:rPr>
              <w:t xml:space="preserve">kidney disease </w:t>
            </w:r>
            <w:r>
              <w:fldChar w:fldCharType="begin"/>
            </w:r>
            <w:r>
              <w:rPr>
                <w:sz w:val="18"/>
                <w:szCs w:val="18"/>
                <w:rFonts w:cs="Times New Roman"/>
                <w:lang w:val="en-US" w:eastAsia="en-US"/>
              </w:rPr>
              <w:instrText xml:space="preserve">ADDIN CSL_CITATION { "citationItems" : [ { "id" : "ITEM-1", "itemData" : { "ISSN" : "1735-8604 (Electronic)", "PMID" : "22976260", "abstract" : "INTRODUCTION: Increased plasma nitric oxide concentration has been supposed as one of the possible mechanisms of bleeding tendency in patients who suffer chronic kidney disease. Nitric oxide-scavenging properties have been reported with some Achillea species. This study was designed to find any possible effect of Achillea millefolium on plasma nitric oxide concentration in these patients. MATERIALS AND METHODS: Thirty-one chronic kidney disease patients were included in this randomized controlled trial, of whom16 received 1.5 g of powdered A millefolium flower 3 days a week for 2 months, and 15 received placebo for the same period. Plasma samples were collected before and after the study period to estimate the effect of A millefolium on plasma nitric oxide metabolites (nitrite and nitrate). RESULTS: Although not statistically significant, plasma nitrite and nitrate concentrations decreased after 2 months' administration of A millefolium (0.82 +/- 0.51 micromol/L to 0.63 +/- 0.42 micromol/L and 50.55 +/- 17.92 micromol/L to 44.09 +/- 17.49 micromole/L, respectively). These concentrations were slightly increased in the placebo group after the study period. CONCLUSIONS: Countercurrent to the placebo group, plasma nitric oxide metabolites were marginally decreased after A millefolium administration in chronic kidney disease patients. Higher doses or longer duration of plant administration may make these changes more significant.", "author" : [ { "dropping-particle" : "", "family" : "Vahid", "given" : "Sepideh", "non-dropping-particle" : "", "parse-names" : false, "suffix" : "" }, { "dropping-particle" : "", "family" : "Dashti-Khavidaki", "given" : "Simin", "non-dropping-particle" : "", "parse-names" : false, "suffix" : "" }, { "dropping-particle" : "", "family" : "Ahmadi", "given" : "Farrokhlegha", "non-dropping-particle" : "", "parse-names" : false, "suffix" : "" }, { "dropping-particle" : "", "family" : "Amini", "given" : "Mohsen", "non-dropping-particle" : "", "parse-names" : false, "suffix" : "" }, { "dropping-particle" : "", "family" : "Salehi Surmaghi", "given" : "Mohammad Hosein", "non-dropping-particle" : "", "parse-names" : false, "suffix" : "" } ], "container-title" : "Iranian journal of kidney diseases", "id" : "ITEM-1", "issue" : "5", "issued" : { "date-parts" : [ [ "2012", "9" ] ] }, "language" : "eng", "page" : "350-354", "publisher-place" : "Iran", "title" : "Effect of herbal medicine achillea millefolium on plasma nitrite and nitrate levels in patients with chronic kidney disease: a preliminary study.", "type" : "article-journal", "volume" : "6" }, "uris" : [ "http://www.mendeley.com/documents/?uuid=c95f29a5-cac2-4151-a903-68c2bd3ca48d" ] } ], "mendeley" : { "formattedCitation" : "[15]", "plainTextFormattedCitation" : "[15]", "previouslyFormattedCitation" : "&lt;sup&gt;15&lt;/sup&gt;" }, "properties" : { "noteIndex" : 0 }, "schema" : "https://github.com/citation-style-language/schema/raw/master/csl-citation.json" }</w:instrText>
            </w:r>
            <w:r>
              <w:rPr>
                <w:rFonts w:cs="Times New Roman"/>
                <w:sz w:val="18"/>
                <w:szCs w:val="18"/>
                <w:lang w:val="en-US" w:eastAsia="en-US"/>
              </w:rPr>
            </w:r>
            <w:r>
              <w:rPr>
                <w:sz w:val="18"/>
                <w:szCs w:val="18"/>
                <w:rFonts w:cs="Times New Roman"/>
                <w:lang w:val="en-US" w:eastAsia="en-US"/>
              </w:rPr>
              <w:fldChar w:fldCharType="separate"/>
            </w:r>
            <w:r>
              <w:rPr>
                <w:rFonts w:cs="Times New Roman"/>
                <w:sz w:val="18"/>
                <w:szCs w:val="18"/>
                <w:lang w:val="en-US" w:eastAsia="en-US"/>
              </w:rPr>
              <w:t>[15]</w:t>
            </w:r>
            <w:r>
              <w:rPr>
                <w:rFonts w:cs="Times New Roman"/>
                <w:sz w:val="18"/>
                <w:szCs w:val="18"/>
                <w:lang w:val="en-US" w:eastAsia="en-US"/>
              </w:rPr>
            </w:r>
            <w:r>
              <w:rPr>
                <w:sz w:val="18"/>
                <w:szCs w:val="18"/>
                <w:rFonts w:cs="Times New Roman"/>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cea rosea</w:t>
            </w:r>
            <w:r>
              <w:rPr>
                <w:rFonts w:cs="Times New Roman" w:ascii="Times New Roman" w:hAnsi="Times New Roman"/>
                <w:sz w:val="20"/>
                <w:szCs w:val="20"/>
              </w:rPr>
              <w:t xml:space="preserve"> L. (</w:t>
            </w:r>
            <w:r>
              <w:rPr>
                <w:sz w:val="18"/>
                <w:szCs w:val="18"/>
              </w:rPr>
              <w:t xml:space="preserve">urolithiasis </w:t>
            </w:r>
            <w:r>
              <w:fldChar w:fldCharType="begin"/>
            </w:r>
            <w:r>
              <w:rPr>
                <w:sz w:val="18"/>
                <w:szCs w:val="18"/>
                <w:lang w:val="en-US" w:eastAsia="en-US"/>
              </w:rPr>
              <w:instrText xml:space="preserve">ADDIN CSL_CITATION { "citationItems" : [ { "id" : "ITEM-1", "itemData" : { "DOI" : "10.4103/0253-7613.96298", "ISSN" : "1998-3751 (Electronic)", "PMID" : "22701236", "abstract" : "INTRODUCTION: Alcea rosea L. is used in Asian folk medicine as a remedy for a wide range of ailments. The aim of the present study was to investigate the effect of hydroalcoholic extract of Alcea rosea roots on ethylene glycol-induced kidney calculi in rats. MATERIALS AND METHODS: Male Wistar rats were randomly divided into control, ethylene glycol (EG), curative and preventive groups. Control group received tap drinking water for 28 days. Ethylene glycol (EG), curative and preventive groups received 1% ethylene glycol for induction of calcium oxalate (CaOx) calculus formation; preventive and curative subjects also received the hydroalcoholic extract of Alcea rosea roots in drinking water at dose of 170 mg/kg, since day 0 or day 14, respectively. Urinary oxalate concentration was measured by spectrophotometer on days 0, 14 and 28. On day 28, the kidneys were removed and examined histopathologically under light microscopy for counting the calcium oxalate deposits in 50 microscopic fields. RESULTS: In both preventive and curative protocols, treatment of rats with hydroalcoholic extract of Alcea rosea roots significantly reduced the number of kidney calcium oxalate deposits compared to ethylene glycol group. Administration of Alcea rosea extract also reduced the elevated urinary oxalate due to ethylene glycol. CONCLUSION: Alcea rosea showed a beneficial effect in preventing and eliminating calcium oxalate deposition in the rat kidney. This effect is possibly due to diuretic and anti-inflammatory effects or presence of mucilaginous polysaccharides in the plant. It may also be related to lowering of urinary concentration of stone-forming constituents.", "author" : [ { "dropping-particle" : "", "family" : "Ahmadi", "given" : "Marzieh", "non-dropping-particle" : "", "parse-names" : false, "suffix" : "" }, { "dropping-particle" : "", "family" : "Rad", "given" : "Abolfazl Khajavi", "non-dropping-particle" : "", "parse-names" : false, "suffix" : "" }, { "dropping-particle" : "", "family" : "Rajaei", "given" : "Ziba", "non-dropping-particle" : "", "parse-names" : false, "suffix" : "" }, { "dropping-particle" : "", "family" : "Hadjzadeh", "given" : "Mousa-Al-Reza", "non-dropping-particle" : "", "parse-names" : false, "suffix" : "" }, { "dropping-particle" : "", "family" : "Mohammadian", "given" : "Nema", "non-dropping-particle" : "", "parse-names" : false, "suffix" : "" }, { "dropping-particle" : "", "family" : "Tabasi", "given" : "Nafiseh Sadat", "non-dropping-particle" : "", "parse-names" : false, "suffix" : "" } ], "container-title" : "Indian journal of pharmacology", "id" : "ITEM-1", "issue" : "3", "issued" : { "date-parts" : [ [ "2012", "5" ] ] }, "language" : "eng", "page" : "304-307", "publisher-place" : "India", "title" : "Alcea rosea root extract as a preventive and curative agent in ethylene glycol-induced urolithiasis in rats.", "type" : "article-journal", "volume" : "44" }, "uris" : [ "http://www.mendeley.com/documents/?uuid=d4f7215f-9272-442a-b46a-c4dc41ebc4c8" ] } ], "mendeley" : { "formattedCitation" : "[30]", "plainTextFormattedCitation" : "[30]", "previouslyFormattedCitation" : "&lt;sup&gt;3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llium paradoxum </w:t>
            </w:r>
            <w:r>
              <w:rPr>
                <w:rFonts w:cs="Times New Roman" w:ascii="Times New Roman" w:hAnsi="Times New Roman"/>
                <w:sz w:val="20"/>
                <w:szCs w:val="20"/>
              </w:rPr>
              <w:t>(M.Bieb.) G.Don (</w:t>
            </w:r>
            <w:r>
              <w:rPr>
                <w:sz w:val="18"/>
                <w:szCs w:val="18"/>
              </w:rPr>
              <w:t xml:space="preserve">nephrotoxicity </w:t>
            </w:r>
            <w:r>
              <w:fldChar w:fldCharType="begin"/>
            </w:r>
            <w:r>
              <w:rPr>
                <w:sz w:val="18"/>
                <w:szCs w:val="18"/>
                <w:lang w:val="en-US" w:eastAsia="en-US"/>
              </w:rPr>
              <w:instrText xml:space="preserve">ADDIN CSL_CITATION { "citationItems" : [ { "id" : "ITEM-1", "itemData" : { "DOI" : "10.1039/c1fo10173k", "ISSN" : "2042-650X (Electronic)", "PMID" : "22033806", "abstract" : "Allium paradoxum (M.Bieb.) G. Don is a locally known vegetable and is utilized for preparation a variety of local foods in northern of Iran. This study was conducted to quantitatively evaluate the recovery effects of A. paradoxum on gentamicin-induced nephrotoxicity in mice. The curative effect of extracts from the aerial parts and bulbs of A. paradoxum against gentamicin-induced renotoxicity in mice was determined. Both extracts at the dose 200 mg kg(-1) day(-1) offered nephroprotective effect by change in the blood urea nitrogen and creatinine. No statistical difference could be obtained in serum creatinine and blood urea nitrogen of bulb-treated mice compared to normal mice. The result show that bulb extract at 200 mg kg(-1) day(-1) has better activity than aerial parts.", "author" : [ { "dropping-particle" : "", "family" : "Nabavi", "given" : "Seyed Fazel", "non-dropping-particle" : "", "parse-names" : false, "suffix" : "" }, { "dropping-particle" : "", "family" : "Nabavi", "given" : "Seyed Mohammad", "non-dropping-particle" : "", "parse-names" : false, "suffix" : "" }, { "dropping-particle" : "", "family" : "Moghaddam", "given" : "Akbar Hajizadeh", "non-dropping-particle" : "", "parse-names" : false, "suffix" : "" }, { "dropping-particle" : "", "family" : "Naqinezhad", "given" : "Alireza", "non-dropping-particle" : "", "parse-names" : false, "suffix" : "" }, { "dropping-particle" : "", "family" : "Bigdellou", "given" : "Rata", "non-dropping-particle" : "", "parse-names" : false, "suffix" : "" }, { "dropping-particle" : "", "family" : "Mohammadzadeh", "given" : "Sakineh", "non-dropping-particle" : "", "parse-names" : false, "suffix" : "" } ], "container-title" : "Food &amp; function", "id" : "ITEM-1", "issue" : "1", "issued" : { "date-parts" : [ [ "2012", "1" ] ] }, "language" : "eng", "page" : "28-29", "publisher-place" : "England", "title" : "Protective effects of Allium paradoxum against gentamicin-induced nephrotoxicity  in mice.", "type" : "article-journal", "volume" : "3" }, "uris" : [ "http://www.mendeley.com/documents/?uuid=abe25aac-1363-4994-a386-18a624466197" ] } ], "mendeley" : { "formattedCitation" : "[49]", "plainTextFormattedCitation" : "[49]", "previouslyFormattedCitation" : "&lt;sup&gt;4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renal reperfusion injury </w:t>
            </w:r>
            <w:r>
              <w:fldChar w:fldCharType="begin"/>
            </w:r>
            <w:r>
              <w:rPr>
                <w:sz w:val="18"/>
                <w:szCs w:val="18"/>
                <w:lang w:val="en-US" w:eastAsia="en-US"/>
              </w:rPr>
              <w:instrText xml:space="preserve">ADDIN CSL_CITATION { "citationItems" : [ { "id" : "ITEM-1", "itemData" : { "ISSN" : "1735-8604 (Electronic)", "PMID" : "21525580", "abstract" : "INTRODUCTION: Renal reperfusion injury is associated with increased mortality and morbidity due to acute kidney failure. Oxidative stress induced with renal reperfusion affects glomeruli and tubular epithelium through reactive oxygen species; therefore, the use of medicinal plants appears rational for improvement of reperfusion effects. The aim of present study was to examine the preventive effect of garlic juice (Allium sativum) on renal reperfusion injury in rats. MATERIALS AND METHODS: A total of 30 male Wistar rats were divided into 5 groups: control, garlic, sham (right nephrectomy), reperfusion, and reperfusion + garlic groups. After right nephrectomy, renal ischemia and reperfusion were induced. At the end of the experiment, all rats were killed and kidney function tests and histopathological examination were performed. Results. Reperfusion increased serum urea and fractional excretion of sodium levels, while it decreased urine potassium levels and creatinine clearance. However, garlic juice significantly decreased serum urea levels in the reperfusion + garlic group compared with the reperfusion group (P &lt; .001). Preteatment with garlic juice also resulted in significant increase in urine potassium (P = .03) compared to reperfusion. Fractional excretion of sodium and creatinine clearance were also improved. On histological examination, rats pretreated with garlic juice had nearly normal morphology. CONCLUSIONS: The results of this study showed that garlic juice significantly prevented renal reperfusion-induced functional and histological injuries.", "author" : [ { "dropping-particle" : "", "family" : "Bagheri", "given" : "Faezeh", "non-dropping-particle" : "", "parse-names" : false, "suffix" : "" }, { "dropping-particle" : "", "family" : "Gol", "given" : "Ali", "non-dropping-particle" : "", "parse-names" : false, "suffix" : "" }, { "dropping-particle" : "", "family" : "Dabiri", "given" : "Shahriar", "non-dropping-particle" : "", "parse-names" : false, "suffix" : "" }, { "dropping-particle" : "", "family" : "Javadi", "given" : "Abdolreza", "non-dropping-particle" : "", "parse-names" : false, "suffix" : "" } ], "container-title" : "Iranian journal of kidney diseases", "id" : "ITEM-1", "issue" : "3", "issued" : { "date-parts" : [ [ "2011", "7" ] ] }, "language" : "eng", "page" : "194-200", "publisher-place" : "Iran", "title" : "Preventive effect of garlic juice on renal reperfusion injury.", "type" : "article-journal", "volume" : "5" }, "uris" : [ "http://www.mendeley.com/documents/?uuid=9c531a73-54a5-4eab-971b-baecfeaa433c" ] } ], "mendeley" : { "formattedCitation" : "[96]", "plainTextFormattedCitation" : "[96]", "previouslyFormattedCitation" : "&lt;sup&gt;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Anethum graveolens </w:t>
            </w:r>
            <w:r>
              <w:rPr>
                <w:rFonts w:cs="Times New Roman" w:ascii="Times New Roman" w:hAnsi="Times New Roman"/>
                <w:sz w:val="20"/>
                <w:szCs w:val="20"/>
              </w:rPr>
              <w:t>L. (</w:t>
            </w:r>
            <w:r>
              <w:rPr>
                <w:sz w:val="18"/>
                <w:szCs w:val="18"/>
              </w:rPr>
              <w:t xml:space="preserve">kidney function </w:t>
            </w:r>
            <w:r>
              <w:fldChar w:fldCharType="begin"/>
            </w:r>
            <w:r>
              <w:rPr>
                <w:sz w:val="18"/>
                <w:szCs w:val="18"/>
                <w:lang w:val="en-US" w:eastAsia="en-US"/>
              </w:rPr>
              <w:instrText xml:space="preserve">ADDIN CSL_CITATION { "citationItems" : [ { "id" : "ITEM-1", "itemData" : { "ISSN" : "0378-4274", "author" : [ { "dropping-particle" : "", "family" : "Panjehshahin", "given" : "Mohamad Reza", "non-dropping-particle" : "", "parse-names" : false, "suffix" : "" }, { "dropping-particle" : "", "family" : "Dehghani", "given" : "Farzaneh", "non-dropping-particle" : "", "parse-names" : false, "suffix" : "" }, { "dropping-particle" : "", "family" : "Vojdani", "given" : "Zahra", "non-dropping-particle" : "", "parse-names" : false, "suffix" : "" } ], "container-title" : "Toxicology Letters", "id" : "ITEM-1", "issued" : { "date-parts" : [ [ "2008" ] ] }, "page" : "S137", "publisher" : "Elsevier", "title" : "Effect of hydroalcoholic extract of Anetheum graveolens on kidney", "type" : "article-journal", "volume" : "180" }, "uris" : [ "http://www.mendeley.com/documents/?uuid=51ad9ec2-c771-4a7d-8cb8-ea2012f9e391" ] } ], "mendeley" : { "formattedCitation" : "[135]", "plainTextFormattedCitation" : "[135]", "previouslyFormattedCitation" : "&lt;sup&gt;13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assia fistula </w:t>
            </w:r>
            <w:r>
              <w:rPr>
                <w:rFonts w:cs="Times New Roman" w:ascii="Times New Roman" w:hAnsi="Times New Roman"/>
                <w:sz w:val="20"/>
                <w:szCs w:val="20"/>
              </w:rPr>
              <w:t>L. (</w:t>
            </w:r>
            <w:r>
              <w:rPr>
                <w:sz w:val="18"/>
                <w:szCs w:val="18"/>
              </w:rPr>
              <w:t xml:space="preserve">Nephrotoxicity </w:t>
            </w:r>
            <w:r>
              <w:fldChar w:fldCharType="begin"/>
            </w:r>
            <w:r>
              <w:rPr>
                <w:sz w:val="18"/>
                <w:szCs w:val="18"/>
                <w:lang w:val="en-US" w:eastAsia="en-US"/>
              </w:rPr>
              <w:instrText xml:space="preserve">ADDIN CSL_CITATION { "citationItems" : [ { "id" : "ITEM-1", "itemData" : { "DOI" : "10.1177/0960327110396532", "ISSN" : "1477-0903 (Electronic)", "PMID" : "21247991", "abstract" : "The efficacy of a crude hydro-alcoholic extract of Cassia fistula (golden shower  tree) fruit to protect the kidney against bromobenzene-induced toxicity was studied. Negative control mice received normal saline; positive control mice were given 460 mg/kg of bromobenzene; Cassia fistula treated mice received 200, 400, 600 and 800 mg/kg of Cassia fistula fruit extract followed by 460 mg/kg bromobenzene (daily by oral gavage for 10 days). On the 11th day, the mice were sacrificed, blood samples were obtained to assess blood urea nitrogen (BUN) and creatinine levels, and kidneys were removed for histological examination. We found that bromobenzene induced significant nephrotoxicity reflected by an increase in levels of BUN and creatinine that was dose dependently prevented by the Cassia fistula fruit extract. The nephroprotective effect of the Cassia fistula fruit extract was confirmed by the histological examination of the kidneys. To the best of our knowledge, this is the first study to demonstrate the protective effect of Cassia fistula in nephrotoxicity.", "author" : [ { "dropping-particle" : "", "family" : "Kalantari", "given" : "Heibatullah", "non-dropping-particle" : "", "parse-names" : false, "suffix" : "" }, { "dropping-particle" : "", "family" : "Jalali", "given" : "Mohammadtaha", "non-dropping-particle" : "", "parse-names" : false, "suffix" : "" }, { "dropping-particle" : "", "family" : "Jalali", "given" : "Amir", "non-dropping-particle" : "", "parse-names" : false, "suffix" : "" }, { "dropping-particle" : "", "family" : "Salimi", "given" : "Abobakr", "non-dropping-particle" : "", "parse-names" : false, "suffix" : "" }, { "dropping-particle" : "", "family" : "Alhalvachi", "given" : "Foad", "non-dropping-particle" : "", "parse-names" : false, "suffix" : "" }, { "dropping-particle" : "", "family" : "Varga", "given" : "Balazs", "non-dropping-particle" : "", "parse-names" : false, "suffix" : "" }, { "dropping-particle" : "", "family" : "Juhasz", "given" : "Bela", "non-dropping-particle" : "", "parse-names" : false, "suffix" : "" }, { "dropping-particle" : "", "family" : "Jakab", "given" : "Anita", "non-dropping-particle" : "", "parse-names" : false, "suffix" : "" }, { "dropping-particle" : "", "family" : "Kemeny-Beke", "given" : "Adam", "non-dropping-particle" : "", "parse-names" : false, "suffix" : "" }, { "dropping-particle" : "", "family" : "Gesztelyi", "given" : "Rudolf", "non-dropping-particle" : "", "parse-names" : false, "suffix" : "" }, { "dropping-particle" : "", "family" : "Tosaki", "given" : "Arpad", "non-dropping-particle" : "", "parse-names" : false, "suffix" : "" }, { "dropping-particle" : "", "family" : "Zsuga", "given" : "Judit", "non-dropping-particle" : "", "parse-names" : false, "suffix" : "" } ], "container-title" : "Human &amp; experimental toxicology", "id" : "ITEM-1", "issue" : "10", "issued" : { "date-parts" : [ [ "2011", "10" ] ] }, "language" : "eng", "page" : "1710-1715", "publisher-place" : "England", "title" : "Protective effect of Cassia fistula fruit extract on bromobenzene-induced nephrotoxicity in mice.", "type" : "article-journal", "volume" : "30" }, "uris" : [ "http://www.mendeley.com/documents/?uuid=04c143e0-2346-4bbb-bf95-64d8d496177a" ] } ], "mendeley" : { "formattedCitation" : "[271]", "plainTextFormattedCitation" : "[271]", "previouslyFormattedCitation" : "&lt;sup&gt;27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itrus reticulata</w:t>
            </w:r>
            <w:r>
              <w:rPr>
                <w:rFonts w:cs="Times New Roman" w:ascii="Times New Roman" w:hAnsi="Times New Roman"/>
                <w:sz w:val="20"/>
                <w:szCs w:val="20"/>
              </w:rPr>
              <w:t xml:space="preserve"> Blanco (syn: </w:t>
            </w:r>
            <w:r>
              <w:rPr>
                <w:rFonts w:cs="Times New Roman" w:ascii="Times New Roman" w:hAnsi="Times New Roman"/>
                <w:i/>
                <w:iCs/>
                <w:sz w:val="20"/>
                <w:szCs w:val="20"/>
              </w:rPr>
              <w:t>Citrus tangerina</w:t>
            </w:r>
            <w:r>
              <w:rPr>
                <w:rFonts w:cs="Times New Roman" w:ascii="Times New Roman" w:hAnsi="Times New Roman"/>
                <w:sz w:val="20"/>
                <w:szCs w:val="20"/>
              </w:rPr>
              <w:t xml:space="preserve"> Yu.Tanaka) (</w:t>
            </w:r>
            <w:r>
              <w:rPr>
                <w:sz w:val="18"/>
                <w:szCs w:val="18"/>
              </w:rPr>
              <w:t xml:space="preserve">renal transplantation </w:t>
            </w:r>
            <w:r>
              <w:fldChar w:fldCharType="begin"/>
            </w:r>
            <w:r>
              <w:rPr>
                <w:sz w:val="18"/>
                <w:szCs w:val="18"/>
                <w:lang w:val="en-US" w:eastAsia="en-US"/>
              </w:rPr>
              <w:instrText xml:space="preserve">ADDIN CSL_CITATION { "citationItems" : [ { "id" : "ITEM-1", "itemData" : { "DOI" : "10.1007/s00467-007-0655-3", "ISSN" : "0931-041X (Print)", "PMID" : "18030500", "abstract" : "The aim of our study was to investigate the effect of tangerine juice on the pharmacokinetics of cyclosporine A (CsA), in children who had received a renal transplant. This placebo-controlled study was done on ten kidney transplant recipients with stable cyclosporine trough levels who received either tangerine (Unshio Satsuma) juice or water. Patients were given their morning doses of CsA and then 250 ml water or the juice, and 12 h, investigations of the pharmacokinetics (PK) were performed. The main outcome measures were peak concentration and time to peak and area under the concentration-time curve. Administration of CsA with tangerine juice compared with water did not increase significantly the area under the whole-blood concentration versus time curve from 0-12 h (AUC(0-12)) of CsA, (tangerine juice 2,797 +/- 1,361 (P = 0.5); water 3,053 +/- 1,532). Co-administration of tangerine juice with CsA compared with water had no significant effects on the AUC(0-12), peak concentration (C(max)) or time to C(max) (t(max)) of the CsA in pediatric renal transplantation.", "author" : [ { "dropping-particle" : "", "family" : "Sorkhi", "given" : "Hadi", "non-dropping-particle" : "", "parse-names" : false, "suffix" : "" }, { "dropping-particle" : "", "family" : "Moghadamnia", "given" : "Ali Akbar", "non-dropping-particle" : "", "parse-names" : false, "suffix" : "" }, { "dropping-particle" : "", "family" : "Oaliaee", "given" : "Farshid", "non-dropping-particle" : "", "parse-names" : false, "suffix" : "" }, { "dropping-particle" : "", "family" : "Pouramir", "given" : "Mehdi", "non-dropping-particle" : "", "parse-names" : false, "suffix" : "" }, { "dropping-particle" : "", "family" : "Firoozjahi", "given" : "Ali Reza", "non-dropping-particle" : "", "parse-names" : false, "suffix" : "" }, { "dropping-particle" : "", "family" : "Pasha", "given" : "Abazar Akbarzadeh", "non-dropping-particle" : "", "parse-names" : false, "suffix" : "" }, { "dropping-particle" : "", "family" : "Goodarzi", "given" : "Mohammad Rad", "non-dropping-particle" : "", "parse-names" : false, "suffix" : "" } ], "container-title" : "Pediatric nephrology (Berlin, Germany)", "id" : "ITEM-1", "issue" : "3", "issued" : { "date-parts" : [ [ "2008", "3" ] ] }, "language" : "eng", "page" : "499-501", "publisher-place" : "Germany", "title" : "Effect of tangerine juice on cyclosporine levels in renal transplant children.", "type" : "article-journal", "volume" : "23" }, "uris" : [ "http://www.mendeley.com/documents/?uuid=9b5e3380-0ad9-47a1-941e-d3a721c93f38" ] } ], "mendeley" : { "formattedCitation" : "[300]", "plainTextFormattedCitation" : "[300]", "previouslyFormattedCitation" : "&lt;sup&gt;3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itrus sinensis </w:t>
            </w:r>
            <w:r>
              <w:rPr>
                <w:rFonts w:cs="Times New Roman" w:ascii="Times New Roman" w:hAnsi="Times New Roman"/>
                <w:sz w:val="20"/>
                <w:szCs w:val="20"/>
              </w:rPr>
              <w:t>(L.) Osbeck (</w:t>
            </w:r>
            <w:r>
              <w:rPr>
                <w:sz w:val="18"/>
                <w:szCs w:val="18"/>
              </w:rPr>
              <w:t xml:space="preserve">renal transplantation </w:t>
            </w:r>
            <w:r>
              <w:fldChar w:fldCharType="begin"/>
            </w:r>
            <w:r>
              <w:rPr>
                <w:sz w:val="18"/>
                <w:szCs w:val="18"/>
                <w:lang w:val="en-US" w:eastAsia="en-US"/>
              </w:rPr>
              <w:instrText xml:space="preserve">ADDIN CSL_CITATION { "citationItems" : [ { "id" : "ITEM-1", "itemData" : { "DOI" : "10.1016/j.transproceed.2007.03.040", "ISSN" : "0041-1345 (Print)", "PMID" : "17524940", "abstract" : "INTRODUCTION: Cyclosporine Neoral is a major immunosuppressive agent widely used  in organ transplant populations. Its pharmacokinetics are influenced by various factors. The aim of this study was to investigate the effects of orange or tangerine juice on the pharmacokinetic pattern of cyclosporine Neoral among renal transplanted patients. MATERIALS AND METHODS: Ten renal transplant recipients on cyclosporine Neoral-based immunosuppressive therapy were included in this crossover controlled study. Patients were given their individualized morning dose of cyclosporine with either 250 mL water or 250 mL orange or tangerine juice; 12-hour cyclosporine pharmacokinetic investigations were performed. The three investigation days were separated by at least 7 days. RESULTS: The intake of orange juice did not have any significant influence on the area under the curve in the interval from 0 to 12 hours (AUC 0-12; 95% confidence interval [CI]: -769 to 734, P=.77), or the maximum whole blood concentration (Cmax; 95% CI: 264 to 74; P=.32). Similarly, after coadministration of cyclosporine Neoral with tangerine juice, no significant changes were observed in AUC 0-12 (95% CI: -453 to 1166; P=.28) or Cmax (95% CI: -239 to 179; P=.37). CONCLUSION: Coadministration of orange (var Tampson) or tangerine (var Unshiu) juice with cyclosporine compared with water did not influence exposure to cyclosporine in renal transplant recipients.", "author" : [ { "dropping-particle" : "", "family" : "Sorkhi", "given" : "H", "non-dropping-particle" : "", "parse-names" : false, "suffix" : "" }, { "dropping-particle" : "", "family" : "Oliaei", "given" : "F", "non-dropping-particle" : "", "parse-names" : false, "suffix" : "" }, { "dropping-particle" : "", "family" : "Moghadamnia", "given" : "A A", "non-dropping-particle" : "", "parse-names" : false, "suffix" : "" }, { "dropping-particle" : "", "family" : "Pouramin", "given" : "M", "non-dropping-particle" : "", "parse-names" : false, "suffix" : "" }, { "dropping-particle" : "", "family" : "Firoozjahi", "given" : "A R", "non-dropping-particle" : "", "parse-names" : false, "suffix" : "" } ], "container-title" : "Transplantation proceedings", "id" : "ITEM-1", "issue" : "4", "issued" : { "date-parts" : [ [ "2007", "5" ] ] }, "language" : "eng", "page" : "1228-1230", "publisher-place" : "United States", "title" : "Effect of orange and tangerine juice on cyclosporine levels in renal transplant recipients.", "type" : "article-journal", "volume" : "39" }, "uris" : [ "http://www.mendeley.com/documents/?uuid=1f43b2ad-b60b-458b-ac9f-5f31e2b4fc4a" ] }, { "id" : "ITEM-2", "itemData" : { "DOI" : "10.1111/j.1399-3046.2008.00980.x", "ISSN" : "1399-3046 (Electronic)", "PMID" : "18547379", "abstract" : "Organ transplant survival has been improved with CsA, but the PK of CsA may be affected by many drugs and foods. This study was performed to investigate the impact of orange juice on PK of CsA in children who had received a renal transplant. This cross-over placebo-controlled study was performed on 10 pediatric kidney-transplanted patients. All children received orange juice (Thomson novel) or water. After morning dose of CsA, patients were given 250 mL orange juice or water and investigation of the PK was performed in 12 h. Co-administration of orange juice with CsA compared with water did not significantly increase the area under the curve from 0-12 h (AUC(0-12)) of CsA (orange juice 2833 +/- 553, water 3053 +/- 1532, p &gt; 0.05). Also, there were not significant effects on peak concentration (C(max)) or time to C(max) (t(max)). Orange juice can be used with CsA and there was no interaction between the juice and CsA in pediatric renal transplants.", "author" : [ { "dropping-particle" : "", "family" : "Sorkhi", "given" : "Hadi", "non-dropping-particle" : "", "parse-names" : false, "suffix" : "" }, { "dropping-particle" : "", "family" : "Moghadamnia", "given" : "Ali Akbar", "non-dropping-particle" : "", "parse-names" : false, "suffix" : "" }, { "dropping-particle" : "", "family" : "Oaliaee", "given" : "Farshid", "non-dropping-particle" : "", "parse-names" : false, "suffix" : "" }, { "dropping-particle" : "", "family" : "PourAmir", "given" : "Mehdi", "non-dropping-particle" : "", "parse-names" : false, "suffix" : "" }, { "dropping-particle" : "", "family" : "Firoozjahi", "given" : "Ali Reza", "non-dropping-particle" : "", "parse-names" : false, "suffix" : "" }, { "dropping-particle" : "", "family" : "Pasha", "given" : "Abazar Akbarzadeh", "non-dropping-particle" : "", "parse-names" : false, "suffix" : "" }, { "dropping-particle" : "", "family" : "Goodarzi", "given" : "Mohammad Rad", "non-dropping-particle" : "", "parse-names" : false, "suffix" : "" } ], "container-title" : "Pediatric transplantation", "id" : "ITEM-2", "issue" : "4", "issued" : { "date-parts" : [ [ "2009", "6" ] ] }, "language" : "eng", "page" : "411-413", "publisher-place" : "Denmark", "title" : "Serum cyclosporine level and orange juice in pediatric renal-transplanted patients.", "type" : "article-journal", "volume" : "13" }, "uris" : [ "http://www.mendeley.com/documents/?uuid=95f361ca-533e-410c-a133-01c51007469c" ] } ], "mendeley" : { "formattedCitation" : "[302], [303]", "plainTextFormattedCitation" : "[302], [303]", "previouslyFormattedCitation" : "&lt;sup&gt;302,3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02], [3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nephrotoxicity </w:t>
            </w:r>
            <w:r>
              <w:fldChar w:fldCharType="begin"/>
            </w:r>
            <w:r>
              <w:rPr>
                <w:sz w:val="18"/>
                <w:szCs w:val="18"/>
                <w:lang w:val="en-US" w:eastAsia="en-US"/>
              </w:rPr>
              <w:instrText xml:space="preserve">ADDIN CSL_CITATION { "citationItems" : [ { "id" : "ITEM-1", "itemData" : { "DOI" : "/S0716-97602010000100010", "ISSN" : "0717-6287 (Electronic)", "PMID" : "21157635", "abstract" : "Crocus sativus, known as saffron, is used in folk medicine for treatment of different types of diseases, and its anti-inflammatory and free radical scavenging activities have been demonstrated. The present study evaluated gentamicin nephrotoxicity in saffron treated rats. Male Wistar rats (200-250 g) were treated with saffron (40 or 80 mg/k/d) for 10 days, or saffron (40 or 80 mg/ kg/d) for 10 days and gentamicin 80 mg/kg/d for five days, starting from day 6. At the end of treatment, blood samples were taken for measurement of serum creatinine (SCr) and BUN. The left kidney was prepared for histological evaluation and the right kidney for Malondialdehyde (MDA) measurement. Gentamicin 80 (mg/k/d) increased SCr, BUN and renal tissue levels of MDA and induced severe histological changes. Saffron at 40 mg/k/d significantly reduced gentamicin-induced increases in BUN and histological scores (p&lt;0.05). Gentamicin-induced increases in BUN, SCr and MDA and histological injury were significantly reduced by treatment with saffron 80 mg/k/d (p&lt;0.05, p&lt;0.001, p&lt;0.05, and p&lt;0.001 respectively). In conclusion, our results suggest that saffron treatment reduces gentamicin-induced nephrotoxicity and this effect seems to be dose dependent.", "author" : [ { "dropping-particle" : "", "family" : "Ajami", "given" : "Marjan", "non-dropping-particle" : "", "parse-names" : false, "suffix" : "" }, { "dropping-particle" : "", "family" : "Eghtesadi", "given" : "Shahriar", "non-dropping-particle" : "", "parse-names" : false, "suffix" : "" }, { "dropping-particle" : "", "family" : "Pazoki-Toroudi", "given" : "Hamidreza", "non-dropping-particle" : "", "parse-names" : false, "suffix" : "" }, { "dropping-particle" : "", "family" : "Habibey", "given" : "Rouhollah", "non-dropping-particle" : "", "parse-names" : false, "suffix" : "" }, { "dropping-particle" : "", "family" : "Ebrahimi", "given" : "Soltan Ahmed", "non-dropping-particle" : "", "parse-names" : false, "suffix" : "" } ], "container-title" : "Biological research", "id" : "ITEM-1", "issue" : "1", "issued" : { "date-parts" : [ [ "2010" ] ] }, "language" : "eng", "page" : "83-90", "publisher-place" : "Chile", "title" : "Effect of crocus sativus on gentamicin induced nephrotoxicity.", "type" : "article-journal", "volume" : "43" }, "uris" : [ "http://www.mendeley.com/documents/?uuid=b36e1942-fbe1-4303-8e19-9cfe19a38ad2" ] } ], "mendeley" : { "formattedCitation" : "[367]", "plainTextFormattedCitation" : "[367]", "previouslyFormattedCitation" : "&lt;sup&gt;3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7]</w:t>
            </w:r>
            <w:r>
              <w:rPr>
                <w:sz w:val="18"/>
                <w:szCs w:val="18"/>
                <w:lang w:val="en-US" w:eastAsia="en-US"/>
              </w:rPr>
            </w:r>
            <w:r>
              <w:rPr>
                <w:sz w:val="18"/>
                <w:szCs w:val="18"/>
                <w:lang w:val="en-US" w:eastAsia="en-US"/>
              </w:rPr>
              <w:fldChar w:fldCharType="end"/>
            </w:r>
            <w:r>
              <w:rPr>
                <w:sz w:val="18"/>
                <w:szCs w:val="18"/>
              </w:rPr>
              <w:t xml:space="preserve">, renal ischemia-reperfusion injury  </w:t>
            </w:r>
            <w:r>
              <w:fldChar w:fldCharType="begin"/>
            </w:r>
            <w:r>
              <w:rPr>
                <w:sz w:val="18"/>
                <w:szCs w:val="18"/>
                <w:lang w:val="en-US" w:eastAsia="en-US"/>
              </w:rPr>
              <w:instrText xml:space="preserve">ADDIN CSL_CITATION { "citationItems" : [ { "id" : "ITEM-1", "itemData" : { "ISSN" : "1482-1826 (Electronic)", "PMID" : "16401388", "abstract" : "PURPOSE: The generation of reactive oxygen species and lipid peroxidation are associated with tissue injury following ischemic insult; therefore, the use of antioxidants appears rational in the improvement of kidney diseases therapy. The aim of the present study was to assess the effect of aqueous saffron extract (Crocus sativus L.) and its active constituent, crocin, on oxidative stress following renal ischemia-reperfusion injury (IRI) in rats. METHODS: The cellular redox status (thiobarbituric acid reactive species (TBARS) and total thiol levels) and antioxidant power (using ferric reducing/antioxidant power test) were assessed in control and ischemic groups. The left kidney was exposed to warm ischemia for 60 min followed by reperfusion for 90 min. The macerated aqueous extract of saffron (with doses of 5, 20 and 80 mg/kg, i.p.) and crocin (with doses of 50, 200 and 400 mg/kg, i.p.) were administrated prior to induction of ischemia. Normal saline (10 ml/kg, i.p.) was injected to control group and a sham group that did not have ischemia-reperfusion. RESULTS: Ischemia-reperfusion (IR) caused a significant increase in TBARS levels (p&lt;0.001) and decrement in both antioxidant power (FRAP value) (p&lt;0.05) and total thiol concentration (p&lt;0.001) in kidney homogenate samples. In crocin pretreated groups, a reduction in TBARS levels (from 85.8 +/- 5.4 to 20.9 +/- 1.5 nmol/g tissue, p&lt;0.001; 400 mg/kg) and elevation in antioxidant power (FRAP value) (from 3.05 +/- 0.16 to 4.15 +/- 0.16 micromol/g tissue, p&lt;0.001; 400 mg/kg) and total thiol concentrations (from 0.38 +/- 0.03 to 0.62 +/- 0.03 mM, p&lt;0.001; 200 mg/kg), as compared with control group, were observed. The aqueous extract also reduced lipid peroxidation products (from 85.8 +/- 5.4 to 15.9 +/- 2.6 nmol/g tissue, p&lt;0.001; 80 mg/kg) and increased antioxidant power (from 2.98 +/- 0.11 to 5.97 +/- 0.56 micromol/g tissue, p&lt;0.001; 80 mg/kg) in ischemia-reperfusion injured rat kidneys. CONCLUSION: This study therefore suggests that the aqueous saffron extract (Crocus sativus L.) and its active constituent, crocin, may be useful agents for the prevention of renal ischemia-reperfusion (IR)-induced oxidative injury in rats.", "author" : [ { "dropping-particle" : "", "family" : "Hosseinzadeh", "given" : "Hossein", "non-dropping-particle" : "", "parse-names" : false, "suffix" : "" }, { "dropping-particle" : "", "family" : "Sadeghnia", "given" : "Hamid R", "non-dropping-particle" : "", "parse-names" : false, "suffix" : "" }, { "dropping-particle" : "", "family" : "Ziaee", "given" : "Toktam", "non-dropping-particle" : "", "parse-names" : false, "suffix" : "" }, { "dropping-particle" : "", "family" : "Danaee", "given" : "Aghdas", "non-dropping-particle" : "", "parse-names" : false, "suffix" : "" } ], "container-title" : "Journal of pharmacy &amp; pharmaceutical sciences : a publication of the Canadian Society for Pharmaceutical Sciences, Societe canadienne des sciences pharmaceutiques", "id" : "ITEM-1", "issue" : "3", "issued" : { "date-parts" : [ [ "2005" ] ] }, "language" : "eng", "page" : "387-393", "publisher-place" : "Canada", "title" : "Protective effect of aqueous saffron extract (Crocus sativus L.) and crocin, its  active constituent, on renal ischemia-reperfusion-induced oxidative damage in rats.", "type" : "article-journal", "volume" : "8" }, "uris" : [ "http://www.mendeley.com/documents/?uuid=d95ad05f-b7dd-4956-b0a1-22a590ea92a9" ] } ], "mendeley" : { "formattedCitation" : "[364]", "plainTextFormattedCitation" : "[364]", "previouslyFormattedCitation" : "&lt;sup&gt;3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urcuma longa </w:t>
            </w:r>
            <w:r>
              <w:rPr>
                <w:rFonts w:cs="Times New Roman" w:ascii="Times New Roman" w:hAnsi="Times New Roman"/>
                <w:sz w:val="20"/>
                <w:szCs w:val="20"/>
              </w:rPr>
              <w:t>L. (</w:t>
            </w:r>
            <w:r>
              <w:rPr>
                <w:sz w:val="18"/>
                <w:szCs w:val="18"/>
              </w:rPr>
              <w:t xml:space="preserve">hepatorenal damages </w:t>
            </w:r>
            <w:r>
              <w:fldChar w:fldCharType="begin"/>
            </w:r>
            <w:r>
              <w:rPr>
                <w:sz w:val="18"/>
                <w:szCs w:val="18"/>
                <w:lang w:val="en-US" w:eastAsia="en-US"/>
              </w:rPr>
              <w:instrText xml:space="preserve">ADDIN CSL_CITATION { "citationItems" : [ { "id" : "ITEM-1", "itemData" : { "DOI" : "10.1016/j.ejphar.2009.11.027", "ISSN" : "1879-0712 (Electronic)", "PMID" : "19919835", "abstract" : "Acetaminophen is one of the most popular analgesic and antipyretic drugs and its  overdose, which can cause severe damage to liver and kidneys, is one of the most common reasons of emergency admissions. In this study we investigated the effects of curcumin, derived from plant Curcuma longa, on acetaminophen toxicity, and the possibility of combining therapy of curcumin and N-acetyl cysteine (NAC) to treat this toxicity. The experiments were conducted on 72 male Sprague-Dawley rats randomly divided into 12 groups. Control group was left without treatment, and the other groups were treated with different combinations of acetaminophen, curcumin and NAC. 15min after intraperitoneal injection, the blood level of curcumin was measured using HPLC. Blood levels of AST (aspartate aminotransferase), ALT (alanine aminotransferase), blood urea nitrogen and creatinine were determined 18 and 42h after acetaminophen injection. One week later, the left kidney and the caudate lobe of the liver were harvested to assay glutathione peroxidase, catalase and malondialdehyde. The right kidney and the remaining lobes of the liver were used for histopathology. Analysis of organ function and oxidation parameters showed that curcumin significantly reduced toxic effects of acetaminophen on the liver and kidneys in a dose-dependent manner and significantly potentiated the protective effects of NAC. These findings were confirmed by histopathology. It is concluded that curcumin can protect the liver and kidney from the damage caused by acetaminophen overdose. Moreover, curcumin has the potential to be used in a combination therapy with NAC, significantly decreasing the therapeutic dose of NAC and therefore its side-effects.", "author" : [ { "dropping-particle" : "", "family" : "Kheradpezhouh", "given" : "Ehsan", "non-dropping-particle" : "", "parse-names" : false, "suffix" : "" }, { "dropping-particle" : "", "family" : "Panjehshahin", "given" : "Mohammad-Reza", "non-dropping-particle" : "", "parse-names" : false, "suffix" : "" }, { "dropping-particle" : "", "family" : "Miri", "given" : "Ramin", "non-dropping-particle" : "", "parse-names" : false, "suffix" : "" }, { "dropping-particle" : "", "family" : "Javidnia", "given" : "Katayoun", "non-dropping-particle" : "", "parse-names" : false, "suffix" : "" }, { "dropping-particle" : "", "family" : "Noorafshan", "given" : "Ali", "non-dropping-particle" : "", "parse-names" : false, "suffix" : "" }, { "dropping-particle" : "", "family" : "Monabati", "given" : "Ahmad", "non-dropping-particle" : "", "parse-names" : false, "suffix" : "" }, { "dropping-particle" : "", "family" : "Dehpour", "given" : "Ahmad-Reza", "non-dropping-particle" : "", "parse-names" : false, "suffix" : "" } ], "container-title" : "European journal of pharmacology", "id" : "ITEM-1", "issue" : "1-3", "issued" : { "date-parts" : [ [ "2010", "2" ] ] }, "language" : "eng", "page" : "274-281", "publisher-place" : "Netherlands", "title" : "Curcumin protects rats against acetaminophen-induced hepatorenal damages and shows synergistic activity with N-acetyl cysteine.", "type" : "article-journal", "volume" : "628" }, "uris" : [ "http://www.mendeley.com/documents/?uuid=4fc203f2-9392-44c4-a468-c05ffa3fdf34" ] } ], "mendeley" : { "formattedCitation" : "[416]", "plainTextFormattedCitation" : "[416]", "previouslyFormattedCitation" : "&lt;sup&gt;41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1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nara scolymus</w:t>
            </w:r>
            <w:r>
              <w:rPr>
                <w:rFonts w:cs="Times New Roman" w:ascii="Times New Roman" w:hAnsi="Times New Roman"/>
                <w:sz w:val="20"/>
                <w:szCs w:val="20"/>
              </w:rPr>
              <w:t xml:space="preserve"> L. (</w:t>
            </w:r>
            <w:r>
              <w:rPr>
                <w:sz w:val="18"/>
                <w:szCs w:val="18"/>
              </w:rPr>
              <w:t xml:space="preserve">urinary clearance of  nicotine </w:t>
            </w:r>
            <w:r>
              <w:fldChar w:fldCharType="begin"/>
            </w:r>
            <w:r>
              <w:rPr>
                <w:sz w:val="18"/>
                <w:szCs w:val="18"/>
                <w:lang w:val="en-US" w:eastAsia="en-US"/>
              </w:rPr>
              <w:instrText xml:space="preserve">ADDIN CSL_CITATION { "citationItems" : [ { "id" : "ITEM-1", "itemData" : { "DOI" : "10.1055/s-0032-1330018", "ISSN" : "0004-4172 (Print)", "PMID" : "23196970", "abstract" : "Nicotine, the main pharmacologically active component in tobacco and cigarette, has some toxic effects and also high potential for addiction. In this study, the effect of artichoke (Cynara scolymus L.) and zeolite nano-materials on urinary excretion of nicotine and consequently elimination of systematically absorbed nicotine was investigated. A simple, valid and highly sensitive high performance liquid chromatography method has been developed for determination of nicotine in rat urine according to guidelines for bioanalysis.It was found that nano-zeolites can cause increase in urinary concentration of nicotine due to its high surface adsorption. Artichoke leaf extract can cause increase in urinary excretion of nicotine in longer post administration times. It was observed that co-administration of nanozeolites and the leaf extract has the synergetic effect on increasing the urinary excretion of nicotine.", "author" : [ { "dropping-particle" : "", "family" : "Malekshah", "given" : "R E", "non-dropping-particle" : "", "parse-names" : false, "suffix" : "" }, { "dropping-particle" : "", "family" : "Mahjub", "given" : "R", "non-dropping-particle" : "", "parse-names" : false, "suffix" : "" }, { "dropping-particle" : "", "family" : "Rastgarpanah", "given" : "M", "non-dropping-particle" : "", "parse-names" : false, "suffix" : "" }, { "dropping-particle" : "", "family" : "Ghorbani", "given" : "M", "non-dropping-particle" : "", "parse-names" : false, "suffix" : "" }, { "dropping-particle" : "", "family" : "Partoazar", "given" : "A R", "non-dropping-particle" : "", "parse-names" : false, "suffix" : "" }, { "dropping-particle" : "", "family" : "Mehr", "given" : "S E", "non-dropping-particle" : "", "parse-names" : false, "suffix" : "" }, { "dropping-particle" : "", "family" : "Dehpour", "given" : "A R", "non-dropping-particle" : "", "parse-names" : false, "suffix" : "" }, { "dropping-particle" : "", "family" : "Dorkoosh", "given" : "F A", "non-dropping-particle" : "", "parse-names" : false, "suffix" : "" } ], "container-title" : "Arzneimittel-Forschung", "id" : "ITEM-1", "issue" : "12", "issued" : { "date-parts" : [ [ "2012", "12" ] ] }, "language" : "eng", "page" : "650-654", "publisher-place" : "Germany", "title" : "Effect of zeolite nano-materials and artichoke (Cynara scolymus L.) leaf extract  on increase in urinary clearance of systematically absorbed nicotine.", "type" : "article-journal", "volume" : "62" }, "uris" : [ "http://www.mendeley.com/documents/?uuid=dcba56c7-04c6-426b-b300-5e52c38d36d8" ] } ], "mendeley" : { "formattedCitation" : "[428]", "plainTextFormattedCitation" : "[428]", "previouslyFormattedCitation" : "&lt;sup&gt;4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Cynodon dactylon</w:t>
            </w:r>
            <w:r>
              <w:rPr>
                <w:rFonts w:cs="Times New Roman" w:ascii="Times New Roman" w:hAnsi="Times New Roman"/>
                <w:sz w:val="20"/>
                <w:szCs w:val="20"/>
              </w:rPr>
              <w:t xml:space="preserve"> (L.) Pers. (</w:t>
            </w:r>
            <w:r>
              <w:rPr>
                <w:sz w:val="18"/>
                <w:szCs w:val="18"/>
              </w:rPr>
              <w:t xml:space="preserve">kidney calculi </w:t>
            </w:r>
            <w:r>
              <w:fldChar w:fldCharType="begin"/>
            </w:r>
            <w:r>
              <w:rPr>
                <w:sz w:val="18"/>
                <w:szCs w:val="18"/>
                <w:lang w:val="en-US" w:eastAsia="en-US"/>
              </w:rPr>
              <w:instrText xml:space="preserve">ADDIN CSL_CITATION { "citationItems" : [ { "id" : "ITEM-1", "itemData" : { "ISSN" : "1735-546X (Electronic)", "PMID" : "21910095", "abstract" : "PURPOSE: To assess the beneficial effect of different fractions of Cynodon dactylon (C. dactylon) on ethylene glycol-induced kidney calculi in rats. MATERIALS AND METHODS: Male Wistar rats were randomly divided into control, ethylene glycol, curative, and preventive groups. The control group received tap drinking water for 35 days. Ethylene glycol, curative, and preventive groups received 1% ethylene glycol for induction of calcium oxalate (CaOx) calculus formation. Preventive and curative subjects also received different fractions of C. dactylon extract in drinking water at 12.8 mg/kg, since day 0 and day 14, respectively. After 35 days, the kidneys were removed and examined for histopathological findings and counting the CaOx deposits in 50 microscopic fields. RESULTS: In curative protocol, treatment of rats with C. dactylon N-butanol fraction and N-butanol phase remnant significantly reduced the number of the kidney CaOx deposits compared to ethylene glycol group. In preventive protocol, treatment of rats with C. dactylon ethyl acetate fraction significantly decreased the number of CaOx deposits compared to ethylene glycol group. CONCLUSION: Fractions of C. dactylon showed a beneficial effect on preventing and eliminating CaOx deposition in the rat kidney. These results provide a scientific rational for preventive and treatment roles of C. dactylon in human kidney stone disease.", "author" : [ { "dropping-particle" : "", "family" : "Khajavi Rad", "given" : "Abolfazl", "non-dropping-particle" : "", "parse-names" : false, "suffix" : "" }, { "dropping-particle" : "", "family" : "Hadjzadeh", "given" : "Mousa-Al-Reza", "non-dropping-particle" : "", "parse-names" : false, "suffix" : "" }, { "dropping-particle" : "", "family" : "Rajaei", "given" : "Ziba", "non-dropping-particle" : "", "parse-names" : false, "suffix" : "" }, { "dropping-particle" : "", "family" : "Mohammadian", "given" : "Nema", "non-dropping-particle" : "", "parse-names" : false, "suffix" : "" }, { "dropping-particle" : "", "family" : "Valiollahi", "given" : "Saleh", "non-dropping-particle" : "", "parse-names" : false, "suffix" : "" }, { "dropping-particle" : "", "family" : "Sonei", "given" : "Mehdi", "non-dropping-particle" : "", "parse-names" : false, "suffix" : "" } ], "container-title" : "Urology journal", "id" : "ITEM-1", "issue" : "3", "issued" : { "date-parts" : [ [ "2011" ] ] }, "language" : "eng", "page" : "179-184", "publisher-place" : "Iran", "title" : "The beneficial effect of cynodon dactylon fractions on ethylene glycol-induced kidney calculi in rats.", "type" : "article-journal", "volume" : "8" }, "uris" : [ "http://www.mendeley.com/documents/?uuid=9a51a6a1-ee05-46da-a22f-02095d42fff1" ] } ], "mendeley" : { "formattedCitation" : "[431]", "plainTextFormattedCitation" : "[431]", "previouslyFormattedCitation" : "&lt;sup&gt;4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Hypericum perforatum </w:t>
            </w:r>
            <w:r>
              <w:rPr>
                <w:rFonts w:cs="Times New Roman" w:ascii="Times New Roman" w:hAnsi="Times New Roman"/>
                <w:sz w:val="20"/>
                <w:szCs w:val="20"/>
              </w:rPr>
              <w:t>L. (</w:t>
            </w:r>
            <w:r>
              <w:rPr>
                <w:sz w:val="18"/>
                <w:szCs w:val="18"/>
              </w:rPr>
              <w:t xml:space="preserve">kidney calculi </w:t>
            </w:r>
            <w:r>
              <w:fldChar w:fldCharType="begin"/>
            </w:r>
            <w:r>
              <w:rPr>
                <w:sz w:val="18"/>
                <w:szCs w:val="18"/>
                <w:lang w:val="en-US" w:eastAsia="en-US"/>
              </w:rPr>
              <w:instrText xml:space="preserve">ADDIN CSL_CITATION { "citationItems" : [ { "id" : "ITEM-1", "itemData" : { "ISSN" : "1735-546X (Electronic)", "PMID" : "22641490", "abstract" : "PURPOSE: To investigate the effects of the hydroalcoholic extract of Hypericum perforatum (H. perforatum) leaves on the kidney calculi in rats. MATERIALS AND METHODS: Fifty-two Wistar male rats were randomly divided into 4 groups: Groups 2, 3, and 4 received ethylene glycol (EG) 1% + ammonium chloride (0.5%)-added drinking water as a stone inducer. The H. Perforatum solution was fed at the same time of EG application and was repeated once for two days until the end of the experimental period. Group 1 (control; n = 10) was provided free access to food and normal drinking water. Group 2 (EG; n = 12) received EG-ammonium chloride-added drinking water and was fed with normal chow. Groups 3 and 4 (n = 15), as EG-treatment groups, received H. Perforatum in low (300 mg/kg) and high (500 mg/kg) doses, respectively. After 28 days, the kidneys were removed and prepared for histologic evaluation of calcium oxalate deposits. RESULTS: Urine level of free calcium in groups EG and EG + H. perforatum (300 mg/kg) and phosphorous in EG + H. perforatum (500 mg/kg) significantly decreased compared to controls (P &lt; .01; P &lt; .05; and P &lt; .05, respectively). Treatment of the rats with high dose of H. Perforatum (500 mg/kg) markedly reduced decrementing effect of EG on serum level of free calcium (P &lt; .05). Histological experiments showed that chronic feeding of H. perforatum (300 and 500 mg/kg, orally) could significantly reduce the size and number of calcium oxalate deposits in EG group. CONCLUSION: Chronic treatment of rats with hydroalcoholic extract of H. perforatum reduced the size and number of calcium oxalate deposits in EG-induced calculi.", "author" : [ { "dropping-particle" : "", "family" : "Khalili", "given" : "Mohsen", "non-dropping-particle" : "", "parse-names" : false, "suffix" : "" }, { "dropping-particle" : "", "family" : "Jalali", "given" : "Mohammad Reza", "non-dropping-particle" : "", "parse-names" : false, "suffix" : "" }, { "dropping-particle" : "", "family" : "Mirzaei-Azandaryani", "given" : "Mohammad", "non-dropping-particle" : "", "parse-names" : false, "suffix" : "" } ], "container-title" : "Urology journal", "id" : "ITEM-1", "issue" : "2", "issued" : { "date-parts" : [ [ "2012" ] ] }, "language" : "eng", "page" : "472-479", "publisher-place" : "Iran", "title" : "Effect of hydroalcoholic extract of Hypericum perforatum L. leaves on ethylene glycol-induced kidney calculi in rats.", "type" : "article-journal", "volume" : "9" }, "uris" : [ "http://www.mendeley.com/documents/?uuid=3b625bc4-9b05-4f97-9fb7-7f7818282f72" ] } ], "mendeley" : { "formattedCitation" : "[664]", "plainTextFormattedCitation" : "[664]", "previouslyFormattedCitation" : "&lt;sup&gt;66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6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Mangifera indica </w:t>
            </w:r>
            <w:r>
              <w:rPr>
                <w:rFonts w:cs="Times New Roman" w:ascii="Times New Roman" w:hAnsi="Times New Roman"/>
                <w:sz w:val="20"/>
                <w:szCs w:val="20"/>
              </w:rPr>
              <w:t>L. (</w:t>
            </w:r>
            <w:r>
              <w:rPr>
                <w:sz w:val="18"/>
                <w:szCs w:val="18"/>
              </w:rPr>
              <w:t xml:space="preserve">hemodialysis patients </w:t>
            </w:r>
            <w:r>
              <w:fldChar w:fldCharType="begin"/>
            </w:r>
            <w:r>
              <w:rPr>
                <w:sz w:val="18"/>
                <w:szCs w:val="18"/>
                <w:lang w:val="en-US" w:eastAsia="en-US"/>
              </w:rPr>
              <w:instrText xml:space="preserve">ADDIN CSL_CITATION { "citationItems" : [ { "id" : "ITEM-1", "itemData" : { "ISSN" : "1567-5688", "author" : [ { "dropping-particle" : "", "family" : "Rashtchizadeh", "given" : "N", "non-dropping-particle" : "", "parse-names" : false, "suffix" : "" }, { "dropping-particle" : "", "family" : "Ghorbanihaghjo", "given" : "A", "non-dropping-particle" : "", "parse-names" : false, "suffix" : "" }, { "dropping-particle" : "", "family" : "Argani", "given" : "H", "non-dropping-particle" : "", "parse-names" : false, "suffix" : "" }, { "dropping-particle" : "", "family" : "Rohbaninoubar", "given" : "M", "non-dropping-particle" : "", "parse-names" : false, "suffix" : "" }, { "dropping-particle" : "", "family" : "Vatankhah", "given" : "A", "non-dropping-particle" : "", "parse-names" : false, "suffix" : "" }, { "dropping-particle" : "", "family" : "Mesgari", "given" : "M", "non-dropping-particle" : "", "parse-names" : false, "suffix" : "" }, { "dropping-particle" : "", "family" : "Daneshvar", "given" : "A", "non-dropping-particle" : "", "parse-names" : false, "suffix" : "" } ], "container-title" : "Atherosclerosis Supplements", "id" : "ITEM-1", "issue" : "1", "issued" : { "date-parts" : [ [ "2008" ] ] }, "page" : "206", "publisher" : "Elsevier", "title" : "THE EFFECT OF NANDROLONE DECANOATE THERAPY ON LIPOPROTEIN (A) AND HOMOCYSTEINE LEVELS IN HEMODIALYSIS PATIENTS", "type" : "article-journal", "volume" : "9" }, "uris" : [ "http://www.mendeley.com/documents/?uuid=73a3c3e7-1fcf-4d49-bec1-9976213ee03b" ] } ], "mendeley" : { "formattedCitation" : "[713]", "plainTextFormattedCitation" : "[713]", "previouslyFormattedCitation" : "&lt;sup&gt;7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kidney calculi and toxicity </w:t>
            </w:r>
            <w:r>
              <w:fldChar w:fldCharType="begin"/>
            </w:r>
            <w:r>
              <w:rPr>
                <w:sz w:val="18"/>
                <w:szCs w:val="18"/>
                <w:lang w:val="en-US" w:eastAsia="en-US"/>
              </w:rPr>
              <w:instrText xml:space="preserve">ADDIN CSL_CITATION { "citationItems" : [ { "id" : "ITEM-1", "itemData" : { "ISSN" : "1735-1308 (Print)", "PMID" : "17701927", "abstract" : "INTRODUCTION: The aim of this study was to investigate the effects of the ethanolic extract of Nigella sativa L (NS) seeds on kidney calculi in rats. MATERIALS AND METHODS: Thirty-two Wistar rats were randomly divided into 4 groups: group A received tap drinking water for 30 days (intact control). Groups B, C, and D received 1% ethylen glycol for induction of calcium oxalate calculus formation. As the preventive, and treatment subjects, rats in groups C and D received ethanolic extract of NS, 250 mg/kg, in drinking water since day 0 and day 14, respectively. Urine was collected on days 0, 7, 14, and 30 of the study period. After 30 days, the kidneys were removed and prepared for histologic evaluation of calcium oxalate deposits. Urine calcium oxalate concentrations were determined by atomic absorption. RESULTS: The number of CaOx deposits was significantly greater in group B (P = .001). Calcium oxalate concentrations in the urine on days 14 and 30 increased significantly in group B and were higher than those in group C (P = .006 and P = .002, respectively). Urine oxalate concentration in group D decreased on day 30 and was lower than that in group B (P = .04). CONCLUSION: Treatment of rats with ethanolic extract of NS reduced the number of calcium oxalate deposits in a group of rats that received ethanolic extract of NS. The NS could also lower the urine concentration of calcium oxalate. We suggest further studies on the therapeutic and preventive effects of the NS on kidney calculus formation in human.", "author" : [ { "dropping-particle" : "", "family" : "Hadjzadeh", "given" : "Mousa-Al-Reza", "non-dropping-particle" : "", "parse-names" : false, "suffix" : "" }, { "dropping-particle" : "", "family" : "Khoei", "given" : "Alireza", "non-dropping-particle" : "", "parse-names" : false, "suffix" : "" }, { "dropping-particle" : "", "family" : "Hadjzadeh", "given" : "Zahra", "non-dropping-particle" : "", "parse-names" : false, "suffix" : "" }, { "dropping-particle" : "", "family" : "Parizady", "given" : "Mohammadreza", "non-dropping-particle" : "", "parse-names" : false, "suffix" : "" } ], "container-title" : "Urology journal", "id" : "ITEM-1", "issue" : "2", "issued" : { "date-parts" : [ [ "2007" ] ] }, "language" : "eng", "page" : "86-90", "publisher-place" : "Iran", "title" : "Ethanolic extract of nigella sativa L seeds on ethylene glycol-induced kidney calculi in rats.", "type" : "article-journal", "volume" : "4" }, "uris" : [ "http://www.mendeley.com/documents/?uuid=e25ac565-a346-49ce-b232-eb472731d04c" ] }, { "id" : "ITEM-2", "itemData" : { "ISSN" : "1735-546X (Electronic)", "PMID" : "18825620", "abstract" : "INTRODUCTION: The aim of this study was to investigate the effects of thymoquinone, a major component of Nigella Sativa seeds on ethylene glycol-induced kidney calculi in rats. MATERIALS AND METHODS: Sixty male Wistar rats were randomly divided into 6 groups (intact control, ethylene glycol control, and 4 experimental groups) and treated for 28 days according to the protocol of the study. The rats in experimental groups received ethylene glycol and intraperitoneal injection of thymoquinone either from the first day of the study or the 15th day, with either doses of 5 mg/kg or 10 mg/kg. Blood and 24-hour urine samples were collected at baseline and on day 28. Urine oxalate and citrate and serum electrolytes were also measured. On day 29, all rats were decapitated and their kidney specimens were studied. RESULTS: On day 28, urine oxalate concentration significantly decreased in the experimental groups compared to the ethylene glycol group (P &lt; .001). Also, serum calcium levels were significantly higher in the experimental groups (P = .001). Calcium oxalate deposits were smaller in the experimental groups than the ethylene glycol group. The mean number of deposits was lower in these groups, too (P &lt; .001). Treatment with the lower dose of thymoquinone was associated with fewer deposits. CONCLUSION: Thymoquinone significantly decreased the number and size of calcium oxalate deposits in the renal tubules. The dose and duration of treatment, however, does not have a linear relation with the outcomes. Further studies on thymoquinone as a preventive and therapeutic drug for kidney calculi are suggested.", "author" : [ { "dropping-particle" : "", "family" : "Hadjzadeh", "given" : "Mousa-Al-Reza", "non-dropping-particle" : "", "parse-names" : false, "suffix" : "" }, { "dropping-particle" : "", "family" : "Mohammadian", "given" : "Nama", "non-dropping-particle" : "", "parse-names" : false, "suffix" : "" }, { "dropping-particle" : "", "family" : "Rahmani", "given" : "Zeynab", "non-dropping-particle" : "", "parse-names" : false, "suffix" : "" }, { "dropping-particle" : "", "family" : "Rassouli", "given" : "Fatemeh Behnam", "non-dropping-particle" : "", "parse-names" : false, "suffix" : "" } ], "container-title" : "Urology journal", "id" : "ITEM-2", "issue" : "3", "issued" : { "date-parts" : [ [ "2008" ] ] }, "language" : "eng", "page" : "149-155", "publisher-place" : "Iran", "title" : "Effect of thymoquinone on ethylene glycol-induced kidney calculi in rats.", "type" : "article-journal", "volume" : "5" }, "uris" : [ "http://www.mendeley.com/documents/?uuid=c4dcc3c7-9c06-4876-a390-a828d3883d16" ] }, { "id" : "ITEM-3", "itemData" : { "ISSN" : "1735-8604 (Electronic)", "PMID" : "22388606", "abstract" : "INTRODUCTION: The aim of this study was to test whether Nigella sativa (NS) seeds can reduce cisplatin-induced toxicity. MATERIALS AND METHODS: Thirty rats were divided into 3 groups to receive distilled water (control group), cisplatin (3 mg/kg per body weight for 3 days), and cisplatin and alcoholic extract of NS (100 mg/kg per body weight). Biochemical and histopathologic parameters were compared between the three groups on days 14 and 42 of the study. RESULTS: Blood urea nitrogen increased in the cisplatin and NS groups on days 14 and 42 compared to day 0 (P &lt; .001). It was significantly in the cisplatin than in the control group on day 14 (P &lt; .001). Serum creatinine had a similar profile in the cisplatin and NS groups as blood urea nitrogen. Serum triglyceride increased in the cisplatin and NS groups on day 14, but it decreased on day 42 (P &lt; .05). Urine glucose concentration decreased in the cisplatin group on days 14 and 42 compared to day 0 (P &lt; .001), and the same trend was seen in the NS group (P &lt; .001). Histology of the kidneys exposed to cisplatin showed significant kidney injury, but the rats treated with NS showed a relatively well-preserved architecture. CONCLUSIONS: Cisplatin-induced nephrotoxicity was confirmed in our study. Nigella sativa seeds had nonsignificant effects on biochemical parameters, although the histopathologic properties of the kidneys relatively recovered after NS use.", "author" : [ { "dropping-particle" : "", "family" : "Hadjzadeh", "given" : "Mousa-Al-Reza", "non-dropping-particle" : "", "parse-names" : false, "suffix" : "" }, { "dropping-particle" : "", "family" : "Keshavarzi", "given" : "Zakieh", "non-dropping-particle" : "", "parse-names" : false, "suffix" : "" }, { "dropping-particle" : "", "family" : "Tabatabaee Yazdi", "given" : "Seyed Abbas", "non-dropping-particle" : "", "parse-names" : false, "suffix" : "" }, { "dropping-particle" : "", "family" : "Ghasem Shirazi", "given" : "Mohsen", "non-dropping-particle" : "", "parse-names" : false, "suffix" : "" }, { "dropping-particle" : "", "family" : "Rajaei", "given" : "Ziba", "non-dropping-particle" : "", "parse-names" : false, "suffix" : "" }, { "dropping-particle" : "", "family" : "Khajavi Rad", "given" : "Abolfazl", "non-dropping-particle" : "", "parse-names" : false, "suffix" : "" } ], "container-title" : "Iranian journal of kidney diseases", "id" : "ITEM-3", "issue" : "2", "issued" : { "date-parts" : [ [ "2012", "3" ] ] }, "language" : "eng", "page" : "99-104", "publisher-place" : "Iran", "title" : "Effect of alcoholic extract of Nigella sativa on cisplatin-induced toxicity in rat.", "type" : "article-journal", "volume" : "6" }, "uris" : [ "http://www.mendeley.com/documents/?uuid=65ca6b6c-6de6-4d5c-98f4-8aeca6ccdbaa" ] } ], "mendeley" : { "formattedCitation" : "[795]\u2013[797]", "plainTextFormattedCitation" : "[795]\u2013[797]", "previouslyFormattedCitation" : "&lt;sup&gt;795\u20137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95]–[7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Olea europaea</w:t>
            </w:r>
            <w:r>
              <w:rPr>
                <w:rFonts w:cs="Times New Roman" w:ascii="Times New Roman" w:hAnsi="Times New Roman"/>
                <w:sz w:val="20"/>
                <w:szCs w:val="20"/>
              </w:rPr>
              <w:t xml:space="preserve"> L. (</w:t>
            </w:r>
            <w:r>
              <w:rPr>
                <w:sz w:val="18"/>
                <w:szCs w:val="18"/>
              </w:rPr>
              <w:t xml:space="preserve">nephrotoxicity </w:t>
            </w:r>
            <w:r>
              <w:fldChar w:fldCharType="begin"/>
            </w:r>
            <w:r>
              <w:rPr>
                <w:sz w:val="18"/>
                <w:szCs w:val="18"/>
                <w:lang w:val="en-US" w:eastAsia="en-US"/>
              </w:rPr>
              <w:instrText xml:space="preserve">ADDIN CSL_CITATION { "citationItems" : [ { "id" : "ITEM-1", "itemData" : { "ISSN" : "1735-8604 (Electronic)", "PMID" : "22218116", "abstract" : "INTRODUCTION: Gentamicin sulphate nephrotoxicity seems to be attributed to the generation of reactive oxygen species. Olive leaf extract (OLE) has been demonstrated to have antioxidant and anti-inflammatory effects. The aim of this study was to evaluate the inhibitory effect of OLE on gentamicin-induced nephrotoxicity in rats. MATERIALS AND METHODS: Thirty-five Sprague-dawley rats were divided into 5 groups to receive saline; gentamicin, 100 mg/kg/d; and gentamicin plus OLE in 3 different doses (25 mg/kg/d, 50 mg/kg/d, and 100 mg/kg/d, once daily for 12 days. Serum and renal malondialdehyde were assessed, and tubular necrosis was studied semiquantitatively. Glomerular volume and volume density of the proximal convoluted tubules were estimated stereologically from paraffin sections. Serum creatinine and renal antioxidant enzymes activity were measured. RESULTS: Gentamicin significantly increased serum creatinine, malondialdehyde, and tubular necrosis, and decreased creatinine clearance, volume density of the proximal convoluted tubules, renal glutathione, glutathione peroxidase, catalase, and superoxide dismutase compared with the control group. Cotreatment of gentamicin and OLE significantly decreased serum creatinine, malondialdehyde, tubular necrosis, and renal malondialdehyde, and increased renal glutathione, catalase, superoxide dismutase, volume density of proximal convoluted tubules, and creatinine clearance in comparison with gentamicin-only treated group. Serum malondialdehyde, serum creatinine, tubular necrosis, and volume density of proximal convoluted tubules were maintained at the same level as that of the control group by cotreatment of gentamicin and OLE. CONCLUSIONS: Olive leaf extract ameliorates gentamicin nephrotoxicity via antioxidant activity, increase of renal glutathione content, and increase of renal antioxidant enzymes activity, except for glutathione peroxidase.", "author" : [ { "dropping-particle" : "", "family" : "Tavafi", "given" : "Majid", "non-dropping-particle" : "", "parse-names" : false, "suffix" : "" }, { "dropping-particle" : "", "family" : "Ahmadvand", "given" : "Hassan", "non-dropping-particle" : "", "parse-names" : false, "suffix" : "" }, { "dropping-particle" : "", "family" : "Toolabi", "given" : "Pooran", "non-dropping-particle" : "", "parse-names" : false, "suffix" : "" } ], "container-title" : "Iranian journal of kidney diseases", "id" : "ITEM-1", "issue" : "1", "issued" : { "date-parts" : [ [ "2012", "1" ] ] }, "language" : "eng", "page" : "25-32", "publisher-place" : "Iran", "title" : "Inhibitory effect of olive leaf extract on gentamicin-induced nephrotoxicity in rats.", "type" : "article-journal", "volume" : "6" }, "uris" : [ "http://www.mendeley.com/documents/?uuid=d8c3b22e-f9ec-43ce-890e-87bf78912f61" ] } ], "mendeley" : { "formattedCitation" : "[825]", "plainTextFormattedCitation" : "[825]", "previouslyFormattedCitation" : "&lt;sup&gt;8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2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Petroselinum crispum </w:t>
            </w:r>
            <w:r>
              <w:rPr>
                <w:rFonts w:cs="Times New Roman" w:ascii="Times New Roman" w:hAnsi="Times New Roman"/>
                <w:sz w:val="20"/>
                <w:szCs w:val="20"/>
              </w:rPr>
              <w:t xml:space="preserve">(Mill.) Fuss (syn: </w:t>
            </w:r>
            <w:r>
              <w:rPr>
                <w:rFonts w:cs="Times New Roman" w:ascii="Times New Roman" w:hAnsi="Times New Roman"/>
                <w:i/>
                <w:iCs/>
                <w:sz w:val="20"/>
                <w:szCs w:val="20"/>
              </w:rPr>
              <w:t>Petroselinum sativum</w:t>
            </w:r>
            <w:r>
              <w:rPr>
                <w:rFonts w:cs="Times New Roman" w:ascii="Times New Roman" w:hAnsi="Times New Roman"/>
                <w:sz w:val="20"/>
                <w:szCs w:val="20"/>
              </w:rPr>
              <w:t xml:space="preserve"> Hoffm.) (</w:t>
            </w:r>
            <w:r>
              <w:rPr>
                <w:sz w:val="18"/>
                <w:szCs w:val="18"/>
              </w:rPr>
              <w:t xml:space="preserve">kidney calculi </w:t>
            </w:r>
            <w:r>
              <w:fldChar w:fldCharType="begin"/>
            </w:r>
            <w:r>
              <w:rPr>
                <w:sz w:val="18"/>
                <w:szCs w:val="18"/>
                <w:lang w:val="en-US" w:eastAsia="en-US"/>
              </w:rPr>
              <w:instrText xml:space="preserve">ADDIN CSL_CITATION { "citationItems" : [ { "id" : "ITEM-1", "itemData" : { "ISSN" : "1735-546X (Electronic)", "PMID" : "22395833", "abstract" : "PURPOSE: To investigate the therapeutic effects of the aqueous extract of Petroselinum Sativum aerial parts and roots on kidney calculi. MATERIALS AND METHODS: Thirty-six male Wistar rats were randomly assigned into 6 groups and treated for 30 days. Group A served as normal control and group B received 1% ethylene glycol in drinking water. Groups C, D, E, and F received 1% ethylene glycol from day 0 and were used as the treatment subjects. Rats in groups C and D received 200 and 600 mg/kg body weight of aerial parts aqueous extract, respectively, and those in groups E and F received 200 and 600 mg/kg body weight of root aqueous extract in drinking water, respectively, from the 14th day of the experiment. RESULTS: On the 14th and 30th days of the experiment, serum level of magnesium (1.71 +/- 0.12 and 3.81 +/- 0.25, respectively) decreased significantly while serum level of calcium (10.45 +/- 0.26 and 11.33 +/- 0.18, respectively) increased significantly in group B compared with the control group (14th day: magnesium = 2.87 +/- 0.17 and calcium = 8.80 +/- 0.00 and 30th day: magnesium = 6.01 +/- 0.00 and calcium = 8.30 +/- 0.22; P &lt; .001). In the treatment groups of C, D, E, and F, the number of deposits decreased significantly compared with group B on the 30th day (P &lt; .001). The weight of the kidneys increased significantly in group B (2.01 +/- 0.17) compared with the control group (1.52 +/- 0.07) and decreased significantly in treatment groups (P &lt; .05). CONCLUSION: Petroselinum Sativum has a therapeutic effect on calcium oxalate stones in rats with nephrolithiasis and reduces the number of calcium oxalate deposits.", "author" : [ { "dropping-particle" : "", "family" : "Saeidi", "given" : "Jafar", "non-dropping-particle" : "", "parse-names" : false, "suffix" : "" }, { "dropping-particle" : "", "family" : "Bozorgi", "given" : "Hadi", "non-dropping-particle" : "", "parse-names" : false, "suffix" : "" }, { "dropping-particle" : "", "family" : "Zendehdel", "given" : "Ahmad", "non-dropping-particle" : "", "parse-names" : false, "suffix" : "" }, { "dropping-particle" : "", "family" : "Mehrzad", "given" : "Jamshid", "non-dropping-particle" : "", "parse-names" : false, "suffix" : "" } ], "container-title" : "Urology journal", "id" : "ITEM-1", "issue" : "1", "issued" : { "date-parts" : [ [ "2012" ] ] }, "language" : "eng", "page" : "361-366", "publisher-place" : "Iran", "title" : "Therapeutic effects of aqueous extracts of Petroselinum sativum on ethylene glycol-induced kidney calculi in rats.", "type" : "article-journal", "volume" : "9" }, "uris" : [ "http://www.mendeley.com/documents/?uuid=037459f4-d168-4490-a405-54ef26f2c358" ] } ], "mendeley" : { "formattedCitation" : "[869]", "plainTextFormattedCitation" : "[869]", "previouslyFormattedCitation" : "&lt;sup&gt;86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6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inus brutia</w:t>
            </w:r>
            <w:r>
              <w:rPr>
                <w:rFonts w:cs="Times New Roman" w:ascii="Times New Roman" w:hAnsi="Times New Roman"/>
                <w:sz w:val="20"/>
                <w:szCs w:val="20"/>
              </w:rPr>
              <w:t xml:space="preserve"> var. </w:t>
            </w:r>
            <w:r>
              <w:rPr>
                <w:rFonts w:cs="Times New Roman" w:ascii="Times New Roman" w:hAnsi="Times New Roman"/>
                <w:i/>
                <w:iCs/>
                <w:sz w:val="20"/>
                <w:szCs w:val="20"/>
              </w:rPr>
              <w:t>eldarica</w:t>
            </w:r>
            <w:r>
              <w:rPr>
                <w:rFonts w:cs="Times New Roman" w:ascii="Times New Roman" w:hAnsi="Times New Roman"/>
                <w:sz w:val="20"/>
                <w:szCs w:val="20"/>
              </w:rPr>
              <w:t xml:space="preserve"> (Medw.) Silba (syn: </w:t>
            </w:r>
            <w:r>
              <w:rPr>
                <w:rFonts w:cs="Times New Roman" w:ascii="Times New Roman" w:hAnsi="Times New Roman"/>
                <w:i/>
                <w:iCs/>
                <w:sz w:val="20"/>
                <w:szCs w:val="20"/>
              </w:rPr>
              <w:t>Pinus eldarica</w:t>
            </w:r>
            <w:r>
              <w:rPr>
                <w:rFonts w:cs="Times New Roman" w:ascii="Times New Roman" w:hAnsi="Times New Roman"/>
                <w:sz w:val="20"/>
                <w:szCs w:val="20"/>
              </w:rPr>
              <w:t xml:space="preserve"> Medw.) (</w:t>
            </w:r>
            <w:r>
              <w:rPr>
                <w:sz w:val="18"/>
                <w:szCs w:val="18"/>
              </w:rPr>
              <w:t xml:space="preserve">antiurolithiatic effects </w:t>
            </w:r>
            <w:r>
              <w:fldChar w:fldCharType="begin"/>
            </w:r>
            <w:r>
              <w:rPr>
                <w:sz w:val="18"/>
                <w:szCs w:val="18"/>
                <w:lang w:val="en-US" w:eastAsia="en-US"/>
              </w:rPr>
              <w:instrText xml:space="preserve">ADDIN CSL_CITATION { "citationItems" : [ { "id" : "ITEM-1", "itemData" : { "ISSN" : "1735-546X (Electronic)", "PMID" : "21170851", "abstract" : "PURPOSE: To evaluate the antiurolithiatic activity of Pinus eldarica fruit on induced calcium oxalate nephrolithiasis in rats. MATERIALS AND METHODS: Calcium oxalate nephrolithiasis in rats was induced by administering ethylene glycol 1% for 30 days via drinking water. The prophylactic and therapeutic groups received P. eldarica fruit extract (500 and 1000 mg/kg/day) as well for 30 days and from the 14th day through the end of the experiment, respectively. The following variables were assessed; urine volume, urinary calcium excretion, and crystalluria. Finally, rats' kidneys were histopathologically examined. RESULTS: The aqueous extract prophylactic treatment (500 mg/kg/day) increased urinary calcium excretion. Qualitative analysis of crystalluria and histopathologic examination showed that the administered dose of extract prevented stone formation in the kidneys significantly. The prophylactic treatment did not increase urine volume in comparison with ethylene glycol. Stone formation did not decrease in the treatment group. CONCLUSION: This study indicates that P. eldarica fruit extract prevents calcium oxalate deposition, without producing diuresis.", "author" : [ { "dropping-particle" : "", "family" : "Hosseinzadeh", "given" : "Hossein", "non-dropping-particle" : "", "parse-names" : false, "suffix" : "" }, { "dropping-particle" : "", "family" : "Khooei", "given" : "Ali-Reza", "non-dropping-particle" : "", "parse-names" : false, "suffix" : "" }, { "dropping-particle" : "", "family" : "Khashayarmanesh", "given" : "Zahra", "non-dropping-particle" : "", "parse-names" : false, "suffix" : "" }, { "dropping-particle" : "", "family" : "Motamed-Shariaty", "given" : "Vahideh", "non-dropping-particle" : "", "parse-names" : false, "suffix" : "" } ], "container-title" : "Urology journal", "id" : "ITEM-1", "issue" : "4", "issued" : { "date-parts" : [ [ "2010" ] ] }, "language" : "eng", "page" : "232-237", "publisher-place" : "Iran", "title" : "Antiurolithiatic activity of Pinus eldarica medw: fruits aqueous extract in rats.", "type" : "article-journal", "volume" : "7" }, "uris" : [ "http://www.mendeley.com/documents/?uuid=fd61f9e6-18f7-4ad3-9e38-83f607492196" ] } ], "mendeley" : { "formattedCitation" : "[897]", "plainTextFormattedCitation" : "[897]", "previouslyFormattedCitation" : "&lt;sup&gt;8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Pleurocybella porrigens</w:t>
            </w:r>
            <w:r>
              <w:rPr>
                <w:rFonts w:cs="Times New Roman" w:ascii="Times New Roman" w:hAnsi="Times New Roman"/>
                <w:sz w:val="20"/>
                <w:szCs w:val="20"/>
              </w:rPr>
              <w:t xml:space="preserve"> (Pers.) Singer (</w:t>
            </w:r>
            <w:r>
              <w:rPr>
                <w:sz w:val="18"/>
                <w:szCs w:val="18"/>
              </w:rPr>
              <w:t xml:space="preserve">nephrotoxicity </w:t>
            </w:r>
            <w:r>
              <w:fldChar w:fldCharType="begin"/>
            </w:r>
            <w:r>
              <w:rPr>
                <w:sz w:val="18"/>
                <w:szCs w:val="18"/>
                <w:lang w:val="en-US" w:eastAsia="en-US"/>
              </w:rPr>
              <w:instrText xml:space="preserve">ADDIN CSL_CITATION { "citationItems" : [ { "id" : "ITEM-1", "itemData" : { "ISSN" : "1128-3602 (Print)", "PMID" : "21375131", "abstract" : "OBJECTIVES: This study was conducted to quantitatively evaluate the recovery effects of methanolic fraction Angel's wings on gentamicin (GM)-induced nephrotoxicity. MATERIAL AND METHODS: Renal injury was achieved by injecting 100 mg/kg, intraperitoneally of GM in normal saline. Extract were administrated intraperitoneally at doses 200 and 400 mg/kg. Blood samples were examined for serum creatinine, serum urea, and blood urea nitrogen after the 10 consecutive days of treatment. RESULTS: Results show that GM-induced nephrotoxic animal model was successfully prepared. Methanolic fraction of Angel's wings attenuated the gentamicin-induced increase in level of serum creatinine, serum urea, and blood urea nitrogen. CONCLUSIONS: The present study shows that the extract at the doses 200 and 400 mg/kg, intraperitoneally offered significant nephroprotective action that is comparable with control group.", "author" : [ { "dropping-particle" : "", "family" : "Moghaddam", "given" : "A Hajizadeh", "non-dropping-particle" : "", "parse-names" : false, "suffix" : "" }, { "dropping-particle" : "", "family" : "Javaheri", "given" : "M", "non-dropping-particle" : "", "parse-names" : false, "suffix" : "" }, { "dropping-particle" : "", "family" : "Nabavi", "given" : "S F", "non-dropping-particle" : "", "parse-names" : false, "suffix" : "" }, { "dropping-particle" : "", "family" : "Mahdavi", "given" : "M R", "non-dropping-particle" : "", "parse-names" : false, "suffix" : "" }, { "dropping-particle" : "", "family" : "Nabavi", "given" : "S M", "non-dropping-particle" : "", "parse-names" : false, "suffix" : "" }, { "dropping-particle" : "", "family" : "Ebrahimzadeh", "given" : "M A", "non-dropping-particle" : "", "parse-names" : false, "suffix" : "" } ], "container-title" : "European review for medical and pharmacological sciences", "id" : "ITEM-1", "issue" : "12", "issued" : { "date-parts" : [ [ "2010", "12" ] ] }, "language" : "eng", "page" : "1011-1014", "publisher-place" : "Italy", "title" : "Protective role of Pleurotus porrigens (Angel's wings) against gentamicin-induced nephrotoxicty in mice.", "type" : "article-journal", "volume" : "14" }, "uris" : [ "http://www.mendeley.com/documents/?uuid=78447bc8-11b0-4b47-b8d3-38a2db8601e1" ] } ], "mendeley" : { "formattedCitation" : "[912]", "plainTextFormattedCitation" : "[912]", "previouslyFormattedCitation" : "&lt;sup&gt;9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runus avium</w:t>
            </w:r>
            <w:r>
              <w:rPr>
                <w:rFonts w:cs="Times New Roman" w:ascii="Times New Roman" w:hAnsi="Times New Roman"/>
                <w:sz w:val="20"/>
                <w:szCs w:val="20"/>
              </w:rPr>
              <w:t xml:space="preserve"> (L.) L. (syn: </w:t>
            </w:r>
            <w:r>
              <w:rPr>
                <w:rFonts w:cs="Times New Roman" w:ascii="Times New Roman" w:hAnsi="Times New Roman"/>
                <w:i/>
                <w:iCs/>
                <w:sz w:val="20"/>
                <w:szCs w:val="20"/>
              </w:rPr>
              <w:t>Cerasus avium</w:t>
            </w:r>
            <w:r>
              <w:rPr>
                <w:rFonts w:cs="Times New Roman" w:ascii="Times New Roman" w:hAnsi="Times New Roman"/>
                <w:sz w:val="20"/>
                <w:szCs w:val="20"/>
              </w:rPr>
              <w:t xml:space="preserve"> (L.) Moench) (</w:t>
            </w:r>
            <w:r>
              <w:rPr>
                <w:sz w:val="18"/>
                <w:szCs w:val="18"/>
              </w:rPr>
              <w:t xml:space="preserve">diuretic effects </w:t>
            </w:r>
            <w:r>
              <w:fldChar w:fldCharType="begin"/>
            </w:r>
            <w:r>
              <w:rPr>
                <w:sz w:val="18"/>
                <w:szCs w:val="18"/>
                <w:lang w:val="en-US" w:eastAsia="en-US"/>
              </w:rPr>
              <w:instrText xml:space="preserve">ADDIN CSL_CITATION { "citationItems" : [ { "id" : "ITEM-1", "itemData" : { "ISSN" : "1011-601X (Print)", "PMID" : "19783515", "abstract" : "In this study, the diuretic activity of powdered cherry stalk was evaluated in 13 healthy volunteers by means of their water balance. In addition to biochemical parameters, such as urinary electrolyte concentration, osmolality and any adverse reaction were determined. The capsules of cherry stalks were administered at an equivalent dose of 2.0 grams of the plant per person. Urinary biochemical determination was made of concentration of electrolytes (sodium, potassium, chloride and calcium), urinary volume and osmolality by standard laboratory procedures. Statistical evaluation was performed by Student's-t and Wilcoxon rank tests. After administration of cherry stalk, the mean of urine calcium, sodium, chloride, and urine volume increased, but the amount of urine potassium and urine osmolality did not change. No adverse reaction was observed. Powdered C. avium stalk increased mild urine volume confirming thus the claimed diuretic effect of the herb. Administration of cherry stalk caused urinary sodium and chloride rising less than loop diuretics but higher than the others. Because of rising calcium excretion, it should be used with cautious in those with urolithiasis.", "author" : [ { "dropping-particle" : "", "family" : "Hooman", "given" : "Nakysa", "non-dropping-particle" : "", "parse-names" : false, "suffix" : "" }, { "dropping-particle" : "", "family" : "Mojab", "given" : "Faraz", "non-dropping-particle" : "", "parse-names" : false, "suffix" : "" }, { "dropping-particle" : "", "family" : "Nickavar", "given" : "Bahman", "non-dropping-particle" : "", "parse-names" : false, "suffix" : "" }, { "dropping-particle" : "", "family" : "Pouryousefi-Kermani", "given" : "Pouran", "non-dropping-particle" : "", "parse-names" : false, "suffix" : "" } ], "container-title" : "Pakistan journal of pharmaceutical sciences", "id" : "ITEM-1", "issue" : "4", "issued" : { "date-parts" : [ [ "2009", "10" ] ] }, "language" : "eng", "page" : "381-383", "publisher-place" : "Pakistan", "title" : "Diuretic effect of powdered Cerasus avium (cherry) tails on healthy volunteers.", "type" : "article-journal", "volume" : "22" }, "uris" : [ "http://www.mendeley.com/documents/?uuid=d1837d46-cdc0-4bda-a08c-3abb008e1db6" ] } ], "mendeley" : { "formattedCitation" : "[274]", "plainTextFormattedCitation" : "[274]", "previouslyFormattedCitation" : "&lt;sup&gt;2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Punica granatum</w:t>
            </w:r>
            <w:r>
              <w:rPr>
                <w:rFonts w:cs="Times New Roman" w:ascii="Times New Roman" w:hAnsi="Times New Roman"/>
                <w:sz w:val="20"/>
                <w:szCs w:val="20"/>
              </w:rPr>
              <w:t xml:space="preserve"> L. (</w:t>
            </w:r>
            <w:r>
              <w:rPr>
                <w:sz w:val="18"/>
                <w:szCs w:val="18"/>
              </w:rPr>
              <w:t xml:space="preserve">nephrotoxicity </w:t>
            </w:r>
            <w:r>
              <w:fldChar w:fldCharType="begin"/>
            </w:r>
            <w:r>
              <w:rPr>
                <w:sz w:val="18"/>
                <w:szCs w:val="18"/>
                <w:lang w:val="en-US" w:eastAsia="en-US"/>
              </w:rPr>
              <w:instrText xml:space="preserve">ADDIN CSL_CITATION { "citationItems" : [ { "id" : "ITEM-1", "itemData" : { "DOI" : "10.3109/08860221003778056", "ISSN" : "1525-6049 (Electronic)", "PMID" : "20486845", "abstract" : "Hexachlorobutadiene (HCBD) is a potent nephrotoxin in rodents. Pharmacological studies have shown that pomegranate fruit preparations have antioxidant, anti-inflammatory chemopreventive effects. In this study, the effect of pomegranate seed oil (PSO) on HCBD-induced nephrotoxicity was investigated in adult male rats. Animals were divided into five groups. Group 1 was treated with corn oil (1 mL/kg, i.p.). Group 2 received a single dose of HCBD (50 mg/kg, i.p.). Groups 3-5 were treated with PSO (0.16, 0.32, and 0.64 mg/kg, i.p., respectively) 1 h before HCBD (50 mg/kg, i.p.) injection. A significant elevation of serum creatinine and urea (p &lt; 0.001) levels as well as urine glucose and protein (p &lt; 0.001) concentrations (as markers of acute renal failure) was observed 24 h after administration of HCBD as compared to control group. HCBD also caused a significant decrease in total thiol content (p &lt; 0.001) and a significant increase in thiobarbituric acid reactive species (TBARS, as an index of lipid peroxidation) levels (p &lt; 0.001) in kidney homogenate samples. PSO pretreatment resulted in a significant and dose-dependent decrease in serum creatinine (p &lt; 0.001) and urea levels (p &lt; 0.001) as well as urine glucose (p &lt; 0.001) and protein concentrations (p &lt; 0.001) when compared with HCBD treated alone. PSO also significantly reversed the HCBD-induced depletion in total thiol content (p &lt; 0.001) and elevation in TBARS (p &lt; 0.001) in kidney homogenate samples. The results of this study showed that PSO clearly attenuated HCBD-induced nephrotoxicity, but explanation and mechanism of this protection need further explorations.", "author" : [ { "dropping-particle" : "", "family" : "Bouroshaki", "given" : "Mohammad Taher", "non-dropping-particle" : "", "parse-names" : false, "suffix" : "" }, { "dropping-particle" : "", "family" : "Sadeghnia", "given" : "Hamid Reza", "non-dropping-particle" : "", "parse-names" : false, "suffix" : "" }, { "dropping-particle" : "", "family" : "Banihasan", "given" : "Marjan", "non-dropping-particle" : "", "parse-names" : false, "suffix" : "" }, { "dropping-particle" : "", "family" : "Yavari", "given" : "Samaneh", "non-dropping-particle" : "", "parse-names" : false, "suffix" : "" } ], "container-title" : "Renal failure", "id" : "ITEM-1", "issue" : "5", "issued" : { "date-parts" : [ [ "2010", "6" ] ] }, "language" : "eng", "page" : "612-617", "publisher-place" : "England", "title" : "Protective effect of pomegranate seed oil on hexachlorobutadiene-induced nephrotoxicity in rat kidneys.", "type" : "article-journal", "volume" : "32" }, "uris" : [ "http://www.mendeley.com/documents/?uuid=7f38571c-608a-4205-aa48-8d28619719d6" ] } ], "mendeley" : { "formattedCitation" : "[956]", "plainTextFormattedCitation" : "[956]", "previouslyFormattedCitation" : "&lt;sup&gt;95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Rosa canina</w:t>
            </w:r>
            <w:r>
              <w:rPr>
                <w:rFonts w:cs="Times New Roman" w:ascii="Times New Roman" w:hAnsi="Times New Roman"/>
                <w:sz w:val="20"/>
                <w:szCs w:val="20"/>
              </w:rPr>
              <w:t xml:space="preserve"> L. (</w:t>
            </w:r>
            <w:r>
              <w:rPr>
                <w:sz w:val="18"/>
                <w:szCs w:val="18"/>
              </w:rPr>
              <w:t xml:space="preserve">Nephrolithiasis </w:t>
            </w:r>
            <w:r>
              <w:fldChar w:fldCharType="begin"/>
            </w:r>
            <w:r>
              <w:rPr>
                <w:sz w:val="18"/>
                <w:szCs w:val="18"/>
                <w:lang w:val="en-US" w:eastAsia="en-US"/>
              </w:rPr>
              <w:instrText xml:space="preserve">ADDIN CSL_CITATION { "citationItems" : [ { "id" : "ITEM-1", "itemData" : { "DOI" : "10.1002/ptr.3519", "ISSN" : "1099-1573 (Electronic)", "PMID" : "21544885", "abstract" : "This research evaluated the possible therapeutic potential of Rosa canina (RC) as a preventive agent in experimentally induced calcium oxalate (CaOx) nephrolithiasis with ethylene glycol (1% EG) in rats. In this experiment, 50 Wistar rats were divided randomly into five groups (n = 10). These groups received tap drinking water (group I), 1% EG (group II), 250 mg/kg RC + 1% EG (group III), 500 mg/kg RC + 1% EG (group IV), or 2.5 g/kg potassium citrate + 1% EG (group V) for a period of 30 days. Blood and urine were collected for biochemical analysis, and the liver and kidneys were prepared for total lipid peroxides, calcium content and histological evaluation. The extract was analysed for total phenolics, flavonoids, ascorbic acid, citric acid and radical scavenger activity. The supplementation of the hydromethanol RC extract contributed to reducing the kidney and liver lipid peroxides to optimum levels in rats that had been treated with EG-induced CaOx lithiasis. The extract also decreased renal and urinary calcium contents, decreased the size and number of CaOx calculi in the kidneys, and significantly increased citrate excretion without changing the volume, pH, or urinary concentrations of oxalate in comparison with the control group. According to these results, RC can be useful as a preventive agent against the formation of CaOx kidney stones.", "author" : [ { "dropping-particle" : "", "family" : "Tayefi-Nasrabadi", "given" : "Hossein", "non-dropping-particle" : "", "parse-names" : false, "suffix" : "" }, { "dropping-particle" : "", "family" : "Sadigh-Eteghad", "given" : "Saeed", "non-dropping-particle" : "", "parse-names" : false, "suffix" : "" }, { "dropping-particle" : "", "family" : "Aghdam", "given" : "Zahra", "non-dropping-particle" : "", "parse-names" : false, "suffix" : "" } ], "container-title" : "Phytotherapy research : PTR", "id" : "ITEM-1", "issue" : "1", "issued" : { "date-parts" : [ [ "2012", "1" ] ] }, "language" : "eng", "page" : "78-85", "publisher-place" : "England", "title" : "The effects of the hydroalcohol extract of Rosa canina L. fruit on experimentally nephrolithiasic Wistar rats.", "type" : "article-journal", "volume" : "26" }, "uris" : [ "http://www.mendeley.com/documents/?uuid=b50c24a0-7987-4ed9-9a12-2d6705dd80bb" ] } ], "mendeley" : { "formattedCitation" : "[984]", "plainTextFormattedCitation" : "[984]", "previouslyFormattedCitation" : "&lt;sup&gt;9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mbucus ebulus </w:t>
            </w:r>
            <w:r>
              <w:rPr>
                <w:rFonts w:cs="Times New Roman" w:ascii="Times New Roman" w:hAnsi="Times New Roman"/>
                <w:sz w:val="20"/>
                <w:szCs w:val="20"/>
              </w:rPr>
              <w:t>L. (</w:t>
            </w:r>
            <w:r>
              <w:rPr>
                <w:sz w:val="18"/>
                <w:szCs w:val="18"/>
              </w:rPr>
              <w:t xml:space="preserve">renal disorders </w:t>
            </w:r>
            <w:r>
              <w:fldChar w:fldCharType="begin"/>
            </w:r>
            <w:r>
              <w:rPr>
                <w:sz w:val="18"/>
                <w:szCs w:val="18"/>
                <w:lang w:val="en-US" w:eastAsia="en-US"/>
              </w:rPr>
              <w:instrText xml:space="preserve">ADDIN CSL_CITATION { "citationItems" : [ { "id" : "ITEM-1", "itemData" : { "ISSN" : "0378-4274", "author" : [ { "dropping-particle" : "", "family" : "Saravi", "given" : "Seyyed Soheil Saeedi", "non-dropping-particle" : "", "parse-names" : false, "suffix" : "" }, { "dropping-particle" : "", "family" : "Shokrzadeh", "given" : "Mohammad", "non-dropping-particle" : "", "parse-names" : false, "suffix" : "" } ], "container-title" : "Toxicology Letters", "id" : "ITEM-1", "issued" : { "date-parts" : [ [ "2008" ] ] }, "page" : "S57-S58", "publisher" : "Elsevier", "title" : "The study of hepatic and renal disorders in mice which were administered ethyl acetate extract of plant Sambucus ebulus intraperitoneally (IP) and effect of vitamins C and E on prevention of its disorders", "type" : "article-journal", "volume" : "180" }, "uris" : [ "http://www.mendeley.com/documents/?uuid=e3c00e1c-ab1c-437f-9d43-b93ef797f3fa" ] } ], "mendeley" : { "formattedCitation" : "[1044]", "plainTextFormattedCitation" : "[1044]", "previouslyFormattedCitation" : "&lt;sup&gt;10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4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Satureja khuzistanica </w:t>
            </w:r>
            <w:r>
              <w:rPr>
                <w:rFonts w:cs="Times New Roman" w:ascii="Times New Roman" w:hAnsi="Times New Roman"/>
                <w:sz w:val="20"/>
                <w:szCs w:val="20"/>
              </w:rPr>
              <w:t>Jamzad (</w:t>
            </w:r>
            <w:r>
              <w:rPr>
                <w:sz w:val="18"/>
                <w:szCs w:val="18"/>
              </w:rPr>
              <w:t xml:space="preserve">diabetic nephropathy </w:t>
            </w:r>
            <w:r>
              <w:fldChar w:fldCharType="begin"/>
            </w:r>
            <w:r>
              <w:rPr>
                <w:sz w:val="18"/>
                <w:szCs w:val="18"/>
                <w:lang w:val="en-US" w:eastAsia="en-US"/>
              </w:rPr>
              <w:instrText xml:space="preserve">ADDIN CSL_CITATION { "citationItems" : [ { "id" : "ITEM-1", "itemData" : { "ISSN" : "0040-8166", "author" : [ { "dropping-particle" : "", "family" : "Tavafi", "given" : "Majid", "non-dropping-particle" : "", "parse-names" : false, "suffix" : "" }, { "dropping-particle" : "", "family" : "Ahmadvand", "given" : "Hassan", "non-dropping-particle" : "", "parse-names" : false, "suffix" : "" }, { "dropping-particle" : "", "family" : "Tamjidipoor", "given" : "Ahmad", "non-dropping-particle" : "", "parse-names" : false, "suffix" : "" }, { "dropping-particle" : "", "family" : "Delfan", "given" : "Bahram", "non-dropping-particle" : "", "parse-names" : false, "suffix" : "" }, { "dropping-particle" : "", "family" : "Khalatbari", "given" : "Ali Reza", "non-dropping-particle" : "", "parse-names" : false, "suffix" : "" } ], "container-title" : "Tissue and Cell", "id" : "ITEM-1", "issue" : "1", "issued" : { "date-parts" : [ [ "2011" ] ] }, "page" : "45-51", "publisher" : "Elsevier", "title" : "Satureja khozestanica essential oil ameliorates progression of diabetic nephropathy in uninephrectomized diabetic rats", "type" : "article-journal", "volume" : "43" }, "uris" : [ "http://www.mendeley.com/documents/?uuid=633a0b0a-adec-4678-b1cd-bc3acd7bac29" ] } ], "mendeley" : { "formattedCitation" : "[1066]", "plainTextFormattedCitation" : "[1066]", "previouslyFormattedCitation" : "&lt;sup&gt;106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peritoneal dialysis </w:t>
            </w:r>
            <w:r>
              <w:fldChar w:fldCharType="begin"/>
            </w:r>
            <w:r>
              <w:rPr>
                <w:sz w:val="18"/>
                <w:szCs w:val="18"/>
                <w:lang w:val="en-US" w:eastAsia="en-US"/>
              </w:rPr>
              <w:instrText xml:space="preserve">ADDIN CSL_CITATION { "citationItems" : [ { "id" : "ITEM-1", "itemData" : { "ISSN" : "1099-1573", "author" : [ { "dropping-particle" : "", "family" : "Nazemian", "given" : "Fatemeh", "non-dropping-particle" : "", "parse-names" : false, "suffix" : "" }, { "dropping-particle" : "", "family" : "Karimi", "given" : "Gholamreza", "non-dropping-particle" : "", "parse-names" : false, "suffix" : "" }, { "dropping-particle" : "", "family" : "Moatamedi", "given" : "Mahdi", "non-dropping-particle" : "", "parse-names" : false, "suffix" : "" }, { "dropping-particle" : "", "family" : "Charkazi", "given" : "Somayeh", "non-dropping-particle" : "", "parse-names" : false, "suffix" : "" }, { "dropping-particle" : "", "family" : "Shamsara", "given" : "Jamal", "non-dropping-particle" : "", "parse-names" : false, "suffix" : "" }, { "dropping-particle" : "", "family" : "Mohammadpour", "given" : "Amir Hooshang", "non-dropping-particle" : "", "parse-names" : false, "suffix" : "" } ], "container-title" : "Phytotherapy Research", "id" : "ITEM-1", "issue" : "11", "issued" : { "date-parts" : [ [ "2010" ] ] }, "page" : "1654-1657", "publisher" : "Wiley Online Library", "title" : "Effect of silymarin administration on TNF\u2010\u03b1 serum concentration in peritoneal dialysis patients", "type" : "article-journal", "volume" : "24" }, "uris" : [ "http://www.mendeley.com/documents/?uuid=d36d600d-eeda-4eb0-b351-b3a58a1cc2b5" ] } ], "mendeley" : { "formattedCitation" : "[1111]", "plainTextFormattedCitation" : "[1111]", "previouslyFormattedCitation" : "&lt;sup&gt;111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1]</w:t>
            </w:r>
            <w:r>
              <w:rPr>
                <w:sz w:val="18"/>
                <w:szCs w:val="18"/>
                <w:lang w:val="en-US" w:eastAsia="en-US"/>
              </w:rPr>
            </w:r>
            <w:r>
              <w:rPr>
                <w:sz w:val="18"/>
                <w:szCs w:val="18"/>
                <w:lang w:val="en-US" w:eastAsia="en-US"/>
              </w:rPr>
              <w:fldChar w:fldCharType="end"/>
            </w:r>
            <w:r>
              <w:rPr>
                <w:sz w:val="18"/>
                <w:szCs w:val="18"/>
              </w:rPr>
              <w:t xml:space="preserve"> , nephropathy </w:t>
            </w:r>
            <w:r>
              <w:fldChar w:fldCharType="begin"/>
            </w:r>
            <w:r>
              <w:rPr>
                <w:sz w:val="18"/>
                <w:szCs w:val="18"/>
                <w:lang w:val="en-US" w:eastAsia="en-US"/>
              </w:rPr>
              <w:instrText xml:space="preserve">ADDIN CSL_CITATION { "citationItems" : [ { "id" : "ITEM-1", "itemData" : { "ISSN" : "0886-022X", "author" : [ { "dropping-particle" : "", "family" : "Vessal", "given" : "Ghazal", "non-dropping-particle" : "", "parse-names" : false, "suffix" : "" }, { "dropping-particle" : "", "family" : "Akmali", "given" : "Masoumeh", "non-dropping-particle" : "", "parse-names" : false, "suffix" : "" }, { "dropping-particle" : "", "family" : "Najafi", "given" : "Parisa", "non-dropping-particle" : "", "parse-names" : false, "suffix" : "" }, { "dropping-particle" : "", "family" : "Moein", "given" : "Mahmood Reza", "non-dropping-particle" : "", "parse-names" : false, "suffix" : "" }, { "dropping-particle" : "", "family" : "Sagheb", "given" : "Mohammad Mahdi", "non-dropping-particle" : "", "parse-names" : false, "suffix" : "" } ], "container-title" : "Renal failure", "id" : "ITEM-1", "issue" : "6", "issued" : { "date-parts" : [ [ "2010" ] ] }, "page" : "733-739", "publisher" : "Informa UK Ltd London, UK", "title" : "Silymarin and milk thistle extract may prevent the progression of diabetic nephropathy in streptozotocin-induced diabetic rats", "type" : "article-journal", "volume" : "32" }, "uris" : [ "http://www.mendeley.com/documents/?uuid=3580ea9b-f9bc-470a-ba11-7b5fd22e286d" ] } ], "mendeley" : { "formattedCitation" : "[1108]", "plainTextFormattedCitation" : "[1108]", "previouslyFormattedCitation" : "&lt;sup&gt;11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08]</w:t>
            </w:r>
            <w:r>
              <w:rPr>
                <w:sz w:val="18"/>
                <w:szCs w:val="18"/>
                <w:lang w:val="en-US" w:eastAsia="en-US"/>
              </w:rPr>
            </w:r>
            <w:r>
              <w:rPr>
                <w:sz w:val="18"/>
                <w:szCs w:val="18"/>
                <w:lang w:val="en-US" w:eastAsia="en-US"/>
              </w:rPr>
              <w:fldChar w:fldCharType="end"/>
            </w:r>
            <w:r>
              <w:rPr>
                <w:sz w:val="18"/>
                <w:szCs w:val="18"/>
              </w:rPr>
              <w:t xml:space="preserve">, nephrotoxicity </w:t>
            </w:r>
            <w:r>
              <w:fldChar w:fldCharType="begin"/>
            </w:r>
            <w:r>
              <w:rPr>
                <w:sz w:val="18"/>
                <w:szCs w:val="18"/>
                <w:lang w:val="en-US" w:eastAsia="en-US"/>
              </w:rPr>
              <w:instrText xml:space="preserve">ADDIN CSL_CITATION { "citationItems" : [ { "id" : "ITEM-1", "itemData" : { "DOI" : "10.1111/j.1365-2885.2007.00901.x", "ISSN" : "0140-7783 (Print)", "PMID" : "17803742", "abstract" : "Drug-induced nephrotoxicity is an important cause of renal failure in dogs. Aminoglycoside antibiotics, such as gentamicin, can produce nephrotoxicity in dogs, due to in part to an imbalance of pro- and antioxidants (oxidative stress). Silymarin (the mixture of flavonolignans extracted from Silybum marianum) has potentially beneficial antioxidant properties. A control group (saline, group 1, n = 5) was compared with dogs that were administrated gentamicin by intramuscular injection, at dosage of 20 mg/kg, once daily for 9 days (groups 2-5, n = 5 per group). The effects of vitamin E (group 3) and silymarin (group 4) alone and in combination (group 5) were compared for induced nephrotoxicity. Renal function was assessed using serum biochemical markers (creatinine and urea). Malondialdehyde (MDA) concentration were measured as a marker of lipid peroxidation. The activity of total serum antioxidants (TSAO) was assessed as a marker of antioxidant defences. Serum creatinine and urea concentrations were increased significantly and TSAO was decreased significantly in group 2 compared with group 1. Serum creatinine concentrations but not urea concentrations were significantly lower in groups 3 and 4 than in group 2 (P = 0.001). Serum MDA concentrations was significantly different between groups 2 and 3 (P = 0.01), 2 and 4 (P &lt; 0.001) and 4 and 5 (P = 0.01). TSAO activity was significantly in group 4 (silymarin) than in group 2 (P = 0.002). Silymarin and vitamin E decreased gentamicin-induced nephrotoxicity in dogs.", "author" : [ { "dropping-particle" : "", "family" : "Varzi", "given" : "H N", "non-dropping-particle" : "", "parse-names" : false, "suffix" : "" }, { "dropping-particle" : "", "family" : "Esmailzadeh", "given" : "S", "non-dropping-particle" : "", "parse-names" : false, "suffix" : "" }, { "dropping-particle" : "", "family" : "Morovvati", "given" : "H", "non-dropping-particle" : "", "parse-names" : false, "suffix" : "" }, { "dropping-particle" : "", "family" : "Avizeh", "given" : "R", "non-dropping-particle" : "", "parse-names" : false, "suffix" : "" }, { "dropping-particle" : "", "family" : "Shahriari", "given" : "A", "non-dropping-particle" : "", "parse-names" : false, "suffix" : "" }, { "dropping-particle" : "", "family" : "Givi", "given" : "M E", "non-dropping-particle" : "", "parse-names" : false, "suffix" : "" } ], "container-title" : "Journal of veterinary pharmacology and therapeutics", "id" : "ITEM-1", "issue" : "5", "issued" : { "date-parts" : [ [ "2007", "10" ] ] }, "language" : "eng", "page" : "477-481", "publisher-place" : "England", "title" : "Effect of silymarin and vitamin E on gentamicin-induced nephrotoxicity in dogs.", "type" : "article-journal", "volume" : "30" }, "uris" : [ "http://www.mendeley.com/documents/?uuid=9915fd7b-758f-46b3-a6ef-ea7cb114f6ca" ] } ], "mendeley" : { "formattedCitation" : "[1112]", "plainTextFormattedCitation" : "[1112]", "previouslyFormattedCitation" : "&lt;sup&gt;111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Tribulus terrestris</w:t>
            </w:r>
            <w:r>
              <w:rPr>
                <w:rFonts w:cs="Times New Roman" w:ascii="Times New Roman" w:hAnsi="Times New Roman"/>
                <w:sz w:val="20"/>
                <w:szCs w:val="20"/>
              </w:rPr>
              <w:t xml:space="preserve"> L. (</w:t>
            </w:r>
            <w:r>
              <w:rPr>
                <w:sz w:val="18"/>
                <w:szCs w:val="18"/>
              </w:rPr>
              <w:t xml:space="preserve">nephrotoxicity </w:t>
            </w:r>
            <w:r>
              <w:fldChar w:fldCharType="begin"/>
            </w:r>
            <w:r>
              <w:rPr>
                <w:sz w:val="18"/>
                <w:szCs w:val="18"/>
                <w:lang w:val="en-US" w:eastAsia="en-US"/>
              </w:rPr>
              <w:instrText xml:space="preserve">ADDIN CSL_CITATION { "citationItems" : [ { "id" : "ITEM-1", "itemData" : { "DOI" : "10.1093/ndt/gfq457", "ISSN" : "1460-2385 (Electronic)", "PMID" : "20667992", "abstract" : "Herbal medications are being progressively utilized all over the world. Nevertheless, herbal remedies are not without hazards and several cases of adverse reactions have been described. Tribulus terrestris is traditionally used because of its aphrodisiac and antiurolithiatic activities with almost complete inhibition of stone formation. We report a case of T. terrestris-induced hepatotoxicity, nephrotoxicity and neurotoxicity in an Iranian male patient who used the plant's extract to prevent kidney stone formation. He presented with seizure and very high serum aminotransferases and creatinine after consuming herbal water for 2 days. Discontinuation of the herbal remedy resulted in improvement in symptoms and normalization of his liver enzymes.", "author" : [ { "dropping-particle" : "", "family" : "Talasaz", "given" : "Azita Hajhossein", "non-dropping-particle" : "", "parse-names" : false, "suffix" : "" }, { "dropping-particle" : "", "family" : "Abbasi", "given" : "Mohammad-Reza", "non-dropping-particle" : "", "parse-names" : false, "suffix" : "" }, { "dropping-particle" : "", "family" : "Abkhiz", "given" : "Saeed", "non-dropping-particle" : "", "parse-names" : false, "suffix" : "" }, { "dropping-particle" : "", "family" : "Dashti-Khavidaki", "given" : "Simin", "non-dropping-particle" : "", "parse-names" : false, "suffix" : "" } ], "container-title" : "Nephrology, dialysis, transplantation : official publication of the European Dialysis and Transplant Association - European Renal Association", "id" : "ITEM-1", "issue" : "11", "issued" : { "date-parts" : [ [ "2010", "11" ] ] }, "language" : "eng", "page" : "3792-3793", "publisher-place" : "England", "title" : "Tribulus terrestris-induced severe nephrotoxicity in a young healthy male.", "type" : "article-journal", "volume" : "25" }, "uris" : [ "http://www.mendeley.com/documents/?uuid=138a7459-7a4e-4939-8c9d-3c022c1030a6" ] } ], "mendeley" : { "formattedCitation" : "[1207]", "plainTextFormattedCitation" : "[1207]", "previouslyFormattedCitation" : "&lt;sup&gt;12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Urtica dioica </w:t>
            </w:r>
            <w:r>
              <w:rPr>
                <w:rFonts w:cs="Times New Roman" w:ascii="Times New Roman" w:hAnsi="Times New Roman"/>
                <w:sz w:val="20"/>
                <w:szCs w:val="20"/>
              </w:rPr>
              <w:t>L. (</w:t>
            </w:r>
            <w:r>
              <w:rPr>
                <w:sz w:val="18"/>
                <w:szCs w:val="18"/>
              </w:rPr>
              <w:t xml:space="preserve">kidney function </w:t>
            </w:r>
            <w:r>
              <w:fldChar w:fldCharType="begin"/>
            </w:r>
            <w:r>
              <w:rPr>
                <w:sz w:val="18"/>
                <w:szCs w:val="18"/>
                <w:lang w:val="en-US" w:eastAsia="en-US"/>
              </w:rPr>
              <w:instrText xml:space="preserve">ADDIN CSL_CITATION { "citationItems" : [ { "id" : "ITEM-1", "itemData" : { "ISSN" : "1028-8880", "author" : [ { "dropping-particle" : "", "family" : "Golalipour", "given" : "Mohammad Jafar", "non-dropping-particle" : "", "parse-names" : false, "suffix" : "" }, { "dropping-particle" : "", "family" : "Gharravi", "given" : "Anneh Mohammad", "non-dropping-particle" : "", "parse-names" : false, "suffix" : "" }, { "dropping-particle" : "", "family" : "Ghafari", "given" : "Sorya", "non-dropping-particle" : "", "parse-names" : false, "suffix" : "" }, { "dropping-particle" : "", "family" : "Afshar", "given" : "Mohammad", "non-dropping-particle" : "", "parse-names" : false, "suffix" : "" } ], "container-title" : "Pakistan journal of biological sciences", "id" : "ITEM-1", "issue" : "21", "issued" : { "date-parts" : [ [ "2007" ] ] }, "page" : "3875-3879", "title" : "Effect of Urtica dioica on morphometric indices of kidney in streptozotocin diabetic rats--a stereological study.", "type" : "article-journal", "volume" : "10" }, "uris" : [ "http://www.mendeley.com/documents/?uuid=950cfdd2-bbb2-4c5d-9e1b-fdbcf3ccf202" ] } ], "mendeley" : { "formattedCitation" : "[1228]", "plainTextFormattedCitation" : "[1228]", "previouslyFormattedCitation" : "&lt;sup&gt;122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2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renal ischemia </w:t>
            </w:r>
            <w:r>
              <w:fldChar w:fldCharType="begin"/>
            </w:r>
            <w:r>
              <w:rPr>
                <w:sz w:val="18"/>
                <w:szCs w:val="18"/>
                <w:lang w:val="en-US" w:eastAsia="en-US"/>
              </w:rPr>
              <w:instrText xml:space="preserve">ADDIN CSL_CITATION { "citationItems" : [ { "id" : "ITEM-1", "itemData" : { "DOI" : "10.1159/000321704", "ISSN" : "1421-9921 (Electronic)", "PMID" : "21150209", "abstract" : "BACKGROUND/AIMS: The present study examined the preventive effect of ginger against renal ischemia-reperfusion (I-R) injury. METHODS: 30 adult male rats were used. The animals were allocated to five groups of 6 rats: (1) normal (N), (2) normal + ginger (N+G), (3) right nephrectomy (Sham), (4) I-R, and (5) I-R + ginger (I-R+G). To induce renal ischemia, animals were unilaterally nephrectomized and subjected to 45 min of left renal pedicle occlusion with 24 h reperfusion. Ginger was administered orally 24 h and just before ischemia. At the end of the experiment, blood samples and urine were collected. The following renal functional parameters were studied: serum and urinary levels of creatinine and urea, fractional excretion of sodium, and creatinine clearance. Histopathological examination of the kidney was also performed. RESULTS: Rats with renal I-R showed a significant increase in creatinine and urea concentration in serum and also a significant decrease in creatinine clearance compared with the other groups. In addition, renal histopathology in the I-R group showed severe alterations such as tubular dilatation and tubular epithelial necrosis. However, these changes were significantly reduced in the I-R+G group. CONCLUSION: This study suggests that ginger is a useful agent for the prevention of renal ischemia reperfusion-induced injury.", "author" : [ { "dropping-particle" : "", "family" : "Maghsoudi", "given" : "S", "non-dropping-particle" : "", "parse-names" : false, "suffix" : "" }, { "dropping-particle" : "", "family" : "Gol", "given" : "A", "non-dropping-particle" : "", "parse-names" : false, "suffix" : "" }, { "dropping-particle" : "", "family" : "Dabiri", "given" : "S", "non-dropping-particle" : "", "parse-names" : false, "suffix" : "" }, { "dropping-particle" : "", "family" : "Javadi", "given" : "A", "non-dropping-particle" : "", "parse-names" : false, "suffix" : "" } ], "container-title" : "European surgical research.", "id" : "ITEM-1", "issue" : "1", "issued" : { "date-parts" : [ [ "2011" ] ] }, "language" : "eng", "page" : "45-51", "publisher-place" : "Switzerland", "title" : "Preventive effect of ginger (Zingiber officinale) pretreatment on renal ischemia-reperfusion in rats.", "type" : "article-journal", "volume" : "46" }, "uris" : [ "http://www.mendeley.com/documents/?uuid=352369fa-5ed9-4ea5-8720-6ae4ee0368fb" ] } ], "mendeley" : { "formattedCitation" : "[1307]", "plainTextFormattedCitation" : "[1307]", "previouslyFormattedCitation" : "&lt;sup&gt;130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r>
        <w:trPr>
          <w:trHeight w:val="241"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Ophthalmology</w:t>
            </w:r>
            <w:r>
              <w:rPr>
                <w:sz w:val="20"/>
                <w:szCs w:val="20"/>
              </w:rPr>
              <w:t xml:space="preserve"> (4 herbs)</w:t>
            </w:r>
          </w:p>
        </w:tc>
        <w:tc>
          <w:tcPr>
            <w:tcW w:w="6096"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95"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0"/>
                <w:szCs w:val="20"/>
              </w:rPr>
              <w:t xml:space="preserve">Allium cepa </w:t>
            </w:r>
            <w:r>
              <w:rPr>
                <w:rFonts w:cs="Times New Roman" w:ascii="Times New Roman" w:hAnsi="Times New Roman"/>
                <w:sz w:val="20"/>
                <w:szCs w:val="20"/>
              </w:rPr>
              <w:t>L. (</w:t>
            </w:r>
            <w:r>
              <w:rPr>
                <w:sz w:val="18"/>
                <w:szCs w:val="18"/>
              </w:rPr>
              <w:t xml:space="preserve">cataract in diabetes </w:t>
            </w:r>
            <w:r>
              <w:fldChar w:fldCharType="begin"/>
            </w:r>
            <w:r>
              <w:rPr>
                <w:sz w:val="18"/>
                <w:szCs w:val="18"/>
                <w:lang w:val="en-US" w:eastAsia="en-US"/>
              </w:rPr>
              <w:instrText xml:space="preserve">ADDIN CSL_CITATION { "citationItems" : [ { "id" : "ITEM-1", "itemData" : { "DOI" : "10.4103/0301-4738.49391", "ISSN" : "0301-4738 (Print)", "PMID" : "19384011", "abstract" : "PURPOSE: To evaluate the effects of onion juice on sodium-selenite induced cataract formation. MATERIALS AND METHODS: Thirty-two 10-day-old Wistar-albino rat pups were divided into four equal groups. Group 1 received only subcutaneous saline injection. In Group 2, sodium-selenite (30 nmol / g body weight) was injected subcutaneously. In Group 3, subcutaneous sodium-selenite was injected and one drop 50% diluted fresh juice of crude onion was instilled every 8 h into the right eye for 14 days; the left eye received no treatment. Group 4 rats were similar to those of Group 3, the only difference being that of undiluted fresh juice of crude onion. The development of cataract was assessed. Rat lenses were analyzed for total antioxidant (TA) level, and for activities of glutathione peroxidase (GPX) and superoxide dismutase (SOD). RESULTS: Both eyes of all rats in Group 1 did not exhibit cataract formation . In Group 2, all rats developed Grade 3 cataract in the lenses of both eyes. The difference in exhibited cataract in the lens of the right eyes in all rats between Group 2 and any eyes of groups 3 or 4 were significant ( P = 0.001). The mean TA level and mean activities of SOD and GPX in Group 2 rat lenses were significantly lower than the values in lenses of all rats in Group 1 ( P = 0.001, 0.003, 0.001), and in the lenses of the right eyes of rats in Groups 3 and 4 ( P = 0.001, 0.020, 0.001). CONCLUSION: Instillation of onion juice into the rat eyes can effectively prevent selenite-induced cataract formation. This effect was associated with increased TA level, SOD and GPX activities in the lens.", "author" : [ { "dropping-particle" : "", "family" : "Javadzadeh", "given" : "Alireza", "non-dropping-particle" : "", "parse-names" : false, "suffix" : "" }, { "dropping-particle" : "", "family" : "Ghorbanihaghjo", "given" : "Amir", "non-dropping-particle" : "", "parse-names" : false, "suffix" : "" }, { "dropping-particle" : "", "family" : "Bonyadi", "given" : "Somayeh", "non-dropping-particle" : "", "parse-names" : false, "suffix" : "" }, { "dropping-particle" : "", "family" : "Rashidi", "given" : "Mohammad Reza", "non-dropping-particle" : "", "parse-names" : false, "suffix" : "" }, { "dropping-particle" : "", "family" : "Mesgari", "given" : "Mehran", "non-dropping-particle" : "", "parse-names" : false, "suffix" : "" }, { "dropping-particle" : "", "family" : "Rashtchizadeh", "given" : "Nadereh", "non-dropping-particle" : "", "parse-names" : false, "suffix" : "" }, { "dropping-particle" : "", "family" : "Argani", "given" : "Hassan", "non-dropping-particle" : "", "parse-names" : false, "suffix" : "" } ], "container-title" : "Indian journal of ophthalmology", "id" : "ITEM-1", "issue" : "3", "issued" : { "date-parts" : [ [ "2009" ] ] }, "language" : "eng", "page" : "185-189", "publisher-place" : "India", "title" : "Preventive effect of onion juice on selenite-induced experimental cataract.", "type" : "article-journal", "volume" : "57" }, "uris" : [ "http://www.mendeley.com/documents/?uuid=243382f1-2646-416b-941c-9edaa19392b9" ] } ], "mendeley" : { "formattedCitation" : "[44]", "plainTextFormattedCitation" : "[44]", "previouslyFormattedCitation" : "&lt;sup&gt;4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4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cataractogenesis  </w:t>
            </w:r>
            <w:r>
              <w:fldChar w:fldCharType="begin"/>
            </w:r>
            <w:r>
              <w:rPr>
                <w:sz w:val="18"/>
                <w:szCs w:val="18"/>
                <w:lang w:val="en-US" w:eastAsia="en-US"/>
              </w:rPr>
              <w:instrText xml:space="preserve">ADDIN CSL_CITATION { "citationItems" : [ { "id" : "ITEM-1", "itemData" : { "DOI" : "10.1089/jop.2009.0038", "ISSN" : "1557-7732 (Electronic)", "PMID" : "19857100", "abstract" : "PURPOSE: The main aim of this study was to evaluate the inhibitory impacts of the aqueous extract of garlic (Ga) on the formation of cataract induced by sodium selenite (Se). METHODS: Thirty-two Wistar albino rat pups (4 equal groups: G1, G2, G3, and G4) were treated as follows: G1, subcutaneous (s.c.) and intraperitoneal (i.p.) injection of normal saline (0.3 mL) on postpartum (day 10); G2, i.p. injection of aqueous extract of garlic (1 mL/kg body weight) and s.c. injection of normal saline (0.3 mL) on postpartum (day 10); G3, s.c. injection of sodium selenite (20 nmol/g body weight) and i.p. injection of normal saline (0.3 mL) on postpartum (day 10); and G4, s.c. injection of sodium selenite (20 nmol/g body weight) and i.p. injection of aqueous extract of garlic (1 mL/kg body weight) on postpartum (day 10). Daily i.p. injections of aqueous extract of garlic (in G2 and G4) and normal saline (in G1 and G3) were continued for 14 days. The development of cataract was assessed over a period of 2 weeks after injection of sodium selenite. For further examination, the rats' lenses were removed and analyzed for glutathione (GSH), malondialdehyde (MDA) levels, and superoxide dismutase (SOD), glutathione peroxidase (GPX) activities. RESULTS: In G3 (Se-treated group), all rats developed grade 3 cataract in both eyes. However, in G1 (untreated control group), G2 (Ga-treated group), and G4 (Ga-Se-treated group), the lenses in both eyes of all rats remained clear (P &lt; 0.0001). This clinical finding was associated with higher GSH level and GPX, SOD activities and lower level of MDA in the Se- and Ga-treated group (G4) compared with SS-treated group (G3) rat lenses (P &lt; 0.003). CONCLUSIONS: Intraperitoneal injection of the Ga in rat model appeared to effectively prevent Se-induced cataract, thus such herbal remedy may be considered for treatment of cataract.", "author" : [ { "dropping-particle" : "", "family" : "Javadzadeh", "given" : "Alireza", "non-dropping-particle" : "", "parse-names" : false, "suffix" : "" }, { "dropping-particle" : "", "family" : "Ghorbanihaghjo", "given" : "Amir", "non-dropping-particle" : "", "parse-names" : false, "suffix" : "" }, { "dropping-particle" : "", "family" : "Arami", "given" : "Sara", "non-dropping-particle" : "", "parse-names" : false, "suffix" : "" }, { "dropping-particle" : "", "family" : "Rashtchizadeh", "given" : "Nadereh", "non-dropping-particle" : "", "parse-names" : false, "suffix" : "" }, { "dropping-particle" : "", "family" : "Mesgari", "given" : "Mehran", "non-dropping-particle" : "", "parse-names" : false, "suffix" : "" }, { "dropping-particle" : "", "family" : "Rafeey", "given" : "Mandana", "non-dropping-particle" : "", "parse-names" : false, "suffix" : "" }, { "dropping-particle" : "", "family" : "Omidi", "given" : "Yadollah", "non-dropping-particle" : "", "parse-names" : false, "suffix" : "" } ], "container-title" : "Journal of ocular pharmacology and therapeutics : the official journal of the Association for Ocular Pharmacology and Therapeutics", "id" : "ITEM-1", "issue" : "5", "issued" : { "date-parts" : [ [ "2009", "10" ] ] }, "language" : "eng", "page" : "395-400", "publisher-place" : "United States", "title" : "Prevention of selenite-induced cataractogenesis in Wistar albino rats by aqueous  extract of garlic.", "type" : "article-journal", "volume" : "25" }, "uris" : [ "http://www.mendeley.com/documents/?uuid=2dcb1e3a-2323-4bb3-ab73-46de4ceeb438" ] } ], "mendeley" : { "formattedCitation" : "[95]", "plainTextFormattedCitation" : "[95]", "previouslyFormattedCitation" : "&lt;sup&gt;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Camellia sinensis </w:t>
            </w:r>
            <w:r>
              <w:rPr>
                <w:rFonts w:cs="Times New Roman" w:ascii="Times New Roman" w:hAnsi="Times New Roman"/>
                <w:sz w:val="20"/>
                <w:szCs w:val="20"/>
              </w:rPr>
              <w:t>(L.) Kuntze (</w:t>
            </w:r>
            <w:r>
              <w:rPr>
                <w:sz w:val="18"/>
                <w:szCs w:val="18"/>
              </w:rPr>
              <w:t xml:space="preserve">uveitis </w:t>
            </w:r>
            <w:r>
              <w:fldChar w:fldCharType="begin"/>
            </w:r>
            <w:r>
              <w:rPr>
                <w:sz w:val="18"/>
                <w:szCs w:val="18"/>
                <w:lang w:val="en-US" w:eastAsia="en-US"/>
              </w:rPr>
              <w:instrText xml:space="preserve">ADDIN CSL_CITATION { "citationItems" : [ { "id" : "ITEM-1", "itemData" : { "ISSN" : "0306-9877", "author" : [ { "dropping-particle" : "", "family" : "Rahimi", "given" : "Mansour", "non-dropping-particle" : "", "parse-names" : false, "suffix" : "" }, { "dropping-particle" : "", "family" : "Moinfar", "given" : "Nader", "non-dropping-particle" : "", "parse-names" : false, "suffix" : "" }, { "dropping-particle" : "", "family" : "Ashrafi", "given" : "Afsaneh", "non-dropping-particle" : "", "parse-names" : false, "suffix" : "" } ], "container-title" : "Medical hypotheses", "id" : "ITEM-1", "issue" : "3", "issued" : { "date-parts" : [ [ "2007" ] ] }, "page" : "702-703", "publisher" : "Churchill Livingstone", "title" : "The potential benefits of green tea in patients with uveitis", "type" : "article-journal", "volume" : "69" }, "uris" : [ "http://www.mendeley.com/documents/?uuid=36e974f0-8a4b-4865-8ecc-15791bf50c5c" ] } ], "mendeley" : { "formattedCitation" : "[246]", "plainTextFormattedCitation" : "[246]", "previouslyFormattedCitation" : "&lt;sup&gt;24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4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Origanum vulgare </w:t>
            </w:r>
            <w:r>
              <w:rPr>
                <w:rFonts w:cs="Times New Roman" w:ascii="Times New Roman" w:hAnsi="Times New Roman"/>
                <w:sz w:val="20"/>
                <w:szCs w:val="20"/>
              </w:rPr>
              <w:t>L. (syn</w:t>
            </w:r>
            <w:r>
              <w:rPr>
                <w:rFonts w:cs="Times New Roman" w:ascii="Times New Roman" w:hAnsi="Times New Roman"/>
                <w:i/>
                <w:iCs/>
                <w:sz w:val="20"/>
                <w:szCs w:val="20"/>
              </w:rPr>
              <w:t>: Origanum vulgare</w:t>
            </w:r>
            <w:r>
              <w:rPr>
                <w:rFonts w:cs="Times New Roman" w:ascii="Times New Roman" w:hAnsi="Times New Roman"/>
                <w:sz w:val="20"/>
                <w:szCs w:val="20"/>
              </w:rPr>
              <w:t xml:space="preserve"> subsp. </w:t>
            </w:r>
            <w:r>
              <w:rPr>
                <w:rFonts w:cs="Times New Roman" w:ascii="Times New Roman" w:hAnsi="Times New Roman"/>
                <w:i/>
                <w:iCs/>
                <w:sz w:val="20"/>
                <w:szCs w:val="20"/>
              </w:rPr>
              <w:t>viride</w:t>
            </w:r>
            <w:r>
              <w:rPr>
                <w:rFonts w:cs="Times New Roman" w:ascii="Times New Roman" w:hAnsi="Times New Roman"/>
                <w:sz w:val="20"/>
                <w:szCs w:val="20"/>
              </w:rPr>
              <w:t xml:space="preserve"> (Boiss.) Hayek) (</w:t>
            </w:r>
            <w:r>
              <w:rPr>
                <w:sz w:val="18"/>
                <w:szCs w:val="18"/>
              </w:rPr>
              <w:t xml:space="preserve">cataractogenesis </w:t>
            </w:r>
            <w:r>
              <w:fldChar w:fldCharType="begin"/>
            </w:r>
            <w:r>
              <w:rPr>
                <w:sz w:val="18"/>
                <w:szCs w:val="18"/>
                <w:lang w:val="en-US" w:eastAsia="en-US"/>
              </w:rPr>
              <w:instrText xml:space="preserve">ADDIN CSL_CITATION { "citationItems" : [ { "id" : "ITEM-1", "itemData" : { "ISSN" : "1028-8880 (Print)", "PMID" : "21850936", "abstract" : "The present study sought to assess antioxidant effect of Origanum vulgare extract in preventing selenite-induced cataractogenesis. This study was performed on Young white rats received sodium selenite (30 nmol g(-1) birth weight) subcutaneously on day 13 post partum during two months in 2009. Cataract formation and intensity was detected and measured by slit-lamp. Origanum vulgare (Ov) extract (2 g kg(-1)) was given (1-2 times) intraperitoneal at different times with respect to the selenite administration lens opacification was analyzed in selenite, selenite-Ov, Ov and control groups on day 7 after selenite administration. Ov extract have revealed a significant protective effect against selenite induced cataract when injected 1 and 2 day (2 times) before selenite injection. There is a protective effect of Ov against selenite induced cataract formation. It is supposed that the anticataract effect of Ov extract could be based on direct or indirect antioxidant mechanisms.", "author" : [ { "dropping-particle" : "", "family" : "Dailami", "given" : "K N", "non-dropping-particle" : "", "parse-names" : false, "suffix" : "" }, { "dropping-particle" : "", "family" : "Azadbakht", "given" : "M", "non-dropping-particle" : "", "parse-names" : false, "suffix" : "" }, { "dropping-particle" : "", "family" : "Pharm", "given" : "Z R", "non-dropping-particle" : "", "parse-names" : false, "suffix" : "" }, { "dropping-particle" : "", "family" : "Lashgari", "given" : "M", "non-dropping-particle" : "", "parse-names" : false, "suffix" : "" } ], "container-title" : "Pakistan journal of biological sciences : PJBS", "id" : "ITEM-1", "issue" : "15", "issued" : { "date-parts" : [ [ "2010", "8" ] ] }, "language" : "eng", "page" : "743-747", "publisher-place" : "Pakistan", "title" : "Prevention of selenite-induced cataractogenesis by Origanum vulgare extract.", "type" : "article-journal", "volume" : "13" }, "uris" : [ "http://www.mendeley.com/documents/?uuid=4cbc74db-ff16-419f-8750-97c5ae48b3e5" ] } ], "mendeley" : { "formattedCitation" : "[836]", "plainTextFormattedCitation" : "[836]", "previouslyFormattedCitation" : "&lt;sup&gt;8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3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pPr>
      <w:r>
        <w:rPr>
          <w:rFonts w:cs="Times New Roman" w:ascii="Times New Roman" w:hAnsi="Times New Roman"/>
          <w:b/>
          <w:bCs/>
          <w:sz w:val="24"/>
          <w:szCs w:val="24"/>
          <w:shd w:fill="FFFFFF" w:val="clear"/>
        </w:rPr>
        <w:t xml:space="preserve">Appendix A2. </w:t>
      </w:r>
      <w:r>
        <w:rPr>
          <w:rFonts w:cs="Times New Roman" w:ascii="Times New Roman" w:hAnsi="Times New Roman"/>
          <w:sz w:val="24"/>
          <w:szCs w:val="24"/>
          <w:shd w:fill="FFFFFF" w:val="clear"/>
        </w:rPr>
        <w:t>A categorization of the herbal medicines studied by Iranian researchers based on the diseases</w:t>
      </w:r>
      <w:r>
        <w:rPr/>
        <w:t xml:space="preserve"> (continued).</w:t>
      </w:r>
    </w:p>
    <w:tbl>
      <w:tblPr>
        <w:tblW w:w="13008" w:type="dxa"/>
        <w:jc w:val="left"/>
        <w:tblInd w:w="-108" w:type="dxa"/>
        <w:tblLayout w:type="fixed"/>
        <w:tblCellMar>
          <w:top w:w="0" w:type="dxa"/>
          <w:left w:w="108" w:type="dxa"/>
          <w:bottom w:w="0" w:type="dxa"/>
          <w:right w:w="108" w:type="dxa"/>
        </w:tblCellMar>
      </w:tblPr>
      <w:tblGrid>
        <w:gridCol w:w="6912"/>
        <w:gridCol w:w="6096"/>
      </w:tblGrid>
      <w:tr>
        <w:trPr>
          <w:trHeight w:val="354" w:hRule="atLeast"/>
        </w:trPr>
        <w:tc>
          <w:tcPr>
            <w:tcW w:w="69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Reproductive system</w:t>
            </w:r>
            <w:r>
              <w:rPr>
                <w:sz w:val="20"/>
                <w:szCs w:val="20"/>
              </w:rPr>
              <w:t xml:space="preserve"> (12 herbs)</w:t>
            </w:r>
          </w:p>
        </w:tc>
        <w:tc>
          <w:tcPr>
            <w:tcW w:w="60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Respiratory system </w:t>
            </w:r>
            <w:r>
              <w:rPr>
                <w:sz w:val="20"/>
                <w:szCs w:val="20"/>
              </w:rPr>
              <w:t>(16 studied herbs)</w:t>
            </w:r>
          </w:p>
        </w:tc>
      </w:tr>
      <w:tr>
        <w:trPr>
          <w:trHeight w:val="2754" w:hRule="atLeast"/>
        </w:trPr>
        <w:tc>
          <w:tcPr>
            <w:tcW w:w="69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nethum graveolens </w:t>
            </w:r>
            <w:r>
              <w:rPr>
                <w:rFonts w:cs="Times New Roman" w:ascii="Times New Roman" w:hAnsi="Times New Roman"/>
                <w:sz w:val="20"/>
                <w:szCs w:val="20"/>
              </w:rPr>
              <w:t>L. (</w:t>
            </w:r>
            <w:r>
              <w:rPr>
                <w:sz w:val="18"/>
                <w:szCs w:val="18"/>
              </w:rPr>
              <w:t xml:space="preserve">fertility </w:t>
            </w:r>
            <w:r>
              <w:fldChar w:fldCharType="begin"/>
            </w:r>
            <w:r>
              <w:rPr>
                <w:sz w:val="18"/>
                <w:szCs w:val="18"/>
                <w:lang w:val="en-US" w:eastAsia="en-US"/>
              </w:rPr>
              <w:instrText xml:space="preserve">ADDIN CSL_CITATION { "citationItems" : [ { "id" : "ITEM-1", "itemData" : { "DOI" : "10.3109/13625187.2011.622815", "ISSN" : "1473-0782 (Electronic)", "PMID" : "22066892", "abstract" : "OBJECTIVES: The effects of Anethum graveolens seed extract on fertility of male rats were investigated. METHODS: Male Wistar rats were divided into five groups according to the treatment they received during 42 days: control, low dose (0.5 g/kg) and high dose (5 g/kg) of aqueous extracts, and low dose (0.045 g/kg) and high dose (0.45 g/kg) of ethanol extracts of Anethum graveolens seed. Sperm count and motility and testosterone concentration were measured. Sections of the testes, epididymis, and seminal vesicles were stained with peroxidase-conjugated lectins of Ulex europaeus agglutinin, peanut agglutinin, Dolichos biflorus agglutinin, soy bean agglutinin and concanavalin A. The treated male rats were mated with females and the crown-rump lengths and weights of their newborn pups were measured. RESULTS: No significant differences in sperm count, sperm motility or testosterone concentration were observed in the experimental groups. However, female rats did not become pregnant after mating with rats given the high dose of the ethanol extract. The distribution of terminal sugars on the epithelial surface of the reproductive structures decreased in the experimental groups. CONCLUSION: Anethum graveolens extract decreased fertility rate by modifying some terminal sugars on the cell surface of male reproductive organs involved in sperm maturation, capacitation and oocyte recognition.", "author" : [ { "dropping-particle" : "", "family" : "Monsefi", "given" : "Malihezaman", "non-dropping-particle" : "", "parse-names" : false, "suffix" : "" }, { "dropping-particle" : "", "family" : "Zahmati", "given" : "Maryam", "non-dropping-particle" : "", "parse-names" : false, "suffix" : "" }, { "dropping-particle" : "", "family" : "Masoudi", "given" : "Mojtaba", "non-dropping-particle" : "", "parse-names" : false, "suffix" : "" }, { "dropping-particle" : "", "family" : "Javidnia", "given" : "Katayoun", "non-dropping-particle" : "", "parse-names" : false, "suffix" : "" } ], "container-title" : "The European journal of contraception &amp; reproductive health care : the official journal of the European Society of Contraception", "id" : "ITEM-1", "issue" : "6", "issued" : { "date-parts" : [ [ "2011", "12" ] ] }, "language" : "eng", "page" : "488-497", "publisher-place" : "England", "title" : "Effects of Anethum graveolens L. on fertility in male rats.", "type" : "article-journal", "volume" : "16" }, "uris" : [ "http://www.mendeley.com/documents/?uuid=42f02172-0d8f-4ae8-ae6e-32cb91a1fd8e" ] } ], "mendeley" : { "formattedCitation" : "[136]", "plainTextFormattedCitation" : "[136]", "previouslyFormattedCitation" : "&lt;sup&gt;13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6]</w:t>
            </w:r>
            <w:r>
              <w:rPr>
                <w:sz w:val="18"/>
                <w:szCs w:val="18"/>
                <w:lang w:val="en-US" w:eastAsia="en-US"/>
              </w:rPr>
            </w:r>
            <w:r>
              <w:rPr>
                <w:sz w:val="18"/>
                <w:szCs w:val="18"/>
                <w:lang w:val="en-US" w:eastAsia="en-US"/>
              </w:rPr>
              <w:fldChar w:fldCharType="end"/>
            </w:r>
            <w:r>
              <w:rPr>
                <w:sz w:val="18"/>
                <w:szCs w:val="18"/>
              </w:rPr>
              <w:t xml:space="preserve">, reproductive system </w:t>
            </w:r>
            <w:r>
              <w:fldChar w:fldCharType="begin"/>
            </w:r>
            <w:r>
              <w:rPr>
                <w:sz w:val="18"/>
                <w:szCs w:val="18"/>
                <w:lang w:val="en-US" w:eastAsia="en-US"/>
              </w:rPr>
              <w:instrText xml:space="preserve">ADDIN CSL_CITATION { "citationItems" : [ { "id" : "ITEM-1", "itemData" : { "DOI" : "10.1002/ptr.1959", "ISSN" : "0951-418X (Print)", "PMID" : "16835877", "abstract" : "The effects of Anethum graveolens L. (dill) extracts on the female reproductive system were studied in 54 Wistar female rats with regular estrous cycle in six groups. The experimental groups were fed with 0.045 g/kg and 0.45 g/kg of aqueous extract, 0.5 g/kg and 5 g/kg of ethanol extract for 10 days. The sham group was fed with solvent and the controls received no treatment. The estrous cycle changes were determined by daily vaginal smear changes. At the beginning and at the end of the experiment blood samples were provided to determine the blood estradiol and progesterone concentration. The ovaries were prepared histologically and the volume of different follicles was estimated. A significant increase was observed in the duration of the estrous cycle and in the diestrus phase and the progesterone concentration in high dose extract treatment. The stereological study did not reveal any significant changes in the volumes of ovaries, primary, secondary and graafian follicles. Dill can be used either as a regulatory agent of the menstrual cycle for women with irregular cycles or as an antifertility agent. More studies are needed to clarify the properties of this herb.", "author" : [ { "dropping-particle" : "", "family" : "Monsefi", "given" : "M", "non-dropping-particle" : "", "parse-names" : false, "suffix" : "" }, { "dropping-particle" : "", "family" : "Ghasemi", "given" : "M", "non-dropping-particle" : "", "parse-names" : false, "suffix" : "" }, { "dropping-particle" : "", "family" : "Bahaoddini", "given" : "A", "non-dropping-particle" : "", "parse-names" : false, "suffix" : "" } ], "container-title" : "Phytotherapy research : PTR", "id" : "ITEM-1", "issue" : "10", "issued" : { "date-parts" : [ [ "2006", "10" ] ] }, "language" : "eng", "page" : "865-868", "publisher-place" : "England", "title" : "The effects of Anethum graveolens L. on female reproductive system.", "type" : "article-journal", "volume" : "20" }, "uris" : [ "http://www.mendeley.com/documents/?uuid=f4658750-910c-4802-a407-aaba99f78865" ] } ], "mendeley" : { "formattedCitation" : "[137]", "plainTextFormattedCitation" : "[137]", "previouslyFormattedCitation" : "&lt;sup&gt;13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zadirachta indica</w:t>
            </w:r>
            <w:r>
              <w:rPr>
                <w:rFonts w:cs="Times New Roman" w:ascii="Times New Roman" w:hAnsi="Times New Roman"/>
                <w:sz w:val="20"/>
                <w:szCs w:val="20"/>
              </w:rPr>
              <w:t xml:space="preserve"> A.Juss. (syn: </w:t>
            </w:r>
            <w:r>
              <w:rPr>
                <w:rFonts w:cs="Times New Roman" w:ascii="Times New Roman" w:hAnsi="Times New Roman"/>
                <w:i/>
                <w:iCs/>
                <w:sz w:val="20"/>
                <w:szCs w:val="20"/>
              </w:rPr>
              <w:t xml:space="preserve">Melia indica </w:t>
            </w:r>
            <w:r>
              <w:rPr>
                <w:rFonts w:cs="Times New Roman" w:ascii="Times New Roman" w:hAnsi="Times New Roman"/>
                <w:sz w:val="20"/>
                <w:szCs w:val="20"/>
              </w:rPr>
              <w:t>(A.Juss.) Brandis) (</w:t>
            </w:r>
            <w:r>
              <w:rPr>
                <w:sz w:val="18"/>
                <w:szCs w:val="18"/>
              </w:rPr>
              <w:t xml:space="preserve">reproductive indices </w:t>
            </w:r>
            <w:r>
              <w:fldChar w:fldCharType="begin"/>
            </w:r>
            <w:r>
              <w:rPr>
                <w:sz w:val="18"/>
                <w:szCs w:val="18"/>
                <w:lang w:val="en-US" w:eastAsia="en-US"/>
              </w:rPr>
              <w:instrText xml:space="preserve">ADDIN CSL_CITATION { "citationItems" : [ { "id" : "ITEM-1", "itemData" : { "ISSN" : "2228-5482", "author" : [ { "dropping-particle" : "", "family" : "Khanavi", "given" : "Mahnaz", "non-dropping-particle" : "", "parse-names" : false, "suffix" : "" }, { "dropping-particle" : "", "family" : "Hadjiakhoondi", "given" : "Abbas", "non-dropping-particle" : "", "parse-names" : false, "suffix" : "" }, { "dropping-particle" : "", "family" : "Roodsari", "given" : "Hamid Reza Sadeghipour", "non-dropping-particle" : "", "parse-names" : false, "suffix" : "" }, { "dropping-particle" : "", "family" : "Vosoughi", "given" : "Mohsen", "non-dropping-particle" : "", "parse-names" : false, "suffix" : "" }, { "dropping-particle" : "", "family" : "Arbabi", "given" : "Rohollah", "non-dropping-particle" : "", "parse-names" : false, "suffix" : "" } ], "container-title" : "Journal of Reproduction &amp; Infertility", "id" : "ITEM-1", "issue" : "1", "issued" : { "date-parts" : [ [ "2007" ] ] }, "publisher" : "Office for Scientific Journals", "title" : "The effects of ethanolic extracts of Melia indica and Melia azedarach fruits on reproductive indices of male rats", "type" : "article-journal", "volume" : "8" }, "uris" : [ "http://www.mendeley.com/documents/?uuid=5365a0a1-f6f2-4023-b3f5-2d53b39cc235" ] } ], "mendeley" : { "formattedCitation" : "[192]", "plainTextFormattedCitation" : "[192]", "previouslyFormattedCitation" : "&lt;sup&gt;1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annabis sativa </w:t>
            </w:r>
            <w:r>
              <w:rPr>
                <w:rFonts w:cs="Times New Roman" w:ascii="Times New Roman" w:hAnsi="Times New Roman"/>
                <w:sz w:val="20"/>
                <w:szCs w:val="20"/>
              </w:rPr>
              <w:t>L. (</w:t>
            </w:r>
            <w:r>
              <w:rPr>
                <w:sz w:val="18"/>
                <w:szCs w:val="18"/>
              </w:rPr>
              <w:t xml:space="preserve">reproductive and neurobehavioral end points </w:t>
            </w:r>
            <w:r>
              <w:fldChar w:fldCharType="begin"/>
            </w:r>
            <w:r>
              <w:rPr>
                <w:sz w:val="18"/>
                <w:szCs w:val="18"/>
                <w:lang w:val="en-US" w:eastAsia="en-US"/>
              </w:rPr>
              <w:instrText xml:space="preserve">ADDIN CSL_CITATION { "citationItems" : [ { "id" : "ITEM-1", "itemData" : { "DOI" : "10.1002/dev.20534", "ISSN" : "1098-2302 (Electronic)", "PMID" : "21328577", "abstract" : "This study determined the effects of maternal dietary intake of hemp seed on reproductive and neurobehavioral end points of Wistar rats. Time-mated rats were fed 100% hemp seed (n = 15), 50% hemp seed (n = 15) or basal diet (n = 15) once a day. The amount of food made available was based on control feed consumption records. All dams remained on their respective diets from premating (14 days) throughout gestation and lactation. After weaning, all pups were given their maternal diet until puberty. Mating and delivery weights of dams in all groups did not show significant changes. Number of pregnancies, number and post-natal survival rate of total rat pups, litter size and milk yield were lower in the group that received 100% hemp seed. Offspring that received 50% hemp seed diet expressed reproductive and neurobehavioral end points from a modified Fox battery earlier than rats on 100% hemp seed or basal diet, except acoustic startle results where no differences appeared. In conclusion, this study shows that hemp seed supplementation does not improve the reproductive and neurobehavioral performances of rats. Pregnant women and nursing mothers should be cautious about the using of Cannabis sativa L. byproducts in their diets.", "author" : [ { "dropping-particle" : "", "family" : "Yousofi", "given" : "Masume", "non-dropping-particle" : "", "parse-names" : false, "suffix" : "" }, { "dropping-particle" : "", "family" : "Saberivand", "given" : "Adel", "non-dropping-particle" : "", "parse-names" : false, "suffix" : "" }, { "dropping-particle" : "", "family" : "Becker", "given" : "Lora A", "non-dropping-particle" : "", "parse-names" : false, "suffix" : "" }, { "dropping-particle" : "", "family" : "Karimi", "given" : "Isaac", "non-dropping-particle" : "", "parse-names" : false, "suffix" : "" } ], "container-title" : "Developmental psychobiology", "id" : "ITEM-1", "issue" : "4", "issued" : { "date-parts" : [ [ "2011", "5" ] ] }, "language" : "eng", "page" : "402-412", "publisher-place" : "United States", "title" : "The effects of Cannabis sativa L. seed (hemp seed) on reproductive and neurobehavioral end points in rats.", "type" : "article-journal", "volume" : "53" }, "uris" : [ "http://www.mendeley.com/documents/?uuid=f9691115-7689-4dbe-ba9a-d260ae301a98" ] } ], "mendeley" : { "formattedCitation" : "[251]", "plainTextFormattedCitation" : "[251]", "previouslyFormattedCitation" : "&lt;sup&gt;25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5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ichorium intybus </w:t>
            </w:r>
            <w:r>
              <w:rPr>
                <w:rFonts w:cs="Times New Roman" w:ascii="Times New Roman" w:hAnsi="Times New Roman"/>
                <w:sz w:val="20"/>
                <w:szCs w:val="20"/>
              </w:rPr>
              <w:t>L. (</w:t>
            </w:r>
            <w:r>
              <w:rPr>
                <w:sz w:val="18"/>
                <w:szCs w:val="18"/>
              </w:rPr>
              <w:t xml:space="preserve">offspring sex ratio </w:t>
            </w:r>
            <w:r>
              <w:fldChar w:fldCharType="begin"/>
            </w:r>
            <w:r>
              <w:rPr>
                <w:sz w:val="18"/>
                <w:szCs w:val="18"/>
                <w:lang w:val="en-US" w:eastAsia="en-US"/>
              </w:rPr>
              <w:instrText xml:space="preserve">ADDIN CSL_CITATION { "citationItems" : [ { "id" : "ITEM-1", "itemData" : { "DOI" : "10.1002/ptr.3172", "ISSN" : "1099-1573 (Electronic)", "PMID" : "20572193", "abstract" : "A traditional belief in Iranian culture indicates that parental consumption of chicory leaves (Chicorium intybus L.) affects the gender of newborns. The aim of this study was to investigate the effect of aqueous extract of chicory on offspring sex ratio in rat. All rats in experimental groups 1 and 2 were i.p. injected with either 1.0 or 0.7 g/kg body weight (LD50 = 2.244 g/kg) of an aqueous extract of chicory leaves for 30 days at 72 h intervals. The control rats were injected with distilled water in the same manner. After the 8th injection, blood pH, and Na(+), K(+), Ca(2+) and Mg(2+) serum levels, were measured in all groups. On day 30, all the rats were mated within and between groups. The results revealed that in comparison with the control group, there were significant increases (p &lt; 0.01) in Na(+) and K(+) levels, as well as the sex ratio of male to female offspring (10.23%) in experimental group 1. Therefore, it can be concluded that the administration of chicory leaf extract has a significant effect on the sex ratio of the rat offspring.", "author" : [ { "dropping-particle" : "", "family" : "Behnam-Rassouli", "given" : "Morteza", "non-dropping-particle" : "", "parse-names" : false, "suffix" : "" }, { "dropping-particle" : "", "family" : "Aliakbarpour", "given" : "Ali", "non-dropping-particle" : "", "parse-names" : false, "suffix" : "" }, { "dropping-particle" : "", "family" : "Hosseinzadeh", "given" : "Hossein", "non-dropping-particle" : "", "parse-names" : false, "suffix" : "" }, { "dropping-particle" : "", "family" : "Behnam-Rassouli", "given" : "Fatemeh", "non-dropping-particle" : "", "parse-names" : false, "suffix" : "" }, { "dropping-particle" : "", "family" : "Chamsaz", "given" : "Mahmood", "non-dropping-particle" : "", "parse-names" : false, "suffix" : "" } ], "container-title" : "Phytotherapy research : PTR", "id" : "ITEM-1", "issue" : "9", "issued" : { "date-parts" : [ [ "2010", "9" ] ] }, "language" : "eng", "page" : "1417-1421", "publisher-place" : "England", "title" : "Investigating the effect of aqueous extract of Chicorium intybus L. leaves on offspring sex ratio in rat.", "type" : "article-journal", "volume" : "24" }, "uris" : [ "http://www.mendeley.com/documents/?uuid=2e9709dc-1dfe-4c1b-8a94-b4262591dbfe" ] } ], "mendeley" : { "formattedCitation" : "[284]", "plainTextFormattedCitation" : "[284]", "previouslyFormattedCitation" : "&lt;sup&gt;28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8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Crataegus monogyna</w:t>
            </w:r>
            <w:r>
              <w:rPr>
                <w:rFonts w:cs="Times New Roman" w:ascii="Times New Roman" w:hAnsi="Times New Roman"/>
                <w:sz w:val="20"/>
                <w:szCs w:val="20"/>
              </w:rPr>
              <w:t xml:space="preserve"> Jacq. (</w:t>
            </w:r>
            <w:r>
              <w:rPr>
                <w:sz w:val="18"/>
                <w:szCs w:val="18"/>
              </w:rPr>
              <w:t xml:space="preserve">reproductive toxicity </w:t>
            </w:r>
            <w:r>
              <w:fldChar w:fldCharType="begin"/>
            </w:r>
            <w:r>
              <w:rPr>
                <w:sz w:val="18"/>
                <w:szCs w:val="18"/>
                <w:lang w:val="en-US" w:eastAsia="en-US"/>
              </w:rPr>
              <w:instrText xml:space="preserve">ADDIN CSL_CITATION { "citationItems" : [ { "id" : "ITEM-1", "itemData" : { "ISSN" : "1735-9694 (Electronic)", "PMID" : "22267371", "abstract" : "Cyclophosphamide (CP) is extensively used as an antineoplastic agent for the treatment of various cancers, as well as an immunosuppressive agent. However, despite its wide spectrum of clinical uses, CP is known to cause several adverse effects including reproductive toxicity. Crataegus monogyna is one of the oldest pharmaceutical plants that have been shown to be cytoprotective by scavenging free radicals. The present study was conducted to assess whether Crataegus monogyna fruits aqueous extract with anti-oxidant properties, could serve as a protective agent against reproductive toxicity during CP treatment in a rat model. Male Wistar rats were categorized into four groups. Two groups of rats were administered CP at a dose of 5 mg in 5 ml saline/kg/day for 28 days by oral gavages. One of these groups received Crataegus monogyna aqueous extract at a dose of 20 mg/kg/day orally four hours after cyclophosphamide administration. A vehicle treated control group and a Crataegus monogyna control group were also included. The CP-treated group showed significant decreases in the body, testes and epididymides weights as well as many histological alterations. Stereological parameters and spermatogenic activities (Sertoli cell, repopulation and miotic indices) were also significantly decreased by CP treatment. Notably, Crataegus coadministration caused a partial recovery in above-mentined parameters. These findings indicate that Crataegus monogyna may be partially protective against CP-induced testicular toxicity.", "author" : [ { "dropping-particle" : "", "family" : "Jalali", "given" : "Ali Shalizar", "non-dropping-particle" : "", "parse-names" : false, "suffix" : "" }, { "dropping-particle" : "", "family" : "Hasanzadeh", "given" : "Shapour", "non-dropping-particle" : "", "parse-names" : false, "suffix" : "" }, { "dropping-particle" : "", "family" : "Malekinejad", "given" : "Hassan", "non-dropping-particle" : "", "parse-names" : false, "suffix" : "" } ], "container-title" : "Acta medica Iranica", "id" : "ITEM-1", "issue" : "1", "issued" : { "date-parts" : [ [ "2012" ] ] }, "language" : "eng", "page" : "1-8", "publisher-place" : "Iran", "title" : "Crataegus monogyna aqueous extract ameliorates cyclophosphamide-induced toxicity  in rat testis: stereological evidences.", "type" : "article-journal", "volume" : "50" }, "uris" : [ "http://www.mendeley.com/documents/?uuid=dc95d135-3c12-48fb-83dc-72dfb39142b8" ] } ], "mendeley" : { "formattedCitation" : "[332]", "plainTextFormattedCitation" : "[332]", "previouslyFormattedCitation" : "&lt;sup&gt;33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3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Glycyrrhiza glabra </w:t>
            </w:r>
            <w:r>
              <w:rPr>
                <w:rFonts w:cs="Times New Roman" w:ascii="Times New Roman" w:hAnsi="Times New Roman"/>
                <w:sz w:val="20"/>
                <w:szCs w:val="20"/>
              </w:rPr>
              <w:t>L. (</w:t>
            </w:r>
            <w:r>
              <w:rPr>
                <w:sz w:val="18"/>
                <w:szCs w:val="18"/>
              </w:rPr>
              <w:t xml:space="preserve">testes function </w:t>
            </w:r>
            <w:r>
              <w:fldChar w:fldCharType="begin"/>
            </w:r>
            <w:r>
              <w:rPr>
                <w:sz w:val="18"/>
                <w:szCs w:val="18"/>
                <w:lang w:val="en-US" w:eastAsia="en-US"/>
              </w:rPr>
              <w:instrText xml:space="preserve">ADDIN CSL_CITATION { "citationItems" : [ { "id" : "ITEM-1", "itemData" : { "DOI" : "10.1177/0960327110368416", "ISSN" : "1477-0903 (Electronic)", "PMID" : "20413560", "abstract" : "The effect of Glycyrrhiza glabra extract (GgE) as a natural antioxidant and melatonin (MEL) on ochratoxin A (OTA)-induced histopathological damages on the testes and oxidative stress was evaluated in male rats. The animals were assigned into four groups (n = 8) including control and test groups. The rats in control group received saline and the animals in the test groups received (200 microg/kg) of OTA, (15 mg/kg) of MEL + (200 microg/kg) OTA and (100 mg/kg) of GgE + (200 microg/kg) OTA, respectively, during 28 consecutive days. The serum total antioxidant power (TAOP) and total thiol molecules (TTM) production were assessed. Moreover, histopathological and histochemical studies were also performed. The results showed that the TAOP and TTM were decreased in OTA-exposed rats, while the animals that received MEL + OTA or GgE + OTA showed an enhancement in the serum TAOP and TTM levels. Histopathological analyses demonstrated that in OTA-exposed rats, the testicular degeneration, seminiferous tubule atrophy, dissociation of germinative epithelium, vasodilatation with vascular thrombosis, perivascular immune cell infiltration, hypertrophied leydic cells, giant cell formation, and negative tubular differentiation index (TDI) were observed. Surprisingly, both the biochemical and histopathological examinations showed that MEL and GgE, albeit with some differences, exerted a protective effect on OTA-induced damages. In conclusion, this data suggest that OTA contamination in animal feeds and human foods could cause reproductive abnormalities. Our data also indicate that OTA, at least partly by interfering in oxidative stress system, exerts its toxic effects on testes whereas MEL and GgE with antioxidant properties could fairly protect rats against OTA toxic effects.", "author" : [ { "dropping-particle" : "", "family" : "Malekinejad", "given" : "Hassan", "non-dropping-particle" : "", "parse-names" : false, "suffix" : "" }, { "dropping-particle" : "", "family" : "Mirzakhani", "given" : "Navideh", "non-dropping-particle" : "", "parse-names" : false, "suffix" : "" }, { "dropping-particle" : "", "family" : "Razi", "given" : "Mazdak", "non-dropping-particle" : "", "parse-names" : false, "suffix" : "" }, { "dropping-particle" : "", "family" : "Cheraghi", "given" : "Hadi", "non-dropping-particle" : "", "parse-names" : false, "suffix" : "" }, { "dropping-particle" : "", "family" : "Alizadeh", "given" : "Arash", "non-dropping-particle" : "", "parse-names" : false, "suffix" : "" }, { "dropping-particle" : "", "family" : "Dardmeh", "given" : "Fereshteh", "non-dropping-particle" : "", "parse-names" : false, "suffix" : "" } ], "container-title" : "Human &amp; experimental toxicology", "id" : "ITEM-1", "issue" : "2", "issued" : { "date-parts" : [ [ "2011", "2" ] ] }, "language" : "eng", "page" : "110-123", "publisher-place" : "England", "title" : "Protective effects of melatonin and Glycyrrhiza glabra extract on ochratoxin A--induced damages on testes in mature rats.", "type" : "article-journal", "volume" : "30" }, "uris" : [ "http://www.mendeley.com/documents/?uuid=ef7ca19f-dd45-4ce5-ad95-dfeb9be53695" ] } ], "mendeley" : { "formattedCitation" : "[610]", "plainTextFormattedCitation" : "[610]", "previouslyFormattedCitation" : "&lt;sup&gt;61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61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Melia azedarach </w:t>
            </w:r>
            <w:r>
              <w:rPr>
                <w:rFonts w:cs="Times New Roman" w:ascii="Times New Roman" w:hAnsi="Times New Roman"/>
                <w:sz w:val="20"/>
                <w:szCs w:val="20"/>
              </w:rPr>
              <w:t>L. (</w:t>
            </w:r>
            <w:r>
              <w:rPr>
                <w:sz w:val="18"/>
                <w:szCs w:val="18"/>
              </w:rPr>
              <w:t xml:space="preserve">antifertility effects </w:t>
            </w:r>
            <w:r>
              <w:fldChar w:fldCharType="begin"/>
            </w:r>
            <w:r>
              <w:rPr>
                <w:sz w:val="18"/>
                <w:szCs w:val="18"/>
                <w:lang w:val="en-US" w:eastAsia="en-US"/>
              </w:rPr>
              <w:instrText xml:space="preserve">ADDIN CSL_CITATION { "citationItems" : [ { "id" : "ITEM-1", "itemData" : { "ISSN" : "1001-7844", "author" : [ { "dropping-particle" : "", "family" : "Parandin", "given" : "R", "non-dropping-particle" : "", "parse-names" : false, "suffix" : "" }, { "dropping-particle" : "", "family" : "Sadeghipour", "given" : "H R", "non-dropping-particle" : "", "parse-names" : false, "suffix" : "" }, { "dropping-particle" : "", "family" : "Haeri", "given" : "Rohani S A", "non-dropping-particle" : "", "parse-names" : false, "suffix" : "" } ], "container-title" : "Journal of Reproduction and Contraception", "id" : "ITEM-1", "issue" : "3", "issued" : { "date-parts" : [ [ "2008" ] ] }, "page" : "161-166", "publisher" : "Elsevier", "title" : "Evaluation of antifertility effect and recovery of the seed oil constituents of Iranian species of Melia azadrach L. in male rats", "type" : "article-journal", "volume" : "19" }, "uris" : [ "http://www.mendeley.com/documents/?uuid=ca7cbe76-00de-4d7e-9520-c10590c3d77d" ] } ], "mendeley" : { "formattedCitation" : "[725]", "plainTextFormattedCitation" : "[725]", "previouslyFormattedCitation" : "&lt;sup&gt;7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25]</w:t>
            </w:r>
            <w:r>
              <w:rPr>
                <w:sz w:val="18"/>
                <w:szCs w:val="18"/>
                <w:lang w:val="en-US" w:eastAsia="en-US"/>
              </w:rPr>
            </w:r>
            <w:r>
              <w:rPr>
                <w:sz w:val="18"/>
                <w:szCs w:val="18"/>
                <w:lang w:val="en-US" w:eastAsia="en-US"/>
              </w:rPr>
              <w:fldChar w:fldCharType="end"/>
            </w:r>
            <w:r>
              <w:rPr>
                <w:sz w:val="18"/>
                <w:szCs w:val="18"/>
              </w:rPr>
              <w:t xml:space="preserve">, reproductive indices </w:t>
            </w:r>
            <w:r>
              <w:fldChar w:fldCharType="begin"/>
            </w:r>
            <w:r>
              <w:rPr>
                <w:sz w:val="18"/>
                <w:szCs w:val="18"/>
                <w:lang w:val="en-US" w:eastAsia="en-US"/>
              </w:rPr>
              <w:instrText xml:space="preserve">ADDIN CSL_CITATION { "citationItems" : [ { "id" : "ITEM-1", "itemData" : { "ISSN" : "2228-5482", "author" : [ { "dropping-particle" : "", "family" : "Khanavi", "given" : "Mahnaz", "non-dropping-particle" : "", "parse-names" : false, "suffix" : "" }, { "dropping-particle" : "", "family" : "Hadjiakhoondi", "given" : "Abbas", "non-dropping-particle" : "", "parse-names" : false, "suffix" : "" }, { "dropping-particle" : "", "family" : "Roodsari", "given" : "Hamid Reza Sadeghipour", "non-dropping-particle" : "", "parse-names" : false, "suffix" : "" }, { "dropping-particle" : "", "family" : "Vosoughi", "given" : "Mohsen", "non-dropping-particle" : "", "parse-names" : false, "suffix" : "" }, { "dropping-particle" : "", "family" : "Arbabi", "given" : "Rohollah", "non-dropping-particle" : "", "parse-names" : false, "suffix" : "" } ], "container-title" : "Journal of Reproduction &amp; Infertility", "id" : "ITEM-1", "issue" : "1", "issued" : { "date-parts" : [ [ "2007" ] ] }, "publisher" : "Office for Scientific Journals", "title" : "The effects of ethanolic extracts of Melia indica and Melia azedarach fruits on reproductive indices of male rats", "type" : "article-journal", "volume" : "8" }, "uris" : [ "http://www.mendeley.com/documents/?uuid=5365a0a1-f6f2-4023-b3f5-2d53b39cc235" ] } ], "mendeley" : { "formattedCitation" : "[192]", "plainTextFormattedCitation" : "[192]", "previouslyFormattedCitation" : "&lt;sup&gt;19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92]</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apaver rhoeas </w:t>
            </w:r>
            <w:r>
              <w:rPr>
                <w:rFonts w:cs="Times New Roman" w:ascii="Times New Roman" w:hAnsi="Times New Roman"/>
                <w:sz w:val="20"/>
                <w:szCs w:val="20"/>
              </w:rPr>
              <w:t>L. (</w:t>
            </w:r>
            <w:r>
              <w:rPr>
                <w:sz w:val="18"/>
                <w:szCs w:val="18"/>
              </w:rPr>
              <w:t xml:space="preserve">maturation of oocytes </w:t>
            </w:r>
            <w:r>
              <w:fldChar w:fldCharType="begin"/>
            </w:r>
            <w:r>
              <w:rPr>
                <w:sz w:val="18"/>
                <w:szCs w:val="18"/>
                <w:lang w:val="en-US" w:eastAsia="en-US"/>
              </w:rPr>
              <w:instrText xml:space="preserve">ADDIN CSL_CITATION { "citationItems" : [ { "id" : "ITEM-1", "itemData" : { "ISSN" : "1445-5781", "author" : [ { "dropping-particle" : "", "family" : "Golkar-Narenji", "given" : "Afsaneh", "non-dropping-particle" : "", "parse-names" : false, "suffix" : "" }, { "dropping-particle" : "", "family" : "Eimani", "given" : "Hussein", "non-dropping-particle" : "", "parse-names" : false, "suffix" : "" }, { "dropping-particle" : "", "family" : "Samadi", "given" : "Firooz", "non-dropping-particle" : "", "parse-names" : false, "suffix" : "" }, { "dropping-particle" : "", "family" : "Hasani", "given" : "Saeed", "non-dropping-particle" : "", "parse-names" : false, "suffix" : "" }, { "dropping-particle" : "", "family" : "Shahverdi", "given" : "Abdol-Hossein", "non-dropping-particle" : "", "parse-names" : false, "suffix" : "" }, { "dropping-particle" : "", "family" : "Eftekhari-Yazdi", "given" : "Poopak", "non-dropping-particle" : "", "parse-names" : false, "suffix" : "" }, { "dropping-particle" : "", "family" : "Kamalinejad", "given" : "Mohammad", "non-dropping-particle" : "", "parse-names" : false, "suffix" : "" } ], "container-title" : "Reproductive medicine and biology", "id" : "ITEM-1", "issue" : "4", "issued" : { "date-parts" : [ [ "2010" ] ] }, "page" : "211-215", "publisher" : "Springer", "title" : "Effect of Papaver rhoeas extract on in vitro maturation and developmental competence of immature mouse oocytes", "type" : "article-journal", "volume" : "9" }, "uris" : [ "http://www.mendeley.com/documents/?uuid=45d713a3-8a1b-4a72-8a3b-db0451b90e1a" ] } ], "mendeley" : { "formattedCitation" : "[841]", "plainTextFormattedCitation" : "[841]", "previouslyFormattedCitation" : "&lt;sup&gt;84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4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Satureja khuzistanica </w:t>
            </w:r>
            <w:r>
              <w:rPr>
                <w:rFonts w:cs="Times New Roman" w:ascii="Times New Roman" w:hAnsi="Times New Roman"/>
                <w:sz w:val="20"/>
                <w:szCs w:val="20"/>
              </w:rPr>
              <w:t>Jamzad (</w:t>
            </w:r>
            <w:r>
              <w:rPr>
                <w:sz w:val="18"/>
                <w:szCs w:val="18"/>
              </w:rPr>
              <w:t xml:space="preserve">fertility </w:t>
            </w:r>
            <w:r>
              <w:fldChar w:fldCharType="begin"/>
            </w:r>
            <w:r>
              <w:rPr>
                <w:sz w:val="18"/>
                <w:szCs w:val="18"/>
                <w:lang w:val="en-US" w:eastAsia="en-US"/>
              </w:rPr>
              <w:instrText xml:space="preserve">ADDIN CSL_CITATION { "citationItems" : [ { "id" : "ITEM-1", "itemData" : { "DOI" : "10.1016/j.fitote.2006.05.025", "ISSN" : "0367-326X (Print)", "PMID" : "16889906", "abstract" : "This study was undertaken to study the effect of Satureja khuzestanica essential  oil (SKEO) in male rat fertility. SKEO was administered orally at doses of 75, 150, and 225 mg/kg/day for 45 days through drinking water. Treated and control rats were mated with female on day 45 of treatment. SKEO significantly improved all the parameters evaluated such as potency, fecundity, fertility index, and litter size. Moreover, concentrations of FSH and testosterone were significantly increased in SKEO-treated groups. Also the weights of testes, seminal vesicles, and ventral prostate weights were increased by SKEO (225 mg/kg). Histopathological analysis showed that in male rats treated with SKEO (150, 225 mg/kg) the number of spermatogonium, spermatid cords, Leydig cells, and spermatozoids was increased. Also in these groups, the Sertoli cells were hypertrophic.", "author" : [ { "dropping-particle" : "", "family" : "Haeri", "given" : "Sulmaz", "non-dropping-particle" : "", "parse-names" : false, "suffix" : "" }, { "dropping-particle" : "", "family" : "Minaie", "given" : "Bagher", "non-dropping-particle" : "", "parse-names" : false, "suffix" : "" }, { "dropping-particle" : "", "family" : "Amin", "given" : "Gholamreza", "non-dropping-particle" : "", "parse-names" : false, "suffix" : "" }, { "dropping-particle" : "", "family" : "Nikfar", "given" : "Shekoufeh", "non-dropping-particle" : "", "parse-names" : false, "suffix" : "" }, { "dropping-particle" : "", "family" : "Khorasani", "given" : "Reza", "non-dropping-particle" : "", "parse-names" : false, "suffix" : "" }, { "dropping-particle" : "", "family" : "Esmaily", "given" : "Hadi", "non-dropping-particle" : "", "parse-names" : false, "suffix" : "" }, { "dropping-particle" : "", "family" : "Salehnia", "given" : "Alinazar", "non-dropping-particle" : "", "parse-names" : false, "suffix" : "" }, { "dropping-particle" : "", "family" : "Abdollahi", "given" : "Mohammad", "non-dropping-particle" : "", "parse-names" : false, "suffix" : "" } ], "container-title" : "Fitoterapia", "id" : "ITEM-1", "issue" : "7-8", "issued" : { "date-parts" : [ [ "2006", "12" ] ] }, "language" : "eng", "page" : "495-499", "publisher-place" : "Netherlands", "title" : "Effect of Satureja khuzestanica essential oil on male rat fertility.", "type" : "article-journal", "volume" : "77" }, "uris" : [ "http://www.mendeley.com/documents/?uuid=6a811317-668a-4046-b044-d9257ac5fbe6" ] } ], "mendeley" : { "formattedCitation" : "[1067]", "plainTextFormattedCitation" : "[1067]", "previouslyFormattedCitation" : "&lt;sup&gt;106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7]</w:t>
            </w:r>
            <w:r>
              <w:rPr>
                <w:sz w:val="18"/>
                <w:szCs w:val="18"/>
                <w:lang w:val="en-US" w:eastAsia="en-US"/>
              </w:rPr>
            </w:r>
            <w:r>
              <w:rPr>
                <w:sz w:val="18"/>
                <w:szCs w:val="18"/>
                <w:lang w:val="en-US" w:eastAsia="en-US"/>
              </w:rPr>
              <w:fldChar w:fldCharType="end"/>
            </w:r>
            <w:r>
              <w:rPr>
                <w:sz w:val="18"/>
                <w:szCs w:val="18"/>
              </w:rPr>
              <w:t xml:space="preserve">,reproductive tract histology and sperm characteristics </w:t>
            </w:r>
            <w:r>
              <w:fldChar w:fldCharType="begin"/>
            </w:r>
            <w:r>
              <w:rPr>
                <w:sz w:val="18"/>
                <w:szCs w:val="18"/>
                <w:lang w:val="en-US" w:eastAsia="en-US"/>
              </w:rPr>
              <w:instrText xml:space="preserve">ADDIN CSL_CITATION { "citationItems" : [ { "id" : "ITEM-1", "itemData" : { "DOI" : "10.1177/0960327108102046", "ISSN" : "0960-3271 (Print)", "PMID" : "19273545", "abstract" : "Cyclophosphamide (CP) as an anticancer alkylating agent has been known as a male  reproductive tract toxicant. The aim of this study was to examine whether Satureja khuzestanica essential oil (SKEO) as an established herbal antioxidant, might protect tract rat reproductive system from toxicity of CP. To reach this aim, total antioxidant power (TAP) and lipid peroxidation (LPO) in testis and plasma, blood levels of sex hormones, sperm characteristics, DNA integrity and chromatin quality, and fertility in male rats were tested. Histopathological analysis of testes and epididymides and staining of mast cells were performed for assessment of spermatogenic disorders. CP (6 mg/kg/day) and SKEO (225 mg/kg/day) were administered alone or in combination by gavage for 28 days. In the CP-exposed rats, testicular and plasma LPO increased, TAP decreased, plasma testosterone diminished, and both spermatogenesis and fertility were impaired. In CP-treated rats, a decrease in sperm quality was associated with increased DNA damage and decreased chromatin quality. Coadministration of SKEO significantly improved CP-induced changes in plasma testosterone, sperm quality, spermatogenesis and fertility, toxic stress, and DNA damage. It is concluded that CP-induced toxic effects on androgenesis and spermatogenesis is mediated by free radicals. SKEO protects reproductive system from toxicity of CP through its antioxidant potential and androgenic activity.", "author" : [ { "dropping-particle" : "", "family" : "Rezvanfar", "given" : "Ma", "non-dropping-particle" : "", "parse-names" : false, "suffix" : "" }, { "dropping-particle" : "", "family" : "Sadrkhanlou", "given" : "Ra", "non-dropping-particle" : "", "parse-names" : false, "suffix" : "" }, { "dropping-particle" : "", "family" : "Ahmadi", "given" : "A", "non-dropping-particle" : "", "parse-names" : false, "suffix" : "" }, { "dropping-particle" : "", "family" : "Shojaei-Sadee", "given" : "H", "non-dropping-particle" : "", "parse-names" : false, "suffix" : "" }, { "dropping-particle" : "", "family" : "Rezvanfar", "given" : "Ma", "non-dropping-particle" : "", "parse-names" : false, "suffix" : "" }, { "dropping-particle" : "", "family" : "Mohammadirad", "given" : "A", "non-dropping-particle" : "", "parse-names" : false, "suffix" : "" }, { "dropping-particle" : "", "family" : "Salehnia", "given" : "A", "non-dropping-particle" : "", "parse-names" : false, "suffix" : "" }, { "dropping-particle" : "", "family" : "Abdollahi", "given" : "M", "non-dropping-particle" : "", "parse-names" : false, "suffix" : "" } ], "container-title" : "Human &amp; experimental toxicology", "id" : "ITEM-1", "issue" : "12", "issued" : { "date-parts" : [ [ "2008", "12" ] ] }, "language" : "eng", "page" : "901-910", "publisher-place" : "England", "title" : "Protection of cyclophosphamide-induced toxicity in reproductive tract histology,  sperm characteristics, and DNA damage by an herbal source; evidence for role of free-radical toxic stress.", "type" : "article-journal", "volume" : "27" }, "uris" : [ "http://www.mendeley.com/documents/?uuid=3e707797-3ff9-4979-b578-1f25f2625248" ] } ], "mendeley" : { "formattedCitation" : "[1068]", "plainTextFormattedCitation" : "[1068]", "previouslyFormattedCitation" : "&lt;sup&gt;106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8]</w:t>
            </w:r>
            <w:r>
              <w:rPr>
                <w:sz w:val="18"/>
                <w:szCs w:val="18"/>
                <w:lang w:val="en-US" w:eastAsia="en-US"/>
              </w:rPr>
            </w:r>
            <w:r>
              <w:rPr>
                <w:sz w:val="18"/>
                <w:szCs w:val="18"/>
                <w:lang w:val="en-US" w:eastAsia="en-US"/>
              </w:rPr>
              <w:fldChar w:fldCharType="end"/>
            </w:r>
            <w:r>
              <w:rPr>
                <w:sz w:val="18"/>
                <w:szCs w:val="18"/>
              </w:rPr>
              <w:t xml:space="preserve">, reproduction stimulatory properties </w:t>
            </w:r>
            <w:r>
              <w:fldChar w:fldCharType="begin"/>
            </w:r>
            <w:r>
              <w:rPr>
                <w:sz w:val="18"/>
                <w:szCs w:val="18"/>
                <w:lang w:val="en-US" w:eastAsia="en-US"/>
              </w:rPr>
              <w:instrText xml:space="preserve">ADDIN CSL_CITATION { "citationItems" : [ { "id" : "ITEM-1", "itemData" : { "ISSN" : "1234-1010", "author" : [ { "dropping-particle" : "", "family" : "Abdollahi", "given" : "Mohammad", "non-dropping-particle" : "", "parse-names" : false, "suffix" : "" }, { "dropping-particle" : "", "family" : "Salehnia", "given" : "Alinazar", "non-dropping-particle" : "", "parse-names" : false, "suffix" : "" }, { "dropping-particle" : "", "family" : "Mortazavi", "given" : "Seyed Hamid Reza", "non-dropping-particle" : "", "parse-names" : false, "suffix" : "" }, { "dropping-particle" : "", "family" : "Ebrahimi", "given" : "Mohsen", "non-dropping-particle" : "", "parse-names" : false, "suffix" : "" }, { "dropping-particle" : "", "family" : "Shafiee", "given" : "Ahmad", "non-dropping-particle" : "", "parse-names" : false, "suffix" : "" }, { "dropping-particle" : "", "family" : "Fouladian", "given" : "Fatemeh", "non-dropping-particle" : "", "parse-names" : false, "suffix" : "" }, { "dropping-particle" : "", "family" : "Keshavarz", "given" : "Ketayoun", "non-dropping-particle" : "", "parse-names" : false, "suffix" : "" }, { "dropping-particle" : "", "family" : "Sorouri", "given" : "Saheleh", "non-dropping-particle" : "", "parse-names" : false, "suffix" : "" }, { "dropping-particle" : "", "family" : "Khorasani", "given" : "Reza", "non-dropping-particle" : "", "parse-names" : false, "suffix" : "" }, { "dropping-particle" : "", "family" : "Kazemi", "given" : "Alireza", "non-dropping-particle" : "", "parse-names" : false, "suffix" : "" } ], "container-title" : "Medical Science Monitor", "id" : "ITEM-1", "issue" : "9", "issued" : { "date-parts" : [ [ "2003" ] ] }, "page" : "BR331-BR335", "publisher" : "International Scientific Information, Inc.", "title" : "Antioxidant, antidiabetic, antihyperlipidemic, reproduction stimulatory properties and safety of essential oil of Satureja Khuzestanica in rat in vivo: a toxicopharmacological study", "type" : "article-journal", "volume" : "9" }, "uris" : [ "http://www.mendeley.com/documents/?uuid=4a99aef1-a7d4-4a6a-aefe-2776afdc08e6" ] } ], "mendeley" : { "formattedCitation" : "[1063]", "plainTextFormattedCitation" : "[1063]", "previouslyFormattedCitation" : "&lt;sup&gt;106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06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Silybum marianum</w:t>
            </w:r>
            <w:r>
              <w:rPr>
                <w:rFonts w:cs="Times New Roman" w:ascii="Times New Roman" w:hAnsi="Times New Roman"/>
                <w:sz w:val="20"/>
                <w:szCs w:val="20"/>
              </w:rPr>
              <w:t xml:space="preserve"> (L.) Gaertn. (</w:t>
            </w:r>
            <w:r>
              <w:rPr>
                <w:sz w:val="18"/>
                <w:szCs w:val="18"/>
              </w:rPr>
              <w:t xml:space="preserve">testicular damage </w:t>
            </w:r>
            <w:r>
              <w:fldChar w:fldCharType="begin"/>
            </w:r>
            <w:r>
              <w:rPr>
                <w:sz w:val="18"/>
                <w:szCs w:val="18"/>
                <w:lang w:val="en-US" w:eastAsia="en-US"/>
              </w:rPr>
              <w:instrText xml:space="preserve">ADDIN CSL_CITATION { "citationItems" : [ { "id" : "ITEM-1", "itemData" : { "DOI" : "10.1016/j.phymed.2012.06.011", "ISSN" : "1618-095X (Electronic)", "PMID" : "22819302", "abstract" : "This study aimed to investigate the preventive and protective effects of silymarin (SMN) on doxorubicin (DOX)-induced damages in the testis. Wistar rats were divided into six groups (n=8), including: control (C), DOX-treated (DOX, 15 mg/kg, i.p.), DOX- and SMN-treated and SMN-treated animals (SMN, 50 mg/kg, orally). Those groups, which received either compounds, were sub-grouped based on the preventive (PVT), protective (PTT) and/or therapeutic regimens (TPT) of SMN administration. The antioxidant status analyses, hormonal assay, and histopathological examinations in the testis were conducted. The expression of c-myc at mRNA level also was analyzed. SMN in preventive and protective forms significantly (p&lt;0.05) improved the DOX-induced weight loss and lowered the alkaline phosphatase level. Pretreatment and co-treatment with SMN attenuated the DOX-induced carbonyl stress. The DOX-induced histopathological damages including negative TDI and IR were significantly (p&lt;0.05) improved with SMN pretreatment and co-administration. SMN in preventive and protective forms prevented from DOX-induced DNA fragmentation in the testis. SMN ameliorated the DOX-reduced serum level of sexual hormones including testosterone, inhibin B, LH and FSH in PVT and PTT groups. The c-myc expression at mRNA level was completely and relatively down regulated in the testis of animals that received SMN as pretreatment and concurrent administration, respectively. Our data suggests that the DOX-induced biochemical and histopathological alterations could be prevented and/or protected by SMN. Moreover, the SMN protective and preventive effects attribute to its capacity in the reduction of DOX-induced carbonyl stress and DNA damage, which may be mediated by c-myc expression.", "author" : [ { "dropping-particle" : "", "family" : "Malekinejad", "given" : "H", "non-dropping-particle" : "", "parse-names" : false, "suffix" : "" }, { "dropping-particle" : "", "family" : "Janbaz-Acyabar", "given" : "H", "non-dropping-particle" : "", "parse-names" : false, "suffix" : "" }, { "dropping-particle" : "", "family" : "Razi", "given" : "M", "non-dropping-particle" : "", "parse-names" : false, "suffix" : "" }, { "dropping-particle" : "", "family" : "Varasteh", "given" : "S", "non-dropping-particle" : "", "parse-names" : false, "suffix" : "" } ], "container-title" : "Phytomedicine : international journal of phytotherapy and phytopharmacology", "id" : "ITEM-1", "issue" : "12", "issued" : { "date-parts" : [ [ "2012", "9" ] ] }, "language" : "eng", "page" : "1077-1084", "publisher-place" : "Germany", "title" : "Preventive and protective effects of silymarin on doxorubicin-induced testicular  damages correlate with changes in c-myc gene expression.", "type" : "article-journal", "volume" : "19" }, "uris" : [ "http://www.mendeley.com/documents/?uuid=30335354-121f-40c7-bae9-d76b676954ef" ] } ], "mendeley" : { "formattedCitation" : "[1113]", "plainTextFormattedCitation" : "[1113]", "previouslyFormattedCitation" : "&lt;sup&gt;111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1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Urtica dioica </w:t>
            </w:r>
            <w:r>
              <w:rPr>
                <w:rFonts w:cs="Times New Roman" w:ascii="Times New Roman" w:hAnsi="Times New Roman"/>
                <w:sz w:val="20"/>
                <w:szCs w:val="20"/>
              </w:rPr>
              <w:t>L. (</w:t>
            </w:r>
            <w:r>
              <w:rPr>
                <w:sz w:val="18"/>
                <w:szCs w:val="18"/>
              </w:rPr>
              <w:t xml:space="preserve">testicular tissue </w:t>
            </w:r>
            <w:r>
              <w:fldChar w:fldCharType="begin"/>
            </w:r>
            <w:r>
              <w:rPr>
                <w:sz w:val="18"/>
                <w:szCs w:val="18"/>
                <w:lang w:val="en-US" w:eastAsia="en-US"/>
              </w:rPr>
              <w:instrText xml:space="preserve">ADDIN CSL_CITATION { "citationItems" : [ { "id" : "ITEM-1", "itemData" : { "ISSN" : "1028-8880", "author" : [ { "dropping-particle" : "", "family" : "Ghafari", "given" : "S", "non-dropping-particle" : "", "parse-names" : false, "suffix" : "" }, { "dropping-particle" : "", "family" : "Balajadeh", "given" : "B Kabiri", "non-dropping-particle" : "", "parse-names" : false, "suffix" : "" }, { "dropping-particle" : "", "family" : "Golalipour", "given" : "M J", "non-dropping-particle" : "", "parse-names" : false, "suffix" : "" } ], "container-title" : "Pakistan Journal of Biological Sciences", "id" : "ITEM-1", "issue" : "16", "issued" : { "date-parts" : [ [ "2011" ] ] }, "page" : "798", "title" : "Effect of Urtica dioica L.(Urticaceae) on Testicular Tissue in STZ-induced Diabetic Rats", "type" : "article-journal", "volume" : "14" }, "uris" : [ "http://www.mendeley.com/documents/?uuid=8fc8d7af-64da-4c32-9dfe-83c7de33abfe" ] } ], "mendeley" : { "formattedCitation" : "[1231]", "plainTextFormattedCitation" : "[1231]", "previouslyFormattedCitation" : "&lt;sup&gt;123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3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Withania somnifera </w:t>
            </w:r>
            <w:r>
              <w:rPr>
                <w:rFonts w:cs="Times New Roman" w:ascii="Times New Roman" w:hAnsi="Times New Roman"/>
                <w:sz w:val="20"/>
                <w:szCs w:val="20"/>
              </w:rPr>
              <w:t>(L.) Dunal (</w:t>
            </w:r>
            <w:r>
              <w:rPr>
                <w:sz w:val="18"/>
                <w:szCs w:val="18"/>
              </w:rPr>
              <w:t xml:space="preserve">productive performance </w:t>
            </w:r>
            <w:r>
              <w:fldChar w:fldCharType="begin"/>
            </w:r>
            <w:r>
              <w:rPr>
                <w:sz w:val="18"/>
                <w:szCs w:val="18"/>
                <w:lang w:val="en-US" w:eastAsia="en-US"/>
              </w:rPr>
              <w:instrText xml:space="preserve">ADDIN CSL_CITATION { "citationItems" : [ { "id" : "ITEM-1", "itemData" : { "DOI" : "10.1080/00071668.2012.662628", "ISSN" : "1466-1799 (Electronic)", "PMID" : "22646786", "abstract" : "1. A 6-week study was conducted to investigate the effects of phytase and hydroalcoholic extract of Withania somnifera root (WS) on productive performance and bone mineralisation of laying hens in the late phase of production. 2. Diets were arranged factorially (3 x 2 x 2) and consisted of a positive control with adequate Ca (4.37%) and nonphytate P (NPP; 0.39%) and a negative control diet with Ca (4.06%) and NPP (0.36 %); three concentrations of Withania somnifera (0, 65 and 130 mg/kg diet); and two concentrations of microbial phytase (0 and 300 U/kg diet). 3. A total of 144 72-week-old Hy-Line W36 laying hens were randomly assigned to the 12 treatment groups. Each treatment was replicated 4 times (4 x 3 hens). Egg production and egg weight were recorded daily, while feed intake and egg quality traits were recorded every two weeks. Bone quality traits were evaluated at the end of experiment. 4. Withania somnifera supplementation increased egg production and lowered egg weight only in the second two weeks of the experiment. Addition of phytase significantly depressed specific gravity of the eggs for the entire experiment period. No dietary treatment effects were observed on egg shell thickness and yolk weight. 5. Withania somnifera at 130 mg/kg did not affect feed intake. The hens fed on the positive control diet had higher albumen weight than the negative control diet in the second two-week period. Supplementation of the positive control diet with 65 mg/kg Withania somnifera in the absence of phytase significantly improved shell weight compared with the negative control (5.779 vs. 5.273 g respectively). 6. Supplementing Withania somnifera significantly improved Ca and P retention in tibia bone. In addition, an increase in tibia bone P was observed with phytase supplementation. There were significant interactions between Withania somnifera content and phytase for tibia bone Ca and P. 7. The results of this experiment indicated that dietary Withania somnifera has beneficial effects on tibia bone Ca and P content, and phytase improved tibia bone P retention without adverse effects on productive performance.", "author" : [ { "dropping-particle" : "", "family" : "Tahmasbi", "given" : "A M", "non-dropping-particle" : "", "parse-names" : false, "suffix" : "" }, { "dropping-particle" : "", "family" : "Mirakzehi", "given" : "M T", "non-dropping-particle" : "", "parse-names" : false, "suffix" : "" }, { "dropping-particle" : "", "family" : "Hosseini", "given" : "S J", "non-dropping-particle" : "", "parse-names" : false, "suffix" : "" }, { "dropping-particle" : "", "family" : "Agah", "given" : "M J", "non-dropping-particle" : "", "parse-names" : false, "suffix" : "" }, { "dropping-particle" : "", "family" : "Fard", "given" : "M Kazemi", "non-dropping-particle" : "", "parse-names" : false, "suffix" : "" } ], "container-title" : "British poultry science", "id" : "ITEM-1", "issue" : "2", "issued" : { "date-parts" : [ [ "2012" ] ] }, "language" : "eng", "page" : "204-214", "publisher-place" : "England", "title" : "The effects of phytase and root hydroalcoholic extract of Withania somnifera on productive performance and bone mineralisation of laying hens in the late phase of production.", "type" : "article-journal", "volume" : "53" }, "uris" : [ "http://www.mendeley.com/documents/?uuid=da2390e8-11ed-4e7e-8e45-e6e568bbdaa1" ] } ], "mendeley" : { "formattedCitation" : "[1260]", "plainTextFormattedCitation" : "[1260]", "previouslyFormattedCitation" : "&lt;sup&gt;126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60]</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c>
          <w:tcPr>
            <w:tcW w:w="60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Allium sativum</w:t>
            </w:r>
            <w:r>
              <w:rPr>
                <w:rFonts w:cs="Times New Roman" w:ascii="Times New Roman" w:hAnsi="Times New Roman"/>
                <w:sz w:val="20"/>
                <w:szCs w:val="20"/>
              </w:rPr>
              <w:t xml:space="preserve"> L. (</w:t>
            </w:r>
            <w:r>
              <w:rPr>
                <w:sz w:val="18"/>
                <w:szCs w:val="18"/>
              </w:rPr>
              <w:t xml:space="preserve">hypoxia </w:t>
            </w:r>
            <w:r>
              <w:fldChar w:fldCharType="begin"/>
            </w:r>
            <w:r>
              <w:rPr>
                <w:sz w:val="18"/>
                <w:szCs w:val="18"/>
                <w:lang w:val="en-US" w:eastAsia="en-US"/>
              </w:rPr>
              <w:instrText xml:space="preserve">ADDIN CSL_CITATION { "citationItems" : [ { "id" : "ITEM-1", "itemData" : { "DOI" : "10.1002/ptr.1114", "ISSN" : "0951-418X (Print)", "PMID" : "12672162", "abstract" : "The antihypoxic activity of Allium sativum clove (garlic) aqueous and methanolic  extracts was studied in mice. The extracts of garlic showed that the antihypoxic effect was dose-dependent. The minimum effective doses of aqueous and methanolic extracts were 0.2 g/kg and 5.12 g/kg, respectively. Phenytoin, 50 mg/kg, and R-phenylisopropyladenosine (R-PIA), 1.6 mg/kg (R-PIA) as positive controls increased survival time up to 52.5 +/- 2.9 min and 120.5 +/- 6 min, respectively, compared to normal saline (34.73 +/- 0.71 min). The high doses of aqueous (16.9 g/kg) and methanolic (12.8 g/kg) extracts increased survival time up to 73.17 +/- 4.9 and 68.41 +/- 3.7, respectively. These results indicated that the extracts of A. sativum cloves have a protective effect against hypoxia-induced lethality in mice.", "author" : [ { "dropping-particle" : "", "family" : "Hosseinzadeh", "given" : "Hossein", "non-dropping-particle" : "", "parse-names" : false, "suffix" : "" }, { "dropping-particle" : "", "family" : "Sadati", "given" : "Nargess", "non-dropping-particle" : "", "parse-names" : false, "suffix" : "" } ], "container-title" : "Phytotherapy research : PTR", "id" : "ITEM-1", "issue" : "3", "issued" : { "date-parts" : [ [ "2003", "3" ] ] }, "language" : "eng", "page" : "279-281", "publisher-place" : "England", "title" : "The protective effect of Allium sativum L. clove aqueous and methanolic extracts  against hypoxia-induced lethality in mice.", "type" : "article-journal", "volume" : "17" }, "uris" : [ "http://www.mendeley.com/documents/?uuid=e418f68c-edf6-4340-8c5c-1b3824cf3f1b" ] } ], "mendeley" : { "formattedCitation" : "[97]", "plainTextFormattedCitation" : "[97]", "previouslyFormattedCitation" : "&lt;sup&gt;97&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7]</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Althaea officinalis </w:t>
            </w:r>
            <w:r>
              <w:rPr>
                <w:rFonts w:cs="Times New Roman" w:ascii="Times New Roman" w:hAnsi="Times New Roman"/>
                <w:sz w:val="20"/>
                <w:szCs w:val="20"/>
              </w:rPr>
              <w:t>L. (</w:t>
            </w:r>
            <w:r>
              <w:rPr>
                <w:sz w:val="18"/>
                <w:szCs w:val="18"/>
              </w:rPr>
              <w:t xml:space="preserve">cough associated with ACE inhibitors </w:t>
            </w:r>
            <w:r>
              <w:fldChar w:fldCharType="begin"/>
            </w:r>
            <w:r>
              <w:rPr>
                <w:sz w:val="18"/>
                <w:szCs w:val="18"/>
                <w:lang w:val="en-US" w:eastAsia="en-US"/>
              </w:rPr>
              <w:instrText xml:space="preserve">ADDIN CSL_CITATION { "citationItems" : [ { "id" : "ITEM-1", "itemData" : { "ISSN" : "1680-5194", "author" : [ { "dropping-particle" : "", "family" : "Rouhi", "given" : "Hamid", "non-dropping-particle" : "", "parse-names" : false, "suffix" : "" }, { "dropping-particle" : "", "family" : "Ganji", "given" : "Forouzan", "non-dropping-particle" : "", "parse-names" : false, "suffix" : "" } ], "container-title" : "Pakistan Journal of Nutrition", "id" : "ITEM-1", "issue" : "3", "issued" : { "date-parts" : [ [ "2007" ] ] }, "page" : "256-258", "publisher" : "Citeseer", "title" : "Effect of Althaea officinalis on cough associated with ACE inhibitors", "type" : "article-journal", "volume" : "6" }, "uris" : [ "http://www.mendeley.com/documents/?uuid=61674588-a31c-41dc-afdf-ef3e72467a4f" ] } ], "mendeley" : { "formattedCitation" : "[121]", "plainTextFormattedCitation" : "[121]", "previouslyFormattedCitation" : "&lt;sup&gt;12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1]</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Bunium persicum </w:t>
            </w:r>
            <w:r>
              <w:rPr>
                <w:rFonts w:cs="Times New Roman" w:ascii="Times New Roman" w:hAnsi="Times New Roman"/>
                <w:sz w:val="20"/>
                <w:szCs w:val="20"/>
              </w:rPr>
              <w:t>(Boiss.) B.Fedtsch. (</w:t>
            </w:r>
            <w:r>
              <w:rPr>
                <w:sz w:val="18"/>
                <w:szCs w:val="18"/>
              </w:rPr>
              <w:t xml:space="preserve">tracheal chains </w:t>
            </w:r>
            <w:r>
              <w:fldChar w:fldCharType="begin"/>
            </w:r>
            <w:r>
              <w:rPr>
                <w:sz w:val="18"/>
                <w:szCs w:val="18"/>
                <w:lang w:val="en-US" w:eastAsia="en-US"/>
              </w:rPr>
              <w:instrText xml:space="preserve">ADDIN CSL_CITATION { "citationItems" : [ { "id" : "ITEM-1", "itemData" : { "DOI" : "10.1016/j.phymed.2003.06.001", "ISSN" : "0944-7113 (Print)", "PMID" : "15330496", "abstract" : "The antihistaminic effects of aqueous and macerated extracts, essential oil, 20 nM chlorpheniramine, and saline were tested by performing the cumulative log concentration-response curves of histamine-induced contraction of isolated guinea pig tracheal chains incubated with three different conditions including: (1) 1.4 microM indomethacin, (2) indomethacin, 1 microM propranolol, and 10 nM atropine, and (3) indomethacin and propranolol (for each group n = 8). The results showed clear parallel rightward shifts in histamine-response curves obtained in the presence of macerated extract in group 2, aqueous extract in group 3, and essential oil in groups 2 and 3 experiments compared with the curves obtained in the presence of saline. The EC50 (effective concentration of histamine causing 50% of maximum response) obtained in the presence of essential oil, extracts, and chlorpheniramine in all three sets of experiments were significantly higher than that of saline (P&lt;0.05 to p&lt;0.001). The maximum response obtained in the presence of aqueous extract in group 3 compared to group I and that of macerated extract in group 2 compared to the other two sets of experiments were improved. These results indicated a competitive antagonistic effect of Bunium persicum at histamine H1 receptors.", "author" : [ { "dropping-particle" : "", "family" : "Boskabady", "given" : "M H", "non-dropping-particle" : "", "parse-names" : false, "suffix" : "" }, { "dropping-particle" : "", "family" : "Moghadas", "given" : "A", "non-dropping-particle" : "", "parse-names" : false, "suffix" : "" } ], "container-title" : "Phytomedicine : international journal of phytotherapy and phytopharmacology", "id" : "ITEM-1", "issue" : "5", "issued" : { "date-parts" : [ [ "2004", "7" ] ] }, "language" : "eng", "page" : "411-415", "publisher-place" : "Germany", "title" : "Inhibitory effect of Bunium persicum on histamine (H1) receptors of guinea pig tracheal chains.", "type" : "article-journal", "volume" : "11" }, "uris" : [ "http://www.mendeley.com/documents/?uuid=a300063c-3404-44a1-b9fd-6bcc370c0e2e" ] } ], "mendeley" : { "formattedCitation" : "[225]", "plainTextFormattedCitation" : "[225]", "previouslyFormattedCitation" : "&lt;sup&gt;22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22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henopodium album </w:t>
            </w:r>
            <w:r>
              <w:rPr>
                <w:rFonts w:cs="Times New Roman" w:ascii="Times New Roman" w:hAnsi="Times New Roman"/>
                <w:sz w:val="20"/>
                <w:szCs w:val="20"/>
              </w:rPr>
              <w:t>L. (</w:t>
            </w:r>
            <w:r>
              <w:rPr>
                <w:sz w:val="18"/>
                <w:szCs w:val="18"/>
              </w:rPr>
              <w:t>a</w:t>
            </w:r>
            <w:r>
              <w:rPr>
                <w:rFonts w:cs="Helvetica"/>
                <w:sz w:val="18"/>
                <w:szCs w:val="18"/>
              </w:rPr>
              <w:t xml:space="preserve">sthma </w:t>
            </w:r>
            <w:r>
              <w:fldChar w:fldCharType="begin"/>
            </w:r>
            <w:r>
              <w:rPr>
                <w:sz w:val="18"/>
                <w:szCs w:val="18"/>
                <w:rFonts w:cs="Helvetica"/>
                <w:lang w:val="en-US" w:eastAsia="en-US"/>
              </w:rPr>
              <w:instrText xml:space="preserve">ADDIN CSL_CITATION { "citationItems" : [ { "id" : "ITEM-1", "itemData" : { "DOI" : "07.01/ijaai.16", "ISSN" : "1735-1502 (Print)", "PMID" : "18322305", "abstract" : "Asthma is a disorder of increasing severity and prevalence. Recent knowledge about the pathogenesis of asthma emphasizes its inflammatory nature. CpG oligonucleotides are a class of compounds containing motifs based on the cytosine-guanine dinucleotides (CpG-ODNs). These motifs are suppressed in mammalian DNA. They induce inflammation in mammals characterized by the induction of T helper type 1 and regulatory responses. In this paper, the effect of CpG DNA co-administration with a homemade Chenopodium album (Ch.a) extract in a murine model of asthma is reported for the first time. Balb/C mice were sensitized using Ch.a. pollen allergenic extract plus CpG-ODNs intraperitoneally and were challenged with aerosolized allergen. Results measured included IL-10 and IFN-gamma cytokines as well as IgG subclasses. For this, splenocytes from mice treated with CpG/Ag or Ag alone, were cultured in the presence of antigen. The results showed that CpG ODN administered at the time of Ch.a sensitization, effectively increased cytokines and IgG2a/IgG1 ratios compared with those in mice treated with antigen or with PBS alone(P&lt;or= 0.001). Our experiments revealed that Ch.a. sensitization decreased IgG2a/IgG1 compared with non-sensitized mice (P&lt;or= 0.001), while CpG ODN/Ch.a reversed this ratio, indicating CpG potentials towards IgG2a subclass switching.We conclude that Co- administration of Ch.a. allergen and CpG ODN prevents the development of TH2-mediated response probably through the IL-10 regulatory effects. Thus, these components could be used with the other allergens in order to induce the prevention of inflammatory conditions. We suggest further studies are necessary to identify the potential effects of CpG-ODNs administration in conjunction with other antigens prepared from the regional allergens in Iran. Taken together, we suppose that the results obtained in this study in animal models may be useful in human trials conducted by other investigators.", "author" : [ { "dropping-particle" : "", "family" : "Mousavi", "given" : "Tahereh", "non-dropping-particle" : "", "parse-names" : false, "suffix" : "" }, { "dropping-particle" : "", "family" : "Salek Moghadam", "given" : "Alireza", "non-dropping-particle" : "", "parse-names" : false, "suffix" : "" }, { "dropping-particle" : "", "family" : "Falak", "given" : "Reza", "non-dropping-particle" : "", "parse-names" : false, "suffix" : "" }, { "dropping-particle" : "", "family" : "Tebyanian", "given" : "Majid", "non-dropping-particle" : "", "parse-names" : false, "suffix" : "" } ], "container-title" : "Iranian journal of allergy, asthma, and immunology", "id" : "ITEM-1", "issue" : "1", "issued" : { "date-parts" : [ [ "2008", "3" ] ] }, "language" : "eng", "page" : "1-6", "publisher-place" : "Iran", "title" : "Co-administration of CpG oligonucleotides and chenopodium album extract reverse IgG2a/IgG1 ratios and increase IFN-gamma and IL-10 productions in a murine model of asthma.", "type" : "article-journal", "volume" : "7" }, "uris" : [ "http://www.mendeley.com/documents/?uuid=d70843f9-3848-4b07-8db0-496fb70ca650" ] } ], "mendeley" : { "formattedCitation" : "[280]", "plainTextFormattedCitation" : "[280]", "previouslyFormattedCitation" : "&lt;sup&gt;280&lt;/sup&gt;" }, "properties" : { "noteIndex" : 0 }, "schema" : "https://github.com/citation-style-language/schema/raw/master/csl-citation.json" }</w:instrText>
            </w:r>
            <w:r>
              <w:rPr>
                <w:rFonts w:cs="Helvetica"/>
                <w:sz w:val="18"/>
                <w:szCs w:val="18"/>
                <w:lang w:val="en-US" w:eastAsia="en-US"/>
              </w:rPr>
            </w:r>
            <w:r>
              <w:rPr>
                <w:sz w:val="18"/>
                <w:szCs w:val="18"/>
                <w:rFonts w:cs="Helvetica"/>
                <w:lang w:val="en-US" w:eastAsia="en-US"/>
              </w:rPr>
              <w:fldChar w:fldCharType="separate"/>
            </w:r>
            <w:r>
              <w:rPr>
                <w:rFonts w:cs="Helvetica"/>
                <w:sz w:val="18"/>
                <w:szCs w:val="18"/>
                <w:lang w:val="en-US" w:eastAsia="en-US"/>
              </w:rPr>
              <w:t>[280]</w:t>
            </w:r>
            <w:r>
              <w:rPr>
                <w:rFonts w:cs="Helvetica"/>
                <w:sz w:val="18"/>
                <w:szCs w:val="18"/>
                <w:lang w:val="en-US" w:eastAsia="en-US"/>
              </w:rPr>
            </w:r>
            <w:r>
              <w:rPr>
                <w:sz w:val="18"/>
                <w:szCs w:val="18"/>
                <w:rFonts w:cs="Helvetica"/>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Crocus sativus </w:t>
            </w:r>
            <w:r>
              <w:rPr>
                <w:rFonts w:cs="Times New Roman" w:ascii="Times New Roman" w:hAnsi="Times New Roman"/>
                <w:sz w:val="20"/>
                <w:szCs w:val="20"/>
              </w:rPr>
              <w:t>L. (</w:t>
            </w:r>
            <w:r>
              <w:rPr>
                <w:sz w:val="18"/>
                <w:szCs w:val="18"/>
              </w:rPr>
              <w:t xml:space="preserve">antitussive effects </w:t>
            </w:r>
            <w:r>
              <w:fldChar w:fldCharType="begin"/>
            </w:r>
            <w:r>
              <w:rPr>
                <w:sz w:val="18"/>
                <w:szCs w:val="18"/>
                <w:lang w:val="en-US" w:eastAsia="en-US"/>
              </w:rPr>
              <w:instrText xml:space="preserve">ADDIN CSL_CITATION { "citationItems" : [ { "id" : "ITEM-1", "itemData" : { "DOI" : "10.1016/j.fitote.2006.04.012", "ISSN" : "0367-326X (Print)", "PMID" : "16814486", "abstract" : "The antitussive activity of Crocus sativus stigma and petal extracts and its components, safranal and crocin, was evaluated using the nebolized solution of citric acid 20% in guinea pigs. The extract and agents were injected intraperitoneally. The ethanolic extract of C. sativus (100-800 mg/kg) and safranal (0.25-0.75 ml/kg) reduced the number of cough. The ethanolic and aqueous extracts of petal and crocin did not show antitussive activity.", "author" : [ { "dropping-particle" : "", "family" : "Hosseinzadeh", "given" : "Hossein", "non-dropping-particle" : "", "parse-names" : false, "suffix" : "" }, { "dropping-particle" : "", "family" : "Ghenaati", "given" : "Jafar", "non-dropping-particle" : "", "parse-names" : false, "suffix" : "" } ], "container-title" : "Fitoterapia", "id" : "ITEM-1", "issue" : "6", "issued" : { "date-parts" : [ [ "2006", "9" ] ] }, "language" : "eng", "page" : "446-448", "publisher-place" : "Netherlands", "title" : "Evaluation of the antitussive effect of stigma and petals of saffron (Crocus sativus) and its components, safranal and crocin in guinea pigs.", "type" : "article-journal", "volume" : "77" }, "uris" : [ "http://www.mendeley.com/documents/?uuid=1988d135-f980-47c0-b165-c588874752ac" ] } ], "mendeley" : { "formattedCitation" : "[394]", "plainTextFormattedCitation" : "[394]", "previouslyFormattedCitation" : "&lt;sup&gt;39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94]</w:t>
            </w:r>
            <w:r>
              <w:rPr>
                <w:sz w:val="18"/>
                <w:szCs w:val="18"/>
                <w:lang w:val="en-US" w:eastAsia="en-US"/>
              </w:rPr>
            </w:r>
            <w:r>
              <w:rPr>
                <w:sz w:val="18"/>
                <w:szCs w:val="18"/>
                <w:lang w:val="en-US" w:eastAsia="en-US"/>
              </w:rPr>
              <w:fldChar w:fldCharType="end"/>
            </w:r>
            <w:r>
              <w:rPr>
                <w:sz w:val="18"/>
                <w:szCs w:val="18"/>
              </w:rPr>
              <w:t xml:space="preserve">, lung pathology and lung inflammation </w:t>
            </w:r>
            <w:r>
              <w:fldChar w:fldCharType="begin"/>
            </w:r>
            <w:r>
              <w:rPr>
                <w:sz w:val="18"/>
                <w:szCs w:val="18"/>
                <w:lang w:val="en-US" w:eastAsia="en-US"/>
              </w:rPr>
              <w:instrText xml:space="preserve">ADDIN CSL_CITATION { "citationItems" : [ { "id" : "ITEM-1", "itemData" : { "DOI" : "10.1016/j.phymed.2012.05.006", "ISSN" : "1618-095X (Electronic)", "PMID" : "22743244", "abstract" : "Different pharmacological effects of Crocus sativus have been demonstrated on guinea pig tracheal chains in previous studies. In the present study, the prophylactic effect of the extract of C. sativus and its constituent, safranal on lung pathology and total and differential white blood cells (WBC) of sensitized guinea pigs was examined. Guinea pigs were sensitized with injection and inhalation of ovalbumin (OA). One group of sensitized guinea pigs were given drinking water alone (group S) and three groups were given drinking water containing three concentrations of safranal (S+SA1, S+SA2 and S+SA3 groups), three groups, drinking water containing three concentrations of extract (S+CS1, S+CS2 and S+CS3 groups) and one group drinking water containing one concentration of dexamethasone (S+D group) (n=6, for all groups). The lung pathology was evaluated in control, non treated and treated sensitized groups. Total and differential WBC counts of lung lavage were also examined. All pathological indices in group S showed significant increased compared to control group (p&lt;0.05 for lung congestion and p&lt;0.001 for other groups). Total WBC number (p&lt;0.001), eosinophyl percentage (p&lt;0.001) in lung lavage and serum histamine levels (p&lt;0.01) were also increased in sensitized animals compared to those of controls. Treatment of S animals with dexamethasone, all concentrations of the extract and safranal significantly improved lung pathological changes, most types of WBC and serum histamine levels compared to group S (p&lt;0.05-0.001). Treatment of S group with first concentration of safranal also decreased total WBC. Treatment with safranal was more effective in improvement of most pathological changes, total and differential WBC count as well as serum histamine level (p&lt;0.05-0.001). These results showed a preventive effect of the extract of C. sativus and its constituent safranal on lung inflammation of sensitized guinea pigs. The results also showed that the effect of the plant is perhaps due to its constituent safranal.", "author" : [ { "dropping-particle" : "", "family" : "Boskabady", "given" : "M H", "non-dropping-particle" : "", "parse-names" : false, "suffix" : "" }, { "dropping-particle" : "", "family" : "Tabatabaee", "given" : "A", "non-dropping-particle" : "", "parse-names" : false, "suffix" : "" }, { "dropping-particle" : "", "family" : "Byrami", "given" : "G", "non-dropping-particle" : "", "parse-names" : false, "suffix" : "" } ], "container-title" : "Phytomedicine : international journal of phytotherapy and phytopharmacology", "id" : "ITEM-1", "issue" : "10", "issued" : { "date-parts" : [ [ "2012", "7" ] ] }, "language" : "eng", "page" : "904-911", "publisher-place" : "Germany", "title" : "The effect of the extract of Crocus sativus and its constituent safranal, on lung pathology and lung inflammation of ovalbumin sensitized guinea-pigs.", "type" : "article-journal", "volume" : "19" }, "uris" : [ "http://www.mendeley.com/documents/?uuid=63a5cc8f-3b90-435f-91ae-75dff90e4b19" ] } ], "mendeley" : { "formattedCitation" : "[395]", "plainTextFormattedCitation" : "[395]", "previouslyFormattedCitation" : "&lt;sup&gt;39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95]</w:t>
            </w:r>
            <w:r>
              <w:rPr>
                <w:sz w:val="18"/>
                <w:szCs w:val="18"/>
                <w:lang w:val="en-US" w:eastAsia="en-US"/>
              </w:rPr>
            </w:r>
            <w:r>
              <w:rPr>
                <w:sz w:val="18"/>
                <w:szCs w:val="18"/>
                <w:lang w:val="en-US" w:eastAsia="en-US"/>
              </w:rPr>
              <w:fldChar w:fldCharType="end"/>
            </w:r>
            <w:r>
              <w:rPr>
                <w:sz w:val="18"/>
                <w:szCs w:val="18"/>
              </w:rPr>
              <w:t xml:space="preserve">, tracheal chains </w:t>
            </w:r>
            <w:r>
              <w:fldChar w:fldCharType="begin"/>
            </w:r>
            <w:r>
              <w:rPr>
                <w:sz w:val="18"/>
                <w:szCs w:val="18"/>
                <w:lang w:val="en-US" w:eastAsia="en-US"/>
              </w:rPr>
              <w:instrText xml:space="preserve">ADDIN CSL_CITATION { "citationItems" : [ { "id" : "ITEM-1", "itemData" : { "DOI" : "10.1211/jpp.58.10.0012", "ISSN" : "0022-3573 (Print)", "PMID" : "17034662", "abstract" : "As indicated in ancient Iranian medical books, Crocus sativus has therapeutic effects on respiratory diseases. The relaxant effect of this plant has been observed also on smooth muscles in previous studies. Therefore, in this study the relaxant effects of aqueous-ethanolic extracts of C. sativus and one of its main constituents, safranal, were examined on guinea-pig tracheal chains. The relaxant effects of four cumulative concentrations of aqueous-ethanolic extract (0.15, 0.3, 0.45, and 0.60 g %) and safranal (0.15, 0.30, 0.45, and 0.60 mL 0.2 mg mL(-1) solution) in comparison with saline, as negative control, and four cumulative concentrations of theophylline (0.15, 0.30, 0.45, and 0.60 mM), as positive control, were examined using guinea-pig precontracted tracheal chains. The tracheal chains had been precontracted by three different methods. Group 1 had been precontracted using 10 microM methacholine. The other two groups had been precontracted using 60 mM KCl at two different conditions: non-incubated tissues (group 2) and tissues incubated with 1 microM propranolol, 1 microM chlorpheniramine and 1 microM atropine (group 3) (for each group, n = 6). In group 1 all concentrations of theophylline, extract and safranal showed significant relaxant effects compared with saline (P &lt; 0.05 to P &lt; 0.001). In group 2 theophylline, extract and safranal showed concentration-dependent relaxant effects also compared with saline (P &lt; 0.05 to P &lt; 0.001 for different concentrations except two low concentrations of safranal). However, in group 3 the extracts of C. sativus showed a weak relaxant effect (P &lt; 0.05 only for the highest concentration). The effects of the last concentration of safranal (0.60 mL 0.2 mg mL(-1) solution) in group 1, and all its concentrations in group 2 were significantly lower than those of theophylline (P &lt; 0.05 to P &lt; 0.001). In addition, the effects of safranal 0.45 and 0.60 mL 0.2 mg mL(-1) solution in groups 1 and 2 were significantly lower than that of C. sativus extract. There were significant correlations between the relaxant effects and concentrations for extract, safranal and theophylline in all experimental groups (P &lt; 0.001 for all cases). These results showed a potent relaxant effect of C. sativus on tracheal chains of guinea-pigs that was comparable to or even higher than that of theophylline at the concentrations used. The results indicated that safranal was, at least in part, responsible for the relaxant effect of C. sativus.", "author" : [ { "dropping-particle" : "", "family" : "Boskabady", "given" : "M H", "non-dropping-particle" : "", "parse-names" : false, "suffix" : "" }, { "dropping-particle" : "", "family" : "Aslani", "given" : "M R", "non-dropping-particle" : "", "parse-names" : false, "suffix" : "" } ], "container-title" : "The Journal of pharmacy and pharmacology", "id" : "ITEM-1", "issue" : "10", "issued" : { "date-parts" : [ [ "2006", "10" ] ] }, "language" : "eng", "page" : "1385-1390", "publisher-place" : "England", "title" : "Relaxant effect of Crocus sativus (saffron) on guinea-pig tracheal chains and its possible mechanisms.", "type" : "article-journal", "volume" : "58" }, "uris" : [ "http://www.mendeley.com/documents/?uuid=bce3bfd5-499d-42e4-8cdb-2a81504ad7e1" ] }, { "id" : "ITEM-2", "itemData" : { "DOI" : "10.1016/j.phymed.2008.07.008", "ISSN" : "1618-095X (Electronic)", "PMID" : "18771905", "abstract" : "To study the mechanism(s) of the relaxant effects of Crocus sativus (Iridaceae),  the stimulatory effect of aqueous-ethanolic extracts of this plant and one of its constituent, safranal was examined on beta-adrenoceptors in tracheal chains of guinea pigs. The beta(2)-adrenergic stimulatory was tested by performing the cumulative concentration-response curves of isoprenaline-induced relaxation of pre-contracted isolated guinea pig tracheal chains. The studied solutions were included two concentrations of aqueous-ethanolic extract from Crocus sativus (0.1 and 0.2g%), safranal (1.25 and 2.5 microg), 10nM propranolol, and saline. The study was done in two different conditions including: non-incubated (group 1, n=9) and incubated tissues with 1 microM chlorpheniramine (group 2, n=6). The results showed clear leftward shifts in isoprenaline curves obtained in the presence of only higher concentration of the extract in group 1 and its both concentrations in group 2 compared with that of saline. The EC(50) (the effective concentration of isoprenaline, causing 50% of maximum response) obtained in the presence of both concentrations of the extract (0.17+/-0.06 and 0.12+/-0.02) and safranal (0.22+/-0.05 and 0.22+/-0.05) in group 1 and only in the presence of two concentrations of the extract (1.16+/-0.31 and 0.68+/-0.21) in group 2 was significantly lower compared to saline (1.00+/-0.22 and 4.06+/-1.04 for groups 1 and 2, respectively) (p&lt;0.05-0.001). The maximum responses obtained in the presence of both concentrations of the extract and safranal in group 1 were significantly lower than that of saline (p&lt;0.005 for all cases). All values (CR-1=(EC(50) obtained in the presence of active substances/EC(50), obtained in the presence of saline)-1) obtained in the presence of higher concentrations of extract in group 1, its both concentrations and higher concentration of safranal in group 2 were negative and there were significant differences in this value between propranolol and those obtained in the presence of extract and safranal (p&lt;0.05 to p&lt;0.001). The results indicated a relatively potent stimulatory effect of the extract from Crocus sativus on beta(2)-adrenoceptors which is partially due to its constituent, safranal. A possible inhibitory effect of the plant on histamine (H(1)) receptors was also suggested.", "author" : [ { "dropping-particle" : "", "family" : "Nemati", "given" : "H", "non-dropping-particle" : "", "parse-names" : false, "suffix" : "" }, { "dropping-particle" : "", "family" : "Boskabady", "given" : "M H", "non-dropping-particle" : "", "parse-names" : false, "suffix" : "" }, { "dropping-particle" : "", "family" : "Ahmadzadef Vostakolaei", "given" : "H", "non-dropping-particle" : "", "parse-names" : false, "suffix" : "" } ], "container-title" : "Phytomedicine : international journal of phytotherapy and phytopharmacology", "id" : "ITEM-2", "issue" : "12", "issued" : { "date-parts" : [ [ "2008", "12" ] ] }, "language" : "eng", "page" : "1038-1045", "publisher-place" : "Germany", "title" : "Stimulatory effect of Crocus sativus (saffron) on beta2-adrenoceptors of guinea pig tracheal chains.", "type" : "article-journal", "volume" : "15" }, "uris" : [ "http://www.mendeley.com/documents/?uuid=06cdadf7-1dbd-4b21-ba0a-5b949a054261" ] }, { "id" : "ITEM-3", "itemData" : { "DOI" : "10.1016/j.fitote.2010.08.017", "ISSN" : "1873-6971 (Electronic)", "PMID" : "20804826", "abstract" : "The effect of three concentrations of safranal on histamine (H(1)) receptors was  tested on two groups of tracheal chains incubated with: 1) indomethacin, and 2) indomethacin, propranolol and atropine (n = 6). The EC(50) (effective concentration of histamine causing 50% of maximum response) obtained in the presence of chlorpheniramine and all concentrations of safranal in both groups were significantly greater than those of saline (p &lt; 0.05 to p &lt; 0.001). The EC(50) obtained in the presence of all concentrations of safranal and maximum response of its two higher concentrations (1.25 and 2.5 mug/mL) in group 2 were greater than in group 1 (p &lt; 0.05 to p &lt; 0.001).", "author" : [ { "dropping-particle" : "", "family" : "Boskabady", "given" : "Mohammad Hossein", "non-dropping-particle" : "", "parse-names" : false, "suffix" : "" }, { "dropping-particle" : "", "family" : "Rahbardar", "given" : "Mahbobaeh Ghasemzadeh", "non-dropping-particle" : "", "parse-names" : false, "suffix" : "" }, { "dropping-particle" : "", "family" : "Jafari", "given" : "Zahra", "non-dropping-particle" : "", "parse-names" : false, "suffix" : "" } ], "container-title" : "Fitoterapia", "id" : "ITEM-3", "issue" : "2", "issued" : { "date-parts" : [ [ "2011", "3" ] ] }, "language" : "eng", "page" : "162-167", "publisher-place" : "Netherlands", "title" : "The effect of safranal on histamine (H(1)) receptors of guinea pig tracheal chains.", "type" : "article-journal", "volume" : "82" }, "uris" : [ "http://www.mendeley.com/documents/?uuid=7dc6d8f7-77da-4948-a95e-fcf01ec888fc" ] }, { "id" : "ITEM-4", "itemData" : { "ISSN" : "0031-7144 (Print)", "PMID" : "20432629", "abstract" : "The inhibitory effects of aqueous-ethanolic extracts of Crocus sativus (Iridaceae), on histamine (H1) receptors was examined on tracheal chains of guinea pigs. The effects of three concentrations of aqueous-ethanolic extract, 10 nM chlorpheniramine, and saline on histamine (H1) receptors were tested on three groups of guinea pig tracheal chains as follows; incubated trachea with: 1) indomethacin, 2) indomethacin, propranolol, and atropine and 3) indomethacin and propranolol. The EC50 (effective concentration of histamine causing 50% of maximum response) obtained in the presence of chlorpheniramine and all concentrations of the extract in all three groups were significantly greater than those of saline (p&lt;0.05 to p&lt;0.001) except low concentration of the extract in groups 1 and 3. The EC50 obtained in the presence of two higher concentrations of extract in group 2 were greater than group 1 and 3 (p&lt;0.05 to p&lt;0.001). Maximum response obtained in the presence of two higher concentrations of extract in group 2 were greater than those of group 1 and group 3 (p&lt;0.001 for all cases). There were parallel right ward shift in concentration response curves obtained in the presence of only low and medium concentrations of the extract in group 2 compared to the those of saline. These results indicated an inhibitory effect of Crocus sativus at histamine H1 receptors.", "author" : [ { "dropping-particle" : "", "family" : "Boskabady", "given" : "M H", "non-dropping-particle" : "", "parse-names" : false, "suffix" : "" }, { "dropping-particle" : "", "family" : "Ghasemzadeh Rahbardar", "given" : "M", "non-dropping-particle" : "", "parse-names" : false, "suffix" : "" }, { "dropping-particle" : "", "family" : "Nemati", "given" : "H", "non-dropping-particle" : "", "parse-names" : false, "suffix" : "" }, { "dropping-particle" : "", "family" : "Esmaeilzadeh", "given" : "M", "non-dropping-particle" : "", "parse-names" : false, "suffix" : "" } ], "container-title" : "Die Pharmazie", "id" : "ITEM-4", "issue" : "4", "issued" : { "date-parts" : [ [ "2010", "4" ] ] }, "language" : "eng", "page" : "300-305", "publisher-place" : "Germany", "title" : "Inhibitory effect of Crocus sativus (saffron) on histamine (H1) receptors of guinea pig tracheal chains.", "type" : "article-journal", "volume" : "65" }, "uris" : [ "http://www.mendeley.com/documents/?uuid=fae48767-8554-466f-9fe2-9b5a282cf1af" ] } ], "mendeley" : { "formattedCitation" : "[396]\u2013[399]", "plainTextFormattedCitation" : "[396]\u2013[399]", "previouslyFormattedCitation" : "&lt;sup&gt;396\u20133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396]–[39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Foeniculum vulgare</w:t>
            </w:r>
            <w:r>
              <w:rPr>
                <w:rFonts w:cs="Times New Roman" w:ascii="Times New Roman" w:hAnsi="Times New Roman"/>
                <w:sz w:val="20"/>
                <w:szCs w:val="20"/>
              </w:rPr>
              <w:t xml:space="preserve"> Mill. (</w:t>
            </w:r>
            <w:r>
              <w:rPr>
                <w:sz w:val="18"/>
                <w:szCs w:val="18"/>
              </w:rPr>
              <w:t xml:space="preserve">tracheal chains </w:t>
            </w:r>
            <w:r>
              <w:fldChar w:fldCharType="begin"/>
            </w:r>
            <w:r>
              <w:rPr>
                <w:sz w:val="18"/>
                <w:szCs w:val="18"/>
                <w:lang w:val="en-US" w:eastAsia="en-US"/>
              </w:rPr>
              <w:instrText xml:space="preserve">ADDIN CSL_CITATION { "citationItems" : [ { "id" : "ITEM-1", "itemData" : { "ISSN" : "0031-7144 (Print)", "PMID" : "15296096", "abstract" : "In a previous study the relaxant (bronchodilatory) effect of Foeniculum vulgare on isolated guinea pig tracheal chains was demonstrated. To study mechanisms responsible for this effect the present study evaluated the inhibitory effect of this plant on contracted tracheal chains of guinea pig. The relaxant effects of aqueous and ethanol extracts and an essential oil from Foeniculum vulgare were compared to negative controls (saline for aqueous extract and essential oil and ethanol for ethanol extract) and a positive control (diltiazem) using isolated tracheal chains of the guinea pig precontracted by 10 microM methacholine (group 1) and 60 mM KCl (group 2, n = 7 for each group). In the group 1, experiments diltiazem, ethanol extract, and essential oil from Foeniculum vulgare showed a significant relaxant effect on methacholine induced contraction of tracheal chains compared to those of negative controls (p &lt; 0.05 to p &lt; 0.001). In addition the effect of the ethanol extract was significantly greater than that of diltiazem (p &lt; 0.001). However, the aqueous extract did not show any relaxant effect in group 1. In the group 2 experiments, only diltiazem showed a significant relaxant effect on KCl induced contraction of tracheal chains (p &lt; 0.001). The relaxant effects of ethanol extracts and essential oil obtained in the group 2 experiments were significantly lower than those in group 1 (p &lt; 0.05 to p &lt; 0.001). These results confirm the bronchodilatory effects of ethanol extract and essential oil from Foeniculum vulgare. However with regard to the effect of KCl on calcium channels, the results indicated that the inhibitory effect of ethanol extracts and essential oil from Foeniculum vulgare on calcium channels is not contributing to their relaxant (bronchodilatory) effects on guinea pig tracheal chains. However the results suggest a potassium channel opening effect for this plant, which may contribute on its relaxant effect on guinea pig tracheal chains.", "author" : [ { "dropping-particle" : "", "family" : "Boskabady", "given" : "M H", "non-dropping-particle" : "", "parse-names" : false, "suffix" : "" }, { "dropping-particle" : "", "family" : "Khatami", "given" : "A", "non-dropping-particle" : "", "parse-names" : false, "suffix" : "" }, { "dropping-particle" : "", "family" : "Nazari", "given" : "A", "non-dropping-particle" : "", "parse-names" : false, "suffix" : "" } ], "container-title" : "Die Pharmazie", "id" : "ITEM-1", "issue" : "7", "issued" : { "date-parts" : [ [ "2004", "7" ] ] }, "language" : "eng", "page" : "561-564", "publisher-place" : "Germany", "title" : "Possible mechanism(s) for relaxant effects of Foeniculum vulgare on guinea pig tracheal chains.", "type" : "article-journal", "volume" : "59" }, "uris" : [ "http://www.mendeley.com/documents/?uuid=2bef272b-3868-4879-8698-bc1baf356d32" ] } ], "mendeley" : { "formattedCitation" : "[574]", "plainTextFormattedCitation" : "[574]", "previouslyFormattedCitation" : "&lt;sup&gt;574&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4]</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Fritillaria imperialis </w:t>
            </w:r>
            <w:r>
              <w:rPr>
                <w:rFonts w:cs="Times New Roman" w:ascii="Times New Roman" w:hAnsi="Times New Roman"/>
                <w:sz w:val="20"/>
                <w:szCs w:val="20"/>
              </w:rPr>
              <w:t>L. (</w:t>
            </w:r>
            <w:r>
              <w:rPr>
                <w:sz w:val="18"/>
                <w:szCs w:val="18"/>
              </w:rPr>
              <w:t xml:space="preserve">action upon respiration </w:t>
            </w:r>
            <w:r>
              <w:fldChar w:fldCharType="begin"/>
            </w:r>
            <w:r>
              <w:rPr>
                <w:sz w:val="18"/>
                <w:szCs w:val="18"/>
                <w:lang w:val="en-US" w:eastAsia="en-US"/>
              </w:rPr>
              <w:instrText xml:space="preserve">ADDIN CSL_CITATION { "citationItems" : [ { "id" : "ITEM-1", "itemData" : { "ISSN" : "0021-7948 (Print)", "PMID" : "5376825", "author" : [ { "dropping-particle" : "", "family" : "Etessami", "given" : "S", "non-dropping-particle" : "", "parse-names" : false, "suffix" : "" }, { "dropping-particle" : "", "family" : "Ghaderi-Nejad", "given" : "R", "non-dropping-particle" : "", "parse-names" : false, "suffix" : "" } ], "container-title" : "Journal de physiologie", "id" : "ITEM-1", "issue" : "6", "issued" : { "date-parts" : [ [ "1969" ] ] }, "language" : "fre", "page" : "453-459", "publisher-place" : "FRANCE", "title" : "[Action upon respiration of alkaloid extracts of Fritillaria imperialis from Iran].", "type" : "article-journal", "volume" : "61" }, "uris" : [ "http://www.mendeley.com/documents/?uuid=8dbab898-2b24-4254-b277-049609340087" ] } ], "mendeley" : { "formattedCitation" : "[576]", "plainTextFormattedCitation" : "[576]", "previouslyFormattedCitation" : "&lt;sup&gt;57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57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Nigella sativa</w:t>
            </w:r>
            <w:r>
              <w:rPr>
                <w:rFonts w:cs="Times New Roman" w:ascii="Times New Roman" w:hAnsi="Times New Roman"/>
                <w:sz w:val="20"/>
                <w:szCs w:val="20"/>
              </w:rPr>
              <w:t xml:space="preserve"> L. (</w:t>
            </w:r>
            <w:r>
              <w:rPr>
                <w:sz w:val="18"/>
                <w:szCs w:val="18"/>
              </w:rPr>
              <w:t xml:space="preserve">asthma </w:t>
            </w:r>
            <w:r>
              <w:fldChar w:fldCharType="begin"/>
            </w:r>
            <w:r>
              <w:rPr>
                <w:sz w:val="18"/>
                <w:szCs w:val="18"/>
                <w:lang w:val="en-US" w:eastAsia="en-US"/>
              </w:rPr>
              <w:instrText xml:space="preserve">ADDIN CSL_CITATION { "citationItems" : [ { "id" : "ITEM-1", "itemData" : { "DOI" : "10.1111/j.1472-8206.2007.00509.x", "ISSN" : "0767-3981 (Print)", "PMID" : "17868210", "abstract" : "In previous studies, the relaxant, anticholinergic (functional antagonism) antihistaminic, effects of Nigella sativa have been demonstrated on guinea-pig tracheal chains. In the present study, the prophylactic effect of boiled extract of N. sativa on asthmatic disease was examined. Twenty-nine asthmatic adults were randomly divided into control group (14 patients) and study group (15 patients), and they were studied for 3 months. In the study group 15 mL/kg of 0.1 g% boiled extract and in the control group a placebo solution was administrated daily throughout the study. Asthma symptom score, asthma severity, frequency of symptoms/week and wheezing were recorded in the beginning (first visit), 45 days after treatment (second visit), and at the end of the study (third visit). Pulmonary function tests (PFTs) were also measured, and the drug regimen of the patients was evaluated at three different visits. All asthma symptoms, frequency of asthma symptoms/week, chest wheezing, and PFT values in the study group significantly improved in the second and third visits compared with the first visit (P &lt; 0.05 to P &lt; 0.001). In addition, further improvement of chest wheezing and severity of disease on the third visit were observed compared with the second visit in this group (P &lt; 0.05 for both cases). In the third visit all symptoms in the study group were significantly different from those of the control group (P &lt; 0.01 to P &lt; 0.001). However, in the control group, there were only small improvements in some parameters in just the second visit. The usage of inhaler and oral beta-agonists, oral corticosteroid, oral theophylline and even inhaler corticosteroid in the study group decreased at the end of the study while there were no obvious changes in usage of the drugs in control subjects. The results of phase I study generally suggest a prophylactic effect of N. sativa on asthma disease and warrant further research regarding this effect.", "author" : [ { "dropping-particle" : "", "family" : "Boskabady", "given" : "Mohammad Hossein", "non-dropping-particle" : "", "parse-names" : false, "suffix" : "" }, { "dropping-particle" : "", "family" : "Javan", "given" : "H", "non-dropping-particle" : "", "parse-names" : false, "suffix" : "" }, { "dropping-particle" : "", "family" : "Sajady", "given" : "M", "non-dropping-particle" : "", "parse-names" : false, "suffix" : "" }, { "dropping-particle" : "", "family" : "Rakhshandeh", "given" : "H", "non-dropping-particle" : "", "parse-names" : false, "suffix" : "" } ], "container-title" : "Fundamental &amp; clinical pharmacology", "id" : "ITEM-1", "issue" : "5", "issued" : { "date-parts" : [ [ "2007", "10" ] ] }, "language" : "eng", "page" : "559-566", "publisher-place" : "England", "title" : "The possible prophylactic effect of Nigella sativa seed extract in asthmatic patients.", "type" : "article-journal", "volume" : "21" }, "uris" : [ "http://www.mendeley.com/documents/?uuid=7ef1ce85-923f-46cd-be22-981c9aaa9a09" ] }, { "id" : "ITEM-2", "itemData" : { "DOI" : "10.1016/j.phymed.2010.01.002", "ISSN" : "1618-095X (Electronic)", "PMID" : "20149611", "abstract" : "In the present study, the antiasthmatic (bronchodilatory) effect of the boiled extract of Nigella sativa in the airways of asthmatic patients was examined. The bronchodilatory effects of 50 and 100 mg/kg of boiled extract in comparison with 6 mg/kg theophylline were studied on 15 asthmatic patients. Pulmonary function tests (PFTs) including forced expiratory volume in one second (FEV(1)), peak expiratory flow (PEF), maximal mid expiratory flow (MMEF), maximal expiratory flow at 75, 50 and 25% of the FVC (MEF(75), MEF(50), and MEF(25,) respectively) and specific airway conductance (sGaw) were measured before administration and repeated , 30, 60, 90 120, 150, and 180 min after administration of the oral extract and theophylline. The results showed that the extract caused significant increases in all measured pulmonary function tests (PFTs), in most time intervals, (p&lt;0.05 to p&lt;0.001). However, the increase in FEV(1), MMEF and MEF(50) due to both doses of boiled extract and increase in MEF(75) and MEF(25) due to its lower doses were significantly lower than those of theophylline (p&lt;0.05 to p&lt;0.001). The onset of brochodilatory effect of extract was similar to that of theophylline beginning 30 min, and the effect of extract decline after 150 min following administration similar to the effect of theophylline. The effect of both doses of the extract was also significantly less than that of salbutamol at 30 minutes post administration (p&lt;0.001 for all cases). The results of the present study showed that Nigella sativa has a relatively potent antiasthmatic effect on asthmatic airways. However, the effects of boiled extract of this plant on most measured PFTs was less than those of theophylline at concentrations used.", "author" : [ { "dropping-particle" : "", "family" : "Boskabady", "given" : "M H", "non-dropping-particle" : "", "parse-names" : false, "suffix" : "" }, { "dropping-particle" : "", "family" : "Mohsenpoor", "given" : "N", "non-dropping-particle" : "", "parse-names" : false, "suffix" : "" }, { "dropping-particle" : "", "family" : "Takaloo", "given" : "L", "non-dropping-particle" : "", "parse-names" : false, "suffix" : "" } ], "container-title" : "Phytomedicine : international journal of phytotherapy and phytopharmacology", "id" : "ITEM-2", "issue" : "10", "issued" : { "date-parts" : [ [ "2010", "8" ] ] }, "language" : "eng", "page" : "707-713", "publisher-place" : "Germany", "title" : "Antiasthmatic effect of Nigella sativa in airways of asthmatic patients.", "type" : "article-journal", "volume" : "17" }, "uris" : [ "http://www.mendeley.com/documents/?uuid=c2ed34f3-ed27-4546-9ab3-3a8541a9e671" ] } ], "mendeley" : { "formattedCitation" : "[798], [799]", "plainTextFormattedCitation" : "[798], [799]", "previouslyFormattedCitation" : "&lt;sup&gt;798,79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798], [799]</w:t>
            </w:r>
            <w:r>
              <w:rPr>
                <w:sz w:val="18"/>
                <w:szCs w:val="18"/>
                <w:lang w:val="en-US" w:eastAsia="en-US"/>
              </w:rPr>
            </w:r>
            <w:r>
              <w:rPr>
                <w:sz w:val="18"/>
                <w:szCs w:val="18"/>
                <w:lang w:val="en-US" w:eastAsia="en-US"/>
              </w:rPr>
              <w:fldChar w:fldCharType="end"/>
            </w:r>
            <w:r>
              <w:rPr>
                <w:sz w:val="18"/>
                <w:szCs w:val="18"/>
              </w:rPr>
              <w:t xml:space="preserve">, lung inflammation and injury </w:t>
            </w:r>
            <w:r>
              <w:fldChar w:fldCharType="begin"/>
            </w:r>
            <w:r>
              <w:rPr>
                <w:sz w:val="18"/>
                <w:szCs w:val="18"/>
                <w:lang w:val="en-US" w:eastAsia="en-US"/>
              </w:rPr>
              <w:instrText xml:space="preserve">ADDIN CSL_CITATION { "citationItems" : [ { "id" : "ITEM-1", "itemData" : { "DOI" : "10.1080/01902140801935082", "ISSN" : "1521-0499 (Electronic)", "PMID" : "18432455", "abstract" : "The lung is one of the most exposable organs to chemical warfare agents such as sulfur mustard (SM) gas. Airway hyperresponsiveness and lung inflammation are reported in chemical warfare victims. There is no definite treatment for respiratory disorders induced by SM exposure. However, the protective effect of Nigella sativa on inflammatory process was shown. In the present study, the protective effect of Nigella sativa on tracheal responsiveness and lung inflammation of SM exposed guinea pigs was examined. Guinea pigs were exposed to diluent's solution (ethanol, control group), 100 mg/m(3) inhaled sulfur mustard (SME group), and SME treated with Nigella sativa, 0.08 g daily (SME+N), n = 6 for each group. Tracheal responsiveness (TR) to methacholine, total white blood cell (WBC) count of lung lavage, and differential WBC were done 14 days post exposure. The weigh of animal were measured at the beginning, middle (day 7), and the end (day 14) of the study. The TR of SM-exposed guinea pigs was significantly (P &lt; .001) and WBC nonsignificantly higher than those of controls. In SME guinea pigs, there was a weight loss but in the case of SME+N guinea pigs, no obvious weight change thought the study was seen. The eosinophl, monocyte, and lympocytes in SME animals were significantly changed compared to control group (P &lt; .001 for all cases). Monocyte, lymphocyte, and neutrophil number were decreased in SME+N group compared to SME animals, which was significant only for neutrophil (P &lt; .05). These results showed a preventive effect of Nigella sativa on TR of SM-exposed guinea pigs.", "author" : [ { "dropping-particle" : "", "family" : "Hossein", "given" : "Boskabady Mohammad", "non-dropping-particle" : "", "parse-names" : false, "suffix" : "" }, { "dropping-particle" : "", "family" : "Nasim", "given" : "Vahedi", "non-dropping-particle" : "", "parse-names" : false, "suffix" : "" }, { "dropping-particle" : "", "family" : "Sediqa", "given" : "Amery", "non-dropping-particle" : "", "parse-names" : false, "suffix" : "" } ], "container-title" : "Experimental lung research", "id" : "ITEM-1", "issue" : "4", "issued" : { "date-parts" : [ [ "2008", "5" ] ] }, "language" : "eng", "page" : "183-194", "publisher-place" : "United States", "title" : "The protective effect of Nigella sativa on lung injury of sulfur mustard-exposed  Guinea pigs.", "type" : "article-journal", "volume" : "34" }, "uris" : [ "http://www.mendeley.com/documents/?uuid=de857676-8073-46fe-bf1c-1101fb4d1cc2" ] }, { "id" : "ITEM-2", "itemData" : { "ISSN" : "1734-1140 (Print)", "PMID" : "21098874", "abstract" : "Different pharmacological effects from Nigella sativa have been demonstrated in guinea pig tracheal chains in previous studies. In the present study, the prophylactic effects of thymoquinone on lung pathology as well as blood IL-4 and IFN-gamma levels in sensitized guinea pigs were examined. Three groups of guinea pigs sensitized to ovalbumin were given drinking water alone (group S) or drinking water containing low (LTQ) or high (HTQ) concentrations of thymoquinone (groups S + LTQ and S + HTQ). The lung pathology as well as blood IL-4 and IFN-gamma levels of the sensitized and the control guinea pigs were evaluated in three sensitized and one control group (n = 8, for all groups). The lungs of the S group showed significant pathological changes (p &lt; 0.001). Blood IL-4 and IFN-gamma levels were increased in the sensitized animals compared to those of controls (p &lt; 0.01 and p &lt; 0.001, respectively). Treatment of the S animals with thymoquinone significantly improved their pathological changes to the lung and decreased their IL-4 levels (p &lt; 0.05 to p &lt; 0.001) but increased their IFN-gamma levels (p &lt; 0.001). These results showed a preventive effect of thymoquinone on lung inflammation in sensitized guinea pigs.", "author" : [ { "dropping-particle" : "", "family" : "Keyhanmanesh", "given" : "Rana", "non-dropping-particle" : "", "parse-names" : false, "suffix" : "" }, { "dropping-particle" : "", "family" : "Boskabady", "given" : "Mohammad H", "non-dropping-particle" : "", "parse-names" : false, "suffix" : "" }, { "dropping-particle" : "", "family" : "Khamneh", "given" : "Saeed", "non-dropping-particle" : "", "parse-names" : false, "suffix" : "" }, { "dropping-particle" : "", "family" : "Doostar", "given" : "Yoosef", "non-dropping-particle" : "", "parse-names" : false, "suffix" : "" } ], "container-title" : "Pharmacological reports : PR", "id" : "ITEM-2", "issue" : "5", "issued" : { "date-parts" : [ [ "2010" ] ] }, "language" : "eng", "page" : "910-916", "publisher-place" : "Poland", "title" : "Effect of thymoquinone on the lung pathology and cytokine levels of ovalbumin-sensitized guinea pigs.", "type" : "article-journal", "volume" : "62" }, "uris" : [ "http://www.mendeley.com/documents/?uuid=5302d2b3-a8db-4737-9127-b79f95733892" ] }, { "id" : "ITEM-3", "itemData" : { "DOI" : "10.1016/j.jep.2011.07.030", "ISSN" : "1872-7573 (Electronic)", "PMID" : "21801826", "abstract" : "ETHNOMEDICAL RELEVANCE: The anti-inflammatory activity of both systemic and local administrations of essential oil from Nigella sativa L. has been shown. AIM OF THE STUDY: Therefore, the effect of Nigella sativa on tracheal responsiveness (TR) and lung inflammation of sulfur mustard (SM) exposed guinea pigs was examined. MATERIALS AND METHODS: Guinea pigs were exposed to diluent solution (control group), inhaled SM (SME group), SME treated with Nigella sativa (SME+N), SME treated with dexamethasone (SME+D) and SME treated with both drugs (SME+N+D), (n=7 for each group). TR to methacholine, total white blood cell (WBC) and differential WBC count of lung lavage, and serum cytokines were measured 14 days post-exposure. RESULTS: The values of TR, eosinophil, monocyte, lymphocyte, interleukine-4 (IL-4) and interferon gamma (IFN-gamma) of SME group were significantly higher than those of controls (p&lt;0.05 to p&lt;0.001). The TR in SME+N, SME+D and SME+N+D was significantly lower compared to that of SME group (p&lt;0.01 for all cases). The percentage of eosinophil in SME+D, and the percentage of monocyte in SME+N+D (p&lt;0.05 to p&lt;0.01) were significantly lower than those in SME group. The neutrophil number was decreased in SME+N and SME+N+D groups compared to SME animals (p&lt;0.05 to p&lt;0.01). IL-4 levels in serum of SME+N (p&lt;0.01), SME+D (p&lt;0.05), SME+N+D (p&lt;0.01) and IFN-gamma in SME+N (p&lt;0.05) were greater than those in SME animals. CONCLUSIONS: These results showed a preventive effect of Nigella sativa on TR and lung inflammation of SM exposed guinea pigs.", "author" : [ { "dropping-particle" : "", "family" : "Boskabady", "given" : "Mohammad Hossein", "non-dropping-particle" : "", "parse-names" : false, "suffix" : "" }, { "dropping-particle" : "", "family" : "Vahedi", "given" : "Nassim", "non-dropping-particle" : "", "parse-names" : false, "suffix" : "" }, { "dropping-particle" : "", "family" : "Amery", "given" : "Sediqa", "non-dropping-particle" : "", "parse-names" : false, "suffix" : "" }, { "dropping-particle" : "", "family" : "Khakzad", "given" : "Mohammad Reza", "non-dropping-particle" : "", "parse-names" : false, "suffix" : "" } ], "container-title" : "Journal of ethnopharmacology", "id" : "ITEM-3", "issue" : "2", "issued" : { "date-parts" : [ [ "2011", "9" ] ] }, "language" : "eng", "page" : "1028-1034", "publisher-place" : "Ireland", "title" : "The effect of Nigella sativa alone, and in combination with dexamethasone, on tracheal muscle responsiveness and lung inflammation in sulfur mustard exposed guinea pigs.", "type" : "article-journal", "volume" : "137" }, "uris" : [ "http://www.mendeley.com/documents/?uuid=ee39cce0-8d72-4b76-883b-e6e7e90c3feb" ] } ], "mendeley" : { "formattedCitation" : "[800]\u2013[802]", "plainTextFormattedCitation" : "[800]\u2013[802]", "previouslyFormattedCitation" : "&lt;sup&gt;800\u2013802&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0]–[802]</w:t>
            </w:r>
            <w:r>
              <w:rPr>
                <w:sz w:val="18"/>
                <w:szCs w:val="18"/>
                <w:lang w:val="en-US" w:eastAsia="en-US"/>
              </w:rPr>
            </w:r>
            <w:r>
              <w:rPr>
                <w:sz w:val="18"/>
                <w:szCs w:val="18"/>
                <w:lang w:val="en-US" w:eastAsia="en-US"/>
              </w:rPr>
              <w:fldChar w:fldCharType="end"/>
            </w:r>
            <w:r>
              <w:rPr>
                <w:sz w:val="18"/>
                <w:szCs w:val="18"/>
              </w:rPr>
              <w:t xml:space="preserve">, respiratory symptoms and pulmonary function tests </w:t>
            </w:r>
            <w:r>
              <w:fldChar w:fldCharType="begin"/>
            </w:r>
            <w:r>
              <w:rPr>
                <w:sz w:val="18"/>
                <w:szCs w:val="18"/>
                <w:lang w:val="en-US" w:eastAsia="en-US"/>
              </w:rPr>
              <w:instrText xml:space="preserve">ADDIN CSL_CITATION { "citationItems" : [ { "id" : "ITEM-1", "itemData" : { "DOI" : "10.1089/acm.2008.0049", "ISSN" : "1557-7708 (Electronic)", "PMID" : "18991514", "abstract" : "BACKGROUND: In previous studies, the relaxant, anticholinergic (functional antagonism), and antihistaminic effects of various extracts and oils of Nigella sativa seed have been demonstrated. In the present study, the prophylactic effect of a boiled aqueous extract of nigella seed on chemical war victims was examined. METHODS: Forty (40) chemical war victims were randomly divided into control group (20 patients) and study group (20 patients), and they were studied for 2 months. In the study group 0.375 mL/kg of 50 g% boiled extract and in the control group a placebo solution were administered daily throughout the study. Respiratory symptom score and wheezing were recorded in the beginning (first visit), 30 days after treatment (second visit), and at the end of the study (third visit). Pulmonary function tests (PFTs) were also measured, and the drug regimen of the patients was evaluated at 3 different visits. RESULTS: All respiratory symptoms, chest wheezing, and PFT values in the study group significantly improved in the second and third visits compared to the first visit (p &lt; 0.05 to p &lt; 0.001). In addition, further improvement of chest wheezing and some PFT values on the third visit were observed compared to the second visit in this group (p &lt; 0.05 to p &lt; 0.001). In the third visits, all PFT values and most symptoms in the study group were significantly different from those of the control group (p &lt; 0.01 to p &lt; 0.001). However, in the control group, there were only small improvements in some parameters in the second and third visits. The use of inhaler and oral beta-agonists and oral corticosteroid in the study group decreased at the end of the study, while there were no obvious changes in use of the drugs in control subjects. CONCLUSIONS: The results of this study suggest a prophylactic effect of N. sativa on chemical war victims and warrant further research regarding this effect.", "author" : [ { "dropping-particle" : "", "family" : "Boskabady", "given" : "Mohammad H", "non-dropping-particle" : "", "parse-names" : false, "suffix" : "" }, { "dropping-particle" : "", "family" : "Farhadi", "given" : "Javad", "non-dropping-particle" : "", "parse-names" : false, "suffix" : "" } ], "container-title" : "Journal of alternative and complementary medicine (New York, N.Y.)", "id" : "ITEM-1", "issue" : "9", "issued" : { "date-parts" : [ [ "2008", "11" ] ] }, "language" : "eng", "page" : "1137-1144", "publisher-place" : "United States", "title" : "The possible prophylactic effect of Nigella sativa seed aqueous extract on respiratory symptoms and pulmonary function tests on chemical war victims: a randomized, double-blind, placebo-controlled trial.", "type" : "article-journal", "volume" : "14" }, "uris" : [ "http://www.mendeley.com/documents/?uuid=8a50654a-0a02-4886-b682-3f9e9e71e141" ] } ], "mendeley" : { "formattedCitation" : "[803]", "plainTextFormattedCitation" : "[803]", "previouslyFormattedCitation" : "&lt;sup&gt;8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3]</w:t>
            </w:r>
            <w:r>
              <w:rPr>
                <w:sz w:val="18"/>
                <w:szCs w:val="18"/>
                <w:lang w:val="en-US" w:eastAsia="en-US"/>
              </w:rPr>
            </w:r>
            <w:r>
              <w:rPr>
                <w:sz w:val="18"/>
                <w:szCs w:val="18"/>
                <w:lang w:val="en-US" w:eastAsia="en-US"/>
              </w:rPr>
              <w:fldChar w:fldCharType="end"/>
            </w:r>
            <w:r>
              <w:rPr>
                <w:sz w:val="18"/>
                <w:szCs w:val="18"/>
              </w:rPr>
              <w:t xml:space="preserve">, tracheal chains </w:t>
            </w:r>
            <w:r>
              <w:fldChar w:fldCharType="begin"/>
            </w:r>
            <w:r>
              <w:rPr>
                <w:sz w:val="18"/>
                <w:szCs w:val="18"/>
                <w:lang w:val="en-US" w:eastAsia="en-US"/>
              </w:rPr>
              <w:instrText xml:space="preserve">ADDIN CSL_CITATION { "citationItems" : [ { "id" : "ITEM-1", "itemData" : { "DOI" : "10.1186/1471-2210-4-3", "ISSN" : "1471-2210 (Electronic)", "PMID" : "15070429", "abstract" : "BACKGROUND: In previous studies, the relaxant, anticholinergic (functional antagonism) and antihistaminic effects of Nigella sativa have been demonstrated on guinea pig tracheal chains. To elucidate the other mechanisms responsible for the relaxant effect of this plant, its inhibitory effect on the calcium channel was examined in this study. RESULTS: The inhibitory effects of both concentrations of diltiazem in all three groups of experiments were significantly greater than those of saline (p &lt; 0.01 to P &lt; 0.001). The inhibitory of two larger concentrations of aqueous extracts in group 1 and 2 were significantly greater than those of saline (p &lt; 0.01 to P &lt; 0.001). The effect of two larger concentrations of macerated extract in group 1 and all concentrations of this extract in group 2 were also significantly greater than those of saline (p &lt; 0.01 to P &lt; 0.001). However, the extract of Nigella sativa did not show any inhibitory effect in group 3. There was a significant correlation between inhibitory effect and increasing concentrations for both extracts and diltiazem in groups 1 and 2 (p &lt; 0.05 to p &lt; 0.005). CONCLUSION: Although the extracts of Nigella sativa showed inhibitory effects on pre-contracted tracheal chains in the presence of both ordinary and calcium free Krebs solution, the absence of inhibitory effects of the extracts on KCl induced contraction of tracheal chains suggest that the calcium channel blocking effect of this plant dose not contribute to the relaxant effect of this plant on the tracheal chains of guinea pigs.", "author" : [ { "dropping-particle" : "", "family" : "Boskabady", "given" : "Mohammad H", "non-dropping-particle" : "", "parse-names" : false, "suffix" : "" }, { "dropping-particle" : "", "family" : "Shirmohammadi", "given" : "Batool", "non-dropping-particle" : "", "parse-names" : false, "suffix" : "" }, { "dropping-particle" : "", "family" : "Jandaghi", "given" : "Parastoo", "non-dropping-particle" : "", "parse-names" : false, "suffix" : "" }, { "dropping-particle" : "", "family" : "Kiani", "given" : "Sahar", "non-dropping-particle" : "", "parse-names" : false, "suffix" : "" } ], "container-title" : "BMC pharmacology", "id" : "ITEM-1", "issued" : { "date-parts" : [ [ "2004", "2" ] ] }, "language" : "eng", "page" : "3", "publisher-place" : "England", "title" : "Possible mechanism(s) for relaxant effect of aqueous and macerated extracts from  Nigella sativa on tracheal chains of guinea pig.", "type" : "article-journal", "volume" : "4" }, "uris" : [ "http://www.mendeley.com/documents/?uuid=358f7448-6dfb-4479-966b-0c2549c63345" ] }, { "id" : "ITEM-2", "itemData" : { "ISSN" : "0019-5189 (Print)", "PMID" : "19245176", "abstract" : "The relaxant effects of four cumulative concentrations of n-hexane, dichloromethane, methanol and aqueous fractions of N. sativa (0.8, 1.2, 1.6 and 2.0 g%) in comparison with saline as negative control and four cumulative concentrations of theophylline (0.2, 0.4, 0.6 and 0.8 mM) were examined by their relaxant effects on precontracted tracheal chains of guinea pig by 60 mM KCl (group 1) and 10 microM methacholine (group 2). In group 1, all concentrations of only theophylline showed significant relaxant effects. However, in group 2, all concentrations of theophylline and methanol fraction, 1.2, 1.6 and 2.0 g% concentrations of dichloromethane and 1.2 and 2.0 g% concentrations of n-hexane fractions showed significant relaxant effects compared to that of saline. In addition, in group 1, the relaxant effect of most concentrations of all fractions except the low concentration (0.8 g%) of dichloromethane and methanol fraction were significantly less than those of theophylline. The relaxant effect of different concentrations of methanol and dichloromethane fraction and 1.2, 1.6 and 2.0 g% concentrations of n-hexane fraction were significantly greater in group 2 compared to group 1 experiments. There were significant positive correlations between the relaxant effects and concentrations for all fractions (except aqucous fraction) in group 2 and for theophylline in both groups but a negative correlation for n-hexane, dichloromethane and methanol fractions in group 1. The results showed relaxant effect of most fractions from N. sativa on tracheal chains of guinea pigs which was more potent for methanol and dichloromethane fractions.", "author" : [ { "dropping-particle" : "", "family" : "Boskabady", "given" : "Mohammad Hossein", "non-dropping-particle" : "", "parse-names" : false, "suffix" : "" }, { "dropping-particle" : "", "family" : "Keyhanmanesh", "given" : "Rana", "non-dropping-particle" : "", "parse-names" : false, "suffix" : "" }, { "dropping-particle" : "", "family" : "Saadatloo", "given" : "Mohamad Ali Ebrahimi", "non-dropping-particle" : "", "parse-names" : false, "suffix" : "" } ], "container-title" : "Indian journal of experimental biology", "id" : "ITEM-2", "issue" : "12", "issued" : { "date-parts" : [ [ "2008", "12" ] ] }, "language" : "eng", "page" : "805-810", "publisher-place" : "India", "title" : "Relaxant effects of different fractions from Nigella sativa L. on guinea pig tracheal chains and its possible mechanism(s).", "type" : "article-journal", "volume" : "46" }, "uris" : [ "http://www.mendeley.com/documents/?uuid=b4984db4-7b04-4698-8a17-ca1932e2a804" ] } ], "mendeley" : { "formattedCitation" : "[804], [805]", "plainTextFormattedCitation" : "[804], [805]", "previouslyFormattedCitation" : "&lt;sup&gt;804,80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04], [80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impinella anisum </w:t>
            </w:r>
            <w:r>
              <w:rPr>
                <w:rFonts w:cs="Times New Roman" w:ascii="Times New Roman" w:hAnsi="Times New Roman"/>
                <w:sz w:val="20"/>
                <w:szCs w:val="20"/>
              </w:rPr>
              <w:t>L. (</w:t>
            </w:r>
            <w:r>
              <w:rPr>
                <w:sz w:val="18"/>
                <w:szCs w:val="18"/>
              </w:rPr>
              <w:t xml:space="preserve">tracheal chains </w:t>
            </w:r>
            <w:r>
              <w:fldChar w:fldCharType="begin"/>
            </w:r>
            <w:r>
              <w:rPr>
                <w:sz w:val="18"/>
                <w:szCs w:val="18"/>
                <w:lang w:val="en-US" w:eastAsia="en-US"/>
              </w:rPr>
              <w:instrText xml:space="preserve">ADDIN CSL_CITATION { "citationItems" : [ { "id" : "ITEM-1", "itemData" : { "ISSN" : "0027-5514 (Print)", "PMID" : "1113735", "author" : [ { "dropping-particle" : "", "family" : "Hasselbring", "given" : "T S", "non-dropping-particle" : "", "parse-names" : false, "suffix" : "" }, { "dropping-particle" : "", "family" : "Tansey", "given" : "M R", "non-dropping-particle" : "", "parse-names" : false, "suffix" : "" }, { "dropping-particle" : "", "family" : "Jack", "given" : "M A", "non-dropping-particle" : "", "parse-names" : false, "suffix" : "" } ], "container-title" : "Mycologia", "id" : "ITEM-1", "issue" : "1", "issued" : { "date-parts" : [ [ "1975" ] ] }, "language" : "eng", "page" : "171-172", "publisher-place" : "UNITED STATES", "title" : "Fungi associated with growing stalagtites.", "type" : "article-journal", "volume" : "67" }, "uris" : [ "http://www.mendeley.com/documents/?uuid=e5c522a2-eb2d-4e52-b49c-822e4991164e" ] } ], "mendeley" : { "formattedCitation" : "[896]", "plainTextFormattedCitation" : "[896]", "previouslyFormattedCitation" : "&lt;sup&gt;896&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896]</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Portulaca oleracea </w:t>
            </w:r>
            <w:r>
              <w:rPr>
                <w:rFonts w:cs="Times New Roman" w:ascii="Times New Roman" w:hAnsi="Times New Roman"/>
                <w:sz w:val="20"/>
                <w:szCs w:val="20"/>
              </w:rPr>
              <w:t>L. (</w:t>
            </w:r>
            <w:r>
              <w:rPr>
                <w:sz w:val="18"/>
                <w:szCs w:val="18"/>
              </w:rPr>
              <w:t xml:space="preserve">bronchodilatory effects </w:t>
            </w:r>
            <w:r>
              <w:fldChar w:fldCharType="begin"/>
            </w:r>
            <w:r>
              <w:rPr>
                <w:sz w:val="18"/>
                <w:szCs w:val="18"/>
                <w:lang w:val="en-US" w:eastAsia="en-US"/>
              </w:rPr>
              <w:instrText xml:space="preserve">ADDIN CSL_CITATION { "citationItems" : [ { "id" : "ITEM-1", "itemData" : { "DOI" : "10.1016/j.jep.2004.03.015", "ISSN" : "0378-8741 (Print)", "PMID" : "15182905", "abstract" : "Therapeutic effects of Portulaca oleracea for respiratory diseases are indicated  in ancient Iranian medical books. The relaxant effect of this plant have also been observed on smooth muscle tissue in previous studies. Therefore, in the present study, the bronchodilatory effect of the boiled extract of Portulaca oleracea in the airway of asthmatic patients was examined. The relaxant effect of the orally administered 0.25 ml/kg of 5% boiled extract in comparison with 3 mg/kg oral theophylline and 200 microg inhaled salbutamol was studied by measuring forced expiratory volume in one second (FEV1), peak expiratory flow (PEF), maximal mid-expiratory flow (MEF(25-75)), and specific airway conductance (sGaw). The FEV1, PEF, MEF(25-75), and sGaw were measured before, administration and repeated 15, 30, 60, 90, and 120 min after administration of the oral extract and theopylline. For inhaled salbutamol measurements were performed 5, 15, 30, and 60 min post-inhalation. Results showed that the boiled extract of Portulaca oleracea caused significant increases in all measured pulmonary function tests (PFTs), (P &lt; 0.05 to P &lt; 0.01). There was no significant difference between the maximum increase in measured PFTs due to the boiled extract and theophylline. However, maximum increase in PEF and MEF(25-75) due to the boiled extract were significantly lower than those of salbutamol (P &lt; 0.05 for both cases). The onset of brochodilatory effect of extract was similar to that of theophylline beginning 60 min, but the effect of extract decline after 120 min after administration. In conclusion, the results of the present study showed that Portulaca oleracea has a relatively potent but transient bronchodilatory effect on asthmatic airways.", "author" : [ { "dropping-particle" : "", "family" : "Malek", "given" : "F", "non-dropping-particle" : "", "parse-names" : false, "suffix" : "" }, { "dropping-particle" : "", "family" : "Boskabady", "given" : "M H", "non-dropping-particle" : "", "parse-names" : false, "suffix" : "" }, { "dropping-particle" : "", "family" : "Borushaki", "given" : "M T", "non-dropping-particle" : "", "parse-names" : false, "suffix" : "" }, { "dropping-particle" : "", "family" : "Tohidi", "given" : "M", "non-dropping-particle" : "", "parse-names" : false, "suffix" : "" } ], "container-title" : "Journal of ethnopharmacology", "id" : "ITEM-1", "issue" : "1", "issued" : { "date-parts" : [ [ "2004", "7" ] ] }, "language" : "eng", "page" : "57-62", "publisher-place" : "Ireland", "title" : "Bronchodilatory effect of Portulaca oleracea in airways of asthmatic patients.", "type" : "article-journal", "volume" : "93" }, "uris" : [ "http://www.mendeley.com/documents/?uuid=7c4ed10f-f275-4e9e-a514-2fd3a45651f2" ] } ], "mendeley" : { "formattedCitation" : "[923]", "plainTextFormattedCitation" : "[923]", "previouslyFormattedCitation" : "&lt;sup&gt;92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2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Rosa × damascena </w:t>
            </w:r>
            <w:r>
              <w:rPr>
                <w:rFonts w:cs="Times New Roman" w:ascii="Times New Roman" w:hAnsi="Times New Roman"/>
                <w:sz w:val="20"/>
                <w:szCs w:val="20"/>
              </w:rPr>
              <w:t>Mill. (</w:t>
            </w:r>
            <w:r>
              <w:rPr>
                <w:sz w:val="18"/>
                <w:szCs w:val="18"/>
              </w:rPr>
              <w:t xml:space="preserve">tracheal chains </w:t>
            </w:r>
            <w:r>
              <w:fldChar w:fldCharType="begin"/>
            </w:r>
            <w:r>
              <w:rPr>
                <w:sz w:val="18"/>
                <w:szCs w:val="18"/>
                <w:lang w:val="en-US" w:eastAsia="en-US"/>
              </w:rPr>
              <w:instrText xml:space="preserve">ADDIN CSL_CITATION { "citationItems" : [ { "id" : "ITEM-1", "itemData" : { "DOI" : "10.1016/j.jep.2006.01.013", "ISSN" : "0378-8741 (Print)", "PMID" : "16504433", "abstract" : "Several therapeutic effects including hypnotic, antispasmodic, treatment of abdominal and chest pain and strengthening the heart have been described for the flowers of Rosa damascena. Therefore in the present study, the relaxant effects of ethanolic extract and essential oils of Rosa damascena on tracheal chains of guinea pigs were examined. The relaxant effects of four cumulative concentrations of ethanolic extract (0.25, 0.5, 0.75, and 1.0g%) and essential oils (0.25, 0.5, 0.75, and 1.0vol.%) in comparison with saline as negative control and four cumulative concentrations of theophylline (0.25, 0.5, 0.75, and 1.0mM) were examined by their relaxant effects on precontracted tracheal chains of guinea pig by 60mM KCl (group 1, n=5) and 10microM methacholine in two different conditions including: non-incubated tissues (group 2, n=8) and incubated tissues with 1microM propranolol and 1microM chlorpheniramine (group 3, n=5). In group 1 experiments two final concentrations of essential oil and theophylline and only final concentration of ethanolic extract showed relaxant effects compared to that of saline (p&lt;0.01-0.001). In group 2 three higher concentrations of ethanolic extract and theophylline and all concentrations of essential oil showed concentration dependent relaxant effects compared to that of saline (p&lt;0.05-0.001). In addition, the effect of 0.25 and 0.5g% of essential oils in group 2 was significantly higher than those of theophylline and ethanolic extract (p&lt;0.01 for all cases). However, in group 3 experiments the extract and essential oil of Rosa damascena did not show any significant relaxant effect. There were significant correlations between the relaxant effects and concentrations for ethanolic extract and essential oil and theophylline in groups 1 and 2. These results showed a potent relaxant effect of Rosa damascena on tracheal chains of guinea pigs that was comparable to that of theophylline at concentrations used.", "author" : [ { "dropping-particle" : "", "family" : "Boskabady", "given" : "M H", "non-dropping-particle" : "", "parse-names" : false, "suffix" : "" }, { "dropping-particle" : "", "family" : "Kiani", "given" : "S", "non-dropping-particle" : "", "parse-names" : false, "suffix" : "" }, { "dropping-particle" : "", "family" : "Rakhshandah", "given" : "H", "non-dropping-particle" : "", "parse-names" : false, "suffix" : "" } ], "container-title" : "Journal of ethnopharmacology", "id" : "ITEM-1", "issue" : "3", "issued" : { "date-parts" : [ [ "2006", "7" ] ] }, "language" : "eng", "page" : "377-382", "publisher-place" : "Ireland", "title" : "Relaxant effects of Rosa damascena on guinea pig tracheal chains and its possible mechanism(s).", "type" : "article-journal", "volume" : "106" }, "uris" : [ "http://www.mendeley.com/documents/?uuid=80f752b1-eef3-48c3-964e-bc6943f1ba3b" ] } ], "mendeley" : { "formattedCitation" : "[983]", "plainTextFormattedCitation" : "[983]", "previouslyFormattedCitation" : "&lt;sup&gt;98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98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hymus vulgaris </w:t>
            </w:r>
            <w:r>
              <w:rPr>
                <w:rFonts w:cs="Times New Roman" w:ascii="Times New Roman" w:hAnsi="Times New Roman"/>
                <w:sz w:val="20"/>
                <w:szCs w:val="20"/>
              </w:rPr>
              <w:t>L. (</w:t>
            </w:r>
            <w:r>
              <w:rPr>
                <w:sz w:val="18"/>
                <w:szCs w:val="18"/>
              </w:rPr>
              <w:t xml:space="preserve">tracheal chains </w:t>
            </w:r>
            <w:r>
              <w:fldChar w:fldCharType="begin"/>
            </w:r>
            <w:r>
              <w:rPr>
                <w:sz w:val="18"/>
                <w:szCs w:val="18"/>
                <w:lang w:val="en-US" w:eastAsia="en-US"/>
              </w:rPr>
              <w:instrText xml:space="preserve">ADDIN CSL_CITATION { "citationItems" : [ { "id" : "ITEM-1", "itemData" : { "DOI" : "10.1002/ptr.1796", "ISSN" : "0951-418X (Print)", "PMID" : "16397917", "abstract" : "Thymus vulgaris for the treatment of respiratory diseases is indicated widely, and relaxant effects on smooth muscle have been shown previously. In the present study, the relaxant effects of macerated and aqueous extracts of Thymus vulgaris on tracheal chains of guinea-pigs were examined using cumulative concentrations of macerated and aqueous extracts in comparison with saline (as the negative control) and theophylline (as the positive control). The relaxant effects of four cumulative concentrations of macerated and aqueous extracts (0.25, 0.5, 0.75 and 1.0 g %) in comparison with saline (as the negative control) and four cumulative concentrations of theophylline (0.25, 0.5, 0.75 and 1.0 mm; as the positive control) were examined for their relaxant effects on precontracted tracheal chains of guinea-pig by 60 mm KCl and 10 microm methacholine in two different conditions: non-incubated tissues and incubated tissues with 1 microm propranolol and 1 microm chlorphenamine. There were significant correlations between the relaxant effects and the concentrations for both extracts and theophylline in all experimental groups (p &lt; 0.01 to p &lt; 0.001). These results demonstrated a potent relaxant effect of Thymus vulgaris on guinea-pig tracheal chains that was comparable to theophylline at the concentrations used.", "author" : [ { "dropping-particle" : "", "family" : "Boskabady", "given" : "M H", "non-dropping-particle" : "", "parse-names" : false, "suffix" : "" }, { "dropping-particle" : "", "family" : "Aslani", "given" : "M R", "non-dropping-particle" : "", "parse-names" : false, "suffix" : "" }, { "dropping-particle" : "", "family" : "Kiani", "given" : "S", "non-dropping-particle" : "", "parse-names" : false, "suffix" : "" } ], "container-title" : "Phytotherapy research : PTR", "id" : "ITEM-1", "issue" : "1", "issued" : { "date-parts" : [ [ "2006", "1" ] ] }, "language" : "eng", "page" : "28-33", "publisher-place" : "England", "title" : "Relaxant effect of Thymus vulgaris on guinea-pig tracheal chains and its possible mechanism(s).", "type" : "article-journal", "volume" : "20" }, "uris" : [ "http://www.mendeley.com/documents/?uuid=29edd513-8e43-4621-8299-ea3c7b0f70f6" ] } ], "mendeley" : { "formattedCitation" : "[1193]", "plainTextFormattedCitation" : "[1193]", "previouslyFormattedCitation" : "&lt;sup&gt;119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19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Trachyspermum ammi </w:t>
            </w:r>
            <w:r>
              <w:rPr>
                <w:rFonts w:cs="Times New Roman" w:ascii="Times New Roman" w:hAnsi="Times New Roman"/>
                <w:sz w:val="20"/>
                <w:szCs w:val="20"/>
              </w:rPr>
              <w:t xml:space="preserve">(L.) Sprague (syn: </w:t>
            </w:r>
            <w:r>
              <w:rPr>
                <w:rFonts w:cs="Times New Roman" w:ascii="Times New Roman" w:hAnsi="Times New Roman"/>
                <w:i/>
                <w:iCs/>
                <w:sz w:val="20"/>
                <w:szCs w:val="20"/>
              </w:rPr>
              <w:t>Carum copticum</w:t>
            </w:r>
            <w:r>
              <w:rPr>
                <w:rFonts w:cs="Times New Roman" w:ascii="Times New Roman" w:hAnsi="Times New Roman"/>
                <w:sz w:val="20"/>
                <w:szCs w:val="20"/>
              </w:rPr>
              <w:t xml:space="preserve"> (L.) Benth. &amp; Hook.f. ex C.B.Clarke and syn: </w:t>
            </w:r>
            <w:r>
              <w:rPr>
                <w:rFonts w:cs="Times New Roman" w:ascii="Times New Roman" w:hAnsi="Times New Roman"/>
                <w:i/>
                <w:iCs/>
                <w:sz w:val="20"/>
                <w:szCs w:val="20"/>
              </w:rPr>
              <w:t>Trachyspermum copticum</w:t>
            </w:r>
            <w:r>
              <w:rPr>
                <w:rFonts w:cs="Times New Roman" w:ascii="Times New Roman" w:hAnsi="Times New Roman"/>
                <w:sz w:val="20"/>
                <w:szCs w:val="20"/>
              </w:rPr>
              <w:t xml:space="preserve"> (L.) Link) (</w:t>
            </w:r>
            <w:r>
              <w:rPr>
                <w:sz w:val="18"/>
                <w:szCs w:val="18"/>
              </w:rPr>
              <w:t xml:space="preserve">antitussive effects </w:t>
            </w:r>
            <w:r>
              <w:fldChar w:fldCharType="begin"/>
            </w:r>
            <w:r>
              <w:rPr>
                <w:sz w:val="18"/>
                <w:szCs w:val="18"/>
                <w:lang w:val="en-US" w:eastAsia="en-US"/>
              </w:rPr>
              <w:instrText xml:space="preserve">ADDIN CSL_CITATION { "citationItems" : [ { "id" : "ITEM-1", "itemData" : { "DOI" : "10.1016/j.jep.2004.10.016", "ISSN" : "0378-8741 (Print)", "PMID" : "15652279", "abstract" : "Several therapeutic effects including anti-asthma and dyspnea have been described for the seeds of Carum copticum In previous studies the relaxant and anticholinergic (functional antagonism) effects, histamine (H(1)) inhibitory effect of Carum copticum have been demonstrated on guinea pig tracheal chains. In the present study the antitussive effect of this plant was evaluated. The antitussive effects of aerosols of two different concentrations of aqueous and macerated extracts and carvacrol, codeine, and saline were tested by counting the number of coughs produced due to aerosol of citric acid 10 min after exposing animals to aerosols of different solutions (for carvacrol n=5 and for other solutions n=6). The results showed significant reduction of cough number obtained in the presence of both concentrations of aqueous and macerated extracts and codeine (p&lt;0.001 for extracts and p&lt;0.01 for codeine). The cough number obtained in the presence of higher concentration of aqueous and macerated extracts was significantly less than those of lower concentrations (p&lt;0.05 for both extracts). In addition the cough number obtained in the presence of both concentrations of aqueous and macerated extracts was significantly lower than that of codeine (p&lt;0.05 to 0.001). However, carvacrol did not show any antitussive effect. These results indicated an antitussive effect of Carum copticum which was even greater than that of codeine at concentrations used. In addition the antitussive effect of Carum copticum was not due to its main constituent, carvacrol.", "author" : [ { "dropping-particle" : "", "family" : "Boskabady", "given" : "M H", "non-dropping-particle" : "", "parse-names" : false, "suffix" : "" }, { "dropping-particle" : "", "family" : "Jandaghi", "given" : "P", "non-dropping-particle" : "", "parse-names" : false, "suffix" : "" }, { "dropping-particle" : "", "family" : "Kiani", "given" : "S", "non-dropping-particle" : "", "parse-names" : false, "suffix" : "" }, { "dropping-particle" : "", "family" : "Hasanzadeh", "given" : "L", "non-dropping-particle" : "", "parse-names" : false, "suffix" : "" } ], "container-title" : "Journal of ethnopharmacology", "id" : "ITEM-1", "issue" : "1", "issued" : { "date-parts" : [ [ "2005", "2" ] ] }, "language" : "eng", "page" : "79-82", "publisher-place" : "Ireland", "title" : "Antitussive effect of Carum copticum in guinea pigs.", "type" : "article-journal", "volume" : "97" }, "uris" : [ "http://www.mendeley.com/documents/?uuid=56ec582a-3d8b-453c-aa42-e4603d238ea9" ] } ], "mendeley" : { "formattedCitation" : "[1200]", "plainTextFormattedCitation" : "[1200]", "previouslyFormattedCitation" : "&lt;sup&gt;1200&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0]</w:t>
            </w:r>
            <w:r>
              <w:rPr>
                <w:sz w:val="18"/>
                <w:szCs w:val="18"/>
                <w:lang w:val="en-US" w:eastAsia="en-US"/>
              </w:rPr>
            </w:r>
            <w:r>
              <w:rPr>
                <w:sz w:val="18"/>
                <w:szCs w:val="18"/>
                <w:lang w:val="en-US" w:eastAsia="en-US"/>
              </w:rPr>
              <w:fldChar w:fldCharType="end"/>
            </w:r>
            <w:r>
              <w:rPr>
                <w:sz w:val="18"/>
                <w:szCs w:val="18"/>
              </w:rPr>
              <w:t xml:space="preserve">, bronchodilatory effects </w:t>
            </w:r>
            <w:r>
              <w:fldChar w:fldCharType="begin"/>
            </w:r>
            <w:r>
              <w:rPr>
                <w:sz w:val="18"/>
                <w:szCs w:val="18"/>
                <w:lang w:val="en-US" w:eastAsia="en-US"/>
              </w:rPr>
              <w:instrText xml:space="preserve">ADDIN CSL_CITATION { "citationItems" : [ { "id" : "ITEM-1", "itemData" : { "DOI" : "10.2515/therapie:2007007", "ISSN" : "0040-5957 (Print)", "PMID" : "17374344", "abstract" : "BACKGROUND: Several therapeutic effects including anti-asthma and dyspnea have been described for the seeds of Carum copticum. In previous studies the relaxant and anticholinergic (functional antagonism) effects, histamine H(1) inhibitory and beta(2) stimulatory effects of Carum copticum have been demonstrated on guinea pig tracheal chains. In the present study, the bronchodilatory effect of boiled extract from Carum copticum in the airways of asthmatic patients was examined. MATERIALS AND METHODS: The bronchodilatory effects of 0.125 and 0.25 ml/kg of 10 g% boiled extract in comparison with 6 mg/kg theophylline and placebo were studied by measuring pulmonary function tests (PFTs) and specific airway conductance (sGaw). Pulmonary function tests were measured before administration and repeated 30, 60, 90, 120, 150 and 180 min after administration of the oral extract and theophylline. RESULTS: The results showed that the boiled extract of Carum copticum caused significant increases in all PFT values, in most time intervals, (p&lt;0.05 to p&lt;0.001). However, the increase in most PFT values due to the both doses of boiled extract were significantly lower than those of theophylline in most time intervals (p&lt;0.05 to p&lt;0.001). The onset of brochodilatory effect of extract was similar to that of theophylline beginning 30 min, its maximum effect on PFTs (23 to 32% increase) was seen in 90-120 min and the effect of extract decline after 150 min following administration similar to the effect of theophylline. In addition the placebo did not cause any significant increase in PFT values. CONCLUSION: In conclusion, the results of the present study showed that Carum copticum has a relatively bronchodilatory effect on asthmatic airways which was comparable with the effect of theophylline at concentrations used.", "author" : [ { "dropping-particle" : "", "family" : "Boskabady", "given" : "Mohammad Hossein", "non-dropping-particle" : "", "parse-names" : false, "suffix" : "" }, { "dropping-particle" : "", "family" : "Alizadeh", "given" : "Mansorah", "non-dropping-particle" : "", "parse-names" : false, "suffix" : "" }, { "dropping-particle" : "", "family" : "Jahanbin", "given" : "Behnaz", "non-dropping-particle" : "", "parse-names" : false, "suffix" : "" } ], "container-title" : "Therapie", "id" : "ITEM-1", "issue" : "1", "issued" : { "date-parts" : [ [ "2007" ] ] }, "language" : "eng", "page" : "23-29", "publisher-place" : "France", "title" : "Bronchodilatory effect of Carum copticum in airways of asthmatic patients.", "type" : "article-journal", "volume" : "62" }, "uris" : [ "http://www.mendeley.com/documents/?uuid=409618c4-b43c-417c-b30f-f0b738320be2" ] } ], "mendeley" : { "formattedCitation" : "[1201]", "plainTextFormattedCitation" : "[1201]", "previouslyFormattedCitation" : "&lt;sup&gt;1201&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1]</w:t>
            </w:r>
            <w:r>
              <w:rPr>
                <w:sz w:val="18"/>
                <w:szCs w:val="18"/>
                <w:lang w:val="en-US" w:eastAsia="en-US"/>
              </w:rPr>
            </w:r>
            <w:r>
              <w:rPr>
                <w:sz w:val="18"/>
                <w:szCs w:val="18"/>
                <w:lang w:val="en-US" w:eastAsia="en-US"/>
              </w:rPr>
              <w:fldChar w:fldCharType="end"/>
            </w:r>
            <w:r>
              <w:rPr>
                <w:sz w:val="18"/>
                <w:szCs w:val="18"/>
              </w:rPr>
              <w:t xml:space="preserve">, tracheal chains </w:t>
            </w:r>
            <w:r>
              <w:fldChar w:fldCharType="begin"/>
            </w:r>
            <w:r>
              <w:rPr>
                <w:sz w:val="18"/>
                <w:szCs w:val="18"/>
                <w:lang w:val="en-US" w:eastAsia="en-US"/>
              </w:rPr>
              <w:instrText xml:space="preserve">ADDIN CSL_CITATION { "citationItems" : [ { "id" : "ITEM-1", "itemData" : { "ISSN" : "0378-8741 (Print)", "PMID" : "10722203", "abstract" : "In a previous study, the relaxant and anti-cholinergic (functional antagonism) effects of Carum copticum were demonstrated on guinea-pig tracheal chains. To elucidate the other mechanisms responsible for this relaxant effect, the inhibitory effect of this plant on histamine H1 receptors was examined in this study. The anti-histaminic effects of extracts, essential oil, 5 nM chlorpheniramine, and saline were tested by performing the cumulative log concentration-response curves of histamine induced contraction of isolated guinea-pig tracheal chains incubated with three different conditions: 1.4 microM indomethacin (group 1, n = 9); indomethacin, 1 microM propranolol, and 10 nM atropine (group 2, n = 8); and indomethacin and propranolol (group 3, n = 7). The results showed clear rightward shifts in histamine response curves obtained in the presence of extracts, essential oil, and chlorpheniramine in all three sets of experiments compared with the curves obtained in the presence of saline. The effective concentrations of histamine causing 50% of maximum response (EC50) obtained in the presence of extracts, essential oil, and chlorpheniramine in all three sets of experiments were significantly higher than those of saline (P &lt; 0.05- &lt; 0.001) except EC50 of macerated extract in group 1. However, maximum response to histamine obtained in the presence of extracts and essential oil were lower (P = 0.005- &lt; 0.001) except maximum response of essential oil in group 2. In addition, the maximum responses obtained in the presence of extracts in group 2 experiments compared to the other two sets of experiments were improved. Comparison of the slope of histamine-response curves showed parallel shifts of the curves obtained in the presence of all extracts and essential oil in group 2 experiments. The results of this study indicated a competitive antagonism effect of C. copticum at histamine H1 receptors. A beta-adrenergic stimulatory effect of essential oil and an anti-cholinergic property of the plant were also suggested.", "author" : [ { "dropping-particle" : "", "family" : "Boskabady", "given" : "M H", "non-dropping-particle" : "", "parse-names" : false, "suffix" : "" }, { "dropping-particle" : "", "family" : "Shaikhi", "given" : "J", "non-dropping-particle" : "", "parse-names" : false, "suffix" : "" } ], "container-title" : "Journal of ethnopharmacology", "id" : "ITEM-1", "issue" : "3", "issued" : { "date-parts" : [ [ "2000", "3" ] ] }, "language" : "eng", "page" : "217-227", "publisher-place" : "IRELAND", "title" : "Inhibitory effect of Carum copticum on histamine (H1) receptors of isolated guinea-pig tracheal chains.", "type" : "article-journal", "volume" : "69" }, "uris" : [ "http://www.mendeley.com/documents/?uuid=1bb145b8-f032-4226-853a-d9fbfa2d5202" ] }, { "id" : "ITEM-2", "itemData" : { "DOI" : "10.1002/ptr.1238", "ISSN" : "0951-418X (Print)", "PMID" : "14669246", "abstract" : "In previous studies, the relaxant and anticholinergic (functional antagonism), histamine(H1) inhibitory, and xanthine-like activity effect of Carum copticum have been demonstrated on guinea pig tracheal chains. To investigate the effective component(s) of this plant, responsible for the observed bronchodilatory effect, fractionation of the essential oil from Carum copticum was carried out and the relaxant effects of different fractions were examined in this study. The bronchodilatory effect of different fractions of essential oil from Carum copticum and theophylline in comparison with ethanol was examined by their relaxant effects on precontracted tracheal chains of guinea pig by 60 mM KCl (group 1) and 10 microM methacholine in two different conditions including: non-incubated tissues (group 2) and incubated tissues with 1 microM propranolol and 1 microM chlorpheniramine (group 3). In addition the relaxant effect of carvacrol was also examined on precontracted tracheal chains of guinea pig by 10 microM methacholine (group 4), (for each group, n = 5). In group 1 experiments, only theophylline and fraction 2 showed significant relaxant effect compared to that of ethanol. Fraction 2 and 3 of essential oil from carum copticum showed potent and volume (concentration) dependent relaxant effects comparable to that of theophylline in groups 2 and 3 experiments. The relaxant effects of different volumes of these two fractions were significantly higher than that of ethanol (p &lt; 0.05 to p &lt; 0.002 ). The volumes of fraction 1 showed relatively small relaxant effects in groups 2 and 3 experiments which were not significantly different from that of ethanol. However, the relaxant effect of different volumes of fractions 2 and 3 obtained in group 2 experiments were not significantly different from those of group 3 experiments. The volumes of fraction 4 did not show any relaxant effects. In addition volumes of carvacrol also showed comparable relaxant effect with those of fraction 2 and theophylline which was significantly greater than that of ethanol. These results indicate that the relaxant effect of essential oil from carum copticum is mainly due to its fraction 2 which is presumably carvacrol and to lesser extent due to fraction 3, and their relaxant effects are not due to anticholinergic or beta-adrenegic stimulatory effects.", "author" : [ { "dropping-particle" : "", "family" : "Boskabady", "given" : "M H", "non-dropping-particle" : "", "parse-names" : false, "suffix" : "" }, { "dropping-particle" : "", "family" : "Ramazani", "given" : "M", "non-dropping-particle" : "", "parse-names" : false, "suffix" : "" }, { "dropping-particle" : "", "family" : "Tabei", "given" : "T", "non-dropping-particle" : "", "parse-names" : false, "suffix" : "" } ], "container-title" : "Phytotherapy research : PTR", "id" : "ITEM-2", "issue" : "10", "issued" : { "date-parts" : [ [ "2003", "12" ] ] }, "language" : "eng", "page" : "1145-1149", "publisher-place" : "England", "title" : "Relaxant effects of different fractions of essential oil from Carum copticum on guinea pig tracheal chains.", "type" : "article-journal", "volume" : "17" }, "uris" : [ "http://www.mendeley.com/documents/?uuid=ea8d5ce6-6fb8-4b08-b190-b17c55d01e01" ] } ], "mendeley" : { "formattedCitation" : "[1202], [1203]", "plainTextFormattedCitation" : "[1202], [1203]", "previouslyFormattedCitation" : "&lt;sup&gt;1202,1203&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02], [1203]</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 xml:space="preserve">Vitis vinifera </w:t>
            </w:r>
            <w:r>
              <w:rPr>
                <w:rFonts w:cs="Times New Roman" w:ascii="Times New Roman" w:hAnsi="Times New Roman"/>
                <w:sz w:val="20"/>
                <w:szCs w:val="20"/>
              </w:rPr>
              <w:t>L. (</w:t>
            </w:r>
            <w:r>
              <w:rPr>
                <w:sz w:val="18"/>
                <w:szCs w:val="18"/>
              </w:rPr>
              <w:t xml:space="preserve">pulmonary fibrosis </w:t>
            </w:r>
            <w:r>
              <w:fldChar w:fldCharType="begin"/>
            </w:r>
            <w:r>
              <w:rPr>
                <w:sz w:val="18"/>
                <w:szCs w:val="18"/>
                <w:lang w:val="en-US" w:eastAsia="en-US"/>
              </w:rPr>
              <w:instrText xml:space="preserve">ADDIN CSL_CITATION { "citationItems" : [ { "id" : "ITEM-1", "itemData" : { "DOI" : "10.1016/j.pupt.2008.04.004", "ISSN" : "1094-5539 (Print)", "PMID" : "18547852", "abstract" : "Due to the production of reactive oxygen species (ROS), oxidative stress has been implicated in the pathogenesis of silica-induced lung fibrosis. So it is hypothesized that grape seed extract (GSE) or vitamin E (Vit E) as antioxidants may ameliorate some symptoms of the disease. Male Wistar albino rats were divided into 7 groups: rats in group I instilled intratracheally (IT) with a single dose of silica suspension (50mg/rat) as positive control (PC). Treatment groups (II-IV) received Vit E (20 IU/kg/day), GSE (150 mg/kg/day), or Vit E+GSE simultaneously orally 1 day after instillation of silica. Groups V and VI were given oral GSE or Vit E after instillation of the equivalent volume of saline (IT) as controls for GSE or Vit E. Rats of group VII only instilled saline (IT) as negative control. After 90 days animals were sacrificed and plasma-malondialdehyde (p-MDA) and lung tissue hydroxyproline (HP) were quantified. The lungs were also investigated for histopathological changes. The mean concentrations of p-MDA and HP in studied groups (I-VII) were 1.95, 2.77, 0.72, 0.81, 0.64, 0.94, 1.02 micromolMDA/L(plasma) and 28.476, 27.85, 22.83, 22.64, 15.40, 18.31, 18.51 mgHP/g(tissue), respectively. Silica caused a significant increase in HP content of lungs and MDA levels in the plasma except in GSE-treated groups (III and IV). According to the results of this study GSE could reduce the fibrogenic effect of silica. However; no synergistic effect was observed after co-administration of GSE and Vit E.", "author" : [ { "dropping-particle" : "", "family" : "Hemmati", "given" : "Ali A", "non-dropping-particle" : "", "parse-names" : false, "suffix" : "" }, { "dropping-particle" : "", "family" : "Nazari", "given" : "Zahra", "non-dropping-particle" : "", "parse-names" : false, "suffix" : "" }, { "dropping-particle" : "", "family" : "Samei", "given" : "Mehdi", "non-dropping-particle" : "", "parse-names" : false, "suffix" : "" } ], "container-title" : "Pulmonary pharmacology &amp; therapeutics", "id" : "ITEM-1", "issue" : "4", "issued" : { "date-parts" : [ [ "2008", "8" ] ] }, "language" : "eng", "page" : "668-674", "publisher-place" : "England", "title" : "A comparative study of grape seed extract and vitamin E effects on silica-induced pulmonary fibrosis in rats.", "type" : "article-journal", "volume" : "21" }, "uris" : [ "http://www.mendeley.com/documents/?uuid=9d829041-a3d3-426d-9ec5-992446786931" ] } ], "mendeley" : { "formattedCitation" : "[1259]", "plainTextFormattedCitation" : "[1259]", "previouslyFormattedCitation" : "&lt;sup&gt;1259&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59]</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ataria multiflora </w:t>
            </w:r>
            <w:r>
              <w:rPr>
                <w:rFonts w:cs="Times New Roman" w:ascii="Times New Roman" w:hAnsi="Times New Roman"/>
                <w:sz w:val="20"/>
                <w:szCs w:val="20"/>
              </w:rPr>
              <w:t>Boiss. (</w:t>
            </w:r>
            <w:r>
              <w:rPr>
                <w:sz w:val="18"/>
                <w:szCs w:val="18"/>
              </w:rPr>
              <w:t xml:space="preserve">tracheal chains </w:t>
            </w:r>
            <w:r>
              <w:fldChar w:fldCharType="begin"/>
            </w:r>
            <w:r>
              <w:rPr>
                <w:sz w:val="18"/>
                <w:szCs w:val="18"/>
                <w:lang w:val="en-US" w:eastAsia="en-US"/>
              </w:rPr>
              <w:instrText xml:space="preserve">ADDIN CSL_CITATION { "citationItems" : [ { "id" : "ITEM-1", "itemData" : { "DOI" : "10.1080/14786419.2011.565007", "ISSN" : "1478-6427 (Electronic)", "PMID" : "21978254", "abstract" : "The effects of three concentrations of aqueous-ethanolic extract, 10 nM atropine  and saline on muscarinic receptors were tested on two groups of non-incubated (group 1; n = 7) and incubated tracheal chains with propranolol and chlorpheniramine (group 2; n = 6). The EC(5)(0) of higher concentration of the extract (2 microg mL(-)(1)) in group 2 was significantly greater than those of group 1 (p &lt; 0.01). The maximum response obtained in the presence of all concentrations of extract in groups 1 and 2 were lower than saline (p &lt; 0.05 to 0.001). There were parallel rightward shifts in the concentration response curves obtained for all concentrations of the extract in group 2. There was significant and positive correlation between the concentrations and the values of EC(5)(0) in group 1 (p &lt; 0.05) and group 2 (p &lt; 0.001). These results indicate an anti-cholinergic effect of Zataria multiflora Boiss on the tracheal chains of guinea pigs. A beta-adrenoceptor stimulatory effect for the plant was also suggested.", "author" : [ { "dropping-particle" : "", "family" : "Boskabady", "given" : "Mohammad Hossein", "non-dropping-particle" : "", "parse-names" : false, "suffix" : "" }, { "dropping-particle" : "", "family" : "Jafari", "given" : "Zahra", "non-dropping-particle" : "", "parse-names" : false, "suffix" : "" }, { "dropping-particle" : "", "family" : "Pouraboli", "given" : "Iran", "non-dropping-particle" : "", "parse-names" : false, "suffix" : "" }, { "dropping-particle" : "", "family" : "Babazade", "given" : "Beheshteh", "non-dropping-particle" : "", "parse-names" : false, "suffix" : "" }, { "dropping-particle" : "", "family" : "Rahbardar", "given" : "Mahbobaeh Ghasemzadeh", "non-dropping-particle" : "", "parse-names" : false, "suffix" : "" } ], "container-title" : "Natural product research", "id" : "ITEM-1", "issue" : "16", "issued" : { "date-parts" : [ [ "2012" ] ] }, "language" : "eng", "page" : "1523-1528", "publisher-place" : "England", "title" : "Anti-cholinergic effect of Zataria multiflora Boiss on guinea pig tracheal chains.", "type" : "article-journal", "volume" : "26" }, "uris" : [ "http://www.mendeley.com/documents/?uuid=714b668e-c92e-415a-b8ec-5bc43fdca8fe" ] }, { "id" : "ITEM-2", "itemData" : { "ISSN" : "0019-5189 (Print)", "PMID" : "21941941", "abstract" : "The effects of three concentrations (2.5, 5 and 10 microg/ml) of aqueous-ethanolic extract of Z. multiflora bois, 10 nM chlorpheniramine, and saline on histamine (H1) receptors were tested on two groups of guinea pig tracheal chains [trachea incubated with indomethacin (Gr. 1), and indomethacin and propranolol (Gr. 2)]. The effective concentration of histamine causing 50% of maximum response (EC50) obtained in presence of chlorpheniramine in both groups, all concentrations of the extract in group 1 and its two higher concentrations in group 2 were significantly greater than those of saline. The values of concentration ratio minus one (CR-1) obtained in presence of all the three concentrations of the extract in group 1 and 10 microg/ml concentration in group 2 were significantly greater than those of chlorpheniramine. The values of EC50 obtained in presence of all the three concentrations of extract and CR-1 obtained in the presence of 2.5 and 5 microg/ml concentrations in group 2 were lower than group 1. There was not significant difference in maximum response obtained in presence of different concentrations of extract between two groups. There were parallel right ward shift in concentration response curves obtained in presence of all concentrations of the extract in both the groups. These results indicated an inhibitory effect of Z. multiflora at histamine H1 receptors.", "author" : [ { "dropping-particle" : "", "family" : "Boskabady", "given" : "Mohammad Hossein", "non-dropping-particle" : "", "parse-names" : false, "suffix" : "" }, { "dropping-particle" : "", "family" : "Tabanfar", "given" : "Hengameh", "non-dropping-particle" : "", "parse-names" : false, "suffix" : "" } ], "container-title" : "Indian journal of experimental biology", "id" : "ITEM-2", "issue" : "9", "issued" : { "date-parts" : [ [ "2011", "9" ] ] }, "language" : "eng", "page" : "679-683", "publisher-place" : "India", "title" : "Effect of Zataria multiflora Bois L. on histamine (H1) receptor of guinea pig tracheal chains.", "type" : "article-journal", "volume" : "49" }, "uris" : [ "http://www.mendeley.com/documents/?uuid=d23f5762-bb89-4468-b6ea-f7108f4767cd" ] } ], "mendeley" : { "formattedCitation" : "[1284], [1285]", "plainTextFormattedCitation" : "[1284], [1285]", "previouslyFormattedCitation" : "&lt;sup&gt;1284,1285&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284], [1285]</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i/>
                <w:iCs/>
                <w:sz w:val="20"/>
                <w:szCs w:val="20"/>
              </w:rPr>
              <w:t xml:space="preserve">Zingiber officinale </w:t>
            </w:r>
            <w:r>
              <w:rPr>
                <w:rFonts w:cs="Times New Roman" w:ascii="Times New Roman" w:hAnsi="Times New Roman"/>
                <w:sz w:val="20"/>
                <w:szCs w:val="20"/>
              </w:rPr>
              <w:t>Roscoe (</w:t>
            </w:r>
            <w:r>
              <w:rPr>
                <w:sz w:val="18"/>
                <w:szCs w:val="18"/>
              </w:rPr>
              <w:t xml:space="preserve">respiratory distress syndrome </w:t>
            </w:r>
            <w:r>
              <w:fldChar w:fldCharType="begin"/>
            </w:r>
            <w:r>
              <w:rPr>
                <w:sz w:val="18"/>
                <w:szCs w:val="18"/>
                <w:lang w:val="en-US" w:eastAsia="en-US"/>
              </w:rPr>
              <w:instrText xml:space="preserve">ADDIN CSL_CITATION { "citationItems" : [ { "id" : "ITEM-1", "itemData" : { "DOI" : "10.1016/j.jcrc.2009.12.008", "ISSN" : "1557-8615 (Electronic)", "PMID" : "20149584", "abstract" : "PURPOSE: The purpose of this study was to evaluate the effect of ginger extract on delayed gastric emptying, developing ventilator-associated pneumonia, and clinical outcomes in adult respiratory distress syndrome (ARDS). MATERIALS AND METHODS: Thirty-two ARDS patients who were dependent on mechanical ventilation and fed via nasogastric tube were studied. After enrollment, patients were randomized to 2 groups. The control group received 1 g of coconut oil as placebo, and the study group received 120 mg of ginger extract. The amount of feeding tolerated at the first 48 hours of feeding, amount of feeding tolerated during the entire study period, nosocomial pneumonia, number of intensive care unit (ICU)-free days, number of ventilator-free days, and mortality were evaluated during 21 days of intervention. RESULTS: There was a significant difference between the ginger group and the control group in the amount of feeding tolerated at the first 48 hours of enteral feeding (51% vs 57%, P &lt; .005). There was a trend toward a decrease in pneumonia in the ginger group (P = .07). The overall in-ICU mortality was 15.6%, with no significant difference in the 2 groups. The number of ventilator-free days and that of ICU-free days were lower in the control group compared with the ginger group (P = .04 and P = .02). CONCLUSION: This study showed that gastric feed supplementation with ginger extract might reduce delayed gastric emptying and help reduce the incidence of ventilator-associated pneumonia in ARDS.", "author" : [ { "dropping-particle" : "", "family" : "Shariatpanahi", "given" : "Zahra Vahdat", "non-dropping-particle" : "", "parse-names" : false, "suffix" : "" }, { "dropping-particle" : "", "family" : "Taleban", "given" : "Fourogh Azam", "non-dropping-particle" : "", "parse-names" : false, "suffix" : "" }, { "dropping-particle" : "", "family" : "Mokhtari", "given" : "Majid", "non-dropping-particle" : "", "parse-names" : false, "suffix" : "" }, { "dropping-particle" : "", "family" : "Shahbazi", "given" : "Shaahin", "non-dropping-particle" : "", "parse-names" : false, "suffix" : "" } ], "container-title" : "Journal of critical care", "id" : "ITEM-1", "issue" : "4", "issued" : { "date-parts" : [ [ "2010", "12" ] ] }, "language" : "eng", "page" : "647-650", "publisher-place" : "United States", "title" : "Ginger extract reduces delayed gastric emptying and nosocomial pneumonia in adult respiratory distress syndrome patients hospitalized in an intensive care unit.", "type" : "article-journal", "volume" : "25" }, "uris" : [ "http://www.mendeley.com/documents/?uuid=854b20b8-8fbd-4d51-826e-28316aa298ed" ] } ], "mendeley" : { "formattedCitation" : "[1308]", "plainTextFormattedCitation" : "[1308]", "previouslyFormattedCitation" : "&lt;sup&gt;1308&lt;/sup&gt;"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1308]</w:t>
            </w:r>
            <w:r>
              <w:rPr>
                <w:sz w:val="18"/>
                <w:szCs w:val="18"/>
                <w:lang w:val="en-US" w:eastAsia="en-US"/>
              </w:rPr>
            </w:r>
            <w:r>
              <w:rPr>
                <w:sz w:val="18"/>
                <w:szCs w:val="18"/>
                <w:lang w:val="en-US" w:eastAsia="en-US"/>
              </w:rPr>
              <w:fldChar w:fldCharType="end"/>
            </w:r>
            <w:r>
              <w:rPr>
                <w:rFonts w:cs="Times New Roman" w:ascii="Times New Roman" w:hAnsi="Times New Roman"/>
                <w:sz w:val="20"/>
                <w:szCs w:val="20"/>
              </w:rPr>
              <w:t>)</w:t>
            </w:r>
          </w:p>
        </w:tc>
      </w:tr>
    </w:tbl>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rPr>
        <w:t>Refere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40" w:hanging="640"/>
        <w:rPr/>
      </w:pPr>
      <w:r>
        <w:fldChar w:fldCharType="begin"/>
      </w:r>
      <w:r>
        <w:rPr>
          <w:szCs w:val="24"/>
          <w:rFonts w:cs="Times New Roman" w:ascii="Times New Roman" w:hAnsi="Times New Roman"/>
          <w:lang w:val="en-US" w:eastAsia="en-US"/>
        </w:rPr>
        <w:instrText xml:space="preserve">ADDIN Mendeley Bibliography CSL_BIBLIOGRAPHY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1]</w:t>
        <w:tab/>
        <w:t xml:space="preserve">M. Sayyah, A. Khodaparast, A. Yazdi, and S. Sardari, “Screening of the anticonvulsant activity of some plants from Fabaceae family in experimental seizure models in mice.,”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19, no. 4, pp. 301–305,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w:t>
        <w:tab/>
        <w:t xml:space="preserve">A. Khodaparast, M. Sayyah, and S. Sardari, “Anticonvulsant Activity of Hydroalcoholic Extract and Aqueous Fraction of Ebenus  stellata in Mice.,” </w:t>
      </w:r>
      <w:r>
        <w:rPr>
          <w:rFonts w:cs="Times New Roman" w:ascii="Times New Roman" w:hAnsi="Times New Roman"/>
          <w:i/>
          <w:iCs/>
          <w:szCs w:val="24"/>
          <w:lang w:val="en-US" w:eastAsia="en-US"/>
        </w:rPr>
        <w:t>Iran. J. Basic Med. Sci.</w:t>
      </w:r>
      <w:r>
        <w:rPr>
          <w:rFonts w:cs="Times New Roman" w:ascii="Times New Roman" w:hAnsi="Times New Roman"/>
          <w:szCs w:val="24"/>
          <w:lang w:val="en-US" w:eastAsia="en-US"/>
        </w:rPr>
        <w:t>, vol. 15, no. 3, pp. 811–819,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w:t>
        <w:tab/>
        <w:t xml:space="preserve">S. A. Sajadi Tabassi, H. Hosseinzadeh, M. Ramezani, E. Moghimipour, and S. A. Mohajeri, “Isolation, characterization and study of enhancing effects on nasal absorption of insulin in rat of the total saponin from Acanthophyllum squarrosum.,” </w:t>
      </w:r>
      <w:r>
        <w:rPr>
          <w:rFonts w:cs="Times New Roman" w:ascii="Times New Roman" w:hAnsi="Times New Roman"/>
          <w:i/>
          <w:iCs/>
          <w:szCs w:val="24"/>
          <w:lang w:val="en-US" w:eastAsia="en-US"/>
        </w:rPr>
        <w:t>Curr. Drug Deliv.</w:t>
      </w:r>
      <w:r>
        <w:rPr>
          <w:rFonts w:cs="Times New Roman" w:ascii="Times New Roman" w:hAnsi="Times New Roman"/>
          <w:szCs w:val="24"/>
          <w:lang w:val="en-US" w:eastAsia="en-US"/>
        </w:rPr>
        <w:t>, vol. 3, no. 4, pp. 399–404, Oct.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w:t>
        <w:tab/>
        <w:t xml:space="preserve">M. Karami, H. Salehi, and F. Naghshvar, “Study of histopathology and antioxidant activity of methanolic extract of Feijoa Sellowiana against dosage induced by MDMA in mouse liver,”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3, pp. 315–32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w:t>
        <w:tab/>
        <w:t xml:space="preserve">B. Nickavar, M. Kamalinejad, M. Haj-Yahya, and B. Shafaghi, “Comparison of the Free Radical Scavenging Activity of Six Iranian Achillea. Specie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4, no. 3, pp. 208–212, Ja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w:t>
        <w:tab/>
        <w:t xml:space="preserve">A. Ebrahimi, S. Asgharian, and S. Habibian, “Antimicrobial Activities of Isolated Endophytes from Some Iranian Native Medicinal Plants,” </w:t>
      </w:r>
      <w:r>
        <w:rPr>
          <w:rFonts w:cs="Times New Roman" w:ascii="Times New Roman" w:hAnsi="Times New Roman"/>
          <w:i/>
          <w:iCs/>
          <w:szCs w:val="24"/>
          <w:lang w:val="en-US" w:eastAsia="en-US"/>
        </w:rPr>
        <w:t>Iran. J. Pharm. Sci.</w:t>
      </w:r>
      <w:r>
        <w:rPr>
          <w:rFonts w:cs="Times New Roman" w:ascii="Times New Roman" w:hAnsi="Times New Roman"/>
          <w:szCs w:val="24"/>
          <w:lang w:val="en-US" w:eastAsia="en-US"/>
        </w:rPr>
        <w:t>, vol. 6, no. 3, pp. 217–222,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w:t>
        <w:tab/>
        <w:t xml:space="preserve">A. Ghasemi Pirbalouti, A. Asadpoor, B. Hamedi, and A. Reza Golparvar, “Bioactivity of Iranian medicinal plants against Yersinia enterocolitica,” </w:t>
      </w:r>
      <w:r>
        <w:rPr>
          <w:rFonts w:cs="Times New Roman" w:ascii="Times New Roman" w:hAnsi="Times New Roman"/>
          <w:i/>
          <w:iCs/>
          <w:szCs w:val="24"/>
          <w:lang w:val="en-US" w:eastAsia="en-US"/>
        </w:rPr>
        <w:t>Nutr. Food Sci.</w:t>
      </w:r>
      <w:r>
        <w:rPr>
          <w:rFonts w:cs="Times New Roman" w:ascii="Times New Roman" w:hAnsi="Times New Roman"/>
          <w:szCs w:val="24"/>
          <w:lang w:val="en-US" w:eastAsia="en-US"/>
        </w:rPr>
        <w:t>, vol. 40, no. 5, pp. 515–52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w:t>
        <w:tab/>
        <w:t xml:space="preserve">A. G. Pirbalouti, A. Koohpayeh, and I. Karimi, “The wound healing activity of flower extracts of Punica granatum and Achillea kellalensis in Wistar rats.,” </w:t>
      </w:r>
      <w:r>
        <w:rPr>
          <w:rFonts w:cs="Times New Roman" w:ascii="Times New Roman" w:hAnsi="Times New Roman"/>
          <w:i/>
          <w:iCs/>
          <w:szCs w:val="24"/>
          <w:lang w:val="en-US" w:eastAsia="en-US"/>
        </w:rPr>
        <w:t>Acta Pol. Pharm.</w:t>
      </w:r>
      <w:r>
        <w:rPr>
          <w:rFonts w:cs="Times New Roman" w:ascii="Times New Roman" w:hAnsi="Times New Roman"/>
          <w:szCs w:val="24"/>
          <w:lang w:val="en-US" w:eastAsia="en-US"/>
        </w:rPr>
        <w:t>, vol. 67, no. 1, pp. 107–11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w:t>
        <w:tab/>
        <w:t xml:space="preserve">G. Ghavami, S. Sardari, and M. A. Shokrgozar, “Anticancerous potentials of Achillea species against selected cell lines,” </w:t>
      </w:r>
      <w:r>
        <w:rPr>
          <w:rFonts w:cs="Times New Roman" w:ascii="Times New Roman" w:hAnsi="Times New Roman"/>
          <w:i/>
          <w:iCs/>
          <w:szCs w:val="24"/>
          <w:lang w:val="en-US" w:eastAsia="en-US"/>
        </w:rPr>
        <w:t>J. Med. Plants Res.</w:t>
      </w:r>
      <w:r>
        <w:rPr>
          <w:rFonts w:cs="Times New Roman" w:ascii="Times New Roman" w:hAnsi="Times New Roman"/>
          <w:szCs w:val="24"/>
          <w:lang w:val="en-US" w:eastAsia="en-US"/>
        </w:rPr>
        <w:t>, vol. 4, no. 22, pp. 2411–241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w:t>
        <w:tab/>
        <w:t xml:space="preserve">N. Takzare, M.-J. Hosseini, S. Hamideh Mortazavi, S. Safaie, and R. Moradi, “The effect of Achillea millefolium extract on spermatogenesis of male Wistar rats.,”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30, no. 4, pp. 328–334,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w:t>
        <w:tab/>
        <w:t xml:space="preserve">M. Babaei, M. E. Abarghoei, M. M. Akhavan, R. Ansari, A. A. Vafaei, A. A. Taherian, S. Mousavi, and J. Toussy, “Antimotility effect of hydroalcoholic extract of yarrow (Achillea millefolium) on the guinea-pig ileum.,”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20, pp. 3673–3677,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w:t>
        <w:tab/>
        <w:t xml:space="preserve">H. F. Huseini, S. M. Alavian, R. Heshmat, M. R. Heydari, and K. Abolmaali, “The efficacy of Liv-52 on liver cirrhotic patients: a randomized, double-blind, placebo-controlled first approach.,”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2, no. 9, pp. 619–624, Sep.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w:t>
        <w:tab/>
        <w:t xml:space="preserve">N. Yassa, S. Saeidnia, R. Pirouzi, M. Akbaripour, and A. Shafiee, “Three phenolic glycosides and immunological properties of Achillea millefolium from Iran, population of Golestan,”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5, no. 1, pp. 49–5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w:t>
        <w:tab/>
        <w:t xml:space="preserve">M. A. Nilforoushzadeh, L. Shirani-Bidabadi, A. Zolfaghari-Baghbaderani, S. Saberi, A. H. Siadat, and M. Mahmoudi, “Comparison of Thymus vulgaris (Thyme), Achillea millefolium (Yarrow) and propolis hydroalcoholic extracts versus systemic glucantime in the treatment of cutaneous leishmaniasis in balb/c mice.,” </w:t>
      </w:r>
      <w:r>
        <w:rPr>
          <w:rFonts w:cs="Times New Roman" w:ascii="Times New Roman" w:hAnsi="Times New Roman"/>
          <w:i/>
          <w:iCs/>
          <w:szCs w:val="24"/>
          <w:lang w:val="en-US" w:eastAsia="en-US"/>
        </w:rPr>
        <w:t>J. Vector Borne Dis.</w:t>
      </w:r>
      <w:r>
        <w:rPr>
          <w:rFonts w:cs="Times New Roman" w:ascii="Times New Roman" w:hAnsi="Times New Roman"/>
          <w:szCs w:val="24"/>
          <w:lang w:val="en-US" w:eastAsia="en-US"/>
        </w:rPr>
        <w:t>, vol. 45, no. 4, pp. 301–306,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w:t>
        <w:tab/>
        <w:t xml:space="preserve">S. Vahid, S. Dashti-Khavidaki, F. Ahmadi, M. Amini, and M. H. Salehi Surmaghi, “Effect of herbal medicine achillea millefolium on plasma nitrite and nitrate levels in patients with chronic kidney disease: a preliminary study.,” </w:t>
      </w:r>
      <w:r>
        <w:rPr>
          <w:rFonts w:cs="Times New Roman" w:ascii="Times New Roman" w:hAnsi="Times New Roman"/>
          <w:i/>
          <w:iCs/>
          <w:szCs w:val="24"/>
          <w:lang w:val="en-US" w:eastAsia="en-US"/>
        </w:rPr>
        <w:t>Iran. J. Kidney Dis.</w:t>
      </w:r>
      <w:r>
        <w:rPr>
          <w:rFonts w:cs="Times New Roman" w:ascii="Times New Roman" w:hAnsi="Times New Roman"/>
          <w:szCs w:val="24"/>
          <w:lang w:val="en-US" w:eastAsia="en-US"/>
        </w:rPr>
        <w:t>, vol. 6, no. 5, pp. 350–354, Sep.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w:t>
        <w:tab/>
        <w:t xml:space="preserve">M. J. Golalipour, V. Khori, R. Azarhoush, M. Nayebpour, and M. Azadbakh, “Effect of Achillea santolina on mice spermatogenesis,”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2, no. 1, pp. 36–39,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w:t>
        <w:tab/>
        <w:t xml:space="preserve">J. Zaringhalam, A. Akbari, E. Tekieh, H. Manaheji, and S. Rezazadeh, “Achillea santolina reduces serum interleukin-6 level and hyperalgesia during complete Freund’s adjuvant-induced inflammation in male Wistar rats.,” </w:t>
      </w:r>
      <w:r>
        <w:rPr>
          <w:rFonts w:cs="Times New Roman" w:ascii="Times New Roman" w:hAnsi="Times New Roman"/>
          <w:i/>
          <w:iCs/>
          <w:szCs w:val="24"/>
          <w:lang w:val="en-US" w:eastAsia="en-US"/>
        </w:rPr>
        <w:t>Zhong Xi Yi Jie He Xue Bao</w:t>
      </w:r>
      <w:r>
        <w:rPr>
          <w:rFonts w:cs="Times New Roman" w:ascii="Times New Roman" w:hAnsi="Times New Roman"/>
          <w:szCs w:val="24"/>
          <w:lang w:val="en-US" w:eastAsia="en-US"/>
        </w:rPr>
        <w:t>, vol. 8, no. 12, pp. 1180–1189, Dec.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w:t>
        <w:tab/>
        <w:t xml:space="preserve">R. Yazdanparast, A. Ardestani, and S. Jamshidi, “Experimental diabetes treated with Achillea santolina: effect on pancreatic oxidative parameter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12, no. 1, pp. 13–1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w:t>
        <w:tab/>
        <w:t xml:space="preserve">M. Abdollahi, L. Jalali, and M. H. Salehi-Surmaghim, “Antinociceptive effects of Achillea santolina L. on mouse formalin test,” </w:t>
      </w:r>
      <w:r>
        <w:rPr>
          <w:rFonts w:cs="Times New Roman" w:ascii="Times New Roman" w:hAnsi="Times New Roman"/>
          <w:i/>
          <w:iCs/>
          <w:szCs w:val="24"/>
          <w:lang w:val="en-US" w:eastAsia="en-US"/>
        </w:rPr>
        <w:t>Biomed. Res</w:t>
      </w:r>
      <w:r>
        <w:rPr>
          <w:rFonts w:cs="Times New Roman" w:ascii="Times New Roman" w:hAnsi="Times New Roman"/>
          <w:szCs w:val="24"/>
          <w:lang w:val="en-US" w:eastAsia="en-US"/>
        </w:rPr>
        <w:t>, vol. 13, pp. 53–56,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w:t>
        <w:tab/>
        <w:t xml:space="preserve">S. Asgary, G. H. Naderi, N. Sarrafzadegan, N. Mohammadifard, S. Mostafavi, and R. Vakili, “Antihypertensive and antihyperlipidemic effects of Achillea wilhelmsii,” </w:t>
      </w:r>
      <w:r>
        <w:rPr>
          <w:rFonts w:cs="Times New Roman" w:ascii="Times New Roman" w:hAnsi="Times New Roman"/>
          <w:i/>
          <w:iCs/>
          <w:szCs w:val="24"/>
          <w:lang w:val="en-US" w:eastAsia="en-US"/>
        </w:rPr>
        <w:t>Drugs Exp. Clin. Res.</w:t>
      </w:r>
      <w:r>
        <w:rPr>
          <w:rFonts w:cs="Times New Roman" w:ascii="Times New Roman" w:hAnsi="Times New Roman"/>
          <w:szCs w:val="24"/>
          <w:lang w:val="en-US" w:eastAsia="en-US"/>
        </w:rPr>
        <w:t>, vol. 26, no. 3, pp. 89–94,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w:t>
        <w:tab/>
        <w:t xml:space="preserve">S. Niazmand, E. Khooshnood, and M. Derakhshan, “Effects of Achillea wilhelmsii on rat’s gastric acid output at basal, vagotomized, and vagal-stimulated conditions.,”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6, no. 24, pp. 282–285, Oct.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w:t>
        <w:tab/>
        <w:t xml:space="preserve">F. Sharififar, S. Pournourmohammadi, and M. Arabnejad, “Immunomodulatory activity of aqueous extract of Achillea wilhelmsii C. Koch in mice.,” </w:t>
      </w:r>
      <w:r>
        <w:rPr>
          <w:rFonts w:cs="Times New Roman" w:ascii="Times New Roman" w:hAnsi="Times New Roman"/>
          <w:i/>
          <w:iCs/>
          <w:szCs w:val="24"/>
          <w:lang w:val="en-US" w:eastAsia="en-US"/>
        </w:rPr>
        <w:t>Indian J. Exp. Biol.</w:t>
      </w:r>
      <w:r>
        <w:rPr>
          <w:rFonts w:cs="Times New Roman" w:ascii="Times New Roman" w:hAnsi="Times New Roman"/>
          <w:szCs w:val="24"/>
          <w:lang w:val="en-US" w:eastAsia="en-US"/>
        </w:rPr>
        <w:t>, vol. 47, no. 8, pp. 668–671,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w:t>
        <w:tab/>
        <w:t xml:space="preserve">R. Rezaeipoor, S. Saeidnia, and M. Kamalinejad, “Immunosuppressive activity of Achillea talagonica on humoral immune responses in  experimental animal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65, no. 3, pp. 273–276, Jun. 199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w:t>
        <w:tab/>
        <w:t xml:space="preserve">S. Saeidnia, N. Yassa, R. Rezaeipoor, A. Shafiee, A. R. Gohari, M. Kamalinejad, and S. Goodarzy, “Immunosuppressive principles from Achillea talagonica, an endemic species of Iran.,”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17, no. 1,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w:t>
        <w:tab/>
        <w:t xml:space="preserve">A. Shafaghat, “Composition and antibacterial activity of the volatile oils from different parts of Achillea tenuifolia Lam. from Iran,” </w:t>
      </w:r>
      <w:r>
        <w:rPr>
          <w:rFonts w:ascii="Times New Roman" w:hAnsi="Times New Roman" w:cs="Times New Roman"/>
          <w:i/>
          <w:i/>
          <w:iCs/>
          <w:szCs w:val="24"/>
          <w:rtl w:val="true"/>
          <w:lang w:val="en-US" w:eastAsia="en-US"/>
        </w:rPr>
        <w:t>فصلنامه علمی پژوهشی گیاهان دارویی</w:t>
      </w:r>
      <w:r>
        <w:rPr>
          <w:rFonts w:cs="Times New Roman" w:ascii="Times New Roman" w:hAnsi="Times New Roman"/>
          <w:szCs w:val="24"/>
          <w:lang w:val="en-US" w:eastAsia="en-US"/>
        </w:rPr>
        <w:t>, vol. 3, no. 31, pp. 93–9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w:t>
        <w:tab/>
        <w:t xml:space="preserve">F. Hafezi, H. E. Rad, B. Naghibzadeh, A. Nouhi, and G. Naghibzadeh, “Actinidia deliciosa (kiwifruit), a new drug for enzymatic debridement of acute burn wounds,” </w:t>
      </w:r>
      <w:r>
        <w:rPr>
          <w:rFonts w:cs="Times New Roman" w:ascii="Times New Roman" w:hAnsi="Times New Roman"/>
          <w:i/>
          <w:iCs/>
          <w:szCs w:val="24"/>
          <w:lang w:val="en-US" w:eastAsia="en-US"/>
        </w:rPr>
        <w:t>Burns</w:t>
      </w:r>
      <w:r>
        <w:rPr>
          <w:rFonts w:cs="Times New Roman" w:ascii="Times New Roman" w:hAnsi="Times New Roman"/>
          <w:szCs w:val="24"/>
          <w:lang w:val="en-US" w:eastAsia="en-US"/>
        </w:rPr>
        <w:t>, vol. 36, no. 3, pp. 352–35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w:t>
        <w:tab/>
        <w:t xml:space="preserve">N. Sadati, K. Jenett-Siems, K. Siems, M. R. S. Ardekani, A. Hadjiakhoondi, T. Akbarzadeh, S. N. Ostad, and M. Khanavi, “Major constituents and cytotoxic effects of Ajuga chamaecistus ssp. tomentella.,”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7, no. 5–6, pp. 275–28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w:t>
        <w:tab/>
        <w:t xml:space="preserve">S. M. Seyydnejad, M. Niknejad, I. Darabpoor, and H. Motamedi, “Antibacterial activity of hydroalcoholic extract of Callistemon citrinus and Albizia lebbeck,” </w:t>
      </w:r>
      <w:r>
        <w:rPr>
          <w:rFonts w:cs="Times New Roman" w:ascii="Times New Roman" w:hAnsi="Times New Roman"/>
          <w:i/>
          <w:iCs/>
          <w:szCs w:val="24"/>
          <w:lang w:val="en-US" w:eastAsia="en-US"/>
        </w:rPr>
        <w:t>Am. J. Appl. Sci.</w:t>
      </w:r>
      <w:r>
        <w:rPr>
          <w:rFonts w:cs="Times New Roman" w:ascii="Times New Roman" w:hAnsi="Times New Roman"/>
          <w:szCs w:val="24"/>
          <w:lang w:val="en-US" w:eastAsia="en-US"/>
        </w:rPr>
        <w:t>, vol. 7, no. 1, p. 1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w:t>
        <w:tab/>
        <w:t xml:space="preserve">M. Zakizadeh, S. F. Nabavi, S. M. Nabavi, and M. A. Ebrahimzadeh, “In vitro antioxidant activity of flower, seed and leaves of Alcea hyrcana Grossh.,”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5, no. 4, pp. 406–412,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w:t>
        <w:tab/>
        <w:t xml:space="preserve">M. Ahmadi, A. K. Rad, Z. Rajaei, M.-A.-R. Hadjzadeh, N. Mohammadian, and N. S. Tabasi, “Alcea rosea root extract as a preventive and curative agent in ethylene glycol-induced urolithiasis in rats.,” </w:t>
      </w:r>
      <w:r>
        <w:rPr>
          <w:rFonts w:cs="Times New Roman" w:ascii="Times New Roman" w:hAnsi="Times New Roman"/>
          <w:i/>
          <w:iCs/>
          <w:szCs w:val="24"/>
          <w:lang w:val="en-US" w:eastAsia="en-US"/>
        </w:rPr>
        <w:t>Indian J. Pharmacol.</w:t>
      </w:r>
      <w:r>
        <w:rPr>
          <w:rFonts w:cs="Times New Roman" w:ascii="Times New Roman" w:hAnsi="Times New Roman"/>
          <w:szCs w:val="24"/>
          <w:lang w:val="en-US" w:eastAsia="en-US"/>
        </w:rPr>
        <w:t>, vol. 44, no. 3, pp. 304–307,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w:t>
        <w:tab/>
        <w:t xml:space="preserve">M. K. G. Naseri and S. A. Mard, “Gastroprotective effect of Alhagi maurorum on exprimental gastric ulcer in rats,” </w:t>
      </w:r>
      <w:r>
        <w:rPr>
          <w:rFonts w:cs="Times New Roman" w:ascii="Times New Roman" w:hAnsi="Times New Roman"/>
          <w:i/>
          <w:iCs/>
          <w:szCs w:val="24"/>
          <w:lang w:val="en-US" w:eastAsia="en-US"/>
        </w:rPr>
        <w:t>PAKISTAN J. Med. Sci.</w:t>
      </w:r>
      <w:r>
        <w:rPr>
          <w:rFonts w:cs="Times New Roman" w:ascii="Times New Roman" w:hAnsi="Times New Roman"/>
          <w:szCs w:val="24"/>
          <w:lang w:val="en-US" w:eastAsia="en-US"/>
        </w:rPr>
        <w:t>, vol. 23, no. 4, p. 57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w:t>
        <w:tab/>
        <w:t xml:space="preserve">M. Pourahmad, M. Rahiminejad, S. Fadaei, and H. Kashafi, “Effects of camel thorn distillate on recurrent oral aphthous lesions.,” </w:t>
      </w:r>
      <w:r>
        <w:rPr>
          <w:rFonts w:cs="Times New Roman" w:ascii="Times New Roman" w:hAnsi="Times New Roman"/>
          <w:i/>
          <w:iCs/>
          <w:szCs w:val="24"/>
          <w:lang w:val="en-US" w:eastAsia="en-US"/>
        </w:rPr>
        <w:t>J. Dtsch. Dermatol. Ges.</w:t>
      </w:r>
      <w:r>
        <w:rPr>
          <w:rFonts w:cs="Times New Roman" w:ascii="Times New Roman" w:hAnsi="Times New Roman"/>
          <w:szCs w:val="24"/>
          <w:lang w:val="en-US" w:eastAsia="en-US"/>
        </w:rPr>
        <w:t>, vol. 8, no. 5, pp. 348–352,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w:t>
        <w:tab/>
        <w:t xml:space="preserve">S. Z. Mahmoudi, M. Seyedabadi, H. R. M. Esfahani, Y. Amanzadeh, and S. N. Ostad, “Anti-inflammatory and analgesic activity of Alkanna bracteosa and Alkanna tricophila.,”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6, pp. 564–569,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w:t>
        <w:tab/>
        <w:t xml:space="preserve">H. M. Esfahani, Z. N. Esfahani, N. K. Dehaghi, A. Hosseini-Sharifabad, K. Tabrizian, M. Parsa, and S. N. Ostad, “Anti-inflammatory and anti-nociceptive effects of the ethanolic extracts of Alkanna frigida and Alkanna orientalis.,”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6, no. 3, pp. 447–452,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w:t>
        <w:tab/>
        <w:t xml:space="preserve">E. Souri, G. Amin, H. Farsam, and S. Andaji, “The antioxidant activity of some commonly used vegetables in Iranian diet.,”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6, pp. 585–588, Sep.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w:t>
        <w:tab/>
        <w:t xml:space="preserve">A. Movahedian, H. Sadeghi, A. Ghannadi, M. Gharavi, and S. Azarpajooh, “Hypolipidemic activity of Allium porrum L. in cholesterol-fed rabbits,”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9, no. 1, pp. 98–101,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w:t>
        <w:tab/>
        <w:t xml:space="preserve">P. Seyfi, A. Mostafaie, K. Mansouri, D. Arshadi, H.-R. Mohammadi-Motlagh, and A. Kiani, “In vitro and in vivo anti-angiogenesis effect of shallot (Allium ascalonicum): a  heat-stable and flavonoid-rich fraction of shallot extract potently inhibits angiogenesis.,” </w:t>
      </w:r>
      <w:r>
        <w:rPr>
          <w:rFonts w:cs="Times New Roman" w:ascii="Times New Roman" w:hAnsi="Times New Roman"/>
          <w:i/>
          <w:iCs/>
          <w:szCs w:val="24"/>
          <w:lang w:val="en-US" w:eastAsia="en-US"/>
        </w:rPr>
        <w:t>Toxicol. In Vitro</w:t>
      </w:r>
      <w:r>
        <w:rPr>
          <w:rFonts w:cs="Times New Roman" w:ascii="Times New Roman" w:hAnsi="Times New Roman"/>
          <w:szCs w:val="24"/>
          <w:lang w:val="en-US" w:eastAsia="en-US"/>
        </w:rPr>
        <w:t>, vol. 24, no. 6, pp. 1655–1661,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w:t>
        <w:tab/>
        <w:t xml:space="preserve">M. K. G. Naseri, M. Arabian, M. Badavi, and A. Ahangarpour, “Vasorelaxant and hypotensive effects of Allium cepa peel hydroalcoholic extract in rat.,”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2, pp. 1569–1575,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w:t>
        <w:tab/>
        <w:t xml:space="preserve">A. Khaki, F. Fathiazad, M. Nouri, A. A. Khaki, H. J. Khamenehi, and M. Hamadeh, “Evaluation of androgenic activity of allium cepa on spermatogenesis in the rat.,” </w:t>
      </w:r>
      <w:r>
        <w:rPr>
          <w:rFonts w:cs="Times New Roman" w:ascii="Times New Roman" w:hAnsi="Times New Roman"/>
          <w:i/>
          <w:iCs/>
          <w:szCs w:val="24"/>
          <w:lang w:val="en-US" w:eastAsia="en-US"/>
        </w:rPr>
        <w:t>Folia Morphol. (Warsz).</w:t>
      </w:r>
      <w:r>
        <w:rPr>
          <w:rFonts w:cs="Times New Roman" w:ascii="Times New Roman" w:hAnsi="Times New Roman"/>
          <w:szCs w:val="24"/>
          <w:lang w:val="en-US" w:eastAsia="en-US"/>
        </w:rPr>
        <w:t>, vol. 68, no. 1, pp. 45–51, Feb.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w:t>
        <w:tab/>
        <w:t xml:space="preserve">M. S. Ghahfarokhi, M. Goodarzi, M. R. Abyaneh, T. Al-Tiraihi, and G. Seyedipour, “Morphological evidences for onion-induced growth inhibition of Trichophyton rubrum and Trichophyton mentagrophyte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7–8, pp. 645–655, Dec.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w:t>
        <w:tab/>
        <w:t xml:space="preserve">M. Shams-Ghahfarokhi, M.-R. Shokoohamiri, N. Amirrajab, B. Moghadasi, A. Ghajari, F. Zeini, G. Sadeghi, and M. Razzaghi-Abyaneh, “In vitro antifungal activities of Allium cepa, Allium sativum and ketoconazole against some pathogenic yeasts and dermatophyte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7, no. 4, pp. 321–323, Ju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w:t>
        <w:tab/>
        <w:t xml:space="preserve">G. Jelodar, M. Maleki, M. H. Motadayen, and S. Sirus, “Effect of fenugreek, onion and garlic on blood glucose and histopathology of pancreas of alloxan-induced diabetic rats,” </w:t>
      </w:r>
      <w:r>
        <w:rPr>
          <w:rFonts w:cs="Times New Roman" w:ascii="Times New Roman" w:hAnsi="Times New Roman"/>
          <w:i/>
          <w:iCs/>
          <w:szCs w:val="24"/>
          <w:lang w:val="en-US" w:eastAsia="en-US"/>
        </w:rPr>
        <w:t>Indian J. Med. Sci.</w:t>
      </w:r>
      <w:r>
        <w:rPr>
          <w:rFonts w:cs="Times New Roman" w:ascii="Times New Roman" w:hAnsi="Times New Roman"/>
          <w:szCs w:val="24"/>
          <w:lang w:val="en-US" w:eastAsia="en-US"/>
        </w:rPr>
        <w:t>, vol. 59, no. 2, p. 64,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w:t>
        <w:tab/>
        <w:t xml:space="preserve">F. Haidari, M. R. Rashidi, M. R. Eshraghian, S. A. Mahboob, M. M. Shahi, and S. A. Keshavarz, “Hypouricemic and antioxidant activities of Allium cepa Lilliaceae and quercetin in normal and hyperuricemic rats.,”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29, no. 11, pp. 1573–1579, Nov.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w:t>
        <w:tab/>
        <w:t xml:space="preserve">A. Javadzadeh, A. Ghorbanihaghjo, S. Bonyadi, M. R. Rashidi, M. Mesgari, N. Rashtchizadeh, and H. Argani, “Preventive effect of onion juice on selenite-induced experimental cataract.,” </w:t>
      </w:r>
      <w:r>
        <w:rPr>
          <w:rFonts w:cs="Times New Roman" w:ascii="Times New Roman" w:hAnsi="Times New Roman"/>
          <w:i/>
          <w:iCs/>
          <w:szCs w:val="24"/>
          <w:lang w:val="en-US" w:eastAsia="en-US"/>
        </w:rPr>
        <w:t>Indian J. Ophthalmol.</w:t>
      </w:r>
      <w:r>
        <w:rPr>
          <w:rFonts w:cs="Times New Roman" w:ascii="Times New Roman" w:hAnsi="Times New Roman"/>
          <w:szCs w:val="24"/>
          <w:lang w:val="en-US" w:eastAsia="en-US"/>
        </w:rPr>
        <w:t>, vol. 57, no. 3, pp. 185–18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w:t>
        <w:tab/>
        <w:t xml:space="preserve">B. Zolfaghari, Y. Shokoohinia, P. Ramezanlou, A. Sadeghi, M. Mahmoudzadeh, and M. Minaiyan, “Effects of methanolic and butanolic fractions of Allium elburzense Wendelbo bulbs on blood glucose level of normal and STZ-induced diabetic rats,”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7, no. 4, p. 20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w:t>
        <w:tab/>
        <w:t xml:space="preserve">H. Amiri, “Chemical Composition and Antibacterial Activity of the Essential Oil of Allium jesdianum Boiss. &amp; Buhse From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21, pp. 39–44,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w:t>
        <w:tab/>
        <w:t xml:space="preserve">M. Ebrahimzadeh, S. Nabavi, and B. Eslami, “Antihemolytic and antioxidant activities of Allium paradoxum,” </w:t>
      </w:r>
      <w:r>
        <w:rPr>
          <w:rFonts w:cs="Times New Roman" w:ascii="Times New Roman" w:hAnsi="Times New Roman"/>
          <w:i/>
          <w:iCs/>
          <w:szCs w:val="24"/>
          <w:lang w:val="en-US" w:eastAsia="en-US"/>
        </w:rPr>
        <w:t>Open Life Sci.</w:t>
      </w:r>
      <w:r>
        <w:rPr>
          <w:rFonts w:cs="Times New Roman" w:ascii="Times New Roman" w:hAnsi="Times New Roman"/>
          <w:szCs w:val="24"/>
          <w:lang w:val="en-US" w:eastAsia="en-US"/>
        </w:rPr>
        <w:t>, vol. 5, no. 3, pp. 338–34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w:t>
        <w:tab/>
        <w:t xml:space="preserve">S. M. Nabavi, A. Hajizadeh Moghaddam, M. Fazli, R. Bigdellou, S. Mohammadzadeh, S. F. Nabavi, and M. A. Ebrahimzadeh, “Hepatoprotective activity of Allium paradoxum.,”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6 Suppl 3, pp. 43–46,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w:t>
        <w:tab/>
        <w:t xml:space="preserve">S. F. Nabavi, S. M. Nabavi, A. H. Moghaddam, A. Naqinezhad, R. Bigdellou, and S. Mohammadzadeh, “Protective effects of Allium paradoxum against gentamicin-induced nephrotoxicity  in mice.,” </w:t>
      </w:r>
      <w:r>
        <w:rPr>
          <w:rFonts w:cs="Times New Roman" w:ascii="Times New Roman" w:hAnsi="Times New Roman"/>
          <w:i/>
          <w:iCs/>
          <w:szCs w:val="24"/>
          <w:lang w:val="en-US" w:eastAsia="en-US"/>
        </w:rPr>
        <w:t>Food Funct.</w:t>
      </w:r>
      <w:r>
        <w:rPr>
          <w:rFonts w:cs="Times New Roman" w:ascii="Times New Roman" w:hAnsi="Times New Roman"/>
          <w:szCs w:val="24"/>
          <w:lang w:val="en-US" w:eastAsia="en-US"/>
        </w:rPr>
        <w:t>, vol. 3, no. 1, pp. 28–29,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w:t>
        <w:tab/>
        <w:t xml:space="preserve">H. Shirzad, F. Taji, and M. Rafieian-Kopaei, “Correlation between antioxidant activity of garlic extracts and WEHI-164 fibrosarcoma tumor growth in BALB/c mice.,”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14, no. 9, pp. 969–974,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w:t>
        <w:tab/>
        <w:t xml:space="preserve">A. M. Sharifi, R. Darabi, and N. Akbarloo, “Investigation of antihypertensive mechanism of garlic in 2K1C hypertensive ra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6, no. 2–3, pp. 219–224, Jun.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w:t>
        <w:tab/>
        <w:t xml:space="preserve">H. Hakimzadeh, T. Ghazanfari, B. Rahmati, and H. Naderimanesh, “Cytotoxic effect of garlic extract and its fractions on Sk-mel3 melanoma cell line.,”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2, no. 3, pp. 371–375,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w:t>
        <w:tab/>
        <w:t xml:space="preserve">M. Najafi Sani, H.-R. Kianifar, A. Kianee, and G. Khatami, “Effect of oral garlic on arterial oxygen pressure in children with hepatopulmonary syndrome.,” </w:t>
      </w:r>
      <w:r>
        <w:rPr>
          <w:rFonts w:cs="Times New Roman" w:ascii="Times New Roman" w:hAnsi="Times New Roman"/>
          <w:i/>
          <w:iCs/>
          <w:szCs w:val="24"/>
          <w:lang w:val="en-US" w:eastAsia="en-US"/>
        </w:rPr>
        <w:t>World J. Gastroenterol.</w:t>
      </w:r>
      <w:r>
        <w:rPr>
          <w:rFonts w:cs="Times New Roman" w:ascii="Times New Roman" w:hAnsi="Times New Roman"/>
          <w:szCs w:val="24"/>
          <w:lang w:val="en-US" w:eastAsia="en-US"/>
        </w:rPr>
        <w:t>, vol. 12, no. 15, pp. 2427–2431, Apr.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w:t>
        <w:tab/>
        <w:t xml:space="preserve">M. Arzanlou, S. Bohlooli, E. Jannati, and H. Mirzanejad-Asl, “Allicin from garlic neutralizes the hemolytic activity of intra- and extra-cellular pneumolysin O in vitro.,” </w:t>
      </w:r>
      <w:r>
        <w:rPr>
          <w:rFonts w:cs="Times New Roman" w:ascii="Times New Roman" w:hAnsi="Times New Roman"/>
          <w:i/>
          <w:iCs/>
          <w:szCs w:val="24"/>
          <w:lang w:val="en-US" w:eastAsia="en-US"/>
        </w:rPr>
        <w:t>Toxicon</w:t>
      </w:r>
      <w:r>
        <w:rPr>
          <w:rFonts w:cs="Times New Roman" w:ascii="Times New Roman" w:hAnsi="Times New Roman"/>
          <w:szCs w:val="24"/>
          <w:lang w:val="en-US" w:eastAsia="en-US"/>
        </w:rPr>
        <w:t>, vol. 57, no. 4, pp. 540–545, Ma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w:t>
        <w:tab/>
        <w:t>H. Namazi, “The role of garlic in the prevention of ischemia</w:t>
      </w:r>
      <w:r>
        <w:rPr>
          <w:rFonts w:cs="Cambria Math" w:ascii="Cambria Math" w:hAnsi="Cambria Math"/>
          <w:szCs w:val="24"/>
          <w:lang w:val="en-US" w:eastAsia="en-US"/>
        </w:rPr>
        <w:t>‐</w:t>
      </w:r>
      <w:r>
        <w:rPr>
          <w:rFonts w:cs="Times New Roman" w:ascii="Times New Roman" w:hAnsi="Times New Roman"/>
          <w:szCs w:val="24"/>
          <w:lang w:val="en-US" w:eastAsia="en-US"/>
        </w:rPr>
        <w:t xml:space="preserve">reperfusion injury: A new mechanism,” </w:t>
      </w:r>
      <w:r>
        <w:rPr>
          <w:rFonts w:cs="Times New Roman" w:ascii="Times New Roman" w:hAnsi="Times New Roman"/>
          <w:i/>
          <w:iCs/>
          <w:szCs w:val="24"/>
          <w:lang w:val="en-US" w:eastAsia="en-US"/>
        </w:rPr>
        <w:t>Mol. Nutr. Food Res.</w:t>
      </w:r>
      <w:r>
        <w:rPr>
          <w:rFonts w:cs="Times New Roman" w:ascii="Times New Roman" w:hAnsi="Times New Roman"/>
          <w:szCs w:val="24"/>
          <w:lang w:val="en-US" w:eastAsia="en-US"/>
        </w:rPr>
        <w:t>, vol. 52, no. 6, p. 739,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w:t>
        <w:tab/>
        <w:t xml:space="preserve">T. Baluchnejadmojarad and M. Roghani, “Garlic extract attenuates time-dependent changes in the reactivity of isolated aorta in streptozotocin-diabetic rats.,” </w:t>
      </w:r>
      <w:r>
        <w:rPr>
          <w:rFonts w:cs="Times New Roman" w:ascii="Times New Roman" w:hAnsi="Times New Roman"/>
          <w:i/>
          <w:iCs/>
          <w:szCs w:val="24"/>
          <w:lang w:val="en-US" w:eastAsia="en-US"/>
        </w:rPr>
        <w:t>Life Sci.</w:t>
      </w:r>
      <w:r>
        <w:rPr>
          <w:rFonts w:cs="Times New Roman" w:ascii="Times New Roman" w:hAnsi="Times New Roman"/>
          <w:szCs w:val="24"/>
          <w:lang w:val="en-US" w:eastAsia="en-US"/>
        </w:rPr>
        <w:t>, vol. 73, no. 18, pp. 2281–2289, Sep.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w:t>
        <w:tab/>
        <w:t xml:space="preserve">T. Baluchnejadmojarad, M. Roghani, H. Homayounfar, and M. Hosseini, “Beneficial effect of aqueous garlic extract on the vascular reactivity of streptozotocin-diabetic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5, no. 1, pp. 139–144,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w:t>
        <w:tab/>
        <w:t xml:space="preserve">T. Baluchnejadmojarad and M. Roghani, “Endothelium-dependent and -independent effect of aqueous extract of garlic on vascular reactivity on diabetic rat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4, no. 7–8, pp. 630–637, Dec.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w:t>
        <w:tab/>
        <w:t xml:space="preserve">T. Ghazanfari, R. Yaraee, B. Rahmati, H. Hakimzadeh, J. Shams, and M.-R. Jalali-Nadoushan, “In vitro cytotoxic effect of garlic extract on malignant and nonmalignant cell lines.,”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3, no. 4, pp. 603–608,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w:t>
        <w:tab/>
        <w:t xml:space="preserve">H. Kalantari, A. Larki, and S. M. Latifi, “The genotoxicity study of garlic and pasipy herbal drops by peripheral blood micronucleus test.,” </w:t>
      </w:r>
      <w:r>
        <w:rPr>
          <w:rFonts w:cs="Times New Roman" w:ascii="Times New Roman" w:hAnsi="Times New Roman"/>
          <w:i/>
          <w:iCs/>
          <w:szCs w:val="24"/>
          <w:lang w:val="en-US" w:eastAsia="en-US"/>
        </w:rPr>
        <w:t>Acta Physiol. Hung.</w:t>
      </w:r>
      <w:r>
        <w:rPr>
          <w:rFonts w:cs="Times New Roman" w:ascii="Times New Roman" w:hAnsi="Times New Roman"/>
          <w:szCs w:val="24"/>
          <w:lang w:val="en-US" w:eastAsia="en-US"/>
        </w:rPr>
        <w:t>, vol. 94, no. 3, pp. 261–266, Sep.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w:t>
        <w:tab/>
        <w:t xml:space="preserve">S. Nikoo, M. Bozorgmehr, H. Namdar Ahmadabad, Z. M. Hassan, S. M. Moazzeni, Z. Pourpak, and T. Ghazanfari, “The 14kDa protein molecule isolated from garlic suppresses indoleamine 2, 3-dioxygenase metabolites in mononuclear cells in vitro.,” </w:t>
      </w:r>
      <w:r>
        <w:rPr>
          <w:rFonts w:cs="Times New Roman" w:ascii="Times New Roman" w:hAnsi="Times New Roman"/>
          <w:i/>
          <w:iCs/>
          <w:szCs w:val="24"/>
          <w:lang w:val="en-US" w:eastAsia="en-US"/>
        </w:rPr>
        <w:t>Iran. J. Allergy. Asthma. Immunol.</w:t>
      </w:r>
      <w:r>
        <w:rPr>
          <w:rFonts w:cs="Times New Roman" w:ascii="Times New Roman" w:hAnsi="Times New Roman"/>
          <w:szCs w:val="24"/>
          <w:lang w:val="en-US" w:eastAsia="en-US"/>
        </w:rPr>
        <w:t>, vol. 7, no. 4, pp. 203–208,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w:t>
        <w:tab/>
        <w:t xml:space="preserve">M. Pourjafar, P. A. Aghbolaghi, and M. Shakhse-Niaie, “Effect of garlic along with lead acetate administration on lead burden of some tissues in mic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16, pp. 2772–2774, Aug.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w:t>
        <w:tab/>
        <w:t xml:space="preserve">H. Kalantari and M. Salehi, “The protective effect of garlic oil on hepatotoxicity induced by acetaminophen in mice and comparison with N-acetylcysteine.,”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22, no. 12, pp. 1080–1084, Dec.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w:t>
        <w:tab/>
        <w:t xml:space="preserve">B. Sabayan, F. Foroughinia, and A. Chohedry, “A postulated role of garlic organosulfur compounds in prevention of valproic acid hepatotoxicity.,” </w:t>
      </w:r>
      <w:r>
        <w:rPr>
          <w:rFonts w:cs="Times New Roman" w:ascii="Times New Roman" w:hAnsi="Times New Roman"/>
          <w:i/>
          <w:iCs/>
          <w:szCs w:val="24"/>
          <w:lang w:val="en-US" w:eastAsia="en-US"/>
        </w:rPr>
        <w:t>Med. Hypotheses</w:t>
      </w:r>
      <w:r>
        <w:rPr>
          <w:rFonts w:cs="Times New Roman" w:ascii="Times New Roman" w:hAnsi="Times New Roman"/>
          <w:szCs w:val="24"/>
          <w:lang w:val="en-US" w:eastAsia="en-US"/>
        </w:rPr>
        <w:t>, vol. 68, no. 3, pp. 512–514,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w:t>
        <w:tab/>
        <w:t xml:space="preserve">S. V Hosseini, J. Mohebzadeh, P. V Kumar, D. Mehrabani, M. Bagheri, S. M. Sadjjadi, M. Amini, and A. Amini, “The effect of silver nitrate, chloroformic garlic extract, and normal saline in induction of sclerosing cholangitis in rabbits.,”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29, no. 8, pp. 1095–1098, Aug.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w:t>
        <w:tab/>
        <w:t xml:space="preserve">A. Zare, P. Farzaneh, Z. Pourpak, F. Zahedi, M. Moin, S. Shahabi, and Z. M. Hassan, “Purified aged garlic extract modulates allergic airway inflammation in BALB/c mice.,” </w:t>
      </w:r>
      <w:r>
        <w:rPr>
          <w:rFonts w:cs="Times New Roman" w:ascii="Times New Roman" w:hAnsi="Times New Roman"/>
          <w:i/>
          <w:iCs/>
          <w:szCs w:val="24"/>
          <w:lang w:val="en-US" w:eastAsia="en-US"/>
        </w:rPr>
        <w:t>Iran. J. Allergy. Asthma. Immunol.</w:t>
      </w:r>
      <w:r>
        <w:rPr>
          <w:rFonts w:cs="Times New Roman" w:ascii="Times New Roman" w:hAnsi="Times New Roman"/>
          <w:szCs w:val="24"/>
          <w:lang w:val="en-US" w:eastAsia="en-US"/>
        </w:rPr>
        <w:t>, vol. 7, no. 3, pp. 133–141,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w:t>
        <w:tab/>
        <w:t xml:space="preserve">M. Bakhshi, J.-B. Taheri, S. B. Shabestari, A. Tanik, and R. Pahlevan, “Comparison of therapeutic effect of aqueous extract of garlic and nystatin mouthwash in denture stomatitis.,” </w:t>
      </w:r>
      <w:r>
        <w:rPr>
          <w:rFonts w:cs="Times New Roman" w:ascii="Times New Roman" w:hAnsi="Times New Roman"/>
          <w:i/>
          <w:iCs/>
          <w:szCs w:val="24"/>
          <w:lang w:val="en-US" w:eastAsia="en-US"/>
        </w:rPr>
        <w:t>Gerodontology</w:t>
      </w:r>
      <w:r>
        <w:rPr>
          <w:rFonts w:cs="Times New Roman" w:ascii="Times New Roman" w:hAnsi="Times New Roman"/>
          <w:szCs w:val="24"/>
          <w:lang w:val="en-US" w:eastAsia="en-US"/>
        </w:rPr>
        <w:t>, vol. 29, no. 2, pp. e680–4,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w:t>
        <w:tab/>
        <w:t xml:space="preserve">T. Ghazanfari, Z. M. Hassan, and M. Ebrahimi, “Immunomodulatory activity of a protein isolated from garlic extract on delayed type hypersensitivity.,” </w:t>
      </w:r>
      <w:r>
        <w:rPr>
          <w:rFonts w:cs="Times New Roman" w:ascii="Times New Roman" w:hAnsi="Times New Roman"/>
          <w:i/>
          <w:iCs/>
          <w:szCs w:val="24"/>
          <w:lang w:val="en-US" w:eastAsia="en-US"/>
        </w:rPr>
        <w:t>Int. Immunopharmacol.</w:t>
      </w:r>
      <w:r>
        <w:rPr>
          <w:rFonts w:cs="Times New Roman" w:ascii="Times New Roman" w:hAnsi="Times New Roman"/>
          <w:szCs w:val="24"/>
          <w:lang w:val="en-US" w:eastAsia="en-US"/>
        </w:rPr>
        <w:t>, vol. 2, no. 11, pp. 1541–1549, Oct.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w:t>
        <w:tab/>
        <w:t xml:space="preserve">Z. M. Hassan, R. Yaraee, N. Zare, T. Ghazanfari, A. H. Sarraf Nejad, and B. Nazori, “Immunomodulatory affect of R10 fraction of garlic extract on natural killer activity.,” </w:t>
      </w:r>
      <w:r>
        <w:rPr>
          <w:rFonts w:cs="Times New Roman" w:ascii="Times New Roman" w:hAnsi="Times New Roman"/>
          <w:i/>
          <w:iCs/>
          <w:szCs w:val="24"/>
          <w:lang w:val="en-US" w:eastAsia="en-US"/>
        </w:rPr>
        <w:t>Int. Immunopharmacol.</w:t>
      </w:r>
      <w:r>
        <w:rPr>
          <w:rFonts w:cs="Times New Roman" w:ascii="Times New Roman" w:hAnsi="Times New Roman"/>
          <w:szCs w:val="24"/>
          <w:lang w:val="en-US" w:eastAsia="en-US"/>
        </w:rPr>
        <w:t>, vol. 3, no. 10–11, pp. 1483–1489, Oct.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w:t>
        <w:tab/>
        <w:t xml:space="preserve">S. Daneshmandi, M. Hajimoradi, H. N. Ahmadabad, Z. M. Hassan, M. Roudbary, and T. Ghazanfari, “Effect of 14-kDa and 47-kDa protein molecules of age garlic extract on peritoneal macrophages.,”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3, no. 1, pp. 21–27, Ma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w:t>
        <w:tab/>
        <w:t xml:space="preserve">H. N. Ahmadabad, Z. M. Hassan, E. Safari, M. Bozorgmehr, T. Ghazanfari, and S. M. Moazzeni, “Evaluation of the immunomodulatory effect of the 14 kDa protein isolated from aged garlic extract on dendritic cells.,” </w:t>
      </w:r>
      <w:r>
        <w:rPr>
          <w:rFonts w:cs="Times New Roman" w:ascii="Times New Roman" w:hAnsi="Times New Roman"/>
          <w:i/>
          <w:iCs/>
          <w:szCs w:val="24"/>
          <w:lang w:val="en-US" w:eastAsia="en-US"/>
        </w:rPr>
        <w:t>Cell. Immunol.</w:t>
      </w:r>
      <w:r>
        <w:rPr>
          <w:rFonts w:cs="Times New Roman" w:ascii="Times New Roman" w:hAnsi="Times New Roman"/>
          <w:szCs w:val="24"/>
          <w:lang w:val="en-US" w:eastAsia="en-US"/>
        </w:rPr>
        <w:t>, vol. 269, no. 2, pp. 90–95,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w:t>
        <w:tab/>
        <w:t xml:space="preserve">A. Zamani, A. Vahidinia, and M. S. Ghannad, “The effect of garlic consumption on Th1/Th2 cytokines in phytohemagglutinin (PHA) activated rat spleen lymphocyte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4, pp. 579–581, Ap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w:t>
        <w:tab/>
        <w:t xml:space="preserve">M. Shokrzadeh and A. G. Ebadi, “Antibacterial effect of garlic (Allium sativum L.) on Staphylococcus aureus,” </w:t>
      </w:r>
      <w:r>
        <w:rPr>
          <w:rFonts w:cs="Times New Roman" w:ascii="Times New Roman" w:hAnsi="Times New Roman"/>
          <w:i/>
          <w:iCs/>
          <w:szCs w:val="24"/>
          <w:lang w:val="en-US" w:eastAsia="en-US"/>
        </w:rPr>
        <w:t>Pak. J. Biol. Sci</w:t>
      </w:r>
      <w:r>
        <w:rPr>
          <w:rFonts w:cs="Times New Roman" w:ascii="Times New Roman" w:hAnsi="Times New Roman"/>
          <w:szCs w:val="24"/>
          <w:lang w:val="en-US" w:eastAsia="en-US"/>
        </w:rPr>
        <w:t>, vol. 9, no. 8, pp. 1577–157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w:t>
        <w:tab/>
        <w:t xml:space="preserve">M. M. Fani, J. Kohanteb, and M. Dayaghi, “Inhibitory activity of garlic (Allium sativum) extract on multidrug-resistant Streptococcus mutans.,” </w:t>
      </w:r>
      <w:r>
        <w:rPr>
          <w:rFonts w:cs="Times New Roman" w:ascii="Times New Roman" w:hAnsi="Times New Roman"/>
          <w:i/>
          <w:iCs/>
          <w:szCs w:val="24"/>
          <w:lang w:val="en-US" w:eastAsia="en-US"/>
        </w:rPr>
        <w:t>J. Indian Soc. Pedod. Prev. Dent.</w:t>
      </w:r>
      <w:r>
        <w:rPr>
          <w:rFonts w:cs="Times New Roman" w:ascii="Times New Roman" w:hAnsi="Times New Roman"/>
          <w:szCs w:val="24"/>
          <w:lang w:val="en-US" w:eastAsia="en-US"/>
        </w:rPr>
        <w:t>, vol. 25, no. 4, pp. 164–16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w:t>
        <w:tab/>
        <w:t xml:space="preserve">R. Peyghan, M. D. Powell, and M. R. Zadkarami, “In vitro effect of garlic extract and metronidazole against Neoparamoeba pemaquidensis, page 1987 and isolated amoebae from Atlantic salmon.,”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 pp. 41–47, Ja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w:t>
        <w:tab/>
        <w:t xml:space="preserve">M. Behnia, A. Haghighi, H. Komeilizadeh, S. J. S. Tabaei, and A. Abadi, “In vitro antiamoebic activity of Iranian Allium sativum in comparison with metronidazole against Entamoeba histolytica,” </w:t>
      </w:r>
      <w:r>
        <w:rPr>
          <w:rFonts w:cs="Times New Roman" w:ascii="Times New Roman" w:hAnsi="Times New Roman"/>
          <w:i/>
          <w:iCs/>
          <w:szCs w:val="24"/>
          <w:lang w:val="en-US" w:eastAsia="en-US"/>
        </w:rPr>
        <w:t>Iran. J. Parasitol.</w:t>
      </w:r>
      <w:r>
        <w:rPr>
          <w:rFonts w:cs="Times New Roman" w:ascii="Times New Roman" w:hAnsi="Times New Roman"/>
          <w:szCs w:val="24"/>
          <w:lang w:val="en-US" w:eastAsia="en-US"/>
        </w:rPr>
        <w:t>, vol. 3, no. 4, pp. 32–3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w:t>
        <w:tab/>
        <w:t xml:space="preserve">M. Arzanlou and S. Bohlooli, “Inhibition of streptolysin O by allicin - an active component of garlic.,” </w:t>
      </w:r>
      <w:r>
        <w:rPr>
          <w:rFonts w:cs="Times New Roman" w:ascii="Times New Roman" w:hAnsi="Times New Roman"/>
          <w:i/>
          <w:iCs/>
          <w:szCs w:val="24"/>
          <w:lang w:val="en-US" w:eastAsia="en-US"/>
        </w:rPr>
        <w:t>J. Med. Microbiol.</w:t>
      </w:r>
      <w:r>
        <w:rPr>
          <w:rFonts w:cs="Times New Roman" w:ascii="Times New Roman" w:hAnsi="Times New Roman"/>
          <w:szCs w:val="24"/>
          <w:lang w:val="en-US" w:eastAsia="en-US"/>
        </w:rPr>
        <w:t>, vol. 59, no. Pt 9, pp. 1044–1049,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w:t>
        <w:tab/>
        <w:t xml:space="preserve">F. Aala, U. K. Yusuf, A. Khodav, and F. Jamal, “In vitro antifungal activity of allicin alone and in combination with two medications against six dermatophytic fungi,” </w:t>
      </w:r>
      <w:r>
        <w:rPr>
          <w:rFonts w:cs="Times New Roman" w:ascii="Times New Roman" w:hAnsi="Times New Roman"/>
          <w:i/>
          <w:iCs/>
          <w:szCs w:val="24"/>
          <w:lang w:val="en-US" w:eastAsia="en-US"/>
        </w:rPr>
        <w:t>African J. Microbiol. Res.</w:t>
      </w:r>
      <w:r>
        <w:rPr>
          <w:rFonts w:cs="Times New Roman" w:ascii="Times New Roman" w:hAnsi="Times New Roman"/>
          <w:szCs w:val="24"/>
          <w:lang w:val="en-US" w:eastAsia="en-US"/>
        </w:rPr>
        <w:t>, vol. 4, no. 5, pp. 380–38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w:t>
        <w:tab/>
        <w:t xml:space="preserve">A. Khodavandi, N. S. Harmal, F. Alizadeh, O. J. Scully, S. M. Sidik, F. Othman, Z. Sekawi, K. P. Ng, and P. P. Chong, “Comparison between allicin and fluconazole in Candida albicans biofilm inhibition and in suppression of HWP1 gene expression.,”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9, no. 1, pp. 56–63,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w:t>
        <w:tab/>
        <w:t xml:space="preserve">S. M. Sadjjadi, M. R. Zoharizadeh, and M. R. Panjeshahin, “In vitro screening of different Allium sativum extracts on hydatid cysts protoscoleces.,” </w:t>
      </w:r>
      <w:r>
        <w:rPr>
          <w:rFonts w:cs="Times New Roman" w:ascii="Times New Roman" w:hAnsi="Times New Roman"/>
          <w:i/>
          <w:iCs/>
          <w:szCs w:val="24"/>
          <w:lang w:val="en-US" w:eastAsia="en-US"/>
        </w:rPr>
        <w:t>J. Invest. Surg.</w:t>
      </w:r>
      <w:r>
        <w:rPr>
          <w:rFonts w:cs="Times New Roman" w:ascii="Times New Roman" w:hAnsi="Times New Roman"/>
          <w:szCs w:val="24"/>
          <w:lang w:val="en-US" w:eastAsia="en-US"/>
        </w:rPr>
        <w:t>, vol. 21, no. 6, pp. 318–322,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w:t>
        <w:tab/>
        <w:t xml:space="preserve">T. Ghazanfari, Z. M. Hassan, M. Ebtekar, A. Ahmadiani, G. Naderi, and A. Azar, “Garlic induces a shift in cytokine pattern in Leishmania major-infected BALB/c mice.,” </w:t>
      </w:r>
      <w:r>
        <w:rPr>
          <w:rFonts w:cs="Times New Roman" w:ascii="Times New Roman" w:hAnsi="Times New Roman"/>
          <w:i/>
          <w:iCs/>
          <w:szCs w:val="24"/>
          <w:lang w:val="en-US" w:eastAsia="en-US"/>
        </w:rPr>
        <w:t>Scand. J. Immunol.</w:t>
      </w:r>
      <w:r>
        <w:rPr>
          <w:rFonts w:cs="Times New Roman" w:ascii="Times New Roman" w:hAnsi="Times New Roman"/>
          <w:szCs w:val="24"/>
          <w:lang w:val="en-US" w:eastAsia="en-US"/>
        </w:rPr>
        <w:t>, vol. 52, no. 5, pp. 491–495, Nov.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w:t>
        <w:tab/>
        <w:t xml:space="preserve">T. Ghazanfari, Z. M. Hassan, and A. Khamesipour, “Enhancement of peritoneal macrophage phagocytic activity against Leishmania major by garlic (Allium sativum) treatmen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3, no. 3, pp. 333–337, Feb.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w:t>
        <w:tab/>
        <w:t xml:space="preserve">K. Borhan-Mojabi, M. Sharifi, and T. Karagah, “Efficacy of different concentrations of garlic extract in reduction of oral salivary microorganisms.,” </w:t>
      </w:r>
      <w:r>
        <w:rPr>
          <w:rFonts w:cs="Times New Roman" w:ascii="Times New Roman" w:hAnsi="Times New Roman"/>
          <w:i/>
          <w:iCs/>
          <w:szCs w:val="24"/>
          <w:lang w:val="en-US" w:eastAsia="en-US"/>
        </w:rPr>
        <w:t>Arch. Iran. Med.</w:t>
      </w:r>
      <w:r>
        <w:rPr>
          <w:rFonts w:cs="Times New Roman" w:ascii="Times New Roman" w:hAnsi="Times New Roman"/>
          <w:szCs w:val="24"/>
          <w:lang w:val="en-US" w:eastAsia="en-US"/>
        </w:rPr>
        <w:t>, vol. 15, no. 2, pp. 99–101, Feb.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w:t>
        <w:tab/>
        <w:t xml:space="preserve">M. Anoush, M. A. Eghbal, F. Fathiazad, H. Hamzeiy, and N. S. Kouzehkonani, “The protective effects of garlic extract against acetaminophen-induced oxidative  stress and glutathione depletion.,”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10, pp. 765–771, May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w:t>
        <w:tab/>
        <w:t xml:space="preserve">S. Kianoush, M. Balali-Mood, S. R. Mousavi, V. Moradi, M. Sadeghi, B. Dadpour, O. Rajabi, and M. T. Shakeri, “Comparison of therapeutic effects of garlic and d-Penicillamine in patients with  chronic occupational lead poisoning.,” </w:t>
      </w:r>
      <w:r>
        <w:rPr>
          <w:rFonts w:cs="Times New Roman" w:ascii="Times New Roman" w:hAnsi="Times New Roman"/>
          <w:i/>
          <w:iCs/>
          <w:szCs w:val="24"/>
          <w:lang w:val="en-US" w:eastAsia="en-US"/>
        </w:rPr>
        <w:t>Basic Clin. Pharmacol. Toxicol.</w:t>
      </w:r>
      <w:r>
        <w:rPr>
          <w:rFonts w:cs="Times New Roman" w:ascii="Times New Roman" w:hAnsi="Times New Roman"/>
          <w:szCs w:val="24"/>
          <w:lang w:val="en-US" w:eastAsia="en-US"/>
        </w:rPr>
        <w:t>, vol. 110, no. 5, pp. 476–481,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w:t>
        <w:tab/>
        <w:t xml:space="preserve">A. Eidi, M. Eidi, and E. Esmaeili, “Antidiabetic effect of garlic (Allium sativum L.) in normal and streptozotocin-induced diabetic ra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3, no. 9, pp. 624–62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w:t>
        <w:tab/>
        <w:t xml:space="preserve">M. Hosseini, S. M. Shafiee, and T. Baluchnejadmojarad, “Garlic extract reduces serum angiotensin converting enzyme (ACE) activity in nondiabetic and streptozotocin-diabetic rats,” </w:t>
      </w:r>
      <w:r>
        <w:rPr>
          <w:rFonts w:cs="Times New Roman" w:ascii="Times New Roman" w:hAnsi="Times New Roman"/>
          <w:i/>
          <w:iCs/>
          <w:szCs w:val="24"/>
          <w:lang w:val="en-US" w:eastAsia="en-US"/>
        </w:rPr>
        <w:t>Pathophysiology</w:t>
      </w:r>
      <w:r>
        <w:rPr>
          <w:rFonts w:cs="Times New Roman" w:ascii="Times New Roman" w:hAnsi="Times New Roman"/>
          <w:szCs w:val="24"/>
          <w:lang w:val="en-US" w:eastAsia="en-US"/>
        </w:rPr>
        <w:t>, vol. 14, no. 2, pp. 109–11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w:t>
        <w:tab/>
        <w:t xml:space="preserve">R. Jalal, S. M. Bagheri, A. Moghimi, and M. B. Rasuli, “Hypoglycemic effect of aqueous shallot and garlic extracts in rats with fructose-induced insulin resistance,” </w:t>
      </w:r>
      <w:r>
        <w:rPr>
          <w:rFonts w:cs="Times New Roman" w:ascii="Times New Roman" w:hAnsi="Times New Roman"/>
          <w:i/>
          <w:iCs/>
          <w:szCs w:val="24"/>
          <w:lang w:val="en-US" w:eastAsia="en-US"/>
        </w:rPr>
        <w:t>J. Clin. Biochem. Nutr.</w:t>
      </w:r>
      <w:r>
        <w:rPr>
          <w:rFonts w:cs="Times New Roman" w:ascii="Times New Roman" w:hAnsi="Times New Roman"/>
          <w:szCs w:val="24"/>
          <w:lang w:val="en-US" w:eastAsia="en-US"/>
        </w:rPr>
        <w:t>, vol. 41, no. 3, p. 21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w:t>
        <w:tab/>
        <w:t xml:space="preserve">J. Kojuri, A. R. Vosoughi, and M. Akrami, “Effects of anethum graveolens and garlic on lipid profile in hyperlipidemic patients,” </w:t>
      </w:r>
      <w:r>
        <w:rPr>
          <w:rFonts w:cs="Times New Roman" w:ascii="Times New Roman" w:hAnsi="Times New Roman"/>
          <w:i/>
          <w:iCs/>
          <w:szCs w:val="24"/>
          <w:lang w:val="en-US" w:eastAsia="en-US"/>
        </w:rPr>
        <w:t>Lipids Heal. Disord.</w:t>
      </w:r>
      <w:r>
        <w:rPr>
          <w:rFonts w:cs="Times New Roman" w:ascii="Times New Roman" w:hAnsi="Times New Roman"/>
          <w:szCs w:val="24"/>
          <w:lang w:val="en-US" w:eastAsia="en-US"/>
        </w:rPr>
        <w:t>, vol. 6, no. 5, pp. 1476–151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w:t>
        <w:tab/>
        <w:t xml:space="preserve">E. Heidarian, E. Jafari-Dehkordi, and A. Seidkhani-Nahal, “Effect of garlic on liver phosphatidate phosphohydrolase and plasma lipid levels in hyperlipidemic rat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9, no. 5, pp. 1110–1114,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w:t>
        <w:tab/>
        <w:t xml:space="preserve">A. Jabbari, H. Argani, A. Ghorbanihaghjo, and R. Mahdavi, “Comparison between swallowing and chewing of garlic on levels of serum lipids, cyclosporine, creatinine and lipid peroxidation in renal transplant recipients,” </w:t>
      </w:r>
      <w:r>
        <w:rPr>
          <w:rFonts w:cs="Times New Roman" w:ascii="Times New Roman" w:hAnsi="Times New Roman"/>
          <w:i/>
          <w:iCs/>
          <w:szCs w:val="24"/>
          <w:lang w:val="en-US" w:eastAsia="en-US"/>
        </w:rPr>
        <w:t>Lipids Heal. Disord.</w:t>
      </w:r>
      <w:r>
        <w:rPr>
          <w:rFonts w:cs="Times New Roman" w:ascii="Times New Roman" w:hAnsi="Times New Roman"/>
          <w:szCs w:val="24"/>
          <w:lang w:val="en-US" w:eastAsia="en-US"/>
        </w:rPr>
        <w:t>, vol. 4, no. 11, pp. 1–4,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w:t>
        <w:tab/>
        <w:t xml:space="preserve">S. H. Dehkordi, A. Z. Moghadam, N. Maghsoudi, E. Aali, R. Gerami, and E. Dehsadeghi, “The effects of fresh garlic on the serum concentration of total cholesterol, total triglyceride and adipose tissues of broilers,” </w:t>
      </w:r>
      <w:r>
        <w:rPr>
          <w:rFonts w:cs="Times New Roman" w:ascii="Times New Roman" w:hAnsi="Times New Roman"/>
          <w:i/>
          <w:iCs/>
          <w:szCs w:val="24"/>
          <w:lang w:val="en-US" w:eastAsia="en-US"/>
        </w:rPr>
        <w:t>Comp. Clin. Path.</w:t>
      </w:r>
      <w:r>
        <w:rPr>
          <w:rFonts w:cs="Times New Roman" w:ascii="Times New Roman" w:hAnsi="Times New Roman"/>
          <w:szCs w:val="24"/>
          <w:lang w:val="en-US" w:eastAsia="en-US"/>
        </w:rPr>
        <w:t>, vol. 19, no. 4, pp. 363–36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w:t>
        <w:tab/>
        <w:t xml:space="preserve">A. Feily, M. R. Namazi, N. Pazyar, M. Saboktakin, and M. Saboktakin, “Garlic extract as a novel addition to antikeloid armamentarium: an untested hypothesis.,” </w:t>
      </w:r>
      <w:r>
        <w:rPr>
          <w:rFonts w:cs="Times New Roman" w:ascii="Times New Roman" w:hAnsi="Times New Roman"/>
          <w:i/>
          <w:iCs/>
          <w:szCs w:val="24"/>
          <w:lang w:val="en-US" w:eastAsia="en-US"/>
        </w:rPr>
        <w:t>Journal of alternative and complementary medicine (New York, N.Y.)</w:t>
      </w:r>
      <w:r>
        <w:rPr>
          <w:rFonts w:cs="Times New Roman" w:ascii="Times New Roman" w:hAnsi="Times New Roman"/>
          <w:szCs w:val="24"/>
          <w:lang w:val="en-US" w:eastAsia="en-US"/>
        </w:rPr>
        <w:t>, vol. 15, no. 11. United States, pp. 1153–1154, Nov-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w:t>
        <w:tab/>
        <w:t xml:space="preserve">Z. Hajheydari, M. Jamshidi, J. Akbari, and R. Mohammadpour, “Combination of topical garlic gel and betamethasone valerate cream in the treatment of localized alopecia areata: a double-blind randomized controlled study.,” </w:t>
      </w:r>
      <w:r>
        <w:rPr>
          <w:rFonts w:cs="Times New Roman" w:ascii="Times New Roman" w:hAnsi="Times New Roman"/>
          <w:i/>
          <w:iCs/>
          <w:szCs w:val="24"/>
          <w:lang w:val="en-US" w:eastAsia="en-US"/>
        </w:rPr>
        <w:t>Indian J. Dermatol. Venereol. Leprol.</w:t>
      </w:r>
      <w:r>
        <w:rPr>
          <w:rFonts w:cs="Times New Roman" w:ascii="Times New Roman" w:hAnsi="Times New Roman"/>
          <w:szCs w:val="24"/>
          <w:lang w:val="en-US" w:eastAsia="en-US"/>
        </w:rPr>
        <w:t>, vol. 73, no. 1, pp. 29–3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w:t>
        <w:tab/>
        <w:t xml:space="preserve">A. Javadzadeh, A. Ghorbanihaghjo, S. Arami, N. Rashtchizadeh, M. Mesgari, M. Rafeey, and Y. Omidi, “Prevention of selenite-induced cataractogenesis in Wistar albino rats by aqueous  extract of garlic.,” </w:t>
      </w:r>
      <w:r>
        <w:rPr>
          <w:rFonts w:cs="Times New Roman" w:ascii="Times New Roman" w:hAnsi="Times New Roman"/>
          <w:i/>
          <w:iCs/>
          <w:szCs w:val="24"/>
          <w:lang w:val="en-US" w:eastAsia="en-US"/>
        </w:rPr>
        <w:t>J. Ocul. Pharmacol. Ther.</w:t>
      </w:r>
      <w:r>
        <w:rPr>
          <w:rFonts w:cs="Times New Roman" w:ascii="Times New Roman" w:hAnsi="Times New Roman"/>
          <w:szCs w:val="24"/>
          <w:lang w:val="en-US" w:eastAsia="en-US"/>
        </w:rPr>
        <w:t>, vol. 25, no. 5, pp. 395–400,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w:t>
        <w:tab/>
        <w:t xml:space="preserve">F. Bagheri, A. Gol, S. Dabiri, and A. Javadi, “Preventive effect of garlic juice on renal reperfusion injury.,” </w:t>
      </w:r>
      <w:r>
        <w:rPr>
          <w:rFonts w:cs="Times New Roman" w:ascii="Times New Roman" w:hAnsi="Times New Roman"/>
          <w:i/>
          <w:iCs/>
          <w:szCs w:val="24"/>
          <w:lang w:val="en-US" w:eastAsia="en-US"/>
        </w:rPr>
        <w:t>Iran. J. Kidney Dis.</w:t>
      </w:r>
      <w:r>
        <w:rPr>
          <w:rFonts w:cs="Times New Roman" w:ascii="Times New Roman" w:hAnsi="Times New Roman"/>
          <w:szCs w:val="24"/>
          <w:lang w:val="en-US" w:eastAsia="en-US"/>
        </w:rPr>
        <w:t>, vol. 5, no. 3, pp. 194–200,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w:t>
        <w:tab/>
        <w:t xml:space="preserve">H. Hosseinzadeh and N. Sadati, “The protective effect of Allium sativum L. clove aqueous and methanolic extracts  against hypoxia-induced lethality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7, no. 3, pp. 279–281, Mar.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w:t>
        <w:tab/>
        <w:t xml:space="preserve">H. G. Azadi, S. M. Ghaffari, G. H. Riazi, S. Ahmadian, and F. Vahedi, “Antiproliferative activity of chloroformic extract of Persian Shallot, Allium hirtifolium, on tumor cell lines,” </w:t>
      </w:r>
      <w:r>
        <w:rPr>
          <w:rFonts w:cs="Times New Roman" w:ascii="Times New Roman" w:hAnsi="Times New Roman"/>
          <w:i/>
          <w:iCs/>
          <w:szCs w:val="24"/>
          <w:lang w:val="en-US" w:eastAsia="en-US"/>
        </w:rPr>
        <w:t>Cytotechnology</w:t>
      </w:r>
      <w:r>
        <w:rPr>
          <w:rFonts w:cs="Times New Roman" w:ascii="Times New Roman" w:hAnsi="Times New Roman"/>
          <w:szCs w:val="24"/>
          <w:lang w:val="en-US" w:eastAsia="en-US"/>
        </w:rPr>
        <w:t>, vol. 56, no. 3, pp. 179–185,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w:t>
        <w:tab/>
        <w:t xml:space="preserve">S. Ismail, F. A. Jalilian, A. H. Talebpour, M. Zargar, K. Shameli, Z. Sekawi, and F. Jahanshiri, “Chemical composition and antibacterial and cytotoxic activities of Allium hirtifolium Boiss.,” </w:t>
      </w:r>
      <w:r>
        <w:rPr>
          <w:rFonts w:cs="Times New Roman" w:ascii="Times New Roman" w:hAnsi="Times New Roman"/>
          <w:i/>
          <w:iCs/>
          <w:szCs w:val="24"/>
          <w:lang w:val="en-US" w:eastAsia="en-US"/>
        </w:rPr>
        <w:t>Biomed Res. Int.</w:t>
      </w:r>
      <w:r>
        <w:rPr>
          <w:rFonts w:cs="Times New Roman" w:ascii="Times New Roman" w:hAnsi="Times New Roman"/>
          <w:szCs w:val="24"/>
          <w:lang w:val="en-US" w:eastAsia="en-US"/>
        </w:rPr>
        <w:t>, vol. 2013, p. 696835,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w:t>
        <w:tab/>
        <w:t xml:space="preserve">H. Javad, H.-Z. Seyed-Mostafa, O. Farhad, M. Mehdi, A. O. Ebrahim, R. G. Nader, G. S. Ramin, and H. Behrooz, “Hepatoprotective effects of hydroalcoholic extract of Allium hirtifolium (Persian shallot) in diabetic rats.,” </w:t>
      </w:r>
      <w:r>
        <w:rPr>
          <w:rFonts w:cs="Times New Roman" w:ascii="Times New Roman" w:hAnsi="Times New Roman"/>
          <w:i/>
          <w:iCs/>
          <w:szCs w:val="24"/>
          <w:lang w:val="en-US" w:eastAsia="en-US"/>
        </w:rPr>
        <w:t>J. Basic Clin. Physiol. Pharmacol.</w:t>
      </w:r>
      <w:r>
        <w:rPr>
          <w:rFonts w:cs="Times New Roman" w:ascii="Times New Roman" w:hAnsi="Times New Roman"/>
          <w:szCs w:val="24"/>
          <w:lang w:val="en-US" w:eastAsia="en-US"/>
        </w:rPr>
        <w:t>, vol. 23, no. 2, pp. 83–8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w:t>
        <w:tab/>
        <w:t xml:space="preserve">S. Soroush, M. Taherikalani, P. Asadollahi, K. Asadollahi, M. Taran, M. Emaneini, and S. Alizadeh, “In vitro antimicrobial activity of Persian shallot (Allium hirtifolium).,” </w:t>
      </w:r>
      <w:r>
        <w:rPr>
          <w:rFonts w:cs="Times New Roman" w:ascii="Times New Roman" w:hAnsi="Times New Roman"/>
          <w:i/>
          <w:iCs/>
          <w:szCs w:val="24"/>
          <w:lang w:val="en-US" w:eastAsia="en-US"/>
        </w:rPr>
        <w:t>Roum. Arch. Microbiol. Immunol.</w:t>
      </w:r>
      <w:r>
        <w:rPr>
          <w:rFonts w:cs="Times New Roman" w:ascii="Times New Roman" w:hAnsi="Times New Roman"/>
          <w:szCs w:val="24"/>
          <w:lang w:val="en-US" w:eastAsia="en-US"/>
        </w:rPr>
        <w:t>, vol. 71, no. 2, pp. 70–7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w:t>
        <w:tab/>
        <w:t xml:space="preserve">Y. Amanzadeh, M. Izaddoost, A. Soltanpoor, M. Mahami, M. Taheri, N. Kalantari, M. Taran, and S. E. Sadat Ebrahimi, “Inhibit Effect of Allium hirtifolium Boiss.(Persian shallot) Hydroalcoholic Extract on the Growth of Leishmania infantum in vitro,”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5, no. 20, pp. 48–52,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w:t>
        <w:tab/>
        <w:t xml:space="preserve">E. Souri, G. Amin, H. Farsam, H. Jalalizadeh, and S. Barezi, “Screening of thirteen medicinal plant extracts for antioxidant activity,”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vol. 7, no. 2, pp. 149–15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w:t>
        <w:tab/>
        <w:t xml:space="preserve">V. Hajhashemi, A. Ghannadi, and A. H. Heidari, “Anti-inflammatory and wound healing activities of Aloe littoralis in rats.,”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7, no. 2, pp. 73–78, Ap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w:t>
        <w:tab/>
        <w:t xml:space="preserve">A. Ahmadi, “Potential prevention: Aloe vera mouthwash may reduce radiation-induced oral mucositis in head and neck cancer patients.,” </w:t>
      </w:r>
      <w:r>
        <w:rPr>
          <w:rFonts w:cs="Times New Roman" w:ascii="Times New Roman" w:hAnsi="Times New Roman"/>
          <w:i/>
          <w:iCs/>
          <w:szCs w:val="24"/>
          <w:lang w:val="en-US" w:eastAsia="en-US"/>
        </w:rPr>
        <w:t>Chin. J. Integr. Med.</w:t>
      </w:r>
      <w:r>
        <w:rPr>
          <w:rFonts w:cs="Times New Roman" w:ascii="Times New Roman" w:hAnsi="Times New Roman"/>
          <w:szCs w:val="24"/>
          <w:lang w:val="en-US" w:eastAsia="en-US"/>
        </w:rPr>
        <w:t>, vol. 18, no. 8, pp. 635–640, Aug.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w:t>
        <w:tab/>
        <w:t xml:space="preserve">Y. Panahi, M. R. Sharif, A. Sharif, F. Beiraghdar, Z. Zahiri, G. Amirchoopani, E. T. Marzony, and A. Sahebkar, “A randomized comparative trial on the therapeutic efficacy of topical aloe vera and Calendula officinalis on diaper dermatitis in children.,” </w:t>
      </w:r>
      <w:r>
        <w:rPr>
          <w:rFonts w:cs="Times New Roman" w:ascii="Times New Roman" w:hAnsi="Times New Roman"/>
          <w:i/>
          <w:iCs/>
          <w:szCs w:val="24"/>
          <w:lang w:val="en-US" w:eastAsia="en-US"/>
        </w:rPr>
        <w:t>ScientificWorldJournal.</w:t>
      </w:r>
      <w:r>
        <w:rPr>
          <w:rFonts w:cs="Times New Roman" w:ascii="Times New Roman" w:hAnsi="Times New Roman"/>
          <w:szCs w:val="24"/>
          <w:lang w:val="en-US" w:eastAsia="en-US"/>
        </w:rPr>
        <w:t>, vol. 2012, p. 81023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w:t>
        <w:tab/>
        <w:t xml:space="preserve">Z. Farahnejad, T. Ghazanfari, and R. Yaraee, “Immunomodulatory effects of Aloe vera and its fractions on response of macrophages against Candida albicans.,”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3, no. 4, pp. 676–681,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w:t>
        <w:tab/>
        <w:t xml:space="preserve">A. Mirshafiey, B. Aghily, S. Namaki, A. Razavi, A. Ghazavi, P. Ekhtiari, and G. Mosayebi, “Therapeutic approach by Aloe vera in experimental model of multiple sclerosis.,”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2, no. 3, pp. 410–415,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w:t>
        <w:tab/>
        <w:t xml:space="preserve">K. Zandi, M. A. Zadeh, K. Sartavi, and Z. Rastian, “Antiviral activity of Aloe vera against herpes simplex virus type 2: An in vitro study,” </w:t>
      </w:r>
      <w:r>
        <w:rPr>
          <w:rFonts w:cs="Times New Roman" w:ascii="Times New Roman" w:hAnsi="Times New Roman"/>
          <w:i/>
          <w:iCs/>
          <w:szCs w:val="24"/>
          <w:lang w:val="en-US" w:eastAsia="en-US"/>
        </w:rPr>
        <w:t>African J. Biotechnol.</w:t>
      </w:r>
      <w:r>
        <w:rPr>
          <w:rFonts w:cs="Times New Roman" w:ascii="Times New Roman" w:hAnsi="Times New Roman"/>
          <w:szCs w:val="24"/>
          <w:lang w:val="en-US" w:eastAsia="en-US"/>
        </w:rPr>
        <w:t>, vol. 6, no. 15,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w:t>
        <w:tab/>
        <w:t xml:space="preserve">H. F. Huseini, S. Kianbakht, R. Hajiaghaee, and F. H. Dabaghian, “Anti-hyperglycemic and anti-hypercholesterolemic effects of Aloe vera leaf gel in hyperlipidemic type 2 diabetic patients: a randomized double-blind placebo-controlled clinical trial,” </w:t>
      </w:r>
      <w:r>
        <w:rPr>
          <w:rFonts w:cs="Times New Roman" w:ascii="Times New Roman" w:hAnsi="Times New Roman"/>
          <w:i/>
          <w:iCs/>
          <w:szCs w:val="24"/>
          <w:lang w:val="en-US" w:eastAsia="en-US"/>
        </w:rPr>
        <w:t>Planta Medica-Natural Prod. Med. Res.</w:t>
      </w:r>
      <w:r>
        <w:rPr>
          <w:rFonts w:cs="Times New Roman" w:ascii="Times New Roman" w:hAnsi="Times New Roman"/>
          <w:szCs w:val="24"/>
          <w:lang w:val="en-US" w:eastAsia="en-US"/>
        </w:rPr>
        <w:t>, vol. 78, no. 4, p. 31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w:t>
        <w:tab/>
        <w:t xml:space="preserve">M. Fani and J. Kohanteb, “Inhibitory activity of Aloe vera gel on some clinically isolated cariogenic and periodontopathic bacteria.,” </w:t>
      </w:r>
      <w:r>
        <w:rPr>
          <w:rFonts w:cs="Times New Roman" w:ascii="Times New Roman" w:hAnsi="Times New Roman"/>
          <w:i/>
          <w:iCs/>
          <w:szCs w:val="24"/>
          <w:lang w:val="en-US" w:eastAsia="en-US"/>
        </w:rPr>
        <w:t>J. Oral Sci.</w:t>
      </w:r>
      <w:r>
        <w:rPr>
          <w:rFonts w:cs="Times New Roman" w:ascii="Times New Roman" w:hAnsi="Times New Roman"/>
          <w:szCs w:val="24"/>
          <w:lang w:val="en-US" w:eastAsia="en-US"/>
        </w:rPr>
        <w:t>, vol. 54, no. 1, pp. 15–21,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w:t>
        <w:tab/>
        <w:t xml:space="preserve">M. Tafazoli, R. Saeedi, M. Gholami Robatsangi, and R. Mazloom, “Aloevera gel Vs. lanolin ointment in the treatment of nipple sore: a randomized clinical trial.,” </w:t>
      </w:r>
      <w:r>
        <w:rPr>
          <w:rFonts w:cs="Times New Roman" w:ascii="Times New Roman" w:hAnsi="Times New Roman"/>
          <w:i/>
          <w:iCs/>
          <w:szCs w:val="24"/>
          <w:lang w:val="en-US" w:eastAsia="en-US"/>
        </w:rPr>
        <w:t>Tehran Univ. Med. J.</w:t>
      </w:r>
      <w:r>
        <w:rPr>
          <w:rFonts w:cs="Times New Roman" w:ascii="Times New Roman" w:hAnsi="Times New Roman"/>
          <w:szCs w:val="24"/>
          <w:lang w:val="en-US" w:eastAsia="en-US"/>
        </w:rPr>
        <w:t>, vol. 67, no. 1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w:t>
        <w:tab/>
        <w:t xml:space="preserve">A. Mansourian, F. Momen-Heravi, M. Saheb-Jamee, M. Esfehani, O. Khalilzadeh, and J. Momen-Beitollahi, “Comparison of aloe vera mouthwash with triamcinolone acetonide 0.1% on oral lichen planus: a randomized double-blinded clinical trial.,” </w:t>
      </w:r>
      <w:r>
        <w:rPr>
          <w:rFonts w:cs="Times New Roman" w:ascii="Times New Roman" w:hAnsi="Times New Roman"/>
          <w:i/>
          <w:iCs/>
          <w:szCs w:val="24"/>
          <w:lang w:val="en-US" w:eastAsia="en-US"/>
        </w:rPr>
        <w:t>Am. J. Med. Sci.</w:t>
      </w:r>
      <w:r>
        <w:rPr>
          <w:rFonts w:cs="Times New Roman" w:ascii="Times New Roman" w:hAnsi="Times New Roman"/>
          <w:szCs w:val="24"/>
          <w:lang w:val="en-US" w:eastAsia="en-US"/>
        </w:rPr>
        <w:t>, vol. 342, no. 6, pp. 447–451,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w:t>
        <w:tab/>
        <w:t xml:space="preserve">Y. Panahi, S. M. Davoudi, A. Sahebkar, F. Beiraghdar, Y. Dadjo, I. Feizi, G. Amirchoopani, and A. Zamani, “Efficacy of Aloe vera/olive oil cream versus betamethasone cream for chronic skin lesions following sulfur mustard exposure: a randomized double-blind clinical trial.,” </w:t>
      </w:r>
      <w:r>
        <w:rPr>
          <w:rFonts w:cs="Times New Roman" w:ascii="Times New Roman" w:hAnsi="Times New Roman"/>
          <w:i/>
          <w:iCs/>
          <w:szCs w:val="24"/>
          <w:lang w:val="en-US" w:eastAsia="en-US"/>
        </w:rPr>
        <w:t>Cutan. Ocul. Toxicol.</w:t>
      </w:r>
      <w:r>
        <w:rPr>
          <w:rFonts w:cs="Times New Roman" w:ascii="Times New Roman" w:hAnsi="Times New Roman"/>
          <w:szCs w:val="24"/>
          <w:lang w:val="en-US" w:eastAsia="en-US"/>
        </w:rPr>
        <w:t>, vol. 31, no. 2, pp. 95–103,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w:t>
        <w:tab/>
        <w:t xml:space="preserve">G. Khorasani, S. J. Hosseinimehr, M. Azadbakht, A. Zamani, and M. R. Mahdavi, “Aloe versus silver sulfadiazine creams for second-degree burns: a randomized controlled study.,” </w:t>
      </w:r>
      <w:r>
        <w:rPr>
          <w:rFonts w:cs="Times New Roman" w:ascii="Times New Roman" w:hAnsi="Times New Roman"/>
          <w:i/>
          <w:iCs/>
          <w:szCs w:val="24"/>
          <w:lang w:val="en-US" w:eastAsia="en-US"/>
        </w:rPr>
        <w:t>Surg. Today</w:t>
      </w:r>
      <w:r>
        <w:rPr>
          <w:rFonts w:cs="Times New Roman" w:ascii="Times New Roman" w:hAnsi="Times New Roman"/>
          <w:szCs w:val="24"/>
          <w:lang w:val="en-US" w:eastAsia="en-US"/>
        </w:rPr>
        <w:t>, vol. 39, no. 7, pp. 587–591,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w:t>
        <w:tab/>
        <w:t xml:space="preserve">M. Avijgan, V. B. Broujeni, A. A. Beigi, H. R. Borojeni, M. Hafizi, S. K. Mostafavizadeh, I. Karimi, and A. A. Javadi, “Healing effect of aloe vera gel, in non-healed ulcers,” </w:t>
      </w:r>
      <w:r>
        <w:rPr>
          <w:rFonts w:cs="Times New Roman" w:ascii="Times New Roman" w:hAnsi="Times New Roman"/>
          <w:i/>
          <w:iCs/>
          <w:szCs w:val="24"/>
          <w:lang w:val="en-US" w:eastAsia="en-US"/>
        </w:rPr>
        <w:t>Asian Pac. J. Trop. Med.</w:t>
      </w:r>
      <w:r>
        <w:rPr>
          <w:rFonts w:cs="Times New Roman" w:ascii="Times New Roman" w:hAnsi="Times New Roman"/>
          <w:szCs w:val="24"/>
          <w:lang w:val="en-US" w:eastAsia="en-US"/>
        </w:rPr>
        <w:t>, vol. 2, no. 1, pp. 19–2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w:t>
        <w:tab/>
        <w:t xml:space="preserve">F. Eshghi, S. J. Hosseinimehr, N. Rahmani, M. Khademloo, M. S. Norozi, and O. Hojati, “Effects of Aloe vera cream on posthemorrhoidectomy pain and wound healing: results of a randomized, blind, placebo-control study.,”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6, no. 6, pp. 647–650,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w:t>
        <w:tab/>
        <w:t xml:space="preserve">S. J. Hosseinimehr, G. Khorasani, M. Azadbakht, P. Zamani, M. Ghasemi, and A. Ahmadi, “Effect of aloe cream versus silver sulfadiazine for healing burn wounds in rats.,” </w:t>
      </w:r>
      <w:r>
        <w:rPr>
          <w:rFonts w:cs="Times New Roman" w:ascii="Times New Roman" w:hAnsi="Times New Roman"/>
          <w:i/>
          <w:iCs/>
          <w:szCs w:val="24"/>
          <w:lang w:val="en-US" w:eastAsia="en-US"/>
        </w:rPr>
        <w:t>Acta Dermatovenerol. Croat.</w:t>
      </w:r>
      <w:r>
        <w:rPr>
          <w:rFonts w:cs="Times New Roman" w:ascii="Times New Roman" w:hAnsi="Times New Roman"/>
          <w:szCs w:val="24"/>
          <w:lang w:val="en-US" w:eastAsia="en-US"/>
        </w:rPr>
        <w:t>, vol. 18, no. 1, pp. 2–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w:t>
        <w:tab/>
        <w:t xml:space="preserve">E. O. Ghaemi, D. Khorshidi, A. Moradi, A. Seifi, M. Mazendrani, M. Bazouri, and A. R. Mansourian, “The efficacy of ethanolic extract of Lemon verbena on the skin infection due to Staphylococcus aureus in an animal model.,”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22, pp. 4132–4135, Nov.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w:t>
        <w:tab/>
        <w:t xml:space="preserve">K. Mirzaei, A. Hossein-nezhad, S. Aslani, S. Emamgholipour, M. Karimi, and S. A. Keshavarz, “Energy expenditure regulation via macrophage migration inhibitory factor in obesity and in vitro anti-macrophage migration inhibitory factor effect of Alpinia officinarum hance extraction,” </w:t>
      </w:r>
      <w:r>
        <w:rPr>
          <w:rFonts w:cs="Times New Roman" w:ascii="Times New Roman" w:hAnsi="Times New Roman"/>
          <w:i/>
          <w:iCs/>
          <w:szCs w:val="24"/>
          <w:lang w:val="en-US" w:eastAsia="en-US"/>
        </w:rPr>
        <w:t>Endocr. Pract.</w:t>
      </w:r>
      <w:r>
        <w:rPr>
          <w:rFonts w:cs="Times New Roman" w:ascii="Times New Roman" w:hAnsi="Times New Roman"/>
          <w:szCs w:val="24"/>
          <w:lang w:val="en-US" w:eastAsia="en-US"/>
        </w:rPr>
        <w:t>, vol. 18, no. 1, pp. 39–4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w:t>
        <w:tab/>
        <w:t xml:space="preserve">H. Rouhi and F. Ganji, “Effect of Althaea officinalis on cough associated with ACE inhibitors,” </w:t>
      </w:r>
      <w:r>
        <w:rPr>
          <w:rFonts w:cs="Times New Roman" w:ascii="Times New Roman" w:hAnsi="Times New Roman"/>
          <w:i/>
          <w:iCs/>
          <w:szCs w:val="24"/>
          <w:lang w:val="en-US" w:eastAsia="en-US"/>
        </w:rPr>
        <w:t>Pakistan J. Nutr.</w:t>
      </w:r>
      <w:r>
        <w:rPr>
          <w:rFonts w:cs="Times New Roman" w:ascii="Times New Roman" w:hAnsi="Times New Roman"/>
          <w:szCs w:val="24"/>
          <w:lang w:val="en-US" w:eastAsia="en-US"/>
        </w:rPr>
        <w:t>, vol. 6, no. 3, pp. 256–25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w:t>
        <w:tab/>
        <w:t xml:space="preserve">N. Kabiri, S. Asgary, and M. Setorki, “Lipid lowering by hydroalcoholic extracts of Amaranthus Caudatus L. induces regression of rabbits atherosclerotic lesions,” </w:t>
      </w:r>
      <w:r>
        <w:rPr>
          <w:rFonts w:cs="Times New Roman" w:ascii="Times New Roman" w:hAnsi="Times New Roman"/>
          <w:i/>
          <w:iCs/>
          <w:szCs w:val="24"/>
          <w:lang w:val="en-US" w:eastAsia="en-US"/>
        </w:rPr>
        <w:t>Lipids Health Dis.</w:t>
      </w:r>
      <w:r>
        <w:rPr>
          <w:rFonts w:cs="Times New Roman" w:ascii="Times New Roman" w:hAnsi="Times New Roman"/>
          <w:szCs w:val="24"/>
          <w:lang w:val="en-US" w:eastAsia="en-US"/>
        </w:rPr>
        <w:t>, vol. 10, no. 89, p. 8,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w:t>
        <w:tab/>
        <w:t xml:space="preserve">H. Koochak, S. M. Seyyednejad, and H. Motamedi, “Preliminary study on the antibacterial activity of some medicinal plants of Khuzestan (Iran),” </w:t>
      </w:r>
      <w:r>
        <w:rPr>
          <w:rFonts w:cs="Times New Roman" w:ascii="Times New Roman" w:hAnsi="Times New Roman"/>
          <w:i/>
          <w:iCs/>
          <w:szCs w:val="24"/>
          <w:lang w:val="en-US" w:eastAsia="en-US"/>
        </w:rPr>
        <w:t>Asian Pac. J. Trop. Med.</w:t>
      </w:r>
      <w:r>
        <w:rPr>
          <w:rFonts w:cs="Times New Roman" w:ascii="Times New Roman" w:hAnsi="Times New Roman"/>
          <w:szCs w:val="24"/>
          <w:lang w:val="en-US" w:eastAsia="en-US"/>
        </w:rPr>
        <w:t>, vol. 3, no. 3, pp. 180–18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w:t>
        <w:tab/>
        <w:t xml:space="preserve">Z. Arabi and S. Sardari, “An Investigation into the Antifungal Property of Fabaceae using Bioinformatics Tools.,” </w:t>
      </w:r>
      <w:r>
        <w:rPr>
          <w:rFonts w:cs="Times New Roman" w:ascii="Times New Roman" w:hAnsi="Times New Roman"/>
          <w:i/>
          <w:iCs/>
          <w:szCs w:val="24"/>
          <w:lang w:val="en-US" w:eastAsia="en-US"/>
        </w:rPr>
        <w:t>Avicenna J. Med. Biotechnol.</w:t>
      </w:r>
      <w:r>
        <w:rPr>
          <w:rFonts w:cs="Times New Roman" w:ascii="Times New Roman" w:hAnsi="Times New Roman"/>
          <w:szCs w:val="24"/>
          <w:lang w:val="en-US" w:eastAsia="en-US"/>
        </w:rPr>
        <w:t>, vol. 2, no. 2, pp. 93–100,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w:t>
        <w:tab/>
        <w:t xml:space="preserve">E. Behravan, M. R. Heidari, M. Heidari, G. Fatemi, L. Etemad, G. Taghipour, and M. Abbasifard, “Comparison of gastric ulcerogenicity of percolated extract of Anacardium occidentale (cashew nut) with indomethacin in rat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5, no. 1, pp. 111–115,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w:t>
        <w:tab/>
        <w:t xml:space="preserve">H. Hosseinzadeh, G. R. Karimi, and M. Ameri, “Effects of Anethum graveolens L. seed extracts on experimental gastric irritation models in mice.,” </w:t>
      </w:r>
      <w:r>
        <w:rPr>
          <w:rFonts w:cs="Times New Roman" w:ascii="Times New Roman" w:hAnsi="Times New Roman"/>
          <w:i/>
          <w:iCs/>
          <w:szCs w:val="24"/>
          <w:lang w:val="en-US" w:eastAsia="en-US"/>
        </w:rPr>
        <w:t>BMC Pharmacol.</w:t>
      </w:r>
      <w:r>
        <w:rPr>
          <w:rFonts w:cs="Times New Roman" w:ascii="Times New Roman" w:hAnsi="Times New Roman"/>
          <w:szCs w:val="24"/>
          <w:lang w:val="en-US" w:eastAsia="en-US"/>
        </w:rPr>
        <w:t>, vol. 2, p. 21, Dec.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w:t>
        <w:tab/>
        <w:t xml:space="preserve">S. Sadeghian, T. R. Neyestani, M. H. Shirazi, and P. Ranjbarian, “Bacteriostatic effect of dill, fennel, caraway and cinnamon extracts against Helicobacter pylori,” </w:t>
      </w:r>
      <w:r>
        <w:rPr>
          <w:rFonts w:cs="Times New Roman" w:ascii="Times New Roman" w:hAnsi="Times New Roman"/>
          <w:i/>
          <w:iCs/>
          <w:szCs w:val="24"/>
          <w:lang w:val="en-US" w:eastAsia="en-US"/>
        </w:rPr>
        <w:t>J. Nutr. Environ. Med.</w:t>
      </w:r>
      <w:r>
        <w:rPr>
          <w:rFonts w:cs="Times New Roman" w:ascii="Times New Roman" w:hAnsi="Times New Roman"/>
          <w:szCs w:val="24"/>
          <w:lang w:val="en-US" w:eastAsia="en-US"/>
        </w:rPr>
        <w:t>, vol. 15, no. 2–3, pp. 47–55,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w:t>
        <w:tab/>
        <w:t xml:space="preserve">K. Rahzani, A. A. Malekirad, S. M. A. Shariatzadeh, M. Birami, D. Fazli, and M. Baghinia, “A Comparsion of the Effects of Anethum graveolens and Wheat Germ Oil on the Blood Oxidative Stress in Wistar Rat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32, pp. 79–8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w:t>
        <w:tab/>
        <w:t xml:space="preserve">R. Yazdanparast and M. Alavi, “Antihyperlipidaemic and antihypercholesterolaemic effects of Anethum graveolens leaves after the removal of furocoumarins.,” </w:t>
      </w:r>
      <w:r>
        <w:rPr>
          <w:rFonts w:cs="Times New Roman" w:ascii="Times New Roman" w:hAnsi="Times New Roman"/>
          <w:i/>
          <w:iCs/>
          <w:szCs w:val="24"/>
          <w:lang w:val="en-US" w:eastAsia="en-US"/>
        </w:rPr>
        <w:t>Cytobios</w:t>
      </w:r>
      <w:r>
        <w:rPr>
          <w:rFonts w:cs="Times New Roman" w:ascii="Times New Roman" w:hAnsi="Times New Roman"/>
          <w:szCs w:val="24"/>
          <w:lang w:val="en-US" w:eastAsia="en-US"/>
        </w:rPr>
        <w:t>, vol. 105, no. 410, pp. 185–191,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w:t>
        <w:tab/>
        <w:t xml:space="preserve">R. Yazdanparast and S. Bahramikia, “Evaluation of the effect of Anethum graveolens L. crude extracts on serum lipids and lipoproteins profiles in hypercholesterolaemic rats,”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6, no. 2, pp. 88–9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w:t>
        <w:tab/>
        <w:t xml:space="preserve">S. Bahramikia and R. Yazdanparast, “Efficacy of different fractions of Anethum graveolens leaves on serum lipoproteins and serum and liver oxidative status in experimentally induced hypercholesterolaemic rat models.,” </w:t>
      </w:r>
      <w:r>
        <w:rPr>
          <w:rFonts w:cs="Times New Roman" w:ascii="Times New Roman" w:hAnsi="Times New Roman"/>
          <w:i/>
          <w:iCs/>
          <w:szCs w:val="24"/>
          <w:lang w:val="en-US" w:eastAsia="en-US"/>
        </w:rPr>
        <w:t>Am. J. Chin. Med.</w:t>
      </w:r>
      <w:r>
        <w:rPr>
          <w:rFonts w:cs="Times New Roman" w:ascii="Times New Roman" w:hAnsi="Times New Roman"/>
          <w:szCs w:val="24"/>
          <w:lang w:val="en-US" w:eastAsia="en-US"/>
        </w:rPr>
        <w:t>, vol. 37, no. 4, pp. 685–69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2]</w:t>
        <w:tab/>
        <w:t xml:space="preserve">J. Kojuri, A. Vosoughi, and M. Akrami, “Anethum graveolens: a natural treatment for hyperlipidaemia?,” </w:t>
      </w:r>
      <w:r>
        <w:rPr>
          <w:rFonts w:cs="Times New Roman" w:ascii="Times New Roman" w:hAnsi="Times New Roman"/>
          <w:i/>
          <w:iCs/>
          <w:szCs w:val="24"/>
          <w:lang w:val="en-US" w:eastAsia="en-US"/>
        </w:rPr>
        <w:t>Focus Altern. Complement. Ther.</w:t>
      </w:r>
      <w:r>
        <w:rPr>
          <w:rFonts w:cs="Times New Roman" w:ascii="Times New Roman" w:hAnsi="Times New Roman"/>
          <w:szCs w:val="24"/>
          <w:lang w:val="en-US" w:eastAsia="en-US"/>
        </w:rPr>
        <w:t>, vol. 12, no. 3, pp. 181–18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3]</w:t>
        <w:tab/>
        <w:t xml:space="preserve">V. Hajhashemi and N. Abbasi, “Hypolipidemic activity of Anethum graveolens in ra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2, no. 3, pp. 372–375,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4]</w:t>
        <w:tab/>
        <w:t xml:space="preserve">M. Mansouri, N. Nayebi, S. Hasani-Ranjbar, E. Taheri, and B. Larijani, “The effect of 12 weeks Anethum graveolens (dill) on metabolic markers in patients with metabolic syndrome; a randomized double blind controlled trial,”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20, no. 1, pp. 1–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5]</w:t>
        <w:tab/>
        <w:t xml:space="preserve">M. R. Panjehshahin, F. Dehghani, and Z. Vojdani, “Effect of hydroalcoholic extract of Anetheum graveolens on kidney,”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80, p. S137,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6]</w:t>
        <w:tab/>
        <w:t xml:space="preserve">M. Monsefi, M. Zahmati, M. Masoudi, and K. Javidnia, “Effects of Anethum graveolens L. on fertility in male rats.,” </w:t>
      </w:r>
      <w:r>
        <w:rPr>
          <w:rFonts w:cs="Times New Roman" w:ascii="Times New Roman" w:hAnsi="Times New Roman"/>
          <w:i/>
          <w:iCs/>
          <w:szCs w:val="24"/>
          <w:lang w:val="en-US" w:eastAsia="en-US"/>
        </w:rPr>
        <w:t>Eur. J. Contracept. Reprod. Health Care</w:t>
      </w:r>
      <w:r>
        <w:rPr>
          <w:rFonts w:cs="Times New Roman" w:ascii="Times New Roman" w:hAnsi="Times New Roman"/>
          <w:szCs w:val="24"/>
          <w:lang w:val="en-US" w:eastAsia="en-US"/>
        </w:rPr>
        <w:t>, vol. 16, no. 6, pp. 488–497,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7]</w:t>
        <w:tab/>
        <w:t xml:space="preserve">M. Monsefi, M. Ghasemi, and A. Bahaoddini, “The effects of Anethum graveolens L. on female reproductive system.,”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0, no. 10, pp. 865–868, Oct.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8]</w:t>
        <w:tab/>
        <w:t xml:space="preserve">A. Mirzazade, A. Fotouhi, F. Alla’oddini, K. Yazdani, A. Arya, and F. Asghari, “Randomised , double-blind, placebo- controlled trial of Anethum, nicotinic acid and clofibrate in patients with isolated hypertriglyceridaemia,” </w:t>
      </w:r>
      <w:r>
        <w:rPr>
          <w:rFonts w:cs="Times New Roman" w:ascii="Times New Roman" w:hAnsi="Times New Roman"/>
          <w:i/>
          <w:iCs/>
          <w:szCs w:val="24"/>
          <w:lang w:val="en-US" w:eastAsia="en-US"/>
        </w:rPr>
        <w:t>Iran. J. Diabetes Metab.</w:t>
      </w:r>
      <w:r>
        <w:rPr>
          <w:rFonts w:cs="Times New Roman" w:ascii="Times New Roman" w:hAnsi="Times New Roman"/>
          <w:szCs w:val="24"/>
          <w:lang w:val="en-US" w:eastAsia="en-US"/>
        </w:rPr>
        <w:t>, vol. 1, no. 2, pp. 138–148,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9]</w:t>
        <w:tab/>
        <w:t xml:space="preserve">Z. Amirghofran, F. Zand, K. Javidnia, and R. Miri, “The Cytotoxic Activity of Various Herbals against Different Tumor Cells: An in Vitro Study,” </w:t>
      </w:r>
      <w:r>
        <w:rPr>
          <w:rFonts w:cs="Times New Roman" w:ascii="Times New Roman" w:hAnsi="Times New Roman"/>
          <w:i/>
          <w:iCs/>
          <w:szCs w:val="24"/>
          <w:lang w:val="en-US" w:eastAsia="en-US"/>
        </w:rPr>
        <w:t>Iran. Red Crescent Med. J.</w:t>
      </w:r>
      <w:r>
        <w:rPr>
          <w:rFonts w:cs="Times New Roman" w:ascii="Times New Roman" w:hAnsi="Times New Roman"/>
          <w:szCs w:val="24"/>
          <w:lang w:val="en-US" w:eastAsia="en-US"/>
        </w:rPr>
        <w:t>, vol. 12, no. 3, pp. 260–26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0]</w:t>
        <w:tab/>
        <w:t xml:space="preserve">P. Khazaeli, F. Sharififar, F. Amiri, G. Heravi, and G. Heravi, “Evaluation of moisturizing effect of methanolic extract of five medicinal plants  incorporated into cream bases using impedance and extensiometry methods.,” </w:t>
      </w:r>
      <w:r>
        <w:rPr>
          <w:rFonts w:cs="Times New Roman" w:ascii="Times New Roman" w:hAnsi="Times New Roman"/>
          <w:i/>
          <w:iCs/>
          <w:szCs w:val="24"/>
          <w:lang w:val="en-US" w:eastAsia="en-US"/>
        </w:rPr>
        <w:t>J. Drugs Dermatol.</w:t>
      </w:r>
      <w:r>
        <w:rPr>
          <w:rFonts w:cs="Times New Roman" w:ascii="Times New Roman" w:hAnsi="Times New Roman"/>
          <w:szCs w:val="24"/>
          <w:lang w:val="en-US" w:eastAsia="en-US"/>
        </w:rPr>
        <w:t>, vol. 10, no. 10, pp. 1116–1121,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1]</w:t>
        <w:tab/>
        <w:t xml:space="preserve">S. A. Ziai, R. Hamkar, H. R. Monavari, Z. Norooz-Babaei, and L. Adibi, “Antiviral effect assay of twenty five species of various medicinal plants families in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6, pp. 1–9,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2]</w:t>
        <w:tab/>
        <w:t xml:space="preserve">S. Sardari, M. A. Shokrgozar, and G. Ghavami, “Cheminformatics based selection and cytotoxic effects of herbal extracts.,” </w:t>
      </w:r>
      <w:r>
        <w:rPr>
          <w:rFonts w:cs="Times New Roman" w:ascii="Times New Roman" w:hAnsi="Times New Roman"/>
          <w:i/>
          <w:iCs/>
          <w:szCs w:val="24"/>
          <w:lang w:val="en-US" w:eastAsia="en-US"/>
        </w:rPr>
        <w:t>Toxicol. In Vitro</w:t>
      </w:r>
      <w:r>
        <w:rPr>
          <w:rFonts w:cs="Times New Roman" w:ascii="Times New Roman" w:hAnsi="Times New Roman"/>
          <w:szCs w:val="24"/>
          <w:lang w:val="en-US" w:eastAsia="en-US"/>
        </w:rPr>
        <w:t>, vol. 23, no. 7, pp. 1412–1421,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3]</w:t>
        <w:tab/>
        <w:t xml:space="preserve">M. Ahmadian-Attari, H. R. Monsef Esfahani, G. R. Amin, and M. R. Fazeli, “The ethnopharmacological study on antibacterial activity of some selected plants used in Iranian traditional medicin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31, pp. 50–5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4]</w:t>
        <w:tab/>
        <w:t xml:space="preserve">K. Haghbeen, S. Pourmolaei, M. J. Mareftjo, A. Mousavi, K. Akbari Noghabi, F. Hosseini Shirazi, and A. Meshkat, “Detailed investigations on the solid cell culture and antimicrobial activities of the Iranian Arnebia euchroma.,” </w:t>
      </w:r>
      <w:r>
        <w:rPr>
          <w:rFonts w:cs="Times New Roman" w:ascii="Times New Roman" w:hAnsi="Times New Roman"/>
          <w:i/>
          <w:iCs/>
          <w:szCs w:val="24"/>
          <w:lang w:val="en-US" w:eastAsia="en-US"/>
        </w:rPr>
        <w:t>J. Biomed. Biotechnol.</w:t>
      </w:r>
      <w:r>
        <w:rPr>
          <w:rFonts w:cs="Times New Roman" w:ascii="Times New Roman" w:hAnsi="Times New Roman"/>
          <w:szCs w:val="24"/>
          <w:lang w:val="en-US" w:eastAsia="en-US"/>
        </w:rPr>
        <w:t>, vol. 2011, p. 165852,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5]</w:t>
        <w:tab/>
        <w:t xml:space="preserve">A. G. Pirbalouti, P. Jahanbazi, S. Enteshari, F. Malekpoor, and B. Hamedi, “Antimicrobial activity of some Iranian medicinal plants,” </w:t>
      </w:r>
      <w:r>
        <w:rPr>
          <w:rFonts w:cs="Times New Roman" w:ascii="Times New Roman" w:hAnsi="Times New Roman"/>
          <w:i/>
          <w:iCs/>
          <w:szCs w:val="24"/>
          <w:lang w:val="en-US" w:eastAsia="en-US"/>
        </w:rPr>
        <w:t>Arch Biol Sci</w:t>
      </w:r>
      <w:r>
        <w:rPr>
          <w:rFonts w:cs="Times New Roman" w:ascii="Times New Roman" w:hAnsi="Times New Roman"/>
          <w:szCs w:val="24"/>
          <w:lang w:val="en-US" w:eastAsia="en-US"/>
        </w:rPr>
        <w:t>, vol. 62, no. 3, pp. 633–64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6]</w:t>
        <w:tab/>
        <w:t xml:space="preserve">S. A. Emami, N. Vahdati-Mashhadian, R. Vosough, and M. B. Oghazian, “The anticancer activity of five species of Artemisia on Hep2 and HepG2 cell lines,”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18, no. 70, pp. 327–33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7]</w:t>
        <w:tab/>
        <w:t xml:space="preserve">G. Chamani, M. R. Zarei, M. Mehrabani, and Y. Taghiabadi, “Evaluation of Effects of Zingiber officinale on Salivation in Rats,” </w:t>
      </w:r>
      <w:r>
        <w:rPr>
          <w:rFonts w:cs="Times New Roman" w:ascii="Times New Roman" w:hAnsi="Times New Roman"/>
          <w:i/>
          <w:iCs/>
          <w:szCs w:val="24"/>
          <w:lang w:val="en-US" w:eastAsia="en-US"/>
        </w:rPr>
        <w:t>Acta Med. Iran.</w:t>
      </w:r>
      <w:r>
        <w:rPr>
          <w:rFonts w:cs="Times New Roman" w:ascii="Times New Roman" w:hAnsi="Times New Roman"/>
          <w:szCs w:val="24"/>
          <w:lang w:val="en-US" w:eastAsia="en-US"/>
        </w:rPr>
        <w:t>, vol. 49, no. 6, pp. 336–340,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8]</w:t>
        <w:tab/>
        <w:t xml:space="preserve">Z. Aghajani, M. Kazemi, M. Dakhili, and A. Rustaiyan, “Composition and antimicrobial activity of the essential oil of Artemisia kulbadica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4, no. 9, pp. 1261–1266, Sep.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49]</w:t>
        <w:tab/>
        <w:t xml:space="preserve">S. A. Emami, S. Zamanai Taghizadeh Rabe, A. Ahi, and M. Mahmoudi, “Inhibitory Activity of Eleven Artemisia Species from Iran against Leishmania Major Parasites.,” </w:t>
      </w:r>
      <w:r>
        <w:rPr>
          <w:rFonts w:cs="Times New Roman" w:ascii="Times New Roman" w:hAnsi="Times New Roman"/>
          <w:i/>
          <w:iCs/>
          <w:szCs w:val="24"/>
          <w:lang w:val="en-US" w:eastAsia="en-US"/>
        </w:rPr>
        <w:t>Iran. J. Basic Med. Sci.</w:t>
      </w:r>
      <w:r>
        <w:rPr>
          <w:rFonts w:cs="Times New Roman" w:ascii="Times New Roman" w:hAnsi="Times New Roman"/>
          <w:szCs w:val="24"/>
          <w:lang w:val="en-US" w:eastAsia="en-US"/>
        </w:rPr>
        <w:t>, vol. 15, no. 2, pp. 807–811,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0]</w:t>
        <w:tab/>
        <w:t xml:space="preserve">A. Ramazani, S. Sardari, S. Zakeri, and B. Vaziri, “In vitro antiplasmodial and phytochemical study of five Artemisia species from Iran and in vivo activity of two species.,” </w:t>
      </w:r>
      <w:r>
        <w:rPr>
          <w:rFonts w:cs="Times New Roman" w:ascii="Times New Roman" w:hAnsi="Times New Roman"/>
          <w:i/>
          <w:iCs/>
          <w:szCs w:val="24"/>
          <w:lang w:val="en-US" w:eastAsia="en-US"/>
        </w:rPr>
        <w:t>Parasitol. Res.</w:t>
      </w:r>
      <w:r>
        <w:rPr>
          <w:rFonts w:cs="Times New Roman" w:ascii="Times New Roman" w:hAnsi="Times New Roman"/>
          <w:szCs w:val="24"/>
          <w:lang w:val="en-US" w:eastAsia="en-US"/>
        </w:rPr>
        <w:t>, vol. 107, no. 3, pp. 593–599, Aug.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1]</w:t>
        <w:tab/>
        <w:t xml:space="preserve">M. Mahmoudi, M. A. Ebrahimzadeh, F. Ansaroudi, S. F. Nabavi, and S. M. Nabavi, “Antidepressant and antioxidant activities of Artemisia absinthium L. at flowering stage,” </w:t>
      </w:r>
      <w:r>
        <w:rPr>
          <w:rFonts w:cs="Times New Roman" w:ascii="Times New Roman" w:hAnsi="Times New Roman"/>
          <w:i/>
          <w:iCs/>
          <w:szCs w:val="24"/>
          <w:lang w:val="en-US" w:eastAsia="en-US"/>
        </w:rPr>
        <w:t>African J. Biotechnol.</w:t>
      </w:r>
      <w:r>
        <w:rPr>
          <w:rFonts w:cs="Times New Roman" w:ascii="Times New Roman" w:hAnsi="Times New Roman"/>
          <w:szCs w:val="24"/>
          <w:lang w:val="en-US" w:eastAsia="en-US"/>
        </w:rPr>
        <w:t>, vol. 8, no. 2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2]</w:t>
        <w:tab/>
        <w:t xml:space="preserve">N. Vahdati-Mashhadian, S. A. Emami, M. B. Oghazian, and R. Vosough, “The cytotoxicity evaluation of seven species of Artemisia on human tumor cell lines,”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1, pp. 229–24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3]</w:t>
        <w:tab/>
        <w:t xml:space="preserve">S. Noori, G.-A. Naderi, Z. M. Hassan, Z. Habibi, S. Z. Bathaie, and S. M. M. Hashemi, “Immunosuppressive activity of a molecule isolated from Artemisia annua on DTH responses compared with cyclosporin A.,” </w:t>
      </w:r>
      <w:r>
        <w:rPr>
          <w:rFonts w:cs="Times New Roman" w:ascii="Times New Roman" w:hAnsi="Times New Roman"/>
          <w:i/>
          <w:iCs/>
          <w:szCs w:val="24"/>
          <w:lang w:val="en-US" w:eastAsia="en-US"/>
        </w:rPr>
        <w:t>Int. Immunopharmacol.</w:t>
      </w:r>
      <w:r>
        <w:rPr>
          <w:rFonts w:cs="Times New Roman" w:ascii="Times New Roman" w:hAnsi="Times New Roman"/>
          <w:szCs w:val="24"/>
          <w:lang w:val="en-US" w:eastAsia="en-US"/>
        </w:rPr>
        <w:t>, vol. 4, no. 10–11, pp. 1301–1306, Oct.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4]</w:t>
        <w:tab/>
        <w:t xml:space="preserve">M. R. Verdian-Rizi, E. Sadat-Ebrahimi, A. Hadjiakhoondi, M. R. Fazeli, and M. Pirali Hamedani, “Chemical composition and antimicrobial activity of Artemisia annua L. essential oil from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25, pp. 58–62,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5]</w:t>
        <w:tab/>
        <w:t xml:space="preserve">F. Emadi, N. Yassa, A. Hadjiakhoondi, C. Beyer, and M. Sharifzadeh, “Sedative effects of Iranian Artemisia annua in mice: possible benzodiazepine receptors involvement.,”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8, pp. 784–788, Aug.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6]</w:t>
        <w:tab/>
        <w:t xml:space="preserve">S. S. MH, N. Yasa, Y. Aynechi, M. Emami, M. R. Shidfar, M. Amin, M. Moghadami, P. Kordbacheh, and F. Zeini, “Screening of Iranian plants for antifungal activity: Part 1,”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0, no. 1, pp. 34–37,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7]</w:t>
        <w:tab/>
        <w:t xml:space="preserve">M. Farzaneh, M. Ahmadzadeh, J. Hadian, and A. S. Tehrani, “Chemical composition and antifungal activity of the essential oils of three species of Artemisia on some soil-borne phytopathogens.,” </w:t>
      </w:r>
      <w:r>
        <w:rPr>
          <w:rFonts w:cs="Times New Roman" w:ascii="Times New Roman" w:hAnsi="Times New Roman"/>
          <w:i/>
          <w:iCs/>
          <w:szCs w:val="24"/>
          <w:lang w:val="en-US" w:eastAsia="en-US"/>
        </w:rPr>
        <w:t>Commun. Agric. Appl. Biol. Sci.</w:t>
      </w:r>
      <w:r>
        <w:rPr>
          <w:rFonts w:cs="Times New Roman" w:ascii="Times New Roman" w:hAnsi="Times New Roman"/>
          <w:szCs w:val="24"/>
          <w:lang w:val="en-US" w:eastAsia="en-US"/>
        </w:rPr>
        <w:t>, vol. 71, no. 3 Pt B, pp. 1327–1333,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8]</w:t>
        <w:tab/>
        <w:t xml:space="preserve">S. Asgary, N. J. Dinani, H. Madani, and P. Mahzouni, “Ethanolic extract of Artemisia aucheri induces regression of aorta wall fatty streaks in hypercholesterolemic rabbits.,” </w:t>
      </w:r>
      <w:r>
        <w:rPr>
          <w:rFonts w:cs="Times New Roman" w:ascii="Times New Roman" w:hAnsi="Times New Roman"/>
          <w:i/>
          <w:iCs/>
          <w:szCs w:val="24"/>
          <w:lang w:val="en-US" w:eastAsia="en-US"/>
        </w:rPr>
        <w:t>Pharmazie</w:t>
      </w:r>
      <w:r>
        <w:rPr>
          <w:rFonts w:cs="Times New Roman" w:ascii="Times New Roman" w:hAnsi="Times New Roman"/>
          <w:szCs w:val="24"/>
          <w:lang w:val="en-US" w:eastAsia="en-US"/>
        </w:rPr>
        <w:t>, vol. 63, no. 5, pp. 394–397, May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59]</w:t>
        <w:tab/>
        <w:t xml:space="preserve">N. J. Dinani, A. Asgary, H. Madani, G. Naderi, and P. Mahzoni, “Hypocholesterolemic and antiatherosclerotic effect of artemisia aucheri in hypercholesterolemic rabbit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3, no. 3, pp. 321–32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0]</w:t>
        <w:tab/>
        <w:t xml:space="preserve">A. Emami, S. H. Zamani Taghizadeh Rabe, A. Ahi, and M. Mahmoudi, “Study ontoxic effects of Artemisisa spp. fractions from Iran on human cancer cell lines,” </w:t>
      </w:r>
      <w:r>
        <w:rPr>
          <w:rFonts w:cs="Times New Roman" w:ascii="Times New Roman" w:hAnsi="Times New Roman"/>
          <w:i/>
          <w:iCs/>
          <w:szCs w:val="24"/>
          <w:lang w:val="en-US" w:eastAsia="en-US"/>
        </w:rPr>
        <w:t>ZUMS J.</w:t>
      </w:r>
      <w:r>
        <w:rPr>
          <w:rFonts w:cs="Times New Roman" w:ascii="Times New Roman" w:hAnsi="Times New Roman"/>
          <w:szCs w:val="24"/>
          <w:lang w:val="en-US" w:eastAsia="en-US"/>
        </w:rPr>
        <w:t>, vol. 18, no. 70, pp. 58–6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1]</w:t>
        <w:tab/>
        <w:t xml:space="preserve">F. Ghaffarpasand, S. R. Seraj, and H. R. Heiran, “Intralesional artemisinin for the treatment of cutaneous leishmaniasis,” </w:t>
      </w:r>
      <w:r>
        <w:rPr>
          <w:rFonts w:cs="Times New Roman" w:ascii="Times New Roman" w:hAnsi="Times New Roman"/>
          <w:i/>
          <w:iCs/>
          <w:szCs w:val="24"/>
          <w:lang w:val="en-US" w:eastAsia="en-US"/>
        </w:rPr>
        <w:t>Med. Hypotheses</w:t>
      </w:r>
      <w:r>
        <w:rPr>
          <w:rFonts w:cs="Times New Roman" w:ascii="Times New Roman" w:hAnsi="Times New Roman"/>
          <w:szCs w:val="24"/>
          <w:lang w:val="en-US" w:eastAsia="en-US"/>
        </w:rPr>
        <w:t>, vol. 72, no. 2, pp. 233–23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2]</w:t>
        <w:tab/>
        <w:t xml:space="preserve">A. Naqinezhad, S. M. Nabavi, S. F. Nabavi, and M. A. Ebrahimzadeh, “Antioxidant and antihemolytic activities of flavonoid rich fractions of Artemisia tschernieviana Besser.,”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6 Suppl 3, pp. 88–94,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3]</w:t>
        <w:tab/>
        <w:t xml:space="preserve">L. Shahriyary and R. Yazdanparast, “Inhibition of blood platelet adhesion, aggregation and secretion by Artemisia dracunculus leaves extrac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14, no. 2, pp. 194–198, Nov.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4]</w:t>
        <w:tab/>
        <w:t xml:space="preserve">R. Yazdanparast and L. Shahriyary, “Comparative effects of Artemisia dracunculus, Satureja hortensis and Origanum majorana on inhibition of blood platelet adhesion, aggregation and secretion.,” </w:t>
      </w:r>
      <w:r>
        <w:rPr>
          <w:rFonts w:cs="Times New Roman" w:ascii="Times New Roman" w:hAnsi="Times New Roman"/>
          <w:i/>
          <w:iCs/>
          <w:szCs w:val="24"/>
          <w:lang w:val="en-US" w:eastAsia="en-US"/>
        </w:rPr>
        <w:t>Vascul. Pharmacol.</w:t>
      </w:r>
      <w:r>
        <w:rPr>
          <w:rFonts w:cs="Times New Roman" w:ascii="Times New Roman" w:hAnsi="Times New Roman"/>
          <w:szCs w:val="24"/>
          <w:lang w:val="en-US" w:eastAsia="en-US"/>
        </w:rPr>
        <w:t>, vol. 48, no. 1, pp. 32–37, Ja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5]</w:t>
        <w:tab/>
        <w:t xml:space="preserve">H. Kalantari, H. Galedari, and Z. Zareei, “Evaluation of mutagenicity effect of Tarragon extract and Artemisia draconculus L by comet assay and comparison with sodium dichromate Cr (VI),”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89, p. S141,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6]</w:t>
        <w:tab/>
        <w:t xml:space="preserve">M. Mohsenzadeh, “Evaluation of antibacterial activity of selected Iranian essential oils against Staphylococcus aureus and Escherichia coli in nutrient broth medium.,”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20, pp. 3693–3697,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7]</w:t>
        <w:tab/>
        <w:t xml:space="preserve">S. Bahramikia, R. Yazdanparast, and N. Nosrati, “A comparision of antioxidant capacities of ethanol extracts of satureja hortensis and artemisiadracunculus leaves,”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2, pp. 694–70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8]</w:t>
        <w:tab/>
        <w:t xml:space="preserve">M. Sayyah, L. Nadjafnia, and M. Kamalinejad, “Anticonvulsant activity and chemical composition of Artemisia dracunculus L. essential oil.,”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4, no. 2–3, pp. 283–287, Oct.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69]</w:t>
        <w:tab/>
        <w:t xml:space="preserve">A. Shafaghat, Y. Noormohammadi, and M. Zaifizadeh, “Composition and antibacterial activity of essential oils of Artemisia fragrans Willd. leaves and roots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4, no. 2, pp. 279–282, Feb.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0]</w:t>
        <w:tab/>
        <w:t xml:space="preserve">M. Khanahmadi, S. H. Rezazadeh, F. Shahrezaei, and M. Taran, “Study on Chemical Composition of Essential oil and Anti-oxidant and Anti Microbial Properties of Artemisia haussknechtii,” </w:t>
      </w:r>
      <w:r>
        <w:rPr>
          <w:rFonts w:ascii="Times New Roman" w:hAnsi="Times New Roman" w:cs="Times New Roman"/>
          <w:i/>
          <w:i/>
          <w:iCs/>
          <w:szCs w:val="24"/>
          <w:rtl w:val="true"/>
          <w:lang w:val="en-US" w:eastAsia="en-US"/>
        </w:rPr>
        <w:t>فصلنامه علمی پژوهشی گیاهان دارویی</w:t>
      </w:r>
      <w:r>
        <w:rPr>
          <w:rFonts w:cs="Times New Roman" w:ascii="Times New Roman" w:hAnsi="Times New Roman"/>
          <w:szCs w:val="24"/>
          <w:lang w:val="en-US" w:eastAsia="en-US"/>
        </w:rPr>
        <w:t>, vol. 3, no. 31, pp. 132–141,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1]</w:t>
        <w:tab/>
        <w:t xml:space="preserve">M. Ramezani, J. Behravan, and A. Yazdinezhad, “Composition and antimicrobial activity of the volatile oil of Artemisia kopetdaghensis Krasch., M. Pop. &amp; Linecz ex Poljak from Iran,” </w:t>
      </w:r>
      <w:r>
        <w:rPr>
          <w:rFonts w:cs="Times New Roman" w:ascii="Times New Roman" w:hAnsi="Times New Roman"/>
          <w:i/>
          <w:iCs/>
          <w:szCs w:val="24"/>
          <w:lang w:val="en-US" w:eastAsia="en-US"/>
        </w:rPr>
        <w:t>Flavour Fragr. J.</w:t>
      </w:r>
      <w:r>
        <w:rPr>
          <w:rFonts w:cs="Times New Roman" w:ascii="Times New Roman" w:hAnsi="Times New Roman"/>
          <w:szCs w:val="24"/>
          <w:lang w:val="en-US" w:eastAsia="en-US"/>
        </w:rPr>
        <w:t>, vol. 21, no. 6, pp. 869–871,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2]</w:t>
        <w:tab/>
        <w:t xml:space="preserve">K. Keymanesh, J. Hamedi, S. Moradi, F. Mohammadipanah, and S. Sardari, “Antibacterial, antifungal and toxicity of rare Iranian plants,” </w:t>
      </w:r>
      <w:r>
        <w:rPr>
          <w:rFonts w:cs="Times New Roman" w:ascii="Times New Roman" w:hAnsi="Times New Roman"/>
          <w:i/>
          <w:iCs/>
          <w:szCs w:val="24"/>
          <w:lang w:val="en-US" w:eastAsia="en-US"/>
        </w:rPr>
        <w:t>Int J Pharm</w:t>
      </w:r>
      <w:r>
        <w:rPr>
          <w:rFonts w:cs="Times New Roman" w:ascii="Times New Roman" w:hAnsi="Times New Roman"/>
          <w:szCs w:val="24"/>
          <w:lang w:val="en-US" w:eastAsia="en-US"/>
        </w:rPr>
        <w:t>, vol. 5, pp. 82–8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3]</w:t>
        <w:tab/>
        <w:t xml:space="preserve">F. Esmaeili, G. Sepehri, G.-R. Moshtaghi-Kashanian, M. Khaksari, N. Salari, and E. Sepehri, “the effect of acute administration of Artemisia Persia extracts on arterial blood pressure and heart rate in rats,” </w:t>
      </w:r>
      <w:r>
        <w:rPr>
          <w:rFonts w:cs="Times New Roman" w:ascii="Times New Roman" w:hAnsi="Times New Roman"/>
          <w:i/>
          <w:iCs/>
          <w:szCs w:val="24"/>
          <w:lang w:val="en-US" w:eastAsia="en-US"/>
        </w:rPr>
        <w:t>Am. J. Appl. Sci.</w:t>
      </w:r>
      <w:r>
        <w:rPr>
          <w:rFonts w:cs="Times New Roman" w:ascii="Times New Roman" w:hAnsi="Times New Roman"/>
          <w:szCs w:val="24"/>
          <w:lang w:val="en-US" w:eastAsia="en-US"/>
        </w:rPr>
        <w:t>, vol. 6, no. 5, p. 84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4]</w:t>
        <w:tab/>
        <w:t xml:space="preserve">H. A. Arab, S. Rahbari, A. Rassouli, M. H. Moslemi, and F. Khosravirad, “Determination of artemisinin in Artemisia sieberi and anticoccidial effects of the plant extract in broiler chickens.,” </w:t>
      </w:r>
      <w:r>
        <w:rPr>
          <w:rFonts w:cs="Times New Roman" w:ascii="Times New Roman" w:hAnsi="Times New Roman"/>
          <w:i/>
          <w:iCs/>
          <w:szCs w:val="24"/>
          <w:lang w:val="en-US" w:eastAsia="en-US"/>
        </w:rPr>
        <w:t>Trop. Anim. Health Prod.</w:t>
      </w:r>
      <w:r>
        <w:rPr>
          <w:rFonts w:cs="Times New Roman" w:ascii="Times New Roman" w:hAnsi="Times New Roman"/>
          <w:szCs w:val="24"/>
          <w:lang w:val="en-US" w:eastAsia="en-US"/>
        </w:rPr>
        <w:t>, vol. 38, no. 6, pp. 497–503,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5]</w:t>
        <w:tab/>
        <w:t xml:space="preserve">B. Behmanesh, G. A. Heshmati, M. Mazandarani, M. B. Rezaei, A. R. Ahmadi, E. O. Ghaemi, and S. Bakhshandeh Nosrat, “Chemical composition and antibacterial activity from essential oil of Artemisia sieberi Besser subsp. Sieberi in North of Iran,” </w:t>
      </w:r>
      <w:r>
        <w:rPr>
          <w:rFonts w:cs="Times New Roman" w:ascii="Times New Roman" w:hAnsi="Times New Roman"/>
          <w:i/>
          <w:iCs/>
          <w:szCs w:val="24"/>
          <w:lang w:val="en-US" w:eastAsia="en-US"/>
        </w:rPr>
        <w:t>Asian J. Plant Sci.</w:t>
      </w:r>
      <w:r>
        <w:rPr>
          <w:rFonts w:cs="Times New Roman" w:ascii="Times New Roman" w:hAnsi="Times New Roman"/>
          <w:szCs w:val="24"/>
          <w:lang w:val="en-US" w:eastAsia="en-US"/>
        </w:rPr>
        <w:t>, vol. 6, no. 3, pp. 562–564,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6]</w:t>
        <w:tab/>
        <w:t xml:space="preserve">M. Mahboubi and N. Farzin, “Antimicrobial activity of Artemisia sieberi essential oil from central Iran,” </w:t>
      </w:r>
      <w:r>
        <w:rPr>
          <w:rFonts w:cs="Times New Roman" w:ascii="Times New Roman" w:hAnsi="Times New Roman"/>
          <w:i/>
          <w:iCs/>
          <w:szCs w:val="24"/>
          <w:lang w:val="en-US" w:eastAsia="en-US"/>
        </w:rPr>
        <w:t>Iran. J. Microbiol.</w:t>
      </w:r>
      <w:r>
        <w:rPr>
          <w:rFonts w:cs="Times New Roman" w:ascii="Times New Roman" w:hAnsi="Times New Roman"/>
          <w:szCs w:val="24"/>
          <w:lang w:val="en-US" w:eastAsia="en-US"/>
        </w:rPr>
        <w:t>, vol. 1, no. 2, pp. 43–4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7]</w:t>
        <w:tab/>
        <w:t xml:space="preserve">F. Rad, F. Aala, N. Reshadmanesh, and R. Yaghmaie, “Randomized comparative clinical trial of artemisia sieberi 5% lotion and clotrimazole 1% lotion for the treatment of pityriasis versicolor,” </w:t>
      </w:r>
      <w:r>
        <w:rPr>
          <w:rFonts w:cs="Times New Roman" w:ascii="Times New Roman" w:hAnsi="Times New Roman"/>
          <w:i/>
          <w:iCs/>
          <w:szCs w:val="24"/>
          <w:lang w:val="en-US" w:eastAsia="en-US"/>
        </w:rPr>
        <w:t>Indian J. Dermatol.</w:t>
      </w:r>
      <w:r>
        <w:rPr>
          <w:rFonts w:cs="Times New Roman" w:ascii="Times New Roman" w:hAnsi="Times New Roman"/>
          <w:szCs w:val="24"/>
          <w:lang w:val="en-US" w:eastAsia="en-US"/>
        </w:rPr>
        <w:t>, vol. 53, no. 3, p. 115,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8]</w:t>
        <w:tab/>
        <w:t xml:space="preserve">S. Z. Taghizadeh Rabe, M. Mahmoudi, A. Ahi, and S. A. Emami, “Antiproliferative effects of extracts from Iranian Artemisia species on cancer cell line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9, pp. 962–969,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79]</w:t>
        <w:tab/>
        <w:t xml:space="preserve">A. A. Shahbazfar, P. Zare, H. Mohammadpour, and H. Tayefi-Nasrabadi, “Effects of different concentrations of artemisinin and artemisinin-iron combination treatment on Madin Darby Canine Kidney (MDCK) cells.,” </w:t>
      </w:r>
      <w:r>
        <w:rPr>
          <w:rFonts w:cs="Times New Roman" w:ascii="Times New Roman" w:hAnsi="Times New Roman"/>
          <w:i/>
          <w:iCs/>
          <w:szCs w:val="24"/>
          <w:lang w:val="en-US" w:eastAsia="en-US"/>
        </w:rPr>
        <w:t>Interdiscip. Toxicol.</w:t>
      </w:r>
      <w:r>
        <w:rPr>
          <w:rFonts w:cs="Times New Roman" w:ascii="Times New Roman" w:hAnsi="Times New Roman"/>
          <w:szCs w:val="24"/>
          <w:lang w:val="en-US" w:eastAsia="en-US"/>
        </w:rPr>
        <w:t>, vol. 5, no. 1, pp. 30–37,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0]</w:t>
        <w:tab/>
        <w:t xml:space="preserve">A. Delazar, M. Naseri, L. Nahar, S. B. Moghadam, S. Esnaashari, H. Nazemiyeh, and S. D. Sarker, “GC-MS analysis and antioxidant activities of essential oils of two cultivated Artemisia species,”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3, no. 1, pp. 112–114,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1]</w:t>
        <w:tab/>
        <w:t xml:space="preserve">M. Sabahi, S. H. Mansouri, M. Ramezanian, and A. Gholam-Hoseinian, “Screening of plants from the southeast of Iran for antimicrobial activity,” </w:t>
      </w:r>
      <w:r>
        <w:rPr>
          <w:rFonts w:cs="Times New Roman" w:ascii="Times New Roman" w:hAnsi="Times New Roman"/>
          <w:i/>
          <w:iCs/>
          <w:szCs w:val="24"/>
          <w:lang w:val="en-US" w:eastAsia="en-US"/>
        </w:rPr>
        <w:t>Int. J. Crude Drug Res.</w:t>
      </w:r>
      <w:r>
        <w:rPr>
          <w:rFonts w:cs="Times New Roman" w:ascii="Times New Roman" w:hAnsi="Times New Roman"/>
          <w:szCs w:val="24"/>
          <w:lang w:val="en-US" w:eastAsia="en-US"/>
        </w:rPr>
        <w:t>, vol. 25, no. 2, pp. 72–76, 198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2]</w:t>
        <w:tab/>
        <w:t xml:space="preserve">M. Ramezani, B. S. Fazli-Bazzaz, F. Saghafi-Khadem, and A. Dabaghian, “Antimicrobial activity of four Artemisia species of Iran.,”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2, pp. 201–203, Ma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3]</w:t>
        <w:tab/>
        <w:t xml:space="preserve">E. Darabpour, H. Motamedi, and S. M. S. Nejad, “Antimicrobial properties of Teucrium polium against some clinical pathogens,” </w:t>
      </w:r>
      <w:r>
        <w:rPr>
          <w:rFonts w:cs="Times New Roman" w:ascii="Times New Roman" w:hAnsi="Times New Roman"/>
          <w:i/>
          <w:iCs/>
          <w:szCs w:val="24"/>
          <w:lang w:val="en-US" w:eastAsia="en-US"/>
        </w:rPr>
        <w:t>Asian Pac. J. Trop. Med.</w:t>
      </w:r>
      <w:r>
        <w:rPr>
          <w:rFonts w:cs="Times New Roman" w:ascii="Times New Roman" w:hAnsi="Times New Roman"/>
          <w:szCs w:val="24"/>
          <w:lang w:val="en-US" w:eastAsia="en-US"/>
        </w:rPr>
        <w:t>, vol. 3, no. 2, pp. 124–12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4]</w:t>
        <w:tab/>
        <w:t xml:space="preserve">M. Ghafourian Boroujerdnia, M. E. Azemi, A. A. Hemmati, A. Taghian, and A. Azadmehr, “Immunomodulatory effects of Astragalus gypsicolus hydroalcoholic extract in ovalbumin-induced allergic mice model.,” </w:t>
      </w:r>
      <w:r>
        <w:rPr>
          <w:rFonts w:cs="Times New Roman" w:ascii="Times New Roman" w:hAnsi="Times New Roman"/>
          <w:i/>
          <w:iCs/>
          <w:szCs w:val="24"/>
          <w:lang w:val="en-US" w:eastAsia="en-US"/>
        </w:rPr>
        <w:t>Iran. J. Allergy. Asthma. Immunol.</w:t>
      </w:r>
      <w:r>
        <w:rPr>
          <w:rFonts w:cs="Times New Roman" w:ascii="Times New Roman" w:hAnsi="Times New Roman"/>
          <w:szCs w:val="24"/>
          <w:lang w:val="en-US" w:eastAsia="en-US"/>
        </w:rPr>
        <w:t>, vol. 10, no. 4, pp. 281–288,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5]</w:t>
        <w:tab/>
        <w:t xml:space="preserve">A. Mikaeili, M. Modaresi, I. Karimi, H. Ghavimi, M. Fathi, and N. Jalilian, “Antifungal activities of Astragalus verus Olivier. against Trichophyton verrucosum on in vitro and in vivo guinea pig model of dermatophytosis.,” </w:t>
      </w:r>
      <w:r>
        <w:rPr>
          <w:rFonts w:cs="Times New Roman" w:ascii="Times New Roman" w:hAnsi="Times New Roman"/>
          <w:i/>
          <w:iCs/>
          <w:szCs w:val="24"/>
          <w:lang w:val="en-US" w:eastAsia="en-US"/>
        </w:rPr>
        <w:t>Mycoses</w:t>
      </w:r>
      <w:r>
        <w:rPr>
          <w:rFonts w:cs="Times New Roman" w:ascii="Times New Roman" w:hAnsi="Times New Roman"/>
          <w:szCs w:val="24"/>
          <w:lang w:val="en-US" w:eastAsia="en-US"/>
        </w:rPr>
        <w:t>, vol. 55, no. 4, pp. 318–325,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6]</w:t>
        <w:tab/>
        <w:t xml:space="preserve">M. Torabbeigi, P. A. Azar, A. Sharifan, and Z. A. Meibodi, “Antibacterial activity and comparison of the volatile constituents obtained by several extraction methods from the flowers, stems and leaves of Astrodaucus orientalis.,”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7, no. 2, pp. 249–252, Feb.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7]</w:t>
        <w:tab/>
        <w:t xml:space="preserve">M. H. Abdolmohammadi, F. Sh, A. Shafiee, A. Gh, S. M. Ghaffari, and E. Azizi, “Anticancer effects and cell cycle analysis on human breast cancer T47D cells treated with extracts of Astrodaucus persicus (Boiss.) Drude in comparison to doxorubicin,”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6, no. 2, pp. 112–11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8]</w:t>
        <w:tab/>
        <w:t xml:space="preserve">K. Zandi, M. Taherzadeh, S. Tajbakhsh, R. Yaghoubi, Z. Rastian, and K. Sartavi, “Antiviral activity of Avicennia marina leaf extract on HSV-1 and vaccine strain of polio virus in vero cells,” </w:t>
      </w:r>
      <w:r>
        <w:rPr>
          <w:rFonts w:cs="Times New Roman" w:ascii="Times New Roman" w:hAnsi="Times New Roman"/>
          <w:i/>
          <w:iCs/>
          <w:szCs w:val="24"/>
          <w:lang w:val="en-US" w:eastAsia="en-US"/>
        </w:rPr>
        <w:t>Int. J. Infect. Dis.</w:t>
      </w:r>
      <w:r>
        <w:rPr>
          <w:rFonts w:cs="Times New Roman" w:ascii="Times New Roman" w:hAnsi="Times New Roman"/>
          <w:szCs w:val="24"/>
          <w:lang w:val="en-US" w:eastAsia="en-US"/>
        </w:rPr>
        <w:t>, vol. 12, p. e29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89]</w:t>
        <w:tab/>
        <w:t xml:space="preserve">Z. Keivan, M. Taherzadeh, R. Yaghoubi, S. Tajbakhsh, Z. Rastian, M. Fouladv, and K. Sartavi, “Antiviral activity of Avicennia marina against herpes simplex virus type 1 and vaccine strain of poliovirus (An in vitro study),” </w:t>
      </w:r>
      <w:r>
        <w:rPr>
          <w:rFonts w:cs="Times New Roman" w:ascii="Times New Roman" w:hAnsi="Times New Roman"/>
          <w:i/>
          <w:iCs/>
          <w:szCs w:val="24"/>
          <w:lang w:val="en-US" w:eastAsia="en-US"/>
        </w:rPr>
        <w:t>J. Med. Plants Res.</w:t>
      </w:r>
      <w:r>
        <w:rPr>
          <w:rFonts w:cs="Times New Roman" w:ascii="Times New Roman" w:hAnsi="Times New Roman"/>
          <w:szCs w:val="24"/>
          <w:lang w:val="en-US" w:eastAsia="en-US"/>
        </w:rPr>
        <w:t>, vol. 3, no. 10, pp. 771–77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0]</w:t>
        <w:tab/>
        <w:t xml:space="preserve">M. Ghorbanian, M. Razzaghi-Abyaneh, A. Allameh, M. Shams-Ghahfarokhi, and M. Qorbani, “Study on the effect of neem (Azadirachta indica A. juss) leaf extract on the growth of Aspergillus parasiticus and production of aflatoxin by it at different incubation times.,” </w:t>
      </w:r>
      <w:r>
        <w:rPr>
          <w:rFonts w:cs="Times New Roman" w:ascii="Times New Roman" w:hAnsi="Times New Roman"/>
          <w:i/>
          <w:iCs/>
          <w:szCs w:val="24"/>
          <w:lang w:val="en-US" w:eastAsia="en-US"/>
        </w:rPr>
        <w:t>Mycoses</w:t>
      </w:r>
      <w:r>
        <w:rPr>
          <w:rFonts w:cs="Times New Roman" w:ascii="Times New Roman" w:hAnsi="Times New Roman"/>
          <w:szCs w:val="24"/>
          <w:lang w:val="en-US" w:eastAsia="en-US"/>
        </w:rPr>
        <w:t>, vol. 51, no. 1, pp. 35–39, Ja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1]</w:t>
        <w:tab/>
        <w:t xml:space="preserve">M. Khanavi, M. Safavi, F. Siavoshi, A. Fallah Tafti, M. Hajimahmoodi, A. Hadjiakhoondi, S. Rezazadeh, and A. Foroumadi, “Evaluation of anti-helicobacter pylori activity of methanol extracts of some species of stachys and melia,”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7, no. 28, pp. 74–8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2]</w:t>
        <w:tab/>
        <w:t xml:space="preserve">M. Khanavi, A. Hadjiakhoondi, H. R. S. Roodsari, M. Vosoughi, and R. Arbabi, “The effects of ethanolic extracts of Melia indica and Melia azedarach fruits on reproductive indices of male rats,” </w:t>
      </w:r>
      <w:r>
        <w:rPr>
          <w:rFonts w:cs="Times New Roman" w:ascii="Times New Roman" w:hAnsi="Times New Roman"/>
          <w:i/>
          <w:iCs/>
          <w:szCs w:val="24"/>
          <w:lang w:val="en-US" w:eastAsia="en-US"/>
        </w:rPr>
        <w:t>J. Reprod. Infertil.</w:t>
      </w:r>
      <w:r>
        <w:rPr>
          <w:rFonts w:cs="Times New Roman" w:ascii="Times New Roman" w:hAnsi="Times New Roman"/>
          <w:szCs w:val="24"/>
          <w:lang w:val="en-US" w:eastAsia="en-US"/>
        </w:rPr>
        <w:t>, vol. 8, no. 1,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3]</w:t>
        <w:tab/>
        <w:t xml:space="preserve">A. Jamshidzadeh and H. Niknahad, “Hepatoprotective activity of Berberis integerrima Bge extract in rats treated with CCl 4: In vitro and in vivo studies,”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64, p. S310,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4]</w:t>
        <w:tab/>
        <w:t xml:space="preserve">P. Alimirzaee, A. R. Gohari, R. Hajiaghaee, S. Mirzaee, H. Jamalifar, H. R. Monsef-Esfahani, G. Amin, S. Saeidnia, and A. R. Shahverdi, “1-methyl malate from Berberis integerrima fruits enhances the antibacterial activity of ampicillin against Staphylococcus aureu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6, pp. 797–800, Ju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5]</w:t>
        <w:tab/>
        <w:t xml:space="preserve">H. Hosseinzadeh, M. Ramezani, H. Shafaei, and E. Taghiabadi, “Anticonvulsant effect of Berberis integerrima L. root extracts in mice.,”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6, no. 1, pp. 12–17, Feb.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6]</w:t>
        <w:tab/>
        <w:t xml:space="preserve">M. H. Meshkibaf, A. Abdollahi, M. Fasihi Ramandi, S. J. Adnani Sadati, A. Moravvej, and S. Hatami, “Antibacterial effects of hydro-alcoholic extracts of Ziziphora tenuior, Teucrium polium, Barberis corcorde and Stachys inflate,” </w:t>
      </w:r>
      <w:r>
        <w:rPr>
          <w:rFonts w:cs="Times New Roman" w:ascii="Times New Roman" w:hAnsi="Times New Roman"/>
          <w:i/>
          <w:iCs/>
          <w:szCs w:val="24"/>
          <w:lang w:val="en-US" w:eastAsia="en-US"/>
        </w:rPr>
        <w:t>Koomesh</w:t>
      </w:r>
      <w:r>
        <w:rPr>
          <w:rFonts w:cs="Times New Roman" w:ascii="Times New Roman" w:hAnsi="Times New Roman"/>
          <w:szCs w:val="24"/>
          <w:lang w:val="en-US" w:eastAsia="en-US"/>
        </w:rPr>
        <w:t>, vol. 11, no. 4, pp. 240–24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7]</w:t>
        <w:tab/>
        <w:t xml:space="preserve">M. Fatehi, T. M. Saleh, Z. Fatehi-Hassanabad, K. Farrokhfal, M. Jafarzadeh, and S. Davodi, “A pharmacological study on Berberis vulgaris fruit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2, no. 1, pp. 46–52, Oct.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8]</w:t>
        <w:tab/>
        <w:t xml:space="preserve">F. Shamsa, A. Ahmadiani, and R. Khosrokhavar, “Antihistaminic and anticholinergic activity of barberry fruit (Berberis vulgaris) in the guinea-pig ileum.,”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64, no. 2, pp. 161–166, Feb. 199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99]</w:t>
        <w:tab/>
        <w:t xml:space="preserve">R. Khosrokhavar, A. Ahmadiani, and F. Shamsa, “Antihistaminic and anticholinergic activity of methanolic extract of barberry fruit (Berberis vulgaris) in the guinea-pig ileum,”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3, no. 35, pp. 99–10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0]</w:t>
        <w:tab/>
        <w:t xml:space="preserve">E. Kiaei, M. Mazandarani, and E. Ghaemi, “Antibacterial activity of 7 species of medicinal plants on bacteria isolated from UTI patients in golestan provinc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2, no. 34, pp. 74–8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1]</w:t>
        <w:tab/>
        <w:t xml:space="preserve">R. F. Fouladi, “Aqueous extract of dried fruit of Berberis vulgaris L. in acne vulgaris, a clinical trial.,” </w:t>
      </w:r>
      <w:r>
        <w:rPr>
          <w:rFonts w:cs="Times New Roman" w:ascii="Times New Roman" w:hAnsi="Times New Roman"/>
          <w:i/>
          <w:iCs/>
          <w:szCs w:val="24"/>
          <w:lang w:val="en-US" w:eastAsia="en-US"/>
        </w:rPr>
        <w:t>J. Diet. Suppl.</w:t>
      </w:r>
      <w:r>
        <w:rPr>
          <w:rFonts w:cs="Times New Roman" w:ascii="Times New Roman" w:hAnsi="Times New Roman"/>
          <w:szCs w:val="24"/>
          <w:lang w:val="en-US" w:eastAsia="en-US"/>
        </w:rPr>
        <w:t>, vol. 9, no. 4, pp. 253–261, Dec.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2]</w:t>
        <w:tab/>
        <w:t xml:space="preserve">M. S. Melli, M.-R. Rashidi, A. Nokhoodchi, S. Tagavi, L. Farzadi, K. Sadaghat, Z. Tahmasebi, and M. K. Sheshvan, “A randomized trial of peppermint gel, lanolin ointment, and placebo gel to prevent nipple crack in primiparous breastfeeding women.,” </w:t>
      </w:r>
      <w:r>
        <w:rPr>
          <w:rFonts w:cs="Times New Roman" w:ascii="Times New Roman" w:hAnsi="Times New Roman"/>
          <w:i/>
          <w:iCs/>
          <w:szCs w:val="24"/>
          <w:lang w:val="en-US" w:eastAsia="en-US"/>
        </w:rPr>
        <w:t>Med. Sci. Monit.</w:t>
      </w:r>
      <w:r>
        <w:rPr>
          <w:rFonts w:cs="Times New Roman" w:ascii="Times New Roman" w:hAnsi="Times New Roman"/>
          <w:szCs w:val="24"/>
          <w:lang w:val="en-US" w:eastAsia="en-US"/>
        </w:rPr>
        <w:t>, vol. 13, no. 9, pp. CR406–411, Sep.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3]</w:t>
        <w:tab/>
        <w:t xml:space="preserve">S. F. Nabavi, M. A. Ebrahimzadeh, S. M. Nabavi, B. Eslami, and A. Dehpour, “Antihemolytic and antioxidant activities of Biebersteinia multifida.,”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4, no. 10, pp. 823–830, Oct.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4]</w:t>
        <w:tab/>
        <w:t xml:space="preserve">S. N. Ostad, H. Montazeran, B. Minaee, and H. R. Monsef, “The study of acute toxicity of Biebersteinia Multifida total extract in mice,”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44, p. s63,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5]</w:t>
        <w:tab/>
        <w:t xml:space="preserve">H. Farsam, M. Amanlou, A. Reza Dehpour, and F. Jahaniani, “Anti-inflammatory and analgesic activity of Biebersteinia multifida DC. root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1, no. 3, pp. 443–447, Aug.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6]</w:t>
        <w:tab/>
        <w:t xml:space="preserve">A. Ramazani, S. Zakeri, S. Sardari, N. Khodakarim, and N. D. Djadidt, “In vitro and in vivo anti-malarial activity of Boerhavia elegans and Solanum surattense.,” </w:t>
      </w:r>
      <w:r>
        <w:rPr>
          <w:rFonts w:cs="Times New Roman" w:ascii="Times New Roman" w:hAnsi="Times New Roman"/>
          <w:i/>
          <w:iCs/>
          <w:szCs w:val="24"/>
          <w:lang w:val="en-US" w:eastAsia="en-US"/>
        </w:rPr>
        <w:t>Malar. J.</w:t>
      </w:r>
      <w:r>
        <w:rPr>
          <w:rFonts w:cs="Times New Roman" w:ascii="Times New Roman" w:hAnsi="Times New Roman"/>
          <w:szCs w:val="24"/>
          <w:lang w:val="en-US" w:eastAsia="en-US"/>
        </w:rPr>
        <w:t>, vol. 9, p. 12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7]</w:t>
        <w:tab/>
        <w:t xml:space="preserve">A. Mahmoudi, A. Hosseini-Sharifabad, H. R. Monsef-Esfahani, A. R. Yazdinejad, M. Khanavi, A. Roghani, C. Beyer, and M. Sharifzadeh, “Evaluation of systemic administration of Boswellia papyrifera extracts on spatial memory retention in male rats.,”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5, no. 3–4, pp. 519–525,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8]</w:t>
        <w:tab/>
        <w:t xml:space="preserve">A. Farshchi, G. Ghiasi, S. Farshchi, and P. Malek Khatabi, “Effects of boswellia papyrifera gum extract on learning and memory in mice and rats,” </w:t>
      </w:r>
      <w:r>
        <w:rPr>
          <w:rFonts w:cs="Times New Roman" w:ascii="Times New Roman" w:hAnsi="Times New Roman"/>
          <w:i/>
          <w:iCs/>
          <w:szCs w:val="24"/>
          <w:lang w:val="en-US" w:eastAsia="en-US"/>
        </w:rPr>
        <w:t>Iran. J. Basic Med. Sci.</w:t>
      </w:r>
      <w:r>
        <w:rPr>
          <w:rFonts w:cs="Times New Roman" w:ascii="Times New Roman" w:hAnsi="Times New Roman"/>
          <w:szCs w:val="24"/>
          <w:lang w:val="en-US" w:eastAsia="en-US"/>
        </w:rPr>
        <w:t>, vol. 13, no. 2, pp. 9–1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09]</w:t>
        <w:tab/>
        <w:t xml:space="preserve">O. Karima, G. Riazi, R. Yousefi, and A. A. M. Movahedi, “The enhancement effect of beta-boswellic acid on hippocampal neurites outgrowth and branching (an in vitro study).,” </w:t>
      </w:r>
      <w:r>
        <w:rPr>
          <w:rFonts w:cs="Times New Roman" w:ascii="Times New Roman" w:hAnsi="Times New Roman"/>
          <w:i/>
          <w:iCs/>
          <w:szCs w:val="24"/>
          <w:lang w:val="en-US" w:eastAsia="en-US"/>
        </w:rPr>
        <w:t>Neurol. Sci.  Off. J. Ital. Neurol. Soc.  Ital. Soc. Clin. Neurophysiol.</w:t>
      </w:r>
      <w:r>
        <w:rPr>
          <w:rFonts w:cs="Times New Roman" w:ascii="Times New Roman" w:hAnsi="Times New Roman"/>
          <w:szCs w:val="24"/>
          <w:lang w:val="en-US" w:eastAsia="en-US"/>
        </w:rPr>
        <w:t>, vol. 31, no. 3, pp. 315–320,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0]</w:t>
        <w:tab/>
        <w:t xml:space="preserve">O. Karima, G. Riazi, S. Khodadadi, R. Yousefi, K. Mahnam, F. Mokhtari, T. Cheraghi, E. Hoveizi, and A. A. Moosavi-Movahedi, “An in vitro study of the role of beta-boswellic acid in the microtubule assembly  dynamics.,” </w:t>
      </w:r>
      <w:r>
        <w:rPr>
          <w:rFonts w:cs="Times New Roman" w:ascii="Times New Roman" w:hAnsi="Times New Roman"/>
          <w:i/>
          <w:iCs/>
          <w:szCs w:val="24"/>
          <w:lang w:val="en-US" w:eastAsia="en-US"/>
        </w:rPr>
        <w:t>FEBS Lett.</w:t>
      </w:r>
      <w:r>
        <w:rPr>
          <w:rFonts w:cs="Times New Roman" w:ascii="Times New Roman" w:hAnsi="Times New Roman"/>
          <w:szCs w:val="24"/>
          <w:lang w:val="en-US" w:eastAsia="en-US"/>
        </w:rPr>
        <w:t>, vol. 586, no. 23, pp. 4132–4138, Nov.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1]</w:t>
        <w:tab/>
        <w:t xml:space="preserve">M. Hosseini, M. A.-R. Hadjzadeh, M. Derakhshan, S. Havakhah, F. B. Rassouli, H. Rakhshandeh, and F. Saffarzadeh, “The beneficial effects of olibanum on memory deficit induced by hypothyroidism in adult rats tested in Morris water maze.,” </w:t>
      </w:r>
      <w:r>
        <w:rPr>
          <w:rFonts w:cs="Times New Roman" w:ascii="Times New Roman" w:hAnsi="Times New Roman"/>
          <w:i/>
          <w:iCs/>
          <w:szCs w:val="24"/>
          <w:lang w:val="en-US" w:eastAsia="en-US"/>
        </w:rPr>
        <w:t>Arch. Pharm. Res.</w:t>
      </w:r>
      <w:r>
        <w:rPr>
          <w:rFonts w:cs="Times New Roman" w:ascii="Times New Roman" w:hAnsi="Times New Roman"/>
          <w:szCs w:val="24"/>
          <w:lang w:val="en-US" w:eastAsia="en-US"/>
        </w:rPr>
        <w:t>, vol. 33, no. 3, pp. 463–468,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2]</w:t>
        <w:tab/>
        <w:t xml:space="preserve">M. Hosseini, M. N. Shafei, V. Safari, Z. Taiarani, M. Kafami Ladani, and R. Sadeghian, “The effects of olibanum administered to methimazole-treated dams during lactation on learning and memory of offspring rat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16, pp. 1544–154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3]</w:t>
        <w:tab/>
        <w:t xml:space="preserve">M. Akhlaghi and B. Bandy, “Dietary broccoli sprouts protect against myocardial oxidative damage and cell death during ischemia-reperfusion.,” </w:t>
      </w:r>
      <w:r>
        <w:rPr>
          <w:rFonts w:cs="Times New Roman" w:ascii="Times New Roman" w:hAnsi="Times New Roman"/>
          <w:i/>
          <w:iCs/>
          <w:szCs w:val="24"/>
          <w:lang w:val="en-US" w:eastAsia="en-US"/>
        </w:rPr>
        <w:t>Plant Foods Hum. Nutr.</w:t>
      </w:r>
      <w:r>
        <w:rPr>
          <w:rFonts w:cs="Times New Roman" w:ascii="Times New Roman" w:hAnsi="Times New Roman"/>
          <w:szCs w:val="24"/>
          <w:lang w:val="en-US" w:eastAsia="en-US"/>
        </w:rPr>
        <w:t>, vol. 65, no. 3, pp. 193–199,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4]</w:t>
        <w:tab/>
        <w:t xml:space="preserve">Z. Bahadoran, P. Mirmiran, F. Hosseinpanah, M. Hedayati, S. Hosseinpour-Niazi, and F. Azizi, “Broccoli sprouts reduce oxidative stress in type 2 diabetes: a randomized double-blind clinical trial,” </w:t>
      </w:r>
      <w:r>
        <w:rPr>
          <w:rFonts w:cs="Times New Roman" w:ascii="Times New Roman" w:hAnsi="Times New Roman"/>
          <w:i/>
          <w:iCs/>
          <w:szCs w:val="24"/>
          <w:lang w:val="en-US" w:eastAsia="en-US"/>
        </w:rPr>
        <w:t>Eur. J. Clin. Nutr.</w:t>
      </w:r>
      <w:r>
        <w:rPr>
          <w:rFonts w:cs="Times New Roman" w:ascii="Times New Roman" w:hAnsi="Times New Roman"/>
          <w:szCs w:val="24"/>
          <w:lang w:val="en-US" w:eastAsia="en-US"/>
        </w:rPr>
        <w:t>, vol. 65, no. 8, pp. 972–977,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5]</w:t>
        <w:tab/>
        <w:t xml:space="preserve">Z. Bahadoran, M. Tohidi, P. Nazeri, M. Mehran, F. Azizi, and P. Mirmiran, “Effect of broccoli sprouts on insulin resistance in type 2 diabetic patients: a randomized double-blind clinical trial,” </w:t>
      </w:r>
      <w:r>
        <w:rPr>
          <w:rFonts w:cs="Times New Roman" w:ascii="Times New Roman" w:hAnsi="Times New Roman"/>
          <w:i/>
          <w:iCs/>
          <w:szCs w:val="24"/>
          <w:lang w:val="en-US" w:eastAsia="en-US"/>
        </w:rPr>
        <w:t>Int. J. Food Sci. Nutr.</w:t>
      </w:r>
      <w:r>
        <w:rPr>
          <w:rFonts w:cs="Times New Roman" w:ascii="Times New Roman" w:hAnsi="Times New Roman"/>
          <w:szCs w:val="24"/>
          <w:lang w:val="en-US" w:eastAsia="en-US"/>
        </w:rPr>
        <w:t>, vol. 63, no. 7, pp. 767–77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6]</w:t>
        <w:tab/>
        <w:t xml:space="preserve">Z. Bahadoran, P. Mirmiran, F. Hosseinpanah, A. Rajab, G. Asghari, and F. Azizi, “Broccoli sprouts powder could improve serum triglyceride and oxidized LDL/LDL-cholesterol ratio in type 2 diabetic patients: a randomized double-blind placebo-controlled clinical trial,” </w:t>
      </w:r>
      <w:r>
        <w:rPr>
          <w:rFonts w:cs="Times New Roman" w:ascii="Times New Roman" w:hAnsi="Times New Roman"/>
          <w:i/>
          <w:iCs/>
          <w:szCs w:val="24"/>
          <w:lang w:val="en-US" w:eastAsia="en-US"/>
        </w:rPr>
        <w:t>Diabetes Res. Clin. Pract.</w:t>
      </w:r>
      <w:r>
        <w:rPr>
          <w:rFonts w:cs="Times New Roman" w:ascii="Times New Roman" w:hAnsi="Times New Roman"/>
          <w:szCs w:val="24"/>
          <w:lang w:val="en-US" w:eastAsia="en-US"/>
        </w:rPr>
        <w:t>, vol. 96, no. 3, pp. 348–35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7]</w:t>
        <w:tab/>
        <w:t xml:space="preserve">F. Asadi, A. Shahriari, and M. Chahardah-Cheric, “Effect of long-term optional ingestion of canola oil, grape seed oil, corn oil and yogurt butter on serum, muscle and liver cholesterol status in rat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8–9, pp. 2454–245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8]</w:t>
        <w:tab/>
        <w:t xml:space="preserve">V. Hajhashemi, S. E. Sajjadi, and M. Zomorodkia, “Antinociceptive and anti-inflammatory activities of Bunium persicum essential oil, hydroalcoholic and polyphenolic extracts in animal model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2, pp. 146–151,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19]</w:t>
        <w:tab/>
        <w:t xml:space="preserve">G. R. Talei and Z. Mosavi, “Chemical composition and antibacterial activity of Bunium persicum from west of Iran,” </w:t>
      </w:r>
      <w:r>
        <w:rPr>
          <w:rFonts w:cs="Times New Roman" w:ascii="Times New Roman" w:hAnsi="Times New Roman"/>
          <w:i/>
          <w:iCs/>
          <w:szCs w:val="24"/>
          <w:lang w:val="en-US" w:eastAsia="en-US"/>
        </w:rPr>
        <w:t>Asian J. Chem.</w:t>
      </w:r>
      <w:r>
        <w:rPr>
          <w:rFonts w:cs="Times New Roman" w:ascii="Times New Roman" w:hAnsi="Times New Roman"/>
          <w:szCs w:val="24"/>
          <w:lang w:val="en-US" w:eastAsia="en-US"/>
        </w:rPr>
        <w:t>, vol. 21, no. 6, p. 474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0]</w:t>
        <w:tab/>
        <w:t xml:space="preserve">M. Moghtader, A. I. Mansori, H. Salari, and A. Farahmand, “Chemical composition and antimicrobial activity of the essential oil of Bunium persicum Boiss. seed.,” </w:t>
      </w:r>
      <w:r>
        <w:rPr>
          <w:rFonts w:cs="Times New Roman" w:ascii="Times New Roman" w:hAnsi="Times New Roman"/>
          <w:i/>
          <w:iCs/>
          <w:szCs w:val="24"/>
          <w:lang w:val="en-US" w:eastAsia="en-US"/>
        </w:rPr>
        <w:t>Iran. J. Med. Aromat. Plants</w:t>
      </w:r>
      <w:r>
        <w:rPr>
          <w:rFonts w:cs="Times New Roman" w:ascii="Times New Roman" w:hAnsi="Times New Roman"/>
          <w:szCs w:val="24"/>
          <w:lang w:val="en-US" w:eastAsia="en-US"/>
        </w:rPr>
        <w:t>, vol. 25, no. 1, pp. 20–2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1]</w:t>
        <w:tab/>
        <w:t xml:space="preserve">N. Shahsavari, M. Barzegar, M. A. Sahari, and H. Naghdibadi, “Antioxidant activity and chemical characterization of essential oil of Bunium persicum.,” </w:t>
      </w:r>
      <w:r>
        <w:rPr>
          <w:rFonts w:cs="Times New Roman" w:ascii="Times New Roman" w:hAnsi="Times New Roman"/>
          <w:i/>
          <w:iCs/>
          <w:szCs w:val="24"/>
          <w:lang w:val="en-US" w:eastAsia="en-US"/>
        </w:rPr>
        <w:t>Plant Foods Hum. Nutr.</w:t>
      </w:r>
      <w:r>
        <w:rPr>
          <w:rFonts w:cs="Times New Roman" w:ascii="Times New Roman" w:hAnsi="Times New Roman"/>
          <w:szCs w:val="24"/>
          <w:lang w:val="en-US" w:eastAsia="en-US"/>
        </w:rPr>
        <w:t>, vol. 63, no. 4, pp. 183–188,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2]</w:t>
        <w:tab/>
        <w:t xml:space="preserve">F. Sharififar, N. Yassa, and V. Mozaffarian, “Bioactivity of major components from the seeds of Bunium persicum (Boiss.) Fedtch.,”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3, no. 3, pp. 300–304,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3]</w:t>
        <w:tab/>
        <w:t xml:space="preserve">B. Nickavar and F. A. Abolhasani, “Screening of antioxidant properties of seven Umbelliferae fruits from Iran,”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2, no. 1, pp. 30–3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4]</w:t>
        <w:tab/>
        <w:t xml:space="preserve">A. Mandegary, M. Arab-Nozari, H. Ramiar, and F. Sharififar, “Anticonvulsant activity of the essential oil and methanolic extract of Bunium persicum (Boiss). B. Fedtsch.,”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40, no. 2, pp. 447–451,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5]</w:t>
        <w:tab/>
        <w:t xml:space="preserve">M. H. Boskabady and A. Moghadas, “Inhibitory effect of Bunium persicum on histamine (H1) receptors of guinea pig tracheal chain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1, no. 5, pp. 411–415, Jul.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6]</w:t>
        <w:tab/>
        <w:t xml:space="preserve">S. Esmaeili, F. Naghibi, M. Mosaddegh, S. Sahranavard, S. Ghafari, and N. R. Abdullah, “Screening of antiplasmodial properties among some traditionally used Iranian plan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21, no. 3, pp. 400–40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7]</w:t>
        <w:tab/>
        <w:t xml:space="preserve">H. Kheiri Manjili, H. Jafari, A. Ramazani, and N. Davoudi, “Anti-leishmanial and toxicity activities of some selected Iranian medicinal plants.,” </w:t>
      </w:r>
      <w:r>
        <w:rPr>
          <w:rFonts w:cs="Times New Roman" w:ascii="Times New Roman" w:hAnsi="Times New Roman"/>
          <w:i/>
          <w:iCs/>
          <w:szCs w:val="24"/>
          <w:lang w:val="en-US" w:eastAsia="en-US"/>
        </w:rPr>
        <w:t>Parasitol. Res.</w:t>
      </w:r>
      <w:r>
        <w:rPr>
          <w:rFonts w:cs="Times New Roman" w:ascii="Times New Roman" w:hAnsi="Times New Roman"/>
          <w:szCs w:val="24"/>
          <w:lang w:val="en-US" w:eastAsia="en-US"/>
        </w:rPr>
        <w:t>, vol. 111, no. 5, pp. 2115–2121, Nov.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8]</w:t>
        <w:tab/>
        <w:t xml:space="preserve">Z. Amirghofran, M. Azadbakht, and M. H. Karimi, “Evaluation of the immunomodulatory effects of five herbal plan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2, no. 1–2, pp. 167–172, Sep.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29]</w:t>
        <w:tab/>
        <w:t xml:space="preserve">N. Behtash, H. Shafaroudi, and Z. N. Khorasgani, “Analgesic effect of Calendula officinalis flowers extract in mice,”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96, p. S25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0]</w:t>
        <w:tab/>
        <w:t xml:space="preserve">B. Amoian, A. A. Moghadamnia, M. Mazandarani, M. M. Amoian, and S. Mehrmanesh, “The effect of calendula extract toothpaste on the plaque index and bleeding in gingivitis,” </w:t>
      </w:r>
      <w:r>
        <w:rPr>
          <w:rFonts w:cs="Times New Roman" w:ascii="Times New Roman" w:hAnsi="Times New Roman"/>
          <w:i/>
          <w:iCs/>
          <w:szCs w:val="24"/>
          <w:lang w:val="en-US" w:eastAsia="en-US"/>
        </w:rPr>
        <w:t>J Med Plant</w:t>
      </w:r>
      <w:r>
        <w:rPr>
          <w:rFonts w:cs="Times New Roman" w:ascii="Times New Roman" w:hAnsi="Times New Roman"/>
          <w:szCs w:val="24"/>
          <w:lang w:val="en-US" w:eastAsia="en-US"/>
        </w:rPr>
        <w:t>, vol. 4, pp. 132–14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1]</w:t>
        <w:tab/>
        <w:t xml:space="preserve">S. Mehrabian, “The study of antioxidant and anticarcinogenic green tea and black tea.,”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6, pp. 989–991, Mar.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2]</w:t>
        <w:tab/>
        <w:t xml:space="preserve">M. Roghani and T. Baluchnejadmojarad, “Chronic epigallocatechin-gallate improves aortic reactivity of diabetic rats: underlying mechanisms,” </w:t>
      </w:r>
      <w:r>
        <w:rPr>
          <w:rFonts w:cs="Times New Roman" w:ascii="Times New Roman" w:hAnsi="Times New Roman"/>
          <w:i/>
          <w:iCs/>
          <w:szCs w:val="24"/>
          <w:lang w:val="en-US" w:eastAsia="en-US"/>
        </w:rPr>
        <w:t>Vascul. Pharmacol.</w:t>
      </w:r>
      <w:r>
        <w:rPr>
          <w:rFonts w:cs="Times New Roman" w:ascii="Times New Roman" w:hAnsi="Times New Roman"/>
          <w:szCs w:val="24"/>
          <w:lang w:val="en-US" w:eastAsia="en-US"/>
        </w:rPr>
        <w:t>, vol. 51, no. 2, pp. 84–8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3]</w:t>
        <w:tab/>
        <w:t xml:space="preserve">S. Joukar, H. Bashiri, S. Dabiri, P. Ghotbi, A. Sarveazad, K. Divsalar, F. Joukar, and M. Abbaszadeh, “Cardiovascular effects of black tea and nicotine alone or in combination against  experimental induced heart injury.,” </w:t>
      </w:r>
      <w:r>
        <w:rPr>
          <w:rFonts w:cs="Times New Roman" w:ascii="Times New Roman" w:hAnsi="Times New Roman"/>
          <w:i/>
          <w:iCs/>
          <w:szCs w:val="24"/>
          <w:lang w:val="en-US" w:eastAsia="en-US"/>
        </w:rPr>
        <w:t>J. Physiol. Biochem.</w:t>
      </w:r>
      <w:r>
        <w:rPr>
          <w:rFonts w:cs="Times New Roman" w:ascii="Times New Roman" w:hAnsi="Times New Roman"/>
          <w:szCs w:val="24"/>
          <w:lang w:val="en-US" w:eastAsia="en-US"/>
        </w:rPr>
        <w:t>, vol. 68, no. 2, pp. 271–279,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4]</w:t>
        <w:tab/>
        <w:t xml:space="preserve">M. Akhlaghi and B. Bandy, “Dietary green tea extract increases phase 2 enzyme activities in protecting against myocardial ischemia-reperfusion.,” </w:t>
      </w:r>
      <w:r>
        <w:rPr>
          <w:rFonts w:cs="Times New Roman" w:ascii="Times New Roman" w:hAnsi="Times New Roman"/>
          <w:i/>
          <w:iCs/>
          <w:szCs w:val="24"/>
          <w:lang w:val="en-US" w:eastAsia="en-US"/>
        </w:rPr>
        <w:t>Nutr. Res.</w:t>
      </w:r>
      <w:r>
        <w:rPr>
          <w:rFonts w:cs="Times New Roman" w:ascii="Times New Roman" w:hAnsi="Times New Roman"/>
          <w:szCs w:val="24"/>
          <w:lang w:val="en-US" w:eastAsia="en-US"/>
        </w:rPr>
        <w:t>, vol. 30, no. 1, pp. 32–39,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5]</w:t>
        <w:tab/>
        <w:t xml:space="preserve">M. Nadi, N. Mosaffa, F. Karimi, M. Kamalinejad, B. Farrokhi, A. Anissian, and P. Pakzad, “Iranian black tea and cowslip extracts induce tumor necrosis factor-alpha secretion from mouse macrophage cell culture,” </w:t>
      </w:r>
      <w:r>
        <w:rPr>
          <w:rFonts w:cs="Times New Roman" w:ascii="Times New Roman" w:hAnsi="Times New Roman"/>
          <w:i/>
          <w:iCs/>
          <w:szCs w:val="24"/>
          <w:lang w:val="en-US" w:eastAsia="en-US"/>
        </w:rPr>
        <w:t>Iran. J. Pharm. Res. IJPR</w:t>
      </w:r>
      <w:r>
        <w:rPr>
          <w:rFonts w:cs="Times New Roman" w:ascii="Times New Roman" w:hAnsi="Times New Roman"/>
          <w:szCs w:val="24"/>
          <w:lang w:val="en-US" w:eastAsia="en-US"/>
        </w:rPr>
        <w:t>, vol. 9, no. 1, p. 8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6]</w:t>
        <w:tab/>
        <w:t xml:space="preserve">N. H. Jazani, S. Shahabi, A. A. Ali, and M. Zartoshti, “Antibacterial effects of water soluble green tea extracts on multi-antibiotic resistant isolates of Acinetobacter sp.,”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9, pp. 1477–1480, May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7]</w:t>
        <w:tab/>
        <w:t xml:space="preserve">N. H. Jazani, S. Shahabi, and A. A. Ali, “Antibacterial effects of water soluble green tea extracts on multi-antibiotic resistant isolates of Pseudomonas aeruginosa.,”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9, pp. 1544–1546, May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8]</w:t>
        <w:tab/>
        <w:t xml:space="preserve">T. R. Neyestani, N. Khalaji, and A. Gharavi, “Selective microbiologic effects of tea extract on certain antibiotics against Escherichia coli in vitro.,”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3, no. 10, pp. 1119–1124, Dec.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39]</w:t>
        <w:tab/>
        <w:t xml:space="preserve">A. S. Hassani, N. Amirmozafari, N. Ordouzadeh, K. Hamdi, R. Nazari, and A. Ghaemi, “Volatile components of Camellia sinensis inhibit growth and biofilm formation of  oral streptococci in vitro.,”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0, pp. 1336–1341, May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0]</w:t>
        <w:tab/>
        <w:t xml:space="preserve">A. R. S. Hassani, N. Ordouzadeh, A. Ghaemi, N. Amirmozafari, K. Hamdi, and R. Nazari, “In vitro inhibition of Helicobacter pylori urease with non and semi fermented Camellia sinensis.,” </w:t>
      </w:r>
      <w:r>
        <w:rPr>
          <w:rFonts w:cs="Times New Roman" w:ascii="Times New Roman" w:hAnsi="Times New Roman"/>
          <w:i/>
          <w:iCs/>
          <w:szCs w:val="24"/>
          <w:lang w:val="en-US" w:eastAsia="en-US"/>
        </w:rPr>
        <w:t>Indian J. Med. Microbiol.</w:t>
      </w:r>
      <w:r>
        <w:rPr>
          <w:rFonts w:cs="Times New Roman" w:ascii="Times New Roman" w:hAnsi="Times New Roman"/>
          <w:szCs w:val="24"/>
          <w:lang w:val="en-US" w:eastAsia="en-US"/>
        </w:rPr>
        <w:t>, vol. 27, no. 1, pp. 30–3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1]</w:t>
        <w:tab/>
        <w:t xml:space="preserve">M. Hajimahmoodi, M. Hanifeh, M. R. Oveisi, N. Sadeghi, and B. Jannat, “Determination of total antioxidant capacity of green teas by the ferric reducing/antioxidant power assay,” </w:t>
      </w:r>
      <w:r>
        <w:rPr>
          <w:rFonts w:cs="Times New Roman" w:ascii="Times New Roman" w:hAnsi="Times New Roman"/>
          <w:i/>
          <w:iCs/>
          <w:szCs w:val="24"/>
          <w:lang w:val="en-US" w:eastAsia="en-US"/>
        </w:rPr>
        <w:t>J. Environ. Heal. Sci. Eng.</w:t>
      </w:r>
      <w:r>
        <w:rPr>
          <w:rFonts w:cs="Times New Roman" w:ascii="Times New Roman" w:hAnsi="Times New Roman"/>
          <w:szCs w:val="24"/>
          <w:lang w:val="en-US" w:eastAsia="en-US"/>
        </w:rPr>
        <w:t>, vol. 5, no. 3, pp. 167–172,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2]</w:t>
        <w:tab/>
        <w:t xml:space="preserve">M. Shokrzadeh, A. G. Ebadi, S. S. Mirshafiee, and M. I. Choudhaiy, “Effect of the Aqueous Green Leaf Extract of Green Tea (Camellia sinensis) on Glucose Level of Rat.,”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9, no. 14,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3]</w:t>
        <w:tab/>
        <w:t xml:space="preserve">T. R. Neyestani, N. Shariatzade, A. Kalayi, A. Gharavi, N. Khalaji, M. Dadkhah, T. Zowghi, H. Haidari, and S. Shab-bidar, “Regular daily intake of black tea improves oxidative stress biomarkers and decreases serum C-reactive protein levels in type 2 diabetic patients.,” </w:t>
      </w:r>
      <w:r>
        <w:rPr>
          <w:rFonts w:cs="Times New Roman" w:ascii="Times New Roman" w:hAnsi="Times New Roman"/>
          <w:i/>
          <w:iCs/>
          <w:szCs w:val="24"/>
          <w:lang w:val="en-US" w:eastAsia="en-US"/>
        </w:rPr>
        <w:t>Ann. Nutr. Metab.</w:t>
      </w:r>
      <w:r>
        <w:rPr>
          <w:rFonts w:cs="Times New Roman" w:ascii="Times New Roman" w:hAnsi="Times New Roman"/>
          <w:szCs w:val="24"/>
          <w:lang w:val="en-US" w:eastAsia="en-US"/>
        </w:rPr>
        <w:t>, vol. 57, no. 1, pp. 40–4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4]</w:t>
        <w:tab/>
        <w:t xml:space="preserve">F. Haidari, M. M. Shahi, M. Zarei, H. Rafiei, and K. Omidian, “Effect of green tea extract on body weight, serum glucose and lipid profile in streptozotocin-induced diabetic rats. A dose response study.,”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33, no. 2, pp. 128–133,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5]</w:t>
        <w:tab/>
        <w:t xml:space="preserve">A. R. Khalatbary, T. Tiraihi, M. B. Boroujeni, H. Ahmadvand, M. Tavafi, and A. Tamjidipoor, “Effects of epigallocatechin gallate on tissue protection and functional recovery  after contusive spinal cord injury in rats.,” </w:t>
      </w:r>
      <w:r>
        <w:rPr>
          <w:rFonts w:cs="Times New Roman" w:ascii="Times New Roman" w:hAnsi="Times New Roman"/>
          <w:i/>
          <w:iCs/>
          <w:szCs w:val="24"/>
          <w:lang w:val="en-US" w:eastAsia="en-US"/>
        </w:rPr>
        <w:t>Brain Res.</w:t>
      </w:r>
      <w:r>
        <w:rPr>
          <w:rFonts w:cs="Times New Roman" w:ascii="Times New Roman" w:hAnsi="Times New Roman"/>
          <w:szCs w:val="24"/>
          <w:lang w:val="en-US" w:eastAsia="en-US"/>
        </w:rPr>
        <w:t>, vol. 1306, pp. 168–175,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6]</w:t>
        <w:tab/>
        <w:t xml:space="preserve">M. Rahimi, N. Moinfar, and A. Ashrafi, “The potential benefits of green tea in patients with uveitis,” </w:t>
      </w:r>
      <w:r>
        <w:rPr>
          <w:rFonts w:cs="Times New Roman" w:ascii="Times New Roman" w:hAnsi="Times New Roman"/>
          <w:i/>
          <w:iCs/>
          <w:szCs w:val="24"/>
          <w:lang w:val="en-US" w:eastAsia="en-US"/>
        </w:rPr>
        <w:t>Med. Hypotheses</w:t>
      </w:r>
      <w:r>
        <w:rPr>
          <w:rFonts w:cs="Times New Roman" w:ascii="Times New Roman" w:hAnsi="Times New Roman"/>
          <w:szCs w:val="24"/>
          <w:lang w:val="en-US" w:eastAsia="en-US"/>
        </w:rPr>
        <w:t>, vol. 69, no. 3, pp. 702–703,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7]</w:t>
        <w:tab/>
        <w:t xml:space="preserve">I. Karimi, H. Hayatghaibi, J. Yousefi, A. Saberivand, and S. Zavareh, “The effect of Cannabis sativa L. (hemp seed) on hematological parameters in guinea pigs.,” </w:t>
      </w:r>
      <w:r>
        <w:rPr>
          <w:rFonts w:cs="Times New Roman" w:ascii="Times New Roman" w:hAnsi="Times New Roman"/>
          <w:i/>
          <w:iCs/>
          <w:szCs w:val="24"/>
          <w:lang w:val="en-US" w:eastAsia="en-US"/>
        </w:rPr>
        <w:t>Cardiovasc. Hematol. Disord. Drug Targets</w:t>
      </w:r>
      <w:r>
        <w:rPr>
          <w:rFonts w:cs="Times New Roman" w:ascii="Times New Roman" w:hAnsi="Times New Roman"/>
          <w:szCs w:val="24"/>
          <w:lang w:val="en-US" w:eastAsia="en-US"/>
        </w:rPr>
        <w:t>, vol. 7, no. 4, pp. 288–290, Dec.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8]</w:t>
        <w:tab/>
        <w:t xml:space="preserve">M. R. Sailani and H. Moeini, “Effect of Ruta graveolens and Cannabis sativa alcoholic extract on spermatogenesis in the adult wistar male rats,” </w:t>
      </w:r>
      <w:r>
        <w:rPr>
          <w:rFonts w:cs="Times New Roman" w:ascii="Times New Roman" w:hAnsi="Times New Roman"/>
          <w:i/>
          <w:iCs/>
          <w:szCs w:val="24"/>
          <w:lang w:val="en-US" w:eastAsia="en-US"/>
        </w:rPr>
        <w:t>Indian J. Urol.</w:t>
      </w:r>
      <w:r>
        <w:rPr>
          <w:rFonts w:cs="Times New Roman" w:ascii="Times New Roman" w:hAnsi="Times New Roman"/>
          <w:szCs w:val="24"/>
          <w:lang w:val="en-US" w:eastAsia="en-US"/>
        </w:rPr>
        <w:t>, vol. 23, no. 3, p. 257,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49]</w:t>
        <w:tab/>
        <w:t xml:space="preserve">A. Saberivand, I. Karimi, L. A. Becker, A. Moghaddam, S. Azizi-Mahmoodjigh, M. Yousefi, and S. Zavareh, “The effects of Cannabis sativa L. seed (hempseed) in the ovariectomized rat model of menopause.,” </w:t>
      </w:r>
      <w:r>
        <w:rPr>
          <w:rFonts w:cs="Times New Roman" w:ascii="Times New Roman" w:hAnsi="Times New Roman"/>
          <w:i/>
          <w:iCs/>
          <w:szCs w:val="24"/>
          <w:lang w:val="en-US" w:eastAsia="en-US"/>
        </w:rPr>
        <w:t>Methods Find. Exp. Clin. Pharmacol.</w:t>
      </w:r>
      <w:r>
        <w:rPr>
          <w:rFonts w:cs="Times New Roman" w:ascii="Times New Roman" w:hAnsi="Times New Roman"/>
          <w:szCs w:val="24"/>
          <w:lang w:val="en-US" w:eastAsia="en-US"/>
        </w:rPr>
        <w:t>, vol. 32, no. 7, pp. 467–473,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0]</w:t>
        <w:tab/>
        <w:t xml:space="preserve">H. Hayatghaybi and I. Karimi, “Hypercholesterolemic effect of drug-type Cannabis sativa L. seed (marijuana seed) in guinea pig,” </w:t>
      </w:r>
      <w:r>
        <w:rPr>
          <w:rFonts w:cs="Times New Roman" w:ascii="Times New Roman" w:hAnsi="Times New Roman"/>
          <w:i/>
          <w:iCs/>
          <w:szCs w:val="24"/>
          <w:lang w:val="en-US" w:eastAsia="en-US"/>
        </w:rPr>
        <w:t>Pakistan J Nutr</w:t>
      </w:r>
      <w:r>
        <w:rPr>
          <w:rFonts w:cs="Times New Roman" w:ascii="Times New Roman" w:hAnsi="Times New Roman"/>
          <w:szCs w:val="24"/>
          <w:lang w:val="en-US" w:eastAsia="en-US"/>
        </w:rPr>
        <w:t>, vol. 6, no. 1, pp. 59–6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1]</w:t>
        <w:tab/>
        <w:t xml:space="preserve">M. Yousofi, A. Saberivand, L. A. Becker, and I. Karimi, “The effects of Cannabis sativa L. seed (hemp seed) on reproductive and neurobehavioral end points in rats.,” </w:t>
      </w:r>
      <w:r>
        <w:rPr>
          <w:rFonts w:cs="Times New Roman" w:ascii="Times New Roman" w:hAnsi="Times New Roman"/>
          <w:i/>
          <w:iCs/>
          <w:szCs w:val="24"/>
          <w:lang w:val="en-US" w:eastAsia="en-US"/>
        </w:rPr>
        <w:t>Dev. Psychobiol.</w:t>
      </w:r>
      <w:r>
        <w:rPr>
          <w:rFonts w:cs="Times New Roman" w:ascii="Times New Roman" w:hAnsi="Times New Roman"/>
          <w:szCs w:val="24"/>
          <w:lang w:val="en-US" w:eastAsia="en-US"/>
        </w:rPr>
        <w:t>, vol. 53, no. 4, pp. 402–412, May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2]</w:t>
        <w:tab/>
        <w:t xml:space="preserve">N. Aghel, I. Rashidi, and A. Mombeini, “Hepatoprotective activity of Capparis spinosa root bark against CCl4 induced hepatic damage in mice,”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pp. 285–29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3]</w:t>
        <w:tab/>
        <w:t xml:space="preserve">R. Kermanshai, B. E. McCarry, J. Rosenfeld, P. S. Summers, E. A. Weretilnyk, and G. J. Sorger, “Benzyl isothiocyanate is the chief or sole anthelmintic in papaya seed extracts,” </w:t>
      </w:r>
      <w:r>
        <w:rPr>
          <w:rFonts w:cs="Times New Roman" w:ascii="Times New Roman" w:hAnsi="Times New Roman"/>
          <w:i/>
          <w:iCs/>
          <w:szCs w:val="24"/>
          <w:lang w:val="en-US" w:eastAsia="en-US"/>
        </w:rPr>
        <w:t>Phytochemistry</w:t>
      </w:r>
      <w:r>
        <w:rPr>
          <w:rFonts w:cs="Times New Roman" w:ascii="Times New Roman" w:hAnsi="Times New Roman"/>
          <w:szCs w:val="24"/>
          <w:lang w:val="en-US" w:eastAsia="en-US"/>
        </w:rPr>
        <w:t>, vol. 57, no. 3, pp. 427–435,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4]</w:t>
        <w:tab/>
        <w:t xml:space="preserve">S. Mehdipour, N. Yasa, G. Dehghan, R. Khorasani, A. Mohammadirad, R. Rahimi, and M. Abdollahi, “Antioxidant potentials of Iranian Carica papaya juice in vitro and in vivo are comparable to alpha-tocopherol.,”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0, no. 7, pp. 591–594, Jul.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5]</w:t>
        <w:tab/>
        <w:t xml:space="preserve">M. Nobakht, M. Fattahi, M. Hoormand, I. Milanian, N. Rahbar, and M. Mahmoudian, “A study on the teratogenic and cytotoxic effects of safflower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3, no. 3, pp. 453–459, Dec.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6]</w:t>
        <w:tab/>
        <w:t xml:space="preserve">S. Bahmanpour, Z. Vojdani, M. R. Panjehshahin, H. Hoballah, and H. Kassas, “Effects of Carthamus tinctorius on Semen Quality and Gonadal Hormone Levels in Partially Sterile Male Rats.,” </w:t>
      </w:r>
      <w:r>
        <w:rPr>
          <w:rFonts w:cs="Times New Roman" w:ascii="Times New Roman" w:hAnsi="Times New Roman"/>
          <w:i/>
          <w:iCs/>
          <w:szCs w:val="24"/>
          <w:lang w:val="en-US" w:eastAsia="en-US"/>
        </w:rPr>
        <w:t>Korean J. Urol.</w:t>
      </w:r>
      <w:r>
        <w:rPr>
          <w:rFonts w:cs="Times New Roman" w:ascii="Times New Roman" w:hAnsi="Times New Roman"/>
          <w:szCs w:val="24"/>
          <w:lang w:val="en-US" w:eastAsia="en-US"/>
        </w:rPr>
        <w:t>, vol. 53, no. 10, pp. 705–710,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7]</w:t>
        <w:tab/>
        <w:t xml:space="preserve">M. Mirhoseini, M. Mohamadpour, and L. Khorsandi, “Toxic effects of Carthamus tinctorius L. (Safflower) extract on mouse spermatogenesis.,” </w:t>
      </w:r>
      <w:r>
        <w:rPr>
          <w:rFonts w:cs="Times New Roman" w:ascii="Times New Roman" w:hAnsi="Times New Roman"/>
          <w:i/>
          <w:iCs/>
          <w:szCs w:val="24"/>
          <w:lang w:val="en-US" w:eastAsia="en-US"/>
        </w:rPr>
        <w:t>J. Assist. Reprod. Genet.</w:t>
      </w:r>
      <w:r>
        <w:rPr>
          <w:rFonts w:cs="Times New Roman" w:ascii="Times New Roman" w:hAnsi="Times New Roman"/>
          <w:szCs w:val="24"/>
          <w:lang w:val="en-US" w:eastAsia="en-US"/>
        </w:rPr>
        <w:t>, vol. 29, no. 5, pp. 457–461,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8]</w:t>
        <w:tab/>
        <w:t xml:space="preserve">S. Asgary, P. Rahimi, P. Mahzouni, and H. Madani, “Antidiabetic effect of hydroalcoholic extract of Carthamus tinctorius L. in alloxan-induced diabetic rats,” </w:t>
      </w:r>
      <w:r>
        <w:rPr>
          <w:rFonts w:cs="Times New Roman" w:ascii="Times New Roman" w:hAnsi="Times New Roman"/>
          <w:i/>
          <w:iCs/>
          <w:szCs w:val="24"/>
          <w:lang w:val="en-US" w:eastAsia="en-US"/>
        </w:rPr>
        <w:t>J. Res. Med. Sci. Off. J. Isfahan Univ. Med. Sci.</w:t>
      </w:r>
      <w:r>
        <w:rPr>
          <w:rFonts w:cs="Times New Roman" w:ascii="Times New Roman" w:hAnsi="Times New Roman"/>
          <w:szCs w:val="24"/>
          <w:lang w:val="en-US" w:eastAsia="en-US"/>
        </w:rPr>
        <w:t>, vol. 17, no. 4, p. 386,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59]</w:t>
        <w:tab/>
        <w:t xml:space="preserve">S. Bahmanpour and K. Javidnia, “421 Ocular abnomalities due to toxic effects of the carthamus tinctorius in the mouse embryo,”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44, p. s114,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0]</w:t>
        <w:tab/>
        <w:t xml:space="preserve">B. Naderi-Kalali, A. Allameh, M. J. Rasaee, H.-J. Bach, A. Behechti, K. Doods, A. Kettrup, and K.-W. Schramm, “Suppressive effects of caraway (Carum carvi) extracts on 2, 3, 7, 8-tetrachloro-dibenzo-p-dioxin-dependent gene expression of cytochrome P450 1A1 in the rat H4IIE cells.,” </w:t>
      </w:r>
      <w:r>
        <w:rPr>
          <w:rFonts w:cs="Times New Roman" w:ascii="Times New Roman" w:hAnsi="Times New Roman"/>
          <w:i/>
          <w:iCs/>
          <w:szCs w:val="24"/>
          <w:lang w:val="en-US" w:eastAsia="en-US"/>
        </w:rPr>
        <w:t>Toxicol. In Vitro</w:t>
      </w:r>
      <w:r>
        <w:rPr>
          <w:rFonts w:cs="Times New Roman" w:ascii="Times New Roman" w:hAnsi="Times New Roman"/>
          <w:szCs w:val="24"/>
          <w:lang w:val="en-US" w:eastAsia="en-US"/>
        </w:rPr>
        <w:t>, vol. 19, no. 3, pp. 373–377, Apr.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1]</w:t>
        <w:tab/>
        <w:t xml:space="preserve">F. Fatemi, A. Allameh, H. Khalafi, and J. Ashrafihelan, “Hepatoprotective effects of gamma-irradiated caraway essential oils in experimental sepsis.,” </w:t>
      </w:r>
      <w:r>
        <w:rPr>
          <w:rFonts w:cs="Times New Roman" w:ascii="Times New Roman" w:hAnsi="Times New Roman"/>
          <w:i/>
          <w:iCs/>
          <w:szCs w:val="24"/>
          <w:lang w:val="en-US" w:eastAsia="en-US"/>
        </w:rPr>
        <w:t>Appl. Radiat. Isot.  Incl. data, Instrum. methods  use Agric. Ind. Med.</w:t>
      </w:r>
      <w:r>
        <w:rPr>
          <w:rFonts w:cs="Times New Roman" w:ascii="Times New Roman" w:hAnsi="Times New Roman"/>
          <w:szCs w:val="24"/>
          <w:lang w:val="en-US" w:eastAsia="en-US"/>
        </w:rPr>
        <w:t>, vol. 68, no. 2, pp. 280–285,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2]</w:t>
        <w:tab/>
        <w:t xml:space="preserve">H. Sadraei, A. Ghannadi, and M. Takei-bavani, “Effects of Zataria multiflora and Carum carvi essential oils and hydroalcoholic extracts of Passiflora incarnata, Berberis integerrima and Crocus sativus on rat isolated uterus contractions,” </w:t>
      </w:r>
      <w:r>
        <w:rPr>
          <w:rFonts w:cs="Times New Roman" w:ascii="Times New Roman" w:hAnsi="Times New Roman"/>
          <w:i/>
          <w:iCs/>
          <w:szCs w:val="24"/>
          <w:lang w:val="en-US" w:eastAsia="en-US"/>
        </w:rPr>
        <w:t>Int. J. Aromather.</w:t>
      </w:r>
      <w:r>
        <w:rPr>
          <w:rFonts w:cs="Times New Roman" w:ascii="Times New Roman" w:hAnsi="Times New Roman"/>
          <w:szCs w:val="24"/>
          <w:lang w:val="en-US" w:eastAsia="en-US"/>
        </w:rPr>
        <w:t>, vol. 13, no. 2, pp. 121–127,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3]</w:t>
        <w:tab/>
        <w:t xml:space="preserve">A. Fazlara, H. Najafzadeh, and E. Lak, “The potential application of plant essential oils as natural preservatives against Escherichia coli O157:H7.,”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7, pp. 2054–2061,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4]</w:t>
        <w:tab/>
        <w:t xml:space="preserve">M. Razzaghi-Abyaneh, M. Shams-Ghahfarokhi, M.-B. Rezaee, K. Jaimand, S. Alinezhad, R. Saberi, and T. Yoshinari, “Chemical composition and antiaflatoxigenic activity of Carum carvi L., Thymus vulgaris and Citrus aurantifolia essential oils,” </w:t>
      </w:r>
      <w:r>
        <w:rPr>
          <w:rFonts w:cs="Times New Roman" w:ascii="Times New Roman" w:hAnsi="Times New Roman"/>
          <w:i/>
          <w:iCs/>
          <w:szCs w:val="24"/>
          <w:lang w:val="en-US" w:eastAsia="en-US"/>
        </w:rPr>
        <w:t>Food Control</w:t>
      </w:r>
      <w:r>
        <w:rPr>
          <w:rFonts w:cs="Times New Roman" w:ascii="Times New Roman" w:hAnsi="Times New Roman"/>
          <w:szCs w:val="24"/>
          <w:lang w:val="en-US" w:eastAsia="en-US"/>
        </w:rPr>
        <w:t>, vol. 20, no. 11, pp. 1018–102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5]</w:t>
        <w:tab/>
        <w:t xml:space="preserve">A. Dadkhah and F. Fatemi, “Heart and kidney oxidative stress status in septic rats treated with caraway extract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7, pp. 679–686,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6]</w:t>
        <w:tab/>
        <w:t xml:space="preserve">F. Haidari, N. Seyed-Sadjadi, M. Taha-Jalali, and M. Mohammed-Shahi, “The effect of oral administration of Carum carvi on weight, serum glucose, and lipid profile in streptozotocin-induced diabetic rats.,”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32, no. 7, pp. 695–700,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7]</w:t>
        <w:tab/>
        <w:t xml:space="preserve">H. Kalantari, M. Jalali, A. Jalali, M. Mahdavinia, A. Salimi, B. Juhasz, A. Tosaki, and R. Gesztelyi, “Protective effect of Cassia fistula fruit extract against bromobenzene-induced liver injury in mice.,”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30, no. 8, pp. 1039–1044, Aug.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68]</w:t>
        <w:tab/>
        <w:t xml:space="preserve">S. A. Mozaffarpur, M. Naseri, M. R. Esmaeilidooki, M. Kamalinejad, and A. Bijani, “The effect of cassia fistula emulsion on pediatric functional constipation in comparison with mineral oil: a randomized, clinical trial.,”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20, no. 1, p. 83, 2012.</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269]</w:t>
        <w:tab/>
        <w:t>F. Jaffary, S. H. MORADI, M. A. NILFROUSHZADEH, D. R. DARAKHSHAN, and N. Ansari, “THE EFFICACY OF TOPICAL TREATMENT WITH CONCENTRATED BOILED EXTRACT AND HYDRO ALCOHOLIC EXTRACT OF CASSIA FISTULA IN COMPARISON WITH INTRALESIONAL INJECTION OF GLUCANTIME IN THE TREATMENT OF ACUTE LEISHMANIASIS,”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0]</w:t>
        <w:tab/>
        <w:t xml:space="preserve">F. Jaffary, M. A. Nilforoushzadeh, N. Ansari, and M. Rahimi, “Treatment of cutaneous leishmaniasis: cassia fistula fruit gel-intralesional glucantime Vs. placebo gel-intralesional glucantime combination,” </w:t>
      </w:r>
      <w:r>
        <w:rPr>
          <w:rFonts w:cs="Times New Roman" w:ascii="Times New Roman" w:hAnsi="Times New Roman"/>
          <w:i/>
          <w:iCs/>
          <w:szCs w:val="24"/>
          <w:lang w:val="en-US" w:eastAsia="en-US"/>
        </w:rPr>
        <w:t>Tehran Univ. Med. J. TUMS Publ.</w:t>
      </w:r>
      <w:r>
        <w:rPr>
          <w:rFonts w:cs="Times New Roman" w:ascii="Times New Roman" w:hAnsi="Times New Roman"/>
          <w:szCs w:val="24"/>
          <w:lang w:val="en-US" w:eastAsia="en-US"/>
        </w:rPr>
        <w:t>, vol. 67, no. 10, pp. 705–71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1]</w:t>
        <w:tab/>
        <w:t xml:space="preserve">H. Kalantari, M. Jalali, A. Jalali, A. Salimi, F. Alhalvachi, B. Varga, B. Juhasz, A. Jakab, A. Kemeny-Beke, R. Gesztelyi, A. Tosaki, and J. Zsuga, “Protective effect of Cassia fistula fruit extract on bromobenzene-induced nephrotoxicity in mice.,”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30, no. 10, pp. 1710–1715,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2]</w:t>
        <w:tab/>
        <w:t xml:space="preserve">M. Hemadi, M. Zargar, A. Sobhani, and A. Sobhani, “Assessment of morphological and functional changes in neonate vitrified testis grafts after host treatment with melatonin.,” </w:t>
      </w:r>
      <w:r>
        <w:rPr>
          <w:rFonts w:cs="Times New Roman" w:ascii="Times New Roman" w:hAnsi="Times New Roman"/>
          <w:i/>
          <w:iCs/>
          <w:szCs w:val="24"/>
          <w:lang w:val="en-US" w:eastAsia="en-US"/>
        </w:rPr>
        <w:t>Folia Morphol. (Warsz).</w:t>
      </w:r>
      <w:r>
        <w:rPr>
          <w:rFonts w:cs="Times New Roman" w:ascii="Times New Roman" w:hAnsi="Times New Roman"/>
          <w:szCs w:val="24"/>
          <w:lang w:val="en-US" w:eastAsia="en-US"/>
        </w:rPr>
        <w:t>, vol. 70, no. 2, pp. 95–102, May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3]</w:t>
        <w:tab/>
        <w:t xml:space="preserve">M. Heidari, H. Heidari-Vala, M. R. Sadeghi, and M. M. Akhondi, “The inductive effects of Centella asiatica on rat spermatogenic cell apoptosis in vivo.,”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6, no. 2, pp. 271–278, Ap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4]</w:t>
        <w:tab/>
        <w:t xml:space="preserve">N. Hooman, F. Mojab, B. Nickavar, and P. Pouryousefi-Kermani, “Diuretic effect of powdered Cerasus avium (cherry) tails on healthy volunteer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2, no. 4, pp. 381–383,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5]</w:t>
        <w:tab/>
        <w:t xml:space="preserve">A. Shafaghat, “Antibacterial activity and composition of essential oils from flower, leaf and stem of Chaerophyllum macropodum Boiss.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4, no. 6, pp. 861–864, Ju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6]</w:t>
        <w:tab/>
        <w:t xml:space="preserve">A. H. Ebrahimabadi, Z. Djafari-Bidgoli, A. Mazoochi, F. J. Kashi, and H. Batooli, “Essential oils composition, antioxidant and antimicrobial activity of the leaves and flowers of Chaerophyllum macropodum Boiss,” </w:t>
      </w:r>
      <w:r>
        <w:rPr>
          <w:rFonts w:cs="Times New Roman" w:ascii="Times New Roman" w:hAnsi="Times New Roman"/>
          <w:i/>
          <w:iCs/>
          <w:szCs w:val="24"/>
          <w:lang w:val="en-US" w:eastAsia="en-US"/>
        </w:rPr>
        <w:t>Food Control</w:t>
      </w:r>
      <w:r>
        <w:rPr>
          <w:rFonts w:cs="Times New Roman" w:ascii="Times New Roman" w:hAnsi="Times New Roman"/>
          <w:szCs w:val="24"/>
          <w:lang w:val="en-US" w:eastAsia="en-US"/>
        </w:rPr>
        <w:t>, vol. 21, no. 8, pp. 1173–117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7]</w:t>
        <w:tab/>
        <w:t xml:space="preserve">S. K. Noureini and M. Wink, “Transcriptional down regulation of hTERT and senescence induction in HepG2 cells  by chelidonine.,” </w:t>
      </w:r>
      <w:r>
        <w:rPr>
          <w:rFonts w:cs="Times New Roman" w:ascii="Times New Roman" w:hAnsi="Times New Roman"/>
          <w:i/>
          <w:iCs/>
          <w:szCs w:val="24"/>
          <w:lang w:val="en-US" w:eastAsia="en-US"/>
        </w:rPr>
        <w:t>World J. Gastroenterol.</w:t>
      </w:r>
      <w:r>
        <w:rPr>
          <w:rFonts w:cs="Times New Roman" w:ascii="Times New Roman" w:hAnsi="Times New Roman"/>
          <w:szCs w:val="24"/>
          <w:lang w:val="en-US" w:eastAsia="en-US"/>
        </w:rPr>
        <w:t>, vol. 15, no. 29, pp. 3603–3610,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8]</w:t>
        <w:tab/>
        <w:t xml:space="preserve">S. Farrokhi, T. Mousavi, S. Arshi, A. Varasteh, N. Rezaei, and A. Salekmoghadam, “Co-administration of chenopodium album allergens and CpG oligodeoxynucleotides effects on peripheral blood mononuclear cells of patients with Allergic Rhinitis treated with intranasal corticosteroids and antihistamines.,” </w:t>
      </w:r>
      <w:r>
        <w:rPr>
          <w:rFonts w:cs="Times New Roman" w:ascii="Times New Roman" w:hAnsi="Times New Roman"/>
          <w:i/>
          <w:iCs/>
          <w:szCs w:val="24"/>
          <w:lang w:val="en-US" w:eastAsia="en-US"/>
        </w:rPr>
        <w:t>Iran. J. Allergy. Asthma. Immunol.</w:t>
      </w:r>
      <w:r>
        <w:rPr>
          <w:rFonts w:cs="Times New Roman" w:ascii="Times New Roman" w:hAnsi="Times New Roman"/>
          <w:szCs w:val="24"/>
          <w:lang w:val="en-US" w:eastAsia="en-US"/>
        </w:rPr>
        <w:t>, vol. 10, no. 2, pp. 101–110,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79]</w:t>
        <w:tab/>
        <w:t xml:space="preserve">T. Mousavi, A. Salek Moghadam, and R. Falak, “Immunotherapy of Chenopodium album induced asthma by intranasal administration of CpG oligodeoxynucleotides in BALB/c mice.,” </w:t>
      </w:r>
      <w:r>
        <w:rPr>
          <w:rFonts w:cs="Times New Roman" w:ascii="Times New Roman" w:hAnsi="Times New Roman"/>
          <w:i/>
          <w:iCs/>
          <w:szCs w:val="24"/>
          <w:lang w:val="en-US" w:eastAsia="en-US"/>
        </w:rPr>
        <w:t>Iran. J. Immunol.</w:t>
      </w:r>
      <w:r>
        <w:rPr>
          <w:rFonts w:cs="Times New Roman" w:ascii="Times New Roman" w:hAnsi="Times New Roman"/>
          <w:szCs w:val="24"/>
          <w:lang w:val="en-US" w:eastAsia="en-US"/>
        </w:rPr>
        <w:t>, vol. 5, no. 1, pp. 57–63,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0]</w:t>
        <w:tab/>
        <w:t xml:space="preserve">T. Mousavi, A. Salek Moghadam, R. Falak, and M. Tebyanian, “Co-administration of CpG oligonucleotides and chenopodium album extract reverse IgG2a/IgG1 ratios and increase IFN-gamma and IL-10 productions in a murine model of asthma.,” </w:t>
      </w:r>
      <w:r>
        <w:rPr>
          <w:rFonts w:cs="Times New Roman" w:ascii="Times New Roman" w:hAnsi="Times New Roman"/>
          <w:i/>
          <w:iCs/>
          <w:szCs w:val="24"/>
          <w:lang w:val="en-US" w:eastAsia="en-US"/>
        </w:rPr>
        <w:t>Iran. J. Allergy. Asthma. Immunol.</w:t>
      </w:r>
      <w:r>
        <w:rPr>
          <w:rFonts w:cs="Times New Roman" w:ascii="Times New Roman" w:hAnsi="Times New Roman"/>
          <w:szCs w:val="24"/>
          <w:lang w:val="en-US" w:eastAsia="en-US"/>
        </w:rPr>
        <w:t>, vol. 7, no. 1, pp. 1–6,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1]</w:t>
        <w:tab/>
        <w:t xml:space="preserve">M. Khanavi, P. B. Toulabi, M. R. Abai, N. Sadati, F. Hadjiakhoondi, A. Hadjiakhoondi, and H. Vatandoost, “Larvicidal activity of marine algae, Sargassum swartzii and Chondria dasyphylla,  against malaria vector Anopheles stephensi.,” </w:t>
      </w:r>
      <w:r>
        <w:rPr>
          <w:rFonts w:cs="Times New Roman" w:ascii="Times New Roman" w:hAnsi="Times New Roman"/>
          <w:i/>
          <w:iCs/>
          <w:szCs w:val="24"/>
          <w:lang w:val="en-US" w:eastAsia="en-US"/>
        </w:rPr>
        <w:t>J. Vector Borne Dis.</w:t>
      </w:r>
      <w:r>
        <w:rPr>
          <w:rFonts w:cs="Times New Roman" w:ascii="Times New Roman" w:hAnsi="Times New Roman"/>
          <w:szCs w:val="24"/>
          <w:lang w:val="en-US" w:eastAsia="en-US"/>
        </w:rPr>
        <w:t>, vol. 48, no. 4, pp. 241–244,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2]</w:t>
        <w:tab/>
        <w:t xml:space="preserve">M. Minaiyan, A.-R. Ghannadi, P. Mahzouni, and A.-R. Abed, “Preventive Effect of Cichorium Intybus L. Two Extracts on Cerulein-induced Acute  Pancreatitis in Mice.,” </w:t>
      </w:r>
      <w:r>
        <w:rPr>
          <w:rFonts w:cs="Times New Roman" w:ascii="Times New Roman" w:hAnsi="Times New Roman"/>
          <w:i/>
          <w:iCs/>
          <w:szCs w:val="24"/>
          <w:lang w:val="en-US" w:eastAsia="en-US"/>
        </w:rPr>
        <w:t>Int. J. Prev. Med.</w:t>
      </w:r>
      <w:r>
        <w:rPr>
          <w:rFonts w:cs="Times New Roman" w:ascii="Times New Roman" w:hAnsi="Times New Roman"/>
          <w:szCs w:val="24"/>
          <w:lang w:val="en-US" w:eastAsia="en-US"/>
        </w:rPr>
        <w:t>, vol. 3, no. 5, pp. 351–357,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3]</w:t>
        <w:tab/>
        <w:t xml:space="preserve">H. Nassirian and S. T. Eslami, “Effects of chichorium intybus on bilirubin.,” </w:t>
      </w:r>
      <w:r>
        <w:rPr>
          <w:rFonts w:cs="Times New Roman" w:ascii="Times New Roman" w:hAnsi="Times New Roman"/>
          <w:i/>
          <w:iCs/>
          <w:szCs w:val="24"/>
          <w:lang w:val="en-US" w:eastAsia="en-US"/>
        </w:rPr>
        <w:t>Indian J. Pediatr.</w:t>
      </w:r>
      <w:r>
        <w:rPr>
          <w:rFonts w:cs="Times New Roman" w:ascii="Times New Roman" w:hAnsi="Times New Roman"/>
          <w:szCs w:val="24"/>
          <w:lang w:val="en-US" w:eastAsia="en-US"/>
        </w:rPr>
        <w:t>, vol. 75, no. 4, pp. 331–333,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4]</w:t>
        <w:tab/>
        <w:t xml:space="preserve">M. Behnam-Rassouli, A. Aliakbarpour, H. Hosseinzadeh, F. Behnam-Rassouli, and M. Chamsaz, “Investigating the effect of aqueous extract of Chicorium intybus L. leaves on offspring sex ratio in rat.,”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4, no. 9, pp. 1417–1421,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5]</w:t>
        <w:tab/>
        <w:t xml:space="preserve">L. A. Nakhai, A. Mohammadirad, N. Yasa, B. Minaie, S. Nikfar, G. Ghazanfari, M. J. Zamani, G. Dehghan, H. Jamshidi, V. S. Boushehri, R. Khorasani, and M. Abdollahi, “Benefits of Zataria multiflora Boiss in Experimental Model of Mouse Inflammatory  Bowel Disease.,” </w:t>
      </w:r>
      <w:r>
        <w:rPr>
          <w:rFonts w:cs="Times New Roman" w:ascii="Times New Roman" w:hAnsi="Times New Roman"/>
          <w:i/>
          <w:iCs/>
          <w:szCs w:val="24"/>
          <w:lang w:val="en-US" w:eastAsia="en-US"/>
        </w:rPr>
        <w:t>Evid. Based. Complement. Alternat. Med.</w:t>
      </w:r>
      <w:r>
        <w:rPr>
          <w:rFonts w:cs="Times New Roman" w:ascii="Times New Roman" w:hAnsi="Times New Roman"/>
          <w:szCs w:val="24"/>
          <w:lang w:val="en-US" w:eastAsia="en-US"/>
        </w:rPr>
        <w:t>, vol. 4, no. 1, pp. 43–50, Mar.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6]</w:t>
        <w:tab/>
        <w:t xml:space="preserve">A. R. Shahverdi, H. R. Monsef-Esfahani, F. Tavasoli, A. Zaheri, and R. Mirjani, “Trans-cinnamaldehyde from Cinnamomum zeylanicum bark essential oil reduces the clindamycin resistance of Clostridium difficile in vitro.,” </w:t>
      </w:r>
      <w:r>
        <w:rPr>
          <w:rFonts w:cs="Times New Roman" w:ascii="Times New Roman" w:hAnsi="Times New Roman"/>
          <w:i/>
          <w:iCs/>
          <w:szCs w:val="24"/>
          <w:lang w:val="en-US" w:eastAsia="en-US"/>
        </w:rPr>
        <w:t>J. Food Sci.</w:t>
      </w:r>
      <w:r>
        <w:rPr>
          <w:rFonts w:cs="Times New Roman" w:ascii="Times New Roman" w:hAnsi="Times New Roman"/>
          <w:szCs w:val="24"/>
          <w:lang w:val="en-US" w:eastAsia="en-US"/>
        </w:rPr>
        <w:t>, vol. 72, no. 1, pp. S055–8, Jan. 2007.</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287]</w:t>
        <w:tab/>
        <w:t>A. Ranjbar, S. Ghasmeinezhad, H. Zamani, A. A. Malekirad, A. Baiaty, A. Mohammadirad, and M. Abdollahi, “Antioxidative stress potential of Cinnamomum zeylanicum in humans: a comparative cross-sectional clinical study,”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8]</w:t>
        <w:tab/>
        <w:t xml:space="preserve">Z. Amirghofran, M. Bahmani, A. Azadmehr, and K. Javidnia, “Anticancer effects of various Iranian native medicinal plants on human tumor cell lines.,” </w:t>
      </w:r>
      <w:r>
        <w:rPr>
          <w:rFonts w:cs="Times New Roman" w:ascii="Times New Roman" w:hAnsi="Times New Roman"/>
          <w:i/>
          <w:iCs/>
          <w:szCs w:val="24"/>
          <w:lang w:val="en-US" w:eastAsia="en-US"/>
        </w:rPr>
        <w:t>Neoplasma</w:t>
      </w:r>
      <w:r>
        <w:rPr>
          <w:rFonts w:cs="Times New Roman" w:ascii="Times New Roman" w:hAnsi="Times New Roman"/>
          <w:szCs w:val="24"/>
          <w:lang w:val="en-US" w:eastAsia="en-US"/>
        </w:rPr>
        <w:t>, vol. 53, no. 5, pp. 428–433,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89]</w:t>
        <w:tab/>
        <w:t xml:space="preserve">Z. Amirghofran, M. Bahmani, A. Azadmehr, K. Javidnia, and R. Miri, “Immunomodulatory activities of various medicinal plant extracts: effects on human lymphocytes apoptosis.,” </w:t>
      </w:r>
      <w:r>
        <w:rPr>
          <w:rFonts w:cs="Times New Roman" w:ascii="Times New Roman" w:hAnsi="Times New Roman"/>
          <w:i/>
          <w:iCs/>
          <w:szCs w:val="24"/>
          <w:lang w:val="en-US" w:eastAsia="en-US"/>
        </w:rPr>
        <w:t>Immunol. Invest.</w:t>
      </w:r>
      <w:r>
        <w:rPr>
          <w:rFonts w:cs="Times New Roman" w:ascii="Times New Roman" w:hAnsi="Times New Roman"/>
          <w:szCs w:val="24"/>
          <w:lang w:val="en-US" w:eastAsia="en-US"/>
        </w:rPr>
        <w:t>, vol. 38, no. 2, pp. 181–19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0]</w:t>
        <w:tab/>
        <w:t xml:space="preserve">I. Hadizadeh, B. Peivastegan, and M. Kolahi, “Antifungal activity of nettle (Urtica dioica L.), colocynth (Citrullus colocynthis L. Schrad), oleander (Nerium oleander L.) and konar (Ziziphus spina-christi L.) extracts on plants pathogenic fungi.,”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1, pp. 58–63, Ja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1]</w:t>
        <w:tab/>
        <w:t xml:space="preserve">H. Fallah Huseini, R. Heshmat, B. Larijani, H. Fakhrzadeh, Z. Jafariazar, F. Darvishzadeh, M. Rahmani, and A. H. Shikh Samani, “The clinical investigation of Citrullus colocynthis (L.) Schrad. fruit in treatment of type II diabetic patients a randomized, double-blind, placebo-controlled study,”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17, pp. 31–35,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2]</w:t>
        <w:tab/>
        <w:t xml:space="preserve">H. Fallah Husein, A. B. Zaree, R. Rezaii Sharifabad, R. Heshmat, and B. Larijani, “To investigate the effect of Citrullus colocynthis (Schrad) fruit on oxidative stress parameters in type 2 diabetic patients,” </w:t>
      </w:r>
      <w:r>
        <w:rPr>
          <w:rFonts w:cs="Times New Roman" w:ascii="Times New Roman" w:hAnsi="Times New Roman"/>
          <w:i/>
          <w:iCs/>
          <w:szCs w:val="24"/>
          <w:lang w:val="en-US" w:eastAsia="en-US"/>
        </w:rPr>
        <w:t>Focus Altern. Complement. Ther.</w:t>
      </w:r>
      <w:r>
        <w:rPr>
          <w:rFonts w:cs="Times New Roman" w:ascii="Times New Roman" w:hAnsi="Times New Roman"/>
          <w:szCs w:val="24"/>
          <w:lang w:val="en-US" w:eastAsia="en-US"/>
        </w:rPr>
        <w:t>, vol. 11, no. s1, pp. 18–1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3]</w:t>
        <w:tab/>
        <w:t xml:space="preserve">S. Hosseini, H. Fallah-Huseini, R. R. Watson, and V. R. Preedy, “The efficacy of Citrullus colocynthis fruit and Silybum marianum (Silymarin) in treatment of diabetes.,” </w:t>
      </w:r>
      <w:r>
        <w:rPr>
          <w:rFonts w:cs="Times New Roman" w:ascii="Times New Roman" w:hAnsi="Times New Roman"/>
          <w:i/>
          <w:iCs/>
          <w:szCs w:val="24"/>
          <w:lang w:val="en-US" w:eastAsia="en-US"/>
        </w:rPr>
        <w:t>Bot. Med. Clin. Pract.</w:t>
      </w:r>
      <w:r>
        <w:rPr>
          <w:rFonts w:cs="Times New Roman" w:ascii="Times New Roman" w:hAnsi="Times New Roman"/>
          <w:szCs w:val="24"/>
          <w:lang w:val="en-US" w:eastAsia="en-US"/>
        </w:rPr>
        <w:t>, pp. 564–567,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4]</w:t>
        <w:tab/>
        <w:t xml:space="preserve">H. F. Huseini, F. Darvishzadeh, R. Heshmat, Z. Jafariazar, M. Raza, and B. Larijani, “The clinical investigation of Citrullus colocynthis (L.) schrad fruit in treatment of Type II diabetic patients: a randomized, double blind, placebo controlled clinical trial,”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3, no. 8, pp. 1186–118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5]</w:t>
        <w:tab/>
        <w:t xml:space="preserve">A. R. Rahbar and I. Nabipour, “The hypolipidemic effect of Citrullus colocynthis on patients with hyperlipidemia.,”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13, no. 24, pp. 1202–120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6]</w:t>
        <w:tab/>
        <w:t xml:space="preserve">S. J. Hosseinimehr and M. Karami, “Citrus extract modulates genotoxicity induced by cyclophosphamide in mice bone marrow cells.,” </w:t>
      </w:r>
      <w:r>
        <w:rPr>
          <w:rFonts w:cs="Times New Roman" w:ascii="Times New Roman" w:hAnsi="Times New Roman"/>
          <w:i/>
          <w:iCs/>
          <w:szCs w:val="24"/>
          <w:lang w:val="en-US" w:eastAsia="en-US"/>
        </w:rPr>
        <w:t>J. Pharm. Pharmacol.</w:t>
      </w:r>
      <w:r>
        <w:rPr>
          <w:rFonts w:cs="Times New Roman" w:ascii="Times New Roman" w:hAnsi="Times New Roman"/>
          <w:szCs w:val="24"/>
          <w:lang w:val="en-US" w:eastAsia="en-US"/>
        </w:rPr>
        <w:t>, vol. 57, no. 4, pp. 505–509, Apr.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7]</w:t>
        <w:tab/>
        <w:t xml:space="preserve">S. J. Hosseinimehr, H. Tavakoli, G. Pourheidari, A. Sobhani, and A. Shafiee, “Radioprotective effects of citrus extract against gamma-irradiation in mouse bone marrow cells.,” </w:t>
      </w:r>
      <w:r>
        <w:rPr>
          <w:rFonts w:cs="Times New Roman" w:ascii="Times New Roman" w:hAnsi="Times New Roman"/>
          <w:i/>
          <w:iCs/>
          <w:szCs w:val="24"/>
          <w:lang w:val="en-US" w:eastAsia="en-US"/>
        </w:rPr>
        <w:t>J. Radiat. Res.</w:t>
      </w:r>
      <w:r>
        <w:rPr>
          <w:rFonts w:cs="Times New Roman" w:ascii="Times New Roman" w:hAnsi="Times New Roman"/>
          <w:szCs w:val="24"/>
          <w:lang w:val="en-US" w:eastAsia="en-US"/>
        </w:rPr>
        <w:t>, vol. 44, no. 3, pp. 237–241, Sep.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8]</w:t>
        <w:tab/>
        <w:t xml:space="preserve">M. Akhlaghi, G. Shabanian, M. Rafieian-Kopaei, N. Parvin, M. Saadat, and M. Akhlaghi, “Citrus aurantium blossom and preoperative anxiety.,” </w:t>
      </w:r>
      <w:r>
        <w:rPr>
          <w:rFonts w:cs="Times New Roman" w:ascii="Times New Roman" w:hAnsi="Times New Roman"/>
          <w:i/>
          <w:iCs/>
          <w:szCs w:val="24"/>
          <w:lang w:val="en-US" w:eastAsia="en-US"/>
        </w:rPr>
        <w:t>Rev. Bras. Anestesiol.</w:t>
      </w:r>
      <w:r>
        <w:rPr>
          <w:rFonts w:cs="Times New Roman" w:ascii="Times New Roman" w:hAnsi="Times New Roman"/>
          <w:szCs w:val="24"/>
          <w:lang w:val="en-US" w:eastAsia="en-US"/>
        </w:rPr>
        <w:t>, vol. 61, no. 6, pp. 702–712,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299]</w:t>
        <w:tab/>
        <w:t xml:space="preserve">S. M. Sadjjadi, J. Rostami, and M. Azadbakht, “Giardiacidal activity of lemon juice, vinifer and vinegar on Giardia intestinalis cysts.,” </w:t>
      </w:r>
      <w:r>
        <w:rPr>
          <w:rFonts w:cs="Times New Roman" w:ascii="Times New Roman" w:hAnsi="Times New Roman"/>
          <w:i/>
          <w:iCs/>
          <w:szCs w:val="24"/>
          <w:lang w:val="en-US" w:eastAsia="en-US"/>
        </w:rPr>
        <w:t>Southeast Asian J. Trop. Med. Public Health</w:t>
      </w:r>
      <w:r>
        <w:rPr>
          <w:rFonts w:cs="Times New Roman" w:ascii="Times New Roman" w:hAnsi="Times New Roman"/>
          <w:szCs w:val="24"/>
          <w:lang w:val="en-US" w:eastAsia="en-US"/>
        </w:rPr>
        <w:t>, vol. 37 Suppl 3, pp. 24–27,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0]</w:t>
        <w:tab/>
        <w:t xml:space="preserve">H. Sorkhi, A. A. Moghadamnia, F. Oaliaee, M. Pouramir, A. R. Firoozjahi, A. A. Pasha, and M. R. Goodarzi, “Effect of tangerine juice on cyclosporine levels in renal transplant children.,” </w:t>
      </w:r>
      <w:r>
        <w:rPr>
          <w:rFonts w:cs="Times New Roman" w:ascii="Times New Roman" w:hAnsi="Times New Roman"/>
          <w:i/>
          <w:iCs/>
          <w:szCs w:val="24"/>
          <w:lang w:val="en-US" w:eastAsia="en-US"/>
        </w:rPr>
        <w:t>Pediatr. Nephrol.</w:t>
      </w:r>
      <w:r>
        <w:rPr>
          <w:rFonts w:cs="Times New Roman" w:ascii="Times New Roman" w:hAnsi="Times New Roman"/>
          <w:szCs w:val="24"/>
          <w:lang w:val="en-US" w:eastAsia="en-US"/>
        </w:rPr>
        <w:t>, vol. 23, no. 3, pp. 499–501,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1]</w:t>
        <w:tab/>
        <w:t xml:space="preserve">F. Haidari, S. Ali Keshavarz, M. Reza Rashidi, and M. Mohammad Shahi, “Orange juice and hesperetin supplementation to hyperuricemic rats alter oxidative stress markers and xanthine oxidoreductase activity.,” </w:t>
      </w:r>
      <w:r>
        <w:rPr>
          <w:rFonts w:cs="Times New Roman" w:ascii="Times New Roman" w:hAnsi="Times New Roman"/>
          <w:i/>
          <w:iCs/>
          <w:szCs w:val="24"/>
          <w:lang w:val="en-US" w:eastAsia="en-US"/>
        </w:rPr>
        <w:t>J. Clin. Biochem. Nutr.</w:t>
      </w:r>
      <w:r>
        <w:rPr>
          <w:rFonts w:cs="Times New Roman" w:ascii="Times New Roman" w:hAnsi="Times New Roman"/>
          <w:szCs w:val="24"/>
          <w:lang w:val="en-US" w:eastAsia="en-US"/>
        </w:rPr>
        <w:t>, vol. 45, no. 3, pp. 285–291, Nov.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2]</w:t>
        <w:tab/>
        <w:t xml:space="preserve">H. Sorkhi, F. Oliaei, A. A. Moghadamnia, M. Pouramin, and A. R. Firoozjahi, “Effect of orange and tangerine juice on cyclosporine levels in renal transplant recipients.,” </w:t>
      </w:r>
      <w:r>
        <w:rPr>
          <w:rFonts w:cs="Times New Roman" w:ascii="Times New Roman" w:hAnsi="Times New Roman"/>
          <w:i/>
          <w:iCs/>
          <w:szCs w:val="24"/>
          <w:lang w:val="en-US" w:eastAsia="en-US"/>
        </w:rPr>
        <w:t>Transplant. Proc.</w:t>
      </w:r>
      <w:r>
        <w:rPr>
          <w:rFonts w:cs="Times New Roman" w:ascii="Times New Roman" w:hAnsi="Times New Roman"/>
          <w:szCs w:val="24"/>
          <w:lang w:val="en-US" w:eastAsia="en-US"/>
        </w:rPr>
        <w:t>, vol. 39, no. 4, pp. 1228–1230, May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3]</w:t>
        <w:tab/>
        <w:t xml:space="preserve">H. Sorkhi, A. A. Moghadamnia, F. Oaliaee, M. PourAmir, A. R. Firoozjahi, A. A. Pasha, and M. R. Goodarzi, “Serum cyclosporine level and orange juice in pediatric renal-transplanted patients.,” </w:t>
      </w:r>
      <w:r>
        <w:rPr>
          <w:rFonts w:cs="Times New Roman" w:ascii="Times New Roman" w:hAnsi="Times New Roman"/>
          <w:i/>
          <w:iCs/>
          <w:szCs w:val="24"/>
          <w:lang w:val="en-US" w:eastAsia="en-US"/>
        </w:rPr>
        <w:t>Pediatr. Transplant.</w:t>
      </w:r>
      <w:r>
        <w:rPr>
          <w:rFonts w:cs="Times New Roman" w:ascii="Times New Roman" w:hAnsi="Times New Roman"/>
          <w:szCs w:val="24"/>
          <w:lang w:val="en-US" w:eastAsia="en-US"/>
        </w:rPr>
        <w:t>, vol. 13, no. 4, pp. 411–413, Ju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4]</w:t>
        <w:tab/>
        <w:t xml:space="preserve">S. J. Hosseinimehr, Z. Jalayer, F. Naghshvar, and A. Mahmoudzadeh, “Hesperidin inhibits cyclophosphamide-induced tumor growth delay in mice.,” </w:t>
      </w:r>
      <w:r>
        <w:rPr>
          <w:rFonts w:cs="Times New Roman" w:ascii="Times New Roman" w:hAnsi="Times New Roman"/>
          <w:i/>
          <w:iCs/>
          <w:szCs w:val="24"/>
          <w:lang w:val="en-US" w:eastAsia="en-US"/>
        </w:rPr>
        <w:t>Integr. Cancer Ther.</w:t>
      </w:r>
      <w:r>
        <w:rPr>
          <w:rFonts w:cs="Times New Roman" w:ascii="Times New Roman" w:hAnsi="Times New Roman"/>
          <w:szCs w:val="24"/>
          <w:lang w:val="en-US" w:eastAsia="en-US"/>
        </w:rPr>
        <w:t>, vol. 11, no. 3, pp. 251–256, Sep.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5]</w:t>
        <w:tab/>
        <w:t xml:space="preserve">M. Nazari, A. Ghorbani, A. Hekmat-Doost, M. Jeddi-Tehrani, and H. Zand, “Inactivation of nuclear factor-kappaB by citrus flavanone hesperidin contributes  to apoptosis and chemo-sensitizing effect in Ramos cells.,” </w:t>
      </w:r>
      <w:r>
        <w:rPr>
          <w:rFonts w:cs="Times New Roman" w:ascii="Times New Roman" w:hAnsi="Times New Roman"/>
          <w:i/>
          <w:iCs/>
          <w:szCs w:val="24"/>
          <w:lang w:val="en-US" w:eastAsia="en-US"/>
        </w:rPr>
        <w:t>Eur. J. Pharmacol.</w:t>
      </w:r>
      <w:r>
        <w:rPr>
          <w:rFonts w:cs="Times New Roman" w:ascii="Times New Roman" w:hAnsi="Times New Roman"/>
          <w:szCs w:val="24"/>
          <w:lang w:val="en-US" w:eastAsia="en-US"/>
        </w:rPr>
        <w:t>, vol. 650, no. 2–3, pp. 526–533, Ja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6]</w:t>
        <w:tab/>
        <w:t xml:space="preserve">A. Ghorbani, M. Nazari, M. Jeddi-Tehrani, and H. Zand, “The citrus flavonoid hesperidin induces p53 and inhibits NF-kappaB activation in  order to trigger apoptosis in NALM-6 cells: involvement of PPARgamma-dependent mechanism.,” </w:t>
      </w:r>
      <w:r>
        <w:rPr>
          <w:rFonts w:cs="Times New Roman" w:ascii="Times New Roman" w:hAnsi="Times New Roman"/>
          <w:i/>
          <w:iCs/>
          <w:szCs w:val="24"/>
          <w:lang w:val="en-US" w:eastAsia="en-US"/>
        </w:rPr>
        <w:t>Eur. J. Nutr.</w:t>
      </w:r>
      <w:r>
        <w:rPr>
          <w:rFonts w:cs="Times New Roman" w:ascii="Times New Roman" w:hAnsi="Times New Roman"/>
          <w:szCs w:val="24"/>
          <w:lang w:val="en-US" w:eastAsia="en-US"/>
        </w:rPr>
        <w:t>, vol. 51, no. 1, pp. 39–46, Feb.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7]</w:t>
        <w:tab/>
        <w:t xml:space="preserve">R. Monajemi, S. Oryan, A. Haeri-Roohani, A. Ghannadi, and A. Jafarian, “Cytotoxic effects of essential oils of some Iranian Citrus peels,”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pp. 183–187,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8]</w:t>
        <w:tab/>
        <w:t xml:space="preserve">S. J. Hosseinimehr, A. Ahmadi, D. Beiki, E. Habibi, and A. Mahmoudzadeh, “Protective effects of hesperidin against genotoxicity induced by (99m)Tc-MIBI in  human cultured lymphocyte cells.,” </w:t>
      </w:r>
      <w:r>
        <w:rPr>
          <w:rFonts w:cs="Times New Roman" w:ascii="Times New Roman" w:hAnsi="Times New Roman"/>
          <w:i/>
          <w:iCs/>
          <w:szCs w:val="24"/>
          <w:lang w:val="en-US" w:eastAsia="en-US"/>
        </w:rPr>
        <w:t>Nucl. Med. Biol.</w:t>
      </w:r>
      <w:r>
        <w:rPr>
          <w:rFonts w:cs="Times New Roman" w:ascii="Times New Roman" w:hAnsi="Times New Roman"/>
          <w:szCs w:val="24"/>
          <w:lang w:val="en-US" w:eastAsia="en-US"/>
        </w:rPr>
        <w:t>, vol. 36, no. 7, pp. 863–867,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09]</w:t>
        <w:tab/>
        <w:t xml:space="preserve">S. J. Hosseinimehr and R. Arora, “Radioprotective Effect of Citrus and Hawthorn Extracts against Genotoxicty Induced by Gamma Irradiation,” </w:t>
      </w:r>
      <w:r>
        <w:rPr>
          <w:rFonts w:cs="Times New Roman" w:ascii="Times New Roman" w:hAnsi="Times New Roman"/>
          <w:i/>
          <w:iCs/>
          <w:szCs w:val="24"/>
          <w:lang w:val="en-US" w:eastAsia="en-US"/>
        </w:rPr>
        <w:t>Herb. Radiomodulators Appl. Med. Homel. Def. Sp.</w:t>
      </w:r>
      <w:r>
        <w:rPr>
          <w:rFonts w:cs="Times New Roman" w:ascii="Times New Roman" w:hAnsi="Times New Roman"/>
          <w:szCs w:val="24"/>
          <w:lang w:val="en-US" w:eastAsia="en-US"/>
        </w:rPr>
        <w:t>, p. 10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0]</w:t>
        <w:tab/>
        <w:t xml:space="preserve">M. Gharagozloo, M. Doroudchi, and A. Ghaderi, “Effects of Citrus aurantifolia concentrated extract on the spontaneous proliferation of MDA-MB-453 and RPMI-8866 tumor cell line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9, no. 5, pp. 475–477, Jul.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1]</w:t>
        <w:tab/>
        <w:t xml:space="preserve">M. Gharagozloo and A. Ghaderi, “Immunomodulatory effect of concentrated lime juice extract on activated human mononuclear cell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7, no. 1, pp. 85–90, Sep.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2]</w:t>
        <w:tab/>
        <w:t xml:space="preserve">S. Asnaashari, A. Delazar, B. Habibi, R. Vasfi, L. Nahar, S. Hamedeyazdan, and S. D. Sarker, “Essential Oil from Citrus aurantifolia prevents ketotifen induced weight gain in mice,”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4, no. 12, pp. 1893–189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3]</w:t>
        <w:tab/>
        <w:t xml:space="preserve">H. Motamedi, E. Darabpour, M. Gholipour, and S. M. Seyyed Nejad, “In vitro assay for the anti-Brucella activity of medicinal plants against tetracycline-resistant Brucella melitensis.,” </w:t>
      </w:r>
      <w:r>
        <w:rPr>
          <w:rFonts w:cs="Times New Roman" w:ascii="Times New Roman" w:hAnsi="Times New Roman"/>
          <w:i/>
          <w:iCs/>
          <w:szCs w:val="24"/>
          <w:lang w:val="en-US" w:eastAsia="en-US"/>
        </w:rPr>
        <w:t>J. Zhejiang Univ. Sci. B</w:t>
      </w:r>
      <w:r>
        <w:rPr>
          <w:rFonts w:cs="Times New Roman" w:ascii="Times New Roman" w:hAnsi="Times New Roman"/>
          <w:szCs w:val="24"/>
          <w:lang w:val="en-US" w:eastAsia="en-US"/>
        </w:rPr>
        <w:t>, vol. 11, no. 7, pp. 506–511,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4]</w:t>
        <w:tab/>
        <w:t xml:space="preserve">E. Zabihi and M. Abdollahi, “Endocrinotoxicity induced by Coriandrum sativa: a case report,” </w:t>
      </w:r>
      <w:r>
        <w:rPr>
          <w:rFonts w:cs="Times New Roman" w:ascii="Times New Roman" w:hAnsi="Times New Roman"/>
          <w:i/>
          <w:iCs/>
          <w:szCs w:val="24"/>
          <w:lang w:val="en-US" w:eastAsia="en-US"/>
        </w:rPr>
        <w:t>WHO Drug Inf</w:t>
      </w:r>
      <w:r>
        <w:rPr>
          <w:rFonts w:cs="Times New Roman" w:ascii="Times New Roman" w:hAnsi="Times New Roman"/>
          <w:szCs w:val="24"/>
          <w:lang w:val="en-US" w:eastAsia="en-US"/>
        </w:rPr>
        <w:t>, vol. 16, p. 15,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5]</w:t>
        <w:tab/>
        <w:t xml:space="preserve">G. Jelodar, M. Mohsen, and S. Shahram, “Effect of walnut leaf, coriander and pomegranate on blood glucose and histopathology of pancreas of alloxan induced diabetic rats.,” </w:t>
      </w:r>
      <w:r>
        <w:rPr>
          <w:rFonts w:cs="Times New Roman" w:ascii="Times New Roman" w:hAnsi="Times New Roman"/>
          <w:i/>
          <w:iCs/>
          <w:szCs w:val="24"/>
          <w:lang w:val="en-US" w:eastAsia="en-US"/>
        </w:rPr>
        <w:t>Afr. J. Tradit. Complement. Altern. Med.</w:t>
      </w:r>
      <w:r>
        <w:rPr>
          <w:rFonts w:cs="Times New Roman" w:ascii="Times New Roman" w:hAnsi="Times New Roman"/>
          <w:szCs w:val="24"/>
          <w:lang w:val="en-US" w:eastAsia="en-US"/>
        </w:rPr>
        <w:t>, vol. 4, no. 3, pp. 299–305,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6]</w:t>
        <w:tab/>
        <w:t>M. Eidi, A. Eidi, A. Saeidi, S. Molanaei, A. Sadeghipour, M. Bahar, and K. Bahar, “Effect of coriander seed (Coriandrum sativum L.) ethanol extract on insulin release from pancreatic beta cells in streptozotocin</w:t>
      </w:r>
      <w:r>
        <w:rPr>
          <w:rFonts w:cs="Cambria Math" w:ascii="Cambria Math" w:hAnsi="Cambria Math"/>
          <w:szCs w:val="24"/>
          <w:lang w:val="en-US" w:eastAsia="en-US"/>
        </w:rPr>
        <w:t>‐</w:t>
      </w:r>
      <w:r>
        <w:rPr>
          <w:rFonts w:cs="Times New Roman" w:ascii="Times New Roman" w:hAnsi="Times New Roman"/>
          <w:szCs w:val="24"/>
          <w:lang w:val="en-US" w:eastAsia="en-US"/>
        </w:rPr>
        <w:t xml:space="preserve">induced diabetic ra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3, no. 3, pp. 404–406,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7]</w:t>
        <w:tab/>
        <w:t xml:space="preserve">M. Emamghoreishi, M. Khasaki, and M. F. Aazam, “Coriandrum sativum: evaluation of its anxiolytic effect in the elevated plus-maz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6, no. 3, pp. 365–370, Jan.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8]</w:t>
        <w:tab/>
        <w:t xml:space="preserve">S. S. Zargar-Nattaj, P. Tayyebi, V. Zangoori, Y. Moghadamnia, H. Roodgari, S. G. Jorsaraei, and A. A. Moghadamnia, “The effect of Coriandrum sativum seed extract on the learning of newborn mice by  electric shock: interaction with caffeine and diazepam.,” </w:t>
      </w:r>
      <w:r>
        <w:rPr>
          <w:rFonts w:cs="Times New Roman" w:ascii="Times New Roman" w:hAnsi="Times New Roman"/>
          <w:i/>
          <w:iCs/>
          <w:szCs w:val="24"/>
          <w:lang w:val="en-US" w:eastAsia="en-US"/>
        </w:rPr>
        <w:t>Psychol. Res. Behav. Manag.</w:t>
      </w:r>
      <w:r>
        <w:rPr>
          <w:rFonts w:cs="Times New Roman" w:ascii="Times New Roman" w:hAnsi="Times New Roman"/>
          <w:szCs w:val="24"/>
          <w:lang w:val="en-US" w:eastAsia="en-US"/>
        </w:rPr>
        <w:t>, vol. 4, pp. 13–19,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19]</w:t>
        <w:tab/>
        <w:t xml:space="preserve">H. Rakhshandeh, H. R. Sadeghnia, and A. Ghorbani, “Sleep-prolonging effect of Coriandrum sativum hydro-alcoholic extract in mice.,”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22, pp. 2095–209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0]</w:t>
        <w:tab/>
        <w:t xml:space="preserve">S. Asgary, A. Adelnia, S. Kazemi, M. Rafieian-Kopaei, and F. Shamsi, “EFFECT OF Cornus mas L. ON ATHEROSCLEROTIC PLAQUE IN HYPERCHOLESTEROLEMIC RABBITS,” </w:t>
      </w:r>
      <w:r>
        <w:rPr>
          <w:rFonts w:cs="Times New Roman" w:ascii="Times New Roman" w:hAnsi="Times New Roman"/>
          <w:i/>
          <w:iCs/>
          <w:szCs w:val="24"/>
          <w:lang w:val="en-US" w:eastAsia="en-US"/>
        </w:rPr>
        <w:t>Atheroscler. Suppl.</w:t>
      </w:r>
      <w:r>
        <w:rPr>
          <w:rFonts w:cs="Times New Roman" w:ascii="Times New Roman" w:hAnsi="Times New Roman"/>
          <w:szCs w:val="24"/>
          <w:lang w:val="en-US" w:eastAsia="en-US"/>
        </w:rPr>
        <w:t>, vol. 11, no. 2, p. 19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1]</w:t>
        <w:tab/>
        <w:t xml:space="preserve">N. Samadi, A. Manayi, M. Vazirian, M. Samadi, Z. Zeinalzadeh, Z. Saghari, N. Abadian, V.-O.-A. Mozaffarian, and M. Khanavi, “Chemical composition and antimicrobial activity of the essential oil of Anthemis  altissima L. var. altissima.,”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20, pp. 1931–193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2]</w:t>
        <w:tab/>
        <w:t xml:space="preserve">M. Azadbakht, N. Pishva, and F. Alinejad, “Effect of Manna from Cotoneaster discolor on infant Jaundice (effect on blood bilirubin level),”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2, no. 14, pp. 36–44,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3]</w:t>
        <w:tab/>
        <w:t xml:space="preserve">A. S. Farhat, A. Mohammadzadeh, and M. Amir, “Effect of cotoneaster tricolor pojark manna on serum bilirubin levels in neonates,” </w:t>
      </w:r>
      <w:r>
        <w:rPr>
          <w:rFonts w:cs="Times New Roman" w:ascii="Times New Roman" w:hAnsi="Times New Roman"/>
          <w:i/>
          <w:iCs/>
          <w:szCs w:val="24"/>
          <w:lang w:val="en-US" w:eastAsia="en-US"/>
        </w:rPr>
        <w:t>Int. J. Pharmacol.</w:t>
      </w:r>
      <w:r>
        <w:rPr>
          <w:rFonts w:cs="Times New Roman" w:ascii="Times New Roman" w:hAnsi="Times New Roman"/>
          <w:szCs w:val="24"/>
          <w:lang w:val="en-US" w:eastAsia="en-US"/>
        </w:rPr>
        <w:t>, vol. 2, no. 4, pp. 455–458,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4]</w:t>
        <w:tab/>
        <w:t xml:space="preserve">A. R. Shahverdi, M. R. Khoramizadeh, M. H. Ghahramani, A. Golyaee, F. Attar, and A. Ghahraman, “Chemopreventive effect of Cousinia shulabadensis Attar &amp; Ghahraman ethanol extract.,” </w:t>
      </w:r>
      <w:r>
        <w:rPr>
          <w:rFonts w:cs="Times New Roman" w:ascii="Times New Roman" w:hAnsi="Times New Roman"/>
          <w:i/>
          <w:iCs/>
          <w:szCs w:val="24"/>
          <w:lang w:val="en-US" w:eastAsia="en-US"/>
        </w:rPr>
        <w:t>Afr. J. Tradit. Complement. Altern. Med.</w:t>
      </w:r>
      <w:r>
        <w:rPr>
          <w:rFonts w:cs="Times New Roman" w:ascii="Times New Roman" w:hAnsi="Times New Roman"/>
          <w:szCs w:val="24"/>
          <w:lang w:val="en-US" w:eastAsia="en-US"/>
        </w:rPr>
        <w:t>, vol. 4, no. 1, pp. 12–16,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5]</w:t>
        <w:tab/>
        <w:t xml:space="preserve">A. R. Shahverdi, M. R. Khorramizadeh, F. Attar, F. Saadat, S. Vahid, and A. Ghahraman, “Concomitant chemopreventive and antibacterial effects of some Iranian plants from the genus Cousinia (Asteraceae),” </w:t>
      </w:r>
      <w:r>
        <w:rPr>
          <w:rFonts w:cs="Times New Roman" w:ascii="Times New Roman" w:hAnsi="Times New Roman"/>
          <w:i/>
          <w:iCs/>
          <w:szCs w:val="24"/>
          <w:lang w:val="en-US" w:eastAsia="en-US"/>
        </w:rPr>
        <w:t>Rev. Bras. Farmacogn.</w:t>
      </w:r>
      <w:r>
        <w:rPr>
          <w:rFonts w:cs="Times New Roman" w:ascii="Times New Roman" w:hAnsi="Times New Roman"/>
          <w:szCs w:val="24"/>
          <w:lang w:val="en-US" w:eastAsia="en-US"/>
        </w:rPr>
        <w:t>, vol. 17, no. 3, pp. 325–33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6]</w:t>
        <w:tab/>
        <w:t xml:space="preserve">S. M. Razavi and S. Nejad-Ebrahimi, “Chemical composition, allelopatic and cytotoxic effects of essential oils of flowering tops and leaves of Crambe orientalis L.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3, no. 16, pp. 1492–149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7]</w:t>
        <w:tab/>
        <w:t xml:space="preserve">S. Asgary, G. H. Naderi, M. Sadeghi, R. Kelishadi, and M. Amiri, “Antihypertensive effect of Iranian Crataegus curvisepala Lind.: a randomized, double-blind study.,” </w:t>
      </w:r>
      <w:r>
        <w:rPr>
          <w:rFonts w:cs="Times New Roman" w:ascii="Times New Roman" w:hAnsi="Times New Roman"/>
          <w:i/>
          <w:iCs/>
          <w:szCs w:val="24"/>
          <w:lang w:val="en-US" w:eastAsia="en-US"/>
        </w:rPr>
        <w:t>Drugs Exp. Clin. Res.</w:t>
      </w:r>
      <w:r>
        <w:rPr>
          <w:rFonts w:cs="Times New Roman" w:ascii="Times New Roman" w:hAnsi="Times New Roman"/>
          <w:szCs w:val="24"/>
          <w:lang w:val="en-US" w:eastAsia="en-US"/>
        </w:rPr>
        <w:t>, vol. 30, no. 5–6, pp. 221–225,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8]</w:t>
        <w:tab/>
        <w:t xml:space="preserve">A. Garjani, H. Nazemiyeh, N. Maleki, and H. Valizadeh, “Effects of extracts from flowering tops of Crataegus meyeri A. Pojark. on ischaemic arrhythmias in anaesthetized rat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4, no. 6, pp. 428–431, Sep.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29]</w:t>
        <w:tab/>
        <w:t xml:space="preserve">S. J. Hosseinimehr, M. Azadbakht, M. Tanha, A. Mahmodzadeh, and S. Mohammadifar, “Protective effect of hawthorn extract against genotoxicity induced by methyl methanesulfonate in human lymphocytes.,” </w:t>
      </w:r>
      <w:r>
        <w:rPr>
          <w:rFonts w:cs="Times New Roman" w:ascii="Times New Roman" w:hAnsi="Times New Roman"/>
          <w:i/>
          <w:iCs/>
          <w:szCs w:val="24"/>
          <w:lang w:val="en-US" w:eastAsia="en-US"/>
        </w:rPr>
        <w:t>Toxicol. Ind. Health</w:t>
      </w:r>
      <w:r>
        <w:rPr>
          <w:rFonts w:cs="Times New Roman" w:ascii="Times New Roman" w:hAnsi="Times New Roman"/>
          <w:szCs w:val="24"/>
          <w:lang w:val="en-US" w:eastAsia="en-US"/>
        </w:rPr>
        <w:t>, vol. 27, no. 4, pp. 363–369, May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0]</w:t>
        <w:tab/>
        <w:t xml:space="preserve">S. J. Hosseinimehr, M. Azadbakht, S. M. Mousavi, A. Mahmoudzadeh, and S. Akhlaghpoor, “Radioprotective effects of hawthorn fruit extract against gamma irradiation in mouse bone marrow cells.,” </w:t>
      </w:r>
      <w:r>
        <w:rPr>
          <w:rFonts w:cs="Times New Roman" w:ascii="Times New Roman" w:hAnsi="Times New Roman"/>
          <w:i/>
          <w:iCs/>
          <w:szCs w:val="24"/>
          <w:lang w:val="en-US" w:eastAsia="en-US"/>
        </w:rPr>
        <w:t>J. Radiat. Res.</w:t>
      </w:r>
      <w:r>
        <w:rPr>
          <w:rFonts w:cs="Times New Roman" w:ascii="Times New Roman" w:hAnsi="Times New Roman"/>
          <w:szCs w:val="24"/>
          <w:lang w:val="en-US" w:eastAsia="en-US"/>
        </w:rPr>
        <w:t>, vol. 48, no. 1, pp. 63–68, Jan.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1]</w:t>
        <w:tab/>
        <w:t xml:space="preserve">S. J. Hosseinimehr, A. Mahmoudzadeh, M. Azadbakht, and S. Akhlaghpoor, “Radioprotective effects of Hawthorn against genotoxicity induced by gamma irradiation in human blood lymphocytes.,” </w:t>
      </w:r>
      <w:r>
        <w:rPr>
          <w:rFonts w:cs="Times New Roman" w:ascii="Times New Roman" w:hAnsi="Times New Roman"/>
          <w:i/>
          <w:iCs/>
          <w:szCs w:val="24"/>
          <w:lang w:val="en-US" w:eastAsia="en-US"/>
        </w:rPr>
        <w:t>Radiat. Environ. Biophys.</w:t>
      </w:r>
      <w:r>
        <w:rPr>
          <w:rFonts w:cs="Times New Roman" w:ascii="Times New Roman" w:hAnsi="Times New Roman"/>
          <w:szCs w:val="24"/>
          <w:lang w:val="en-US" w:eastAsia="en-US"/>
        </w:rPr>
        <w:t>, vol. 48, no. 1, pp. 95–98, Feb.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2]</w:t>
        <w:tab/>
        <w:t xml:space="preserve">A. S. Jalali, S. Hasanzadeh, and H. Malekinejad, “Crataegus monogyna aqueous extract ameliorates cyclophosphamide-induced toxicity  in rat testis: stereological evidences.,” </w:t>
      </w:r>
      <w:r>
        <w:rPr>
          <w:rFonts w:cs="Times New Roman" w:ascii="Times New Roman" w:hAnsi="Times New Roman"/>
          <w:i/>
          <w:iCs/>
          <w:szCs w:val="24"/>
          <w:lang w:val="en-US" w:eastAsia="en-US"/>
        </w:rPr>
        <w:t>Acta Med. Iran.</w:t>
      </w:r>
      <w:r>
        <w:rPr>
          <w:rFonts w:cs="Times New Roman" w:ascii="Times New Roman" w:hAnsi="Times New Roman"/>
          <w:szCs w:val="24"/>
          <w:lang w:val="en-US" w:eastAsia="en-US"/>
        </w:rPr>
        <w:t>, vol. 50, no. 1, pp. 1–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3]</w:t>
        <w:tab/>
        <w:t xml:space="preserve">M. A. Ebrahimzadeh and F. Bahramian, “Antioxidant activity of Crataegus pentaegyna subsp. elburensis fruits extracts used in traditional medicine in Iran.,”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5, pp. 413–419, Ma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4]</w:t>
        <w:tab/>
        <w:t xml:space="preserve">A. Alighanadi, S. Asgary, G. Naderi, N. Sarrafzadegan, and S. Golbon, “Protective effects of crataegus curvisepala extracts against oxidative hemolysis of human erythrocytes,” </w:t>
      </w:r>
      <w:r>
        <w:rPr>
          <w:rFonts w:cs="Times New Roman" w:ascii="Times New Roman" w:hAnsi="Times New Roman"/>
          <w:i/>
          <w:iCs/>
          <w:szCs w:val="24"/>
          <w:lang w:val="en-US" w:eastAsia="en-US"/>
        </w:rPr>
        <w:t>Atherosclerosis</w:t>
      </w:r>
      <w:r>
        <w:rPr>
          <w:rFonts w:cs="Times New Roman" w:ascii="Times New Roman" w:hAnsi="Times New Roman"/>
          <w:szCs w:val="24"/>
          <w:lang w:val="en-US" w:eastAsia="en-US"/>
        </w:rPr>
        <w:t>, vol. 151, no. 1, p. 310,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5]</w:t>
        <w:tab/>
        <w:t xml:space="preserve">V. Khori, A. M. Alizadeh, H. Yazdi, E. Rakhshan, A. Mirabbasi, S. Changizi, M. Mazandarani, and M. Nayebpour, “Frequency-dependent electrophysiological remodeling of the AV node by hydroalcohol extract of Crocus sativus L. (saffron) during experimental atrial fibrillation: the role of endogenous nitric oxid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6, no. 6, pp. 826–832,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6]</w:t>
        <w:tab/>
        <w:t xml:space="preserve">M. Fatehi, T. Rashidabady, and Z. Fatehi-Hassanabad, “Effects of Crocus sativus petals’ extract on rat blood pressure and on responses  induced by electrical field stimulation in the rat isolated vas deferens and guinea-pig ileum.,”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4, no. 2–3, pp. 199–203, Feb.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7]</w:t>
        <w:tab/>
        <w:t xml:space="preserve">S. Joukar, H. Najafipour, M. Khaksari, G. Sepehri, N. Shahrokhi, S. Dabiri, A. Gholamhoseinian, and S. Hasanzadeh, “The effect of saffron consumption on biochemical and histopathological heart indices of rats with myocardial infarction.,” </w:t>
      </w:r>
      <w:r>
        <w:rPr>
          <w:rFonts w:cs="Times New Roman" w:ascii="Times New Roman" w:hAnsi="Times New Roman"/>
          <w:i/>
          <w:iCs/>
          <w:szCs w:val="24"/>
          <w:lang w:val="en-US" w:eastAsia="en-US"/>
        </w:rPr>
        <w:t>Cardiovasc. Toxicol.</w:t>
      </w:r>
      <w:r>
        <w:rPr>
          <w:rFonts w:cs="Times New Roman" w:ascii="Times New Roman" w:hAnsi="Times New Roman"/>
          <w:szCs w:val="24"/>
          <w:lang w:val="en-US" w:eastAsia="en-US"/>
        </w:rPr>
        <w:t>, vol. 10, no. 1, pp. 66–71,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8]</w:t>
        <w:tab/>
        <w:t xml:space="preserve">A. T. Hariri, S. A. Moallem, M. Mahmoudi, and H. Hosseinzadeh, “The effect of crocin and safranal, constituents of saffron, against subacute effect of diazinon on hematological and genotoxicity indices in ra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8, no. 6, pp. 499–504,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39]</w:t>
        <w:tab/>
        <w:t xml:space="preserve">M. Imenshahidi, H. Hosseinzadeh, and Y. Javadpour, “Hypotensive effect of aqueous saffron extract (Crocus sativus L.) and its constituents, safranal and crocin, in normotensive and hypertensive rat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4, no. 7, pp. 990–994,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0]</w:t>
        <w:tab/>
        <w:t xml:space="preserve">M. H. Boskabady, M. N. Shafei, A. Shakiba, and H. S. Sefidi, “Effect of aqueous-ethanol extract from Crocus sativus (saffron) on guinea-pig isolated heart.,”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2, no. 3, pp. 330–334,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1]</w:t>
        <w:tab/>
        <w:t xml:space="preserve">J. Tavakkol-Afshari, A. Brook, and S. H. Mousavi, “Study of cytotoxic and apoptogenic properties of saffron extract in human cancer  cell line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6, no. 11, pp. 3443–3447, Nov.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2]</w:t>
        <w:tab/>
        <w:t xml:space="preserve">S. H. Mousavi, J. Tavakkol-Afshari, A. Brook, and I. Jafari-Anarkooli, “Role of caspases and Bax protein in saffron-induced apoptosis in MCF-7 cell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7, no. 8, pp. 1909–1913,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3]</w:t>
        <w:tab/>
        <w:t xml:space="preserve">S. Samarghandian, J. Tavakkol Afshari, and S. Davoodi, “Suppression of pulmonary tumor promotion and induction of apoptosis by Crocus sativus L. extraction.,” </w:t>
      </w:r>
      <w:r>
        <w:rPr>
          <w:rFonts w:cs="Times New Roman" w:ascii="Times New Roman" w:hAnsi="Times New Roman"/>
          <w:i/>
          <w:iCs/>
          <w:szCs w:val="24"/>
          <w:lang w:val="en-US" w:eastAsia="en-US"/>
        </w:rPr>
        <w:t>Appl. Biochem. Biotechnol.</w:t>
      </w:r>
      <w:r>
        <w:rPr>
          <w:rFonts w:cs="Times New Roman" w:ascii="Times New Roman" w:hAnsi="Times New Roman"/>
          <w:szCs w:val="24"/>
          <w:lang w:val="en-US" w:eastAsia="en-US"/>
        </w:rPr>
        <w:t>, vol. 164, no. 2, pp. 238–247, May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4]</w:t>
        <w:tab/>
        <w:t xml:space="preserve">S. H. Mousavi, S. A. Moallem, S. Mehri, S. Shahsavand, H. Nassirli, and B. Malaekeh-Nikouei, “Improvement of cytotoxic and apoptogenic properties of crocin in cancer cell lines by its nanoliposomal form.,”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10, pp. 1039–1045,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5]</w:t>
        <w:tab/>
        <w:t xml:space="preserve">M. H. Boskabady, S. M. Seyedhosseini Tamijani, H. Rafatpanah, A. Rezaei, and A. Alavinejad, “The effect of Crocus sativus extract on human lymphocytes’ cytokines and T helper 2/T helper 1 balance.,”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14, no. 12, pp. 1538–1545,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6]</w:t>
        <w:tab/>
        <w:t xml:space="preserve">B. Feizzadeh, J. T. Afshari, H. Rakhshandeh, A. Rahimi, A. Brook, and H. Doosti, “Cytotoxic effect of saffron stigma aqueous extract on human transitional cell carcinoma and mouse fibroblast.,”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5, no. 3, pp. 161–167,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7]</w:t>
        <w:tab/>
        <w:t xml:space="preserve">H. Hosseinzadeh and H. R. Sadeghnia, “Effect of safranal, a constituent of Crocus sativus (saffron), on methyl methanesulfonate (MMS)-induced DNA damage in mouse organs: an alkaline single-cell gel electrophoresis (comet) assay.,” </w:t>
      </w:r>
      <w:r>
        <w:rPr>
          <w:rFonts w:cs="Times New Roman" w:ascii="Times New Roman" w:hAnsi="Times New Roman"/>
          <w:i/>
          <w:iCs/>
          <w:szCs w:val="24"/>
          <w:lang w:val="en-US" w:eastAsia="en-US"/>
        </w:rPr>
        <w:t>DNA Cell Biol.</w:t>
      </w:r>
      <w:r>
        <w:rPr>
          <w:rFonts w:cs="Times New Roman" w:ascii="Times New Roman" w:hAnsi="Times New Roman"/>
          <w:szCs w:val="24"/>
          <w:lang w:val="en-US" w:eastAsia="en-US"/>
        </w:rPr>
        <w:t>, vol. 26, no. 12, pp. 841–846, Dec.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8]</w:t>
        <w:tab/>
        <w:t xml:space="preserve">H. Hosseinzadeh, A. Abootorabi, and H. R. Sadeghnia, “Protective effect of Crocus sativus stigma extract and crocin (trans-crocin 4) on methyl methanesulfonate-induced DNA damage in mice organs.,” </w:t>
      </w:r>
      <w:r>
        <w:rPr>
          <w:rFonts w:cs="Times New Roman" w:ascii="Times New Roman" w:hAnsi="Times New Roman"/>
          <w:i/>
          <w:iCs/>
          <w:szCs w:val="24"/>
          <w:lang w:val="en-US" w:eastAsia="en-US"/>
        </w:rPr>
        <w:t>DNA Cell Biol.</w:t>
      </w:r>
      <w:r>
        <w:rPr>
          <w:rFonts w:cs="Times New Roman" w:ascii="Times New Roman" w:hAnsi="Times New Roman"/>
          <w:szCs w:val="24"/>
          <w:lang w:val="en-US" w:eastAsia="en-US"/>
        </w:rPr>
        <w:t>, vol. 27, no. 12, pp. 657–664,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49]</w:t>
        <w:tab/>
        <w:t xml:space="preserve">M.-B. Ebrahim-Habibi, M. Amininasab, A. Ebrahim-Habibi, M. Sabbaghian, and M. Nemat-Gorgani, “Fibrillation of alpha-lactalbumin: effect of crocin and safranal, two natural small molecules from Crocus sativus.,” </w:t>
      </w:r>
      <w:r>
        <w:rPr>
          <w:rFonts w:cs="Times New Roman" w:ascii="Times New Roman" w:hAnsi="Times New Roman"/>
          <w:i/>
          <w:iCs/>
          <w:szCs w:val="24"/>
          <w:lang w:val="en-US" w:eastAsia="en-US"/>
        </w:rPr>
        <w:t>Biopolymers</w:t>
      </w:r>
      <w:r>
        <w:rPr>
          <w:rFonts w:cs="Times New Roman" w:ascii="Times New Roman" w:hAnsi="Times New Roman"/>
          <w:szCs w:val="24"/>
          <w:lang w:val="en-US" w:eastAsia="en-US"/>
        </w:rPr>
        <w:t>, vol. 93, no. 10, pp. 854–865, Oct.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0]</w:t>
        <w:tab/>
        <w:t xml:space="preserve">M. J. Golalipour, A. M. Gharravi, S. Ghafari, M. Afshar, and V. Khori, “Effects of crocus sativus on the fetal development of NMRI mice.,”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29, no. 2, pp. 309–310, Feb.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1]</w:t>
        <w:tab/>
        <w:t xml:space="preserve">A. Shamsa, H. Hosseinzadeh, M. Molaei, M. T. Shakeri, and O. Rajabi, “Evaluation of Crocus sativus L. (saffron) on male erectile dysfunction: a pilot study.,”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6, no. 8, pp. 690–693,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2]</w:t>
        <w:tab/>
        <w:t xml:space="preserve">M. R. Safarinejad, N. Shafiei, and S. Safarinejad, “An open label, randomized, fixed-dose, crossover study comparing efficacy and safety of sildenafil citrate and saffron (Crocus sativus Linn.) for treating erectile dysfunction in men naive to treatment.,” </w:t>
      </w:r>
      <w:r>
        <w:rPr>
          <w:rFonts w:cs="Times New Roman" w:ascii="Times New Roman" w:hAnsi="Times New Roman"/>
          <w:i/>
          <w:iCs/>
          <w:szCs w:val="24"/>
          <w:lang w:val="en-US" w:eastAsia="en-US"/>
        </w:rPr>
        <w:t>Int. J. Impot. Res.</w:t>
      </w:r>
      <w:r>
        <w:rPr>
          <w:rFonts w:cs="Times New Roman" w:ascii="Times New Roman" w:hAnsi="Times New Roman"/>
          <w:szCs w:val="24"/>
          <w:lang w:val="en-US" w:eastAsia="en-US"/>
        </w:rPr>
        <w:t>, vol. 22, no. 4, pp. 240–25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3]</w:t>
        <w:tab/>
        <w:t xml:space="preserve">H. Hosseinzadeh, T. Ziaee, and A. Sadeghi, “The effect of saffron, Crocus sativus stigma, extract and its constituents, safranal and crocin on sexual behaviors in normal male ra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5, no. 6–7, pp. 491–495,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4]</w:t>
        <w:tab/>
        <w:t xml:space="preserve">A. Modabbernia, H. Sohrabi, A.-A. Nasehi, F. Raisi, S. Saroukhani, A. Jamshidi, M. Tabrizi, M. Ashrafi, and S. Akhondzadeh, “Effect of saffron on fluoxetine-induced sexual impairment in men: randomized double-blind placebo-controlled trial.,” </w:t>
      </w:r>
      <w:r>
        <w:rPr>
          <w:rFonts w:cs="Times New Roman" w:ascii="Times New Roman" w:hAnsi="Times New Roman"/>
          <w:i/>
          <w:iCs/>
          <w:szCs w:val="24"/>
          <w:lang w:val="en-US" w:eastAsia="en-US"/>
        </w:rPr>
        <w:t>Psychopharmacology (Berl).</w:t>
      </w:r>
      <w:r>
        <w:rPr>
          <w:rFonts w:cs="Times New Roman" w:ascii="Times New Roman" w:hAnsi="Times New Roman"/>
          <w:szCs w:val="24"/>
          <w:lang w:val="en-US" w:eastAsia="en-US"/>
        </w:rPr>
        <w:t>, vol. 223, no. 4, pp. 381–388,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5]</w:t>
        <w:tab/>
        <w:t xml:space="preserve">M. Heidary, S. Vahhabi, J. Reza Nejadi, B. Delfan, M. Birjandi, H. Kaviani, and S. Givrad, “Effect of saffron on semen parameters of infertile men.,”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5, no. 4, pp. 255–259,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6]</w:t>
        <w:tab/>
        <w:t xml:space="preserve">M. R. Safarinejad, N. Shafiei, and S. Safarinejad, “A prospective double-blind randomized placebo-controlled study of the effect of saffron (Crocus sativus Linn.) on semen parameters and seminal plasma antioxidant capacity in infertile men with idiopathic oligoasthenoteratozoospermia.,”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5, no. 4, pp. 508–516,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7]</w:t>
        <w:tab/>
        <w:t xml:space="preserve">K. Nahid, M. Fariborz, G. Ataolah, and S. Solokian, “The effect of an Iranian herbal drug on primary dysmenorrhea: a clinical controlled trial.,” </w:t>
      </w:r>
      <w:r>
        <w:rPr>
          <w:rFonts w:cs="Times New Roman" w:ascii="Times New Roman" w:hAnsi="Times New Roman"/>
          <w:i/>
          <w:iCs/>
          <w:szCs w:val="24"/>
          <w:lang w:val="en-US" w:eastAsia="en-US"/>
        </w:rPr>
        <w:t>J. Midwifery Womens. Health</w:t>
      </w:r>
      <w:r>
        <w:rPr>
          <w:rFonts w:cs="Times New Roman" w:ascii="Times New Roman" w:hAnsi="Times New Roman"/>
          <w:szCs w:val="24"/>
          <w:lang w:val="en-US" w:eastAsia="en-US"/>
        </w:rPr>
        <w:t>, vol. 54, no. 5, pp. 401–40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8]</w:t>
        <w:tab/>
        <w:t xml:space="preserve">M. Agha-Hosseini, L. Kashani, A. Aleyaseen, A. Ghoreishi, H. Rahmanpour, A. R. Zarrinara, and S. Akhondzadeh, “Crocus sativus L. (saffron) in the treatment of premenstrual syndrome: a double-blind, randomised and placebo-controlled trial.,” </w:t>
      </w:r>
      <w:r>
        <w:rPr>
          <w:rFonts w:cs="Times New Roman" w:ascii="Times New Roman" w:hAnsi="Times New Roman"/>
          <w:i/>
          <w:iCs/>
          <w:szCs w:val="24"/>
          <w:lang w:val="en-US" w:eastAsia="en-US"/>
        </w:rPr>
        <w:t>BJOG</w:t>
      </w:r>
      <w:r>
        <w:rPr>
          <w:rFonts w:cs="Times New Roman" w:ascii="Times New Roman" w:hAnsi="Times New Roman"/>
          <w:szCs w:val="24"/>
          <w:lang w:val="en-US" w:eastAsia="en-US"/>
        </w:rPr>
        <w:t>, vol. 115, no. 4, pp. 515–519,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59]</w:t>
        <w:tab/>
        <w:t xml:space="preserve">H. Hosseinzadeh and H. M. Younesi, “Antinociceptive and anti-inflammatory effects of Crocus sativus L. stigma and petal extracts in mice.,” </w:t>
      </w:r>
      <w:r>
        <w:rPr>
          <w:rFonts w:cs="Times New Roman" w:ascii="Times New Roman" w:hAnsi="Times New Roman"/>
          <w:i/>
          <w:iCs/>
          <w:szCs w:val="24"/>
          <w:lang w:val="en-US" w:eastAsia="en-US"/>
        </w:rPr>
        <w:t>BMC Pharmacol.</w:t>
      </w:r>
      <w:r>
        <w:rPr>
          <w:rFonts w:cs="Times New Roman" w:ascii="Times New Roman" w:hAnsi="Times New Roman"/>
          <w:szCs w:val="24"/>
          <w:lang w:val="en-US" w:eastAsia="en-US"/>
        </w:rPr>
        <w:t>, vol. 2, p. 7, Mar.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0]</w:t>
        <w:tab/>
        <w:t xml:space="preserve">S. Kianbakht and A. Ghazavi, “Immunomodulatory effects of saffron: a randomized double-blind placebo-controlled clinical trial.,”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5, no. 12, pp. 1801–1805,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1]</w:t>
        <w:tab/>
        <w:t xml:space="preserve">A. Ghazavi, G. Mosayebi, H. Salehi, and H. Abtahi, “Effect of ethanol extract of saffron (Crocus sativus L.) on the inhibition of experimental autoimmune encephalomyelitis in C57bl/6 mic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9, pp. 690–695, May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2]</w:t>
        <w:tab/>
        <w:t xml:space="preserve">G. Bayrami and M. H. Boskabady, “The potential effect of the extract of Crocus sativus and safranal on the total and differential white blood cells of ovalbumin-sensitized guinea pigs.,”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7, no. 4, pp. 249–255,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3]</w:t>
        <w:tab/>
        <w:t xml:space="preserve">G. R. Talei, M. H. Meshkatalsadat, and Z. Mosavi, “Antibacterial activity and chemical composition of essential oils from four medicinal plants of Lorestan,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21, pp. 45–5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4]</w:t>
        <w:tab/>
        <w:t xml:space="preserve">H. Hosseinzadeh, H. R. Sadeghnia, T. Ziaee, and A. Danaee, “Protective effect of aqueous saffron extract (Crocus sativus L.) and crocin, its  active constituent, on renal ischemia-reperfusion-induced oxidative damage in rats.,”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8, no. 3, pp. 387–393,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5]</w:t>
        <w:tab/>
        <w:t xml:space="preserve">S. H. Mousavi, N. Z. Tayarani, and H. Parsaee, “Protective effect of saffron extract and crocin on reactive oxygen species-mediated high glucose-induced toxicity in PC12 cells,” </w:t>
      </w:r>
      <w:r>
        <w:rPr>
          <w:rFonts w:cs="Times New Roman" w:ascii="Times New Roman" w:hAnsi="Times New Roman"/>
          <w:i/>
          <w:iCs/>
          <w:szCs w:val="24"/>
          <w:lang w:val="en-US" w:eastAsia="en-US"/>
        </w:rPr>
        <w:t>Cell. Mol. Neurobiol.</w:t>
      </w:r>
      <w:r>
        <w:rPr>
          <w:rFonts w:cs="Times New Roman" w:ascii="Times New Roman" w:hAnsi="Times New Roman"/>
          <w:szCs w:val="24"/>
          <w:lang w:val="en-US" w:eastAsia="en-US"/>
        </w:rPr>
        <w:t>, vol. 30, no. 2, pp. 185–19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6]</w:t>
        <w:tab/>
        <w:t xml:space="preserve">S. M. B. Asdaq and M. N. Inamdar, “Potential of Crocus sativus (saffron) and its constituent, crocin, as hypolipidemic and antioxidant in rats,” </w:t>
      </w:r>
      <w:r>
        <w:rPr>
          <w:rFonts w:cs="Times New Roman" w:ascii="Times New Roman" w:hAnsi="Times New Roman"/>
          <w:i/>
          <w:iCs/>
          <w:szCs w:val="24"/>
          <w:lang w:val="en-US" w:eastAsia="en-US"/>
        </w:rPr>
        <w:t>Appl. Biochem. Biotechnol.</w:t>
      </w:r>
      <w:r>
        <w:rPr>
          <w:rFonts w:cs="Times New Roman" w:ascii="Times New Roman" w:hAnsi="Times New Roman"/>
          <w:szCs w:val="24"/>
          <w:lang w:val="en-US" w:eastAsia="en-US"/>
        </w:rPr>
        <w:t>, vol. 162, no. 2, pp. 358–37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7]</w:t>
        <w:tab/>
        <w:t xml:space="preserve">M. Ajami, S. Eghtesadi, H. Pazoki-Toroudi, R. Habibey, and S. A. Ebrahimi, “Effect of crocus sativus on gentamicin induced nephrotoxicity.,” </w:t>
      </w:r>
      <w:r>
        <w:rPr>
          <w:rFonts w:cs="Times New Roman" w:ascii="Times New Roman" w:hAnsi="Times New Roman"/>
          <w:i/>
          <w:iCs/>
          <w:szCs w:val="24"/>
          <w:lang w:val="en-US" w:eastAsia="en-US"/>
        </w:rPr>
        <w:t>Biol. Res.</w:t>
      </w:r>
      <w:r>
        <w:rPr>
          <w:rFonts w:cs="Times New Roman" w:ascii="Times New Roman" w:hAnsi="Times New Roman"/>
          <w:szCs w:val="24"/>
          <w:lang w:val="en-US" w:eastAsia="en-US"/>
        </w:rPr>
        <w:t>, vol. 43, no. 1, pp. 83–9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8]</w:t>
        <w:tab/>
        <w:t xml:space="preserve">M. Minaiyan, B. Zolfaghari, and A. Kamal, “Effect of hydroalcoholic and buthanolic extract of Cucumis sativus seeds on blood glucose level of normal and streptozotocin-induced diabetic rats,” </w:t>
      </w:r>
      <w:r>
        <w:rPr>
          <w:rFonts w:cs="Times New Roman" w:ascii="Times New Roman" w:hAnsi="Times New Roman"/>
          <w:i/>
          <w:iCs/>
          <w:szCs w:val="24"/>
          <w:lang w:val="en-US" w:eastAsia="en-US"/>
        </w:rPr>
        <w:t>Iran. J. Basic Med. Sci.</w:t>
      </w:r>
      <w:r>
        <w:rPr>
          <w:rFonts w:cs="Times New Roman" w:ascii="Times New Roman" w:hAnsi="Times New Roman"/>
          <w:szCs w:val="24"/>
          <w:lang w:val="en-US" w:eastAsia="en-US"/>
        </w:rPr>
        <w:t>, vol. 14, no. 5, p. 436,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69]</w:t>
        <w:tab/>
        <w:t xml:space="preserve">M.-H. Modaghegh, M. Shahabian, H.-A. Esmaeili, O. Rajbai, and H. Hosseinzadeh, “Safety evaluation of saffron (Crocus sativus) tablets in healthy volunteer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5, no. 12, pp. 1032–1037,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0]</w:t>
        <w:tab/>
        <w:t xml:space="preserve">S. H. Golmohammadzadeh, M. R. Jaafari, and H. Hosseinzadeh, “Does saffron have antisolar and moisturizing effects?,”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pp. 133–14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1]</w:t>
        <w:tab/>
        <w:t xml:space="preserve">G. Khorasani, S. J. Hosseinimehr, P. Zamani, M. Ghasemi, and A. Ahmadi, “The effect of saffron (Crocus sativus) extract for healing of second-degree burn  wounds in rats.,” </w:t>
      </w:r>
      <w:r>
        <w:rPr>
          <w:rFonts w:cs="Times New Roman" w:ascii="Times New Roman" w:hAnsi="Times New Roman"/>
          <w:i/>
          <w:iCs/>
          <w:szCs w:val="24"/>
          <w:lang w:val="en-US" w:eastAsia="en-US"/>
        </w:rPr>
        <w:t>Keio J. Med.</w:t>
      </w:r>
      <w:r>
        <w:rPr>
          <w:rFonts w:cs="Times New Roman" w:ascii="Times New Roman" w:hAnsi="Times New Roman"/>
          <w:szCs w:val="24"/>
          <w:lang w:val="en-US" w:eastAsia="en-US"/>
        </w:rPr>
        <w:t>, vol. 57, no. 4, pp. 190–195,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2]</w:t>
        <w:tab/>
        <w:t xml:space="preserve">H. Hosseinzadeh, M. H. Modaghegh, and Z. Saffari, “Crocus sativus L. (Saffron) extract and its active constituents (crocin and safranal) on ischemia-reperfusion in rat skeletal muscle.,” </w:t>
      </w:r>
      <w:r>
        <w:rPr>
          <w:rFonts w:cs="Times New Roman" w:ascii="Times New Roman" w:hAnsi="Times New Roman"/>
          <w:i/>
          <w:iCs/>
          <w:szCs w:val="24"/>
          <w:lang w:val="en-US" w:eastAsia="en-US"/>
        </w:rPr>
        <w:t>Evid. Based. Complement. Alternat. Med.</w:t>
      </w:r>
      <w:r>
        <w:rPr>
          <w:rFonts w:cs="Times New Roman" w:ascii="Times New Roman" w:hAnsi="Times New Roman"/>
          <w:szCs w:val="24"/>
          <w:lang w:val="en-US" w:eastAsia="en-US"/>
        </w:rPr>
        <w:t>, vol. 6, no. 3, pp. 343–350, Sep.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3]</w:t>
        <w:tab/>
        <w:t xml:space="preserve">Z. Hooshmandi, A. H. Rohani, A. Eidi, Z. Fatahi, L. Golmanesh, and H. Sahraei, “Reduction of metabolic and behavioral signs of acute stress in male Wistar rats by saffron water extract and its constituent safranal.,”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9, pp. 947–954,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4]</w:t>
        <w:tab/>
        <w:t xml:space="preserve">S. Akhondzadeh, M. S. Sabet, M. H. Harirchian, M. Togha, H. Cheraghmakani, S. Razeghi, S. S. Hejazi, M. H. Yousefi, R. Alimardani, A. Jamshidi, F. Zare, and A. Moradi, “Saffron in the treatment of patients with mild to moderate Alzheimer’s disease: a 16-week, randomized and placebo-controlled trial.,” </w:t>
      </w:r>
      <w:r>
        <w:rPr>
          <w:rFonts w:cs="Times New Roman" w:ascii="Times New Roman" w:hAnsi="Times New Roman"/>
          <w:i/>
          <w:iCs/>
          <w:szCs w:val="24"/>
          <w:lang w:val="en-US" w:eastAsia="en-US"/>
        </w:rPr>
        <w:t>J. Clin. Pharm. Ther.</w:t>
      </w:r>
      <w:r>
        <w:rPr>
          <w:rFonts w:cs="Times New Roman" w:ascii="Times New Roman" w:hAnsi="Times New Roman"/>
          <w:szCs w:val="24"/>
          <w:lang w:val="en-US" w:eastAsia="en-US"/>
        </w:rPr>
        <w:t>, vol. 35, no. 5, pp. 581–588, Oct.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5]</w:t>
        <w:tab/>
        <w:t xml:space="preserve">M. Khalili and F. Hamzeh, “Effects of active constituents of Crocus sativus L., crocin on streptozocin-induced model of sporadic Alzheimer’s disease in male rats.,”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14, no. 1–2, pp. 59–6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6]</w:t>
        <w:tab/>
        <w:t xml:space="preserve">S. Akhondzadeh, M. Shafiee Sabet, M. H. Harirchian, M. Togha, H. Cheraghmakani, S. Razeghi, S. S. Hejazi, M. H. Yousefi, R. Alimardani, A. Jamshidi, S.-A. Rezazadeh, A. Yousefi, F. Zare, A. Moradi, and A. Vossoughi, “A 22-week, multicenter, randomized, double-blind controlled trial of Crocus sativus in the treatment of mild-to-moderate Alzheimer’s disease.,” </w:t>
      </w:r>
      <w:r>
        <w:rPr>
          <w:rFonts w:cs="Times New Roman" w:ascii="Times New Roman" w:hAnsi="Times New Roman"/>
          <w:i/>
          <w:iCs/>
          <w:szCs w:val="24"/>
          <w:lang w:val="en-US" w:eastAsia="en-US"/>
        </w:rPr>
        <w:t>Psychopharmacology (Berl).</w:t>
      </w:r>
      <w:r>
        <w:rPr>
          <w:rFonts w:cs="Times New Roman" w:ascii="Times New Roman" w:hAnsi="Times New Roman"/>
          <w:szCs w:val="24"/>
          <w:lang w:val="en-US" w:eastAsia="en-US"/>
        </w:rPr>
        <w:t>, vol. 207, no. 4, pp. 637–643,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7]</w:t>
        <w:tab/>
        <w:t xml:space="preserve">B.-S. Halataei, M. Khosravi, S. Arbabian, H. Sahraei, L. Golmanesh, H. Zardooz, C. Jalili, and H. Ghoshooni, “Saffron (Crocus sativus) aqueous extract and its constituent crocin reduces stress-induced anorexia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5, no. 12, pp. 1833–1838,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8]</w:t>
        <w:tab/>
        <w:t xml:space="preserve">H. Hosseinzadeh and N. B. Noraei, “Anxiolytic and hypnotic effect of Crocus sativus aqueous extract and its constituents, crocin and safranal,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6, pp. 768–774, Ju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79]</w:t>
        <w:tab/>
        <w:t xml:space="preserve">H. Hosseinzadeh and F. Talebzadeh, “Anticonvulsant evaluation of safranal and crocin from Crocus sativus in mice.,”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6, no. 7–8, pp. 722–724, Dec.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0]</w:t>
        <w:tab/>
        <w:t xml:space="preserve">H. Hosseinzadeh and H. R. Sadeghnia, “Safranal, a constituent of Crocus sativus (saffron), attenuated cerebral ischemia induced oxidative damage in rat hippocampus.,”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8, no. 3, pp. 394–399,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1]</w:t>
        <w:tab/>
        <w:t xml:space="preserve">S. Akhondzadeh, H. Fallah-Pour, K. Afkham, A.-H. Jamshidi, and F. Khalighi-Cigaroudi, “Comparison of Crocus sativus L. and imipramine in the treatment of mild to moderate depression: a pilot double-blind randomized trial [ISRCTN45683816].,” </w:t>
      </w:r>
      <w:r>
        <w:rPr>
          <w:rFonts w:cs="Times New Roman" w:ascii="Times New Roman" w:hAnsi="Times New Roman"/>
          <w:i/>
          <w:iCs/>
          <w:szCs w:val="24"/>
          <w:lang w:val="en-US" w:eastAsia="en-US"/>
        </w:rPr>
        <w:t>BMC Complement. Altern. Med.</w:t>
      </w:r>
      <w:r>
        <w:rPr>
          <w:rFonts w:cs="Times New Roman" w:ascii="Times New Roman" w:hAnsi="Times New Roman"/>
          <w:szCs w:val="24"/>
          <w:lang w:val="en-US" w:eastAsia="en-US"/>
        </w:rPr>
        <w:t>, vol. 4, p. 12, Sep.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2]</w:t>
        <w:tab/>
        <w:t xml:space="preserve">A. A. Noorbala, S. Akhondzadeh, N. Tahmacebi-Pour, and A. H. Jamshidi, “Hydro-alcoholic extract of Crocus sativus L. versus fluoxetine in the treatment of mild to moderate depression: a double-blind, randomized pilot trial.,”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7, no. 2, pp. 281–284, Feb.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3]</w:t>
        <w:tab/>
        <w:t xml:space="preserve">E. Moshiri, A. A. Basti, A.-A. Noorbala, A.-H. Jamshidi, S. Hesameddin Abbasi, and S. Akhondzadeh, “Crocus sativus L. (petal) in the treatment of mild-to-moderate depression: a double-blind, randomized and placebo-controlled trial.,”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3, no. 9–10, pp. 607–611, Nov.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4]</w:t>
        <w:tab/>
        <w:t xml:space="preserve">A. Akhondzadeh Basti, E. Moshiri, A.-A. Noorbala, A.-H. Jamshidi, S. H. Abbasi, and S. Akhondzadeh, “Comparison of petal of Crocus sativus L. and fluoxetine in the treatment of depressed outpatients: a pilot double-blind randomized trial.,” </w:t>
      </w:r>
      <w:r>
        <w:rPr>
          <w:rFonts w:cs="Times New Roman" w:ascii="Times New Roman" w:hAnsi="Times New Roman"/>
          <w:i/>
          <w:iCs/>
          <w:szCs w:val="24"/>
          <w:lang w:val="en-US" w:eastAsia="en-US"/>
        </w:rPr>
        <w:t>Prog. Neuropsychopharmacol. Biol. Psychiatry</w:t>
      </w:r>
      <w:r>
        <w:rPr>
          <w:rFonts w:cs="Times New Roman" w:ascii="Times New Roman" w:hAnsi="Times New Roman"/>
          <w:szCs w:val="24"/>
          <w:lang w:val="en-US" w:eastAsia="en-US"/>
        </w:rPr>
        <w:t>, vol. 31, no. 2, pp. 439–442, Mar.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5]</w:t>
        <w:tab/>
        <w:t xml:space="preserve">H. Sahraei, J. Shams, S. Marjani, S. Molavi, and M. Kamalinejad, “Effects of the Crocus sativus L. extract on the acquisition and expression of morphine-induced behavioral sensitization in female mic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21, pp. 26–35,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6]</w:t>
        <w:tab/>
        <w:t xml:space="preserve">H. Hosseinzadeh and Z. Jahanian, “Effect of Crocus sativus L. (saffron) stigma and its constituents, crocin and safranal, on morphine withdrawal syndrome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4, no. 5, pp. 726–730,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7]</w:t>
        <w:tab/>
        <w:t>E. Tamaddonfard and N. Hamzeh</w:t>
      </w:r>
      <w:r>
        <w:rPr>
          <w:rFonts w:cs="Cambria Math" w:ascii="Cambria Math" w:hAnsi="Cambria Math"/>
          <w:szCs w:val="24"/>
          <w:lang w:val="en-US" w:eastAsia="en-US"/>
        </w:rPr>
        <w:t>‐</w:t>
      </w:r>
      <w:r>
        <w:rPr>
          <w:rFonts w:cs="Times New Roman" w:ascii="Times New Roman" w:hAnsi="Times New Roman"/>
          <w:szCs w:val="24"/>
          <w:lang w:val="en-US" w:eastAsia="en-US"/>
        </w:rPr>
        <w:t>Gooshchi, “Effect of crocin on the morphine</w:t>
      </w:r>
      <w:r>
        <w:rPr>
          <w:rFonts w:cs="Cambria Math" w:ascii="Cambria Math" w:hAnsi="Cambria Math"/>
          <w:szCs w:val="24"/>
          <w:lang w:val="en-US" w:eastAsia="en-US"/>
        </w:rPr>
        <w:t>‐</w:t>
      </w:r>
      <w:r>
        <w:rPr>
          <w:rFonts w:cs="Times New Roman" w:ascii="Times New Roman" w:hAnsi="Times New Roman"/>
          <w:szCs w:val="24"/>
          <w:lang w:val="en-US" w:eastAsia="en-US"/>
        </w:rPr>
        <w:t xml:space="preserve">induced antinociception in the formalin test in ra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4, no. 3, pp. 410–41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8]</w:t>
        <w:tab/>
        <w:t xml:space="preserve">H. Ghoshooni, M. Daryaafzoon, S. Sadeghi-Gharjehdagi, H. Zardooz, H. Sahraei, S. P. Tehrani, A. Noroozzadeh, F. Bahrami-Shenasfandi, G. H. Kaka, and S. H. Sadraei, “Saffron (Crocus sativus) ethanolic extract and its constituent, safranal, inhibits morphine-induced place preference in mic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4, no. 20, pp. 939–944,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89]</w:t>
        <w:tab/>
        <w:t xml:space="preserve">H. Hosseinzadeh, H. R. Sadeghnia, F. A. Ghaeni, V. S. Motamedshariaty, and S. A. Mohajeri, “Effects of saffron (Crocus sativus L.) and its active constituent, crocin, on recognition and spatial memory after chronic cerebral hypoperfusion in rat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6, no. 3, pp. 381–386,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0]</w:t>
        <w:tab/>
        <w:t xml:space="preserve">B. Ghadrdoost, A. A. Vafaei, A. Rashidy-Pour, R. Hajisoltani, A. R. Bandegi, F. Motamedi, S. Haghighi, H. R. Sameni, and S. Pahlvan, “Protective effects of saffron extract and its active constituent crocin against oxidative stress and spatial learning and memory deficits induced by chronic stress in rats.,” </w:t>
      </w:r>
      <w:r>
        <w:rPr>
          <w:rFonts w:cs="Times New Roman" w:ascii="Times New Roman" w:hAnsi="Times New Roman"/>
          <w:i/>
          <w:iCs/>
          <w:szCs w:val="24"/>
          <w:lang w:val="en-US" w:eastAsia="en-US"/>
        </w:rPr>
        <w:t>Eur. J. Pharmacol.</w:t>
      </w:r>
      <w:r>
        <w:rPr>
          <w:rFonts w:cs="Times New Roman" w:ascii="Times New Roman" w:hAnsi="Times New Roman"/>
          <w:szCs w:val="24"/>
          <w:lang w:val="en-US" w:eastAsia="en-US"/>
        </w:rPr>
        <w:t>, vol. 667, no. 1–3, pp. 222–229,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1]</w:t>
        <w:tab/>
        <w:t xml:space="preserve">B. Amin and H. Hosseinzadeh, “Evaluation of aqueous and ethanolic extracts of saffron, Crocus sativus L., and its constituents, safranal and crocin in allodynia and hyperalgesia induced by chronic constriction injury model of neuropathic pain in rat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83, no. 5, pp. 888–895,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2]</w:t>
        <w:tab/>
        <w:t xml:space="preserve">H. Hosseinzadeh and H. R. Sadeghnia, “Protective effect of safranal on pentylenetetrazol-induced seizures in the rat: involvement of GABAergic and opioids system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4, no. 4, pp. 256–262, Apr.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3]</w:t>
        <w:tab/>
        <w:t xml:space="preserve">H. R. Sadeghnia, M. A. Cortez, D. Liu, H. Hosseinzadeh, and O. C. 3rd Snead, “Antiabsence effects of safranal in acute experimental seizure models: EEG and autoradiography.,”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11, no. 3, pp. 1–1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4]</w:t>
        <w:tab/>
        <w:t xml:space="preserve">H. Hosseinzadeh and J. Ghenaati, “Evaluation of the antitussive effect of stigma and petals of saffron (Crocus sativus) and its components, safranal and crocin in guinea pig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7, no. 6, pp. 446–448, Sep.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5]</w:t>
        <w:tab/>
        <w:t xml:space="preserve">M. H. Boskabady, A. Tabatabaee, and G. Byrami, “The effect of the extract of Crocus sativus and its constituent safranal, on lung pathology and lung inflammation of ovalbumin sensitized guinea-pig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9, no. 10, pp. 904–911,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6]</w:t>
        <w:tab/>
        <w:t xml:space="preserve">M. H. Boskabady and M. R. Aslani, “Relaxant effect of Crocus sativus (saffron) on guinea-pig tracheal chains and its possible mechanisms.,” </w:t>
      </w:r>
      <w:r>
        <w:rPr>
          <w:rFonts w:cs="Times New Roman" w:ascii="Times New Roman" w:hAnsi="Times New Roman"/>
          <w:i/>
          <w:iCs/>
          <w:szCs w:val="24"/>
          <w:lang w:val="en-US" w:eastAsia="en-US"/>
        </w:rPr>
        <w:t>J. Pharm. Pharmacol.</w:t>
      </w:r>
      <w:r>
        <w:rPr>
          <w:rFonts w:cs="Times New Roman" w:ascii="Times New Roman" w:hAnsi="Times New Roman"/>
          <w:szCs w:val="24"/>
          <w:lang w:val="en-US" w:eastAsia="en-US"/>
        </w:rPr>
        <w:t>, vol. 58, no. 10, pp. 1385–1390, Oct.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7]</w:t>
        <w:tab/>
        <w:t xml:space="preserve">H. Nemati, M. H. Boskabady, and H. Ahmadzadef Vostakolaei, “Stimulatory effect of Crocus sativus (saffron) on beta2-adrenoceptors of guinea pig tracheal chain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5, no. 12, pp. 1038–1045,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8]</w:t>
        <w:tab/>
        <w:t xml:space="preserve">M. H. Boskabady, M. G. Rahbardar, and Z. Jafari, “The effect of safranal on histamine (H(1)) receptors of guinea pig tracheal chain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82, no. 2, pp. 162–167, Ma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399]</w:t>
        <w:tab/>
        <w:t xml:space="preserve">M. H. Boskabady, M. Ghasemzadeh Rahbardar, H. Nemati, and M. Esmaeilzadeh, “Inhibitory effect of Crocus sativus (saffron) on histamine (H1) receptors of guinea pig tracheal chains.,” </w:t>
      </w:r>
      <w:r>
        <w:rPr>
          <w:rFonts w:cs="Times New Roman" w:ascii="Times New Roman" w:hAnsi="Times New Roman"/>
          <w:i/>
          <w:iCs/>
          <w:szCs w:val="24"/>
          <w:lang w:val="en-US" w:eastAsia="en-US"/>
        </w:rPr>
        <w:t>Pharmazie</w:t>
      </w:r>
      <w:r>
        <w:rPr>
          <w:rFonts w:cs="Times New Roman" w:ascii="Times New Roman" w:hAnsi="Times New Roman"/>
          <w:szCs w:val="24"/>
          <w:lang w:val="en-US" w:eastAsia="en-US"/>
        </w:rPr>
        <w:t>, vol. 65, no. 4, pp. 300–305,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0]</w:t>
        <w:tab/>
        <w:t xml:space="preserve">M. Shokrzadeh, M. Azadbakht, N. Ahangar, H. Naderi, and S. S. S. Saravi, “Cytotoxic effects of hydroalcoholic extracts of Cucurbita pepo and Solanum nigrum compared with hydroalcoholic extract of Taxus baccata and cisplatin on normal and cancer cell line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5, no. 09, p. PJ18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1]</w:t>
        <w:tab/>
        <w:t xml:space="preserve">A. Jafarian, B. Zolfaghari, and M. Parnianifard, “The effects of methanolic, chloroform, and ethylacetate extracts of the Cucurbita pepo L. on the delay type hypersensitivity and antibody production.,”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7, no. 4, pp. 217–224,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2]</w:t>
        <w:tab/>
        <w:t xml:space="preserve">S. Asgary, A. Adelnia, S. Kazemi, F. Shamsi, and M. Rafieian-Kopaei, “HYPOGLYCEMIC POTENTIAL OF Cucurbita pepo L. IN ALLOXAN-INDUCED DIABETIC RATS,” </w:t>
      </w:r>
      <w:r>
        <w:rPr>
          <w:rFonts w:cs="Times New Roman" w:ascii="Times New Roman" w:hAnsi="Times New Roman"/>
          <w:i/>
          <w:iCs/>
          <w:szCs w:val="24"/>
          <w:lang w:val="en-US" w:eastAsia="en-US"/>
        </w:rPr>
        <w:t>Atheroscler. Suppl.</w:t>
      </w:r>
      <w:r>
        <w:rPr>
          <w:rFonts w:cs="Times New Roman" w:ascii="Times New Roman" w:hAnsi="Times New Roman"/>
          <w:szCs w:val="24"/>
          <w:lang w:val="en-US" w:eastAsia="en-US"/>
        </w:rPr>
        <w:t>, vol. 11, no. 2, p. 8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3]</w:t>
        <w:tab/>
        <w:t xml:space="preserve">M. R. Naghii and M. Mofid, “Impact of daily consumption of iron fortified ready-to-eat cereal and pumpkin seed kernels (Cucurbita pepo) on serum iron in adult women.,” </w:t>
      </w:r>
      <w:r>
        <w:rPr>
          <w:rFonts w:cs="Times New Roman" w:ascii="Times New Roman" w:hAnsi="Times New Roman"/>
          <w:i/>
          <w:iCs/>
          <w:szCs w:val="24"/>
          <w:lang w:val="en-US" w:eastAsia="en-US"/>
        </w:rPr>
        <w:t>Biofactors</w:t>
      </w:r>
      <w:r>
        <w:rPr>
          <w:rFonts w:cs="Times New Roman" w:ascii="Times New Roman" w:hAnsi="Times New Roman"/>
          <w:szCs w:val="24"/>
          <w:lang w:val="en-US" w:eastAsia="en-US"/>
        </w:rPr>
        <w:t>, vol. 30, no. 1, pp. 19–26,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4]</w:t>
        <w:tab/>
        <w:t xml:space="preserve">T. Allahghadri, I. Rasooli, P. Owlia, M. J. Nadooshan, T. Ghazanfari, M. Taghizadeh, and S. D. A. Astaneh, “Antimicrobial property, antioxidant capacity, and cytotoxicity of essential oil from cumin produced in Iran.,” </w:t>
      </w:r>
      <w:r>
        <w:rPr>
          <w:rFonts w:cs="Times New Roman" w:ascii="Times New Roman" w:hAnsi="Times New Roman"/>
          <w:i/>
          <w:iCs/>
          <w:szCs w:val="24"/>
          <w:lang w:val="en-US" w:eastAsia="en-US"/>
        </w:rPr>
        <w:t>J. Food Sci.</w:t>
      </w:r>
      <w:r>
        <w:rPr>
          <w:rFonts w:cs="Times New Roman" w:ascii="Times New Roman" w:hAnsi="Times New Roman"/>
          <w:szCs w:val="24"/>
          <w:lang w:val="en-US" w:eastAsia="en-US"/>
        </w:rPr>
        <w:t>, vol. 75, no. 2, pp. H54–61,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5]</w:t>
        <w:tab/>
        <w:t xml:space="preserve">S. Derakhshan, M. Sattari, and M. Bigdeli, “Effect of subinhibitory concentrations of cumin (Cuminum cyminum L.) seed essential oil and alcoholic extract on the morphology, capsule expression and urease activity of Klebsiella pneumoniae.,” </w:t>
      </w:r>
      <w:r>
        <w:rPr>
          <w:rFonts w:cs="Times New Roman" w:ascii="Times New Roman" w:hAnsi="Times New Roman"/>
          <w:i/>
          <w:iCs/>
          <w:szCs w:val="24"/>
          <w:lang w:val="en-US" w:eastAsia="en-US"/>
        </w:rPr>
        <w:t>Int. J. Antimicrob. Agents</w:t>
      </w:r>
      <w:r>
        <w:rPr>
          <w:rFonts w:cs="Times New Roman" w:ascii="Times New Roman" w:hAnsi="Times New Roman"/>
          <w:szCs w:val="24"/>
          <w:lang w:val="en-US" w:eastAsia="en-US"/>
        </w:rPr>
        <w:t>, vol. 32, no. 5, pp. 432–436, Nov. 2008.</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406]</w:t>
        <w:tab/>
        <w:t>N. Hosseini Jazani, M. Zartoshti, and S. Shahabi, “Antibacterial effectsof Iranian Cuminum cyminum essential oil on burn isolates of Pseudomonas aeruginosa,”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7]</w:t>
        <w:tab/>
        <w:t xml:space="preserve">A. Naeini, A. R. Khosravi, M. Chitsaz, H. Shokri, and M. Kamlnejad, “Anti-Candida albicans activity of some Iranian plants used in traditional medicine,” </w:t>
      </w:r>
      <w:r>
        <w:rPr>
          <w:rFonts w:cs="Times New Roman" w:ascii="Times New Roman" w:hAnsi="Times New Roman"/>
          <w:i/>
          <w:iCs/>
          <w:szCs w:val="24"/>
          <w:lang w:val="en-US" w:eastAsia="en-US"/>
        </w:rPr>
        <w:t>J. Mycol. Médicale/Journal Med. Mycol.</w:t>
      </w:r>
      <w:r>
        <w:rPr>
          <w:rFonts w:cs="Times New Roman" w:ascii="Times New Roman" w:hAnsi="Times New Roman"/>
          <w:szCs w:val="24"/>
          <w:lang w:val="en-US" w:eastAsia="en-US"/>
        </w:rPr>
        <w:t>, vol. 19, no. 3, pp. 168–17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8]</w:t>
        <w:tab/>
        <w:t xml:space="preserve">S. Derakhshan, M. Sattari, and M. Bigdeli, “Effect of cumin (Cuminum cyminum) seed essential oil on biofilm formation and plasmid Integrity of Klebsiella pneumoniae.,”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6, no. 21, pp. 57–61,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09]</w:t>
        <w:tab/>
        <w:t xml:space="preserve">S. Shayegh, I. Rasooli, M. Taghizadeh, and S. D. A. Astaneh, “Phytotherapeutic inhibition of supragingival dental plaque.,”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2, no. 5, pp. 428–439,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0]</w:t>
        <w:tab/>
        <w:t xml:space="preserve">M. Sayyah, A. Peirovi, and M. Kamalinejad, “Anti-nociceptive effect of the fruit essential oil of Cuminum cyminum L. in rat,”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6, no. 4, pp. 141–145,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1]</w:t>
        <w:tab/>
        <w:t xml:space="preserve">M. Janahmadi, F. Niazi, S. Danyali, and M. Kamalinejad, “Effects of the fruit essential oil of Cuminum cyminum Linn. (Apiaceae) on pentylenetetrazol-induced epileptiform activity in F1 neurones of Helix aspersa.,”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4, no. 1–2, pp. 278–282, Mar.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2]</w:t>
        <w:tab/>
        <w:t xml:space="preserve">A. Khatibi, A. Haghparast, J. Shams, E. Dianati, A. Komaki, and M. Kamalinejad, “Effects of the fruit essential oil of Cuminum cyminum L. on the acquisition and expression of morphine-induced conditioned place preference in mice.,” </w:t>
      </w:r>
      <w:r>
        <w:rPr>
          <w:rFonts w:cs="Times New Roman" w:ascii="Times New Roman" w:hAnsi="Times New Roman"/>
          <w:i/>
          <w:iCs/>
          <w:szCs w:val="24"/>
          <w:lang w:val="en-US" w:eastAsia="en-US"/>
        </w:rPr>
        <w:t>Neurosci. Lett.</w:t>
      </w:r>
      <w:r>
        <w:rPr>
          <w:rFonts w:cs="Times New Roman" w:ascii="Times New Roman" w:hAnsi="Times New Roman"/>
          <w:szCs w:val="24"/>
          <w:lang w:val="en-US" w:eastAsia="en-US"/>
        </w:rPr>
        <w:t>, vol. 448, no. 1, pp. 94–98,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3]</w:t>
        <w:tab/>
        <w:t xml:space="preserve">A. Haghparast, J. Shams, A. Khatibi, A.-M. Alizadeh, and M. Kamalinejad, “Effects of the fruit essential oil of Cuminum cyminum Linn. (Apiaceae) on acquisition and expression of morphine tolerance and dependence in mice.,” </w:t>
      </w:r>
      <w:r>
        <w:rPr>
          <w:rFonts w:cs="Times New Roman" w:ascii="Times New Roman" w:hAnsi="Times New Roman"/>
          <w:i/>
          <w:iCs/>
          <w:szCs w:val="24"/>
          <w:lang w:val="en-US" w:eastAsia="en-US"/>
        </w:rPr>
        <w:t>Neurosci. Lett.</w:t>
      </w:r>
      <w:r>
        <w:rPr>
          <w:rFonts w:cs="Times New Roman" w:ascii="Times New Roman" w:hAnsi="Times New Roman"/>
          <w:szCs w:val="24"/>
          <w:lang w:val="en-US" w:eastAsia="en-US"/>
        </w:rPr>
        <w:t>, vol. 440, no. 2, pp. 134–139, Aug.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4]</w:t>
        <w:tab/>
        <w:t xml:space="preserve">S. A. Emami, H. Sadeghi-aliabadi, M. Saeidi, and A. Jafarian, “Cytotoxic evaluations of Iranian conifers on cancer cell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3, no. 4, pp. 299–304,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5]</w:t>
        <w:tab/>
        <w:t xml:space="preserve">S. A. Emami, J. Asili, Z. Mohagheghi, and M. K. Hassanzadeh, “Antioxidant activity of leaves and fruits of Iranian conifers.,” </w:t>
      </w:r>
      <w:r>
        <w:rPr>
          <w:rFonts w:cs="Times New Roman" w:ascii="Times New Roman" w:hAnsi="Times New Roman"/>
          <w:i/>
          <w:iCs/>
          <w:szCs w:val="24"/>
          <w:lang w:val="en-US" w:eastAsia="en-US"/>
        </w:rPr>
        <w:t>Evid. Based. Complement. Alternat. Med.</w:t>
      </w:r>
      <w:r>
        <w:rPr>
          <w:rFonts w:cs="Times New Roman" w:ascii="Times New Roman" w:hAnsi="Times New Roman"/>
          <w:szCs w:val="24"/>
          <w:lang w:val="en-US" w:eastAsia="en-US"/>
        </w:rPr>
        <w:t>, vol. 4, no. 3, pp. 313–319, Sep.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6]</w:t>
        <w:tab/>
        <w:t xml:space="preserve">E. Kheradpezhouh, M.-R. Panjehshahin, R. Miri, K. Javidnia, A. Noorafshan, A. Monabati, and A.-R. Dehpour, “Curcumin protects rats against acetaminophen-induced hepatorenal damages and shows synergistic activity with N-acetyl cysteine.,” </w:t>
      </w:r>
      <w:r>
        <w:rPr>
          <w:rFonts w:cs="Times New Roman" w:ascii="Times New Roman" w:hAnsi="Times New Roman"/>
          <w:i/>
          <w:iCs/>
          <w:szCs w:val="24"/>
          <w:lang w:val="en-US" w:eastAsia="en-US"/>
        </w:rPr>
        <w:t>Eur. J. Pharmacol.</w:t>
      </w:r>
      <w:r>
        <w:rPr>
          <w:rFonts w:cs="Times New Roman" w:ascii="Times New Roman" w:hAnsi="Times New Roman"/>
          <w:szCs w:val="24"/>
          <w:lang w:val="en-US" w:eastAsia="en-US"/>
        </w:rPr>
        <w:t>, vol. 628, no. 1–3, pp. 274–281,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7]</w:t>
        <w:tab/>
        <w:t xml:space="preserve">P. Khajehdehi, B. Zanjaninejad, E. Aflaki, M. Nazarinia, F. Azad, L. Malekmakan, and G.-R. Dehghanzadeh, “Oral supplementation of turmeric decreases proteinuria, hematuria, and systolic blood pressure in patients suffering from relapsing or refractory lupus nephritis: a randomized and placebo-controlled study.,” </w:t>
      </w:r>
      <w:r>
        <w:rPr>
          <w:rFonts w:cs="Times New Roman" w:ascii="Times New Roman" w:hAnsi="Times New Roman"/>
          <w:i/>
          <w:iCs/>
          <w:szCs w:val="24"/>
          <w:lang w:val="en-US" w:eastAsia="en-US"/>
        </w:rPr>
        <w:t>J. Ren. Nutr.</w:t>
      </w:r>
      <w:r>
        <w:rPr>
          <w:rFonts w:cs="Times New Roman" w:ascii="Times New Roman" w:hAnsi="Times New Roman"/>
          <w:szCs w:val="24"/>
          <w:lang w:val="en-US" w:eastAsia="en-US"/>
        </w:rPr>
        <w:t>, vol. 22, no. 1, pp. 50–57,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8]</w:t>
        <w:tab/>
        <w:t xml:space="preserve">P. Khajehdehi, M. Pakfetrat, K. Javidnia, F. Azad, L. Malekmakan, M. H. Nasab, and G. Dehghanzadeh, “Oral supplementation of turmeric attenuates proteinuria, transforming growth factor-beta and interleukin-8 levels in patients with overt type 2 diabetic nephropathy: a randomized, double-blind and placebo-controlled study.,” </w:t>
      </w:r>
      <w:r>
        <w:rPr>
          <w:rFonts w:cs="Times New Roman" w:ascii="Times New Roman" w:hAnsi="Times New Roman"/>
          <w:i/>
          <w:iCs/>
          <w:szCs w:val="24"/>
          <w:lang w:val="en-US" w:eastAsia="en-US"/>
        </w:rPr>
        <w:t>Scand. J. Urol. Nephrol.</w:t>
      </w:r>
      <w:r>
        <w:rPr>
          <w:rFonts w:cs="Times New Roman" w:ascii="Times New Roman" w:hAnsi="Times New Roman"/>
          <w:szCs w:val="24"/>
          <w:lang w:val="en-US" w:eastAsia="en-US"/>
        </w:rPr>
        <w:t>, vol. 45, no. 5, pp. 365–370, Nov.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19]</w:t>
        <w:tab/>
        <w:t xml:space="preserve">G. Habiboallah, S. Nasroallah, Z. Mahdi, M. S. Nasser, Z. Massoud, B. N. Ehsan, Z. J. Mina, and P. Heidar, “Histological evaluation of Curcuma longa-ghee formulation and hyaluronic acid on  gingival healing in dog.,”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20, no. 3, pp. 335–341,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0]</w:t>
        <w:tab/>
        <w:t xml:space="preserve">F. Zeraati, A. Zamani, M. T. Goodarzi, S. M. M. Hashjin, and K. Razzaghi, “In vitro cytotoxic effects of Cuscuta chinensis whole extract on human acute lymphoblastic leukemia cell line,” </w:t>
      </w:r>
      <w:r>
        <w:rPr>
          <w:rFonts w:cs="Times New Roman" w:ascii="Times New Roman" w:hAnsi="Times New Roman"/>
          <w:i/>
          <w:iCs/>
          <w:szCs w:val="24"/>
          <w:lang w:val="en-US" w:eastAsia="en-US"/>
        </w:rPr>
        <w:t>Iran. J. Med. Sci.</w:t>
      </w:r>
      <w:r>
        <w:rPr>
          <w:rFonts w:cs="Times New Roman" w:ascii="Times New Roman" w:hAnsi="Times New Roman"/>
          <w:szCs w:val="24"/>
          <w:lang w:val="en-US" w:eastAsia="en-US"/>
        </w:rPr>
        <w:t>, vol. 35, no. 4, pp. 310–314, 2010.</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421]</w:t>
        <w:tab/>
        <w:t>N. M. K. GHARIB, E. ANVARI, and M. BADVI, “SPASMOLYTIC EFFECT OF CUSCUTA PENTAGONA FRUIT AQUEOUS EXTRACT ON RAT ILEUM,”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2]</w:t>
        <w:tab/>
        <w:t xml:space="preserve">S. Samarghandian, M.-A.-R. Hadjzadeh, F. Amin Nya, and S. Davoodi, “Antihyperglycemic and antihyperlipidemic effects of guar gum on streptozotocin-induced diabetes in male rats,”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8, no. 29, p. 65,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3]</w:t>
        <w:tab/>
        <w:t xml:space="preserve">S. J. Hosseinimehr, F. Pourmorad, N. Shahabimajd, K. Shahrbandy, and R. Hosseinzadeh, “In vitro antioxidant activity of Polygonium hyrcanicum, Centaurea depressa, Sambucus ebulus, Mentha spicata and Phytolacca americana.,”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4, pp. 637–640, Feb.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4]</w:t>
        <w:tab/>
        <w:t xml:space="preserve">M. H. Mirjalili, J. Hadian, A. Aliahmadi, M. R. Kanani, and A. Sonboli, “Chemical composition and in vitro antimicrobial activity of the essential oil of  Cyclotrichium leucotrichum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7, no. 10, pp. 934–937,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5]</w:t>
        <w:tab/>
        <w:t xml:space="preserve">A. A. Hemmati, H. Kalantari, A. Jalali, S. Rezai, and H. H. Zadeh, “Healing effect of quince seed mucilage on T-2 toxin-induced dermal toxicity in rabbit.,” </w:t>
      </w:r>
      <w:r>
        <w:rPr>
          <w:rFonts w:cs="Times New Roman" w:ascii="Times New Roman" w:hAnsi="Times New Roman"/>
          <w:i/>
          <w:iCs/>
          <w:szCs w:val="24"/>
          <w:lang w:val="en-US" w:eastAsia="en-US"/>
        </w:rPr>
        <w:t>Exp. Toxicol. Pathol.</w:t>
      </w:r>
      <w:r>
        <w:rPr>
          <w:rFonts w:cs="Times New Roman" w:ascii="Times New Roman" w:hAnsi="Times New Roman"/>
          <w:szCs w:val="24"/>
          <w:lang w:val="en-US" w:eastAsia="en-US"/>
        </w:rPr>
        <w:t>, vol. 64, no. 3, pp. 181–186, Mar. 2012.</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426]</w:t>
        <w:tab/>
        <w:t>Z. B. Mousavi, M. Meshki, R. Rafiei, A. Hemati, and V. M. SALEH, “Evaluation of the efficacy of Quince mucilage on wound healing,”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7]</w:t>
        <w:tab/>
        <w:t xml:space="preserve">A. Hadjiakhoondi, H. Vatandoost, A. Jamshidi, and E. B. Amiri, “Chemical Constituents of Efficacy of Cymbopogon Olivieri (Boiss) Bar Essential Oil Against Malaria Vector, Anopheles Stepensi,”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1, no. 3, pp. 125–128,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8]</w:t>
        <w:tab/>
        <w:t xml:space="preserve">R. E. Malekshah, R. Mahjub, M. Rastgarpanah, M. Ghorbani, A. R. Partoazar, S. E. Mehr, A. R. Dehpour, and F. A. Dorkoosh, “Effect of zeolite nano-materials and artichoke (Cynara scolymus L.) leaf extract  on increase in urinary clearance of systematically absorbed nicotine.,” </w:t>
      </w:r>
      <w:r>
        <w:rPr>
          <w:rFonts w:cs="Times New Roman" w:ascii="Times New Roman" w:hAnsi="Times New Roman"/>
          <w:i/>
          <w:iCs/>
          <w:szCs w:val="24"/>
          <w:lang w:val="en-US" w:eastAsia="en-US"/>
        </w:rPr>
        <w:t>Arzneimittelforschung.</w:t>
      </w:r>
      <w:r>
        <w:rPr>
          <w:rFonts w:cs="Times New Roman" w:ascii="Times New Roman" w:hAnsi="Times New Roman"/>
          <w:szCs w:val="24"/>
          <w:lang w:val="en-US" w:eastAsia="en-US"/>
        </w:rPr>
        <w:t>, vol. 62, no. 12, pp. 650–654, Dec.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29]</w:t>
        <w:tab/>
        <w:t xml:space="preserve">M. Najafi, H. Nazemiyeh, A. Garjani, H. Ghavimi, and A. Gharekhani, “Cardioprotective effects of Cynodon Dactylon against ischemia/reperfusion-induced arrhythmias,” </w:t>
      </w:r>
      <w:r>
        <w:rPr>
          <w:rFonts w:cs="Times New Roman" w:ascii="Times New Roman" w:hAnsi="Times New Roman"/>
          <w:i/>
          <w:iCs/>
          <w:szCs w:val="24"/>
          <w:lang w:val="en-US" w:eastAsia="en-US"/>
        </w:rPr>
        <w:t>J. Mol. Cell. Cardiol.</w:t>
      </w:r>
      <w:r>
        <w:rPr>
          <w:rFonts w:cs="Times New Roman" w:ascii="Times New Roman" w:hAnsi="Times New Roman"/>
          <w:szCs w:val="24"/>
          <w:lang w:val="en-US" w:eastAsia="en-US"/>
        </w:rPr>
        <w:t>, vol. 42, no. 6, p. S1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0]</w:t>
        <w:tab/>
        <w:t xml:space="preserve">A. Garjani, A. Afrooziyan, H. Nazemiyeh, M. Najafi, A. Kharazmkia, and N. Maleki-Dizaji, “Protective effects of hydroalcoholic extract from rhizomes of Cynodon dactylon (L.) Pers. on compensated right heart failure in rats.,” </w:t>
      </w:r>
      <w:r>
        <w:rPr>
          <w:rFonts w:cs="Times New Roman" w:ascii="Times New Roman" w:hAnsi="Times New Roman"/>
          <w:i/>
          <w:iCs/>
          <w:szCs w:val="24"/>
          <w:lang w:val="en-US" w:eastAsia="en-US"/>
        </w:rPr>
        <w:t>BMC Complement. Altern. Med.</w:t>
      </w:r>
      <w:r>
        <w:rPr>
          <w:rFonts w:cs="Times New Roman" w:ascii="Times New Roman" w:hAnsi="Times New Roman"/>
          <w:szCs w:val="24"/>
          <w:lang w:val="en-US" w:eastAsia="en-US"/>
        </w:rPr>
        <w:t>, vol. 9, p. 2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1]</w:t>
        <w:tab/>
        <w:t xml:space="preserve">A. Khajavi Rad, M.-A.-R. Hadjzadeh, Z. Rajaei, N. Mohammadian, S. Valiollahi, and M. Sonei, “The beneficial effect of cynodon dactylon fractions on ethylene glycol-induced kidney calculi in rats.,”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8, no. 3, pp. 179–184,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2]</w:t>
        <w:tab/>
        <w:t xml:space="preserve">F. Mojab, H. Vahidi, B. Nickavar, and M. Kamali-Nejad, “Chemical Components of Essential Oil and Antimicrobial Effects of Rhizomes from Cyperus rotundus L.,”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32, pp. 91–9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3]</w:t>
        <w:tab/>
        <w:t xml:space="preserve">R. Yazdanparast and A. Ardestani, “In vitro antioxidant and free radical scavenging activity of Cyperus rotundus.,”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10, no. 4, pp. 667–674, Dec.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4]</w:t>
        <w:tab/>
        <w:t xml:space="preserve">N. Maleki-Dizaji, F. Fathiazad, and A. Garjani, “Antinociceptive properties of extracts and two flavonoids isolated from leaves of Danae racemosa.,” </w:t>
      </w:r>
      <w:r>
        <w:rPr>
          <w:rFonts w:cs="Times New Roman" w:ascii="Times New Roman" w:hAnsi="Times New Roman"/>
          <w:i/>
          <w:iCs/>
          <w:szCs w:val="24"/>
          <w:lang w:val="en-US" w:eastAsia="en-US"/>
        </w:rPr>
        <w:t>Arch. Pharm. Res.</w:t>
      </w:r>
      <w:r>
        <w:rPr>
          <w:rFonts w:cs="Times New Roman" w:ascii="Times New Roman" w:hAnsi="Times New Roman"/>
          <w:szCs w:val="24"/>
          <w:lang w:val="en-US" w:eastAsia="en-US"/>
        </w:rPr>
        <w:t>, vol. 30, no. 12, pp. 1536–1542, Dec. 2007.</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435]</w:t>
        <w:tab/>
        <w:t>H. Sadeghi, M. Mianabadi, and R. Yazdanparast, “Effect of leaf extract of Daphne mucronata on plasma membrane alkaline phosphatase activity on two human cancer cell lines,”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6]</w:t>
        <w:tab/>
        <w:t xml:space="preserve">M. Mianabadi and R. Yazdanparast, “Inhibition of substrate-tumor cell adhesion under the effect of gnidilatimonoein  purified from Daphne mucronata.,” </w:t>
      </w:r>
      <w:r>
        <w:rPr>
          <w:rFonts w:cs="Times New Roman" w:ascii="Times New Roman" w:hAnsi="Times New Roman"/>
          <w:i/>
          <w:iCs/>
          <w:szCs w:val="24"/>
          <w:lang w:val="en-US" w:eastAsia="en-US"/>
        </w:rPr>
        <w:t>Am. J. Chin. Med.</w:t>
      </w:r>
      <w:r>
        <w:rPr>
          <w:rFonts w:cs="Times New Roman" w:ascii="Times New Roman" w:hAnsi="Times New Roman"/>
          <w:szCs w:val="24"/>
          <w:lang w:val="en-US" w:eastAsia="en-US"/>
        </w:rPr>
        <w:t>, vol. 32, no. 3, pp. 369–376,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7]</w:t>
        <w:tab/>
        <w:t xml:space="preserve">M. Mahdavi and R. Yazdanparast, “Gnidilatimonoein from Daphne mucronata induces differentiation and apoptosis in leukemia cell lines.,” </w:t>
      </w:r>
      <w:r>
        <w:rPr>
          <w:rFonts w:cs="Times New Roman" w:ascii="Times New Roman" w:hAnsi="Times New Roman"/>
          <w:i/>
          <w:iCs/>
          <w:szCs w:val="24"/>
          <w:lang w:val="en-US" w:eastAsia="en-US"/>
        </w:rPr>
        <w:t>Arch. Pharm. Res.</w:t>
      </w:r>
      <w:r>
        <w:rPr>
          <w:rFonts w:cs="Times New Roman" w:ascii="Times New Roman" w:hAnsi="Times New Roman"/>
          <w:szCs w:val="24"/>
          <w:lang w:val="en-US" w:eastAsia="en-US"/>
        </w:rPr>
        <w:t>, vol. 30, no. 2, pp. 177–181, Feb.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8]</w:t>
        <w:tab/>
        <w:t xml:space="preserve">R. Yazdanparast and H. Sadeghi, “Nucleic acid synthesis in cancerous cells under the effect of gnidilatimonoein from Daphne mucronata.,” </w:t>
      </w:r>
      <w:r>
        <w:rPr>
          <w:rFonts w:cs="Times New Roman" w:ascii="Times New Roman" w:hAnsi="Times New Roman"/>
          <w:i/>
          <w:iCs/>
          <w:szCs w:val="24"/>
          <w:lang w:val="en-US" w:eastAsia="en-US"/>
        </w:rPr>
        <w:t>Life Sci.</w:t>
      </w:r>
      <w:r>
        <w:rPr>
          <w:rFonts w:cs="Times New Roman" w:ascii="Times New Roman" w:hAnsi="Times New Roman"/>
          <w:szCs w:val="24"/>
          <w:lang w:val="en-US" w:eastAsia="en-US"/>
        </w:rPr>
        <w:t>, vol. 74, no. 15, pp. 1869–1876, Feb.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39]</w:t>
        <w:tab/>
        <w:t xml:space="preserve">S. F. Nabavi, S. Habtemariam, M. Jafari, A. Sureda, and S. M. Nabavi, “Protective role of gallic acid on sodium fluoride induced oxidative stress in rat brain.,” </w:t>
      </w:r>
      <w:r>
        <w:rPr>
          <w:rFonts w:cs="Times New Roman" w:ascii="Times New Roman" w:hAnsi="Times New Roman"/>
          <w:i/>
          <w:iCs/>
          <w:szCs w:val="24"/>
          <w:lang w:val="en-US" w:eastAsia="en-US"/>
        </w:rPr>
        <w:t>Bull. Environ. Contam. Toxicol.</w:t>
      </w:r>
      <w:r>
        <w:rPr>
          <w:rFonts w:cs="Times New Roman" w:ascii="Times New Roman" w:hAnsi="Times New Roman"/>
          <w:szCs w:val="24"/>
          <w:lang w:val="en-US" w:eastAsia="en-US"/>
        </w:rPr>
        <w:t>, vol. 89, no. 1, pp. 73–77,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0]</w:t>
        <w:tab/>
        <w:t xml:space="preserve">F. Eftekhar, M. Yousefzadi, and V. Tafakori, “Antimicrobial activity of Datura innoxia and Datura stramonium.,”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6, no. 1, pp. 118–120, Jan.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1]</w:t>
        <w:tab/>
        <w:t xml:space="preserve">A. Khaki, F. F. Azad, and A. A. Khaki, “Hypoglycemic activity of carrot seeds ethanolic extract on liver tissue in Streptozotocin-induced diabetic rats,”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96, pp. S243–S24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2]</w:t>
        <w:tab/>
        <w:t xml:space="preserve">G. H. S. Bonjar, A. K. Nik, M. R. Heydari, M. H. Ghasemzadeh, P. R. Farrokhi, M. R. Moein, S. Mansouri, and A. Foroumadi, “Anti-pseudomona and anti-bacilli activity of some medicinal plants of iran,”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1, no. 4, pp. 157–163,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3]</w:t>
        <w:tab/>
        <w:t xml:space="preserve">M. A. Moosavi, R. Yazdanparast, and M. H. Sanati, “The cytotoxic and anti-proliferative effects of 3-hydrogenkwadaphnin in K562 and  jurkat cells is reduced by guanosine.,” </w:t>
      </w:r>
      <w:r>
        <w:rPr>
          <w:rFonts w:cs="Times New Roman" w:ascii="Times New Roman" w:hAnsi="Times New Roman"/>
          <w:i/>
          <w:iCs/>
          <w:szCs w:val="24"/>
          <w:lang w:val="en-US" w:eastAsia="en-US"/>
        </w:rPr>
        <w:t>J. Biochem. Mol. Biol.</w:t>
      </w:r>
      <w:r>
        <w:rPr>
          <w:rFonts w:cs="Times New Roman" w:ascii="Times New Roman" w:hAnsi="Times New Roman"/>
          <w:szCs w:val="24"/>
          <w:lang w:val="en-US" w:eastAsia="en-US"/>
        </w:rPr>
        <w:t>, vol. 38, no. 4, pp. 391–398, Jul.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4]</w:t>
        <w:tab/>
        <w:t xml:space="preserve">A. Sadeghirizi and R. Yazdanparast, “Plasma membrane homing of tissue nonspecific alkaline phosphatase under the influence of 3-hydrogenkwadaphnin, an antiproliferative agent from Dendrostellera lessertii.,” </w:t>
      </w:r>
      <w:r>
        <w:rPr>
          <w:rFonts w:cs="Times New Roman" w:ascii="Times New Roman" w:hAnsi="Times New Roman"/>
          <w:i/>
          <w:iCs/>
          <w:szCs w:val="24"/>
          <w:lang w:val="en-US" w:eastAsia="en-US"/>
        </w:rPr>
        <w:t>Acta Biochim. Pol.</w:t>
      </w:r>
      <w:r>
        <w:rPr>
          <w:rFonts w:cs="Times New Roman" w:ascii="Times New Roman" w:hAnsi="Times New Roman"/>
          <w:szCs w:val="24"/>
          <w:lang w:val="en-US" w:eastAsia="en-US"/>
        </w:rPr>
        <w:t>, vol. 54, no. 2, pp. 323–329,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5]</w:t>
        <w:tab/>
        <w:t xml:space="preserve">R. Yazdanparast and M. H. Abdolmohammadi, “Anti-tumor activity of Dendrostellera lessertii and the inhibitory effect of one of its purified diterpene ester on wehi-164 cell adhesion,” </w:t>
      </w:r>
      <w:r>
        <w:rPr>
          <w:rFonts w:cs="Times New Roman" w:ascii="Times New Roman" w:hAnsi="Times New Roman"/>
          <w:i/>
          <w:iCs/>
          <w:szCs w:val="24"/>
          <w:lang w:val="en-US" w:eastAsia="en-US"/>
        </w:rPr>
        <w:t>Nat. Prod. Sci.</w:t>
      </w:r>
      <w:r>
        <w:rPr>
          <w:rFonts w:cs="Times New Roman" w:ascii="Times New Roman" w:hAnsi="Times New Roman"/>
          <w:szCs w:val="24"/>
          <w:lang w:val="en-US" w:eastAsia="en-US"/>
        </w:rPr>
        <w:t>, vol. 9, no. 3, pp. 161–166,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6]</w:t>
        <w:tab/>
        <w:t xml:space="preserve">R. Yazdanparast and M. Mianabadi, “The effect of the active component of Dendrostellera lessertii on the adhesive property of human platelets and HL-60 cells.,” </w:t>
      </w:r>
      <w:r>
        <w:rPr>
          <w:rFonts w:cs="Times New Roman" w:ascii="Times New Roman" w:hAnsi="Times New Roman"/>
          <w:i/>
          <w:iCs/>
          <w:szCs w:val="24"/>
          <w:lang w:val="en-US" w:eastAsia="en-US"/>
        </w:rPr>
        <w:t>Life Sci.</w:t>
      </w:r>
      <w:r>
        <w:rPr>
          <w:rFonts w:cs="Times New Roman" w:ascii="Times New Roman" w:hAnsi="Times New Roman"/>
          <w:szCs w:val="24"/>
          <w:lang w:val="en-US" w:eastAsia="en-US"/>
        </w:rPr>
        <w:t>, vol. 75, no. 6, pp. 733–739, Jun.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7]</w:t>
        <w:tab/>
        <w:t xml:space="preserve">H. Sadeghi and R. Yazdanparast, “Effect of Dendrostellera lessertii on the intracellular alkaline phosphatase activity of four human cancer cell line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6, no. 1, pp. 11–14, May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8]</w:t>
        <w:tab/>
        <w:t xml:space="preserve">R. Yazdanparast, M. A. Moosavi, M. Mahdavi, and M. H. Sanati, “3-Hydrogenkwadaphnin from Dendrostellera lessertii induces differentiation and apoptosis in HL-60 cell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1, no. 12, pp. 1112–1117, Dec.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49]</w:t>
        <w:tab/>
        <w:t xml:space="preserve">R. Yazdanparast, M. Mahdavi, and M. A. Moosavi, “Induction of differentiation and apoptosis in three human leukemia cell lines by  a new compound from Dendrostellera lessertii.,” </w:t>
      </w:r>
      <w:r>
        <w:rPr>
          <w:rFonts w:cs="Times New Roman" w:ascii="Times New Roman" w:hAnsi="Times New Roman"/>
          <w:i/>
          <w:iCs/>
          <w:szCs w:val="24"/>
          <w:lang w:val="en-US" w:eastAsia="en-US"/>
        </w:rPr>
        <w:t>Acta Biochim. Biophys. Sin. (Shanghai).</w:t>
      </w:r>
      <w:r>
        <w:rPr>
          <w:rFonts w:cs="Times New Roman" w:ascii="Times New Roman" w:hAnsi="Times New Roman"/>
          <w:szCs w:val="24"/>
          <w:lang w:val="en-US" w:eastAsia="en-US"/>
        </w:rPr>
        <w:t>, vol. 38, no. 7, pp. 477–483, Jul.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0]</w:t>
        <w:tab/>
        <w:t xml:space="preserve">A. Nowrouzi and R. Yazdanparast, “G1 phase arrest and apoptosis induction in human thyroid cancer cell line Thr.C1.PI33 by 3-hydrogenkwadaphnin isolated from Dendrostellera lessertii.,”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11, no. 4, pp. 215–221,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1]</w:t>
        <w:tab/>
        <w:t xml:space="preserve">A. Meshkini, R. Yazdanparast, and M. Haidari, “Differentiation and apoptosis of U-937 leukemia cells by an active compound from  Dendrostellera lessertii.,”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13, no. 1, pp. 35–42, Ja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2]</w:t>
        <w:tab/>
        <w:t xml:space="preserve">M. A. Moosavi, R. Yazdanparast, and A. Lotfi, “3-Hydrogenkwadaphnin induces monocytic differentiation and enhances retinoic acid-mediated granulocytic differentiation in NB4 cell line.,” </w:t>
      </w:r>
      <w:r>
        <w:rPr>
          <w:rFonts w:cs="Times New Roman" w:ascii="Times New Roman" w:hAnsi="Times New Roman"/>
          <w:i/>
          <w:iCs/>
          <w:szCs w:val="24"/>
          <w:lang w:val="en-US" w:eastAsia="en-US"/>
        </w:rPr>
        <w:t>J. Biochem. Mol. Biol.</w:t>
      </w:r>
      <w:r>
        <w:rPr>
          <w:rFonts w:cs="Times New Roman" w:ascii="Times New Roman" w:hAnsi="Times New Roman"/>
          <w:szCs w:val="24"/>
          <w:lang w:val="en-US" w:eastAsia="en-US"/>
        </w:rPr>
        <w:t>, vol. 39, no. 6, pp. 722–729, Nov.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3]</w:t>
        <w:tab/>
        <w:t xml:space="preserve">A. Meshkini and R. Yazdanparast, “Involvement of ERK/MAPK pathway in megakaryocytic differentiation of K562 cells induced by 3-hydrogenkwadaphnin.,” </w:t>
      </w:r>
      <w:r>
        <w:rPr>
          <w:rFonts w:cs="Times New Roman" w:ascii="Times New Roman" w:hAnsi="Times New Roman"/>
          <w:i/>
          <w:iCs/>
          <w:szCs w:val="24"/>
          <w:lang w:val="en-US" w:eastAsia="en-US"/>
        </w:rPr>
        <w:t>Toxicol. In Vitro</w:t>
      </w:r>
      <w:r>
        <w:rPr>
          <w:rFonts w:cs="Times New Roman" w:ascii="Times New Roman" w:hAnsi="Times New Roman"/>
          <w:szCs w:val="24"/>
          <w:lang w:val="en-US" w:eastAsia="en-US"/>
        </w:rPr>
        <w:t>, vol. 22, no. 6, pp. 1503–1510,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4]</w:t>
        <w:tab/>
        <w:t xml:space="preserve">R. Yazdanparast and A. Meshkini, “3-Hydrogenkwadaphnine, a novel diterpene ester from Dendrostellera lessertii, its role in differentiation and apoptosis of KG1 cell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6, no. 2–3, pp. 206–214, Ma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5]</w:t>
        <w:tab/>
        <w:t xml:space="preserve">P. Salehi, A. Sonboli, and F. Mohammadi, “Composition and antimicrobial activity of the essential oil of Dicyclophora persica Boiss.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1, no. 5–6, pp. 315–318,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6]</w:t>
        <w:tab/>
        <w:t xml:space="preserve">Z. Amirghofran, M. Bahmani, A. Azadmehr, E. Ashouri, and K. Javidnia, “Antitumor activity and apoptosis induction in human cancer cell lines by Dionysia termeana.,” </w:t>
      </w:r>
      <w:r>
        <w:rPr>
          <w:rFonts w:cs="Times New Roman" w:ascii="Times New Roman" w:hAnsi="Times New Roman"/>
          <w:i/>
          <w:iCs/>
          <w:szCs w:val="24"/>
          <w:lang w:val="en-US" w:eastAsia="en-US"/>
        </w:rPr>
        <w:t>Cancer Invest.</w:t>
      </w:r>
      <w:r>
        <w:rPr>
          <w:rFonts w:cs="Times New Roman" w:ascii="Times New Roman" w:hAnsi="Times New Roman"/>
          <w:szCs w:val="24"/>
          <w:lang w:val="en-US" w:eastAsia="en-US"/>
        </w:rPr>
        <w:t>, vol. 25, no. 7, pp. 550–554,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7]</w:t>
        <w:tab/>
        <w:t xml:space="preserve">Z. Amirghofran, S. Malek-Hosseini, H. Golmoghaddam, F. Kalantar, and M. Shabani, “Inhibition of nitric oxide production and proinflammatory cytokines by several medicinal plants.,” </w:t>
      </w:r>
      <w:r>
        <w:rPr>
          <w:rFonts w:cs="Times New Roman" w:ascii="Times New Roman" w:hAnsi="Times New Roman"/>
          <w:i/>
          <w:iCs/>
          <w:szCs w:val="24"/>
          <w:lang w:val="en-US" w:eastAsia="en-US"/>
        </w:rPr>
        <w:t>Iran. J. Immunol.</w:t>
      </w:r>
      <w:r>
        <w:rPr>
          <w:rFonts w:cs="Times New Roman" w:ascii="Times New Roman" w:hAnsi="Times New Roman"/>
          <w:szCs w:val="24"/>
          <w:lang w:val="en-US" w:eastAsia="en-US"/>
        </w:rPr>
        <w:t>, vol. 8, no. 3, pp. 159–169,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8]</w:t>
        <w:tab/>
        <w:t xml:space="preserve">M. Azadbakht, S. J. Hosseinimehr, M. Shokrzadeh, E. Habibi, and A. Ahmadi, “Diospyros lotus L. fruit extract protects G6PD-deficient erythrocytes from hemolytic injury in vitro and in vivo: prevention of favism disorder.,”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5, no. 11, pp. 1270–1281, Nov.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59]</w:t>
        <w:tab/>
        <w:t xml:space="preserve">S. M. Nabavi, M. A. Ebrahimzadeh, S. F. Nabavi, M. Fazelian, and B. Eslami, “In vitro antioxidant and free radical scavenging activity of Diospyros lotus and Pyrus boissieriana growing in Iran,”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5, no. 18, p. 12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0]</w:t>
        <w:tab/>
        <w:t xml:space="preserve">A. H. Moghaddam, S. M. Nabavi, S. F. Nabavi, R. Bigdellou, S. Mohammadzadeh, and M. A. Ebrahimzadeh, “Antioxidant, antihemolytic and nephroprotective activity of aqueous extract of Diospyros lotus seeds.,” </w:t>
      </w:r>
      <w:r>
        <w:rPr>
          <w:rFonts w:cs="Times New Roman" w:ascii="Times New Roman" w:hAnsi="Times New Roman"/>
          <w:i/>
          <w:iCs/>
          <w:szCs w:val="24"/>
          <w:lang w:val="en-US" w:eastAsia="en-US"/>
        </w:rPr>
        <w:t>Acta Pol. Pharm.</w:t>
      </w:r>
      <w:r>
        <w:rPr>
          <w:rFonts w:cs="Times New Roman" w:ascii="Times New Roman" w:hAnsi="Times New Roman"/>
          <w:szCs w:val="24"/>
          <w:lang w:val="en-US" w:eastAsia="en-US"/>
        </w:rPr>
        <w:t>, vol. 69, no. 4, pp. 687–69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1]</w:t>
        <w:tab/>
        <w:t xml:space="preserve">S. Sardari, G. H. Amin, A. Sekhon, R. G. Micetich, and M. Daneshtalab, “Antifungal activity of Diplotaenia damavandica,” </w:t>
      </w:r>
      <w:r>
        <w:rPr>
          <w:rFonts w:cs="Times New Roman" w:ascii="Times New Roman" w:hAnsi="Times New Roman"/>
          <w:i/>
          <w:iCs/>
          <w:szCs w:val="24"/>
          <w:lang w:val="en-US" w:eastAsia="en-US"/>
        </w:rPr>
        <w:t>Pharm. Pharmacol. Commun.</w:t>
      </w:r>
      <w:r>
        <w:rPr>
          <w:rFonts w:cs="Times New Roman" w:ascii="Times New Roman" w:hAnsi="Times New Roman"/>
          <w:szCs w:val="24"/>
          <w:lang w:val="en-US" w:eastAsia="en-US"/>
        </w:rPr>
        <w:t>, vol. 6, no. 10, pp. 455–458,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2]</w:t>
        <w:tab/>
        <w:t xml:space="preserve">F. Eftekhar, M. Yousefzadi, D. Azizian, A. Sonboli, and P. Salehi, “Essential oil composition and antimicrobial activity of Diplotaenia damavandica.,”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0, no. 11–12, pp. 821–825,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3]</w:t>
        <w:tab/>
        <w:t xml:space="preserve">G. Moghaddam, S. A. Ebrahimi, N. Rahbar-Roshandel, and A. Foroumadi, “Antiproliferative activity of flavonoids: influence of the sequential methoxylation state of the flavonoid structur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6, no. 7, pp. 1023–1028,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4]</w:t>
        <w:tab/>
        <w:t xml:space="preserve">F. Jahaniani, S. A. Ebrahimi, N. Rahbar-Roshandel, and M. Mahmoudian, “Xanthomicrol is the main cytotoxic component of Dracocephalum kotschyii and a potential anti-cancer agent.,” </w:t>
      </w:r>
      <w:r>
        <w:rPr>
          <w:rFonts w:cs="Times New Roman" w:ascii="Times New Roman" w:hAnsi="Times New Roman"/>
          <w:i/>
          <w:iCs/>
          <w:szCs w:val="24"/>
          <w:lang w:val="en-US" w:eastAsia="en-US"/>
        </w:rPr>
        <w:t>Phytochemistry</w:t>
      </w:r>
      <w:r>
        <w:rPr>
          <w:rFonts w:cs="Times New Roman" w:ascii="Times New Roman" w:hAnsi="Times New Roman"/>
          <w:szCs w:val="24"/>
          <w:lang w:val="en-US" w:eastAsia="en-US"/>
        </w:rPr>
        <w:t>, vol. 66, no. 13, pp. 1581–1592, Jul.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5]</w:t>
        <w:tab/>
        <w:t xml:space="preserve">N. Faham, K. Javidnia, M. Bahmani, and Z. Amirghofran, “Calycopterin, an immunoinhibitory compound from the extract of Dracocephalum kotschyi.,”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2, no. 9, pp. 1154–1158,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6]</w:t>
        <w:tab/>
        <w:t xml:space="preserve">S. Ebrahim Sajjadi, A. M. Movahedian Atar, and A. Yektaian, “Antihyperlipidemic effect of hydroalcoholic extract, and polyphenolic fraction from Dracocephalum kotschyi Boiss.,” </w:t>
      </w:r>
      <w:r>
        <w:rPr>
          <w:rFonts w:cs="Times New Roman" w:ascii="Times New Roman" w:hAnsi="Times New Roman"/>
          <w:i/>
          <w:iCs/>
          <w:szCs w:val="24"/>
          <w:lang w:val="en-US" w:eastAsia="en-US"/>
        </w:rPr>
        <w:t>Pharm. Acta Helv.</w:t>
      </w:r>
      <w:r>
        <w:rPr>
          <w:rFonts w:cs="Times New Roman" w:ascii="Times New Roman" w:hAnsi="Times New Roman"/>
          <w:szCs w:val="24"/>
          <w:lang w:val="en-US" w:eastAsia="en-US"/>
        </w:rPr>
        <w:t>, vol. 73, no. 3, pp. 167–170, Aug. 199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7]</w:t>
        <w:tab/>
        <w:t xml:space="preserve">S. Golshani, F. Karamkhani, H. R. Monsef-Esfehani, and M. Abdollahi, “Antinociceptive effects of the essential oil of Dracocephalum kotschyi in the mouse writhing test.,”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7, no. 1, pp. 76–79, Ap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8]</w:t>
        <w:tab/>
        <w:t xml:space="preserve">K. Dastmalchi, H. J. D. Dorman, I. Laakso, and R. Hiltunen, “Chemical composition and antioxidative activity of Moldavian balm (Dracocephalum moldavica L.) extracts,” </w:t>
      </w:r>
      <w:r>
        <w:rPr>
          <w:rFonts w:cs="Times New Roman" w:ascii="Times New Roman" w:hAnsi="Times New Roman"/>
          <w:i/>
          <w:iCs/>
          <w:szCs w:val="24"/>
          <w:lang w:val="en-US" w:eastAsia="en-US"/>
        </w:rPr>
        <w:t>LWT-Food Sci. Technol.</w:t>
      </w:r>
      <w:r>
        <w:rPr>
          <w:rFonts w:cs="Times New Roman" w:ascii="Times New Roman" w:hAnsi="Times New Roman"/>
          <w:szCs w:val="24"/>
          <w:lang w:val="en-US" w:eastAsia="en-US"/>
        </w:rPr>
        <w:t>, vol. 40, no. 9, pp. 1655–1663,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69]</w:t>
        <w:tab/>
        <w:t xml:space="preserve">K. Dastmalchi, H. J. D. Dorman, M. Koşar, and R. Hiltunen, “Chemical composition and in vitro antioxidant evaluation of a water-soluble Moldavian balm (Dracocephalum moldavica L.) extract,” </w:t>
      </w:r>
      <w:r>
        <w:rPr>
          <w:rFonts w:cs="Times New Roman" w:ascii="Times New Roman" w:hAnsi="Times New Roman"/>
          <w:i/>
          <w:iCs/>
          <w:szCs w:val="24"/>
          <w:lang w:val="en-US" w:eastAsia="en-US"/>
        </w:rPr>
        <w:t>LWT-Food Sci. Technol.</w:t>
      </w:r>
      <w:r>
        <w:rPr>
          <w:rFonts w:cs="Times New Roman" w:ascii="Times New Roman" w:hAnsi="Times New Roman"/>
          <w:szCs w:val="24"/>
          <w:lang w:val="en-US" w:eastAsia="en-US"/>
        </w:rPr>
        <w:t>, vol. 40, no. 2, pp. 239–24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0]</w:t>
        <w:tab/>
        <w:t xml:space="preserve">A. Sonboli, A. Gholipour, and M. Yousefzadi, “Antibacterial activity of the essential oil and main components of two Dracocephalum species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22, pp. 2121–2125,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1]</w:t>
        <w:tab/>
        <w:t xml:space="preserve">A. Sonboli, M. A. Esmaeili, A. Gholipour, and M. R. Kanani, “Composition, cytotoxicity and antioxidant activity of the essential oil of Dracocephalum surmandinum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5, no. 2, pp. 341–344,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2]</w:t>
        <w:tab/>
        <w:t xml:space="preserve">V. Hajhashemi, M. Rabbani, A. Ghanadi, and E. Davari, “Evaluation of antianxiety and sedative effects of essential oil of Ducrosia anethifolia in mice.,” </w:t>
      </w:r>
      <w:r>
        <w:rPr>
          <w:rFonts w:cs="Times New Roman" w:ascii="Times New Roman" w:hAnsi="Times New Roman"/>
          <w:i/>
          <w:iCs/>
          <w:szCs w:val="24"/>
          <w:lang w:val="en-US" w:eastAsia="en-US"/>
        </w:rPr>
        <w:t>Clinics (Sao Paulo).</w:t>
      </w:r>
      <w:r>
        <w:rPr>
          <w:rFonts w:cs="Times New Roman" w:ascii="Times New Roman" w:hAnsi="Times New Roman"/>
          <w:szCs w:val="24"/>
          <w:lang w:val="en-US" w:eastAsia="en-US"/>
        </w:rPr>
        <w:t>, vol. 65, no. 10, pp. 1037–104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3]</w:t>
        <w:tab/>
        <w:t xml:space="preserve">S. B. Oskoii, A. T. Kohyani, A. Parseh, A. P. Salati, and E. Sadeghi, “Effects of dietary administration of Echinacea purpurea on growth indices and biochemical and hematological indices in rainbow trout (Oncorhynchus mykiss) fingerlings.,” </w:t>
      </w:r>
      <w:r>
        <w:rPr>
          <w:rFonts w:cs="Times New Roman" w:ascii="Times New Roman" w:hAnsi="Times New Roman"/>
          <w:i/>
          <w:iCs/>
          <w:szCs w:val="24"/>
          <w:lang w:val="en-US" w:eastAsia="en-US"/>
        </w:rPr>
        <w:t>Fish Physiol. Biochem.</w:t>
      </w:r>
      <w:r>
        <w:rPr>
          <w:rFonts w:cs="Times New Roman" w:ascii="Times New Roman" w:hAnsi="Times New Roman"/>
          <w:szCs w:val="24"/>
          <w:lang w:val="en-US" w:eastAsia="en-US"/>
        </w:rPr>
        <w:t>, vol. 38, no. 4, pp. 1029–1034, Aug.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4]</w:t>
        <w:tab/>
        <w:t xml:space="preserve">S. Sadigh-Eteghad, H. khayat-Nuri, N. Abadi, S. Ghavami, M. Golabi, and D. Shanebandi, “Synergetic effects of oral administration of levamisole and Echinacea purpurea on immune response in Wistar rat.,” </w:t>
      </w:r>
      <w:r>
        <w:rPr>
          <w:rFonts w:cs="Times New Roman" w:ascii="Times New Roman" w:hAnsi="Times New Roman"/>
          <w:i/>
          <w:iCs/>
          <w:szCs w:val="24"/>
          <w:lang w:val="en-US" w:eastAsia="en-US"/>
        </w:rPr>
        <w:t>Res. Vet. Sci.</w:t>
      </w:r>
      <w:r>
        <w:rPr>
          <w:rFonts w:cs="Times New Roman" w:ascii="Times New Roman" w:hAnsi="Times New Roman"/>
          <w:szCs w:val="24"/>
          <w:lang w:val="en-US" w:eastAsia="en-US"/>
        </w:rPr>
        <w:t>, vol. 91, no. 1, pp. 82–85, Aug.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5]</w:t>
        <w:tab/>
        <w:t xml:space="preserve">A. Ghaemi, H. Soleimanjahi, P. Gill, E. Arefian, S. Soudi, and Z. Hassan, “Echinacea purpurea polysaccharide reduces the latency rate in herpes simplex virus type-1 infections.,” </w:t>
      </w:r>
      <w:r>
        <w:rPr>
          <w:rFonts w:cs="Times New Roman" w:ascii="Times New Roman" w:hAnsi="Times New Roman"/>
          <w:i/>
          <w:iCs/>
          <w:szCs w:val="24"/>
          <w:lang w:val="en-US" w:eastAsia="en-US"/>
        </w:rPr>
        <w:t>Intervirology</w:t>
      </w:r>
      <w:r>
        <w:rPr>
          <w:rFonts w:cs="Times New Roman" w:ascii="Times New Roman" w:hAnsi="Times New Roman"/>
          <w:szCs w:val="24"/>
          <w:lang w:val="en-US" w:eastAsia="en-US"/>
        </w:rPr>
        <w:t>, vol. 52, no. 1, pp. 29–3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6]</w:t>
        <w:tab/>
        <w:t xml:space="preserve">S. Soudi, S. M. Hashemi, A. Zavaran Hosseini, A. Ghaemi, and M. Asghari Jafarabadi, “Antileishmanial effect of Echinacea purpurea root extract cultivated in Iran,”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pp. 147–14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7]</w:t>
        <w:tab/>
        <w:t xml:space="preserve">M. Khaksary Mahabady, R. Ranjbar, A. Arzi, A. A. Papahn, and H. Najafzadeh, “A comparison study of effects of Echinacea extract and levamisole on phenytoin-induced cleft palate in mice.,” </w:t>
      </w:r>
      <w:r>
        <w:rPr>
          <w:rFonts w:cs="Times New Roman" w:ascii="Times New Roman" w:hAnsi="Times New Roman"/>
          <w:i/>
          <w:iCs/>
          <w:szCs w:val="24"/>
          <w:lang w:val="en-US" w:eastAsia="en-US"/>
        </w:rPr>
        <w:t>Regul. Toxicol. Pharmacol.</w:t>
      </w:r>
      <w:r>
        <w:rPr>
          <w:rFonts w:cs="Times New Roman" w:ascii="Times New Roman" w:hAnsi="Times New Roman"/>
          <w:szCs w:val="24"/>
          <w:lang w:val="en-US" w:eastAsia="en-US"/>
        </w:rPr>
        <w:t>, vol. 46, no. 3, pp. 163–166, Dec.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8]</w:t>
        <w:tab/>
        <w:t xml:space="preserve">S. M. Mirghazanfari, L. Hosseinzadeh, Y. Shokoohinia, M. Aslany, and M. Kamali-Nejad, “Acute and subchronic toxicological evaluation of Echinophora platyloba DC (Apiaceae) total extract in Wistar rats.,” </w:t>
      </w:r>
      <w:r>
        <w:rPr>
          <w:rFonts w:cs="Times New Roman" w:ascii="Times New Roman" w:hAnsi="Times New Roman"/>
          <w:i/>
          <w:iCs/>
          <w:szCs w:val="24"/>
          <w:lang w:val="en-US" w:eastAsia="en-US"/>
        </w:rPr>
        <w:t>Clinics (Sao Paulo).</w:t>
      </w:r>
      <w:r>
        <w:rPr>
          <w:rFonts w:cs="Times New Roman" w:ascii="Times New Roman" w:hAnsi="Times New Roman"/>
          <w:szCs w:val="24"/>
          <w:lang w:val="en-US" w:eastAsia="en-US"/>
        </w:rPr>
        <w:t>, vol. 67, no. 5, pp. 497–50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79]</w:t>
        <w:tab/>
        <w:t xml:space="preserve">S. H. Hosseini, S. Haghighi, and B. Meshgi, “Evaluation The Effects of Extracts of Zataria, Carum and Geranium on Different Stages Haemonchus contortus (nematode) invitro and invivo conditio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24, pp. 51–57,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0]</w:t>
        <w:tab/>
        <w:t xml:space="preserve">H. A. Youse, A. Kazemian, M. Sereshti, E. Rahmanikhoh, E. Ahmadinia, M. Rafaian, R. Maghsoodi, and H. Y. Darani, “Effect of Echinophora platyloba, Stachys lavandulifolia, and Eucalyptus camaldulensis plants on Trichomonas vaginalis growth in vitro.,” </w:t>
      </w:r>
      <w:r>
        <w:rPr>
          <w:rFonts w:cs="Times New Roman" w:ascii="Times New Roman" w:hAnsi="Times New Roman"/>
          <w:i/>
          <w:iCs/>
          <w:szCs w:val="24"/>
          <w:lang w:val="en-US" w:eastAsia="en-US"/>
        </w:rPr>
        <w:t>Adv. Biomed. Res.</w:t>
      </w:r>
      <w:r>
        <w:rPr>
          <w:rFonts w:cs="Times New Roman" w:ascii="Times New Roman" w:hAnsi="Times New Roman"/>
          <w:szCs w:val="24"/>
          <w:lang w:val="en-US" w:eastAsia="en-US"/>
        </w:rPr>
        <w:t>, vol. 1, p. 79,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1]</w:t>
        <w:tab/>
        <w:t xml:space="preserve">A. R. Gohari, S. Saeidnia, M. R. Gohari, F. Moradi-Afrapoli, M. Malmir, A. Hadjiakhoondi, and M. Yazdanpanah, “Brine shrimp cytotoxicity of some medicinal plants belongs to lamiaceae, asteracea, rosaceae and boraginaceae familie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29, pp. 87–9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2]</w:t>
        <w:tab/>
        <w:t xml:space="preserve">F. Zamansoltani, M. Nassiri-Asl, R. Karimi, and P. Mamaghani-Rad, “Hepatotoxicity effects of aqueous extract of Echium amoenum in rats,”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1, pp. 432–43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3]</w:t>
        <w:tab/>
        <w:t xml:space="preserve">A. Abed, M. Minaiyan, A. Ghannadi, P. Mahzouni, and M. R. Babavalian, “Effect of Echium amoenum Fisch. et Mey a Traditional Iranian Herbal Remedy in an  Experimental Model of Acute Pancreatitis.,” </w:t>
      </w:r>
      <w:r>
        <w:rPr>
          <w:rFonts w:cs="Times New Roman" w:ascii="Times New Roman" w:hAnsi="Times New Roman"/>
          <w:i/>
          <w:iCs/>
          <w:szCs w:val="24"/>
          <w:lang w:val="en-US" w:eastAsia="en-US"/>
        </w:rPr>
        <w:t>ISRN Gastroenterol.</w:t>
      </w:r>
      <w:r>
        <w:rPr>
          <w:rFonts w:cs="Times New Roman" w:ascii="Times New Roman" w:hAnsi="Times New Roman"/>
          <w:szCs w:val="24"/>
          <w:lang w:val="en-US" w:eastAsia="en-US"/>
        </w:rPr>
        <w:t>, vol. 2012, p. 14154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4]</w:t>
        <w:tab/>
        <w:t xml:space="preserve">N. Hosseini and M. Abolhassani, “Immunomodulatory properties of borage (Echium amoenum) on BALB/c mice infected with Leishmania major.,” </w:t>
      </w:r>
      <w:r>
        <w:rPr>
          <w:rFonts w:cs="Times New Roman" w:ascii="Times New Roman" w:hAnsi="Times New Roman"/>
          <w:i/>
          <w:iCs/>
          <w:szCs w:val="24"/>
          <w:lang w:val="en-US" w:eastAsia="en-US"/>
        </w:rPr>
        <w:t>J. Clin. Immunol.</w:t>
      </w:r>
      <w:r>
        <w:rPr>
          <w:rFonts w:cs="Times New Roman" w:ascii="Times New Roman" w:hAnsi="Times New Roman"/>
          <w:szCs w:val="24"/>
          <w:lang w:val="en-US" w:eastAsia="en-US"/>
        </w:rPr>
        <w:t>, vol. 31, no. 3, pp. 465–471,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5]</w:t>
        <w:tab/>
        <w:t xml:space="preserve">M. Abolhassani, “Antibacterial effect of borage (Echium amoenum) on Staphylococcus aureus.,” </w:t>
      </w:r>
      <w:r>
        <w:rPr>
          <w:rFonts w:cs="Times New Roman" w:ascii="Times New Roman" w:hAnsi="Times New Roman"/>
          <w:i/>
          <w:iCs/>
          <w:szCs w:val="24"/>
          <w:lang w:val="en-US" w:eastAsia="en-US"/>
        </w:rPr>
        <w:t>Braz. J. Infect. Dis.</w:t>
      </w:r>
      <w:r>
        <w:rPr>
          <w:rFonts w:cs="Times New Roman" w:ascii="Times New Roman" w:hAnsi="Times New Roman"/>
          <w:szCs w:val="24"/>
          <w:lang w:val="en-US" w:eastAsia="en-US"/>
        </w:rPr>
        <w:t>, vol. 8, no. 5, pp. 382–385, Oct.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6]</w:t>
        <w:tab/>
        <w:t xml:space="preserve">A. R. Gohari, S. Saeidnia, A. Hadjiakhoondi, A. Naghinejad, and T. Yagura, “Trypanocidal activity of some medicinal plants against the epimastigotes of Trypanosoma cruzi,”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25, pp. 44–4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7]</w:t>
        <w:tab/>
        <w:t xml:space="preserve">M. Abolhassani, “Antiviral activity of borage (Echium amoenum).,” </w:t>
      </w:r>
      <w:r>
        <w:rPr>
          <w:rFonts w:cs="Times New Roman" w:ascii="Times New Roman" w:hAnsi="Times New Roman"/>
          <w:i/>
          <w:iCs/>
          <w:szCs w:val="24"/>
          <w:lang w:val="en-US" w:eastAsia="en-US"/>
        </w:rPr>
        <w:t>Arch. Med. Sci.</w:t>
      </w:r>
      <w:r>
        <w:rPr>
          <w:rFonts w:cs="Times New Roman" w:ascii="Times New Roman" w:hAnsi="Times New Roman"/>
          <w:szCs w:val="24"/>
          <w:lang w:val="en-US" w:eastAsia="en-US"/>
        </w:rPr>
        <w:t>, vol. 6, no. 3, pp. 366–369,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8]</w:t>
        <w:tab/>
        <w:t xml:space="preserve">A. Ranjbar, S. Khorami, M. Safarabadi, A. Shahmoradi, A. A. Malekirad, K. Vakilian, A. Mandegary, and M. Abdollahi, “Antioxidant Activity of Iranian Echium amoenum Fisch &amp; C.A. Mey Flower Decoction in Humans: A cross-sectional Before/After Clinical Trial,” </w:t>
      </w:r>
      <w:r>
        <w:rPr>
          <w:rFonts w:cs="Times New Roman" w:ascii="Times New Roman" w:hAnsi="Times New Roman"/>
          <w:i/>
          <w:iCs/>
          <w:szCs w:val="24"/>
          <w:lang w:val="en-US" w:eastAsia="en-US"/>
        </w:rPr>
        <w:t>Evidence-based Complement. Altern. Med.</w:t>
      </w:r>
      <w:r>
        <w:rPr>
          <w:rFonts w:cs="Times New Roman" w:ascii="Times New Roman" w:hAnsi="Times New Roman"/>
          <w:szCs w:val="24"/>
          <w:lang w:val="en-US" w:eastAsia="en-US"/>
        </w:rPr>
        <w:t>, vol. 3, no. 4, pp. 469–473, Dec.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89]</w:t>
        <w:tab/>
        <w:t xml:space="preserve">M. R. Heidari, E. M. Azad, and M. Mehrabani, “Evaluation of the analgesic effect of Echium amoenum Fisch &amp; C.A. Mey. extract in mice: possible mechanism involved.,”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3, no. 3, pp. 345–349, Feb.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0]</w:t>
        <w:tab/>
        <w:t xml:space="preserve">M. Rabbani, S. E. Sajjadi, G. Vaseghi, and A. Jafarian, “Anxiolytic effects of Echium amoenum on the elevated plus-maze model of anxiety in mice.,”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5, pp. 457–464, Jul.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1]</w:t>
        <w:tab/>
        <w:t xml:space="preserve">S. Gholamzadeh, S. Zare, and M. Ilkhanipoor, “Anxiolytic effect of Echium amoenum during different treatment courses,” </w:t>
      </w:r>
      <w:r>
        <w:rPr>
          <w:rFonts w:cs="Times New Roman" w:ascii="Times New Roman" w:hAnsi="Times New Roman"/>
          <w:i/>
          <w:iCs/>
          <w:szCs w:val="24"/>
          <w:lang w:val="en-US" w:eastAsia="en-US"/>
        </w:rPr>
        <w:t>Res. J. Biol. Sci.</w:t>
      </w:r>
      <w:r>
        <w:rPr>
          <w:rFonts w:cs="Times New Roman" w:ascii="Times New Roman" w:hAnsi="Times New Roman"/>
          <w:szCs w:val="24"/>
          <w:lang w:val="en-US" w:eastAsia="en-US"/>
        </w:rPr>
        <w:t>, vol. 3, no. 2, pp. 176–17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2]</w:t>
        <w:tab/>
        <w:t xml:space="preserve">M. Rabbani, S. E. Sajjadi, and S. Khalili, “A Lack of tolerance to the anxiolytic action of Echium amoenum.,”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6, no. 2, pp. 101–106,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3]</w:t>
        <w:tab/>
        <w:t xml:space="preserve">M. Sayyah, M. Sayyah, and M. Kamalinejad, “A preliminary randomized double blind clinical trial on the efficacy of aqueous extract of Echium amoenum in the treatment of mild to moderate major depression.,” </w:t>
      </w:r>
      <w:r>
        <w:rPr>
          <w:rFonts w:cs="Times New Roman" w:ascii="Times New Roman" w:hAnsi="Times New Roman"/>
          <w:i/>
          <w:iCs/>
          <w:szCs w:val="24"/>
          <w:lang w:val="en-US" w:eastAsia="en-US"/>
        </w:rPr>
        <w:t>Prog. Neuropsychopharmacol. Biol. Psychiatry</w:t>
      </w:r>
      <w:r>
        <w:rPr>
          <w:rFonts w:cs="Times New Roman" w:ascii="Times New Roman" w:hAnsi="Times New Roman"/>
          <w:szCs w:val="24"/>
          <w:lang w:val="en-US" w:eastAsia="en-US"/>
        </w:rPr>
        <w:t>, vol. 30, no. 1, pp. 166–169, Ja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4]</w:t>
        <w:tab/>
        <w:t xml:space="preserve">S. Gholamzadeh, S. Zare, and M. Ilkhanipoor, “Effect of Echium amoenum (Gol-gav-zaban) on Motor Coordination in Rat During Two Treatment Courses,” </w:t>
      </w:r>
      <w:r>
        <w:rPr>
          <w:rFonts w:cs="Times New Roman" w:ascii="Times New Roman" w:hAnsi="Times New Roman"/>
          <w:i/>
          <w:iCs/>
          <w:szCs w:val="24"/>
          <w:lang w:val="en-US" w:eastAsia="en-US"/>
        </w:rPr>
        <w:t>Res. J. Biol. Sci.</w:t>
      </w:r>
      <w:r>
        <w:rPr>
          <w:rFonts w:cs="Times New Roman" w:ascii="Times New Roman" w:hAnsi="Times New Roman"/>
          <w:szCs w:val="24"/>
          <w:lang w:val="en-US" w:eastAsia="en-US"/>
        </w:rPr>
        <w:t>, vol. 3, no. 2, pp. 179–18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5]</w:t>
        <w:tab/>
        <w:t xml:space="preserve">M. Sayyah, H. Boostani, S. Pakseresht, and A. Malaieri, “Efficacy of aqueous extract of Echium amoenum in treatment of obsessive-compulsive disorder.,” </w:t>
      </w:r>
      <w:r>
        <w:rPr>
          <w:rFonts w:cs="Times New Roman" w:ascii="Times New Roman" w:hAnsi="Times New Roman"/>
          <w:i/>
          <w:iCs/>
          <w:szCs w:val="24"/>
          <w:lang w:val="en-US" w:eastAsia="en-US"/>
        </w:rPr>
        <w:t>Prog. Neuropsychopharmacol. Biol. Psychiatry</w:t>
      </w:r>
      <w:r>
        <w:rPr>
          <w:rFonts w:cs="Times New Roman" w:ascii="Times New Roman" w:hAnsi="Times New Roman"/>
          <w:szCs w:val="24"/>
          <w:lang w:val="en-US" w:eastAsia="en-US"/>
        </w:rPr>
        <w:t>, vol. 33, no. 8, pp. 1513–1516, Nov.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6]</w:t>
        <w:tab/>
        <w:t xml:space="preserve">A. Ahmadiani, J. Hosseiny, S. Semnanian, M. Javan, F. Saeedi, M. Kamalinejad, and S. Saremi, “Antinociceptive and anti-inflammatory effects of Elaeagnus angustifolia fruit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2, no. 1–2, pp. 287–292, Sep.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7]</w:t>
        <w:tab/>
        <w:t xml:space="preserve">T. Talaei-Khozani, Z. Vojdani, F. Dehghani, E. Heidari, E. Kharazinejad, and M. R. Panjehshahin, “Toxic effects of Elaeagnus angustifolia fruit extract on chondrogenesis and osteogenesis in mouse limb buds.,” </w:t>
      </w:r>
      <w:r>
        <w:rPr>
          <w:rFonts w:cs="Times New Roman" w:ascii="Times New Roman" w:hAnsi="Times New Roman"/>
          <w:i/>
          <w:iCs/>
          <w:szCs w:val="24"/>
          <w:lang w:val="en-US" w:eastAsia="en-US"/>
        </w:rPr>
        <w:t>Tokai J. Exp. Clin. Med.</w:t>
      </w:r>
      <w:r>
        <w:rPr>
          <w:rFonts w:cs="Times New Roman" w:ascii="Times New Roman" w:hAnsi="Times New Roman"/>
          <w:szCs w:val="24"/>
          <w:lang w:val="en-US" w:eastAsia="en-US"/>
        </w:rPr>
        <w:t>, vol. 36, no. 3, pp. 63–70,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8]</w:t>
        <w:tab/>
        <w:t xml:space="preserve">H. Hosseinzadeh, M. Ramezani, and N. Namjo, “Muscle relaxant activity of Elaeagnus angustifolia L. fruit seeds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4, no. 2–3, pp. 275–278, Feb.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499]</w:t>
        <w:tab/>
        <w:t xml:space="preserve">M. Ramezani, H. Hosseinzadeh, and N. Daneshmand, “Antinociceptive effect of Elaeagnus angustifolia fruit seeds in mice.,”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2, no. 3, pp. 255–262, Mar.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0]</w:t>
        <w:tab/>
        <w:t xml:space="preserve">S. Bagheri-Gavkosh, M. Bigdeli, M. Shams-Ghahfarokhi, and M. Razzaghi-Abyaneh, “Inhibitory effects of Ephedra major Host on Aspergillus parasiticus growth and aflatoxin production.,” </w:t>
      </w:r>
      <w:r>
        <w:rPr>
          <w:rFonts w:cs="Times New Roman" w:ascii="Times New Roman" w:hAnsi="Times New Roman"/>
          <w:i/>
          <w:iCs/>
          <w:szCs w:val="24"/>
          <w:lang w:val="en-US" w:eastAsia="en-US"/>
        </w:rPr>
        <w:t>Mycopathologia</w:t>
      </w:r>
      <w:r>
        <w:rPr>
          <w:rFonts w:cs="Times New Roman" w:ascii="Times New Roman" w:hAnsi="Times New Roman"/>
          <w:szCs w:val="24"/>
          <w:lang w:val="en-US" w:eastAsia="en-US"/>
        </w:rPr>
        <w:t>, vol. 168, no. 5, pp. 249–255, Nov.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1]</w:t>
        <w:tab/>
        <w:t xml:space="preserve">F. Pourmorad, M. A. Ebrahimzadeh, M. Mahmoudi, and S. Yasini, “Antinociceptive activity of methanolic extract of Epilobium hirsutum.,”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16, pp. 2764–2767, Aug.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2]</w:t>
        <w:tab/>
        <w:t xml:space="preserve">S. Safiyeh, F. B. Fathallah, N. Vahid, N. Hossine, and S. S. Habib, “Antidiabetic effect of Equisetum arvense L. (Equisetaceae) in streptozotocin-induced diabetes in male rats.,”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10, pp. 1661–1666, May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3]</w:t>
        <w:tab/>
        <w:t xml:space="preserve">S. Soleimani, F. Azarbaizani, and V. Nejati, “The effect of Equisetum arvense L. (Equisetaceae) in histological changes of pancreatic beta-cells in streptozotocin-induced diabetic in rats,”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10, no. 23, pp. 4236–4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4]</w:t>
        <w:tab/>
        <w:t xml:space="preserve">S. M. Nabavi, S. F. Nabavi, H. Alinezhad, M. Zare, and R. Azimi, “Biological activities of flavonoid-rich fraction of Eryngium caucasicum Trautv.,”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6 Suppl 3, pp. 81–87,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5]</w:t>
        <w:tab/>
        <w:t xml:space="preserve">M. Iranshahi, H. Vu, N. Pham, D. Zencak, P. Forster, and R. J. Quinn, “Cytotoxic evaluation of alkaloids and isoflavonoids from the Australian tree Erythrina vespertilio.,”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8, no. 7, pp. 730–736,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6]</w:t>
        <w:tab/>
        <w:t xml:space="preserve">A. R. Khosravi, H. Shokri, M. Sharifrohani, H. E. Mousavi, and Z. Moosavi, “Evaluation of the antifungal activity of Zataria multiflora, Geranium herbarium,  and Eucalyptus camaldolensis essential oils on Saprolegnia parasitica-infected rainbow trout (Oncorhynchus mykiss) eggs.,” </w:t>
      </w:r>
      <w:r>
        <w:rPr>
          <w:rFonts w:cs="Times New Roman" w:ascii="Times New Roman" w:hAnsi="Times New Roman"/>
          <w:i/>
          <w:iCs/>
          <w:szCs w:val="24"/>
          <w:lang w:val="en-US" w:eastAsia="en-US"/>
        </w:rPr>
        <w:t>Foodborne Pathog. Dis.</w:t>
      </w:r>
      <w:r>
        <w:rPr>
          <w:rFonts w:cs="Times New Roman" w:ascii="Times New Roman" w:hAnsi="Times New Roman"/>
          <w:szCs w:val="24"/>
          <w:lang w:val="en-US" w:eastAsia="en-US"/>
        </w:rPr>
        <w:t>, vol. 9, no. 7, pp. 674–679,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7]</w:t>
        <w:tab/>
        <w:t xml:space="preserve">I. Rasooli, S. Shayegh, and S. Astaneh, “The effect of Mentha spicata and Eucalyptus camaldulensis essential oils on dental biofilm.,” </w:t>
      </w:r>
      <w:r>
        <w:rPr>
          <w:rFonts w:cs="Times New Roman" w:ascii="Times New Roman" w:hAnsi="Times New Roman"/>
          <w:i/>
          <w:iCs/>
          <w:szCs w:val="24"/>
          <w:lang w:val="en-US" w:eastAsia="en-US"/>
        </w:rPr>
        <w:t>Int. J. Dent. Hyg.</w:t>
      </w:r>
      <w:r>
        <w:rPr>
          <w:rFonts w:cs="Times New Roman" w:ascii="Times New Roman" w:hAnsi="Times New Roman"/>
          <w:szCs w:val="24"/>
          <w:lang w:val="en-US" w:eastAsia="en-US"/>
        </w:rPr>
        <w:t>, vol. 7, no. 3, pp. 196–203,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8]</w:t>
        <w:tab/>
        <w:t xml:space="preserve">M. H. Salari, G. Amine, M. H. Shirazi, R. Hafezi, and M. Mohammadypour, “Antibacterial effects of Eucalyptus globulus leaf extract on pathogenic bacteria  isolated from specimens of patients with respiratory tract disorders.,” </w:t>
      </w:r>
      <w:r>
        <w:rPr>
          <w:rFonts w:cs="Times New Roman" w:ascii="Times New Roman" w:hAnsi="Times New Roman"/>
          <w:i/>
          <w:iCs/>
          <w:szCs w:val="24"/>
          <w:lang w:val="en-US" w:eastAsia="en-US"/>
        </w:rPr>
        <w:t>Clin. Microbiol. Infect.</w:t>
      </w:r>
      <w:r>
        <w:rPr>
          <w:rFonts w:cs="Times New Roman" w:ascii="Times New Roman" w:hAnsi="Times New Roman"/>
          <w:szCs w:val="24"/>
          <w:lang w:val="en-US" w:eastAsia="en-US"/>
        </w:rPr>
        <w:t>, vol. 12, no. 2, pp. 194–196, Feb.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09]</w:t>
        <w:tab/>
        <w:t xml:space="preserve">A. Tohidpour, M. Sattari, R. Omidbaigi, A. Yadegar, and J. Nazemi, “Antibacterial effect of essential oils from two medicinal plants against Methicillin-resistant Staphylococcus aureus (MRSA).,”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7, no. 2, pp. 142–145,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0]</w:t>
        <w:tab/>
        <w:t xml:space="preserve">M. Bokaeian, A. Nakhaee, B. Moodi, and H. A. Khazaei, “Eucalyptus globulus (eucalyptus) treatment of candidiasis in normal and diabetic rats,”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14, no. 3, p. 12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1]</w:t>
        <w:tab/>
        <w:t xml:space="preserve">A. Nakhaee, M. Bokaeian, M. Saravani, A. Farhangi, and A. Akbarzadeh, “Attenuation of oxidative stress in streptozotocin-induced diabetic rats by Eucalyptus globulus,” </w:t>
      </w:r>
      <w:r>
        <w:rPr>
          <w:rFonts w:cs="Times New Roman" w:ascii="Times New Roman" w:hAnsi="Times New Roman"/>
          <w:i/>
          <w:iCs/>
          <w:szCs w:val="24"/>
          <w:lang w:val="en-US" w:eastAsia="en-US"/>
        </w:rPr>
        <w:t>Indian J. Clin. Biochem.</w:t>
      </w:r>
      <w:r>
        <w:rPr>
          <w:rFonts w:cs="Times New Roman" w:ascii="Times New Roman" w:hAnsi="Times New Roman"/>
          <w:szCs w:val="24"/>
          <w:lang w:val="en-US" w:eastAsia="en-US"/>
        </w:rPr>
        <w:t>, vol. 24, no. 4, pp. 419–42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2]</w:t>
        <w:tab/>
        <w:t xml:space="preserve">H. Mahmoudzadeh-Sagheb, Z. Heidari, M. Bokaeian, and B. Moudi, “Antidiabetic effects of Eucalyptus globulus on pancreatic islets: a stereological study,” </w:t>
      </w:r>
      <w:r>
        <w:rPr>
          <w:rFonts w:cs="Times New Roman" w:ascii="Times New Roman" w:hAnsi="Times New Roman"/>
          <w:i/>
          <w:iCs/>
          <w:szCs w:val="24"/>
          <w:lang w:val="en-US" w:eastAsia="en-US"/>
        </w:rPr>
        <w:t>Folia Morphol. (Warsz).</w:t>
      </w:r>
      <w:r>
        <w:rPr>
          <w:rFonts w:cs="Times New Roman" w:ascii="Times New Roman" w:hAnsi="Times New Roman"/>
          <w:szCs w:val="24"/>
          <w:lang w:val="en-US" w:eastAsia="en-US"/>
        </w:rPr>
        <w:t>, vol. 69, no. 2, pp. 112–11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3]</w:t>
        <w:tab/>
        <w:t xml:space="preserve">J. Safaei-Ghomi and H. Batooli, “Chemical composition and antimicrobial activity of the volatile oil of Eucalyptus sargentii Maiden cultivated in central Iran,” </w:t>
      </w:r>
      <w:r>
        <w:rPr>
          <w:rFonts w:cs="Times New Roman" w:ascii="Times New Roman" w:hAnsi="Times New Roman"/>
          <w:i/>
          <w:iCs/>
          <w:szCs w:val="24"/>
          <w:lang w:val="en-US" w:eastAsia="en-US"/>
        </w:rPr>
        <w:t>Int. J. Green Pharm.</w:t>
      </w:r>
      <w:r>
        <w:rPr>
          <w:rFonts w:cs="Times New Roman" w:ascii="Times New Roman" w:hAnsi="Times New Roman"/>
          <w:szCs w:val="24"/>
          <w:lang w:val="en-US" w:eastAsia="en-US"/>
        </w:rPr>
        <w:t>, vol. 4, no. 3, p. 17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4]</w:t>
        <w:tab/>
        <w:t xml:space="preserve">M. Mahboubi and M. M. Feizabadi, “The antimicrobial activity of Thyme, Sweet Marjoram, Savory and Eucalyptus oils on Escherichia coli, Salmonella typhimurium, Aspergillus niger and Aspergillus flavu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30, pp. 137–14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5]</w:t>
        <w:tab/>
        <w:t xml:space="preserve">A. Astani, J. Reichling, and P. Schnitzler, “Comparative study on the antiviral activity of selected monoterpenes derived from essential oil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4, no. 5, pp. 673–67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6]</w:t>
        <w:tab/>
        <w:t xml:space="preserve">Z. Amirghofran, M. Bahmani, A. Azadmehr, and K. Javidnia, “Induction of apoptosis in leukemia cell lines by Linum persicum and Euphorbia cheiradenia.,” </w:t>
      </w:r>
      <w:r>
        <w:rPr>
          <w:rFonts w:cs="Times New Roman" w:ascii="Times New Roman" w:hAnsi="Times New Roman"/>
          <w:i/>
          <w:iCs/>
          <w:szCs w:val="24"/>
          <w:lang w:val="en-US" w:eastAsia="en-US"/>
        </w:rPr>
        <w:t>J. Cancer Res. Clin. Oncol.</w:t>
      </w:r>
      <w:r>
        <w:rPr>
          <w:rFonts w:cs="Times New Roman" w:ascii="Times New Roman" w:hAnsi="Times New Roman"/>
          <w:szCs w:val="24"/>
          <w:lang w:val="en-US" w:eastAsia="en-US"/>
        </w:rPr>
        <w:t>, vol. 132, no. 7, pp. 427–432, Jul.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7]</w:t>
        <w:tab/>
        <w:t xml:space="preserve">Z. Amirghofran, A. Azadmehr, M. Bahmani, and K. Javidnia, “Stimulatory effects of Euphorbia cheiradenia on cell mediated immunity and humoral antibody synthesis.,” </w:t>
      </w:r>
      <w:r>
        <w:rPr>
          <w:rFonts w:cs="Times New Roman" w:ascii="Times New Roman" w:hAnsi="Times New Roman"/>
          <w:i/>
          <w:iCs/>
          <w:szCs w:val="24"/>
          <w:lang w:val="en-US" w:eastAsia="en-US"/>
        </w:rPr>
        <w:t>Iran. J. Immunol.</w:t>
      </w:r>
      <w:r>
        <w:rPr>
          <w:rFonts w:cs="Times New Roman" w:ascii="Times New Roman" w:hAnsi="Times New Roman"/>
          <w:szCs w:val="24"/>
          <w:lang w:val="en-US" w:eastAsia="en-US"/>
        </w:rPr>
        <w:t>, vol. 5, no. 2, pp. 115–123,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8]</w:t>
        <w:tab/>
        <w:t xml:space="preserve">Z. Amirghofran, S. Malek-hosseini, H. Gholmoghaddam, and F. Kalalinia, “Inhibition of tumor cells growth and stimulation of lymphocytes by Euphorbia species.,”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3, no. 1, pp. 34–42, Ma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19]</w:t>
        <w:tab/>
        <w:t xml:space="preserve">R. Miri, K. Javidnia, and A. Jafari, “Cytotoxicity and antimicrobialbiol activity of Euphorbia hebecarpa boiss,”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44, p. s88,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0]</w:t>
        <w:tab/>
        <w:t xml:space="preserve">A. M. Ayatollahi, M. Ghanadian, M. A. Mesaik, O. Mohamed Abdella, S. Afsharypuor, F. Kobarfard, and M. Mirza-Taheri, “New myrsinane-type diterpenoids from Euphorbia aellenii Rech. f. with their immunomodulatory activity.,” </w:t>
      </w:r>
      <w:r>
        <w:rPr>
          <w:rFonts w:cs="Times New Roman" w:ascii="Times New Roman" w:hAnsi="Times New Roman"/>
          <w:i/>
          <w:iCs/>
          <w:szCs w:val="24"/>
          <w:lang w:val="en-US" w:eastAsia="en-US"/>
        </w:rPr>
        <w:t>J. Asian Nat. Prod. Res.</w:t>
      </w:r>
      <w:r>
        <w:rPr>
          <w:rFonts w:cs="Times New Roman" w:ascii="Times New Roman" w:hAnsi="Times New Roman"/>
          <w:szCs w:val="24"/>
          <w:lang w:val="en-US" w:eastAsia="en-US"/>
        </w:rPr>
        <w:t>, vol. 12, no. 12, pp. 1020–1025, Dec.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1]</w:t>
        <w:tab/>
        <w:t xml:space="preserve">S. M. Ghanadian, A. M. Ayatollahi, S. Afsharypuor, S. H. Javanmard, and N. Dana, “New mirsinane-type diterpenes from Euphorbia microsciadia Boiss. with inhibitory  effect on VEGF-induced angiogenesis.,”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7, no. 2, pp. 327–332, Apr.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2]</w:t>
        <w:tab/>
        <w:t xml:space="preserve">S. M. A. D. Zayed, M. Farghaly, H. Taha, H. Gotta, and E. Hecker, “Dietary cancer risk conditional cancerogens in produce of livestock fed on species of spurge (Euphorbiaceae),” </w:t>
      </w:r>
      <w:r>
        <w:rPr>
          <w:rFonts w:cs="Times New Roman" w:ascii="Times New Roman" w:hAnsi="Times New Roman"/>
          <w:i/>
          <w:iCs/>
          <w:szCs w:val="24"/>
          <w:lang w:val="en-US" w:eastAsia="en-US"/>
        </w:rPr>
        <w:t>J. Cancer Res. Clin. Oncol.</w:t>
      </w:r>
      <w:r>
        <w:rPr>
          <w:rFonts w:cs="Times New Roman" w:ascii="Times New Roman" w:hAnsi="Times New Roman"/>
          <w:szCs w:val="24"/>
          <w:lang w:val="en-US" w:eastAsia="en-US"/>
        </w:rPr>
        <w:t>, vol. 124, no. 3–4, pp. 131–140, 199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3]</w:t>
        <w:tab/>
        <w:t xml:space="preserve">H. Nazemiyeh, E. M. Kazemi, K. Zare, M. Jodari, L. Nahar, and S. D. Sarker, “Free radical scavengers from the aerial parts of Euphorbia petiolata.,”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4, no. 2, pp. 187–190,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4]</w:t>
        <w:tab/>
        <w:t xml:space="preserve">R. R. Upadhyay, M. H. Zarintan, and M. Ansarin, “IRRITANT CONSTITUENTS OF IRANIAN PLANT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30, no. 06, pp. 196–197, 197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5]</w:t>
        <w:tab/>
        <w:t xml:space="preserve">I. Karimi, J. Yousefi, and A. Ghashghaei, “Ocular toxicity caused by Euphorbia sap: A case report,” </w:t>
      </w:r>
      <w:r>
        <w:rPr>
          <w:rFonts w:cs="Times New Roman" w:ascii="Times New Roman" w:hAnsi="Times New Roman"/>
          <w:i/>
          <w:iCs/>
          <w:szCs w:val="24"/>
          <w:lang w:val="en-US" w:eastAsia="en-US"/>
        </w:rPr>
        <w:t>Iran. J. Pharmacol. Ther.</w:t>
      </w:r>
      <w:r>
        <w:rPr>
          <w:rFonts w:cs="Times New Roman" w:ascii="Times New Roman" w:hAnsi="Times New Roman"/>
          <w:szCs w:val="24"/>
          <w:lang w:val="en-US" w:eastAsia="en-US"/>
        </w:rPr>
        <w:t>, vol. 9, no. 1, pp. 37–3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6]</w:t>
        <w:tab/>
        <w:t xml:space="preserve">A. Khaleghian, G. H. Riazi, M. Ghafari, M. Rezaie, A. Takahashi, Y. Nakaya, and H. Nazari, “Effect of inganen anticancer properties on microtobule organization.,”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3, no. 3, pp. 273–278,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7]</w:t>
        <w:tab/>
        <w:t xml:space="preserve">D. Shackebaei and A. A. Godini, “Assessment of the role of nitric oxide component of Falcaria vulgaris extract in coronary vasodilatation in the isolated rat heart,” </w:t>
      </w:r>
      <w:r>
        <w:rPr>
          <w:rFonts w:cs="Times New Roman" w:ascii="Times New Roman" w:hAnsi="Times New Roman"/>
          <w:i/>
          <w:iCs/>
          <w:szCs w:val="24"/>
          <w:lang w:val="en-US" w:eastAsia="en-US"/>
        </w:rPr>
        <w:t>Sci. J. Kurdistan Univ. Med. Sci.</w:t>
      </w:r>
      <w:r>
        <w:rPr>
          <w:rFonts w:cs="Times New Roman" w:ascii="Times New Roman" w:hAnsi="Times New Roman"/>
          <w:szCs w:val="24"/>
          <w:lang w:val="en-US" w:eastAsia="en-US"/>
        </w:rPr>
        <w:t>, vol. 14, no. 1, pp. 75–8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8]</w:t>
        <w:tab/>
        <w:t xml:space="preserve">M. Khazaei and H. Salehi, “Protective effect of Falcaria vulgaris extract on ethanol induced gastric ulcer in rat,” </w:t>
      </w:r>
      <w:r>
        <w:rPr>
          <w:rFonts w:cs="Times New Roman" w:ascii="Times New Roman" w:hAnsi="Times New Roman"/>
          <w:i/>
          <w:iCs/>
          <w:szCs w:val="24"/>
          <w:lang w:val="en-US" w:eastAsia="en-US"/>
        </w:rPr>
        <w:t>Iran. J. Pharmacol. Ther.</w:t>
      </w:r>
      <w:r>
        <w:rPr>
          <w:rFonts w:cs="Times New Roman" w:ascii="Times New Roman" w:hAnsi="Times New Roman"/>
          <w:szCs w:val="24"/>
          <w:lang w:val="en-US" w:eastAsia="en-US"/>
        </w:rPr>
        <w:t>, vol. 5, no. 1, pp. 43–46,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29]</w:t>
        <w:tab/>
        <w:t xml:space="preserve">A. Shafaghat, “Free radical scavenging and antibacterial activities, and GC/MS analysis of essential oils from different parts of Falcaria vulgaris from two regions.,”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5, no. 6, pp. 981–984,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0]</w:t>
        <w:tab/>
        <w:t xml:space="preserve">A. Shafaghat, “Volatile oil constituents and antibacterial activity of different parts of Falcaria vulgaris Bernh. growing wild in two localities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5, no. 4, pp. 368–373,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1]</w:t>
        <w:tab/>
        <w:t xml:space="preserve">H. Jaberian, K. Piri, and J. Nazari, “Phytochemical composition and in vitro antimicrobial and antioxidant activities of some medicinal plants.,”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36, no. 1, pp. 237–244, Jan.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2]</w:t>
        <w:tab/>
        <w:t xml:space="preserve">N. I. Ramadan and F. M. Al Khadrawy, “The in vitro effect of Assafoetida on Trichomonas vaginalis.,” </w:t>
      </w:r>
      <w:r>
        <w:rPr>
          <w:rFonts w:cs="Times New Roman" w:ascii="Times New Roman" w:hAnsi="Times New Roman"/>
          <w:i/>
          <w:iCs/>
          <w:szCs w:val="24"/>
          <w:lang w:val="en-US" w:eastAsia="en-US"/>
        </w:rPr>
        <w:t>J. Egypt. Soc. Parasitol.</w:t>
      </w:r>
      <w:r>
        <w:rPr>
          <w:rFonts w:cs="Times New Roman" w:ascii="Times New Roman" w:hAnsi="Times New Roman"/>
          <w:szCs w:val="24"/>
          <w:lang w:val="en-US" w:eastAsia="en-US"/>
        </w:rPr>
        <w:t>, vol. 33, no. 2, pp. 615–630, Aug.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3]</w:t>
        <w:tab/>
        <w:t xml:space="preserve">V. Neshati, M. M. Matin, M. Iranshahi, A. R. Bahrami, J. Behravan, S. Mollazadeh, and F. B. Rassouli, “Cytotoxicity of vincristine on the 5637 cell line is enhanced by combination with conferone.,”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4, no. 5–6, pp. 317–32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4]</w:t>
        <w:tab/>
        <w:t xml:space="preserve">F. Behnam Rassouli, M. M. Matin, M. Iranshahi, A. R. Bahrami, V. Neshati, S. Mollazadeh, and Z. Neshati, “Mogoltacin enhances vincristine cytotoxicity in human transitional cell carcinoma (TCC) cell line.,”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6, no. 2–3, pp. 181–187, Ma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5]</w:t>
        <w:tab/>
        <w:t xml:space="preserve">S. M. Bagheri, A. Sahebkar, A. R. Gohari, S. Saeidnia, M. Malmir, and M. Iranshahi, “Evaluation of cytotoxicity and anticonvulsant activity of some Iranian medicinal  Ferula specie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8, no. 3, pp. 242–246,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6]</w:t>
        <w:tab/>
        <w:t xml:space="preserve">S. Mollazadeh, M. M. Matin, M. Iranshahi, A. R. Bahrami, V. Neshati, and F. Behnam-Rassouli, “The enhancement of vincristine cytotoxicity by combination with feselol.,” </w:t>
      </w:r>
      <w:r>
        <w:rPr>
          <w:rFonts w:cs="Times New Roman" w:ascii="Times New Roman" w:hAnsi="Times New Roman"/>
          <w:i/>
          <w:iCs/>
          <w:szCs w:val="24"/>
          <w:lang w:val="en-US" w:eastAsia="en-US"/>
        </w:rPr>
        <w:t>J. Asian Nat. Prod. Res.</w:t>
      </w:r>
      <w:r>
        <w:rPr>
          <w:rFonts w:cs="Times New Roman" w:ascii="Times New Roman" w:hAnsi="Times New Roman"/>
          <w:szCs w:val="24"/>
          <w:lang w:val="en-US" w:eastAsia="en-US"/>
        </w:rPr>
        <w:t>, vol. 12, no. 7, pp. 569–575,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7]</w:t>
        <w:tab/>
        <w:t xml:space="preserve">V. Neshati, M. M. Matin, A. R. Bahrami, M. Iranshahi, F. B. Rassouli, and M. Saeinasab, “Increasing the cisplatin cytotoxicity and cisplatin-induced DNA damage by conferone in 5637 cell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18, pp. 1724–172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8]</w:t>
        <w:tab/>
        <w:t xml:space="preserve">M. Iranshahi, A. Sahebkar, S. T. Hosseini, M. Takasaki, T. Konoshima, and H. Tokuda, “Cancer chemopreventive activity of diversin from Ferula diversivittata in vitro and in vivo.,”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7, no. 3–4, pp. 269–273,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39]</w:t>
        <w:tab/>
        <w:t xml:space="preserve">S. M. Nabavi, M. A. Ebrahimzadeh, S. F. Nabavi, B. Eslami, and A. A. Dehpour, “Antioxidant and antihaemolytic activities of Ferula foetida regel (Umbelliferae).,”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5, no. 2, pp. 157–164,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0]</w:t>
        <w:tab/>
        <w:t xml:space="preserve">M. A. Ebrahimzadeh, S. M. Nabavi, S. F. Nabavi, and A. A. Dehpour, “Antioxidant activity of hydroalcholic extract of Ferula gummosa Boiss roots.,”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5, no. 6, pp. 658–664,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1]</w:t>
        <w:tab/>
        <w:t xml:space="preserve">H. Sadraei, G. R. Asghari, V. Hajhashemi, A. Kolagar, and M. Ebrahimi, “Spasmolytic activity of essential oil and various extracts of Ferula gummosa Boiss. on ileum contraction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8, no. 5, pp. 370–376, Sep.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2]</w:t>
        <w:tab/>
        <w:t xml:space="preserve">A. Mandegary, M. Sayyah, and M. R. Heidari, “Antinociceptive and anti-inflammatory activity of the seed and root extracts of Ferula gummosa Boiss in mice and rats,”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2, no. 2, pp. 58–62,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3]</w:t>
        <w:tab/>
        <w:t xml:space="preserve">F. Eftekhar, M. Yousefzadi, and K. Borhani, “Antibacterial activity of the essential oil from Ferula gummosa seed.,”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7–8, pp. 758–759, Dec.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4]</w:t>
        <w:tab/>
        <w:t xml:space="preserve">M. Sayyah, A. Mandgary, and M. Kamalinejad, “Evaluation of the anticonvulsant activity of the seed acetone extract of Ferula gummosa Boiss. against seizures induced by pentylenetetrazole and electroconvulsive shock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2, no. 2–3, pp. 105–109, Oct.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5]</w:t>
        <w:tab/>
        <w:t xml:space="preserve">S. Fazel Nabavi, M. A. Ebrahimzadeh, S. Mohammad Nabavi, and B. Eslami, “Antioxidant activity of flower, stem and leaf extracts of Ferula gummosa Boiss,” </w:t>
      </w:r>
      <w:r>
        <w:rPr>
          <w:rFonts w:cs="Times New Roman" w:ascii="Times New Roman" w:hAnsi="Times New Roman"/>
          <w:i/>
          <w:iCs/>
          <w:szCs w:val="24"/>
          <w:lang w:val="en-US" w:eastAsia="en-US"/>
        </w:rPr>
        <w:t>Grasas y aceites</w:t>
      </w:r>
      <w:r>
        <w:rPr>
          <w:rFonts w:cs="Times New Roman" w:ascii="Times New Roman" w:hAnsi="Times New Roman"/>
          <w:szCs w:val="24"/>
          <w:lang w:val="en-US" w:eastAsia="en-US"/>
        </w:rPr>
        <w:t>, vol. 61, no. 3, pp. 244–25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6]</w:t>
        <w:tab/>
        <w:t xml:space="preserve">M. Ramezani, H. Hosseinzadeh, and K. Mojtahedi, “Effects of Ferula gummosa Boiss. fractions on morphine dependence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7, no. 1, pp. 71–75, Sep.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7]</w:t>
        <w:tab/>
        <w:t xml:space="preserve">M. Iranshahi, A. Fata, B. Emami, B. M. J. Shahri, and B. S. F. Bazzaz, “In vitro antifungal activity of polysulfides-rich essential oil of Ferula latisecta fruits against human pathogenic dermatophytes,”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3, pp. 1543–1546,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8]</w:t>
        <w:tab/>
        <w:t xml:space="preserve">Z. Habibi, P. Salehi, M. Yousefi, Y. Hejazi, A. Laleh, V. Mozaffarian, S. Masoudi, and A. Rustaiyan, “Chemical composition and antimicrobial activity of the essential oils of Ferula latisecta and Mozaffariania insignis from Iran,”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2, no. 6, pp. 689–692,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49]</w:t>
        <w:tab/>
        <w:t xml:space="preserve">M. Iranshahi, M. Hassanzadeh-Khayat, B. S. F. Bazzaz, Z. Sabeti, and F. Enayati, “High content of polysulphides in the volatile oil of Ferula latisecta Rech. F. et Aell. fruits and antimicrobial activity of the oil,” </w:t>
      </w:r>
      <w:r>
        <w:rPr>
          <w:rFonts w:cs="Times New Roman" w:ascii="Times New Roman" w:hAnsi="Times New Roman"/>
          <w:i/>
          <w:iCs/>
          <w:szCs w:val="24"/>
          <w:lang w:val="en-US" w:eastAsia="en-US"/>
        </w:rPr>
        <w:t>J. Essent. Oil Res.</w:t>
      </w:r>
      <w:r>
        <w:rPr>
          <w:rFonts w:cs="Times New Roman" w:ascii="Times New Roman" w:hAnsi="Times New Roman"/>
          <w:szCs w:val="24"/>
          <w:lang w:val="en-US" w:eastAsia="en-US"/>
        </w:rPr>
        <w:t>, vol. 20, no. 2, pp. 183–185,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0]</w:t>
        <w:tab/>
        <w:t xml:space="preserve">F. B. Rassouli, M. M. Matin, M. Iranshahi, and A. R. Bahrami, “Investigating the cytotoxic and apoptosis inducing effects of monoterpenoid stylosin in vitro.,”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82, no. 5, pp. 742–749,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1]</w:t>
        <w:tab/>
        <w:t xml:space="preserve">M. Y. Hanafi-Bojd, M. Iranshahi, F. Mosaffa, S. O. Tehrani, F. Kalalinia, and J. Behravan, “Farnesiferol A from Ferula persica and galbanic acid from Ferula szowitsiana inhibit P-glycoprotein-mediated rhodamine efflux in breast cancer cell line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7, no. 14, pp. 1590–1593,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2]</w:t>
        <w:tab/>
        <w:t xml:space="preserve">S. Noroozi, F. Mosaffa, F. Soltani, M. Iranshahi, G. Karimi, M. Malekaneh, F. Haghighi, and J. Behravan, “Antigenotoxic effects of the disulfide compound persicasulfide A (PSA) on rat lymphocytes exposed to oxidative stres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5, no. 1, pp. 32–36, Ja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3]</w:t>
        <w:tab/>
        <w:t xml:space="preserve">A. R. Shahverdi, F. Saadat, M. R. Khorramizadeh, M. Iranshahi, and M. R. Khoshayand, “Two matrix metalloproteinases inhibitors from Ferula persica var. persica.,”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3, no. 9–10, pp. 712–717, Nov.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4]</w:t>
        <w:tab/>
        <w:t xml:space="preserve">A.-R. Shahverdi, M. Iranshahi, R. Mirjani, H. Jamalifar, G. Amin, and A. Shafiee, “Bioassay-guided isolation and identification of an antibacterial compound from Ferula persica var. persica roots,”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3, no. 1, pp. 17–19,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5]</w:t>
        <w:tab/>
        <w:t xml:space="preserve">M. Iranshahi, F. Kalategi, R. Rezaee, A. R. Shahverdi, C. Ito, H. Furukawa, H. Tokuda, and M. Itoigawa, “Cancer chemopreventive activity of terpenoid coumarins from Ferula specie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4, no. 2, pp. 147–150, Feb.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6]</w:t>
        <w:tab/>
        <w:t xml:space="preserve">A. Vaziri, “Antimicrobial action of galbanum.,”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28, no. 4, pp. 370–373, Dec. 197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7]</w:t>
        <w:tab/>
        <w:t xml:space="preserve">C. Barthomeuf, S. Lim, M. Iranshahi, and P. Chollet, “Umbelliprenin from Ferula szowitsiana inhibits the growth of human M4Beu metastatic pigmented malignant melanoma cells through cell-cycle arrest in G1 and induction of caspase-dependent apoptosi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5, no. 1, pp. 103–11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8]</w:t>
        <w:tab/>
        <w:t xml:space="preserve">G. Dehghan, R. Solaimanian, A. R. Shahverdi, G. Amin, M. Abdollahi, and A. Shafiee, “Chemical composition and antimicrobial activity of essential oil of Ferula szovitsiana DC,” </w:t>
      </w:r>
      <w:r>
        <w:rPr>
          <w:rFonts w:cs="Times New Roman" w:ascii="Times New Roman" w:hAnsi="Times New Roman"/>
          <w:i/>
          <w:iCs/>
          <w:szCs w:val="24"/>
          <w:lang w:val="en-US" w:eastAsia="en-US"/>
        </w:rPr>
        <w:t>Flavour Fragr. J.</w:t>
      </w:r>
      <w:r>
        <w:rPr>
          <w:rFonts w:cs="Times New Roman" w:ascii="Times New Roman" w:hAnsi="Times New Roman"/>
          <w:szCs w:val="24"/>
          <w:lang w:val="en-US" w:eastAsia="en-US"/>
        </w:rPr>
        <w:t>, vol. 22, no. 3, pp. 224–227,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59]</w:t>
        <w:tab/>
        <w:t xml:space="preserve">M. Iranshahi, P. Arfa, M. Ramezani, M. R. Jaafari, H. Sadeghian, C. Bassarello, S. Piacente, and C. Pizza, “Sesquiterpene coumarins from Ferula szowitsiana and in vitro antileishmanial activity of 7-prenyloxycoumarins against promastigotes.,” </w:t>
      </w:r>
      <w:r>
        <w:rPr>
          <w:rFonts w:cs="Times New Roman" w:ascii="Times New Roman" w:hAnsi="Times New Roman"/>
          <w:i/>
          <w:iCs/>
          <w:szCs w:val="24"/>
          <w:lang w:val="en-US" w:eastAsia="en-US"/>
        </w:rPr>
        <w:t>Phytochemistry</w:t>
      </w:r>
      <w:r>
        <w:rPr>
          <w:rFonts w:cs="Times New Roman" w:ascii="Times New Roman" w:hAnsi="Times New Roman"/>
          <w:szCs w:val="24"/>
          <w:lang w:val="en-US" w:eastAsia="en-US"/>
        </w:rPr>
        <w:t>, vol. 68, no. 4, pp. 554–561, Feb.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0]</w:t>
        <w:tab/>
        <w:t xml:space="preserve">F. Soltani, F. Mosaffa, M. Iranshahi, G. Karimi, M. Malekaneh, F. Haghighi, and J. Behravan, “Auraptene from Ferula szowitsiana protects human peripheral lymphocytes against oxidative stres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4, no. 1, pp. 85–89,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1]</w:t>
        <w:tab/>
        <w:t xml:space="preserve">M. Taran, H. R. Ghasempour, and E. Shirinpour, “Antimicrobial activity of essential oils of Ferulago angulata subsp. carduchorum,” </w:t>
      </w:r>
      <w:r>
        <w:rPr>
          <w:rFonts w:cs="Times New Roman" w:ascii="Times New Roman" w:hAnsi="Times New Roman"/>
          <w:i/>
          <w:iCs/>
          <w:szCs w:val="24"/>
          <w:lang w:val="en-US" w:eastAsia="en-US"/>
        </w:rPr>
        <w:t>Jundishapur J. Microbiol.</w:t>
      </w:r>
      <w:r>
        <w:rPr>
          <w:rFonts w:cs="Times New Roman" w:ascii="Times New Roman" w:hAnsi="Times New Roman"/>
          <w:szCs w:val="24"/>
          <w:lang w:val="en-US" w:eastAsia="en-US"/>
        </w:rPr>
        <w:t>, vol. 3, no. 1, pp. 10–1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2]</w:t>
        <w:tab/>
        <w:t xml:space="preserve">F. Khalighi-Sigaroodi, A. Hadjiakhoondi, A. R. Shahverdi, V.-A. Mozaffarian, and A. Shafiee, “Chemical composition and antimicrobial activity of the essential oil of Ferulago bernardii Tomk. and M. Pimen,”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3, no. 3, pp. 100–104,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3]</w:t>
        <w:tab/>
        <w:t xml:space="preserve">S. Bohlooli, A. Mohebipoor, S. Mohammadi, M. Kouhnavard, and S. Pashapoor, “Comparative study of fig tree efficacy in the treatment of common warts (Verruca  vulgaris) vs. cryotherapy.,” </w:t>
      </w:r>
      <w:r>
        <w:rPr>
          <w:rFonts w:cs="Times New Roman" w:ascii="Times New Roman" w:hAnsi="Times New Roman"/>
          <w:i/>
          <w:iCs/>
          <w:szCs w:val="24"/>
          <w:lang w:val="en-US" w:eastAsia="en-US"/>
        </w:rPr>
        <w:t>Int. J. Dermatol.</w:t>
      </w:r>
      <w:r>
        <w:rPr>
          <w:rFonts w:cs="Times New Roman" w:ascii="Times New Roman" w:hAnsi="Times New Roman"/>
          <w:szCs w:val="24"/>
          <w:lang w:val="en-US" w:eastAsia="en-US"/>
        </w:rPr>
        <w:t>, vol. 46, no. 5, pp. 524–526, May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4]</w:t>
        <w:tab/>
        <w:t xml:space="preserve">S. N. Ostad, B. Khakinegad, and O. Sabzevari, “Evaluation of the teratogenicity of fennel essential oil (FEO) on the rat embryo  limb buds culture.,” </w:t>
      </w:r>
      <w:r>
        <w:rPr>
          <w:rFonts w:cs="Times New Roman" w:ascii="Times New Roman" w:hAnsi="Times New Roman"/>
          <w:i/>
          <w:iCs/>
          <w:szCs w:val="24"/>
          <w:lang w:val="en-US" w:eastAsia="en-US"/>
        </w:rPr>
        <w:t>Toxicol. In Vitro</w:t>
      </w:r>
      <w:r>
        <w:rPr>
          <w:rFonts w:cs="Times New Roman" w:ascii="Times New Roman" w:hAnsi="Times New Roman"/>
          <w:szCs w:val="24"/>
          <w:lang w:val="en-US" w:eastAsia="en-US"/>
        </w:rPr>
        <w:t>, vol. 18, no. 5, pp. 623–627, Oct.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5]</w:t>
        <w:tab/>
        <w:t xml:space="preserve">K. Javidnia, L. Dastgheib, S. Mohammadi Samani, and A. Nasiri, “Antihirsutism activity of Fennel (fruits of Foeniculum vulgare) extract. A double-blind placebo controlled study.,”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0, no. 6–7, pp. 455–458,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6]</w:t>
        <w:tab/>
        <w:t xml:space="preserve">S. N. Ostad, M. Soodi, M. Shariffzadeh, N. Khorshidi, and H. Marzban, “The effect of fennel essential oil on uterine contraction as a model for dysmenorrhea, pharmacology and toxicology study.,”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6, no. 3, pp. 299–304, Aug.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7]</w:t>
        <w:tab/>
        <w:t xml:space="preserve">B. Namavar Jahromi, A. Tartifizadeh, and S. Khabnadideh, “Comparison of fennel and mefenamic acid for the treatment of primary dysmenorrhea.,” </w:t>
      </w:r>
      <w:r>
        <w:rPr>
          <w:rFonts w:cs="Times New Roman" w:ascii="Times New Roman" w:hAnsi="Times New Roman"/>
          <w:i/>
          <w:iCs/>
          <w:szCs w:val="24"/>
          <w:lang w:val="en-US" w:eastAsia="en-US"/>
        </w:rPr>
        <w:t>Int. J. Gynaecol. Obstet.</w:t>
      </w:r>
      <w:r>
        <w:rPr>
          <w:rFonts w:cs="Times New Roman" w:ascii="Times New Roman" w:hAnsi="Times New Roman"/>
          <w:szCs w:val="24"/>
          <w:lang w:val="en-US" w:eastAsia="en-US"/>
        </w:rPr>
        <w:t>, vol. 80, no. 2, pp. 153–157, Feb.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8]</w:t>
        <w:tab/>
        <w:t xml:space="preserve">V. Modaress Nejad and M. Asadipour, “Comparison of the effectiveness of fennel and mefenamic acid on pain intensity in dysmenorrhoea.,” </w:t>
      </w:r>
      <w:r>
        <w:rPr>
          <w:rFonts w:cs="Times New Roman" w:ascii="Times New Roman" w:hAnsi="Times New Roman"/>
          <w:i/>
          <w:iCs/>
          <w:szCs w:val="24"/>
          <w:lang w:val="en-US" w:eastAsia="en-US"/>
        </w:rPr>
        <w:t>East. Mediterr. Health J.</w:t>
      </w:r>
      <w:r>
        <w:rPr>
          <w:rFonts w:cs="Times New Roman" w:ascii="Times New Roman" w:hAnsi="Times New Roman"/>
          <w:szCs w:val="24"/>
          <w:lang w:val="en-US" w:eastAsia="en-US"/>
        </w:rPr>
        <w:t>, vol. 12, no. 3–4, pp. 423–427,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69]</w:t>
        <w:tab/>
        <w:t xml:space="preserve">S. Torkzahrani, M. Akhavan-Amjadi, F. Mojab, and H. A. Majd, “Clinical effects of Foeniculum vulgare extract on primary dysmenorrhea,” </w:t>
      </w:r>
      <w:r>
        <w:rPr>
          <w:rFonts w:cs="Times New Roman" w:ascii="Times New Roman" w:hAnsi="Times New Roman"/>
          <w:i/>
          <w:iCs/>
          <w:szCs w:val="24"/>
          <w:lang w:val="en-US" w:eastAsia="en-US"/>
        </w:rPr>
        <w:t>J. Reprod. Infertil.</w:t>
      </w:r>
      <w:r>
        <w:rPr>
          <w:rFonts w:cs="Times New Roman" w:ascii="Times New Roman" w:hAnsi="Times New Roman"/>
          <w:szCs w:val="24"/>
          <w:lang w:val="en-US" w:eastAsia="en-US"/>
        </w:rPr>
        <w:t>, vol. 8, no. 1,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0]</w:t>
        <w:tab/>
        <w:t xml:space="preserve">M. Akhavan Amjadi, S. Zahrani, F. Mojab, and H. Alavi Majd, “Efficacy of Foeniculum vulgare Mill extract on menstrual bleeding over the students of Shahid Beheshti University in Tehran 2005,”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2, no. 34, pp. 117–12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1]</w:t>
        <w:tab/>
        <w:t xml:space="preserve">N. H. Jazani, M. Zartoshti, H. Babazadeh, N. Ali-daiee, S. Zarrin, and S. Hosseini, “Antibacterial effects of Iranian fennel essential oil on isolates of Acinetobacter baumannii.,”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9, pp. 738–741, May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2]</w:t>
        <w:tab/>
        <w:t xml:space="preserve">A. Alizadeh, E. Zamani, R. Sharaifi, M. Javan-Nikkhah, and S. Nazari, “Antifungal activity of some essential oils against toxigenic Aspergillus species.,” </w:t>
      </w:r>
      <w:r>
        <w:rPr>
          <w:rFonts w:cs="Times New Roman" w:ascii="Times New Roman" w:hAnsi="Times New Roman"/>
          <w:i/>
          <w:iCs/>
          <w:szCs w:val="24"/>
          <w:lang w:val="en-US" w:eastAsia="en-US"/>
        </w:rPr>
        <w:t>Commun. Agric. Appl. Biol. Sci.</w:t>
      </w:r>
      <w:r>
        <w:rPr>
          <w:rFonts w:cs="Times New Roman" w:ascii="Times New Roman" w:hAnsi="Times New Roman"/>
          <w:szCs w:val="24"/>
          <w:lang w:val="en-US" w:eastAsia="en-US"/>
        </w:rPr>
        <w:t>, vol. 75, no. 4, pp. 761–76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3]</w:t>
        <w:tab/>
        <w:t xml:space="preserve">M. Dakhili, T. Zahraei Salehi, M. Torabi Goodarzi, and A. Khavari, “Evaluation of antimicrobial effects of 4 medicinal plants against Salmonella typhymurium and comparision them with common antibiotics in veterinary medicin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20, pp. 21–26,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4]</w:t>
        <w:tab/>
        <w:t xml:space="preserve">M. H. Boskabady, A. Khatami, and A. Nazari, “Possible mechanism(s) for relaxant effects of Foeniculum vulgare on guinea pig tracheal chains.,” </w:t>
      </w:r>
      <w:r>
        <w:rPr>
          <w:rFonts w:cs="Times New Roman" w:ascii="Times New Roman" w:hAnsi="Times New Roman"/>
          <w:i/>
          <w:iCs/>
          <w:szCs w:val="24"/>
          <w:lang w:val="en-US" w:eastAsia="en-US"/>
        </w:rPr>
        <w:t>Pharmazie</w:t>
      </w:r>
      <w:r>
        <w:rPr>
          <w:rFonts w:cs="Times New Roman" w:ascii="Times New Roman" w:hAnsi="Times New Roman"/>
          <w:szCs w:val="24"/>
          <w:lang w:val="en-US" w:eastAsia="en-US"/>
        </w:rPr>
        <w:t>, vol. 59, no. 7, pp. 561–564, Jul.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5]</w:t>
        <w:tab/>
        <w:t xml:space="preserve">S. Etessami, “Effect of total alkaloids of Fritillaria imperialis of Iran on blood pressure and respiration,” </w:t>
      </w:r>
      <w:r>
        <w:rPr>
          <w:rFonts w:cs="Times New Roman" w:ascii="Times New Roman" w:hAnsi="Times New Roman"/>
          <w:i/>
          <w:iCs/>
          <w:szCs w:val="24"/>
          <w:lang w:val="en-US" w:eastAsia="en-US"/>
        </w:rPr>
        <w:t>Plantes Med. Phyther.</w:t>
      </w:r>
      <w:r>
        <w:rPr>
          <w:rFonts w:cs="Times New Roman" w:ascii="Times New Roman" w:hAnsi="Times New Roman"/>
          <w:szCs w:val="24"/>
          <w:lang w:val="en-US" w:eastAsia="en-US"/>
        </w:rPr>
        <w:t>, vol. 7, no. 3, p. 215, 197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6]</w:t>
        <w:tab/>
        <w:t xml:space="preserve">S. Etessami and R. Ghaderi-Nejad, “[Action upon respiration of alkaloid extracts of Fritillaria imperialis from Iran].,” </w:t>
      </w:r>
      <w:r>
        <w:rPr>
          <w:rFonts w:cs="Times New Roman" w:ascii="Times New Roman" w:hAnsi="Times New Roman"/>
          <w:i/>
          <w:iCs/>
          <w:szCs w:val="24"/>
          <w:lang w:val="en-US" w:eastAsia="en-US"/>
        </w:rPr>
        <w:t>J. Physiol. (Paris).</w:t>
      </w:r>
      <w:r>
        <w:rPr>
          <w:rFonts w:cs="Times New Roman" w:ascii="Times New Roman" w:hAnsi="Times New Roman"/>
          <w:szCs w:val="24"/>
          <w:lang w:val="en-US" w:eastAsia="en-US"/>
        </w:rPr>
        <w:t>, vol. 61, no. 6, pp. 453–459, 196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7]</w:t>
        <w:tab/>
        <w:t xml:space="preserve">F. Jowkar, A. Jamshidzadeh, A. Mirzadeh Yazdi, and M. Pasalar, “The effects of fumaria parviflora L extract on chronic hand eczema: a randomized  double-blind placebo controlled clinical trial.,” </w:t>
      </w:r>
      <w:r>
        <w:rPr>
          <w:rFonts w:cs="Times New Roman" w:ascii="Times New Roman" w:hAnsi="Times New Roman"/>
          <w:i/>
          <w:iCs/>
          <w:szCs w:val="24"/>
          <w:lang w:val="en-US" w:eastAsia="en-US"/>
        </w:rPr>
        <w:t>Iran. Red Crescent Med. J.</w:t>
      </w:r>
      <w:r>
        <w:rPr>
          <w:rFonts w:cs="Times New Roman" w:ascii="Times New Roman" w:hAnsi="Times New Roman"/>
          <w:szCs w:val="24"/>
          <w:lang w:val="en-US" w:eastAsia="en-US"/>
        </w:rPr>
        <w:t>, vol. 13, no. 11, pp. 824–828, Nov.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8]</w:t>
        <w:tab/>
        <w:t xml:space="preserve">S. R. Mortazavi, M. Nassiri-Asl, Z. Farahani-Nick, S. Savad, and S. K. Farzam, “Protective effects of Fumaria vaillantii extract on carbon tetrachloride-induced heaptotoxicity in rats,” </w:t>
      </w:r>
      <w:r>
        <w:rPr>
          <w:rFonts w:cs="Times New Roman" w:ascii="Times New Roman" w:hAnsi="Times New Roman"/>
          <w:i/>
          <w:iCs/>
          <w:szCs w:val="24"/>
          <w:lang w:val="en-US" w:eastAsia="en-US"/>
        </w:rPr>
        <w:t>Pharmacol Online</w:t>
      </w:r>
      <w:r>
        <w:rPr>
          <w:rFonts w:cs="Times New Roman" w:ascii="Times New Roman" w:hAnsi="Times New Roman"/>
          <w:szCs w:val="24"/>
          <w:lang w:val="en-US" w:eastAsia="en-US"/>
        </w:rPr>
        <w:t>, vol. 3, pp. 385–393,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79]</w:t>
        <w:tab/>
        <w:t xml:space="preserve">H. R. Rasekh, P. Nazari, M. Kamli-Nejad, and L. Hosseinzadeh, “Acute and subchronic oral toxicity of Galega officinalis in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16, no. 1, pp. 21–26, Feb.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0]</w:t>
        <w:tab/>
        <w:t xml:space="preserve">Z. Amirghofran, K. Javidnia, M. Bahmani, A. Azadmehr, and M. Esmaeilbeig, “The effect of the methanol extract of Galium mite on the cellular immunity and antibody synthesis.,” </w:t>
      </w:r>
      <w:r>
        <w:rPr>
          <w:rFonts w:cs="Times New Roman" w:ascii="Times New Roman" w:hAnsi="Times New Roman"/>
          <w:i/>
          <w:iCs/>
          <w:szCs w:val="24"/>
          <w:lang w:val="en-US" w:eastAsia="en-US"/>
        </w:rPr>
        <w:t>J. Immunoassay Immunochem.</w:t>
      </w:r>
      <w:r>
        <w:rPr>
          <w:rFonts w:cs="Times New Roman" w:ascii="Times New Roman" w:hAnsi="Times New Roman"/>
          <w:szCs w:val="24"/>
          <w:lang w:val="en-US" w:eastAsia="en-US"/>
        </w:rPr>
        <w:t>, vol. 32, no. 3, pp. 157–169,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1]</w:t>
        <w:tab/>
        <w:t xml:space="preserve">M. S. Moghadam, S. Maleki, E. Darabpour, H. Motamedi, and S. M. S. Nejad, “Antibacterial activity of eight Iranian plant extracts against methicillin and cefixime restistant Staphylococcous aureus strains,” </w:t>
      </w:r>
      <w:r>
        <w:rPr>
          <w:rFonts w:cs="Times New Roman" w:ascii="Times New Roman" w:hAnsi="Times New Roman"/>
          <w:i/>
          <w:iCs/>
          <w:szCs w:val="24"/>
          <w:lang w:val="en-US" w:eastAsia="en-US"/>
        </w:rPr>
        <w:t>Asian Pac. J. Trop. Med.</w:t>
      </w:r>
      <w:r>
        <w:rPr>
          <w:rFonts w:cs="Times New Roman" w:ascii="Times New Roman" w:hAnsi="Times New Roman"/>
          <w:szCs w:val="24"/>
          <w:lang w:val="en-US" w:eastAsia="en-US"/>
        </w:rPr>
        <w:t>, vol. 3, no. 4, pp. 262–26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2]</w:t>
        <w:tab/>
        <w:t xml:space="preserve">S. Shahani, H. R. Monsef-Esfahani, S. Saeidnia, P. Saniee, F. Siavoshi, A. Foroumadi, N. Samadi, and A. R. Gohari, “Anti-Helicobacter pylori activity of the methanolic extract of Geum iranicum and  its main compounds.,”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7, no. 3–4, pp. 172–180,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3]</w:t>
        <w:tab/>
        <w:t xml:space="preserve">M. A. Faramarzi, M. Moghimi, H. R. Monsef-Esfahani, A. R. Shahverdi, and S. Khodaee, “Chemical composition and antimicrobial activity of essential oils from Geum kokanicum,”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4, no. 6, pp. 811–813,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4]</w:t>
        <w:tab/>
        <w:t xml:space="preserve">H. R. Monsef-Esfahani, E. Sharifi Aghdam, M. Amini, M. A. Faramarzi, A. R. Shahverdi, and R. Hajiaghaee, “Antimicrobial activity of total extract and fractions of Geum Kokanicum,”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2, no. 30, pp. 145–151,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5]</w:t>
        <w:tab/>
        <w:t xml:space="preserve">G. A. Naderi, S. Asgary, A. Jafarian, N. Askari, A. Behagh, and R. H. Aghdam, “Fibrinolytic effects of Ginkgo biloba extract.,” </w:t>
      </w:r>
      <w:r>
        <w:rPr>
          <w:rFonts w:cs="Times New Roman" w:ascii="Times New Roman" w:hAnsi="Times New Roman"/>
          <w:i/>
          <w:iCs/>
          <w:szCs w:val="24"/>
          <w:lang w:val="en-US" w:eastAsia="en-US"/>
        </w:rPr>
        <w:t>Exp. Clin. Cardiol.</w:t>
      </w:r>
      <w:r>
        <w:rPr>
          <w:rFonts w:cs="Times New Roman" w:ascii="Times New Roman" w:hAnsi="Times New Roman"/>
          <w:szCs w:val="24"/>
          <w:lang w:val="en-US" w:eastAsia="en-US"/>
        </w:rPr>
        <w:t>, vol. 10, no. 2, pp. 85–87,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6]</w:t>
        <w:tab/>
        <w:t xml:space="preserve">G. Ozgoli, E. A. Selselei, F. Mojab, and H. A. Majd, “A randomized, placebo-controlled trial of Ginkgo biloba L. in treatment of premenstrual syndrome.,”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5, no. 8, pp. 845–851,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7]</w:t>
        <w:tab/>
        <w:t xml:space="preserve">B. Salehi, R. Imani, M. R. Mohammadi, J. Fallah, M. Mohammadi, A. Ghanizadeh, A. A. Tasviechi, A. Vossoughi, S.-A. Rezazadeh, and S. Akhondzadeh, “Ginkgo biloba for attention-deficit/hyperactivity disorder in children and adolescents: a double blind, randomized controlled trial.,” </w:t>
      </w:r>
      <w:r>
        <w:rPr>
          <w:rFonts w:cs="Times New Roman" w:ascii="Times New Roman" w:hAnsi="Times New Roman"/>
          <w:i/>
          <w:iCs/>
          <w:szCs w:val="24"/>
          <w:lang w:val="en-US" w:eastAsia="en-US"/>
        </w:rPr>
        <w:t>Prog. Neuropsychopharmacol. Biol. Psychiatry</w:t>
      </w:r>
      <w:r>
        <w:rPr>
          <w:rFonts w:cs="Times New Roman" w:ascii="Times New Roman" w:hAnsi="Times New Roman"/>
          <w:szCs w:val="24"/>
          <w:lang w:val="en-US" w:eastAsia="en-US"/>
        </w:rPr>
        <w:t>, vol. 34, no. 1, pp. 76–80,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8]</w:t>
        <w:tab/>
        <w:t xml:space="preserve">E. Hasanzadeh, M.-R. Mohammadi, A. Ghanizadeh, S.-A. Rezazadeh, M. Tabrizi, F. Rezaei, and S. Akhondzadeh, “A double-blind placebo controlled trial of Ginkgo biloba added to risperidone in  patients with autistic disorders.,” </w:t>
      </w:r>
      <w:r>
        <w:rPr>
          <w:rFonts w:cs="Times New Roman" w:ascii="Times New Roman" w:hAnsi="Times New Roman"/>
          <w:i/>
          <w:iCs/>
          <w:szCs w:val="24"/>
          <w:lang w:val="en-US" w:eastAsia="en-US"/>
        </w:rPr>
        <w:t>Child Psychiatry Hum. Dev.</w:t>
      </w:r>
      <w:r>
        <w:rPr>
          <w:rFonts w:cs="Times New Roman" w:ascii="Times New Roman" w:hAnsi="Times New Roman"/>
          <w:szCs w:val="24"/>
          <w:lang w:val="en-US" w:eastAsia="en-US"/>
        </w:rPr>
        <w:t>, vol. 43, no. 5, pp. 674–682,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89]</w:t>
        <w:tab/>
        <w:t xml:space="preserve">E. Nooshinfar, R. Lashgari, A. Haghparast, and S. Sajjadi, “NMDA receptors are involved in Ginkgo extract-induced facilitation on memory retention of passive avoidance learning in rats.,” </w:t>
      </w:r>
      <w:r>
        <w:rPr>
          <w:rFonts w:cs="Times New Roman" w:ascii="Times New Roman" w:hAnsi="Times New Roman"/>
          <w:i/>
          <w:iCs/>
          <w:szCs w:val="24"/>
          <w:lang w:val="en-US" w:eastAsia="en-US"/>
        </w:rPr>
        <w:t>Neurosci. Lett.</w:t>
      </w:r>
      <w:r>
        <w:rPr>
          <w:rFonts w:cs="Times New Roman" w:ascii="Times New Roman" w:hAnsi="Times New Roman"/>
          <w:szCs w:val="24"/>
          <w:lang w:val="en-US" w:eastAsia="en-US"/>
        </w:rPr>
        <w:t>, vol. 432, no. 3, pp. 206–211, Feb.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0]</w:t>
        <w:tab/>
        <w:t xml:space="preserve">K. Morteza-Semnani, M. Saeedi, M. Hamidian, H. Vafamehr, and A. R. Dehpour, “Anti-inflammatory, analgesic activity and acute toxicity of Glaucium grandiflorum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0, no. 2–3, pp. 181–186, May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1]</w:t>
        <w:tab/>
        <w:t xml:space="preserve">K. Morteza-Semnani, M. Saeedi, and M. Hamidian, “Anti-inflammatory and analgesic activity of the topical preparation of Glaucium grandiflorum.,”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2, pp. 123–129, Ma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2]</w:t>
        <w:tab/>
        <w:t xml:space="preserve">K. Morteza-Semnani, M. Saeedi, and M. R. Mahdavi, “Antibacterial studies on extracts of three species of Glaucium. from Iran,”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3, no. 3, pp. 234–236,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3]</w:t>
        <w:tab/>
        <w:t xml:space="preserve">K. Morteza-Semnani, G. Amin, M. R. Shidfar, H. Hadizadeh, and A. Shafiee, “Antifungal activity of the methanolic extract and alkaloids of Glaucium oxylobum.,”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4, no. 5, pp. 493–496, Jul.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4]</w:t>
        <w:tab/>
        <w:t xml:space="preserve">K. Morteza-Semnani, M. Mahmoudi, and M. R. Heidar, “Analgesic activity of the methanolic extract and total alkaloids of Glaucium paucilobum.,” </w:t>
      </w:r>
      <w:r>
        <w:rPr>
          <w:rFonts w:cs="Times New Roman" w:ascii="Times New Roman" w:hAnsi="Times New Roman"/>
          <w:i/>
          <w:iCs/>
          <w:szCs w:val="24"/>
          <w:lang w:val="en-US" w:eastAsia="en-US"/>
        </w:rPr>
        <w:t>Methods Find. Exp. Clin. Pharmacol.</w:t>
      </w:r>
      <w:r>
        <w:rPr>
          <w:rFonts w:cs="Times New Roman" w:ascii="Times New Roman" w:hAnsi="Times New Roman"/>
          <w:szCs w:val="24"/>
          <w:lang w:val="en-US" w:eastAsia="en-US"/>
        </w:rPr>
        <w:t>, vol. 28, no. 3, pp. 151–155, Apr.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5]</w:t>
        <w:tab/>
        <w:t xml:space="preserve">Y. Shakiba, K. Mansouri, and A. Mostafaie, “Anti-angiogenic effect of soybean kunitz trypsin inhibitor on human umbilical vein endothelial cell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8, no. 7–8, pp. 587–589, Dec.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6]</w:t>
        <w:tab/>
        <w:t xml:space="preserve">M. Fatehi, K. Farrokhfall, S. Davoudi, T. M. Collins, and Z. Fatehi-Hassanabad, “Soy-diet has beneficial effects on cardiovascular parameters that are independent of its lipid effect in male hypercholesterolemic rat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5, pp. 624–627, May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7]</w:t>
        <w:tab/>
        <w:t xml:space="preserve">S. Fazelipour, Z. Tootian, E. Matini, and M. Hadipour-Jahromy, “Histomorphometric alteration of knee articular cartilage and serum alkaline phosphatase in young female mice by chronic supplementation with soybean.,”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5, no. 6, pp. 886–891,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8]</w:t>
        <w:tab/>
        <w:t xml:space="preserve">L. Azadbakht, M. Kimiagar, Y. Mehrabi, A. Esmaillzadeh, F. B. Hu, and W. C. Willett, “Soy Consumption, Markers of Inflammation, and Endothelial Function A cross-over study in postmenopausal women with the metabolic syndrome,” </w:t>
      </w:r>
      <w:r>
        <w:rPr>
          <w:rFonts w:cs="Times New Roman" w:ascii="Times New Roman" w:hAnsi="Times New Roman"/>
          <w:i/>
          <w:iCs/>
          <w:szCs w:val="24"/>
          <w:lang w:val="en-US" w:eastAsia="en-US"/>
        </w:rPr>
        <w:t>Diabetes Care</w:t>
      </w:r>
      <w:r>
        <w:rPr>
          <w:rFonts w:cs="Times New Roman" w:ascii="Times New Roman" w:hAnsi="Times New Roman"/>
          <w:szCs w:val="24"/>
          <w:lang w:val="en-US" w:eastAsia="en-US"/>
        </w:rPr>
        <w:t>, vol. 30, no. 4, pp. 967–973,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599]</w:t>
        <w:tab/>
        <w:t xml:space="preserve">A. H. Roudsari, F. Tahbaz, A. Hossein-Nezhad, B. Arjmandi, B. Larijani, and S. M. Kimiagar, “Assessment of soy phytoestrogens’ effects on bone turnover indicators in menopausal women with osteopenia in Iran: a before and after clinical trial.,” </w:t>
      </w:r>
      <w:r>
        <w:rPr>
          <w:rFonts w:cs="Times New Roman" w:ascii="Times New Roman" w:hAnsi="Times New Roman"/>
          <w:i/>
          <w:iCs/>
          <w:szCs w:val="24"/>
          <w:lang w:val="en-US" w:eastAsia="en-US"/>
        </w:rPr>
        <w:t>Nutr. J.</w:t>
      </w:r>
      <w:r>
        <w:rPr>
          <w:rFonts w:cs="Times New Roman" w:ascii="Times New Roman" w:hAnsi="Times New Roman"/>
          <w:szCs w:val="24"/>
          <w:lang w:val="en-US" w:eastAsia="en-US"/>
        </w:rPr>
        <w:t>, vol. 4, p. 30,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0]</w:t>
        <w:tab/>
        <w:t xml:space="preserve">A. Sarkaki, R. Amani, M. Badavi, A. Z. Moghaddam, H. Aligholi, M. Safahani, and M. H. Haghighizadeh, “Pre-treatment effect of different doses of soy isoflavones on spatial learning and memory in an ovariectomized animal model of Alzheimer’s diseas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8, pp. 1114–1119,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1]</w:t>
        <w:tab/>
        <w:t xml:space="preserve">A. R. Ebrahimzadeh Bideskan, M. Hosseini, T. Mohammadpour, R. Karami, M. Khodamoradi, H. Nemati Karimooy, and H. Alavi, “Effects of soy extract on pentylenetetrazol-induced seizures in ovariectomized rats.,” </w:t>
      </w:r>
      <w:r>
        <w:rPr>
          <w:rFonts w:cs="Times New Roman" w:ascii="Times New Roman" w:hAnsi="Times New Roman"/>
          <w:i/>
          <w:iCs/>
          <w:szCs w:val="24"/>
          <w:lang w:val="en-US" w:eastAsia="en-US"/>
        </w:rPr>
        <w:t>Zhong Xi Yi Jie He Xue Bao</w:t>
      </w:r>
      <w:r>
        <w:rPr>
          <w:rFonts w:cs="Times New Roman" w:ascii="Times New Roman" w:hAnsi="Times New Roman"/>
          <w:szCs w:val="24"/>
          <w:lang w:val="en-US" w:eastAsia="en-US"/>
        </w:rPr>
        <w:t>, vol. 9, no. 6, pp. 611–618,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2]</w:t>
        <w:tab/>
        <w:t xml:space="preserve">F. Nariman, F. Eftekhar, Z. Habibi, and T. Falsafi, “Anti-Helicobacter pylori activities of six Iranian plants.,” </w:t>
      </w:r>
      <w:r>
        <w:rPr>
          <w:rFonts w:cs="Times New Roman" w:ascii="Times New Roman" w:hAnsi="Times New Roman"/>
          <w:i/>
          <w:iCs/>
          <w:szCs w:val="24"/>
          <w:lang w:val="en-US" w:eastAsia="en-US"/>
        </w:rPr>
        <w:t>Helicobacter</w:t>
      </w:r>
      <w:r>
        <w:rPr>
          <w:rFonts w:cs="Times New Roman" w:ascii="Times New Roman" w:hAnsi="Times New Roman"/>
          <w:szCs w:val="24"/>
          <w:lang w:val="en-US" w:eastAsia="en-US"/>
        </w:rPr>
        <w:t>, vol. 9, no. 2, pp. 146–151, Ap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3]</w:t>
        <w:tab/>
        <w:t xml:space="preserve">F. Zamansoltani, M. Nassiri-Asl, M.-R. Sarookhani, H. Jahani-Hashemi, and A.-A. Zangivand, “Antiandrogenic activities of Glycyrrhiza glabra in male rats.,” </w:t>
      </w:r>
      <w:r>
        <w:rPr>
          <w:rFonts w:cs="Times New Roman" w:ascii="Times New Roman" w:hAnsi="Times New Roman"/>
          <w:i/>
          <w:iCs/>
          <w:szCs w:val="24"/>
          <w:lang w:val="en-US" w:eastAsia="en-US"/>
        </w:rPr>
        <w:t>Int. J. Androl.</w:t>
      </w:r>
      <w:r>
        <w:rPr>
          <w:rFonts w:cs="Times New Roman" w:ascii="Times New Roman" w:hAnsi="Times New Roman"/>
          <w:szCs w:val="24"/>
          <w:lang w:val="en-US" w:eastAsia="en-US"/>
        </w:rPr>
        <w:t>, vol. 32, no. 4, pp. 417–422,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4]</w:t>
        <w:tab/>
        <w:t xml:space="preserve">S. Shoeibi, H. Hajimehdipoor, N. Rahimifard, S. H. Rezazadeh, T. Hasanloo, F. Bagheri, and A. Amini, “Comparative study on anti-Helicobacter pylori effects of licorice roots collected from different regions of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36, pp. 43–4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5]</w:t>
        <w:tab/>
        <w:t xml:space="preserve">K. Morteza-Semnani, M. Saeedi, and B. Shahnavaz, “Comparison of antioxidant activity of extract from roots of licorice (Glycyrrhiza glabra L.) to commercial antioxidants in 2% hydroquinone cream.,” </w:t>
      </w:r>
      <w:r>
        <w:rPr>
          <w:rFonts w:cs="Times New Roman" w:ascii="Times New Roman" w:hAnsi="Times New Roman"/>
          <w:i/>
          <w:iCs/>
          <w:szCs w:val="24"/>
          <w:lang w:val="en-US" w:eastAsia="en-US"/>
        </w:rPr>
        <w:t>J. Cosmet. Sci.</w:t>
      </w:r>
      <w:r>
        <w:rPr>
          <w:rFonts w:cs="Times New Roman" w:ascii="Times New Roman" w:hAnsi="Times New Roman"/>
          <w:szCs w:val="24"/>
          <w:lang w:val="en-US" w:eastAsia="en-US"/>
        </w:rPr>
        <w:t>, vol. 54, no. 6, pp. 551–558, 2003.</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606]</w:t>
        <w:tab/>
        <w:t>D. N. JAFARI, S. ASGARY, H. MADANI, G. A. L. I. NADERI, and P. MAHZOUNI, “Effect of hydroalcoholic extract of Glycyrrhiza glabra L. on atherosclerotic plaque in hypercholesterolemic rabbits,”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7]</w:t>
        <w:tab/>
        <w:t xml:space="preserve">M. Saeedi, K. Morteza-Semnani, and M.-R. Ghoreishi, “The treatment of atopic dermatitis with licorice gel.,” </w:t>
      </w:r>
      <w:r>
        <w:rPr>
          <w:rFonts w:cs="Times New Roman" w:ascii="Times New Roman" w:hAnsi="Times New Roman"/>
          <w:i/>
          <w:iCs/>
          <w:szCs w:val="24"/>
          <w:lang w:val="en-US" w:eastAsia="en-US"/>
        </w:rPr>
        <w:t>J. Dermatolog. Treat.</w:t>
      </w:r>
      <w:r>
        <w:rPr>
          <w:rFonts w:cs="Times New Roman" w:ascii="Times New Roman" w:hAnsi="Times New Roman"/>
          <w:szCs w:val="24"/>
          <w:lang w:val="en-US" w:eastAsia="en-US"/>
        </w:rPr>
        <w:t>, vol. 14, no. 3, pp. 153–157, Sep.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8]</w:t>
        <w:tab/>
        <w:t xml:space="preserve">M. Sharifzadeh, F. Shamsa, S. Shiran, M. H. Karimfar, A. H. Miri, H. Jalalizadeh, S. Gholizadeh, F. Salar, and K. Tabrizian, “A time course analysis of systemic administration of aqueous licorice extract on  spatial memory retention in rat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4, no. 5, pp. 485–490,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09]</w:t>
        <w:tab/>
        <w:t xml:space="preserve">P. Hasanein, “Glabridin as a major active isoflavan from Glycyrrhiza glabra (licorice) reverses learning and memory deficits in diabetic rats.,” </w:t>
      </w:r>
      <w:r>
        <w:rPr>
          <w:rFonts w:cs="Times New Roman" w:ascii="Times New Roman" w:hAnsi="Times New Roman"/>
          <w:i/>
          <w:iCs/>
          <w:szCs w:val="24"/>
          <w:lang w:val="en-US" w:eastAsia="en-US"/>
        </w:rPr>
        <w:t>Acta Physiol. Hung.</w:t>
      </w:r>
      <w:r>
        <w:rPr>
          <w:rFonts w:cs="Times New Roman" w:ascii="Times New Roman" w:hAnsi="Times New Roman"/>
          <w:szCs w:val="24"/>
          <w:lang w:val="en-US" w:eastAsia="en-US"/>
        </w:rPr>
        <w:t>, vol. 98, no. 2, pp. 221–230,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0]</w:t>
        <w:tab/>
        <w:t xml:space="preserve">H. Malekinejad, N. Mirzakhani, M. Razi, H. Cheraghi, A. Alizadeh, and F. Dardmeh, “Protective effects of melatonin and Glycyrrhiza glabra extract on ochratoxin A--induced damages on testes in mature rats.,”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30, no. 2, pp. 110–123,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1]</w:t>
        <w:tab/>
        <w:t xml:space="preserve">A. R. Dehpour, M. E. Zolfaghari, T. Samadian, and Y. Vahedi, “The protective effect of liquorice components and their derivatives against gastric ulcer induced by aspirin in rats.,” </w:t>
      </w:r>
      <w:r>
        <w:rPr>
          <w:rFonts w:cs="Times New Roman" w:ascii="Times New Roman" w:hAnsi="Times New Roman"/>
          <w:i/>
          <w:iCs/>
          <w:szCs w:val="24"/>
          <w:lang w:val="en-US" w:eastAsia="en-US"/>
        </w:rPr>
        <w:t>J. Pharm. Pharmacol.</w:t>
      </w:r>
      <w:r>
        <w:rPr>
          <w:rFonts w:cs="Times New Roman" w:ascii="Times New Roman" w:hAnsi="Times New Roman"/>
          <w:szCs w:val="24"/>
          <w:lang w:val="en-US" w:eastAsia="en-US"/>
        </w:rPr>
        <w:t>, vol. 46, no. 2, pp. 148–149, Feb. 199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2]</w:t>
        <w:tab/>
        <w:t xml:space="preserve">A. A. Moghadamnia, M. Motallebnejad, and M. Khanian, “The efficacy of the bioadhesive patches containing licorice extract in the management of recurrent aphthous stomatiti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2, pp. 246–250, Feb.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3]</w:t>
        <w:tab/>
        <w:t xml:space="preserve">H. Hosseinzadeh, M. Nassiri Asl, and S. Parvardeh, “The effects of carbenoxolone, a semisynthetic derivative of glycyrrhizinic acid,  on peripheral and central ischemia-reperfusion injuries in the skeletal muscle and hippocampus of ra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2, no. 9, pp. 632–637, Sep.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4]</w:t>
        <w:tab/>
        <w:t xml:space="preserve">A. Sonboli, F. Sefidkon, and M. Yousefzadi, “Antimicrobial activity and composition of the essential oil of Gontscharovia popovii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1, no. 9–10, pp. 681–684,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5]</w:t>
        <w:tab/>
        <w:t xml:space="preserve">O. Firuzi, K. Javidnia, M. Gholami, M. Soltani, and R. Miri, “Antioxidant activity and total phenolic content of 24 Lamiaceae species growing in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5, no. 2, pp. 261–264,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6]</w:t>
        <w:tab/>
        <w:t xml:space="preserve">H. Sepehri, M. Roghani, and M. L. Houdebine, “Oral administration of pectin-rich plant extract enhances C3 and C4 complement concentration in woman colostrum.,” </w:t>
      </w:r>
      <w:r>
        <w:rPr>
          <w:rFonts w:cs="Times New Roman" w:ascii="Times New Roman" w:hAnsi="Times New Roman"/>
          <w:i/>
          <w:iCs/>
          <w:szCs w:val="24"/>
          <w:lang w:val="en-US" w:eastAsia="en-US"/>
        </w:rPr>
        <w:t>Reprod. Nutr. Dev.</w:t>
      </w:r>
      <w:r>
        <w:rPr>
          <w:rFonts w:cs="Times New Roman" w:ascii="Times New Roman" w:hAnsi="Times New Roman"/>
          <w:szCs w:val="24"/>
          <w:lang w:val="en-US" w:eastAsia="en-US"/>
        </w:rPr>
        <w:t>, vol. 38, no. 3, pp. 255–260, 199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7]</w:t>
        <w:tab/>
        <w:t xml:space="preserve">M. Fouladvand, A. Barazesh, F. Farokhzad, H. Malekizadeh, and K. Sartavi, “Evaluation of in vitro anti-Leishmanial activity of some brown, green and red algae from the Persian Gulf.,”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5, no. 6, pp. 597–600,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8]</w:t>
        <w:tab/>
        <w:t xml:space="preserve">A. Sonboli, F. Eftekhar, M. Yousefzadi, and M. R. Kanani, “Antibacterial activity and chemical composition of the essential oil of Grammosciadium platycarpum Boiss.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0, no. 1–2, pp. 30–34,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19]</w:t>
        <w:tab/>
        <w:t xml:space="preserve">H. Nazemiyeh, A. Delazar, N. Movahedin, M. Jodari, Y. Imani, M.-A. Ghahramani, L. Nahar, and S. D. Sarker, “Free radical scavengers from the aerial parts of Grammosciadium platycarpum Boiss. &amp; Hausskn.(Apiaceae) and GC-MS analysis of the essential oils from its fruits,” </w:t>
      </w:r>
      <w:r>
        <w:rPr>
          <w:rFonts w:cs="Times New Roman" w:ascii="Times New Roman" w:hAnsi="Times New Roman"/>
          <w:i/>
          <w:iCs/>
          <w:szCs w:val="24"/>
          <w:lang w:val="en-US" w:eastAsia="en-US"/>
        </w:rPr>
        <w:t>Rev. Bras. Farmacogn.</w:t>
      </w:r>
      <w:r>
        <w:rPr>
          <w:rFonts w:cs="Times New Roman" w:ascii="Times New Roman" w:hAnsi="Times New Roman"/>
          <w:szCs w:val="24"/>
          <w:lang w:val="en-US" w:eastAsia="en-US"/>
        </w:rPr>
        <w:t>, vol. 19, no. 4, pp. 914–91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0]</w:t>
        <w:tab/>
        <w:t xml:space="preserve">A. Sonboli, P. Salehi, M. R. Kanani, and S. N. Ebrahimi, “Antibacterial and antioxidant activity and essential oil composition of Grammosciadium scabridum Boiss.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0, no. 7–8, pp. 534–538,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1]</w:t>
        <w:tab/>
        <w:t xml:space="preserve">F. Khemiss, S. Ghoul-Mazgar, A. A. Moshtaghie, and D. Saidane, “Study of the effect of aqueous extract of Grewia tenax fruit on iron absorption by everted gut sac,”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3, no. 1, pp. 90–98,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2]</w:t>
        <w:tab/>
        <w:t xml:space="preserve">A. Jamshidzadeh, F. Fereidooni, Z. Salehi, and H. Niknahad, “Hepatoprotective activity of Gundelia tourenfortii.,”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1, no. 1–3, pp. 233–237, Oct.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3]</w:t>
        <w:tab/>
        <w:t xml:space="preserve">A. Shafagha and M. Shafaghatlonbar, “Antimicrobial activity and chemical constituents of the essential oils from flower, leaf and stem of Gypsophila bicolor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6, no. 2, pp. 275–276,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4]</w:t>
        <w:tab/>
        <w:t xml:space="preserve">N. Sheikhzadeh, H. Tayefi-Nasrabadi, A. K. Oushani, and M. H. N. Enferadi, “Effects of Haematococcus pluvialis supplementation on antioxidant system and metabolism in rainbow trout (Oncorhynchus mykiss).,” </w:t>
      </w:r>
      <w:r>
        <w:rPr>
          <w:rFonts w:cs="Times New Roman" w:ascii="Times New Roman" w:hAnsi="Times New Roman"/>
          <w:i/>
          <w:iCs/>
          <w:szCs w:val="24"/>
          <w:lang w:val="en-US" w:eastAsia="en-US"/>
        </w:rPr>
        <w:t>Fish Physiol. Biochem.</w:t>
      </w:r>
      <w:r>
        <w:rPr>
          <w:rFonts w:cs="Times New Roman" w:ascii="Times New Roman" w:hAnsi="Times New Roman"/>
          <w:szCs w:val="24"/>
          <w:lang w:val="en-US" w:eastAsia="en-US"/>
        </w:rPr>
        <w:t>, vol. 38, no. 2, pp. 413–419, Ap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5]</w:t>
        <w:tab/>
        <w:t xml:space="preserve">P. Varamini, K. Javidnia, M. Soltani, A. R. Mehdipour, and A. Ghaderi, “Cytotoxic activity and cell cycle analysis of quinoline alkaloids isolated from Haplophyllum canaliculatum Bois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5, no. 14, pp. 1509–1516, Nov.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6]</w:t>
        <w:tab/>
        <w:t xml:space="preserve">M. B. Gholivand, M. Rahimi-Nasrabadi, H. Batooli, and H. Samimi, “Chemical composition and antioxidant activity of the essential oil and various extracts of Haplophyllum robustum Bge.,”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10, pp. 883–89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7]</w:t>
        <w:tab/>
        <w:t xml:space="preserve">Z. Amirghofran, A. Azadmehr, and K. Javidnia, “Haussknechtia elymatica: a plant with immunomodulatory effects.,” </w:t>
      </w:r>
      <w:r>
        <w:rPr>
          <w:rFonts w:cs="Times New Roman" w:ascii="Times New Roman" w:hAnsi="Times New Roman"/>
          <w:i/>
          <w:iCs/>
          <w:szCs w:val="24"/>
          <w:lang w:val="en-US" w:eastAsia="en-US"/>
        </w:rPr>
        <w:t>Iran. J. Immunol.</w:t>
      </w:r>
      <w:r>
        <w:rPr>
          <w:rFonts w:cs="Times New Roman" w:ascii="Times New Roman" w:hAnsi="Times New Roman"/>
          <w:szCs w:val="24"/>
          <w:lang w:val="en-US" w:eastAsia="en-US"/>
        </w:rPr>
        <w:t>, vol. 4, no. 1, pp. 26–31, Mar.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8]</w:t>
        <w:tab/>
        <w:t xml:space="preserve">K.-A. Oji and A. Shafaghat, “Constituents and antimicrobial activity of the essential oils from flower, leaf and stem of Helichrysum armenium.,”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7, no. 5, pp. 671–674,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29]</w:t>
        <w:tab/>
        <w:t xml:space="preserve">M. Saeedi and K. Morteza-Semnani, “Chemical composition and antimicrobial activity of the essential oil of Heliotropium europaeum,”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5, no. 1, pp. 98–9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0]</w:t>
        <w:tab/>
        <w:t xml:space="preserve">O. Firuzi, M. Asadollahi, M. Gholami, and K. Javidnia, “Composition and biological activities of essential oils from four Heracleum species,”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22, no. 1, pp. 117–12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1]</w:t>
        <w:tab/>
        <w:t xml:space="preserve">S. Saeidnia, A. R. Gohari, A. Hadjiakhoondi, F. M. Afrapoli, and A. Shafiee, “Cytotoxicity and chemical constituens of the volatile oil of golpar (Heracleum persicum desf. Ex Fischer),” </w:t>
      </w:r>
      <w:r>
        <w:rPr>
          <w:rFonts w:cs="Times New Roman" w:ascii="Times New Roman" w:hAnsi="Times New Roman"/>
          <w:i/>
          <w:iCs/>
          <w:szCs w:val="24"/>
          <w:lang w:val="en-US" w:eastAsia="en-US"/>
        </w:rPr>
        <w:t>Biosci. Res</w:t>
      </w:r>
      <w:r>
        <w:rPr>
          <w:rFonts w:cs="Times New Roman" w:ascii="Times New Roman" w:hAnsi="Times New Roman"/>
          <w:szCs w:val="24"/>
          <w:lang w:val="en-US" w:eastAsia="en-US"/>
        </w:rPr>
        <w:t>, vol. 2, pp. 107–110,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2]</w:t>
        <w:tab/>
        <w:t xml:space="preserve">V. Hajhashemi, S. E. Sajjadi, and M. Heshmati, “Anti-inflammatory and analgesic properties of Heracleum persicum essential oil and hydroalcoholic extract in animal model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24, no. 3, pp. 475–480,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3]</w:t>
        <w:tab/>
        <w:t xml:space="preserve">F. Sharififar, S. Pournourmohammadi, R. Rastegarianzadeh, O. Ranjbaran, and A. Purhemmaty, “Immunomodulatory activity of aqueous extract of Heracleum persicum Desf. in mice,”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pp. 287–29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4]</w:t>
        <w:tab/>
        <w:t xml:space="preserve">Y. Panahi, B. Pishgoo, F. Beiraghdar, Z. M. Araghi, A. Sahebkar, and E. Abolhasani, “Results of a randomized,open-label,clinical trial investigating the effects of supplementation with Heracleumpersicum extract as an adjunctive therapy for dyslipidemia.,” </w:t>
      </w:r>
      <w:r>
        <w:rPr>
          <w:rFonts w:cs="Times New Roman" w:ascii="Times New Roman" w:hAnsi="Times New Roman"/>
          <w:i/>
          <w:iCs/>
          <w:szCs w:val="24"/>
          <w:lang w:val="en-US" w:eastAsia="en-US"/>
        </w:rPr>
        <w:t>ScientificWorldJournal.</w:t>
      </w:r>
      <w:r>
        <w:rPr>
          <w:rFonts w:cs="Times New Roman" w:ascii="Times New Roman" w:hAnsi="Times New Roman"/>
          <w:szCs w:val="24"/>
          <w:lang w:val="en-US" w:eastAsia="en-US"/>
        </w:rPr>
        <w:t>, vol. 11, pp. 592–601,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5]</w:t>
        <w:tab/>
        <w:t xml:space="preserve">H. Shokri, A. Sharifzadeh, and I. Ashrafi Tamai, “Anti Candida zeylanoides activity of some Iranian plants used in traditional medicine,” </w:t>
      </w:r>
      <w:r>
        <w:rPr>
          <w:rFonts w:cs="Times New Roman" w:ascii="Times New Roman" w:hAnsi="Times New Roman"/>
          <w:i/>
          <w:iCs/>
          <w:szCs w:val="24"/>
          <w:lang w:val="en-US" w:eastAsia="en-US"/>
        </w:rPr>
        <w:t>J. Mycol. Médicale/Journal Med. Mycol.</w:t>
      </w:r>
      <w:r>
        <w:rPr>
          <w:rFonts w:cs="Times New Roman" w:ascii="Times New Roman" w:hAnsi="Times New Roman"/>
          <w:szCs w:val="24"/>
          <w:lang w:val="en-US" w:eastAsia="en-US"/>
        </w:rPr>
        <w:t>, vol. 22, no. 3, pp. 211–216,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6]</w:t>
        <w:tab/>
        <w:t xml:space="preserve">M. Sayyah, S. Moaied, and M. Kamalinejad, “Anticonvulsant activity of Heracleum persicum seed.,”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8, no. 1–2, pp. 209–211, Apr.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7]</w:t>
        <w:tab/>
        <w:t xml:space="preserve">Z. Habibi, R. Eshaghi, M. Mohammadi, and M. Yousefi, “Chemical composition and antibacterial activity of essential oil of Heracleum rechingeri Manden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4, no. 11, pp. 1013–1017,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8]</w:t>
        <w:tab/>
        <w:t xml:space="preserve">M. H. Faraji and A. H. H. Tarkhani, “The effect of sour tea (Hibiscus sabdariffa) on essential hypertension,”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65, no. 3, pp. 231–236, 199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39]</w:t>
        <w:tab/>
        <w:t xml:space="preserve">H. Mozaffari-Khosravi, B. A. Jalali-Khanabadi, M. Afkhami-Ardekani, F. Fatehi, and M. Noori-Shadkam, “The effects of sour tea (Hibiscus sabdariffa) on hypertension in patients with type II diabetes,” </w:t>
      </w:r>
      <w:r>
        <w:rPr>
          <w:rFonts w:cs="Times New Roman" w:ascii="Times New Roman" w:hAnsi="Times New Roman"/>
          <w:i/>
          <w:iCs/>
          <w:szCs w:val="24"/>
          <w:lang w:val="en-US" w:eastAsia="en-US"/>
        </w:rPr>
        <w:t>J. Hum. Hypertens.</w:t>
      </w:r>
      <w:r>
        <w:rPr>
          <w:rFonts w:cs="Times New Roman" w:ascii="Times New Roman" w:hAnsi="Times New Roman"/>
          <w:szCs w:val="24"/>
          <w:lang w:val="en-US" w:eastAsia="en-US"/>
        </w:rPr>
        <w:t>, vol. 23, no. 1, pp. 48–5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0]</w:t>
        <w:tab/>
        <w:t xml:space="preserve">H. Mozaffari-Khosravi, B.-A. Jalali-Khanabadi, M. Afkhami-Ardekani, and F. Fatehi, “Effects of sour tea (Hibiscus sabdariffa) on lipid profile and lipoproteins in patients with type II diabetes,”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5, no. 8, pp. 899–90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1]</w:t>
        <w:tab/>
        <w:t xml:space="preserve">J. E. Serkani, B. N. Isfahani, H. G. Safaei, R. K. Kermanshahi, and G. Asghari, “Evaluation of the effect of Humulus lupulus alcoholic extract on rifampin-sensitive and resistant isolates of Mycobacterium tuberculosis.,”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7, no. 4, pp. 235–242,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2]</w:t>
        <w:tab/>
        <w:t xml:space="preserve">R. K. Kermanshahi, B. N. Esfahani, J. E. Serkani, G. R. Asghari, and A. A. P. Babaie, “The study of antibacterial effect of Humulus lupulus on some of Gram positive &amp; Gram negative bacteria.,”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30, pp. 92–9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3]</w:t>
        <w:tab/>
        <w:t xml:space="preserve">S. H. H. Yazdi, M. H. Dashti, and S. M. Mahdavi, “The effect of (Humulus lupulus) Hops extract on tonic pain in mice,” </w:t>
      </w:r>
      <w:r>
        <w:rPr>
          <w:rFonts w:cs="Times New Roman" w:ascii="Times New Roman" w:hAnsi="Times New Roman"/>
          <w:i/>
          <w:iCs/>
          <w:szCs w:val="24"/>
          <w:lang w:val="en-US" w:eastAsia="en-US"/>
        </w:rPr>
        <w:t>Clin. Neurophysiol.</w:t>
      </w:r>
      <w:r>
        <w:rPr>
          <w:rFonts w:cs="Times New Roman" w:ascii="Times New Roman" w:hAnsi="Times New Roman"/>
          <w:szCs w:val="24"/>
          <w:lang w:val="en-US" w:eastAsia="en-US"/>
        </w:rPr>
        <w:t>, vol. 117, p. 207,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4]</w:t>
        <w:tab/>
        <w:t xml:space="preserve">A. R. Gohari, S. Saeidnia, K. M. Moghaddam, N. Yassa, M. Malmir, and A. R. Shahverdi, “Isolation of a new quinic acid derivative and its antibacterial modulating activity.,”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18, no. 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5]</w:t>
        <w:tab/>
        <w:t xml:space="preserve">F. Ahmadi, S. Sadeghi, M. Modarresi, R. Abiri, and A. Mikaeli, “Chemical composition, in vitro anti-microbial, antifungal and antioxidant activities of the essential oil and methanolic extract of Hymenocrater longiflorus Benth., of Iran.,”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5, pp. 1137–1144,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6]</w:t>
        <w:tab/>
        <w:t xml:space="preserve">S. Masoudi, A. Rustaiyan, R. Mohebat, and M. H. Mosslemin, “Composition of the essential oils and antibacterial activities of Hymenocrater yazdianus, Stachys obtusicrena and Nepeta asterotricha three Labiatae herbs growing wild in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7, no. 1, pp. 117–120,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7]</w:t>
        <w:tab/>
        <w:t xml:space="preserve">H. M. Reza, H. Mohammad, E. Golnaz, and S. Gholamreza, “Effect of methanolic extract of Hyoscymus niger L. on the seizure induced by picritoxin in mice.,”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2, no. 3, pp. 308–312, Jul.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8]</w:t>
        <w:tab/>
        <w:t xml:space="preserve">M. Motallebnejad, A. Moghadamnia, and M. Talei, “The efficacy of Hypericum perforatum extract on recurrent aphthous ulcers,” </w:t>
      </w:r>
      <w:r>
        <w:rPr>
          <w:rFonts w:cs="Times New Roman" w:ascii="Times New Roman" w:hAnsi="Times New Roman"/>
          <w:i/>
          <w:iCs/>
          <w:szCs w:val="24"/>
          <w:lang w:val="en-US" w:eastAsia="en-US"/>
        </w:rPr>
        <w:t>J Med Sci</w:t>
      </w:r>
      <w:r>
        <w:rPr>
          <w:rFonts w:cs="Times New Roman" w:ascii="Times New Roman" w:hAnsi="Times New Roman"/>
          <w:szCs w:val="24"/>
          <w:lang w:val="en-US" w:eastAsia="en-US"/>
        </w:rPr>
        <w:t>, vol. 8, pp. 39–43,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49]</w:t>
        <w:tab/>
        <w:t xml:space="preserve">“Frequency and duration of hot flushes reduced by Hypericum perforatum (St John’s wort) in women with menopausal symptoms,” </w:t>
      </w:r>
      <w:r>
        <w:rPr>
          <w:rFonts w:cs="Times New Roman" w:ascii="Times New Roman" w:hAnsi="Times New Roman"/>
          <w:i/>
          <w:iCs/>
          <w:szCs w:val="24"/>
          <w:lang w:val="en-US" w:eastAsia="en-US"/>
        </w:rPr>
        <w:t>Focus Altern. Complement. Ther.</w:t>
      </w:r>
      <w:r>
        <w:rPr>
          <w:rFonts w:cs="Times New Roman" w:ascii="Times New Roman" w:hAnsi="Times New Roman"/>
          <w:szCs w:val="24"/>
          <w:lang w:val="en-US" w:eastAsia="en-US"/>
        </w:rPr>
        <w:t>, vol. 15, pp. 21–2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0]</w:t>
        <w:tab/>
        <w:t xml:space="preserve">M. Ghazanfarpour, M. Kaviani, N. Asadi, F. Ghaffarpasand, S. Ziyadlou, H. R. Tabatabaee, and M. Dehghankhalili, “Hypericum perforatum for the treatment of premenstrual syndrome.,” </w:t>
      </w:r>
      <w:r>
        <w:rPr>
          <w:rFonts w:cs="Times New Roman" w:ascii="Times New Roman" w:hAnsi="Times New Roman"/>
          <w:i/>
          <w:iCs/>
          <w:szCs w:val="24"/>
          <w:lang w:val="en-US" w:eastAsia="en-US"/>
        </w:rPr>
        <w:t>Int. J. Gynaecol. Obstet.</w:t>
      </w:r>
      <w:r>
        <w:rPr>
          <w:rFonts w:cs="Times New Roman" w:ascii="Times New Roman" w:hAnsi="Times New Roman"/>
          <w:szCs w:val="24"/>
          <w:lang w:val="en-US" w:eastAsia="en-US"/>
        </w:rPr>
        <w:t>, vol. 113, no. 1, pp. 84–85,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1]</w:t>
        <w:tab/>
        <w:t xml:space="preserve">M. Mahmoudi, K. Morteza-Semnani, M. Saeedi, and A. Javanmardi, “Anti-inflammatory activity and acute toxicity of Iranian Hypericum perforatum,”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44, p. s89,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2]</w:t>
        <w:tab/>
        <w:t xml:space="preserve">M. Akhbari, H. Batooli, and M. Mozdianfard, “Comparative study of composition and biological activities of SDE prepared essential oils from flowers and fruits of two Hypericum species from central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3, pp. 193–20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3]</w:t>
        <w:tab/>
        <w:t xml:space="preserve">M. Larypoor, A. Akhavansepahy, N. Rahimifard, and H. Rashedi, “Antidermatophyte Activity of the Essential oil of Hypericum perforatum of North of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3, no. 31, pp. 110–11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4]</w:t>
        <w:tab/>
        <w:t xml:space="preserve">P. Hasanein and S. Shahidi, “Effects of Hypericum perforatum extract on diabetes induced learning and memory impairment in ra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5, no. 4, pp. 544–549,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5]</w:t>
        <w:tab/>
        <w:t xml:space="preserve">P. Najafizadeh, F. Hashemian, P. Mansouri, S. Farshi, M. S. Surmaghi, and R. Chalangari, “The evaluation of the clinical effect of topical St Johns wort (Hypericum perforatum L.) in plaque type psoriasis vulgaris: a pilot study.,” </w:t>
      </w:r>
      <w:r>
        <w:rPr>
          <w:rFonts w:cs="Times New Roman" w:ascii="Times New Roman" w:hAnsi="Times New Roman"/>
          <w:i/>
          <w:iCs/>
          <w:szCs w:val="24"/>
          <w:lang w:val="en-US" w:eastAsia="en-US"/>
        </w:rPr>
        <w:t>Australas. J. Dermatol.</w:t>
      </w:r>
      <w:r>
        <w:rPr>
          <w:rFonts w:cs="Times New Roman" w:ascii="Times New Roman" w:hAnsi="Times New Roman"/>
          <w:szCs w:val="24"/>
          <w:lang w:val="en-US" w:eastAsia="en-US"/>
        </w:rPr>
        <w:t>, vol. 53, no. 2, pp. 131–135,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6]</w:t>
        <w:tab/>
        <w:t xml:space="preserve">S. Samadi, T. Khadivzadeh, A. Emami, N. S. Moosavi, M. Tafaghodi, and H. R. Behnam, “The effect of Hypericum perforatum on the wound healing and scar of cesarean.,”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6, no. 1, pp. 113–117,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7]</w:t>
        <w:tab/>
        <w:t xml:space="preserve">M. D. Rotblatt and T. Khadivzadeh, “Topical Hypericum perforatum (St John’s wort) for wound healing and scar formation,” </w:t>
      </w:r>
      <w:r>
        <w:rPr>
          <w:rFonts w:cs="Times New Roman" w:ascii="Times New Roman" w:hAnsi="Times New Roman"/>
          <w:i/>
          <w:iCs/>
          <w:szCs w:val="24"/>
          <w:lang w:val="en-US" w:eastAsia="en-US"/>
        </w:rPr>
        <w:t>Focus Altern. Complement. Ther.</w:t>
      </w:r>
      <w:r>
        <w:rPr>
          <w:rFonts w:cs="Times New Roman" w:ascii="Times New Roman" w:hAnsi="Times New Roman"/>
          <w:szCs w:val="24"/>
          <w:lang w:val="en-US" w:eastAsia="en-US"/>
        </w:rPr>
        <w:t>, vol. 15, no. 3, pp. 234–23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8]</w:t>
        <w:tab/>
        <w:t xml:space="preserve">K. Morteza-Semnani, M. Mahmoudi, M. Saeedi, and A. Javanmardi, “324 Analgesic activity of Iranian Hypericum perforatum,”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44, p. s88,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59]</w:t>
        <w:tab/>
        <w:t xml:space="preserve">H. Hosseinzadeh, G.-R. Karimi, and M. Rakhshanizadeh, “Anticonvulsant effect of Hypericum perforatum: role of nitric oxid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8, no. 1–2, pp. 207–208, Apr.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0]</w:t>
        <w:tab/>
        <w:t xml:space="preserve">R. Rahimi, S. Nikfar, and M. Abdollahi, “Efficacy and tolerability of Hypericum perforatum in major depressive disorder in comparison with selective serotonin reuptake inhibitors: a meta-analysis.,” </w:t>
      </w:r>
      <w:r>
        <w:rPr>
          <w:rFonts w:cs="Times New Roman" w:ascii="Times New Roman" w:hAnsi="Times New Roman"/>
          <w:i/>
          <w:iCs/>
          <w:szCs w:val="24"/>
          <w:lang w:val="en-US" w:eastAsia="en-US"/>
        </w:rPr>
        <w:t>Prog. Neuropsychopharmacol. Biol. Psychiatry</w:t>
      </w:r>
      <w:r>
        <w:rPr>
          <w:rFonts w:cs="Times New Roman" w:ascii="Times New Roman" w:hAnsi="Times New Roman"/>
          <w:szCs w:val="24"/>
          <w:lang w:val="en-US" w:eastAsia="en-US"/>
        </w:rPr>
        <w:t>, vol. 33, no. 1, pp. 118–127, Feb.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1]</w:t>
        <w:tab/>
        <w:t xml:space="preserve">A. Feily and N. Abbasi, “The inhibitory effect of Hypericum perforatum extract on morphine withdrawal syndrome in rat and comparison with clonidin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11, pp. 1549–1552, Nov.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2]</w:t>
        <w:tab/>
        <w:t xml:space="preserve">M. Khaksarian, M. Javan, A. Sonboli, and F. Motamedi, “The Effects of Peripheral and Central Administration of Hypericum perforatum L. on Chronic and Acute Pain in Male Rats,”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8, no. 7, pp. 949–953,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3]</w:t>
        <w:tab/>
        <w:t xml:space="preserve">L. Etemad, M. R. Heidari, M. Heidari, M. Moshiri, E. Behravan, M. Abbasifard, and B. S. Azimzadeh, “Investigation of Hypericum perforatum extract on convulsion induced by picrotoxin in mice.,”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4, no. 2, pp. 233–236,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4]</w:t>
        <w:tab/>
        <w:t xml:space="preserve">M. Khalili, M. R. Jalali, and M. Mirzaei-Azandaryani, “Effect of hydroalcoholic extract of Hypericum perforatum L. leaves on ethylene glycol-induced kidney calculi in rats.,”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9, no. 2, pp. 472–479,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5]</w:t>
        <w:tab/>
        <w:t xml:space="preserve">B. Eslami, S. F. Nabavi, S. M. Nabav, M. A. Ebrahimzadeh, and M. Mahmoudi, “Pharmacological activities of Hypericum scabrum L.,”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5, no. 5, pp. 532–537, May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6]</w:t>
        <w:tab/>
        <w:t xml:space="preserve">H. Alinezhad, R. Baharfar, M. Zare, R. Azimi, S. F. Nabavi, and S. M. Nabavi, “Biochemical activities of acetone extracts of Hyssopus angustifolius.,” </w:t>
      </w:r>
      <w:r>
        <w:rPr>
          <w:rFonts w:cs="Times New Roman" w:ascii="Times New Roman" w:hAnsi="Times New Roman"/>
          <w:i/>
          <w:iCs/>
          <w:szCs w:val="24"/>
          <w:lang w:val="en-US" w:eastAsia="en-US"/>
        </w:rPr>
        <w:t>Acta Pol. Pharm.</w:t>
      </w:r>
      <w:r>
        <w:rPr>
          <w:rFonts w:cs="Times New Roman" w:ascii="Times New Roman" w:hAnsi="Times New Roman"/>
          <w:szCs w:val="24"/>
          <w:lang w:val="en-US" w:eastAsia="en-US"/>
        </w:rPr>
        <w:t>, vol. 69, no. 4, pp. 617–62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7]</w:t>
        <w:tab/>
        <w:t xml:space="preserve">H. Alinezhad, R. Baharfar, M. Zare, R. Azimi, S. F. Nabavi, and S. M. Nabavi, “Biological activities of ethyl acetate extract of different parts of Hyssopus angustifoliu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50, no. 8, pp. 1062–1066, Aug.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8]</w:t>
        <w:tab/>
        <w:t xml:space="preserve">M. Behbahani, “Anti-viral activity of the methanolic leaf extract of an Iranian medicinal plant ‘Hyssopus officinalis’ against herpes simplex virus,” </w:t>
      </w:r>
      <w:r>
        <w:rPr>
          <w:rFonts w:cs="Times New Roman" w:ascii="Times New Roman" w:hAnsi="Times New Roman"/>
          <w:i/>
          <w:iCs/>
          <w:szCs w:val="24"/>
          <w:lang w:val="en-US" w:eastAsia="en-US"/>
        </w:rPr>
        <w:t>J Med Plant Res</w:t>
      </w:r>
      <w:r>
        <w:rPr>
          <w:rFonts w:cs="Times New Roman" w:ascii="Times New Roman" w:hAnsi="Times New Roman"/>
          <w:szCs w:val="24"/>
          <w:lang w:val="en-US" w:eastAsia="en-US"/>
        </w:rPr>
        <w:t>, vol. 3, pp. 1118–112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69]</w:t>
        <w:tab/>
        <w:t xml:space="preserve">M. H. Moghadam, H. Hajimehdipoor, S. Saeidnia, A. Atoofi, R. Shahrestani, R. W. Read, and M. Mosaddegh, “Anti-proliferative activity and apoptotic potential of britannin, a sesquiterpene lactone from Inula aucheriana.,”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7, no. 8, pp. 979–980, Aug.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0]</w:t>
        <w:tab/>
        <w:t xml:space="preserve">R. Rezaeipoor, L. Ziaei Sanei, and M. Kamalinejad, “Effects of Isatis cappadocica on humoral immune response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1, no. 1, pp. 14–18, Feb.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1]</w:t>
        <w:tab/>
        <w:t xml:space="preserve">H. Hosseinzadeh, H. Zarei, and E. Taghiabadi, “Antinociceptive, anti-inflammatory and acute toxicity effects of juglans regia L. Leaves in mice.,” </w:t>
      </w:r>
      <w:r>
        <w:rPr>
          <w:rFonts w:cs="Times New Roman" w:ascii="Times New Roman" w:hAnsi="Times New Roman"/>
          <w:i/>
          <w:iCs/>
          <w:szCs w:val="24"/>
          <w:lang w:val="en-US" w:eastAsia="en-US"/>
        </w:rPr>
        <w:t>Iran. Red Crescent Med. J.</w:t>
      </w:r>
      <w:r>
        <w:rPr>
          <w:rFonts w:cs="Times New Roman" w:ascii="Times New Roman" w:hAnsi="Times New Roman"/>
          <w:szCs w:val="24"/>
          <w:lang w:val="en-US" w:eastAsia="en-US"/>
        </w:rPr>
        <w:t>, vol. 13, no. 1, pp. 27–33, Ja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2]</w:t>
        <w:tab/>
        <w:t xml:space="preserve">M. Salimi, A. Majd, Z. Sepahdar, K. Azadmanesh, S. Irian, M. H. Ardestaniyan, M. H. Hedayati, and N. Rastkari, “Cytotoxicity effects of various Juglans regia (walnut) leaf extracts in human cancer cell line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50, no. 11, pp. 1416–1422, Nov.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3]</w:t>
        <w:tab/>
        <w:t xml:space="preserve">S. Asgary, S. Parkhideh, A. Solhpour, H. Madani, P. Mahzouni, and P. Rahimi, “Effect of ethanolic extract of Juglans regia L. on blood sugar in diabetes-induced rats,”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11, no. 3, pp. 533–53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4]</w:t>
        <w:tab/>
        <w:t xml:space="preserve">K. Gholamreza and B. Hossein, “Effects of walnut leaf aqueous extract on blood sugar and lipids in male diabetic rats.,”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29, no. 9, pp. 1350–1352,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5]</w:t>
        <w:tab/>
        <w:t xml:space="preserve">S. Sarahroodi, H. R. Rasekh, M. Kamali-Nejad, and L. Safaeian, “Water extract of Juglans Regia L. and diabetes mellitus in Iranian traditional medicine.,” </w:t>
      </w:r>
      <w:r>
        <w:rPr>
          <w:rFonts w:cs="Times New Roman" w:ascii="Times New Roman" w:hAnsi="Times New Roman"/>
          <w:i/>
          <w:iCs/>
          <w:szCs w:val="24"/>
          <w:lang w:val="en-US" w:eastAsia="en-US"/>
        </w:rPr>
        <w:t>Qom Univ. Med. Sci. J.</w:t>
      </w:r>
      <w:r>
        <w:rPr>
          <w:rFonts w:cs="Times New Roman" w:ascii="Times New Roman" w:hAnsi="Times New Roman"/>
          <w:szCs w:val="24"/>
          <w:lang w:val="en-US" w:eastAsia="en-US"/>
        </w:rPr>
        <w:t>, vol. 3, no. 3, pp. Pe19–Pe2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6]</w:t>
        <w:tab/>
        <w:t xml:space="preserve">H. Kamyab, S. Hejrati, M. Khanavi, F. Malihi, A. Mohammadirad, M. Baeeri, H. Esmaily, and M. Abdollahi, “Hepatic mechanisms of the Walnut antidiabetic effect in mice,” </w:t>
      </w:r>
      <w:r>
        <w:rPr>
          <w:rFonts w:cs="Times New Roman" w:ascii="Times New Roman" w:hAnsi="Times New Roman"/>
          <w:i/>
          <w:iCs/>
          <w:szCs w:val="24"/>
          <w:lang w:val="en-US" w:eastAsia="en-US"/>
        </w:rPr>
        <w:t>Cent. Eur. J. Biol.</w:t>
      </w:r>
      <w:r>
        <w:rPr>
          <w:rFonts w:cs="Times New Roman" w:ascii="Times New Roman" w:hAnsi="Times New Roman"/>
          <w:szCs w:val="24"/>
          <w:lang w:val="en-US" w:eastAsia="en-US"/>
        </w:rPr>
        <w:t>, vol. 5, no. 3, pp. 304–30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7]</w:t>
        <w:tab/>
        <w:t xml:space="preserve">J. Mohammadi, H. Delaviz, J. M. Malekzadeh, and A. Roozbehi, “The effect of hydro alcoholic extract of Juglans regia leaves in streptozotocin-nicotinamide induced diabetic rat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5, no. 2, pp. 407–41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8]</w:t>
        <w:tab/>
        <w:t xml:space="preserve">M. J. Zibaeenezhad, M. Rezaiezadeh, A. Mowla, S. M. T. Ayatollahi, and M. R. Panjehshahin, “Antihypertriglyceridemic effect of walnut oil,” </w:t>
      </w:r>
      <w:r>
        <w:rPr>
          <w:rFonts w:cs="Times New Roman" w:ascii="Times New Roman" w:hAnsi="Times New Roman"/>
          <w:i/>
          <w:iCs/>
          <w:szCs w:val="24"/>
          <w:lang w:val="en-US" w:eastAsia="en-US"/>
        </w:rPr>
        <w:t>Angiology</w:t>
      </w:r>
      <w:r>
        <w:rPr>
          <w:rFonts w:cs="Times New Roman" w:ascii="Times New Roman" w:hAnsi="Times New Roman"/>
          <w:szCs w:val="24"/>
          <w:lang w:val="en-US" w:eastAsia="en-US"/>
        </w:rPr>
        <w:t>, vol. 54, no. 4, pp. 411–414,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79]</w:t>
        <w:tab/>
        <w:t xml:space="preserve">M. J. Zibaeenezhad, S. J. Shamsnia, and M. Khorasani, “Walnut consumption in hyperlipidemic patients,” </w:t>
      </w:r>
      <w:r>
        <w:rPr>
          <w:rFonts w:cs="Times New Roman" w:ascii="Times New Roman" w:hAnsi="Times New Roman"/>
          <w:i/>
          <w:iCs/>
          <w:szCs w:val="24"/>
          <w:lang w:val="en-US" w:eastAsia="en-US"/>
        </w:rPr>
        <w:t>Angiology</w:t>
      </w:r>
      <w:r>
        <w:rPr>
          <w:rFonts w:cs="Times New Roman" w:ascii="Times New Roman" w:hAnsi="Times New Roman"/>
          <w:szCs w:val="24"/>
          <w:lang w:val="en-US" w:eastAsia="en-US"/>
        </w:rPr>
        <w:t>, vol. 56, no. 5, pp. 581–583,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0]</w:t>
        <w:tab/>
        <w:t xml:space="preserve">M. Shabani, M. Nazeri, S. Parsania, M. Razavinasab, N. Zangiabadi, K. Esmaeilpour, and F. Abareghi, “Walnut consumption protects rats against cisplatin-induced neurotoxicity.,” </w:t>
      </w:r>
      <w:r>
        <w:rPr>
          <w:rFonts w:cs="Times New Roman" w:ascii="Times New Roman" w:hAnsi="Times New Roman"/>
          <w:i/>
          <w:iCs/>
          <w:szCs w:val="24"/>
          <w:lang w:val="en-US" w:eastAsia="en-US"/>
        </w:rPr>
        <w:t>Neurotoxicology</w:t>
      </w:r>
      <w:r>
        <w:rPr>
          <w:rFonts w:cs="Times New Roman" w:ascii="Times New Roman" w:hAnsi="Times New Roman"/>
          <w:szCs w:val="24"/>
          <w:lang w:val="en-US" w:eastAsia="en-US"/>
        </w:rPr>
        <w:t>, vol. 33, no. 5, pp. 1314–1321,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1]</w:t>
        <w:tab/>
        <w:t xml:space="preserve">J. Asili, S. A. Emami, M. Rahimizadeh, B. S. Fazly-Bazzaz, and M. K. Hassanzadeh, “Chemical and antimicrobial studies of Juniperus communis subsp. hemisphaerica and Juniperus oblonga essential oils,” </w:t>
      </w:r>
      <w:r>
        <w:rPr>
          <w:rFonts w:cs="Times New Roman" w:ascii="Times New Roman" w:hAnsi="Times New Roman"/>
          <w:i/>
          <w:iCs/>
          <w:szCs w:val="24"/>
          <w:lang w:val="en-US" w:eastAsia="en-US"/>
        </w:rPr>
        <w:t>J. Essent. Oil Bear. Plants</w:t>
      </w:r>
      <w:r>
        <w:rPr>
          <w:rFonts w:cs="Times New Roman" w:ascii="Times New Roman" w:hAnsi="Times New Roman"/>
          <w:szCs w:val="24"/>
          <w:lang w:val="en-US" w:eastAsia="en-US"/>
        </w:rPr>
        <w:t>, vol. 11, no. 1, pp. 96–105,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2]</w:t>
        <w:tab/>
        <w:t xml:space="preserve">J. Asili, S. A. Emami, M. Rahimizadeh, B. S. Fazly-Bazzaz, and M. K. Hassanzadeh, “Chemical and antimicrobial studies of Juniperus excelsa subsp. excelsa and Juniperus excelsa subsp. polycarpos essential oils,” </w:t>
      </w:r>
      <w:r>
        <w:rPr>
          <w:rFonts w:cs="Times New Roman" w:ascii="Times New Roman" w:hAnsi="Times New Roman"/>
          <w:i/>
          <w:iCs/>
          <w:szCs w:val="24"/>
          <w:lang w:val="en-US" w:eastAsia="en-US"/>
        </w:rPr>
        <w:t>J. Essent. Oil Bear. Plants</w:t>
      </w:r>
      <w:r>
        <w:rPr>
          <w:rFonts w:cs="Times New Roman" w:ascii="Times New Roman" w:hAnsi="Times New Roman"/>
          <w:szCs w:val="24"/>
          <w:lang w:val="en-US" w:eastAsia="en-US"/>
        </w:rPr>
        <w:t>, vol. 11, no. 3, pp. 292–302, 2008.</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683]</w:t>
        <w:tab/>
        <w:t>S. ASGARY, A. EMAMI, A. M. R. SHAMS, G. A. L. I. NADERI, S. ASLANI, T. Kasher, and A. Airin, “ANTIOXIDANT EFFECTS OF THE ESSENTIAL OILS FROM THE FRUITS AND TWIGS OF JUNIPERUS EXCELSA SUBSP. EXCELSA ON SEVERAL OXIDATIVE SYSTEMS,”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4]</w:t>
        <w:tab/>
        <w:t xml:space="preserve">M. R. Moein, Y. Ghasemi, S. Moein, and M. Nejati, “Analysis of antimicrobial, antifungal and antioxidant activities of Juniperus excelsa M. B subsp. Polycarpos (K. Koch) Takhtajan essential oil,” </w:t>
      </w:r>
      <w:r>
        <w:rPr>
          <w:rFonts w:cs="Times New Roman" w:ascii="Times New Roman" w:hAnsi="Times New Roman"/>
          <w:i/>
          <w:iCs/>
          <w:szCs w:val="24"/>
          <w:lang w:val="en-US" w:eastAsia="en-US"/>
        </w:rPr>
        <w:t>Pharmacognosy Res.</w:t>
      </w:r>
      <w:r>
        <w:rPr>
          <w:rFonts w:cs="Times New Roman" w:ascii="Times New Roman" w:hAnsi="Times New Roman"/>
          <w:szCs w:val="24"/>
          <w:lang w:val="en-US" w:eastAsia="en-US"/>
        </w:rPr>
        <w:t>, vol. 2, no. 3, p. 12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5]</w:t>
        <w:tab/>
        <w:t xml:space="preserve">M. Shokrzadeh, M. Azadbakht, N. Ahangar, H. Naderi, and S. S. Saeedi Saravi, “Comparison of the cytotoxic effects of Juniperus sabina and Zataria multiflora extracts with Taxus baccata extract and Cisplatin on normal and cancer cell lines.,”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6, no. 22, pp. 102–105,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6]</w:t>
        <w:tab/>
        <w:t xml:space="preserve">F. Ahmadi, M. Kadivar, and M. Shahedi, “Antioxidant activity of Kelussia odoratissima Mozaff. in model and food systems,”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05, no. 1, pp. 57–64,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7]</w:t>
        <w:tab/>
        <w:t xml:space="preserve">S. Asgary, “Amirkabiria odoratissima, an anti-inflammatory drug, prevents development of fatty streak,” </w:t>
      </w:r>
      <w:r>
        <w:rPr>
          <w:rFonts w:cs="Times New Roman" w:ascii="Times New Roman" w:hAnsi="Times New Roman"/>
          <w:i/>
          <w:iCs/>
          <w:szCs w:val="24"/>
          <w:lang w:val="en-US" w:eastAsia="en-US"/>
        </w:rPr>
        <w:t>Atheroscler. Suppl.</w:t>
      </w:r>
      <w:r>
        <w:rPr>
          <w:rFonts w:cs="Times New Roman" w:ascii="Times New Roman" w:hAnsi="Times New Roman"/>
          <w:szCs w:val="24"/>
          <w:lang w:val="en-US" w:eastAsia="en-US"/>
        </w:rPr>
        <w:t>, vol. 4, no. 2, pp. 338–339,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8]</w:t>
        <w:tab/>
        <w:t xml:space="preserve">S. Asgary, G. Naderi, G. Dashti, and Z. Paknahad, “Effect of Amirkabiria odorastissima Mozaffarian on the development and progression of fatty streaks in hypercholesterolemic rabbi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18, no. 5, pp. 370–372,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89]</w:t>
        <w:tab/>
        <w:t xml:space="preserve">M. Rabbani, S. E. Sajjadi, and M. Sadeghi, “Chemical composition of the essential oil from kelussia odoratissima Mozaff. and  the evaluation of its sedative and anxiolytic effects in mice.,” </w:t>
      </w:r>
      <w:r>
        <w:rPr>
          <w:rFonts w:cs="Times New Roman" w:ascii="Times New Roman" w:hAnsi="Times New Roman"/>
          <w:i/>
          <w:iCs/>
          <w:szCs w:val="24"/>
          <w:lang w:val="en-US" w:eastAsia="en-US"/>
        </w:rPr>
        <w:t>Clinics (Sao Paulo).</w:t>
      </w:r>
      <w:r>
        <w:rPr>
          <w:rFonts w:cs="Times New Roman" w:ascii="Times New Roman" w:hAnsi="Times New Roman"/>
          <w:szCs w:val="24"/>
          <w:lang w:val="en-US" w:eastAsia="en-US"/>
        </w:rPr>
        <w:t>, vol. 66, no. 5, pp. 843–848,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0]</w:t>
        <w:tab/>
        <w:t xml:space="preserve">M. Sayyah, N. Hadidi, and M. Kamalinejad, “Analgesic and anti-inflammatory activity of Lactuca sativa seed extract in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2, no. 2–3, pp. 325–329, Jun.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1]</w:t>
        <w:tab/>
        <w:t xml:space="preserve">A. Jabbari, S. Besharat, and M. Besharat, “Wild Lettuce Toxicity: Case-serie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36, pp. 175–17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2]</w:t>
        <w:tab/>
        <w:t xml:space="preserve">S. Taban, S. Masoudi, F. Chalabian, B. Delnavaz, and A. Rustaiyan, “Chemical composition and antimicrobial activities of the essential oils from flower and leaves of Lagochilus kotschyanus Boiss. A new species from Iran,” </w:t>
      </w:r>
      <w:r>
        <w:rPr>
          <w:rFonts w:ascii="Times New Roman" w:hAnsi="Times New Roman" w:cs="Times New Roman"/>
          <w:i/>
          <w:i/>
          <w:iCs/>
          <w:szCs w:val="24"/>
          <w:rtl w:val="true"/>
          <w:lang w:val="en-US" w:eastAsia="en-US"/>
        </w:rPr>
        <w:t>فصلنامه علمی پژوهشی گیاهان دارویی</w:t>
      </w:r>
      <w:r>
        <w:rPr>
          <w:rFonts w:cs="Times New Roman" w:ascii="Times New Roman" w:hAnsi="Times New Roman"/>
          <w:szCs w:val="24"/>
          <w:lang w:val="en-US" w:eastAsia="en-US"/>
        </w:rPr>
        <w:t>, vol. 3, no. 31, pp. 58–6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3]</w:t>
        <w:tab/>
        <w:t xml:space="preserve">M. A. Ebrahimzadeh, S. M. Nabavi, S. Nabavi, B. Eslami, and Z. Rahmani, “Antioxidant and antihaemolytic activities of the leaves of Kefe cumin (Laser trilobum L) umbelliferae,” </w:t>
      </w:r>
      <w:r>
        <w:rPr>
          <w:rFonts w:cs="Times New Roman" w:ascii="Times New Roman" w:hAnsi="Times New Roman"/>
          <w:i/>
          <w:iCs/>
          <w:szCs w:val="24"/>
          <w:lang w:val="en-US" w:eastAsia="en-US"/>
        </w:rPr>
        <w:t>Trop. J. Pharm. Res.</w:t>
      </w:r>
      <w:r>
        <w:rPr>
          <w:rFonts w:cs="Times New Roman" w:ascii="Times New Roman" w:hAnsi="Times New Roman"/>
          <w:szCs w:val="24"/>
          <w:lang w:val="en-US" w:eastAsia="en-US"/>
        </w:rPr>
        <w:t>, vol. 9, no. 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4]</w:t>
        <w:tab/>
        <w:t xml:space="preserve">M. Sayyah, G. Saroukhani, A. Peirovi, and M. Kamalinejad, “Analgesic and anti-inflammatory activity of the leaf essential oil of Laurus nobilis Linn.,”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7, no. 7, pp. 733–736, Aug.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5]</w:t>
        <w:tab/>
        <w:t xml:space="preserve">M. Sayyah, J. Valizadeh, and M. Kamalinejad, “Anticonvulsant activity of the leaf essential oil of Laurus nobilis against pentylenetetrazole- and maximal electroshock-induced seizure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9, no. 3, pp. 212–216, Apr.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6]</w:t>
        <w:tab/>
        <w:t xml:space="preserve">R. Sariri, S. Seifzadeh, and R. H. Sajedi, “Anti-tyrosinase and antioxidant activity of Lavandula sp. extracts,” </w:t>
      </w:r>
      <w:r>
        <w:rPr>
          <w:rFonts w:cs="Times New Roman" w:ascii="Times New Roman" w:hAnsi="Times New Roman"/>
          <w:i/>
          <w:iCs/>
          <w:szCs w:val="24"/>
          <w:lang w:val="en-US" w:eastAsia="en-US"/>
        </w:rPr>
        <w:t>Pharmacol. online</w:t>
      </w:r>
      <w:r>
        <w:rPr>
          <w:rFonts w:cs="Times New Roman" w:ascii="Times New Roman" w:hAnsi="Times New Roman"/>
          <w:szCs w:val="24"/>
          <w:lang w:val="en-US" w:eastAsia="en-US"/>
        </w:rPr>
        <w:t>, vol. 3, pp. 319–326,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7]</w:t>
        <w:tab/>
        <w:t xml:space="preserve">V. Hajhashemi, A. Ghannadi, and B. Sharif, “Anti-inflammatory and analgesic properties of the leaf extracts and essential oil of Lavandula angustifolia Mill.,”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9, no. 1, pp. 67–71, Nov.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8]</w:t>
        <w:tab/>
        <w:t xml:space="preserve">J. Bouayed, K. Piri, H. Rammal, A. Dicko, F. Desor, C. Younos, and R. Soulimani, “Comparative evaluation of the antioxidant potential of some Iranian medicinal plants,”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04, no. 1, pp. 364–36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699]</w:t>
        <w:tab/>
        <w:t xml:space="preserve">K. Vakilian, M. Atarha, R. Bekhradi, and R. Chaman, “Healing advantages of lavender essential oil during episiotomy recovery: a clinical trial.,” </w:t>
      </w:r>
      <w:r>
        <w:rPr>
          <w:rFonts w:cs="Times New Roman" w:ascii="Times New Roman" w:hAnsi="Times New Roman"/>
          <w:i/>
          <w:iCs/>
          <w:szCs w:val="24"/>
          <w:lang w:val="en-US" w:eastAsia="en-US"/>
        </w:rPr>
        <w:t>Complement. Ther. Clin. Pract.</w:t>
      </w:r>
      <w:r>
        <w:rPr>
          <w:rFonts w:cs="Times New Roman" w:ascii="Times New Roman" w:hAnsi="Times New Roman"/>
          <w:szCs w:val="24"/>
          <w:lang w:val="en-US" w:eastAsia="en-US"/>
        </w:rPr>
        <w:t>, vol. 17, no. 1, pp. 50–53,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0]</w:t>
        <w:tab/>
        <w:t xml:space="preserve">M. S. Kashani, M. R. Tavirani, S. A. Talaei, and M. Salami, “Aqueous extract of lavender (Lavandula angustifolia) improves the spatial performance of a rat model of Alzheimer’s disease.,” </w:t>
      </w:r>
      <w:r>
        <w:rPr>
          <w:rFonts w:cs="Times New Roman" w:ascii="Times New Roman" w:hAnsi="Times New Roman"/>
          <w:i/>
          <w:iCs/>
          <w:szCs w:val="24"/>
          <w:lang w:val="en-US" w:eastAsia="en-US"/>
        </w:rPr>
        <w:t>Neurosci. Bull.</w:t>
      </w:r>
      <w:r>
        <w:rPr>
          <w:rFonts w:cs="Times New Roman" w:ascii="Times New Roman" w:hAnsi="Times New Roman"/>
          <w:szCs w:val="24"/>
          <w:lang w:val="en-US" w:eastAsia="en-US"/>
        </w:rPr>
        <w:t>, vol. 27, no. 2, pp. 99–106,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1]</w:t>
        <w:tab/>
        <w:t xml:space="preserve">S. Akhondzadeh, L. Kashani, A. Fotouhi, S. Jarvandi, M. Mobaseri, M. Moin, M. Khani, A. H. Jamshidi, K. Baghalian, and M. Taghizadeh, “Comparison of Lavandula angustifolia Mill. tincture and imipramine in the treatment of mild to moderate depression: a double-blind, randomized trial.,” </w:t>
      </w:r>
      <w:r>
        <w:rPr>
          <w:rFonts w:cs="Times New Roman" w:ascii="Times New Roman" w:hAnsi="Times New Roman"/>
          <w:i/>
          <w:iCs/>
          <w:szCs w:val="24"/>
          <w:lang w:val="en-US" w:eastAsia="en-US"/>
        </w:rPr>
        <w:t>Prog. Neuropsychopharmacol. Biol. Psychiatry</w:t>
      </w:r>
      <w:r>
        <w:rPr>
          <w:rFonts w:cs="Times New Roman" w:ascii="Times New Roman" w:hAnsi="Times New Roman"/>
          <w:szCs w:val="24"/>
          <w:lang w:val="en-US" w:eastAsia="en-US"/>
        </w:rPr>
        <w:t>, vol. 27, no. 1, pp. 123–127, Feb.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2]</w:t>
        <w:tab/>
        <w:t xml:space="preserve">P. Sasannejad, M. Saeedi, A. Shoeibi, A. Gorji, M. Abbasi, and M. Foroughipour, “Lavender essential oil in the treatment of migraine headache: a placebo-controlled clinical trial.,” </w:t>
      </w:r>
      <w:r>
        <w:rPr>
          <w:rFonts w:cs="Times New Roman" w:ascii="Times New Roman" w:hAnsi="Times New Roman"/>
          <w:i/>
          <w:iCs/>
          <w:szCs w:val="24"/>
          <w:lang w:val="en-US" w:eastAsia="en-US"/>
        </w:rPr>
        <w:t>Eur. Neurol.</w:t>
      </w:r>
      <w:r>
        <w:rPr>
          <w:rFonts w:cs="Times New Roman" w:ascii="Times New Roman" w:hAnsi="Times New Roman"/>
          <w:szCs w:val="24"/>
          <w:lang w:val="en-US" w:eastAsia="en-US"/>
        </w:rPr>
        <w:t>, vol. 67, no. 5, pp. 288–29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3]</w:t>
        <w:tab/>
        <w:t xml:space="preserve">A. Arzi, M. Ahamehe, and S. Sarahroodi, “Effect of hydroalcoholic extract of Lavandula officinalis on nicotine-induced convulsion in mic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4, no. 11, pp. 634–640,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4]</w:t>
        <w:tab/>
        <w:t xml:space="preserve">N. Hadi and A. A. Hanid, “Lavender essence for post-cesarean pain.,”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4, no. 11, pp. 664–667,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5]</w:t>
        <w:tab/>
        <w:t xml:space="preserve">F. Sheikhan, F. Jahdi, E. M. Khoei, N. Shamsalizadeh, M. Sheikhan, and H. Haghani, “Episiotomy pain relief: Use of Lavender oil essence in primiparous Iranian women.,” </w:t>
      </w:r>
      <w:r>
        <w:rPr>
          <w:rFonts w:cs="Times New Roman" w:ascii="Times New Roman" w:hAnsi="Times New Roman"/>
          <w:i/>
          <w:iCs/>
          <w:szCs w:val="24"/>
          <w:lang w:val="en-US" w:eastAsia="en-US"/>
        </w:rPr>
        <w:t>Complement. Ther. Clin. Pract.</w:t>
      </w:r>
      <w:r>
        <w:rPr>
          <w:rFonts w:cs="Times New Roman" w:ascii="Times New Roman" w:hAnsi="Times New Roman"/>
          <w:szCs w:val="24"/>
          <w:lang w:val="en-US" w:eastAsia="en-US"/>
        </w:rPr>
        <w:t>, vol. 18, no. 1, pp. 66–70, Feb.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6]</w:t>
        <w:tab/>
        <w:t xml:space="preserve">S. Ahmadian and M. A. A. Fakhree, “Henna (Lawsonia inermis) might be used to prevent mycotic infection,” </w:t>
      </w:r>
      <w:r>
        <w:rPr>
          <w:rFonts w:cs="Times New Roman" w:ascii="Times New Roman" w:hAnsi="Times New Roman"/>
          <w:i/>
          <w:iCs/>
          <w:szCs w:val="24"/>
          <w:lang w:val="en-US" w:eastAsia="en-US"/>
        </w:rPr>
        <w:t>Med. Hypotheses</w:t>
      </w:r>
      <w:r>
        <w:rPr>
          <w:rFonts w:cs="Times New Roman" w:ascii="Times New Roman" w:hAnsi="Times New Roman"/>
          <w:szCs w:val="24"/>
          <w:lang w:val="en-US" w:eastAsia="en-US"/>
        </w:rPr>
        <w:t>, vol. 73, no. 4, pp. 629–630,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7]</w:t>
        <w:tab/>
        <w:t xml:space="preserve">A. Rostami, S. A. Madani, and A. Vajhi, “Necrotic dermatitis in waterfowl associated with consumption of perennial rye grass (Lolium perenne).,” </w:t>
      </w:r>
      <w:r>
        <w:rPr>
          <w:rFonts w:cs="Times New Roman" w:ascii="Times New Roman" w:hAnsi="Times New Roman"/>
          <w:i/>
          <w:iCs/>
          <w:szCs w:val="24"/>
          <w:lang w:val="en-US" w:eastAsia="en-US"/>
        </w:rPr>
        <w:t>J. Avian Med. Surg.</w:t>
      </w:r>
      <w:r>
        <w:rPr>
          <w:rFonts w:cs="Times New Roman" w:ascii="Times New Roman" w:hAnsi="Times New Roman"/>
          <w:szCs w:val="24"/>
          <w:lang w:val="en-US" w:eastAsia="en-US"/>
        </w:rPr>
        <w:t>, vol. 25, no. 1, pp. 44–49, Ma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8]</w:t>
        <w:tab/>
        <w:t xml:space="preserve">A. Ahmadiafshar, M. Maarefvand, B. Taymourzade, S. Mazloomzadeh, and Z. Torabi, “Efficacy of sublingual swallow immunotherapy in children with rye grass pollen allergic rhinitis: a double-blind placebo-controlled study.,” </w:t>
      </w:r>
      <w:r>
        <w:rPr>
          <w:rFonts w:cs="Times New Roman" w:ascii="Times New Roman" w:hAnsi="Times New Roman"/>
          <w:i/>
          <w:iCs/>
          <w:szCs w:val="24"/>
          <w:lang w:val="en-US" w:eastAsia="en-US"/>
        </w:rPr>
        <w:t>Iran. J. Allergy. Asthma. Immunol.</w:t>
      </w:r>
      <w:r>
        <w:rPr>
          <w:rFonts w:cs="Times New Roman" w:ascii="Times New Roman" w:hAnsi="Times New Roman"/>
          <w:szCs w:val="24"/>
          <w:lang w:val="en-US" w:eastAsia="en-US"/>
        </w:rPr>
        <w:t>, vol. 11, no. 2, pp. 175–181,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09]</w:t>
        <w:tab/>
        <w:t xml:space="preserve">N. Esmaeil, “Effects of apple juice on risk factors of lipid profile, inflammation and coagulation, endothelial markers and atherosclerotic lesions in high cholesterolemic rabbits,” </w:t>
      </w:r>
      <w:r>
        <w:rPr>
          <w:rFonts w:cs="Times New Roman" w:ascii="Times New Roman" w:hAnsi="Times New Roman"/>
          <w:i/>
          <w:iCs/>
          <w:szCs w:val="24"/>
          <w:lang w:val="en-US" w:eastAsia="en-US"/>
        </w:rPr>
        <w:t>Lipids Health Dis.</w:t>
      </w:r>
      <w:r>
        <w:rPr>
          <w:rFonts w:cs="Times New Roman" w:ascii="Times New Roman" w:hAnsi="Times New Roman"/>
          <w:szCs w:val="24"/>
          <w:lang w:val="en-US" w:eastAsia="en-US"/>
        </w:rPr>
        <w:t>, vol. 8, p. 3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0]</w:t>
        <w:tab/>
        <w:t xml:space="preserve">A. G. Pirbalouti, S. Azizi, A. Koohpayeh, and B. Hamedi, “Wound healing activity of Malva sylvestris and Punica granatum in alloxan-induced diabetic rats,” </w:t>
      </w:r>
      <w:r>
        <w:rPr>
          <w:rFonts w:cs="Times New Roman" w:ascii="Times New Roman" w:hAnsi="Times New Roman"/>
          <w:i/>
          <w:iCs/>
          <w:szCs w:val="24"/>
          <w:lang w:val="en-US" w:eastAsia="en-US"/>
        </w:rPr>
        <w:t>Acta Pol. Pharm.</w:t>
      </w:r>
      <w:r>
        <w:rPr>
          <w:rFonts w:cs="Times New Roman" w:ascii="Times New Roman" w:hAnsi="Times New Roman"/>
          <w:szCs w:val="24"/>
          <w:lang w:val="en-US" w:eastAsia="en-US"/>
        </w:rPr>
        <w:t>, vol. 67, no. 5, pp. 511–51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1]</w:t>
        <w:tab/>
        <w:t xml:space="preserve">J. Pourahmad, M. R. Eskandari, R. Shakibaei, and M. Kamalinejad, “A search for hepatoprotective activity of fruit extract of Mangifera indica L. against oxidative stress cytotoxicity.,” </w:t>
      </w:r>
      <w:r>
        <w:rPr>
          <w:rFonts w:cs="Times New Roman" w:ascii="Times New Roman" w:hAnsi="Times New Roman"/>
          <w:i/>
          <w:iCs/>
          <w:szCs w:val="24"/>
          <w:lang w:val="en-US" w:eastAsia="en-US"/>
        </w:rPr>
        <w:t>Plant Foods Hum. Nutr.</w:t>
      </w:r>
      <w:r>
        <w:rPr>
          <w:rFonts w:cs="Times New Roman" w:ascii="Times New Roman" w:hAnsi="Times New Roman"/>
          <w:szCs w:val="24"/>
          <w:lang w:val="en-US" w:eastAsia="en-US"/>
        </w:rPr>
        <w:t>, vol. 65, no. 1, pp. 83–89,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2]</w:t>
        <w:tab/>
        <w:t xml:space="preserve">J. Solati, “ANTIHYPERGLYCEMIC AND ANTIHYPERLIPIDEMIC EFFECTS OF MNGIFERA INDICA L. IN STREPTOZOCINE INDUCED DIABETIC RATS,” </w:t>
      </w:r>
      <w:r>
        <w:rPr>
          <w:rFonts w:cs="Times New Roman" w:ascii="Times New Roman" w:hAnsi="Times New Roman"/>
          <w:i/>
          <w:iCs/>
          <w:szCs w:val="24"/>
          <w:lang w:val="en-US" w:eastAsia="en-US"/>
        </w:rPr>
        <w:t>Atheroscler. Suppl.</w:t>
      </w:r>
      <w:r>
        <w:rPr>
          <w:rFonts w:cs="Times New Roman" w:ascii="Times New Roman" w:hAnsi="Times New Roman"/>
          <w:szCs w:val="24"/>
          <w:lang w:val="en-US" w:eastAsia="en-US"/>
        </w:rPr>
        <w:t>, vol. 9, no. 1, p. 206,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3]</w:t>
        <w:tab/>
        <w:t xml:space="preserve">N. Rashtchizadeh, A. Ghorbanihaghjo, H. Argani, M. Rohbaninoubar, A. Vatankhah, M. Mesgari, and A. Daneshvar, “THE EFFECT OF NANDROLONE DECANOATE THERAPY ON LIPOPROTEIN (A) AND HOMOCYSTEINE LEVELS IN HEMODIALYSIS PATIENTS,” </w:t>
      </w:r>
      <w:r>
        <w:rPr>
          <w:rFonts w:cs="Times New Roman" w:ascii="Times New Roman" w:hAnsi="Times New Roman"/>
          <w:i/>
          <w:iCs/>
          <w:szCs w:val="24"/>
          <w:lang w:val="en-US" w:eastAsia="en-US"/>
        </w:rPr>
        <w:t>Atheroscler. Suppl.</w:t>
      </w:r>
      <w:r>
        <w:rPr>
          <w:rFonts w:cs="Times New Roman" w:ascii="Times New Roman" w:hAnsi="Times New Roman"/>
          <w:szCs w:val="24"/>
          <w:lang w:val="en-US" w:eastAsia="en-US"/>
        </w:rPr>
        <w:t>, vol. 9, no. 1, p. 206,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4]</w:t>
        <w:tab/>
        <w:t xml:space="preserve">S. Hamedeyazdan, F. Fathiazad, S. Sharifi, and H. Nazemiyeh, “Antiproliferative activity of Marrubium persicum extract in the MCF-7 human breast cancer cell line.,” </w:t>
      </w:r>
      <w:r>
        <w:rPr>
          <w:rFonts w:cs="Times New Roman" w:ascii="Times New Roman" w:hAnsi="Times New Roman"/>
          <w:i/>
          <w:iCs/>
          <w:szCs w:val="24"/>
          <w:lang w:val="en-US" w:eastAsia="en-US"/>
        </w:rPr>
        <w:t>Asian Pac. J. Cancer Prev.</w:t>
      </w:r>
      <w:r>
        <w:rPr>
          <w:rFonts w:cs="Times New Roman" w:ascii="Times New Roman" w:hAnsi="Times New Roman"/>
          <w:szCs w:val="24"/>
          <w:lang w:val="en-US" w:eastAsia="en-US"/>
        </w:rPr>
        <w:t>, vol. 13, no. 11, pp. 5843–584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5]</w:t>
        <w:tab/>
        <w:t xml:space="preserve">M. Tolouee, S. Alinezhad, R. Saberi, A. Eslamifar, S. J. Zad, K. Jaimand, J. Taeb, M.-B. Rezaee, M. Kawachi, M. Shams-Ghahfarokhi, and M. Razzaghi-Abyaneh, “Effect of Matricaria chamomilla L. flower essential oil on the growth and ultrastructure of Aspergillus niger van Tieghem.,” </w:t>
      </w:r>
      <w:r>
        <w:rPr>
          <w:rFonts w:cs="Times New Roman" w:ascii="Times New Roman" w:hAnsi="Times New Roman"/>
          <w:i/>
          <w:iCs/>
          <w:szCs w:val="24"/>
          <w:lang w:val="en-US" w:eastAsia="en-US"/>
        </w:rPr>
        <w:t>Int. J. Food Microbiol.</w:t>
      </w:r>
      <w:r>
        <w:rPr>
          <w:rFonts w:cs="Times New Roman" w:ascii="Times New Roman" w:hAnsi="Times New Roman"/>
          <w:szCs w:val="24"/>
          <w:lang w:val="en-US" w:eastAsia="en-US"/>
        </w:rPr>
        <w:t>, vol. 139, no. 3, pp. 127–133,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6]</w:t>
        <w:tab/>
        <w:t xml:space="preserve">A. M. Bahrami, A. Doosti, and A. B. Moosavi, “Effect of Matricaria chamomilla L. plant extraction on experimental infected lamb with Ostertagia ostertagi parasits.,” </w:t>
      </w:r>
      <w:r>
        <w:rPr>
          <w:rFonts w:cs="Times New Roman" w:ascii="Times New Roman" w:hAnsi="Times New Roman"/>
          <w:i/>
          <w:iCs/>
          <w:szCs w:val="24"/>
          <w:lang w:val="en-US" w:eastAsia="en-US"/>
        </w:rPr>
        <w:t>IJP-International J. Pharmacol.</w:t>
      </w:r>
      <w:r>
        <w:rPr>
          <w:rFonts w:cs="Times New Roman" w:ascii="Times New Roman" w:hAnsi="Times New Roman"/>
          <w:szCs w:val="24"/>
          <w:lang w:val="en-US" w:eastAsia="en-US"/>
        </w:rPr>
        <w:t>, vol. 6, no. 5, pp. 712–71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7]</w:t>
        <w:tab/>
        <w:t xml:space="preserve">M. Jarrahi, “An experimental study of the effects of Matricaria chamomilla extract on cutaneous burn wound healing in albino rat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2, no. 5, pp. 422–427,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8]</w:t>
        <w:tab/>
        <w:t xml:space="preserve">M. Jarrahi, A. A. Vafaei, A. A. Taherian, H. Miladi, and A. Rashidi Pour, “Evaluation of topical Matricaria chamomilla extract activity on linear incisional wound healing in albino rat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4, no. 8, pp. 697–702,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19]</w:t>
        <w:tab/>
        <w:t xml:space="preserve">F. Charousaei, A. Dabirian, and F. Mojab, “Using chamomile solution or a 1% topical hydrocortisone ointment in the management of peristomal skin lesions in colostomy patients: results of a controlled clinical study.,” </w:t>
      </w:r>
      <w:r>
        <w:rPr>
          <w:rFonts w:cs="Times New Roman" w:ascii="Times New Roman" w:hAnsi="Times New Roman"/>
          <w:i/>
          <w:iCs/>
          <w:szCs w:val="24"/>
          <w:lang w:val="en-US" w:eastAsia="en-US"/>
        </w:rPr>
        <w:t>Ostomy. Wound. Manage.</w:t>
      </w:r>
      <w:r>
        <w:rPr>
          <w:rFonts w:cs="Times New Roman" w:ascii="Times New Roman" w:hAnsi="Times New Roman"/>
          <w:szCs w:val="24"/>
          <w:lang w:val="en-US" w:eastAsia="en-US"/>
        </w:rPr>
        <w:t>, vol. 57, no. 5, pp. 28–36, May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0]</w:t>
        <w:tab/>
        <w:t xml:space="preserve">S. Lahijani, H. R. Raoof Kateb, R. Heady, and D. Yazdani, “The effect of German chamomile (Marticaria recutita L.) extract and tea tree (Melaleuca alternifolia L.) oil used as irrigants on removal of smear layer: a scanning electron microscopy study,” </w:t>
      </w:r>
      <w:r>
        <w:rPr>
          <w:rFonts w:cs="Times New Roman" w:ascii="Times New Roman" w:hAnsi="Times New Roman"/>
          <w:i/>
          <w:iCs/>
          <w:szCs w:val="24"/>
          <w:lang w:val="en-US" w:eastAsia="en-US"/>
        </w:rPr>
        <w:t>Int. Endod. J.</w:t>
      </w:r>
      <w:r>
        <w:rPr>
          <w:rFonts w:cs="Times New Roman" w:ascii="Times New Roman" w:hAnsi="Times New Roman"/>
          <w:szCs w:val="24"/>
          <w:lang w:val="en-US" w:eastAsia="en-US"/>
        </w:rPr>
        <w:t>, vol. 39, no. 3, pp. 190–195,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1]</w:t>
        <w:tab/>
        <w:t xml:space="preserve">M. R. Heidari, Z. Dadollahi, M. Mehrabani, H. Mehrabi, M. Pourzadeh-Hosseini, E. Behravan, and L. Etemad, “Study of antiseizure effects of Matricaria recutita extract in mice.,” </w:t>
      </w:r>
      <w:r>
        <w:rPr>
          <w:rFonts w:cs="Times New Roman" w:ascii="Times New Roman" w:hAnsi="Times New Roman"/>
          <w:i/>
          <w:iCs/>
          <w:szCs w:val="24"/>
          <w:lang w:val="en-US" w:eastAsia="en-US"/>
        </w:rPr>
        <w:t>Ann. N. Y. Acad. Sci.</w:t>
      </w:r>
      <w:r>
        <w:rPr>
          <w:rFonts w:cs="Times New Roman" w:ascii="Times New Roman" w:hAnsi="Times New Roman"/>
          <w:szCs w:val="24"/>
          <w:lang w:val="en-US" w:eastAsia="en-US"/>
        </w:rPr>
        <w:t>, vol. 1171, pp. 300–304,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2]</w:t>
        <w:tab/>
        <w:t xml:space="preserve">H. Mazahery-Laghab, B. Yazdi-Samadi, M. Bagheri, and A. R. Bagheri, “Alfalfa (Medicago sativa L.) shoot saponins: identification and bio-activity by the assessment of aphid feeding.,” </w:t>
      </w:r>
      <w:r>
        <w:rPr>
          <w:rFonts w:cs="Times New Roman" w:ascii="Times New Roman" w:hAnsi="Times New Roman"/>
          <w:i/>
          <w:iCs/>
          <w:szCs w:val="24"/>
          <w:lang w:val="en-US" w:eastAsia="en-US"/>
        </w:rPr>
        <w:t>Br. J. Nutr.</w:t>
      </w:r>
      <w:r>
        <w:rPr>
          <w:rFonts w:cs="Times New Roman" w:ascii="Times New Roman" w:hAnsi="Times New Roman"/>
          <w:szCs w:val="24"/>
          <w:lang w:val="en-US" w:eastAsia="en-US"/>
        </w:rPr>
        <w:t>, vol. 105, no. 1, pp. 62–70, Ja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3]</w:t>
        <w:tab/>
        <w:t xml:space="preserve">S. Asgary, J. Moshtaghian, M. Hosseini, and H. Siadat, “Effects of alfalfa on lipoproteins and fatty streak formation in hypercholesterolemic rabbit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1, no. 4, pp. 460–46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4]</w:t>
        <w:tab/>
        <w:t xml:space="preserve">J. Safaei-Ghomi, T. Ahmadi, and H. Batooli, “GC-MS identification of essential oil components and in vitro investigation of antioxidant activity of methanol extracts from flower and fruit fractions of Melia azedarach cultivated in Central Iran,”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6, no. 5, pp. 816–81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5]</w:t>
        <w:tab/>
        <w:t xml:space="preserve">R. Parandin, H. R. Sadeghipour, and R. S. A. Haeri, “Evaluation of antifertility effect and recovery of the seed oil constituents of Iranian species of Melia azadrach L. in male rats,” </w:t>
      </w:r>
      <w:r>
        <w:rPr>
          <w:rFonts w:cs="Times New Roman" w:ascii="Times New Roman" w:hAnsi="Times New Roman"/>
          <w:i/>
          <w:iCs/>
          <w:szCs w:val="24"/>
          <w:lang w:val="en-US" w:eastAsia="en-US"/>
        </w:rPr>
        <w:t>J. Reprod. Contracept.</w:t>
      </w:r>
      <w:r>
        <w:rPr>
          <w:rFonts w:cs="Times New Roman" w:ascii="Times New Roman" w:hAnsi="Times New Roman"/>
          <w:szCs w:val="24"/>
          <w:lang w:val="en-US" w:eastAsia="en-US"/>
        </w:rPr>
        <w:t>, vol. 19, no. 3, pp. 161–166,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6]</w:t>
        <w:tab/>
        <w:t xml:space="preserve">F. Pourmorad, S. J. Hosseinimehr, and N. Shahabimajd, “Antioxidant activity, phenol and flavonoid contents of some selected Iranian medicinal plants,” </w:t>
      </w:r>
      <w:r>
        <w:rPr>
          <w:rFonts w:cs="Times New Roman" w:ascii="Times New Roman" w:hAnsi="Times New Roman"/>
          <w:i/>
          <w:iCs/>
          <w:szCs w:val="24"/>
          <w:lang w:val="en-US" w:eastAsia="en-US"/>
        </w:rPr>
        <w:t>African J. Biotechnol.</w:t>
      </w:r>
      <w:r>
        <w:rPr>
          <w:rFonts w:cs="Times New Roman" w:ascii="Times New Roman" w:hAnsi="Times New Roman"/>
          <w:szCs w:val="24"/>
          <w:lang w:val="en-US" w:eastAsia="en-US"/>
        </w:rPr>
        <w:t>, vol. 5, no. 11,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7]</w:t>
        <w:tab/>
        <w:t xml:space="preserve">K. Dastmalchi, V. Ollilainen, P. Lackman, G. B. af Gennäs, H. J. D. Dorman, P. P. Järvinen, J. Yli-Kauhaluoma, and R. Hiltunen, “Acetylcholinesterase inhibitory guided fractionation of Melissa officinalis L.,” </w:t>
      </w:r>
      <w:r>
        <w:rPr>
          <w:rFonts w:cs="Times New Roman" w:ascii="Times New Roman" w:hAnsi="Times New Roman"/>
          <w:i/>
          <w:iCs/>
          <w:szCs w:val="24"/>
          <w:lang w:val="en-US" w:eastAsia="en-US"/>
        </w:rPr>
        <w:t>Bioorg. Med. Chem.</w:t>
      </w:r>
      <w:r>
        <w:rPr>
          <w:rFonts w:cs="Times New Roman" w:ascii="Times New Roman" w:hAnsi="Times New Roman"/>
          <w:szCs w:val="24"/>
          <w:lang w:val="en-US" w:eastAsia="en-US"/>
        </w:rPr>
        <w:t>, vol. 17, no. 2, pp. 867–871,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8]</w:t>
        <w:tab/>
        <w:t xml:space="preserve">A. Zeraatpishe, S. Oryan, M. H. Bagheri, A. A. Pilevarian, A. A. Malekirad, M. Baeeri, and M. Abdollahi, “Effects of Melissa officinalis L. on oxidative status and DNA damage in subjects  exposed to long-term low-dose ionizing radiation.,” </w:t>
      </w:r>
      <w:r>
        <w:rPr>
          <w:rFonts w:cs="Times New Roman" w:ascii="Times New Roman" w:hAnsi="Times New Roman"/>
          <w:i/>
          <w:iCs/>
          <w:szCs w:val="24"/>
          <w:lang w:val="en-US" w:eastAsia="en-US"/>
        </w:rPr>
        <w:t>Toxicol. Ind. Health</w:t>
      </w:r>
      <w:r>
        <w:rPr>
          <w:rFonts w:cs="Times New Roman" w:ascii="Times New Roman" w:hAnsi="Times New Roman"/>
          <w:szCs w:val="24"/>
          <w:lang w:val="en-US" w:eastAsia="en-US"/>
        </w:rPr>
        <w:t>, vol. 27, no. 3, pp. 205–212,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29]</w:t>
        <w:tab/>
        <w:t xml:space="preserve">H. Sadraei, A. Ghannadi, and K. Malekshahi, “Relaxant effect of essential oil of Melissa officinalis and citral on rat ileum contraction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4, no. 5, pp. 445–452, Jul.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0]</w:t>
        <w:tab/>
        <w:t xml:space="preserve">K. Dastmalchi, H. J. D. Dorman, P. P. Oinonen, Y. Darwis, I. Laakso, and R. Hiltunen, “Chemical composition and in vitro antioxidative activity of a lemon balm (Melissa officinalis L.) extract,” </w:t>
      </w:r>
      <w:r>
        <w:rPr>
          <w:rFonts w:cs="Times New Roman" w:ascii="Times New Roman" w:hAnsi="Times New Roman"/>
          <w:i/>
          <w:iCs/>
          <w:szCs w:val="24"/>
          <w:lang w:val="en-US" w:eastAsia="en-US"/>
        </w:rPr>
        <w:t>LWT-Food Sci. Technol.</w:t>
      </w:r>
      <w:r>
        <w:rPr>
          <w:rFonts w:cs="Times New Roman" w:ascii="Times New Roman" w:hAnsi="Times New Roman"/>
          <w:szCs w:val="24"/>
          <w:lang w:val="en-US" w:eastAsia="en-US"/>
        </w:rPr>
        <w:t>, vol. 41, no. 3, pp. 391–40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1]</w:t>
        <w:tab/>
        <w:t xml:space="preserve">S. Akhondzadeh, M. Noroozian, M. Mohammadi, S. Ohadinia, A. H. Jamshidi, and M. Khani, “Melissa officinalis extract in the treatment of patients with mild to moderate Alzheimer’s disease: a double blind, randomised, placebo controlled trial.,” </w:t>
      </w:r>
      <w:r>
        <w:rPr>
          <w:rFonts w:cs="Times New Roman" w:ascii="Times New Roman" w:hAnsi="Times New Roman"/>
          <w:i/>
          <w:iCs/>
          <w:szCs w:val="24"/>
          <w:lang w:val="en-US" w:eastAsia="en-US"/>
        </w:rPr>
        <w:t>J. Neurol. Neurosurg. Psychiatry</w:t>
      </w:r>
      <w:r>
        <w:rPr>
          <w:rFonts w:cs="Times New Roman" w:ascii="Times New Roman" w:hAnsi="Times New Roman"/>
          <w:szCs w:val="24"/>
          <w:lang w:val="en-US" w:eastAsia="en-US"/>
        </w:rPr>
        <w:t>, vol. 74, no. 7, pp. 863–866, Jul.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2]</w:t>
        <w:tab/>
        <w:t xml:space="preserve">E. S. SEDIGH, S. GHAVAMI, J. MORTEZAVI, and H. MIRZAEI, “COMPARATIVE SURVEY ON ANESTHETIZING EFFECTS OF MEDICINAL HERBS VALERIAN OFFICINALIS, MELISSA OFFICINALIS, PAPAVER SOMNIFERUM, AND PAPAVER BRACTEATUM ON GOLD FISH (CARASSIUS AURATUS),” </w:t>
      </w:r>
      <w:r>
        <w:rPr>
          <w:rFonts w:cs="Times New Roman" w:ascii="Times New Roman" w:hAnsi="Times New Roman"/>
          <w:i/>
          <w:iCs/>
          <w:szCs w:val="24"/>
          <w:lang w:val="en-US" w:eastAsia="en-US"/>
        </w:rPr>
        <w:t>Iran. Sci. Fish. J.</w:t>
      </w:r>
      <w:r>
        <w:rPr>
          <w:rFonts w:cs="Times New Roman" w:ascii="Times New Roman" w:hAnsi="Times New Roman"/>
          <w:szCs w:val="24"/>
          <w:lang w:val="en-US" w:eastAsia="en-US"/>
        </w:rPr>
        <w:t>, vol. 17, no. 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3]</w:t>
        <w:tab/>
        <w:t xml:space="preserve">M. Emamghoreishi and M. S. Talebianpour, “Antidepressant effect of Melissa officinalis in the forced swimming test,”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7, no. 1, pp. 42–4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4]</w:t>
        <w:tab/>
        <w:t xml:space="preserve">M. Bayat, A. Azami Tameh, M. Hossein Ghahremani, M. Akbari, S. E. Mehr, M. Khanavi, and G. Hassanzadeh, “Neuroprotective properties of Melissa officinalis after hypoxic-ischemic injury both in vitro and in vivo.,”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20, no. 1, p. 4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5]</w:t>
        <w:tab/>
        <w:t xml:space="preserve">H. Miladi Gorji, A. A. Vafaie, A. A. Taherian, and T. Vaezi, “The effects of aqueous extracts of Melissa officinalis on withdrawal syndrome in rats,” </w:t>
      </w:r>
      <w:r>
        <w:rPr>
          <w:rFonts w:cs="Times New Roman" w:ascii="Times New Roman" w:hAnsi="Times New Roman"/>
          <w:i/>
          <w:iCs/>
          <w:szCs w:val="24"/>
          <w:lang w:val="en-US" w:eastAsia="en-US"/>
        </w:rPr>
        <w:t>Sci. J. Kurdistan Univ. Med. Sci.</w:t>
      </w:r>
      <w:r>
        <w:rPr>
          <w:rFonts w:cs="Times New Roman" w:ascii="Times New Roman" w:hAnsi="Times New Roman"/>
          <w:szCs w:val="24"/>
          <w:lang w:val="en-US" w:eastAsia="en-US"/>
        </w:rPr>
        <w:t>, vol. 13, no. 2, pp. 27–33,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6]</w:t>
        <w:tab/>
        <w:t xml:space="preserve">S. Merat, S. Khalili, P. Mostajabi, A. Ghorbani, R. Ansari, and R. Malekzadeh, “The effect of enteric-coated, delayed-release peppermint oil on irritable bowel syndrome,” </w:t>
      </w:r>
      <w:r>
        <w:rPr>
          <w:rFonts w:cs="Times New Roman" w:ascii="Times New Roman" w:hAnsi="Times New Roman"/>
          <w:i/>
          <w:iCs/>
          <w:szCs w:val="24"/>
          <w:lang w:val="en-US" w:eastAsia="en-US"/>
        </w:rPr>
        <w:t>Dig. Dis. Sci.</w:t>
      </w:r>
      <w:r>
        <w:rPr>
          <w:rFonts w:cs="Times New Roman" w:ascii="Times New Roman" w:hAnsi="Times New Roman"/>
          <w:szCs w:val="24"/>
          <w:lang w:val="en-US" w:eastAsia="en-US"/>
        </w:rPr>
        <w:t>, vol. 55, no. 5, pp. 1385–139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7]</w:t>
        <w:tab/>
        <w:t xml:space="preserve">I. Rasooli, L. Gachkar, D. Yadegarinia, M. Bagher Rezaei, and S. Alipoor Astaneh, “Antibacterial and antioxidative characterisation of essential oils from Mentha piperita and Mentha spicata grown in Iran,” </w:t>
      </w:r>
      <w:r>
        <w:rPr>
          <w:rFonts w:cs="Times New Roman" w:ascii="Times New Roman" w:hAnsi="Times New Roman"/>
          <w:i/>
          <w:iCs/>
          <w:szCs w:val="24"/>
          <w:lang w:val="en-US" w:eastAsia="en-US"/>
        </w:rPr>
        <w:t>Acta Aliment.</w:t>
      </w:r>
      <w:r>
        <w:rPr>
          <w:rFonts w:cs="Times New Roman" w:ascii="Times New Roman" w:hAnsi="Times New Roman"/>
          <w:szCs w:val="24"/>
          <w:lang w:val="en-US" w:eastAsia="en-US"/>
        </w:rPr>
        <w:t>, vol. 37, no. 1, pp. 41–5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8]</w:t>
        <w:tab/>
        <w:t xml:space="preserve">P. Pournemati, M. A. Azarbayjani, M. B. Rezaee, V. Ziaee, and P. Pournemati, “The effect of inhaling peppermint odor and ethanol in women athletes.,” </w:t>
      </w:r>
      <w:r>
        <w:rPr>
          <w:rFonts w:cs="Times New Roman" w:ascii="Times New Roman" w:hAnsi="Times New Roman"/>
          <w:i/>
          <w:iCs/>
          <w:szCs w:val="24"/>
          <w:lang w:val="en-US" w:eastAsia="en-US"/>
        </w:rPr>
        <w:t>Bratisl. Lek. Listy</w:t>
      </w:r>
      <w:r>
        <w:rPr>
          <w:rFonts w:cs="Times New Roman" w:ascii="Times New Roman" w:hAnsi="Times New Roman"/>
          <w:szCs w:val="24"/>
          <w:lang w:val="en-US" w:eastAsia="en-US"/>
        </w:rPr>
        <w:t>, vol. 110, no. 12, pp. 782–78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39]</w:t>
        <w:tab/>
        <w:t xml:space="preserve">M. S. Melli, M. R. Rashidi, A. Delazar, E. Madarek, M. H. K. Maher, A. Ghasemzadeh, K. Sadaghat, and Z. Tahmasebi, “Effect of peppermint water on prevention of nipple cracks in lactating primiparous women: a randomized controlled trial,” </w:t>
      </w:r>
      <w:r>
        <w:rPr>
          <w:rFonts w:cs="Times New Roman" w:ascii="Times New Roman" w:hAnsi="Times New Roman"/>
          <w:i/>
          <w:iCs/>
          <w:szCs w:val="24"/>
          <w:lang w:val="en-US" w:eastAsia="en-US"/>
        </w:rPr>
        <w:t>Int. Breastfeed. J.</w:t>
      </w:r>
      <w:r>
        <w:rPr>
          <w:rFonts w:cs="Times New Roman" w:ascii="Times New Roman" w:hAnsi="Times New Roman"/>
          <w:szCs w:val="24"/>
          <w:lang w:val="en-US" w:eastAsia="en-US"/>
        </w:rPr>
        <w:t>, vol. 2, no. 1, p. 1,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0]</w:t>
        <w:tab/>
        <w:t xml:space="preserve">I. Rasooli, S. Shayegh, M. Taghizadeh, and S. D. A. Astaneh, “Phytotherapeutic prevention of dental biofilm formation.,”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2, no. 9, pp. 1162–1167,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1]</w:t>
        <w:tab/>
        <w:t xml:space="preserve">M. K. G. Naseri, Z. G. Naseri, M. Mohammadian, and M. O. Birgani, “Ileal relaxation induced by Mentha longifolia (L.) leaf extract in rat.,”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2, pp. 1594–1599,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2]</w:t>
        <w:tab/>
        <w:t xml:space="preserve">R. Mokaberinejad, N. Zafarghandi, S. Bioos, F. H. Dabaghian, M. Naseri, M. Kamalinejad, G. Amin, A. Ghobadi, M. Tansaz, A. Akhbari, and M. Hamiditabar, “Mentha longifolia syrup in secondary amenorrhea: a double-blind, placebo-controlled, randomized trials.,”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20, no. 1, p. 9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3]</w:t>
        <w:tab/>
        <w:t xml:space="preserve">A. R. Shahverdi, F. Rafii, F. Tavassoli, M. Bagheri, F. Attar, and A. Ghahraman, “Piperitone from Mentha longifolia var. chorodictya Rech F. reduces the nitrofurantoin resistance of strains of enterobacteriacea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8, no. 11, pp. 911–914, Nov.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4]</w:t>
        <w:tab/>
        <w:t xml:space="preserve">M. R. Pajohi, H. Tajik, A. A. Farshid, A. A. Basti, and M. Hadian, “Effects of Mentha longifolia L. essential oil and nisin alone and in combination  on Bacillus cereus and Bacillus subtilis in a food model and bacterial ultrastructural changes.,” </w:t>
      </w:r>
      <w:r>
        <w:rPr>
          <w:rFonts w:cs="Times New Roman" w:ascii="Times New Roman" w:hAnsi="Times New Roman"/>
          <w:i/>
          <w:iCs/>
          <w:szCs w:val="24"/>
          <w:lang w:val="en-US" w:eastAsia="en-US"/>
        </w:rPr>
        <w:t>Foodborne Pathog. Dis.</w:t>
      </w:r>
      <w:r>
        <w:rPr>
          <w:rFonts w:cs="Times New Roman" w:ascii="Times New Roman" w:hAnsi="Times New Roman"/>
          <w:szCs w:val="24"/>
          <w:lang w:val="en-US" w:eastAsia="en-US"/>
        </w:rPr>
        <w:t>, vol. 8, no. 2, pp. 283–290,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5]</w:t>
        <w:tab/>
        <w:t xml:space="preserve">F. H. Shirazi, N. Ahmadi, and M. Kamalinejad, “Evaluation of northern Iran Mentha pulegium L. cytotoxicity,”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2, no. 3, pp. 106–110,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6]</w:t>
        <w:tab/>
        <w:t xml:space="preserve">M. Mahboubi and G. Haghi, “Antimicrobial activity and chemical composition of Mentha pulegium L. essential oil.,”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19, no. 2, pp. 325–327,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7]</w:t>
        <w:tab/>
        <w:t xml:space="preserve">N. H. Jazani, H. Ghasemnejad-Berenji, and S. Sadegpoor, “Antibacterial effects of Iranian Mentha pulegium essential oil on isolates of Klebsiella sp.,”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2, pp. 183–185, Ja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8]</w:t>
        <w:tab/>
        <w:t xml:space="preserve">A. Kamkar, A. J. Javan, F. Asadi, and M. Kamalinejad, “The antioxidative effect of Iranian Mentha pulegium extracts and essential oil in sunflower oil.,”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7, pp. 1796–1800,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49]</w:t>
        <w:tab/>
        <w:t xml:space="preserve">H. Manaheji, S. Jafari, J. Zaringhalam, S. Rezazadeh, and R. Taghizadfarid, “Analgesic effects of methanolic extracts of the leaf or root of Moringa oleifera  on complete Freund’s adjuvant-induced arthritis in rats.,” </w:t>
      </w:r>
      <w:r>
        <w:rPr>
          <w:rFonts w:cs="Times New Roman" w:ascii="Times New Roman" w:hAnsi="Times New Roman"/>
          <w:i/>
          <w:iCs/>
          <w:szCs w:val="24"/>
          <w:lang w:val="en-US" w:eastAsia="en-US"/>
        </w:rPr>
        <w:t>Zhong Xi Yi Jie He Xue Bao</w:t>
      </w:r>
      <w:r>
        <w:rPr>
          <w:rFonts w:cs="Times New Roman" w:ascii="Times New Roman" w:hAnsi="Times New Roman"/>
          <w:szCs w:val="24"/>
          <w:lang w:val="en-US" w:eastAsia="en-US"/>
        </w:rPr>
        <w:t>, vol. 9, no. 2, pp. 216–222,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0]</w:t>
        <w:tab/>
        <w:t xml:space="preserve">S. Dehshahri, M. Wink, S. Afsharypuor, G. Asghari, and A. Mohagheghzadeh, “Antioxidant activity of methanolic leaf extract of Moringa peregrina (Forssk.) Fiori.,”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7, no. 2, pp. 111–118, Ap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1]</w:t>
        <w:tab/>
        <w:t xml:space="preserve">G. A. Naderi, S. Asgary, N. Sarraf-Zadegan, H. Oroojy, and F. Afshin-Nia, “Antioxidant activity of three extracts of Morus nigra.,”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8, no. 5, pp. 365–369, May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2]</w:t>
        <w:tab/>
        <w:t xml:space="preserve">N. Babaee, A. Mansourian, F. Momen-Heravi, A. Moghadamnia, and J. Momen-Beitollahi, “The efficacy of a paste containing Myrtus communis (Myrtle) in the management of  recurrent aphthous stomatitis: a randomized controlled trial.,” </w:t>
      </w:r>
      <w:r>
        <w:rPr>
          <w:rFonts w:cs="Times New Roman" w:ascii="Times New Roman" w:hAnsi="Times New Roman"/>
          <w:i/>
          <w:iCs/>
          <w:szCs w:val="24"/>
          <w:lang w:val="en-US" w:eastAsia="en-US"/>
        </w:rPr>
        <w:t>Clin. Oral Investig.</w:t>
      </w:r>
      <w:r>
        <w:rPr>
          <w:rFonts w:cs="Times New Roman" w:ascii="Times New Roman" w:hAnsi="Times New Roman"/>
          <w:szCs w:val="24"/>
          <w:lang w:val="en-US" w:eastAsia="en-US"/>
        </w:rPr>
        <w:t>, vol. 14, no. 1, pp. 65–70,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3]</w:t>
        <w:tab/>
        <w:t xml:space="preserve">G. H. S. Bonjar, “Antibacterial screening of plants used in Iranian folkloric medicine.,”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2, pp. 231–235, Ma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4]</w:t>
        <w:tab/>
        <w:t xml:space="preserve">F. Aram, G. H. Shahidi Bonjar, M. J. Mahdavi, S. Mansouri, P. Rashid Farrokhi, N. Bana Hosein Pour, M. Shekari, A. Ghasemi, and S. Aghighi, “Anti-Streptomyces activity of Myrthus communis and Terminalia chebula, medicinal plants of south east regions of Iran,” </w:t>
      </w:r>
      <w:r>
        <w:rPr>
          <w:rFonts w:cs="Times New Roman" w:ascii="Times New Roman" w:hAnsi="Times New Roman"/>
          <w:i/>
          <w:iCs/>
          <w:szCs w:val="24"/>
          <w:lang w:val="en-US" w:eastAsia="en-US"/>
        </w:rPr>
        <w:t>J. Appl. Sci.</w:t>
      </w:r>
      <w:r>
        <w:rPr>
          <w:rFonts w:cs="Times New Roman" w:ascii="Times New Roman" w:hAnsi="Times New Roman"/>
          <w:szCs w:val="24"/>
          <w:lang w:val="en-US" w:eastAsia="en-US"/>
        </w:rPr>
        <w:t>, vol. 6, no. 3, pp. 654–656,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5]</w:t>
        <w:tab/>
        <w:t xml:space="preserve">M. Mahboubi and F. Ghazian Bidgoli, “In vitro synergistic efficacy of combination of amphotericin B with Myrtus communis essential oil against clinical isolates of Candida albican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7, no. 10, pp. 771–774, Aug.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6]</w:t>
        <w:tab/>
        <w:t xml:space="preserve">M. R. Yaghoobi-Ershadi, A. A. Akhavan, E. Jahanifard, H. Vatandoost, G. H. Amin, L. Moosavi, A. R. Z. Ramazani, H. Abdoli, and M. H. Arandian, “Repellency effect of Myrtle essential oil and DEET against Phlebotomus papatasi, under Labo-ratory Conditions,” </w:t>
      </w:r>
      <w:r>
        <w:rPr>
          <w:rFonts w:cs="Times New Roman" w:ascii="Times New Roman" w:hAnsi="Times New Roman"/>
          <w:i/>
          <w:iCs/>
          <w:szCs w:val="24"/>
          <w:lang w:val="en-US" w:eastAsia="en-US"/>
        </w:rPr>
        <w:t>Iran. J. Public Health</w:t>
      </w:r>
      <w:r>
        <w:rPr>
          <w:rFonts w:cs="Times New Roman" w:ascii="Times New Roman" w:hAnsi="Times New Roman"/>
          <w:szCs w:val="24"/>
          <w:lang w:val="en-US" w:eastAsia="en-US"/>
        </w:rPr>
        <w:t>, vol. 35, no. 3, pp. 7–13,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7]</w:t>
        <w:tab/>
        <w:t xml:space="preserve">H. Hosseinzadeh, M. Khoshdel, and M. Ghorbani, “Antinociceptive, anti-inflammatory effects and acute toxicity of aqueous and ethanolic extracts of Myrtus communis L. Aerial parts in mice.,”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4, no. 4, pp. 242–247,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8]</w:t>
        <w:tab/>
        <w:t xml:space="preserve">A. Rezaie, M. Pashazadeh, C. Ahmadizadeh, B. Jafari, and H. M. Jalilzadeh, “Study of sedative and anxiolytic effect of herbal extract of Nardostachys jatamansi in comparison with diazepam in rat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36, pp. 169–17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59]</w:t>
        <w:tab/>
        <w:t xml:space="preserve">M. Fatehi, F. Farifteh, and Z. Fatehi-Hassanabad, “Antispasmodic and hypotensive effects of Ferula asafoetida gum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1, no. 2–3, pp. 321–324, Ap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0]</w:t>
        <w:tab/>
        <w:t xml:space="preserve">S. Bahramikia and R. Yazdanparast, “Antioxidant efficacy of Nasturtium officinale extracts using various in vitro assay systems.,”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3, no. 4, pp. 283–290, Dec.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1]</w:t>
        <w:tab/>
        <w:t xml:space="preserve">R. Yazdanparast, S. Bahramikia, and A. Ardestani, “Nasturtium officinale reduces oxidative stress and enhances antioxidant capacity  in hypercholesterolaemic rats.,” </w:t>
      </w:r>
      <w:r>
        <w:rPr>
          <w:rFonts w:cs="Times New Roman" w:ascii="Times New Roman" w:hAnsi="Times New Roman"/>
          <w:i/>
          <w:iCs/>
          <w:szCs w:val="24"/>
          <w:lang w:val="en-US" w:eastAsia="en-US"/>
        </w:rPr>
        <w:t>Chem. Biol. Interact.</w:t>
      </w:r>
      <w:r>
        <w:rPr>
          <w:rFonts w:cs="Times New Roman" w:ascii="Times New Roman" w:hAnsi="Times New Roman"/>
          <w:szCs w:val="24"/>
          <w:lang w:val="en-US" w:eastAsia="en-US"/>
        </w:rPr>
        <w:t>, vol. 172, no. 3, pp. 176–184,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2]</w:t>
        <w:tab/>
        <w:t xml:space="preserve">S. Bahramikia and R. Yazdanparast, “Effect of hydroalcoholic extracts of Nasturtium officinale leaves on lipid profile in high-fat diet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15, no. 1, pp. 116–12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3]</w:t>
        <w:tab/>
        <w:t xml:space="preserve">P. Salehi, A. Sonboli, P. Khaligh, and F. Mirzajani, “Essential oil composition and antioxidant activity of different extracts of Nepeta betonicifolia C.A. Meyer and Nepeta saccharata Bunge.,”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8, pp. 736–743,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4]</w:t>
        <w:tab/>
        <w:t xml:space="preserve">T. Ali, M. Javan, A. Sonboli, and S. Semnanian, “Antinociceptive and anti-inflammatory activities of the essential oil of Nepeta crispa Willd. in experimental rat model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16, pp. 1529–153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5]</w:t>
        <w:tab/>
        <w:t xml:space="preserve">A. Sonboli, P. Salehi, and M. Yousefzadi, “Antimicrobial activity and chemical composition of the essential oil of Nepeta crispa Willd.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59, no. 9–10, pp. 653–656,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6]</w:t>
        <w:tab/>
        <w:t xml:space="preserve">A. Sonboli, A. Gholipour, M. Yousefzadi, and M. Mojarrad, “Antibacterial activity and composition of the essential oil of Nepeta menthoides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4, no. 2, pp. 283–286, Feb.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7]</w:t>
        <w:tab/>
        <w:t xml:space="preserve">K. Mahnaz, F. Alireza, V. Hassan, S. Mahdi, A. M. Reza, and H. Abbas, “Larvicidal activity of essential oil and methanol extract of Nepeta menthoides against malaria vector Anopheles stephensi.,” </w:t>
      </w:r>
      <w:r>
        <w:rPr>
          <w:rFonts w:cs="Times New Roman" w:ascii="Times New Roman" w:hAnsi="Times New Roman"/>
          <w:i/>
          <w:iCs/>
          <w:szCs w:val="24"/>
          <w:lang w:val="en-US" w:eastAsia="en-US"/>
        </w:rPr>
        <w:t>Asian Pac. J. Trop. Med.</w:t>
      </w:r>
      <w:r>
        <w:rPr>
          <w:rFonts w:cs="Times New Roman" w:ascii="Times New Roman" w:hAnsi="Times New Roman"/>
          <w:szCs w:val="24"/>
          <w:lang w:val="en-US" w:eastAsia="en-US"/>
        </w:rPr>
        <w:t>, vol. 5, no. 12, pp. 962–965, Dec.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8]</w:t>
        <w:tab/>
        <w:t xml:space="preserve">A. Shafaghat and K. Oji, “Nepetalactone content and antibacterial activity of the essential oils from different parts of Nepeta persica.,”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5, no. 4, pp. 625–628,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69]</w:t>
        <w:tab/>
        <w:t xml:space="preserve">M. Rabbani, S. E. Sajjadi, and A. Mohammadi, “Evaluation of the anxiolytic effect of Nepeta persica Boiss. in mice.,” </w:t>
      </w:r>
      <w:r>
        <w:rPr>
          <w:rFonts w:cs="Times New Roman" w:ascii="Times New Roman" w:hAnsi="Times New Roman"/>
          <w:i/>
          <w:iCs/>
          <w:szCs w:val="24"/>
          <w:lang w:val="en-US" w:eastAsia="en-US"/>
        </w:rPr>
        <w:t>Evid. Based. Complement. Alternat. Med.</w:t>
      </w:r>
      <w:r>
        <w:rPr>
          <w:rFonts w:cs="Times New Roman" w:ascii="Times New Roman" w:hAnsi="Times New Roman"/>
          <w:szCs w:val="24"/>
          <w:lang w:val="en-US" w:eastAsia="en-US"/>
        </w:rPr>
        <w:t>, vol. 5, no. 2, pp. 181–186,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0]</w:t>
        <w:tab/>
        <w:t xml:space="preserve">M. Sharifzadeh, M. Tavasoli, N. Naghdi, A. Ghanbari, M. Amini, and A. Roghani, “Post-training intrahippocampal infusion of nicotine prevents spatial memory retention deficits induced by the cyclo-oxygenase-2-specific inhibitor celecoxib in rats.,” </w:t>
      </w:r>
      <w:r>
        <w:rPr>
          <w:rFonts w:cs="Times New Roman" w:ascii="Times New Roman" w:hAnsi="Times New Roman"/>
          <w:i/>
          <w:iCs/>
          <w:szCs w:val="24"/>
          <w:lang w:val="en-US" w:eastAsia="en-US"/>
        </w:rPr>
        <w:t>J. Neurochem.</w:t>
      </w:r>
      <w:r>
        <w:rPr>
          <w:rFonts w:cs="Times New Roman" w:ascii="Times New Roman" w:hAnsi="Times New Roman"/>
          <w:szCs w:val="24"/>
          <w:lang w:val="en-US" w:eastAsia="en-US"/>
        </w:rPr>
        <w:t>, vol. 95, no. 4, pp. 1078–1090, Nov.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1]</w:t>
        <w:tab/>
        <w:t xml:space="preserve">M. Sharifzadeh, A.-R. Zamanian, S. Gholizadeh, K. Tabrizian, M. Etminani, S. Khalaj, M.-R. Zarrindast, and A. Roghani, “Post-training intrahippocampal infusion of nicotine-bucladesine combination causes a synergistic enhancement effect on spatial memory retention in rats.,” </w:t>
      </w:r>
      <w:r>
        <w:rPr>
          <w:rFonts w:cs="Times New Roman" w:ascii="Times New Roman" w:hAnsi="Times New Roman"/>
          <w:i/>
          <w:iCs/>
          <w:szCs w:val="24"/>
          <w:lang w:val="en-US" w:eastAsia="en-US"/>
        </w:rPr>
        <w:t>Eur. J. Pharmacol.</w:t>
      </w:r>
      <w:r>
        <w:rPr>
          <w:rFonts w:cs="Times New Roman" w:ascii="Times New Roman" w:hAnsi="Times New Roman"/>
          <w:szCs w:val="24"/>
          <w:lang w:val="en-US" w:eastAsia="en-US"/>
        </w:rPr>
        <w:t>, vol. 562, no. 3, pp. 212–220, May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2]</w:t>
        <w:tab/>
        <w:t xml:space="preserve">F. R. Dehkordi and A. F. Kamkhah, “Antihypertensive effect of Nigella sativa seed extract in patients with mild hypertension.,” </w:t>
      </w:r>
      <w:r>
        <w:rPr>
          <w:rFonts w:cs="Times New Roman" w:ascii="Times New Roman" w:hAnsi="Times New Roman"/>
          <w:i/>
          <w:iCs/>
          <w:szCs w:val="24"/>
          <w:lang w:val="en-US" w:eastAsia="en-US"/>
        </w:rPr>
        <w:t>Fundam. Clin. Pharmacol.</w:t>
      </w:r>
      <w:r>
        <w:rPr>
          <w:rFonts w:cs="Times New Roman" w:ascii="Times New Roman" w:hAnsi="Times New Roman"/>
          <w:szCs w:val="24"/>
          <w:lang w:val="en-US" w:eastAsia="en-US"/>
        </w:rPr>
        <w:t>, vol. 22, no. 4, pp. 447–452, Aug.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3]</w:t>
        <w:tab/>
        <w:t xml:space="preserve">M. N. Shafei, M. H. Boskabady, and H. Parsaee, “Effect of aqueous extract from Nigella sativa L. on guinea pig isolated heart.,” </w:t>
      </w:r>
      <w:r>
        <w:rPr>
          <w:rFonts w:cs="Times New Roman" w:ascii="Times New Roman" w:hAnsi="Times New Roman"/>
          <w:i/>
          <w:iCs/>
          <w:szCs w:val="24"/>
          <w:lang w:val="en-US" w:eastAsia="en-US"/>
        </w:rPr>
        <w:t>Indian J. Exp. Biol.</w:t>
      </w:r>
      <w:r>
        <w:rPr>
          <w:rFonts w:cs="Times New Roman" w:ascii="Times New Roman" w:hAnsi="Times New Roman"/>
          <w:szCs w:val="24"/>
          <w:lang w:val="en-US" w:eastAsia="en-US"/>
        </w:rPr>
        <w:t>, vol. 43, no. 7, pp. 635–639, Jul.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4]</w:t>
        <w:tab/>
        <w:t xml:space="preserve">M. H. Boskabady, M. N. Shafei, and H. Parsaee, “Effects of aqueous and macerated extracts from Nigella sativa on guinea pig isolated heart activity.,” </w:t>
      </w:r>
      <w:r>
        <w:rPr>
          <w:rFonts w:cs="Times New Roman" w:ascii="Times New Roman" w:hAnsi="Times New Roman"/>
          <w:i/>
          <w:iCs/>
          <w:szCs w:val="24"/>
          <w:lang w:val="en-US" w:eastAsia="en-US"/>
        </w:rPr>
        <w:t>Pharmazie</w:t>
      </w:r>
      <w:r>
        <w:rPr>
          <w:rFonts w:cs="Times New Roman" w:ascii="Times New Roman" w:hAnsi="Times New Roman"/>
          <w:szCs w:val="24"/>
          <w:lang w:val="en-US" w:eastAsia="en-US"/>
        </w:rPr>
        <w:t>, vol. 60, no. 12, pp. 943–948, Dec.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5]</w:t>
        <w:tab/>
        <w:t xml:space="preserve">S. H. Mousavi, Z. Tayarani-Najaran, M. Asghari, and H. R. Sadeghnia, “Protective effect of Nigella sativa extract and thymoquinone on serum/glucose deprivation-induced PC12 cells death.,” </w:t>
      </w:r>
      <w:r>
        <w:rPr>
          <w:rFonts w:cs="Times New Roman" w:ascii="Times New Roman" w:hAnsi="Times New Roman"/>
          <w:i/>
          <w:iCs/>
          <w:szCs w:val="24"/>
          <w:lang w:val="en-US" w:eastAsia="en-US"/>
        </w:rPr>
        <w:t>Cell. Mol. Neurobiol.</w:t>
      </w:r>
      <w:r>
        <w:rPr>
          <w:rFonts w:cs="Times New Roman" w:ascii="Times New Roman" w:hAnsi="Times New Roman"/>
          <w:szCs w:val="24"/>
          <w:lang w:val="en-US" w:eastAsia="en-US"/>
        </w:rPr>
        <w:t>, vol. 30, no. 4, pp. 591–598,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6]</w:t>
        <w:tab/>
        <w:t xml:space="preserve">S. Parhizkar, L. A. Latiff, A. R. Sabariah, M. A. Dollah, S. T. S. Hassan, P. Hanachi, and R. Ibrahim, “EVALUATION OF THE ESTROGENIC EFFECT OF NIGELLA SATIVA USING THE RAT MODELS OF UTEROTROPHIC ASSAY,” </w:t>
      </w:r>
      <w:r>
        <w:rPr>
          <w:rFonts w:cs="Times New Roman" w:ascii="Times New Roman" w:hAnsi="Times New Roman"/>
          <w:i/>
          <w:iCs/>
          <w:szCs w:val="24"/>
          <w:lang w:val="en-US" w:eastAsia="en-US"/>
        </w:rPr>
        <w:t>Maturitas</w:t>
      </w:r>
      <w:r>
        <w:rPr>
          <w:rFonts w:cs="Times New Roman" w:ascii="Times New Roman" w:hAnsi="Times New Roman"/>
          <w:szCs w:val="24"/>
          <w:lang w:val="en-US" w:eastAsia="en-US"/>
        </w:rPr>
        <w:t>, vol. 63, p. S11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7]</w:t>
        <w:tab/>
        <w:t xml:space="preserve">N. Vahdati-Mashhadian, H. Rakhshandeh, and A. Omidi, “An investigation on LD50 and subacute hepatic toxicity of Nigella sativa seed extracts in mice.,” </w:t>
      </w:r>
      <w:r>
        <w:rPr>
          <w:rFonts w:cs="Times New Roman" w:ascii="Times New Roman" w:hAnsi="Times New Roman"/>
          <w:i/>
          <w:iCs/>
          <w:szCs w:val="24"/>
          <w:lang w:val="en-US" w:eastAsia="en-US"/>
        </w:rPr>
        <w:t>Pharmazie</w:t>
      </w:r>
      <w:r>
        <w:rPr>
          <w:rFonts w:cs="Times New Roman" w:ascii="Times New Roman" w:hAnsi="Times New Roman"/>
          <w:szCs w:val="24"/>
          <w:lang w:val="en-US" w:eastAsia="en-US"/>
        </w:rPr>
        <w:t>, vol. 60, no. 7, pp. 544–547, Jul.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8]</w:t>
        <w:tab/>
        <w:t xml:space="preserve">H. Soleimani, A. Ranjbar, M. Baeeri, A. Mohammadirad, R. Khorasani, N. Yasa, and M. Abdollahi, “Protection by Nigella sativa L. of CCL 4-induced toxic nitrosative stress in rats,”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80, p. S39,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79]</w:t>
        <w:tab/>
        <w:t xml:space="preserve">H. Hosseinzadeh, M. Tafaghodi, M. J. Mosavi, and E. Taghiabadi, “Effect of aqueous and ethanolic extracts of Nigella sativa seeds on milk production in rats.,”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6, no. 1, pp. 18–23, Feb.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0]</w:t>
        <w:tab/>
        <w:t xml:space="preserve">V. Hajhashemi, A. Ghannadi, and H. Jafarabadi, “Black cumin seed essential oil, as a potent analgesic and antiinflammatory drug.,”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8, no. 3, pp. 195–199, Ma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1]</w:t>
        <w:tab/>
        <w:t xml:space="preserve">A. Ghannadi, V. Hajhashemi, and H. Jafarabadi, “An investigation of the analgesic and anti-inflammatory effects of Nigella sativa seed polyphenols.,”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8, no. 4, pp. 488–493,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2]</w:t>
        <w:tab/>
        <w:t xml:space="preserve">M.-H. Boskabady, R. Keyhanmanesh, S. Khameneh, Y. Doostdar, and M.-R. Khakzad, “Potential immunomodulation effect of the extract of Nigella sativa on ovalbumin sensitized guinea pigs.,” </w:t>
      </w:r>
      <w:r>
        <w:rPr>
          <w:rFonts w:cs="Times New Roman" w:ascii="Times New Roman" w:hAnsi="Times New Roman"/>
          <w:i/>
          <w:iCs/>
          <w:szCs w:val="24"/>
          <w:lang w:val="en-US" w:eastAsia="en-US"/>
        </w:rPr>
        <w:t>J. Zhejiang Univ. Sci. B</w:t>
      </w:r>
      <w:r>
        <w:rPr>
          <w:rFonts w:cs="Times New Roman" w:ascii="Times New Roman" w:hAnsi="Times New Roman"/>
          <w:szCs w:val="24"/>
          <w:lang w:val="en-US" w:eastAsia="en-US"/>
        </w:rPr>
        <w:t>, vol. 12, no. 3, pp. 201–209, Ma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3]</w:t>
        <w:tab/>
        <w:t xml:space="preserve">S. Nikakhlagh, F. Rahim, F. H. N. Aryani, A. Syahpoush, M. G. Brougerdnya, and N. Saki, “Herbal treatment of allergic rhinitis: the use of Nigella sativa.,” </w:t>
      </w:r>
      <w:r>
        <w:rPr>
          <w:rFonts w:cs="Times New Roman" w:ascii="Times New Roman" w:hAnsi="Times New Roman"/>
          <w:i/>
          <w:iCs/>
          <w:szCs w:val="24"/>
          <w:lang w:val="en-US" w:eastAsia="en-US"/>
        </w:rPr>
        <w:t>Am. J. Otolaryngol.</w:t>
      </w:r>
      <w:r>
        <w:rPr>
          <w:rFonts w:cs="Times New Roman" w:ascii="Times New Roman" w:hAnsi="Times New Roman"/>
          <w:szCs w:val="24"/>
          <w:lang w:val="en-US" w:eastAsia="en-US"/>
        </w:rPr>
        <w:t>, vol. 32, no. 5, pp. 402–407,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4]</w:t>
        <w:tab/>
        <w:t xml:space="preserve">H. G. Azadi and N. Farzaneh, “Comparison of two regimens of Nigella sativa extract for treatment of subclinical mastitis caused by Staphylococcus aureus.,” </w:t>
      </w:r>
      <w:r>
        <w:rPr>
          <w:rFonts w:cs="Times New Roman" w:ascii="Times New Roman" w:hAnsi="Times New Roman"/>
          <w:i/>
          <w:iCs/>
          <w:szCs w:val="24"/>
          <w:lang w:val="en-US" w:eastAsia="en-US"/>
        </w:rPr>
        <w:t>Am. J. Appl. Sci.</w:t>
      </w:r>
      <w:r>
        <w:rPr>
          <w:rFonts w:cs="Times New Roman" w:ascii="Times New Roman" w:hAnsi="Times New Roman"/>
          <w:szCs w:val="24"/>
          <w:lang w:val="en-US" w:eastAsia="en-US"/>
        </w:rPr>
        <w:t>, vol. 7, no. 9, pp. 1210–121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5]</w:t>
        <w:tab/>
        <w:t xml:space="preserve">A. M. Sabzghabaee, M. Dianatkhah, N. Sarrafzadegan, S. Asgary, and A. Ghannadi, “Clinical evaluation of Nigella sativa seeds for the treatment of hyperlipidemia:  a randomized, placebo controlled clinical trial.,” </w:t>
      </w:r>
      <w:r>
        <w:rPr>
          <w:rFonts w:cs="Times New Roman" w:ascii="Times New Roman" w:hAnsi="Times New Roman"/>
          <w:i/>
          <w:iCs/>
          <w:szCs w:val="24"/>
          <w:lang w:val="en-US" w:eastAsia="en-US"/>
        </w:rPr>
        <w:t>Med. Arch. (Sarajevo, Bosnia Herzegovina)</w:t>
      </w:r>
      <w:r>
        <w:rPr>
          <w:rFonts w:cs="Times New Roman" w:ascii="Times New Roman" w:hAnsi="Times New Roman"/>
          <w:szCs w:val="24"/>
          <w:lang w:val="en-US" w:eastAsia="en-US"/>
        </w:rPr>
        <w:t>, vol. 66, no. 3, pp. 198–200,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6]</w:t>
        <w:tab/>
        <w:t xml:space="preserve">M. Yousefi, B. Barikbin, M. Kamalinejad, E. Abolhasani, A. Ebadi, S. Younespour, M. Manouchehrian, and S. Hejazi, “Comparison of therapeutic effect of topical Nigella with Betamethasone and Eucerin in hand eczema.,” </w:t>
      </w:r>
      <w:r>
        <w:rPr>
          <w:rFonts w:cs="Times New Roman" w:ascii="Times New Roman" w:hAnsi="Times New Roman"/>
          <w:i/>
          <w:iCs/>
          <w:szCs w:val="24"/>
          <w:lang w:val="en-US" w:eastAsia="en-US"/>
        </w:rPr>
        <w:t>J. Eur. Acad. Dermatol. Venereol.</w:t>
      </w:r>
      <w:r>
        <w:rPr>
          <w:rFonts w:cs="Times New Roman" w:ascii="Times New Roman" w:hAnsi="Times New Roman"/>
          <w:szCs w:val="24"/>
          <w:lang w:val="en-US" w:eastAsia="en-US"/>
        </w:rPr>
        <w:t>, vol. 27, no. 12, pp. 1498–1504, Dec.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7]</w:t>
        <w:tab/>
        <w:t xml:space="preserve">H. Hosseinzadeh, S. Taiari, and M. Nassiri-Asl, “Effect of thymoquinone, a constituent of Nigella sativa L., on ischemia-reperfusion in rat skeletal muscle.,” </w:t>
      </w:r>
      <w:r>
        <w:rPr>
          <w:rFonts w:cs="Times New Roman" w:ascii="Times New Roman" w:hAnsi="Times New Roman"/>
          <w:i/>
          <w:iCs/>
          <w:szCs w:val="24"/>
          <w:lang w:val="en-US" w:eastAsia="en-US"/>
        </w:rPr>
        <w:t>Naunyn. Schmiedebergs. Arch. Pharmacol.</w:t>
      </w:r>
      <w:r>
        <w:rPr>
          <w:rFonts w:cs="Times New Roman" w:ascii="Times New Roman" w:hAnsi="Times New Roman"/>
          <w:szCs w:val="24"/>
          <w:lang w:val="en-US" w:eastAsia="en-US"/>
        </w:rPr>
        <w:t>, vol. 385, no. 5, pp. 503–508,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8]</w:t>
        <w:tab/>
        <w:t xml:space="preserve">H. Hosseinzadeh and S. Parvardeh, “Anticonvulsant effects of thymoquinone, the major constituent of Nigella sativa seeds, in mice.,”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1, no. 1, pp. 56–64, Jan.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89]</w:t>
        <w:tab/>
        <w:t xml:space="preserve">A. Wahab, R. U. Haq, A. Ahmed, R. A. Khan, and M. Raza, “Anticonvulsant activities of nutmeg oil of Myristica fragran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3, no. 2, pp. 153–15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0]</w:t>
        <w:tab/>
        <w:t xml:space="preserve">H. Hosseinzadeh, S. Parvardeh, M. N. Asl, H. R. Sadeghnia, and T. Ziaee, “Effect of thymoquinone and Nigella sativa seeds oil on lipid peroxidation level during global cerebral ischemia-reperfusion injury in rat hippocampu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4, no. 9, pp. 621–627, Sep.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1]</w:t>
        <w:tab/>
        <w:t xml:space="preserve">M. Hosseini, S. Zakeri, S. Khoshdast, F. T. Yousefian, M. Rastegar, F. Vafaee, S. Kahdouee, F. Ghorbani, H. Rakhshandeh, and S. A. Kazemi, “The effects of Nigella sativa hydro-alcoholic extract and thymoquinone on lipopolysaccharide - induced depression like behavior in rats.,” </w:t>
      </w:r>
      <w:r>
        <w:rPr>
          <w:rFonts w:cs="Times New Roman" w:ascii="Times New Roman" w:hAnsi="Times New Roman"/>
          <w:i/>
          <w:iCs/>
          <w:szCs w:val="24"/>
          <w:lang w:val="en-US" w:eastAsia="en-US"/>
        </w:rPr>
        <w:t>J. Pharm. Bioallied Sci.</w:t>
      </w:r>
      <w:r>
        <w:rPr>
          <w:rFonts w:cs="Times New Roman" w:ascii="Times New Roman" w:hAnsi="Times New Roman"/>
          <w:szCs w:val="24"/>
          <w:lang w:val="en-US" w:eastAsia="en-US"/>
        </w:rPr>
        <w:t>, vol. 4, no. 3, pp. 219–225,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2]</w:t>
        <w:tab/>
        <w:t xml:space="preserve">H. Hosseinzadeh, S. Parvardeh, M. Nassiri-Asl, and M.-T. Mansouri, “Intracerebroventricular administration of thymoquinone, the major constituent of  Nigella sativa seeds, suppresses epileptic seizures in rats.,” </w:t>
      </w:r>
      <w:r>
        <w:rPr>
          <w:rFonts w:cs="Times New Roman" w:ascii="Times New Roman" w:hAnsi="Times New Roman"/>
          <w:i/>
          <w:iCs/>
          <w:szCs w:val="24"/>
          <w:lang w:val="en-US" w:eastAsia="en-US"/>
        </w:rPr>
        <w:t>Med. Sci. Monit.</w:t>
      </w:r>
      <w:r>
        <w:rPr>
          <w:rFonts w:cs="Times New Roman" w:ascii="Times New Roman" w:hAnsi="Times New Roman"/>
          <w:szCs w:val="24"/>
          <w:lang w:val="en-US" w:eastAsia="en-US"/>
        </w:rPr>
        <w:t>, vol. 11, no. 4, pp. BR106–10, Apr.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3]</w:t>
        <w:tab/>
        <w:t xml:space="preserve">J. Akhondian, A. Parsa, and H. Rakhshande, “The effect of Nigella sativa L. (black cumin seed) on intractable pediatric seizures.,” </w:t>
      </w:r>
      <w:r>
        <w:rPr>
          <w:rFonts w:cs="Times New Roman" w:ascii="Times New Roman" w:hAnsi="Times New Roman"/>
          <w:i/>
          <w:iCs/>
          <w:szCs w:val="24"/>
          <w:lang w:val="en-US" w:eastAsia="en-US"/>
        </w:rPr>
        <w:t>Med. Sci. Monit.</w:t>
      </w:r>
      <w:r>
        <w:rPr>
          <w:rFonts w:cs="Times New Roman" w:ascii="Times New Roman" w:hAnsi="Times New Roman"/>
          <w:szCs w:val="24"/>
          <w:lang w:val="en-US" w:eastAsia="en-US"/>
        </w:rPr>
        <w:t>, vol. 13, no. 12, pp. CR555–9, Dec.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4]</w:t>
        <w:tab/>
        <w:t xml:space="preserve">J. Akhondian, H. Kianifar, M. Raoofziaee, A. Moayedpour, M. B. Toosi, and M. Khajedaluee, “The effect of thymoquinone on intractable pediatric seizures (pilot study).,” </w:t>
      </w:r>
      <w:r>
        <w:rPr>
          <w:rFonts w:cs="Times New Roman" w:ascii="Times New Roman" w:hAnsi="Times New Roman"/>
          <w:i/>
          <w:iCs/>
          <w:szCs w:val="24"/>
          <w:lang w:val="en-US" w:eastAsia="en-US"/>
        </w:rPr>
        <w:t>Epilepsy Res.</w:t>
      </w:r>
      <w:r>
        <w:rPr>
          <w:rFonts w:cs="Times New Roman" w:ascii="Times New Roman" w:hAnsi="Times New Roman"/>
          <w:szCs w:val="24"/>
          <w:lang w:val="en-US" w:eastAsia="en-US"/>
        </w:rPr>
        <w:t>, vol. 93, no. 1, pp. 39–43, Ja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5]</w:t>
        <w:tab/>
        <w:t xml:space="preserve">M.-A.-R. Hadjzadeh, A. Khoei, Z. Hadjzadeh, and M. Parizady, “Ethanolic extract of nigella sativa L seeds on ethylene glycol-induced kidney calculi in rats.,”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4, no. 2, pp. 86–9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6]</w:t>
        <w:tab/>
        <w:t xml:space="preserve">M.-A.-R. Hadjzadeh, N. Mohammadian, Z. Rahmani, and F. B. Rassouli, “Effect of thymoquinone on ethylene glycol-induced kidney calculi in rats.,”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5, no. 3, pp. 149–155,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7]</w:t>
        <w:tab/>
        <w:t xml:space="preserve">M.-A.-R. Hadjzadeh, Z. Keshavarzi, S. A. Tabatabaee Yazdi, M. Ghasem Shirazi, Z. Rajaei, and A. Khajavi Rad, “Effect of alcoholic extract of Nigella sativa on cisplatin-induced toxicity in rat.,” </w:t>
      </w:r>
      <w:r>
        <w:rPr>
          <w:rFonts w:cs="Times New Roman" w:ascii="Times New Roman" w:hAnsi="Times New Roman"/>
          <w:i/>
          <w:iCs/>
          <w:szCs w:val="24"/>
          <w:lang w:val="en-US" w:eastAsia="en-US"/>
        </w:rPr>
        <w:t>Iran. J. Kidney Dis.</w:t>
      </w:r>
      <w:r>
        <w:rPr>
          <w:rFonts w:cs="Times New Roman" w:ascii="Times New Roman" w:hAnsi="Times New Roman"/>
          <w:szCs w:val="24"/>
          <w:lang w:val="en-US" w:eastAsia="en-US"/>
        </w:rPr>
        <w:t>, vol. 6, no. 2, pp. 99–104,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8]</w:t>
        <w:tab/>
        <w:t xml:space="preserve">M. H. Boskabady, H. Javan, M. Sajady, and H. Rakhshandeh, “The possible prophylactic effect of Nigella sativa seed extract in asthmatic patients.,” </w:t>
      </w:r>
      <w:r>
        <w:rPr>
          <w:rFonts w:cs="Times New Roman" w:ascii="Times New Roman" w:hAnsi="Times New Roman"/>
          <w:i/>
          <w:iCs/>
          <w:szCs w:val="24"/>
          <w:lang w:val="en-US" w:eastAsia="en-US"/>
        </w:rPr>
        <w:t>Fundam. Clin. Pharmacol.</w:t>
      </w:r>
      <w:r>
        <w:rPr>
          <w:rFonts w:cs="Times New Roman" w:ascii="Times New Roman" w:hAnsi="Times New Roman"/>
          <w:szCs w:val="24"/>
          <w:lang w:val="en-US" w:eastAsia="en-US"/>
        </w:rPr>
        <w:t>, vol. 21, no. 5, pp. 559–566,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799]</w:t>
        <w:tab/>
        <w:t xml:space="preserve">M. H. Boskabady, N. Mohsenpoor, and L. Takaloo, “Antiasthmatic effect of Nigella sativa in airways of asthmatic patien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7, no. 10, pp. 707–713, Aug.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0]</w:t>
        <w:tab/>
        <w:t xml:space="preserve">B. M. Hossein, V. Nasim, and A. Sediqa, “The protective effect of Nigella sativa on lung injury of sulfur mustard-exposed  Guinea pigs.,” </w:t>
      </w:r>
      <w:r>
        <w:rPr>
          <w:rFonts w:cs="Times New Roman" w:ascii="Times New Roman" w:hAnsi="Times New Roman"/>
          <w:i/>
          <w:iCs/>
          <w:szCs w:val="24"/>
          <w:lang w:val="en-US" w:eastAsia="en-US"/>
        </w:rPr>
        <w:t>Exp. Lung Res.</w:t>
      </w:r>
      <w:r>
        <w:rPr>
          <w:rFonts w:cs="Times New Roman" w:ascii="Times New Roman" w:hAnsi="Times New Roman"/>
          <w:szCs w:val="24"/>
          <w:lang w:val="en-US" w:eastAsia="en-US"/>
        </w:rPr>
        <w:t>, vol. 34, no. 4, pp. 183–194, May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1]</w:t>
        <w:tab/>
        <w:t xml:space="preserve">R. Keyhanmanesh, M. H. Boskabady, S. Khamneh, and Y. Doostar, “Effect of thymoquinone on the lung pathology and cytokine levels of ovalbumin-sensitized guinea pigs.,” </w:t>
      </w:r>
      <w:r>
        <w:rPr>
          <w:rFonts w:cs="Times New Roman" w:ascii="Times New Roman" w:hAnsi="Times New Roman"/>
          <w:i/>
          <w:iCs/>
          <w:szCs w:val="24"/>
          <w:lang w:val="en-US" w:eastAsia="en-US"/>
        </w:rPr>
        <w:t>Pharmacol. Rep.</w:t>
      </w:r>
      <w:r>
        <w:rPr>
          <w:rFonts w:cs="Times New Roman" w:ascii="Times New Roman" w:hAnsi="Times New Roman"/>
          <w:szCs w:val="24"/>
          <w:lang w:val="en-US" w:eastAsia="en-US"/>
        </w:rPr>
        <w:t>, vol. 62, no. 5, pp. 910–91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2]</w:t>
        <w:tab/>
        <w:t xml:space="preserve">M. H. Boskabady, N. Vahedi, S. Amery, and M. R. Khakzad, “The effect of Nigella sativa alone, and in combination with dexamethasone, on tracheal muscle responsiveness and lung inflammation in sulfur mustard exposed guinea pig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37, no. 2, pp. 1028–1034,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3]</w:t>
        <w:tab/>
        <w:t xml:space="preserve">M. H. Boskabady and J. Farhadi, “The possible prophylactic effect of Nigella sativa seed aqueous extract on respiratory symptoms and pulmonary function tests on chemical war victims: a randomized, double-blind, placebo-controlled trial.,”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4, no. 9, pp. 1137–1144, Nov.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4]</w:t>
        <w:tab/>
        <w:t xml:space="preserve">M. H. Boskabady, B. Shirmohammadi, P. Jandaghi, and S. Kiani, “Possible mechanism(s) for relaxant effect of aqueous and macerated extracts from  Nigella sativa on tracheal chains of guinea pig.,” </w:t>
      </w:r>
      <w:r>
        <w:rPr>
          <w:rFonts w:cs="Times New Roman" w:ascii="Times New Roman" w:hAnsi="Times New Roman"/>
          <w:i/>
          <w:iCs/>
          <w:szCs w:val="24"/>
          <w:lang w:val="en-US" w:eastAsia="en-US"/>
        </w:rPr>
        <w:t>BMC Pharmacol.</w:t>
      </w:r>
      <w:r>
        <w:rPr>
          <w:rFonts w:cs="Times New Roman" w:ascii="Times New Roman" w:hAnsi="Times New Roman"/>
          <w:szCs w:val="24"/>
          <w:lang w:val="en-US" w:eastAsia="en-US"/>
        </w:rPr>
        <w:t>, vol. 4, p. 3, Feb.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5]</w:t>
        <w:tab/>
        <w:t xml:space="preserve">M. H. Boskabady, R. Keyhanmanesh, and M. A. E. Saadatloo, “Relaxant effects of different fractions from Nigella sativa L. on guinea pig tracheal chains and its possible mechanism(s).,” </w:t>
      </w:r>
      <w:r>
        <w:rPr>
          <w:rFonts w:cs="Times New Roman" w:ascii="Times New Roman" w:hAnsi="Times New Roman"/>
          <w:i/>
          <w:iCs/>
          <w:szCs w:val="24"/>
          <w:lang w:val="en-US" w:eastAsia="en-US"/>
        </w:rPr>
        <w:t>Indian J. Exp. Biol.</w:t>
      </w:r>
      <w:r>
        <w:rPr>
          <w:rFonts w:cs="Times New Roman" w:ascii="Times New Roman" w:hAnsi="Times New Roman"/>
          <w:szCs w:val="24"/>
          <w:lang w:val="en-US" w:eastAsia="en-US"/>
        </w:rPr>
        <w:t>, vol. 46, no. 12, pp. 805–810,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6]</w:t>
        <w:tab/>
        <w:t xml:space="preserve">K. Rezaei, R. Jebraeili, B. Delfan, M. Noorytajer, M. H. Meshkat, and H. Maturianpour, “The effect of clove bud, Nigella and Salix alba on wart and comparison with conventional therapy,” </w:t>
      </w:r>
      <w:r>
        <w:rPr>
          <w:rFonts w:cs="Times New Roman" w:ascii="Times New Roman" w:hAnsi="Times New Roman"/>
          <w:i/>
          <w:iCs/>
          <w:szCs w:val="24"/>
          <w:lang w:val="en-US" w:eastAsia="en-US"/>
        </w:rPr>
        <w:t>Eur. J. Sci. Res.</w:t>
      </w:r>
      <w:r>
        <w:rPr>
          <w:rFonts w:cs="Times New Roman" w:ascii="Times New Roman" w:hAnsi="Times New Roman"/>
          <w:szCs w:val="24"/>
          <w:lang w:val="en-US" w:eastAsia="en-US"/>
        </w:rPr>
        <w:t>, vol. 21, no. 3, pp. 444–45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7]</w:t>
        <w:tab/>
        <w:t xml:space="preserve">F. Fathiazad, A. Matlobi, A. Khorrami, S. Hamedeyazdan, H. Soraya, M. Hammami, N. Maleki-Dizaji, and A. Garjani, “Phytochemical screening and evaluation of cardioprotective activity of ethanolic  extract of Ocimum basilicum L. (basil) against isoproterenol induced myocardial infarction in rats.,”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20, no. 1, p. 8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8]</w:t>
        <w:tab/>
        <w:t xml:space="preserve">H. R. Rasekh, L. Hosseinzadeh, S. Mehri, M. Kamli-Nejad, M. Aslani, and F. Tanbakoosazan, “Safety assessment of ocimum basilicum hydroalcoholic extract in wistar rats: acute and subchronic toxicity studies.,” </w:t>
      </w:r>
      <w:r>
        <w:rPr>
          <w:rFonts w:cs="Times New Roman" w:ascii="Times New Roman" w:hAnsi="Times New Roman"/>
          <w:i/>
          <w:iCs/>
          <w:szCs w:val="24"/>
          <w:lang w:val="en-US" w:eastAsia="en-US"/>
        </w:rPr>
        <w:t>Iran. J. Basic Med. Sci.</w:t>
      </w:r>
      <w:r>
        <w:rPr>
          <w:rFonts w:cs="Times New Roman" w:ascii="Times New Roman" w:hAnsi="Times New Roman"/>
          <w:szCs w:val="24"/>
          <w:lang w:val="en-US" w:eastAsia="en-US"/>
        </w:rPr>
        <w:t>, vol. 15, no. 1, pp. 645–653,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09]</w:t>
        <w:tab/>
        <w:t xml:space="preserve">J. Javanmardi, C. Stushnoff, E. Locke, and J. M. Vivanco, “Antioxidant activity and total phenolic content of Iranian Ocimum accessions,”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83, no. 4, pp. 547–550,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0]</w:t>
        <w:tab/>
        <w:t xml:space="preserve">R. Hajikhani and J. Solati, “EFFECTS OF ALCOHOLIC EXTRACT OF Olea europea L. LEAVES ON SERUM LIPIDS AND ACTIVITIES OF AMINOTRANSFERASE ENZYMES,” </w:t>
      </w:r>
      <w:r>
        <w:rPr>
          <w:rFonts w:cs="Times New Roman" w:ascii="Times New Roman" w:hAnsi="Times New Roman"/>
          <w:i/>
          <w:iCs/>
          <w:szCs w:val="24"/>
          <w:lang w:val="en-US" w:eastAsia="en-US"/>
        </w:rPr>
        <w:t>Atheroscler. Suppl.</w:t>
      </w:r>
      <w:r>
        <w:rPr>
          <w:rFonts w:cs="Times New Roman" w:ascii="Times New Roman" w:hAnsi="Times New Roman"/>
          <w:szCs w:val="24"/>
          <w:lang w:val="en-US" w:eastAsia="en-US"/>
        </w:rPr>
        <w:t>, vol. 11, no. 2, pp. 132–13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1]</w:t>
        <w:tab/>
        <w:t xml:space="preserve">S. Taavoni, F. Soltanipour, H. Haghani, H. Ansarian, and M. Kheirkhah, “Effects of olive oil on striae gravidarum in the second trimester of pregnancy.,” </w:t>
      </w:r>
      <w:r>
        <w:rPr>
          <w:rFonts w:cs="Times New Roman" w:ascii="Times New Roman" w:hAnsi="Times New Roman"/>
          <w:i/>
          <w:iCs/>
          <w:szCs w:val="24"/>
          <w:lang w:val="en-US" w:eastAsia="en-US"/>
        </w:rPr>
        <w:t>Complement. Ther. Clin. Pract.</w:t>
      </w:r>
      <w:r>
        <w:rPr>
          <w:rFonts w:cs="Times New Roman" w:ascii="Times New Roman" w:hAnsi="Times New Roman"/>
          <w:szCs w:val="24"/>
          <w:lang w:val="en-US" w:eastAsia="en-US"/>
        </w:rPr>
        <w:t>, vol. 17, no. 3, pp. 167–169, Aug.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2]</w:t>
        <w:tab/>
        <w:t xml:space="preserve">F. Soltanipoor, M. Delaram, S. Taavoni, and H. Haghani, “The effect of olive oil on prevention of striae gravidarum: a randomized controlled clinical trial.,” </w:t>
      </w:r>
      <w:r>
        <w:rPr>
          <w:rFonts w:cs="Times New Roman" w:ascii="Times New Roman" w:hAnsi="Times New Roman"/>
          <w:i/>
          <w:iCs/>
          <w:szCs w:val="24"/>
          <w:lang w:val="en-US" w:eastAsia="en-US"/>
        </w:rPr>
        <w:t>Complement. Ther. Med.</w:t>
      </w:r>
      <w:r>
        <w:rPr>
          <w:rFonts w:cs="Times New Roman" w:ascii="Times New Roman" w:hAnsi="Times New Roman"/>
          <w:szCs w:val="24"/>
          <w:lang w:val="en-US" w:eastAsia="en-US"/>
        </w:rPr>
        <w:t>, vol. 20, no. 5, pp. 263–266,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3]</w:t>
        <w:tab/>
        <w:t xml:space="preserve">A. Eidi, S. Moghadam-kia, J. Z. Moghadam, M. Eidi, and S. Rezazadeh, “Antinociceptive and anti-inflammatory effects of olive oil (Olea europeae L.) in  mice.,”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50, no. 3, pp. 332–337,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4]</w:t>
        <w:tab/>
        <w:t xml:space="preserve">M. Zibaei, A. Sarlak, B. Delfan, B. Ezatpour, and A. Azargoon, “Scolicidal effects of Olea europaea and Satureja khuzestanica extracts on protoscolices of hydatid cysts,” </w:t>
      </w:r>
      <w:r>
        <w:rPr>
          <w:rFonts w:cs="Times New Roman" w:ascii="Times New Roman" w:hAnsi="Times New Roman"/>
          <w:i/>
          <w:iCs/>
          <w:szCs w:val="24"/>
          <w:lang w:val="en-US" w:eastAsia="en-US"/>
        </w:rPr>
        <w:t>Korean J. Parasitol.</w:t>
      </w:r>
      <w:r>
        <w:rPr>
          <w:rFonts w:cs="Times New Roman" w:ascii="Times New Roman" w:hAnsi="Times New Roman"/>
          <w:szCs w:val="24"/>
          <w:lang w:val="en-US" w:eastAsia="en-US"/>
        </w:rPr>
        <w:t>, vol. 50, no. 1, pp. 53–56,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5]</w:t>
        <w:tab/>
        <w:t xml:space="preserve">S. Bohlooli, M. Jastan, B. Nakhostin-Roohi, S. Mohammadi, and Z. Baghaei, “A pilot double-blinded, randomized, clinical trial of topical virgin olive oil versus piroxicam gel in osteoarthritis of the knee.,” </w:t>
      </w:r>
      <w:r>
        <w:rPr>
          <w:rFonts w:cs="Times New Roman" w:ascii="Times New Roman" w:hAnsi="Times New Roman"/>
          <w:i/>
          <w:iCs/>
          <w:szCs w:val="24"/>
          <w:lang w:val="en-US" w:eastAsia="en-US"/>
        </w:rPr>
        <w:t>J. Clin. Rheumatol.</w:t>
      </w:r>
      <w:r>
        <w:rPr>
          <w:rFonts w:cs="Times New Roman" w:ascii="Times New Roman" w:hAnsi="Times New Roman"/>
          <w:szCs w:val="24"/>
          <w:lang w:val="en-US" w:eastAsia="en-US"/>
        </w:rPr>
        <w:t>, vol. 18, no. 2, pp. 99–101,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6]</w:t>
        <w:tab/>
        <w:t xml:space="preserve">M. Hajimahmoodi, N. Sadeghi, B. Jannat, M. R. Oveisi, S. Madani, M. Kiayi, M. R. Akrami, and A. M. Ranjbar, “Antioxidant activity, reducing power and total phenolic content of Iranian olive cultivar,” </w:t>
      </w:r>
      <w:r>
        <w:rPr>
          <w:rFonts w:cs="Times New Roman" w:ascii="Times New Roman" w:hAnsi="Times New Roman"/>
          <w:i/>
          <w:iCs/>
          <w:szCs w:val="24"/>
          <w:lang w:val="en-US" w:eastAsia="en-US"/>
        </w:rPr>
        <w:t>J Biol Sci</w:t>
      </w:r>
      <w:r>
        <w:rPr>
          <w:rFonts w:cs="Times New Roman" w:ascii="Times New Roman" w:hAnsi="Times New Roman"/>
          <w:szCs w:val="24"/>
          <w:lang w:val="en-US" w:eastAsia="en-US"/>
        </w:rPr>
        <w:t>, vol. 8, no. 4, pp. 779–783,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7]</w:t>
        <w:tab/>
        <w:t xml:space="preserve">G. H. Komeili and E. Miri Moghaddam, “Effect of Aqueous Extract of Olive Leaf on Serum Glucose and Lipids in Diabetic Rats,” </w:t>
      </w:r>
      <w:r>
        <w:rPr>
          <w:rFonts w:cs="Times New Roman" w:ascii="Times New Roman" w:hAnsi="Times New Roman"/>
          <w:i/>
          <w:iCs/>
          <w:szCs w:val="24"/>
          <w:lang w:val="en-US" w:eastAsia="en-US"/>
        </w:rPr>
        <w:t>Iran. J. Endocrinol. Metab.</w:t>
      </w:r>
      <w:r>
        <w:rPr>
          <w:rFonts w:cs="Times New Roman" w:ascii="Times New Roman" w:hAnsi="Times New Roman"/>
          <w:szCs w:val="24"/>
          <w:lang w:val="en-US" w:eastAsia="en-US"/>
        </w:rPr>
        <w:t>, vol. 10, no. 4, pp. 389–39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8]</w:t>
        <w:tab/>
        <w:t xml:space="preserve">A. Eidi, M. Eidi, and R. Darzi, “Antidiabetic effect of Olea europaea L. in normal and diabetic ra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3, no. 3, pp. 347–350,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19]</w:t>
        <w:tab/>
        <w:t xml:space="preserve">H. Ahmadvand, S. Bagheri, A. Khosrobeigi, M. Boshtam, and F. Abdolahpour, “Effects of olive leaves extract on LDL oxidation induced-CuSO(4) in vitro.,”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5, no. 3, pp. 571–575,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0]</w:t>
        <w:tab/>
        <w:t xml:space="preserve">S. Esmaeili-Mahani, M. Rezaeezadeh-Roukerd, K. Esmaeilpour, M. Abbasnejad, B. Rasoulian, V. Sheibani, A. Kaeidi, and Z. Hajializadeh, “Olive (Olea europaea L.) leaf extract elicits antinociceptive activity, potentiates morphine analgesia and suppresses morphine hyperalgesia in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32, no. 1, pp. 200–20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1]</w:t>
        <w:tab/>
        <w:t xml:space="preserve">L. Zare, S. Esmaeili-Mahani, M. Abbasnejad, B. Rasoulian, V. Sheibani, H. Sahraei, and A. Kaeidi, “Oleuropein, chief constituent of olive leaf extract, prevents the development of  morphine antinociceptive tolerance through inhibition of morphine-induced L-type calcium channel overexpression.,”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6, no. 11, pp. 1731–1737, Nov.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2]</w:t>
        <w:tab/>
        <w:t xml:space="preserve">A. Kaeidi, S. Esmaeili-Mahani, V. Sheibani, M. Abbasnejad, B. Rasoulian, Z. Hajializadeh, and S. Afrazi, “Olive (Olea europaea L.) leaf extract attenuates early diabetic neuropathic pain through prevention of high glucose-induced apoptosis: in vitro and in vivo studie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36, no. 1, pp. 188–196,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3]</w:t>
        <w:tab/>
        <w:t xml:space="preserve">F. Mohagheghi, M. R. Bigdeli, B. Rasoulian, P. Hashemi, and M. R. Pour, “The neuroprotective effect of olive leaf extract is related to improved blood-brain barrier permeability and brain edema in rat with experimental focal cerebral ischemia.,”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8, no. 2–3, pp. 170–175, Ja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4]</w:t>
        <w:tab/>
        <w:t xml:space="preserve">Z. Rabiei, M. R. Bigdeli, B. Rasoulian, A. Ghassempour, and F. Mirzajani, “The neuroprotection effect of pretreatment with olive leaf extract on brain lipidomics in rat stroke model.,”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9, no. 10, pp. 940–946,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5]</w:t>
        <w:tab/>
        <w:t xml:space="preserve">M. Tavafi, H. Ahmadvand, and P. Toolabi, “Inhibitory effect of olive leaf extract on gentamicin-induced nephrotoxicity in rats.,” </w:t>
      </w:r>
      <w:r>
        <w:rPr>
          <w:rFonts w:cs="Times New Roman" w:ascii="Times New Roman" w:hAnsi="Times New Roman"/>
          <w:i/>
          <w:iCs/>
          <w:szCs w:val="24"/>
          <w:lang w:val="en-US" w:eastAsia="en-US"/>
        </w:rPr>
        <w:t>Iran. J. Kidney Dis.</w:t>
      </w:r>
      <w:r>
        <w:rPr>
          <w:rFonts w:cs="Times New Roman" w:ascii="Times New Roman" w:hAnsi="Times New Roman"/>
          <w:szCs w:val="24"/>
          <w:lang w:val="en-US" w:eastAsia="en-US"/>
        </w:rPr>
        <w:t>, vol. 6, no. 1, pp. 25–32,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6]</w:t>
        <w:tab/>
        <w:t xml:space="preserve">F. Mohagheghi, M. R. Bigdeli, B. Rasoulian, A. A. Zeinanloo, and A. Khoshbaten, “Dietary virgin olive oil reduces blood brain barrier permeability, brain edema, and brain injury in rats subjected to ischemia-reperfusion.,” </w:t>
      </w:r>
      <w:r>
        <w:rPr>
          <w:rFonts w:cs="Times New Roman" w:ascii="Times New Roman" w:hAnsi="Times New Roman"/>
          <w:i/>
          <w:iCs/>
          <w:szCs w:val="24"/>
          <w:lang w:val="en-US" w:eastAsia="en-US"/>
        </w:rPr>
        <w:t>ScientificWorldJournal.</w:t>
      </w:r>
      <w:r>
        <w:rPr>
          <w:rFonts w:cs="Times New Roman" w:ascii="Times New Roman" w:hAnsi="Times New Roman"/>
          <w:szCs w:val="24"/>
          <w:lang w:val="en-US" w:eastAsia="en-US"/>
        </w:rPr>
        <w:t>, vol. 10, pp. 1180–119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7]</w:t>
        <w:tab/>
        <w:t xml:space="preserve">H. Motamedi, E. Darabpour, M. Gholipour, and S. M. Seyyednejad, “Antibacterial effect of ethanolic and methanolic extracts of Plantago ovata and Oliveria decumbens endemic in Iran against some pathogenic bacteria,” </w:t>
      </w:r>
      <w:r>
        <w:rPr>
          <w:rFonts w:cs="Times New Roman" w:ascii="Times New Roman" w:hAnsi="Times New Roman"/>
          <w:i/>
          <w:iCs/>
          <w:szCs w:val="24"/>
          <w:lang w:val="en-US" w:eastAsia="en-US"/>
        </w:rPr>
        <w:t>Int J Pharmacol</w:t>
      </w:r>
      <w:r>
        <w:rPr>
          <w:rFonts w:cs="Times New Roman" w:ascii="Times New Roman" w:hAnsi="Times New Roman"/>
          <w:szCs w:val="24"/>
          <w:lang w:val="en-US" w:eastAsia="en-US"/>
        </w:rPr>
        <w:t>, vol. 6, no. 2, pp. 117–12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8]</w:t>
        <w:tab/>
        <w:t xml:space="preserve">G. Amin, M. H. S. Sourmaghi, M. Zahedi, M. Khanavi, and N. Samadi, “Essential oil composition and antimicrobial activity of Oliveria decumben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6, no. 7–8, pp. 704–707, Dec.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29]</w:t>
        <w:tab/>
        <w:t xml:space="preserve">M. Mahboubi, S. Mohammadi-Yeganeh, S. Bokaee, H. Dehdashti, and M. M. Feizabadi, “Antimicrobial activity of essential oil from Oliveria decumbens and its synergy with vancomycin against Staphylococcus aureus,” </w:t>
      </w:r>
      <w:r>
        <w:rPr>
          <w:rFonts w:cs="Times New Roman" w:ascii="Times New Roman" w:hAnsi="Times New Roman"/>
          <w:i/>
          <w:iCs/>
          <w:szCs w:val="24"/>
          <w:lang w:val="en-US" w:eastAsia="en-US"/>
        </w:rPr>
        <w:t>Herba Pol.</w:t>
      </w:r>
      <w:r>
        <w:rPr>
          <w:rFonts w:cs="Times New Roman" w:ascii="Times New Roman" w:hAnsi="Times New Roman"/>
          <w:szCs w:val="24"/>
          <w:lang w:val="en-US" w:eastAsia="en-US"/>
        </w:rPr>
        <w:t>, vol. 53, no. 4, 2007.</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830]</w:t>
        <w:tab/>
        <w:t>M. MAHBOUBI, M. M. FEYZABADI, G. H. HAGHI, and H. HOSSEINI, “ANTIMICROBIAL ACTIVITY AND CHEMICAL COMPOSITION OF ESSENTIAL OIL FROM OLIVERIA DECUMBENS VENT.,”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1]</w:t>
        <w:tab/>
        <w:t xml:space="preserve">H. Hajimehdipoor, N. Samadi, V. Mozaffarian, N. Rahimifard, S. Shoeibi, and M. Pirali Hamedani, “Chemical Composition and Antimicrobial Activity of Oliveria decumbens Volatile Oil from West of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33, pp. 39–4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2]</w:t>
        <w:tab/>
        <w:t xml:space="preserve">F. N. Rafsanjani, M. Shahrani, Z. V. Ardakani, and M. V. Ardakani, “Marjoram increases basal gastric acid and pepsin secretions in rat.,”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1, no. 11, pp. 1036–1038, Nov.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3]</w:t>
        <w:tab/>
        <w:t xml:space="preserve">M. Khanavi, M. Norouzi, H. Tabatabaee, A. S. Noudeh, S. B. Safavi, and A. Shafiee, “Chemical Compositions and Antiviral Effects of the Essential Oil of Zataria multiflora Boiss. and Origanum majorana L.,”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9, no. 33, pp. 128–137, 2010.</w:t>
      </w:r>
    </w:p>
    <w:p>
      <w:pPr>
        <w:pStyle w:val="Normal"/>
        <w:widowControl w:val="false"/>
        <w:autoSpaceDE w:val="false"/>
        <w:spacing w:lineRule="auto" w:line="240" w:before="0" w:after="0"/>
        <w:ind w:left="640" w:hanging="640"/>
        <w:rPr>
          <w:rFonts w:ascii="Times New Roman" w:hAnsi="Times New Roman" w:cs="Times New Roman"/>
          <w:szCs w:val="24"/>
          <w:lang w:val="en-US" w:eastAsia="en-US"/>
        </w:rPr>
      </w:pPr>
      <w:r>
        <w:rPr>
          <w:rFonts w:cs="Times New Roman" w:ascii="Times New Roman" w:hAnsi="Times New Roman"/>
          <w:szCs w:val="24"/>
          <w:lang w:val="en-US" w:eastAsia="en-US"/>
        </w:rPr>
        <w:t>[834]</w:t>
        <w:tab/>
        <w:t>S. A. A. MADANI, M. KOUSARIAN, A. R. KHALILIAN, K. RABIEI, and M. AZADBAKHT, “ORIGANUM VULGAR INHALER IN THE TREATMENT OF CHRONIC RHINOSINOSITIS, A DOUBLE BLIND PLACEBO CONTROLLED RANDOMIZED CLINICAL TRIAL,”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5]</w:t>
        <w:tab/>
        <w:t xml:space="preserve">A. Shafaghat, “Antibacterial activity and GC/MS analysis of the essential oils from flower, leaf and stem of Origanum vulgare ssp. viride growing wild in north-west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6, no. 9, pp. 1351–1352,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6]</w:t>
        <w:tab/>
        <w:t xml:space="preserve">K. N. Dailami, M. Azadbakht, Z. R. Pharm, and M. Lashgari, “Prevention of selenite-induced cataractogenesis by Origanum vulgare extract.,”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3, no. 15, pp. 743–747, Aug.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7]</w:t>
        <w:tab/>
        <w:t xml:space="preserve">A. Pourmotabbed, B. Rostamian, G. Manouchehri, G. Pirzadeh-Jahromi, H. Sahraei, H. Ghoshooni, H. Zardooz, and M. Kamalnegad, “Effects of Papaver rhoeas extract on the expression and development of morphine-dependence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5, no. 2–3, pp. 431–435, Dec.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8]</w:t>
        <w:tab/>
        <w:t xml:space="preserve">A. Pourmotabbed, B. Rostamian, G. Manouchehri, M. Fathi, M. Kamal-Nejad, and H. Sahraei, “Effects of the Papaver rhoeas L. extract on naloxone-induced jumping behavior and diarrhea in morphine-dependent mic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12, pp. 21–28,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39]</w:t>
        <w:tab/>
        <w:t xml:space="preserve">H. Sahraei, S. M. Fatemi, S. Pashaei-Rad, Z. Faghih-Monzavi, S. H. Salimi, and M. Kamalinegad, “Effects of Papaver rhoeas extract on the acquisition and expression of morphine-induced conditioned place preference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3, no. 3, pp. 420–424, Feb.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0]</w:t>
        <w:tab/>
        <w:t xml:space="preserve">H. Sahraei, Z. Faghih-Monzavi, S. M. Fatemi, S. Pashaei-Rad, S. H. Salimi, and M. Kamalinejad, “Effects of Papaver rhoeas extract on the acquisition and expression of morphine-induced behavioral sensitization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0, no. 9, pp. 737–741, Sep.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1]</w:t>
        <w:tab/>
        <w:t xml:space="preserve">A. Golkar-Narenji, H. Eimani, F. Samadi, S. Hasani, A.-H. Shahverdi, P. Eftekhari-Yazdi, and M. Kamalinejad, “Effect of Papaver rhoeas extract on in vitro maturation and developmental competence of immature mouse oocytes,” </w:t>
      </w:r>
      <w:r>
        <w:rPr>
          <w:rFonts w:cs="Times New Roman" w:ascii="Times New Roman" w:hAnsi="Times New Roman"/>
          <w:i/>
          <w:iCs/>
          <w:szCs w:val="24"/>
          <w:lang w:val="en-US" w:eastAsia="en-US"/>
        </w:rPr>
        <w:t>Reprod. Med. Biol.</w:t>
      </w:r>
      <w:r>
        <w:rPr>
          <w:rFonts w:cs="Times New Roman" w:ascii="Times New Roman" w:hAnsi="Times New Roman"/>
          <w:szCs w:val="24"/>
          <w:lang w:val="en-US" w:eastAsia="en-US"/>
        </w:rPr>
        <w:t>, vol. 9, no. 4, pp. 211–21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2]</w:t>
        <w:tab/>
        <w:t xml:space="preserve">S. Joukar, H. Najafipour, R. Malekpour-Afshar, F. Mirzaeipour, and H. R. Nasri, “The effect of passive opium smoking on cardiovascular indices of rabbits with normal and ischemic hearts.,” </w:t>
      </w:r>
      <w:r>
        <w:rPr>
          <w:rFonts w:cs="Times New Roman" w:ascii="Times New Roman" w:hAnsi="Times New Roman"/>
          <w:i/>
          <w:iCs/>
          <w:szCs w:val="24"/>
          <w:lang w:val="en-US" w:eastAsia="en-US"/>
        </w:rPr>
        <w:t>Open Cardiovasc. Med. J.</w:t>
      </w:r>
      <w:r>
        <w:rPr>
          <w:rFonts w:cs="Times New Roman" w:ascii="Times New Roman" w:hAnsi="Times New Roman"/>
          <w:szCs w:val="24"/>
          <w:lang w:val="en-US" w:eastAsia="en-US"/>
        </w:rPr>
        <w:t>, vol. 4, pp. 1–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3]</w:t>
        <w:tab/>
        <w:t xml:space="preserve">A. Jalali, H. Vatanpour, M. Bagheri Khalili, M. Ayatollahi, and M. KamaliNejad, “The antitoxicity effects of Parkinsonia aculeate against scorpion venom (Buthotus saulcyi): in vivo and in vitro studie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17, pp. 59–6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4]</w:t>
        <w:tab/>
        <w:t xml:space="preserve">M. Ahanjan and M. Azadbakht, “Antibacterial potential of extracts of leaves of Parrotia persica,” </w:t>
      </w:r>
      <w:r>
        <w:rPr>
          <w:rFonts w:cs="Times New Roman" w:ascii="Times New Roman" w:hAnsi="Times New Roman"/>
          <w:i/>
          <w:iCs/>
          <w:szCs w:val="24"/>
          <w:lang w:val="en-US" w:eastAsia="en-US"/>
        </w:rPr>
        <w:t>African J. Biotechnol.</w:t>
      </w:r>
      <w:r>
        <w:rPr>
          <w:rFonts w:cs="Times New Roman" w:ascii="Times New Roman" w:hAnsi="Times New Roman"/>
          <w:szCs w:val="24"/>
          <w:lang w:val="en-US" w:eastAsia="en-US"/>
        </w:rPr>
        <w:t>, vol. 6, no. 22, p. 2526,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5]</w:t>
        <w:tab/>
        <w:t xml:space="preserve">M. Nassiri-Asl, S. Shariati-Rad, and F. Zamansoltani, “Anticonvulsant effects of aerial parts of Passiflora incarnata extract in mice: involvement of benzodiazepine and opioid receptors.,” </w:t>
      </w:r>
      <w:r>
        <w:rPr>
          <w:rFonts w:cs="Times New Roman" w:ascii="Times New Roman" w:hAnsi="Times New Roman"/>
          <w:i/>
          <w:iCs/>
          <w:szCs w:val="24"/>
          <w:lang w:val="en-US" w:eastAsia="en-US"/>
        </w:rPr>
        <w:t>BMC Complement. Altern. Med.</w:t>
      </w:r>
      <w:r>
        <w:rPr>
          <w:rFonts w:cs="Times New Roman" w:ascii="Times New Roman" w:hAnsi="Times New Roman"/>
          <w:szCs w:val="24"/>
          <w:lang w:val="en-US" w:eastAsia="en-US"/>
        </w:rPr>
        <w:t>, vol. 7, p. 26,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6]</w:t>
        <w:tab/>
        <w:t xml:space="preserve">S. Akhondzadeh, H. R. Naghavi, M. Vazirian, A. Shayeganpour, H. Rashidi, and M. Khani, “Passionflower in the treatment of generalized anxiety: a pilot double-blind randomized controlled trial with oxazepam.,” </w:t>
      </w:r>
      <w:r>
        <w:rPr>
          <w:rFonts w:cs="Times New Roman" w:ascii="Times New Roman" w:hAnsi="Times New Roman"/>
          <w:i/>
          <w:iCs/>
          <w:szCs w:val="24"/>
          <w:lang w:val="en-US" w:eastAsia="en-US"/>
        </w:rPr>
        <w:t>J. Clin. Pharm. Ther.</w:t>
      </w:r>
      <w:r>
        <w:rPr>
          <w:rFonts w:cs="Times New Roman" w:ascii="Times New Roman" w:hAnsi="Times New Roman"/>
          <w:szCs w:val="24"/>
          <w:lang w:val="en-US" w:eastAsia="en-US"/>
        </w:rPr>
        <w:t>, vol. 26, no. 5, pp. 363–367, Oct.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7]</w:t>
        <w:tab/>
        <w:t xml:space="preserve">A. Movafegh, R. Alizadeh, F. Hajimohamadi, F. Esfehani, and M. Nejatfar, “Preoperative oral Passiflora incarnata reduces anxiety in ambulatory surgery patients: a double-blind, placebo-controlled study.,” </w:t>
      </w:r>
      <w:r>
        <w:rPr>
          <w:rFonts w:cs="Times New Roman" w:ascii="Times New Roman" w:hAnsi="Times New Roman"/>
          <w:i/>
          <w:iCs/>
          <w:szCs w:val="24"/>
          <w:lang w:val="en-US" w:eastAsia="en-US"/>
        </w:rPr>
        <w:t>Anesth. Analg.</w:t>
      </w:r>
      <w:r>
        <w:rPr>
          <w:rFonts w:cs="Times New Roman" w:ascii="Times New Roman" w:hAnsi="Times New Roman"/>
          <w:szCs w:val="24"/>
          <w:lang w:val="en-US" w:eastAsia="en-US"/>
        </w:rPr>
        <w:t>, vol. 106, no. 6, pp. 1728–1732,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8]</w:t>
        <w:tab/>
        <w:t xml:space="preserve">S. Akhondzadeh, L. Kashani, M. Mobaseri, S. H. Hosseini, S. Nikzad, and M. Khani, “Passionflower in the treatment of opiates withdrawal: a double-blind randomized controlled trial.,” </w:t>
      </w:r>
      <w:r>
        <w:rPr>
          <w:rFonts w:cs="Times New Roman" w:ascii="Times New Roman" w:hAnsi="Times New Roman"/>
          <w:i/>
          <w:iCs/>
          <w:szCs w:val="24"/>
          <w:lang w:val="en-US" w:eastAsia="en-US"/>
        </w:rPr>
        <w:t>J. Clin. Pharm. Ther.</w:t>
      </w:r>
      <w:r>
        <w:rPr>
          <w:rFonts w:cs="Times New Roman" w:ascii="Times New Roman" w:hAnsi="Times New Roman"/>
          <w:szCs w:val="24"/>
          <w:lang w:val="en-US" w:eastAsia="en-US"/>
        </w:rPr>
        <w:t>, vol. 26, no. 5, pp. 369–373, Oct.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49]</w:t>
        <w:tab/>
        <w:t xml:space="preserve">F. Zaker, A. Oody, and A. Arjmand, “A study on the antitumoral and differentiation effects of peganum harmala derivatives in combination with ATRA on leukaemic cells.,” </w:t>
      </w:r>
      <w:r>
        <w:rPr>
          <w:rFonts w:cs="Times New Roman" w:ascii="Times New Roman" w:hAnsi="Times New Roman"/>
          <w:i/>
          <w:iCs/>
          <w:szCs w:val="24"/>
          <w:lang w:val="en-US" w:eastAsia="en-US"/>
        </w:rPr>
        <w:t>Arch. Pharm. Res.</w:t>
      </w:r>
      <w:r>
        <w:rPr>
          <w:rFonts w:cs="Times New Roman" w:ascii="Times New Roman" w:hAnsi="Times New Roman"/>
          <w:szCs w:val="24"/>
          <w:lang w:val="en-US" w:eastAsia="en-US"/>
        </w:rPr>
        <w:t>, vol. 30, no. 7, pp. 844–849, Jul.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0]</w:t>
        <w:tab/>
        <w:t xml:space="preserve">A. R. Shahverdi, S. N. Ostad, S. Khodaee, L. Bitarafan, H. R. Monsef-Esfahani, H. Jamalifar, B. Nikavar, and M. Mohseni, “Antimicrobial and cytotoxicity potential of Peganum harmala smoke,” </w:t>
      </w:r>
      <w:r>
        <w:rPr>
          <w:rFonts w:cs="Times New Roman" w:ascii="Times New Roman" w:hAnsi="Times New Roman"/>
          <w:i/>
          <w:iCs/>
          <w:szCs w:val="24"/>
          <w:lang w:val="en-US" w:eastAsia="en-US"/>
        </w:rPr>
        <w:t>Phcog Mag</w:t>
      </w:r>
      <w:r>
        <w:rPr>
          <w:rFonts w:cs="Times New Roman" w:ascii="Times New Roman" w:hAnsi="Times New Roman"/>
          <w:szCs w:val="24"/>
          <w:lang w:val="en-US" w:eastAsia="en-US"/>
        </w:rPr>
        <w:t>, vol. 4, no. 15, p. 236,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1]</w:t>
        <w:tab/>
        <w:t xml:space="preserve">H.-R. Adhami, H. Farsam, and L. Krenn, “Screening of medicinal plants from Iranian traditional medicine for acetylcholinesterase inhibition.,”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5, no. 8, pp. 1148–1152, Aug.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2]</w:t>
        <w:tab/>
        <w:t xml:space="preserve">A. M. Sobhani, S.-A. Ebrahimi, and M. Mahmoudian, “An in vitro evaluation of human DNA topoisomerase I inhibition by Peganum harmala L. seeds extract and its beta-carboline alkaloids.,”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5, no. 1, pp. 19–23,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3]</w:t>
        <w:tab/>
        <w:t xml:space="preserve">E. Azizi, H. Akbari-javar, M. H. Salehi, and N. Jalali, “Evaluation of toxic alkaloids of seeds of peganum Harmala L. as an abortion agent in pregnant rat,” </w:t>
      </w:r>
      <w:r>
        <w:rPr>
          <w:rFonts w:cs="Times New Roman" w:ascii="Times New Roman" w:hAnsi="Times New Roman"/>
          <w:i/>
          <w:iCs/>
          <w:szCs w:val="24"/>
          <w:lang w:val="en-US" w:eastAsia="en-US"/>
        </w:rPr>
        <w:t>Pathophysiology</w:t>
      </w:r>
      <w:r>
        <w:rPr>
          <w:rFonts w:cs="Times New Roman" w:ascii="Times New Roman" w:hAnsi="Times New Roman"/>
          <w:szCs w:val="24"/>
          <w:lang w:val="en-US" w:eastAsia="en-US"/>
        </w:rPr>
        <w:t>, vol. 1001, no. 5, p. 94, 199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4]</w:t>
        <w:tab/>
        <w:t xml:space="preserve">A. R. Shahverdi, H. R. Monsef-Esfahani, B. Nickavar, L. Bitarafan, S. Khodaee, and N. Khoshakhlagh, “Antimicrobial activity and main chemical composition of two smoke condensates from Peganum harmala seeds.,”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0, no. 9–10, pp. 707–710,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5]</w:t>
        <w:tab/>
        <w:t xml:space="preserve">A. Derakhshanfar, M. M. Oloumi, and M. Mirzaie, “Study on the effect of Peganum harmala extract on experimental skin wound healing in rat: pathological and biomechanical findings,” </w:t>
      </w:r>
      <w:r>
        <w:rPr>
          <w:rFonts w:cs="Times New Roman" w:ascii="Times New Roman" w:hAnsi="Times New Roman"/>
          <w:i/>
          <w:iCs/>
          <w:szCs w:val="24"/>
          <w:lang w:val="en-US" w:eastAsia="en-US"/>
        </w:rPr>
        <w:t>Comp. Clin. Path.</w:t>
      </w:r>
      <w:r>
        <w:rPr>
          <w:rFonts w:cs="Times New Roman" w:ascii="Times New Roman" w:hAnsi="Times New Roman"/>
          <w:szCs w:val="24"/>
          <w:lang w:val="en-US" w:eastAsia="en-US"/>
        </w:rPr>
        <w:t>, vol. 19, no. 2, pp. 169–172,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6]</w:t>
        <w:tab/>
        <w:t xml:space="preserve">M. Nasehi, M. Piri, M. Nouri, D. Farzin, T. Nayer-Nouri, and M. R. Zarrindast, “Involvement of dopamine D1/D2 receptors on harmane-induced amnesia in the step-down passive avoidance test.,” </w:t>
      </w:r>
      <w:r>
        <w:rPr>
          <w:rFonts w:cs="Times New Roman" w:ascii="Times New Roman" w:hAnsi="Times New Roman"/>
          <w:i/>
          <w:iCs/>
          <w:szCs w:val="24"/>
          <w:lang w:val="en-US" w:eastAsia="en-US"/>
        </w:rPr>
        <w:t>Eur. J. Pharmacol.</w:t>
      </w:r>
      <w:r>
        <w:rPr>
          <w:rFonts w:cs="Times New Roman" w:ascii="Times New Roman" w:hAnsi="Times New Roman"/>
          <w:szCs w:val="24"/>
          <w:lang w:val="en-US" w:eastAsia="en-US"/>
        </w:rPr>
        <w:t>, vol. 634, no. 1–3, pp. 77–83,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7]</w:t>
        <w:tab/>
        <w:t xml:space="preserve">M. Nasehi, S. Sharifi, and M. R. Zarrindast, “Involvement of the cholinergic system of CA1 on harmane-induced amnesia in the step-down passive avoidance test.,” </w:t>
      </w:r>
      <w:r>
        <w:rPr>
          <w:rFonts w:cs="Times New Roman" w:ascii="Times New Roman" w:hAnsi="Times New Roman"/>
          <w:i/>
          <w:iCs/>
          <w:szCs w:val="24"/>
          <w:lang w:val="en-US" w:eastAsia="en-US"/>
        </w:rPr>
        <w:t>J. Psychopharmacol.</w:t>
      </w:r>
      <w:r>
        <w:rPr>
          <w:rFonts w:cs="Times New Roman" w:ascii="Times New Roman" w:hAnsi="Times New Roman"/>
          <w:szCs w:val="24"/>
          <w:lang w:val="en-US" w:eastAsia="en-US"/>
        </w:rPr>
        <w:t>, vol. 26, no. 8, pp. 1151–1161, Aug.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8]</w:t>
        <w:tab/>
        <w:t xml:space="preserve">H. R. Monsef, A. Ghobadi, M. Iranshahi, and M. Abdollahi, “Antinociceptive effects of Peganum harmala L. alkaloid extract on mouse formalin  test.,”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7, no. 1, pp. 65–69, Feb.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59]</w:t>
        <w:tab/>
        <w:t xml:space="preserve">A. Ghannadi, M. Bagherinejad, D. Abedi, M. Jalali, B. Absalan, and N. Sadeghi, “Antibacterial activity and composition of essential oils from Pelargonium graveolens L’Her and Vitex agnus-castus L.,” </w:t>
      </w:r>
      <w:r>
        <w:rPr>
          <w:rFonts w:cs="Times New Roman" w:ascii="Times New Roman" w:hAnsi="Times New Roman"/>
          <w:i/>
          <w:iCs/>
          <w:szCs w:val="24"/>
          <w:lang w:val="en-US" w:eastAsia="en-US"/>
        </w:rPr>
        <w:t>Iran. J. Microbiol.</w:t>
      </w:r>
      <w:r>
        <w:rPr>
          <w:rFonts w:cs="Times New Roman" w:ascii="Times New Roman" w:hAnsi="Times New Roman"/>
          <w:szCs w:val="24"/>
          <w:lang w:val="en-US" w:eastAsia="en-US"/>
        </w:rPr>
        <w:t>, vol. 4, no. 4, pp. 171–176, Dec.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0]</w:t>
        <w:tab/>
        <w:t xml:space="preserve">N. Momen-Roknabadi, A. R. Gohari, H. R. Monsef-Esfehani, F. Attar, R. Hajiaghaee, S. Saeidnia, H. Jamalifar, G. Kamalinia, and A. R. Shahverdi, “Antifungal and antibacterial activities of Pentanema divaricatum and its active constituent.,”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3, no. 9–10, pp. 649–652,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1]</w:t>
        <w:tab/>
        <w:t xml:space="preserve">S. A. Moallem and M. Bahadori, “The role of apoptosis in perovskia abrotanoides-induced teratogenicity in mice,”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80, p. S3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2]</w:t>
        <w:tab/>
        <w:t xml:space="preserve">S. A. Moallem and M. Niapour, “Study of embryotoxicity of Perovskia abrotanoides, an adulterant in folk-medicine, during organogenesis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17, no. 1, pp. 108–114,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3]</w:t>
        <w:tab/>
        <w:t xml:space="preserve">M. Mahboubi and N. Kazempour, “The Antimicrobial Activity of Essential Oil from Perovskia abrotanoides Karel and its Main Components.,” </w:t>
      </w:r>
      <w:r>
        <w:rPr>
          <w:rFonts w:cs="Times New Roman" w:ascii="Times New Roman" w:hAnsi="Times New Roman"/>
          <w:i/>
          <w:iCs/>
          <w:szCs w:val="24"/>
          <w:lang w:val="en-US" w:eastAsia="en-US"/>
        </w:rPr>
        <w:t>Indian J. Pharm. Sci.</w:t>
      </w:r>
      <w:r>
        <w:rPr>
          <w:rFonts w:cs="Times New Roman" w:ascii="Times New Roman" w:hAnsi="Times New Roman"/>
          <w:szCs w:val="24"/>
          <w:lang w:val="en-US" w:eastAsia="en-US"/>
        </w:rPr>
        <w:t>, vol. 71, no. 3, pp. 343–347, May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4]</w:t>
        <w:tab/>
        <w:t xml:space="preserve">M. Sairafianpour, J. Christensen, D. Staerk, B. A. Budnik, A. Kharazmi, K. Bagherzadeh, and J. W. Jaroszewski, “Leishmanicidal, antiplasmodial, and cytotoxic activity of novel diterpenoid 1,2-quinones from Perovskia abrotanoides: new source of tanshinones.,” </w:t>
      </w:r>
      <w:r>
        <w:rPr>
          <w:rFonts w:cs="Times New Roman" w:ascii="Times New Roman" w:hAnsi="Times New Roman"/>
          <w:i/>
          <w:iCs/>
          <w:szCs w:val="24"/>
          <w:lang w:val="en-US" w:eastAsia="en-US"/>
        </w:rPr>
        <w:t>J. Nat. Prod.</w:t>
      </w:r>
      <w:r>
        <w:rPr>
          <w:rFonts w:cs="Times New Roman" w:ascii="Times New Roman" w:hAnsi="Times New Roman"/>
          <w:szCs w:val="24"/>
          <w:lang w:val="en-US" w:eastAsia="en-US"/>
        </w:rPr>
        <w:t>, vol. 64, no. 11, pp. 1398–1403, Nov.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5]</w:t>
        <w:tab/>
        <w:t xml:space="preserve">M. Mohammadi, M. Yousefi, Z. Habibi, and D. Dastan, “Chemical composition and antioxidant activity of the essential oil of aerial parts of Petasites albus from Iran: a good natural source of eupari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4, pp. 291–29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6]</w:t>
        <w:tab/>
        <w:t xml:space="preserve">A. A. Moazedi, D. N. Mirzaie, S. M. Seyyednejad, M. R. Zadkarami, and A. Amirzargar, “Spasmolytic effect of Petroselinum crispum (Parsley) on rat’s ileum at different  calcium chloride concentrations.,”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22, pp. 4036–4042, Nov.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7]</w:t>
        <w:tab/>
        <w:t xml:space="preserve">N. M. Damabi, A. A. Moazedi, and S. M. Seyyednejad, “The role of α–and β–adrenergic receptors in the spasmolytic effects on rat ileum of Petroselinum crispum Latifolum (parsley),” </w:t>
      </w:r>
      <w:r>
        <w:rPr>
          <w:rFonts w:cs="Times New Roman" w:ascii="Times New Roman" w:hAnsi="Times New Roman"/>
          <w:i/>
          <w:iCs/>
          <w:szCs w:val="24"/>
          <w:lang w:val="en-US" w:eastAsia="en-US"/>
        </w:rPr>
        <w:t>Asian Pac. J. Trop. Med.</w:t>
      </w:r>
      <w:r>
        <w:rPr>
          <w:rFonts w:cs="Times New Roman" w:ascii="Times New Roman" w:hAnsi="Times New Roman"/>
          <w:szCs w:val="24"/>
          <w:lang w:val="en-US" w:eastAsia="en-US"/>
        </w:rPr>
        <w:t>, vol. 3, no. 11, pp. 866–87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8]</w:t>
        <w:tab/>
        <w:t xml:space="preserve">A. Yousofi, S. Daneshmandi, N. Soleimani, K. Bagheri, and M. H. Karimi, “Immunomodulatory effect of Parsley (Petroselinum crispum) essential oil on immune cells: mitogen-activated splenocytes and peritoneal macrophages.,”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4, no. 2, pp. 303–308, Ap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69]</w:t>
        <w:tab/>
        <w:t xml:space="preserve">J. Saeidi, H. Bozorgi, A. Zendehdel, and J. Mehrzad, “Therapeutic effects of aqueous extracts of Petroselinum sativum on ethylene glycol-induced kidney calculi in rats.,”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9, no. 1, pp. 361–366,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0]</w:t>
        <w:tab/>
        <w:t xml:space="preserve">A. Movahedian, B. Zolfaghari, S. E. Sajjadi, and R. Moknatjou, “Antihyperlipidemic effect of Peucedanum pastinacifolium extract in streptozotocin-induced diabetic rats,” </w:t>
      </w:r>
      <w:r>
        <w:rPr>
          <w:rFonts w:cs="Times New Roman" w:ascii="Times New Roman" w:hAnsi="Times New Roman"/>
          <w:i/>
          <w:iCs/>
          <w:szCs w:val="24"/>
          <w:lang w:val="en-US" w:eastAsia="en-US"/>
        </w:rPr>
        <w:t>Clinics</w:t>
      </w:r>
      <w:r>
        <w:rPr>
          <w:rFonts w:cs="Times New Roman" w:ascii="Times New Roman" w:hAnsi="Times New Roman"/>
          <w:szCs w:val="24"/>
          <w:lang w:val="en-US" w:eastAsia="en-US"/>
        </w:rPr>
        <w:t>, vol. 65, no. 6, pp. 629–63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1]</w:t>
        <w:tab/>
        <w:t xml:space="preserve">P. Sarkhail, S. Rahmanipour, S. Fadyevatan, A. Mohammadirad, G. Dehghan, G. Amin, A. Shafiee, and M. Abdollahi, “Antidiabetic effect of Phlomis anisodonta: Effects on hepatic cells lipid peroxidation and antioxidant enzymes in experimental diabetes,” </w:t>
      </w:r>
      <w:r>
        <w:rPr>
          <w:rFonts w:cs="Times New Roman" w:ascii="Times New Roman" w:hAnsi="Times New Roman"/>
          <w:i/>
          <w:iCs/>
          <w:szCs w:val="24"/>
          <w:lang w:val="en-US" w:eastAsia="en-US"/>
        </w:rPr>
        <w:t>Pharmacol. Res.</w:t>
      </w:r>
      <w:r>
        <w:rPr>
          <w:rFonts w:cs="Times New Roman" w:ascii="Times New Roman" w:hAnsi="Times New Roman"/>
          <w:szCs w:val="24"/>
          <w:lang w:val="en-US" w:eastAsia="en-US"/>
        </w:rPr>
        <w:t>, vol. 56, no. 3, pp. 261–266,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2]</w:t>
        <w:tab/>
        <w:t xml:space="preserve">P. Sarkhail, M. Abdollahi, and A. Shafiee, “Antinociceptive effect of Phlomis olivieri Benth., Phlomis anisodonta Boiss. and Phlomis persica Boiss. total extracts,” </w:t>
      </w:r>
      <w:r>
        <w:rPr>
          <w:rFonts w:cs="Times New Roman" w:ascii="Times New Roman" w:hAnsi="Times New Roman"/>
          <w:i/>
          <w:iCs/>
          <w:szCs w:val="24"/>
          <w:lang w:val="en-US" w:eastAsia="en-US"/>
        </w:rPr>
        <w:t>Pharmacol. Res.</w:t>
      </w:r>
      <w:r>
        <w:rPr>
          <w:rFonts w:cs="Times New Roman" w:ascii="Times New Roman" w:hAnsi="Times New Roman"/>
          <w:szCs w:val="24"/>
          <w:lang w:val="en-US" w:eastAsia="en-US"/>
        </w:rPr>
        <w:t>, vol. 48, no. 3, pp. 263–266,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3]</w:t>
        <w:tab/>
        <w:t xml:space="preserve">K. Morteza-Semnani, M. Saeedi, M. R. Mahdavi, and F. Rahimi, “Antimicrobial Studies on Extracts of Three Species of Phlomi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4, no. 6, pp. 426–42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4]</w:t>
        <w:tab/>
        <w:t xml:space="preserve">H. Nazemiyeh, M. M. Rahman, S. Gibbons, L. Nahar, A. Delazar, M.-A. Ghahramani, A.-H. Talebpour, and S. D. Sarker, “Assessment of the antibacterial activity of phenylethanoid glycosides from Phlomis lanceolata against multiple-drug-resistant strains of Staphylococcus aureus.,”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2, no. 1, pp. 91–95, Ja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5]</w:t>
        <w:tab/>
        <w:t xml:space="preserve">A. Delazar, A. Sabzevari, M. Mojarrab, H. Nazemiyeh, S. Esnaashari, L. Nahar, S. M. Razavi, and S. D. Sarker, “Free-radical-scavenging principles from Phlomis caucasica.,”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2, no. 4, pp. 464–466, Oct.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6]</w:t>
        <w:tab/>
        <w:t xml:space="preserve">M. Modaressi, A. Delazar, H. Nazemiyeh, F. Fathi-Azad, E. Smith, M. M. Rahman, S. Gibbons, L. Nahar, and S. D. Sarker, “Antibacterial iridoid glucosides from Eremostachys laciniata.,”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1, pp. 99–103, Ja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7]</w:t>
        <w:tab/>
        <w:t xml:space="preserve">B. Eftekharsadat, S. Kazem Shakouri, M. Shimia, M. Rahbar, M. Ghojazadeh, M. Reza Rashidi, and M. Hadi Faraji, “Effect of E. laciniata (L) ointment on mild and moderate carpal tunnel syndrome:  a double-blind, randomized clinical trial.,”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5, no. 2, pp. 290–295,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8]</w:t>
        <w:tab/>
        <w:t xml:space="preserve">A. Esmaeili, “Biological activities of Eremostachys laevigata Bunge. grown in Iran.,”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5, no. 4, pp. 803–808,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79]</w:t>
        <w:tab/>
        <w:t xml:space="preserve">S. Bahmanpour, F. Kavoosi, M. R. Panjehshahin, and T. T. Khozani, “The effects of date palm gemmule on sperm quality and sex hormone levels on partial sterile male rats as experimental model,”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64, p. S7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0]</w:t>
        <w:tab/>
        <w:t xml:space="preserve">M. R. Shams Ardekani, M. Khanavi, M. Hajimahmoodi, M. Jahangiri, and A. Hadjiakhoondi, “Comparison of antioxidant activity and total phenol contents of some date seed varieties from Iran,”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pp. 141–14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1]</w:t>
        <w:tab/>
        <w:t xml:space="preserve">N. Zangiabadi, M. Asadi-Shekaari, V. Sheibani, M. Jafari, M. Shabani, A. R. Asadi, H. Tajadini, and M. Jarahi, “Date fruit extract is a neuroprotective agent in diabetic peripheral neuropathy in streptozotocin-induced diabetic rats: a multimodal analysis,” </w:t>
      </w:r>
      <w:r>
        <w:rPr>
          <w:rFonts w:cs="Times New Roman" w:ascii="Times New Roman" w:hAnsi="Times New Roman"/>
          <w:i/>
          <w:iCs/>
          <w:szCs w:val="24"/>
          <w:lang w:val="en-US" w:eastAsia="en-US"/>
        </w:rPr>
        <w:t>Oxid. Med. Cell. Longev.</w:t>
      </w:r>
      <w:r>
        <w:rPr>
          <w:rFonts w:cs="Times New Roman" w:ascii="Times New Roman" w:hAnsi="Times New Roman"/>
          <w:szCs w:val="24"/>
          <w:lang w:val="en-US" w:eastAsia="en-US"/>
        </w:rPr>
        <w:t>, vol. 2011,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2]</w:t>
        <w:tab/>
        <w:t xml:space="preserve">M. Vessal, Z. Mostafavi-Pour, and F. Kooshesh, “Age and sex dependence of the effects of an aqueous extract of Physalis alkekengi fruits on rat hepatic glucose 6-P dehydrogenase activity.,” </w:t>
      </w:r>
      <w:r>
        <w:rPr>
          <w:rFonts w:cs="Times New Roman" w:ascii="Times New Roman" w:hAnsi="Times New Roman"/>
          <w:i/>
          <w:iCs/>
          <w:szCs w:val="24"/>
          <w:lang w:val="en-US" w:eastAsia="en-US"/>
        </w:rPr>
        <w:t>Comp. Biochem. Physiol. B. Biochem. Mol. Biol.</w:t>
      </w:r>
      <w:r>
        <w:rPr>
          <w:rFonts w:cs="Times New Roman" w:ascii="Times New Roman" w:hAnsi="Times New Roman"/>
          <w:szCs w:val="24"/>
          <w:lang w:val="en-US" w:eastAsia="en-US"/>
        </w:rPr>
        <w:t>, vol. 111, no. 4, pp. 675–680, Aug. 199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3]</w:t>
        <w:tab/>
        <w:t xml:space="preserve">M. Vessal and M. Yazdanian, “Comparison of the effects of an aqueous extract of Physalis alkekengi fruits and/or various doses of 17-beta-estradiol on rat estrous cycle and uterine glucose 6-phosphate dehydrogenase activity.,” </w:t>
      </w:r>
      <w:r>
        <w:rPr>
          <w:rFonts w:cs="Times New Roman" w:ascii="Times New Roman" w:hAnsi="Times New Roman"/>
          <w:i/>
          <w:iCs/>
          <w:szCs w:val="24"/>
          <w:lang w:val="en-US" w:eastAsia="en-US"/>
        </w:rPr>
        <w:t>Comp. Biochem. Physiol. C. Pharmacol. Toxicol. Endocrinol.</w:t>
      </w:r>
      <w:r>
        <w:rPr>
          <w:rFonts w:cs="Times New Roman" w:ascii="Times New Roman" w:hAnsi="Times New Roman"/>
          <w:szCs w:val="24"/>
          <w:lang w:val="en-US" w:eastAsia="en-US"/>
        </w:rPr>
        <w:t>, vol. 112, no. 2, pp. 229–236, Oct. 199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4]</w:t>
        <w:tab/>
        <w:t xml:space="preserve">M. Vessal, M. Rasti, and F. Kooshesh, “Modulation of the pituitary and basomedial hypothalamic lysyl-aminopeptidase activities be beta-estradiol and/or an aqueous extract of Physalis alkekengi fruits.,” </w:t>
      </w:r>
      <w:r>
        <w:rPr>
          <w:rFonts w:cs="Times New Roman" w:ascii="Times New Roman" w:hAnsi="Times New Roman"/>
          <w:i/>
          <w:iCs/>
          <w:szCs w:val="24"/>
          <w:lang w:val="en-US" w:eastAsia="en-US"/>
        </w:rPr>
        <w:t>Comp. Biochem. Physiol. B. Biochem. Mol. Biol.</w:t>
      </w:r>
      <w:r>
        <w:rPr>
          <w:rFonts w:cs="Times New Roman" w:ascii="Times New Roman" w:hAnsi="Times New Roman"/>
          <w:szCs w:val="24"/>
          <w:lang w:val="en-US" w:eastAsia="en-US"/>
        </w:rPr>
        <w:t>, vol. 115, no. 2, pp. 267–271, Oct. 199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5]</w:t>
        <w:tab/>
        <w:t xml:space="preserve">M. Vessal, H. A. Mehrani, and G. H. Omrani, “Effects of an aqueous extract of Physalis alkekengi fruit on estrus cycle, reproduction and uterine creatine kinase BB-isozyme in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34, no. 1, pp. 69–78, Aug. 199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6]</w:t>
        <w:tab/>
        <w:t xml:space="preserve">M. Vessal, N. Fathi, and Z. Khoshdel, “Effect of Aqueous Extract of Physalis Alkek-engi Fruits on the Activity of Ovarian 3beta-and 20alpha-Hydroxysteroid Dehydrogenases in Late Pregnancy in Rat,” </w:t>
      </w:r>
      <w:r>
        <w:rPr>
          <w:rFonts w:cs="Times New Roman" w:ascii="Times New Roman" w:hAnsi="Times New Roman"/>
          <w:i/>
          <w:iCs/>
          <w:szCs w:val="24"/>
          <w:lang w:val="en-US" w:eastAsia="en-US"/>
        </w:rPr>
        <w:t>Iran. J. Med. Sci.</w:t>
      </w:r>
      <w:r>
        <w:rPr>
          <w:rFonts w:cs="Times New Roman" w:ascii="Times New Roman" w:hAnsi="Times New Roman"/>
          <w:szCs w:val="24"/>
          <w:lang w:val="en-US" w:eastAsia="en-US"/>
        </w:rPr>
        <w:t>, vol. 29, no. 4, pp. 175–179,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7]</w:t>
        <w:tab/>
        <w:t xml:space="preserve">S. M. Nabavi, M. A. Ebrahimzadeh, S. F. Nabavi, and F. Bahramian, “In vitro antioxidant activity of Phytolacca americana berries,”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1, pp. 81–8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8]</w:t>
        <w:tab/>
        <w:t xml:space="preserve">M. Karami, S. Saeidnia, M. A. Ebrahimzadeh, N. Omrani, and A. Salarian, “Anti-nociceptive activity of aqueous-methanolic extract of Phytolacca americana growing in Iran,”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pp. 223–22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89]</w:t>
        <w:tab/>
        <w:t xml:space="preserve">V. Mohammadreza, “Chemical composition and antimicrobial activity of Pimpinella affinis Ledeb. essential oil growing in Iran,” </w:t>
      </w:r>
      <w:r>
        <w:rPr>
          <w:rFonts w:cs="Times New Roman" w:ascii="Times New Roman" w:hAnsi="Times New Roman"/>
          <w:i/>
          <w:iCs/>
          <w:szCs w:val="24"/>
          <w:lang w:val="en-US" w:eastAsia="en-US"/>
        </w:rPr>
        <w:t>Int. J. Green Pharm.</w:t>
      </w:r>
      <w:r>
        <w:rPr>
          <w:rFonts w:cs="Times New Roman" w:ascii="Times New Roman" w:hAnsi="Times New Roman"/>
          <w:szCs w:val="24"/>
          <w:lang w:val="en-US" w:eastAsia="en-US"/>
        </w:rPr>
        <w:t>, vol. 2, no. 3,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0]</w:t>
        <w:tab/>
        <w:t xml:space="preserve">D. Yazdani, S. H. Rezazadeh, G. H. Amin, Z. Abidin, and S. Shahnani, “Antifungal activity of dried extracts of anise (Pimpinella anisum L.) and star anise (Illicium verum Hook. f.) against dermatophyte and saprophyte fungi,”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5, pp. 24–2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1]</w:t>
        <w:tab/>
        <w:t xml:space="preserve">M. H. Pourgholami, S. Majzoob, M. Javadi, M. Kamalinejad, G. H. Fanaee, and M. Sayyah, “The fruit essential oil of Pimpinella anisum exerts anticonvulsant effects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66, no. 2, pp. 211–215, Aug. 199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2]</w:t>
        <w:tab/>
        <w:t xml:space="preserve">F. Karimzadeh, M. Hosseini, D. Mangeng, H. Alavi, G. R. Hassanzadeh, M. Bayat, M. Jafarian, H. Kazemi, and A. Gorji, “Anticonvulsant and neuroprotective effects of Pimpinella anisum in rat brain.,” </w:t>
      </w:r>
      <w:r>
        <w:rPr>
          <w:rFonts w:cs="Times New Roman" w:ascii="Times New Roman" w:hAnsi="Times New Roman"/>
          <w:i/>
          <w:iCs/>
          <w:szCs w:val="24"/>
          <w:lang w:val="en-US" w:eastAsia="en-US"/>
        </w:rPr>
        <w:t>BMC Complement. Altern. Med.</w:t>
      </w:r>
      <w:r>
        <w:rPr>
          <w:rFonts w:cs="Times New Roman" w:ascii="Times New Roman" w:hAnsi="Times New Roman"/>
          <w:szCs w:val="24"/>
          <w:lang w:val="en-US" w:eastAsia="en-US"/>
        </w:rPr>
        <w:t>, vol. 12, p. 76,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3]</w:t>
        <w:tab/>
        <w:t xml:space="preserve">M. Janahmadi, S. Farajnia, J. Vatanparast, H. Abbasipour, and M. Kamalinejad, “The fruit essential oil of Pimpinella anisum L. (Umblliferae) induces neuronal hyperexcitability in snail partly through attenuation of after-hyperpolarization.,”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20, no. 3, pp. 360–365,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4]</w:t>
        <w:tab/>
        <w:t xml:space="preserve">Z. Ghasemi, M. Hassanpour-Ezatti, M. Kamalinejad, and M. Janahmadi, “Functional involvement of Ca(2+) and Ca(2+)-activated K(+) channels in anethol-induced changes in Ca(2+) dependent excitability of F1 neurons in Helix aspersa.,”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82, no. 5, pp. 750–756,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5]</w:t>
        <w:tab/>
        <w:t xml:space="preserve">H. Sahraei, H. Ghoshooni, S. Hossein Salimi, A. Mohseni Astani, B. Shafaghi, M. Falahi, and M. Kamalnegad, “The effects of fruit essential oil of the Pimpinella anisum on acquisition and expression of morphine induced conditioned place preference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0, no. 1, pp. 43–47, Apr.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6]</w:t>
        <w:tab/>
        <w:t xml:space="preserve">T. S. Hasselbring, M. R. Tansey, and M. A. Jack, “Fungi associated with growing stalagtites.,” </w:t>
      </w:r>
      <w:r>
        <w:rPr>
          <w:rFonts w:cs="Times New Roman" w:ascii="Times New Roman" w:hAnsi="Times New Roman"/>
          <w:i/>
          <w:iCs/>
          <w:szCs w:val="24"/>
          <w:lang w:val="en-US" w:eastAsia="en-US"/>
        </w:rPr>
        <w:t>Mycologia</w:t>
      </w:r>
      <w:r>
        <w:rPr>
          <w:rFonts w:cs="Times New Roman" w:ascii="Times New Roman" w:hAnsi="Times New Roman"/>
          <w:szCs w:val="24"/>
          <w:lang w:val="en-US" w:eastAsia="en-US"/>
        </w:rPr>
        <w:t>, vol. 67, no. 1, pp. 171–172, 197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7]</w:t>
        <w:tab/>
        <w:t xml:space="preserve">H. Hosseinzadeh, A.-R. Khooei, Z. Khashayarmanesh, and V. Motamed-Shariaty, “Antiurolithiatic activity of Pinus eldarica medw: fruits aqueous extract in rats.,” </w:t>
      </w:r>
      <w:r>
        <w:rPr>
          <w:rFonts w:cs="Times New Roman" w:ascii="Times New Roman" w:hAnsi="Times New Roman"/>
          <w:i/>
          <w:iCs/>
          <w:szCs w:val="24"/>
          <w:lang w:val="en-US" w:eastAsia="en-US"/>
        </w:rPr>
        <w:t>Urol. J.</w:t>
      </w:r>
      <w:r>
        <w:rPr>
          <w:rFonts w:cs="Times New Roman" w:ascii="Times New Roman" w:hAnsi="Times New Roman"/>
          <w:szCs w:val="24"/>
          <w:lang w:val="en-US" w:eastAsia="en-US"/>
        </w:rPr>
        <w:t>, vol. 7, no. 4, pp. 232–23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8]</w:t>
        <w:tab/>
        <w:t xml:space="preserve">A. Mohamadian and M. Jafarpur, “(Study of effects of pine needle extract on microstructure of placenta in pregnant mice and some other complications),” in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899]</w:t>
        <w:tab/>
        <w:t xml:space="preserve">M. K. G. Naseri and H. Yahyavi, “Antispasmodic effect of Piper nigrum fruit hot water extract on rat ileum.,”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1, pp. 1492–1496,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0]</w:t>
        <w:tab/>
        <w:t xml:space="preserve">P. F. Rezaei, S. Fouladdel, S. Hassani, F. Yousefbeyk, S. M. Ghaffari, G. Amin, and E. Azizi, “Induction of apoptosis and cell cycle arrest by pericarp polyphenol-rich extract  of Baneh in human colon carcinoma HT29 cell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50, no. 3–4, pp. 1054–1059,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1]</w:t>
        <w:tab/>
        <w:t xml:space="preserve">N. Gourine, M. Yousfi, I. Bombarda, B. Nadjemi, P. Stocker, and E. M. Gaydou, “Antioxidant activities and chemical composition of essential oil of Pistacia atlantica from Algeria,” </w:t>
      </w:r>
      <w:r>
        <w:rPr>
          <w:rFonts w:cs="Times New Roman" w:ascii="Times New Roman" w:hAnsi="Times New Roman"/>
          <w:i/>
          <w:iCs/>
          <w:szCs w:val="24"/>
          <w:lang w:val="en-US" w:eastAsia="en-US"/>
        </w:rPr>
        <w:t>Ind. Crops Prod.</w:t>
      </w:r>
      <w:r>
        <w:rPr>
          <w:rFonts w:cs="Times New Roman" w:ascii="Times New Roman" w:hAnsi="Times New Roman"/>
          <w:szCs w:val="24"/>
          <w:lang w:val="en-US" w:eastAsia="en-US"/>
        </w:rPr>
        <w:t>, vol. 31, no. 2, pp. 203–20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2]</w:t>
        <w:tab/>
        <w:t xml:space="preserve">M. Taran, E. Azizi, A. Shikhvaisi, and N. Asadi, “The anthelmintic effect of Pistacia khinjuk against protoscoleces of Echinococcus granulosus,” </w:t>
      </w:r>
      <w:r>
        <w:rPr>
          <w:rFonts w:cs="Times New Roman" w:ascii="Times New Roman" w:hAnsi="Times New Roman"/>
          <w:i/>
          <w:iCs/>
          <w:szCs w:val="24"/>
          <w:lang w:val="en-US" w:eastAsia="en-US"/>
        </w:rPr>
        <w:t>World J. Zool.</w:t>
      </w:r>
      <w:r>
        <w:rPr>
          <w:rFonts w:cs="Times New Roman" w:ascii="Times New Roman" w:hAnsi="Times New Roman"/>
          <w:szCs w:val="24"/>
          <w:lang w:val="en-US" w:eastAsia="en-US"/>
        </w:rPr>
        <w:t>, vol. 4, no. 4, pp. 291–29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3]</w:t>
        <w:tab/>
        <w:t xml:space="preserve">M. Taran, M. Sharifi, E. Azizi, and M. Khanahmadi, “Antimicrobial activity of the leaves of Pistacia khinjuk,”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33, pp. 81–8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4]</w:t>
        <w:tab/>
        <w:t xml:space="preserve">M. Mahmoudi, M. A. Ebrahimzadeh, S. F. Nabavi, S. Hafezi, S. M. Nabavi, and S. Eslami, “Antiinflammatory and antioxidant activities of gum mastic.,”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4, no. 9, pp. 765–769, Sep.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5]</w:t>
        <w:tab/>
        <w:t xml:space="preserve">F. Malekzadeh, “An antimicrobial compound in two Pistacia species.,” </w:t>
      </w:r>
      <w:r>
        <w:rPr>
          <w:rFonts w:cs="Times New Roman" w:ascii="Times New Roman" w:hAnsi="Times New Roman"/>
          <w:i/>
          <w:iCs/>
          <w:szCs w:val="24"/>
          <w:lang w:val="en-US" w:eastAsia="en-US"/>
        </w:rPr>
        <w:t>Mycopathol. Mycol. Appl.</w:t>
      </w:r>
      <w:r>
        <w:rPr>
          <w:rFonts w:cs="Times New Roman" w:ascii="Times New Roman" w:hAnsi="Times New Roman"/>
          <w:szCs w:val="24"/>
          <w:lang w:val="en-US" w:eastAsia="en-US"/>
        </w:rPr>
        <w:t>, vol. 54, no. 1, pp. 73–77, Oct. 197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6]</w:t>
        <w:tab/>
        <w:t xml:space="preserve">A. Rajaei, M. Barzegar, A. M. Mobarez, M. A. Sahari, and Z. H. Esfahani, “Antioxidant, anti-microbial and antimutagenicity activities of pistachio (Pistachia vera) green hull extract.,”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1, pp. 107–112,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7]</w:t>
        <w:tab/>
        <w:t xml:space="preserve">S. A. Ziai, B. Larijani, S. Akhoondzadeh, H. Fakhrzadeh, A. Dastpak, F. Bandarian, A. Rezai, H. N. Badi, and T. Emami, “Psyllium decreased serum glucose and glycosylated hemoglobin significantly in diabetic outpatien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2, no. 2, pp. 202–207,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8]</w:t>
        <w:tab/>
        <w:t xml:space="preserve">R. Rezaeipoor, S. Saeidnia, and M. Kamalinejad, “The effect of Plantago ovata on humoral immune responses in experimental animal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2, no. 1–2, pp. 283–286, Sep.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09]</w:t>
        <w:tab/>
        <w:t xml:space="preserve">V. Hajhashemi, A. Ghannadi, and S. Mousavi, “Antinociceptive study of extracts of Platanus orientalis leaves in mice.,”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6, no. 2, pp. 123–128,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0]</w:t>
        <w:tab/>
        <w:t xml:space="preserve">M. K. Hassanzadeh, M. Rahimizadeh, B. S. F. Bazzaz, S. A. Emami, and J. Assili, “Chemical and antimicrobial studies of Platycladus orientalis essential oil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39, no. 5, pp. 388–390,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1]</w:t>
        <w:tab/>
        <w:t xml:space="preserve">J. Asili, M. Lambert, H. L. Ziegler, D. Staerk, M. Sairafianpour, M. Witt, G. Asghari, I. S. Ibrahimi, and J. W. Jaroszewski, “Labdanes and isopimaranes from Platycladus orientalis and their effects on erythrocyte membrane and on Plasmodium falciparum growth in the erythrocyte host cells.,” </w:t>
      </w:r>
      <w:r>
        <w:rPr>
          <w:rFonts w:cs="Times New Roman" w:ascii="Times New Roman" w:hAnsi="Times New Roman"/>
          <w:i/>
          <w:iCs/>
          <w:szCs w:val="24"/>
          <w:lang w:val="en-US" w:eastAsia="en-US"/>
        </w:rPr>
        <w:t>J. Nat. Prod.</w:t>
      </w:r>
      <w:r>
        <w:rPr>
          <w:rFonts w:cs="Times New Roman" w:ascii="Times New Roman" w:hAnsi="Times New Roman"/>
          <w:szCs w:val="24"/>
          <w:lang w:val="en-US" w:eastAsia="en-US"/>
        </w:rPr>
        <w:t>, vol. 67, no. 4, pp. 631–637, Ap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2]</w:t>
        <w:tab/>
        <w:t xml:space="preserve">A. H. Moghaddam, M. Javaheri, S. F. Nabavi, M. R. Mahdavi, S. M. Nabavi, and M. A. Ebrahimzadeh, “Protective role of Pleurotus porrigens (Angel’s wings) against gentamicin-induced nephrotoxicty in mice.,”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4, no. 12, pp. 1011–1014, Dec.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3]</w:t>
        <w:tab/>
        <w:t xml:space="preserve">P. B. Milan, D. M. Nejad, A. A. Ghanbari, J. S. Rad, H. T. Nasrabadi, M. H. Roudkenar, A. M. Roushandeh, and M. Goldust, “Effects of Polygonum aviculare herbal extract on sperm parameters after EMF exposure in mous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4, no. 13, pp. 720–724,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4]</w:t>
        <w:tab/>
        <w:t xml:space="preserve">F. Moradi-Afrapoli, B. Asghari, S. Saeidnia, Y. Ajani, M. Mirjani, M. Malmir, R. Dolatabadi Bazaz, A. Hadjiakhoondi, P. Salehi, M. Hamburger, and N. Yassa, “In vitro alpha-glucosidase inhibitory activity of phenolic constituents from aerial parts of Polygonum hyrcanicum.,” </w:t>
      </w:r>
      <w:r>
        <w:rPr>
          <w:rFonts w:cs="Times New Roman" w:ascii="Times New Roman" w:hAnsi="Times New Roman"/>
          <w:i/>
          <w:iCs/>
          <w:szCs w:val="24"/>
          <w:lang w:val="en-US" w:eastAsia="en-US"/>
        </w:rPr>
        <w:t>Daru</w:t>
      </w:r>
      <w:r>
        <w:rPr>
          <w:rFonts w:cs="Times New Roman" w:ascii="Times New Roman" w:hAnsi="Times New Roman"/>
          <w:szCs w:val="24"/>
          <w:lang w:val="en-US" w:eastAsia="en-US"/>
        </w:rPr>
        <w:t>, vol. 20, no. 1, p. 3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5]</w:t>
        <w:tab/>
        <w:t xml:space="preserve">F. Moradi-Afrapoli, N. Yassa, S. Zimmermann, S. Saeidnia, A. Hadjiakhoondia, S. N. Ebrahimi, and M. Hamburger, “Cinnamoylphenethyl amides from Polygonum hyrcanicum possess anti-trypanosomal activity.,”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7, no. 6, pp. 753–755,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6]</w:t>
        <w:tab/>
        <w:t xml:space="preserve">A. R. Rahimi, M. Emad, and G. R. Rezaian, “Smoke from leaves of Populus euphratica Olivier vs. conventional cryotherapy for  the treatment of cutaneous warts: a pilot, randomized, single-blind, prospective study.,” </w:t>
      </w:r>
      <w:r>
        <w:rPr>
          <w:rFonts w:cs="Times New Roman" w:ascii="Times New Roman" w:hAnsi="Times New Roman"/>
          <w:i/>
          <w:iCs/>
          <w:szCs w:val="24"/>
          <w:lang w:val="en-US" w:eastAsia="en-US"/>
        </w:rPr>
        <w:t>Int. J. Dermatol.</w:t>
      </w:r>
      <w:r>
        <w:rPr>
          <w:rFonts w:cs="Times New Roman" w:ascii="Times New Roman" w:hAnsi="Times New Roman"/>
          <w:szCs w:val="24"/>
          <w:lang w:val="en-US" w:eastAsia="en-US"/>
        </w:rPr>
        <w:t>, vol. 47, no. 4, pp. 393–397,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7]</w:t>
        <w:tab/>
        <w:t xml:space="preserve">J. Behravan, F. Mosafa, N. Soudmand, E. Taghiabadi, B. M. Razavi, and G. Karimi, “Protective effects of aqueous and ethanolic extracts of Portulaca oleracea L. aerial parts on H2O2-induced DNA damage in lymphocytes by comet assay.,”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4, no. 3, pp. 193–197,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8]</w:t>
        <w:tab/>
        <w:t xml:space="preserve">G. Karimi, H. Hosseinzadeh, and N. Ettehad, “Evaluation of the gastric antiulcerogenic effects of Portulaca oleracea L. extracts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8, no. 6, pp. 484–487, Jun.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19]</w:t>
        <w:tab/>
        <w:t xml:space="preserve">S. F. Shobeiri, S. Sharei, A. Heidari, and S. Kianbakht, “Portulaca oleracea L. in the treatment of patients with abnormal uterine bleeding: a pilot clinical trial.,”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3, no. 10, pp. 1411–1414,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0]</w:t>
        <w:tab/>
        <w:t xml:space="preserve">F. Agha-Hosseini, K. Borhan-Mojabi, H.-R. Monsef-Esfahani, I. Mirzaii-Dizgah, S. Etemad-Moghadam, and A. Karagah, “Efficacy of purslane in the treatment of oral lichen planu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4, no. 2, pp. 240–244,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1]</w:t>
        <w:tab/>
        <w:t xml:space="preserve">H. Miladi-Gorgi, A. A. Vafaei, A. Rashidypour, A. A. Taherian, M. Jarrahi, and H. Sadeghi, “Anxielytic effects of Portulaca oleracea aqueous extracts in mic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5, no. 19, pp. 23–28,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2]</w:t>
        <w:tab/>
        <w:t xml:space="preserve">H. Miladi-Gorgi, A. A. Vafaei, A. A. Taherian, and T. Vaezi, “The effects of aqueous extracts of Purtulaca oleracea on withdrawal syndrome in mic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29, pp. 51–5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3]</w:t>
        <w:tab/>
        <w:t xml:space="preserve">F. Malek, M. H. Boskabady, M. T. Borushaki, and M. Tohidi, “Bronchodilatory effect of Portulaca oleracea in airways of asthmatic patien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3, no. 1, pp. 57–62, Jul.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4]</w:t>
        <w:tab/>
        <w:t xml:space="preserve">T. Kazerooni, K. Mousavizadeh, A. Abdollahee, M. Sarkarian, and A. Sattar, “Abortifacient effect of Prangos ferulacia on pregnant rats.,” </w:t>
      </w:r>
      <w:r>
        <w:rPr>
          <w:rFonts w:cs="Times New Roman" w:ascii="Times New Roman" w:hAnsi="Times New Roman"/>
          <w:i/>
          <w:iCs/>
          <w:szCs w:val="24"/>
          <w:lang w:val="en-US" w:eastAsia="en-US"/>
        </w:rPr>
        <w:t>Contraception</w:t>
      </w:r>
      <w:r>
        <w:rPr>
          <w:rFonts w:cs="Times New Roman" w:ascii="Times New Roman" w:hAnsi="Times New Roman"/>
          <w:szCs w:val="24"/>
          <w:lang w:val="en-US" w:eastAsia="en-US"/>
        </w:rPr>
        <w:t>, vol. 73, no. 5, pp. 554–556, May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5]</w:t>
        <w:tab/>
        <w:t xml:space="preserve">H. Amiri, “Chemical Composition and Antibacterial Activity of Essential Oil of Prangos ferulacea (L.) Lindl.,”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6, no. 21, pp. 36–41,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6]</w:t>
        <w:tab/>
        <w:t xml:space="preserve">S. M. Razavi, H. Nazemiyeh, G. Zarrini, S. Asna-Asharii, and G. Dehghan, “Chemical composition and antimicrobial activity of essential oil of Prangos ferulaceae (L.) Lindl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4, no. 6, pp. 530–533,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7]</w:t>
        <w:tab/>
        <w:t xml:space="preserve">S. Zahri, S. M. Razavi, and Z. Moatamed, “Antioxidant activity and cytotoxic effect of aviprin and aviprin-3’'-O-D-glucopyranoside on LNCaP and HeLa cell line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6, pp. 540–547,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8]</w:t>
        <w:tab/>
        <w:t xml:space="preserve">S. Zahri, S. M. Razavi, F. H. Niri, and S. Mohammadi, “Induction of programmed cell death by Prangos uloptera, a medicinal plant.,” </w:t>
      </w:r>
      <w:r>
        <w:rPr>
          <w:rFonts w:cs="Times New Roman" w:ascii="Times New Roman" w:hAnsi="Times New Roman"/>
          <w:i/>
          <w:iCs/>
          <w:szCs w:val="24"/>
          <w:lang w:val="en-US" w:eastAsia="en-US"/>
        </w:rPr>
        <w:t>Biol. Res.</w:t>
      </w:r>
      <w:r>
        <w:rPr>
          <w:rFonts w:cs="Times New Roman" w:ascii="Times New Roman" w:hAnsi="Times New Roman"/>
          <w:szCs w:val="24"/>
          <w:lang w:val="en-US" w:eastAsia="en-US"/>
        </w:rPr>
        <w:t>, vol. 42, no. 4, pp. 517–52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29]</w:t>
        <w:tab/>
        <w:t xml:space="preserve">S. M. Razavi, G. Zarrini, S. Zahri, and S. Mohammadi, “Biological activity of Prangos uloptera DC. roots, a medicinal plant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4, no. 9, pp. 797–803,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0]</w:t>
        <w:tab/>
        <w:t xml:space="preserve">S. M. Razavi, G. Zarrini, and F. G. Rad, “Isoarnottinin 4’-glucoside, a glycosylated coumarin from Prangos uloptera, with biological activity.,” </w:t>
      </w:r>
      <w:r>
        <w:rPr>
          <w:rFonts w:cs="Times New Roman" w:ascii="Times New Roman" w:hAnsi="Times New Roman"/>
          <w:i/>
          <w:iCs/>
          <w:szCs w:val="24"/>
          <w:lang w:val="en-US" w:eastAsia="en-US"/>
        </w:rPr>
        <w:t>Bioorg. Khim.</w:t>
      </w:r>
      <w:r>
        <w:rPr>
          <w:rFonts w:cs="Times New Roman" w:ascii="Times New Roman" w:hAnsi="Times New Roman"/>
          <w:szCs w:val="24"/>
          <w:lang w:val="en-US" w:eastAsia="en-US"/>
        </w:rPr>
        <w:t>, vol. 37, no. 2, pp. 269–272,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1]</w:t>
        <w:tab/>
        <w:t xml:space="preserve">H. Alinezhad, M. Zare, S. F. Nabavi, A. Naqinezhad, and S. M. Nabavi, “Antioxidant, antihemolytic, and inhibitory activities of endemic Primula heterochroma against Fe2+-induced lipid peroxidation and oxidative stress in rat brain in vitro.,”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50, no. 11, pp. 1391–1396, Nov.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2]</w:t>
        <w:tab/>
        <w:t xml:space="preserve">A. Ataie-Jafari, S. Hosseini, F. Karimi, and M. Pajouhi, “Effects of sour cherry juice on blood glucose and some cardiovascular risk factors improvements in diabetic women: A pilot study,” </w:t>
      </w:r>
      <w:r>
        <w:rPr>
          <w:rFonts w:cs="Times New Roman" w:ascii="Times New Roman" w:hAnsi="Times New Roman"/>
          <w:i/>
          <w:iCs/>
          <w:szCs w:val="24"/>
          <w:lang w:val="en-US" w:eastAsia="en-US"/>
        </w:rPr>
        <w:t>Nutr. Food Sci.</w:t>
      </w:r>
      <w:r>
        <w:rPr>
          <w:rFonts w:cs="Times New Roman" w:ascii="Times New Roman" w:hAnsi="Times New Roman"/>
          <w:szCs w:val="24"/>
          <w:lang w:val="en-US" w:eastAsia="en-US"/>
        </w:rPr>
        <w:t>, vol. 38, no. 4, pp. 355–36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3]</w:t>
        <w:tab/>
        <w:t xml:space="preserve">B.-A. Jalali-Khanabadi, H. Mozaffari-Khosravi, and N. Parsaeyan, “Effects of almond dietary supplementation on coronary heart disease lipid risk factors and serum lipid oxidation parameters in men with mild hyperlipidemia,”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6, no. 12, pp. 1279–128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4]</w:t>
        <w:tab/>
        <w:t xml:space="preserve">T. Lachin and H. Reza, “Anti diabetic effect of cherries in alloxan induced diabetic rats,” </w:t>
      </w:r>
      <w:r>
        <w:rPr>
          <w:rFonts w:cs="Times New Roman" w:ascii="Times New Roman" w:hAnsi="Times New Roman"/>
          <w:i/>
          <w:iCs/>
          <w:szCs w:val="24"/>
          <w:lang w:val="en-US" w:eastAsia="en-US"/>
        </w:rPr>
        <w:t>Recent Pat. Endocr. Metab. Immune Drug Discov.</w:t>
      </w:r>
      <w:r>
        <w:rPr>
          <w:rFonts w:cs="Times New Roman" w:ascii="Times New Roman" w:hAnsi="Times New Roman"/>
          <w:szCs w:val="24"/>
          <w:lang w:val="en-US" w:eastAsia="en-US"/>
        </w:rPr>
        <w:t>, vol. 6, no. 1, pp. 67–7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5]</w:t>
        <w:tab/>
        <w:t xml:space="preserve">M. B. Gholivand, M. Rahimi-Nasrabadi, H. Batooli, and A. H. Ebrahimabadi, “Chemical composition and antioxidant activities of the essential oil and methanol extracts of Psammogeton canescen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1, pp. 24–28,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6]</w:t>
        <w:tab/>
        <w:t xml:space="preserve">M. A. Ebrahimzadeh, S. F. Nabavi, and S. M. Nabavi, “Essential oil composition and antioxidant activity of Pterocarya fraxinifolia.,”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13, pp. 957–963, Jul.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7]</w:t>
        <w:tab/>
        <w:t xml:space="preserve">S. M. Nabavi, M. A. Ebrahimizadeh, and S. F. Nabavi, “Antioxidant and free radical scavenging activity of methanolic extract of Pterocarya fraxinifolia (Lam.) Spach leaves and bark,” </w:t>
      </w:r>
      <w:r>
        <w:rPr>
          <w:rFonts w:cs="Times New Roman" w:ascii="Times New Roman" w:hAnsi="Times New Roman"/>
          <w:i/>
          <w:iCs/>
          <w:szCs w:val="24"/>
          <w:lang w:val="en-US" w:eastAsia="en-US"/>
        </w:rPr>
        <w:t>Iran. J. Med. Aromat. Plants</w:t>
      </w:r>
      <w:r>
        <w:rPr>
          <w:rFonts w:cs="Times New Roman" w:ascii="Times New Roman" w:hAnsi="Times New Roman"/>
          <w:szCs w:val="24"/>
          <w:lang w:val="en-US" w:eastAsia="en-US"/>
        </w:rPr>
        <w:t>, vol. 24, no. 3, pp. 374–38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8]</w:t>
        <w:tab/>
        <w:t xml:space="preserve">B. Nickavar and F. Mojab, “Antibacterial activity of Pulicaria dysenterica extract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4, no. 4, pp. 390–393, Jun.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39]</w:t>
        <w:tab/>
        <w:t xml:space="preserve">A. Shafaghat, “Antimicrobial activity and volatile constituents of the essential oil of Pulsatilla albana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5, no. 8, pp. 1299–1300, Aug.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0]</w:t>
        <w:tab/>
        <w:t xml:space="preserve">M. Hassanpour Fard, A. E. Ghule, S. L. Bodhankar, and M. Dikshit, “Cardioprotective effect of whole fruit extract of pomegranate on doxorubicin-induced toxicity in rat.,”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4, pp. 377–382,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1]</w:t>
        <w:tab/>
        <w:t xml:space="preserve">K. Sineh Sepehr, B. Baradaran, M. Mazandarani, V. Khori, and F. Z. Shahneh, “Studies on the Cytotoxic Activities of Punica granatum L. var. spinosa (Apple Punice) Extract on Prostate Cell Line by Induction of Apoptosis.,” </w:t>
      </w:r>
      <w:r>
        <w:rPr>
          <w:rFonts w:cs="Times New Roman" w:ascii="Times New Roman" w:hAnsi="Times New Roman"/>
          <w:i/>
          <w:iCs/>
          <w:szCs w:val="24"/>
          <w:lang w:val="en-US" w:eastAsia="en-US"/>
        </w:rPr>
        <w:t>ISRN Pharm.</w:t>
      </w:r>
      <w:r>
        <w:rPr>
          <w:rFonts w:cs="Times New Roman" w:ascii="Times New Roman" w:hAnsi="Times New Roman"/>
          <w:szCs w:val="24"/>
          <w:lang w:val="en-US" w:eastAsia="en-US"/>
        </w:rPr>
        <w:t>, vol. 2012, p. 54794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2]</w:t>
        <w:tab/>
        <w:t xml:space="preserve">M. Monsefi, F. Parvin, and T. Talaei-Khozani, “Effects of pomegranate extracts on cartilage, bone and mesenchymal cells of mouse fetuses.,” </w:t>
      </w:r>
      <w:r>
        <w:rPr>
          <w:rFonts w:cs="Times New Roman" w:ascii="Times New Roman" w:hAnsi="Times New Roman"/>
          <w:i/>
          <w:iCs/>
          <w:szCs w:val="24"/>
          <w:lang w:val="en-US" w:eastAsia="en-US"/>
        </w:rPr>
        <w:t>Br. J. Nutr.</w:t>
      </w:r>
      <w:r>
        <w:rPr>
          <w:rFonts w:cs="Times New Roman" w:ascii="Times New Roman" w:hAnsi="Times New Roman"/>
          <w:szCs w:val="24"/>
          <w:lang w:val="en-US" w:eastAsia="en-US"/>
        </w:rPr>
        <w:t>, vol. 107, no. 5, pp. 683–690, Ma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3]</w:t>
        <w:tab/>
        <w:t xml:space="preserve">A. Borhani Haghighi and M. Bagheri, “Pomegranate juice may be a potential addition to anti-Behcet armamentarium: a hypothesis.,” </w:t>
      </w:r>
      <w:r>
        <w:rPr>
          <w:rFonts w:cs="Times New Roman" w:ascii="Times New Roman" w:hAnsi="Times New Roman"/>
          <w:i/>
          <w:iCs/>
          <w:szCs w:val="24"/>
          <w:lang w:val="en-US" w:eastAsia="en-US"/>
        </w:rPr>
        <w:t>Clin. Rheumatol.</w:t>
      </w:r>
      <w:r>
        <w:rPr>
          <w:rFonts w:cs="Times New Roman" w:ascii="Times New Roman" w:hAnsi="Times New Roman"/>
          <w:szCs w:val="24"/>
          <w:lang w:val="en-US" w:eastAsia="en-US"/>
        </w:rPr>
        <w:t>, vol. 26, no. 10, pp. 1709–1710,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4]</w:t>
        <w:tab/>
        <w:t xml:space="preserve">M. Hajimahmoodi, M. Shams-Ardakani, P. Saniee, F. Siavoshi, M. Mehrabani, H. Hosseinzadeh, P. Foroumadi, M. Safavi, M. Khanavi, T. Akbarzadeh, A. Shafiee, and A. Foroumadi, “In vitro antibacterial activity of some Iranian medicinal plant extracts against  Helicobacter pylori.,”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5, no. 11, pp. 1059–1066,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5]</w:t>
        <w:tab/>
        <w:t xml:space="preserve">S. Abdollahzadeh, R. Mashouf, H. Mortazavi, M. Moghaddam, N. Roozbahani, and M. Vahedi, “Antibacterial and antifungal activities of punica granatum peel extracts against  oral pathogens.,” </w:t>
      </w:r>
      <w:r>
        <w:rPr>
          <w:rFonts w:cs="Times New Roman" w:ascii="Times New Roman" w:hAnsi="Times New Roman"/>
          <w:i/>
          <w:iCs/>
          <w:szCs w:val="24"/>
          <w:lang w:val="en-US" w:eastAsia="en-US"/>
        </w:rPr>
        <w:t>J. Dent. (Tehran).</w:t>
      </w:r>
      <w:r>
        <w:rPr>
          <w:rFonts w:cs="Times New Roman" w:ascii="Times New Roman" w:hAnsi="Times New Roman"/>
          <w:szCs w:val="24"/>
          <w:lang w:val="en-US" w:eastAsia="en-US"/>
        </w:rPr>
        <w:t>, vol. 8, no. 1, pp. 1–6,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6]</w:t>
        <w:tab/>
        <w:t xml:space="preserve">M. R. Fazeli, S. Bahmani, H. Jamalifar, and N. Samadi, “Effect of probiotication on antioxidant and antibacterial activities of pomegranate juices from sour and sweet cultivar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5, no. 3, pp. 288–297, Feb.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7]</w:t>
        <w:tab/>
        <w:t xml:space="preserve">M. Hajimahmoodi, M. R. Oveisi, N. Sadeghi, B. Jannat, M. Hadjibabaie, E. Farahani, M. R. Akrami, and R. Namdar, “Antioxidant properties of peel and pulp hydro extract in ten Persian pomegranate  cultivars.,”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2, pp. 1600–1604,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8]</w:t>
        <w:tab/>
        <w:t xml:space="preserve">N. Sadeghi, B. Jannat, M. R. Oveisi, M. Hajimahmoodi, and M. Photovat, “Antioxidant activity of Iranian pomegranate (Punica granatum L.) seed extracts,” </w:t>
      </w:r>
      <w:r>
        <w:rPr>
          <w:rFonts w:cs="Times New Roman" w:ascii="Times New Roman" w:hAnsi="Times New Roman"/>
          <w:i/>
          <w:iCs/>
          <w:szCs w:val="24"/>
          <w:lang w:val="en-US" w:eastAsia="en-US"/>
        </w:rPr>
        <w:t>J. Agric. Sci. Technol.</w:t>
      </w:r>
      <w:r>
        <w:rPr>
          <w:rFonts w:cs="Times New Roman" w:ascii="Times New Roman" w:hAnsi="Times New Roman"/>
          <w:szCs w:val="24"/>
          <w:lang w:val="en-US" w:eastAsia="en-US"/>
        </w:rPr>
        <w:t>, vol. 11, no. 5, pp. 633–63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49]</w:t>
        <w:tab/>
        <w:t xml:space="preserve">M. A. Jafri, M. Aslam, K. Javed, and S. Singh, “Effect of Punica granatum Linn.(flowers) on blood glucose level in normal and alloxan-induced diabetic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0, no. 3, pp. 309–314,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0]</w:t>
        <w:tab/>
        <w:t xml:space="preserve">A. Esmaillzadeh, F. Tahbaz, I. Gaieni, H. Alavi-Majd, and L. Azadbakht, “Concentrated pomegranate juice improves lipid profiles in diabetic patients with hyperlipidemia,”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7, no. 3, pp. 305–308,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1]</w:t>
        <w:tab/>
        <w:t xml:space="preserve">A. Esmaillzadeh, F. Tahbaz, I. Gaieni, H. Alavi-Majd, and L. Azadbakht, “Cholesterol-lowering effect of concentrated pomegranate juice consumption in type II diabetic patients with hyperlipidemia.,” </w:t>
      </w:r>
      <w:r>
        <w:rPr>
          <w:rFonts w:cs="Times New Roman" w:ascii="Times New Roman" w:hAnsi="Times New Roman"/>
          <w:i/>
          <w:iCs/>
          <w:szCs w:val="24"/>
          <w:lang w:val="en-US" w:eastAsia="en-US"/>
        </w:rPr>
        <w:t>Int. J. Vitam. Nutr. Res.</w:t>
      </w:r>
      <w:r>
        <w:rPr>
          <w:rFonts w:cs="Times New Roman" w:ascii="Times New Roman" w:hAnsi="Times New Roman"/>
          <w:szCs w:val="24"/>
          <w:lang w:val="en-US" w:eastAsia="en-US"/>
        </w:rPr>
        <w:t>, vol. 76, no. 3, pp. 147–151, May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2]</w:t>
        <w:tab/>
        <w:t xml:space="preserve">G. Asghari, S. Sheikholeslami, P. Mirmiran, A. Chary, M. Hedayati, A. Shafiee, and F. Azizi, “Effect of pomegranate seed oil on serum TNF-alpha level in dyslipidemic patients.,” </w:t>
      </w:r>
      <w:r>
        <w:rPr>
          <w:rFonts w:cs="Times New Roman" w:ascii="Times New Roman" w:hAnsi="Times New Roman"/>
          <w:i/>
          <w:iCs/>
          <w:szCs w:val="24"/>
          <w:lang w:val="en-US" w:eastAsia="en-US"/>
        </w:rPr>
        <w:t>Int. J. Food Sci. Nutr.</w:t>
      </w:r>
      <w:r>
        <w:rPr>
          <w:rFonts w:cs="Times New Roman" w:ascii="Times New Roman" w:hAnsi="Times New Roman"/>
          <w:szCs w:val="24"/>
          <w:lang w:val="en-US" w:eastAsia="en-US"/>
        </w:rPr>
        <w:t>, vol. 63, no. 3, pp. 368–371,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3]</w:t>
        <w:tab/>
        <w:t xml:space="preserve">P. Mirmiran, M. R. Fazeli, G. Asghari, A. Shafiee, and F. Azizi, “Effect of pomegranate seed oil on hyperlipidaemic subjects: a double-blind placebo-controlled clinical trial,” </w:t>
      </w:r>
      <w:r>
        <w:rPr>
          <w:rFonts w:cs="Times New Roman" w:ascii="Times New Roman" w:hAnsi="Times New Roman"/>
          <w:i/>
          <w:iCs/>
          <w:szCs w:val="24"/>
          <w:lang w:val="en-US" w:eastAsia="en-US"/>
        </w:rPr>
        <w:t>Br. J. Nutr.</w:t>
      </w:r>
      <w:r>
        <w:rPr>
          <w:rFonts w:cs="Times New Roman" w:ascii="Times New Roman" w:hAnsi="Times New Roman"/>
          <w:szCs w:val="24"/>
          <w:lang w:val="en-US" w:eastAsia="en-US"/>
        </w:rPr>
        <w:t>, vol. 104, no. 03, pp. 402–40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4]</w:t>
        <w:tab/>
        <w:t xml:space="preserve">M. Hashemi, R. Kelishadi, M. Hashemipour, A. Zakerameli, N. Khavarian, S. Ghatrehsamani, and P. Poursafa, “Acute and long-term effects of grape and pomegranate juice consumption on vascular reactivity in paediatric metabolic syndrome,” </w:t>
      </w:r>
      <w:r>
        <w:rPr>
          <w:rFonts w:cs="Times New Roman" w:ascii="Times New Roman" w:hAnsi="Times New Roman"/>
          <w:i/>
          <w:iCs/>
          <w:szCs w:val="24"/>
          <w:lang w:val="en-US" w:eastAsia="en-US"/>
        </w:rPr>
        <w:t>Cardiol. Young</w:t>
      </w:r>
      <w:r>
        <w:rPr>
          <w:rFonts w:cs="Times New Roman" w:ascii="Times New Roman" w:hAnsi="Times New Roman"/>
          <w:szCs w:val="24"/>
          <w:lang w:val="en-US" w:eastAsia="en-US"/>
        </w:rPr>
        <w:t>, vol. 20, no. 01, pp. 73–7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5]</w:t>
        <w:tab/>
        <w:t xml:space="preserve">M. Hadipour-Jahromy and R. Mozaffari-Kermani, “Chondroprotective effects of pomegranate juice on monoiodoacetate-induced osteoarthritis of the knee joint of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4, no. 2, pp. 182–185,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6]</w:t>
        <w:tab/>
        <w:t xml:space="preserve">M. T. Bouroshaki, H. R. Sadeghnia, M. Banihasan, and S. Yavari, “Protective effect of pomegranate seed oil on hexachlorobutadiene-induced nephrotoxicity in rat kidneys.,” </w:t>
      </w:r>
      <w:r>
        <w:rPr>
          <w:rFonts w:cs="Times New Roman" w:ascii="Times New Roman" w:hAnsi="Times New Roman"/>
          <w:i/>
          <w:iCs/>
          <w:szCs w:val="24"/>
          <w:lang w:val="en-US" w:eastAsia="en-US"/>
        </w:rPr>
        <w:t>Ren. Fail.</w:t>
      </w:r>
      <w:r>
        <w:rPr>
          <w:rFonts w:cs="Times New Roman" w:ascii="Times New Roman" w:hAnsi="Times New Roman"/>
          <w:szCs w:val="24"/>
          <w:lang w:val="en-US" w:eastAsia="en-US"/>
        </w:rPr>
        <w:t>, vol. 32, no. 5, pp. 612–617,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7]</w:t>
        <w:tab/>
        <w:t xml:space="preserve">H. Sadraei, G. Asghari, and A. A. Hekmatti, “Antispasmodic effect of three fractions of hydroalcoholic extract of Pycnocycla spinosa.,”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6, no. 2–3, pp. 187–190, Jun.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8]</w:t>
        <w:tab/>
        <w:t xml:space="preserve">H. Sadraei, G. Asghari, and A. Naddafi, “Relaxant effect of essential oil and hydro-alcoholic extract of Pycnocycla spinosa Decne. exBoiss. on ileum contraction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7, no. 6, pp. 645–649, Jun.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59]</w:t>
        <w:tab/>
        <w:t xml:space="preserve">A. Khosravi and A. Behzadi, “Evaluation of the antibacterial activity of the seed hull of Quercus brantii on some gram negative bacteria,” </w:t>
      </w:r>
      <w:r>
        <w:rPr>
          <w:rFonts w:cs="Times New Roman" w:ascii="Times New Roman" w:hAnsi="Times New Roman"/>
          <w:i/>
          <w:iCs/>
          <w:szCs w:val="24"/>
          <w:lang w:val="en-US" w:eastAsia="en-US"/>
        </w:rPr>
        <w:t>Pak J Med Sci</w:t>
      </w:r>
      <w:r>
        <w:rPr>
          <w:rFonts w:cs="Times New Roman" w:ascii="Times New Roman" w:hAnsi="Times New Roman"/>
          <w:szCs w:val="24"/>
          <w:lang w:val="en-US" w:eastAsia="en-US"/>
        </w:rPr>
        <w:t>, vol. 22, no. 4, pp. 429–432,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0]</w:t>
        <w:tab/>
        <w:t xml:space="preserve">N. Bahador and M. Baserisalehi, “The effect of Quercus castaneifolia extract on pathogenic enteric bacteria.,” </w:t>
      </w:r>
      <w:r>
        <w:rPr>
          <w:rFonts w:cs="Times New Roman" w:ascii="Times New Roman" w:hAnsi="Times New Roman"/>
          <w:i/>
          <w:iCs/>
          <w:szCs w:val="24"/>
          <w:lang w:val="en-US" w:eastAsia="en-US"/>
        </w:rPr>
        <w:t>Anaerobe</w:t>
      </w:r>
      <w:r>
        <w:rPr>
          <w:rFonts w:cs="Times New Roman" w:ascii="Times New Roman" w:hAnsi="Times New Roman"/>
          <w:szCs w:val="24"/>
          <w:lang w:val="en-US" w:eastAsia="en-US"/>
        </w:rPr>
        <w:t>, vol. 17, no. 6, pp. 358–360,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1]</w:t>
        <w:tab/>
        <w:t xml:space="preserve">R. Yarani, K. Mansouri, H. R. Mohammadi-Motlagh, A. Mahnam, and M. S. Emami Aleagha, “In vitro inhibition of angiogenesis by hydroalcoholic extract of oak (Quercus infectoria) acorn shell via suppressing VEGF, MMP-2, and MMP-9 secretion.,”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51, no. 3, pp. 361–368, Mar.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2]</w:t>
        <w:tab/>
        <w:t xml:space="preserve">A. Gholamhoseinian, B. Shahouzehi, S. Joukar, and M. Iranpoor, “Effect of Quercus infectoria and Rosa damascena on lipid profile and atherosclerotic plaque formation in rabbit model of hyperlipidemia.,”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15, no. 1, pp. 27–33,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3]</w:t>
        <w:tab/>
        <w:t xml:space="preserve">F. Dehghani and M. Panjehshahin, “The toxic effect of alcoholic extract of Raphanus sativus on rat liver,”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80, p. S13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4]</w:t>
        <w:tab/>
        <w:t xml:space="preserve">H. Norouzi-Arasi, I. Yavari, F. Chalabian, V. Kiarostami, F. Ghaffarzadeh, and A. Nasirian, “Chemical constituents and antimicrobial activities of the essential oil of Acroptilon repens (L.) DC,” </w:t>
      </w:r>
      <w:r>
        <w:rPr>
          <w:rFonts w:cs="Times New Roman" w:ascii="Times New Roman" w:hAnsi="Times New Roman"/>
          <w:i/>
          <w:iCs/>
          <w:szCs w:val="24"/>
          <w:lang w:val="en-US" w:eastAsia="en-US"/>
        </w:rPr>
        <w:t>Flavour Fragr. J.</w:t>
      </w:r>
      <w:r>
        <w:rPr>
          <w:rFonts w:cs="Times New Roman" w:ascii="Times New Roman" w:hAnsi="Times New Roman"/>
          <w:szCs w:val="24"/>
          <w:lang w:val="en-US" w:eastAsia="en-US"/>
        </w:rPr>
        <w:t>, vol. 21, no. 2, pp. 247–24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5]</w:t>
        <w:tab/>
        <w:t xml:space="preserve">F. Bazzaz, M. Khajehkaramadin, and H. R. Shokooheizadeh, “In vitro antibacterial activity of Rheum ribes extract obtained from various plant parts against clinical isolates of Gram-negative pathogens,”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vol. 4, no. 2, pp. 87–91,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6]</w:t>
        <w:tab/>
        <w:t xml:space="preserve">H. Fallah Huseini, R. Heshmat, F. Mohseni, A. H. Jamshidi, S. H. R. Alavi, M. Ahvasi, and B. Larijani, “The efficacy of Rheum ribes L. stalk extract on lipid profile in Hypercholesterolemic type II Diabetic patients: A randomized, double-blind, placebo-controlled, clinical trial,”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7, no. 27, pp. 92–97,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7]</w:t>
        <w:tab/>
        <w:t xml:space="preserve">M. Sayyah, H. Boostani, S. Pakseresht, and A. Malayeri, “Efficacy of hydroalcoholic extract of Rheum ribes L. in treatment of major depressive disorder,” </w:t>
      </w:r>
      <w:r>
        <w:rPr>
          <w:rFonts w:cs="Times New Roman" w:ascii="Times New Roman" w:hAnsi="Times New Roman"/>
          <w:i/>
          <w:iCs/>
          <w:szCs w:val="24"/>
          <w:lang w:val="en-US" w:eastAsia="en-US"/>
        </w:rPr>
        <w:t>J. Med. Plants Res.</w:t>
      </w:r>
      <w:r>
        <w:rPr>
          <w:rFonts w:cs="Times New Roman" w:ascii="Times New Roman" w:hAnsi="Times New Roman"/>
          <w:szCs w:val="24"/>
          <w:lang w:val="en-US" w:eastAsia="en-US"/>
        </w:rPr>
        <w:t>, vol. 3, no. 8, pp. 573–57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8]</w:t>
        <w:tab/>
        <w:t xml:space="preserve">M. R. Fazeli, H. Ashtiani, H. Jamalifar, and A. Zaheri, “Antimicrobial effect of Rhus coriaria L.(Sumac) total extract on skin isolates Staphylococcus epidermidis and Corynebacterium xerosi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5, no. 17, pp. 27–31,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69]</w:t>
        <w:tab/>
        <w:t xml:space="preserve">S. Mohammadi, S. M. Kouhsari, and A. M. Feshani, “Antidiabetic properties of the ethanolic extract of Rhus coriaria fruits in rats,” </w:t>
      </w:r>
      <w:r>
        <w:rPr>
          <w:rFonts w:cs="Times New Roman" w:ascii="Times New Roman" w:hAnsi="Times New Roman"/>
          <w:i/>
          <w:iCs/>
          <w:szCs w:val="24"/>
          <w:lang w:val="en-US" w:eastAsia="en-US"/>
        </w:rPr>
        <w:t>Daru J. Fac. Pharmacy, Tehran Univ. Med. Sci.</w:t>
      </w:r>
      <w:r>
        <w:rPr>
          <w:rFonts w:cs="Times New Roman" w:ascii="Times New Roman" w:hAnsi="Times New Roman"/>
          <w:szCs w:val="24"/>
          <w:lang w:val="en-US" w:eastAsia="en-US"/>
        </w:rPr>
        <w:t>, vol. 18, no. 4, p. 27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0]</w:t>
        <w:tab/>
        <w:t xml:space="preserve">M. Shafiei, M. Nobakht, and A. A. Moazzam, “Lipid-lowering effect of Rhus coriaria L.(sumac) fruit extract in hypercholesterolemic rats,” </w:t>
      </w:r>
      <w:r>
        <w:rPr>
          <w:rFonts w:cs="Times New Roman" w:ascii="Times New Roman" w:hAnsi="Times New Roman"/>
          <w:i/>
          <w:iCs/>
          <w:szCs w:val="24"/>
          <w:lang w:val="en-US" w:eastAsia="en-US"/>
        </w:rPr>
        <w:t>Die Pharm. Int. J. Pharm. Sci.</w:t>
      </w:r>
      <w:r>
        <w:rPr>
          <w:rFonts w:cs="Times New Roman" w:ascii="Times New Roman" w:hAnsi="Times New Roman"/>
          <w:szCs w:val="24"/>
          <w:lang w:val="en-US" w:eastAsia="en-US"/>
        </w:rPr>
        <w:t>, vol. 66, no. 12, pp. 988–992,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1]</w:t>
        <w:tab/>
        <w:t xml:space="preserve">F. Adibi, H. Ejtehadi, and P. Abrishamchi, “Phytochemicals and Antibacterial Effects of Ribes khorassanicum Saghafi &amp; Assadi, an Endemic Plant Species to North-East of Khoras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6, no. 24, pp. 64–73,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2]</w:t>
        <w:tab/>
        <w:t xml:space="preserve">A. Delazar, S. Lasheni, F. Fathi-Azad, L. Nahar, M. M. Rahman, S. Asnaashari, M. Mojarab, and S. D. Sarker, “Free radical scavenging flavonol 3-O-glycosides from the leaves of Ribes biebersteinii Berl,” </w:t>
      </w:r>
      <w:r>
        <w:rPr>
          <w:rFonts w:cs="Times New Roman" w:ascii="Times New Roman" w:hAnsi="Times New Roman"/>
          <w:i/>
          <w:iCs/>
          <w:szCs w:val="24"/>
          <w:lang w:val="en-US" w:eastAsia="en-US"/>
        </w:rPr>
        <w:t>Rec Nat Prod</w:t>
      </w:r>
      <w:r>
        <w:rPr>
          <w:rFonts w:cs="Times New Roman" w:ascii="Times New Roman" w:hAnsi="Times New Roman"/>
          <w:szCs w:val="24"/>
          <w:lang w:val="en-US" w:eastAsia="en-US"/>
        </w:rPr>
        <w:t>, vol. 4, no. 2, pp. 96–10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3]</w:t>
        <w:tab/>
        <w:t xml:space="preserve">A. Delazar, L. Khodaie, J. Afshar, L. Nahar, and S. D. Sarker, “Isolation and free-radical-scavenging properties of cyanidin 3-O-glycosides from  the fruits of Ribes biebersteinii Berl.,” </w:t>
      </w:r>
      <w:r>
        <w:rPr>
          <w:rFonts w:cs="Times New Roman" w:ascii="Times New Roman" w:hAnsi="Times New Roman"/>
          <w:i/>
          <w:iCs/>
          <w:szCs w:val="24"/>
          <w:lang w:val="en-US" w:eastAsia="en-US"/>
        </w:rPr>
        <w:t>Acta Pharm.</w:t>
      </w:r>
      <w:r>
        <w:rPr>
          <w:rFonts w:cs="Times New Roman" w:ascii="Times New Roman" w:hAnsi="Times New Roman"/>
          <w:szCs w:val="24"/>
          <w:lang w:val="en-US" w:eastAsia="en-US"/>
        </w:rPr>
        <w:t>, vol. 60, no. 1, pp. 1–11,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4]</w:t>
        <w:tab/>
        <w:t xml:space="preserve">H. Hoseinpour, S. A. F. Peel, H. Rakhshandeh, A. Forouzanfar, M. Taheri, O. Rajabi, M. Saljoghinejad, and K. Sohrabi, “Evaluation of Rosa damascena mouthwash in the treatment of recurrent aphthous stomatitis: a randomized, double-blinded, placebo-controlled clinical trial.,” </w:t>
      </w:r>
      <w:r>
        <w:rPr>
          <w:rFonts w:cs="Times New Roman" w:ascii="Times New Roman" w:hAnsi="Times New Roman"/>
          <w:i/>
          <w:iCs/>
          <w:szCs w:val="24"/>
          <w:lang w:val="en-US" w:eastAsia="en-US"/>
        </w:rPr>
        <w:t>Quintessence Int.</w:t>
      </w:r>
      <w:r>
        <w:rPr>
          <w:rFonts w:cs="Times New Roman" w:ascii="Times New Roman" w:hAnsi="Times New Roman"/>
          <w:szCs w:val="24"/>
          <w:lang w:val="en-US" w:eastAsia="en-US"/>
        </w:rPr>
        <w:t>, vol. 42, no. 6, pp. 483–491,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5]</w:t>
        <w:tab/>
        <w:t xml:space="preserve">V. Hajhashemi, A. Ghannadi, and M. Hajiloo, “Analgesic and anti-inflammatory effects of Rosa damascena hydroalcoholic extract and its essential oil in animal models,”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vol. 9, no. 2, pp. 163–16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6]</w:t>
        <w:tab/>
        <w:t xml:space="preserve">N. Shokouhinejad, M. Emaneini, M. Aligholi, and F. Jabalameli, “Antimicrobial effect of Rosa damascena extract on selected endodontic pathogens.,” </w:t>
      </w:r>
      <w:r>
        <w:rPr>
          <w:rFonts w:cs="Times New Roman" w:ascii="Times New Roman" w:hAnsi="Times New Roman"/>
          <w:i/>
          <w:iCs/>
          <w:szCs w:val="24"/>
          <w:lang w:val="en-US" w:eastAsia="en-US"/>
        </w:rPr>
        <w:t>J. Calif. Dent. Assoc.</w:t>
      </w:r>
      <w:r>
        <w:rPr>
          <w:rFonts w:cs="Times New Roman" w:ascii="Times New Roman" w:hAnsi="Times New Roman"/>
          <w:szCs w:val="24"/>
          <w:lang w:val="en-US" w:eastAsia="en-US"/>
        </w:rPr>
        <w:t>, vol. 38, no. 2, pp. 123–126,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7]</w:t>
        <w:tab/>
        <w:t xml:space="preserve">S. Shahriari, N. Yasa, A. Mohammadirad, R. Khorasani, and M. Abdollahi, “In vivo antioxidant potentials of Rosa damascene petal extract from Guilan, Iran, comparable to alpha-tocopherol,” </w:t>
      </w:r>
      <w:r>
        <w:rPr>
          <w:rFonts w:cs="Times New Roman" w:ascii="Times New Roman" w:hAnsi="Times New Roman"/>
          <w:i/>
          <w:iCs/>
          <w:szCs w:val="24"/>
          <w:lang w:val="en-US" w:eastAsia="en-US"/>
        </w:rPr>
        <w:t>Int. J. Pharmacol.</w:t>
      </w:r>
      <w:r>
        <w:rPr>
          <w:rFonts w:cs="Times New Roman" w:ascii="Times New Roman" w:hAnsi="Times New Roman"/>
          <w:szCs w:val="24"/>
          <w:lang w:val="en-US" w:eastAsia="en-US"/>
        </w:rPr>
        <w:t>, vol. 3, no. 2, pp. 187–19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8]</w:t>
        <w:tab/>
        <w:t xml:space="preserve">N. Yassa, F. Masoomi, S. E. R. Rankouhi, and A. Hadjiakhoondi, “Chemical composition and antioxidant activity of the extract and essential oil of Rosa damascena from Iran, population of Guilan,”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7, no. 3, pp. 175–180,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79]</w:t>
        <w:tab/>
        <w:t xml:space="preserve">A. Gholamhoseinian, H. Fallah, and F. Sharifi far, “Inhibitory effect of methanol extract of Rosa damascena Mill. flowers on alpha-glucosidase activity and postprandial hyperglycemia in normal and diabetic ra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6, no. 10, pp. 935–941,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0]</w:t>
        <w:tab/>
        <w:t xml:space="preserve">H. Rakhshandah and M. Hosseini, “Potentiation of pentobarbital hypnosis by Rosa damascena in mice.,” </w:t>
      </w:r>
      <w:r>
        <w:rPr>
          <w:rFonts w:cs="Times New Roman" w:ascii="Times New Roman" w:hAnsi="Times New Roman"/>
          <w:i/>
          <w:iCs/>
          <w:szCs w:val="24"/>
          <w:lang w:val="en-US" w:eastAsia="en-US"/>
        </w:rPr>
        <w:t>Indian J. Exp. Biol.</w:t>
      </w:r>
      <w:r>
        <w:rPr>
          <w:rFonts w:cs="Times New Roman" w:ascii="Times New Roman" w:hAnsi="Times New Roman"/>
          <w:szCs w:val="24"/>
          <w:lang w:val="en-US" w:eastAsia="en-US"/>
        </w:rPr>
        <w:t>, vol. 44, no. 11, pp. 910–912, Nov.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1]</w:t>
        <w:tab/>
        <w:t xml:space="preserve">R. Ramezani, A. Moghimi, H. Rakhshandeh, H. Ejtehadi, and M. Kheirabadi, “The effect of Rosa damascena essential oil on the amygdala electrical kindling seizures in rat.,”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5, pp. 746–751,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2]</w:t>
        <w:tab/>
        <w:t xml:space="preserve">M. Hosseini, M. Ghasemzadeh Rahbardar, H. R. Sadeghnia, and H. Rakhshandeh, “Effects of different extracts of Rosa damascena on pentylenetetrazol-induced seizures in mice.,” </w:t>
      </w:r>
      <w:r>
        <w:rPr>
          <w:rFonts w:cs="Times New Roman" w:ascii="Times New Roman" w:hAnsi="Times New Roman"/>
          <w:i/>
          <w:iCs/>
          <w:szCs w:val="24"/>
          <w:lang w:val="en-US" w:eastAsia="en-US"/>
        </w:rPr>
        <w:t>Zhong Xi Yi Jie He Xue Bao</w:t>
      </w:r>
      <w:r>
        <w:rPr>
          <w:rFonts w:cs="Times New Roman" w:ascii="Times New Roman" w:hAnsi="Times New Roman"/>
          <w:szCs w:val="24"/>
          <w:lang w:val="en-US" w:eastAsia="en-US"/>
        </w:rPr>
        <w:t>, vol. 9, no. 10, pp. 1118–1124,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3]</w:t>
        <w:tab/>
        <w:t xml:space="preserve">M. H. Boskabady, S. Kiani, and H. Rakhshandah, “Relaxant effects of Rosa damascena on guinea pig tracheal chains and its possible mechanism(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6, no. 3, pp. 377–382, Jul.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4]</w:t>
        <w:tab/>
        <w:t xml:space="preserve">H. Tayefi-Nasrabadi, S. Sadigh-Eteghad, and Z. Aghdam, “The effects of the hydroalcohol extract of Rosa canina L. fruit on experimentally nephrolithiasic Wistar rat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6, no. 1, pp. 78–85,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5]</w:t>
        <w:tab/>
        <w:t xml:space="preserve">M. Minaiyan, A. R. Ghannadi, M. Afsharipour, and P. Mahzouni, “Effects of extract and essential oil of Rosmarinus officinalis L. on TNBS-induced colitis in rats.,” </w:t>
      </w:r>
      <w:r>
        <w:rPr>
          <w:rFonts w:cs="Times New Roman" w:ascii="Times New Roman" w:hAnsi="Times New Roman"/>
          <w:i/>
          <w:iCs/>
          <w:szCs w:val="24"/>
          <w:lang w:val="en-US" w:eastAsia="en-US"/>
        </w:rPr>
        <w:t>Res. Pharm. Sci.</w:t>
      </w:r>
      <w:r>
        <w:rPr>
          <w:rFonts w:cs="Times New Roman" w:ascii="Times New Roman" w:hAnsi="Times New Roman"/>
          <w:szCs w:val="24"/>
          <w:lang w:val="en-US" w:eastAsia="en-US"/>
        </w:rPr>
        <w:t>, vol. 6, no. 1, pp. 13–21, Ja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6]</w:t>
        <w:tab/>
        <w:t xml:space="preserve">I. Rasooli, M. H. Fakoor, D. Yadegarinia, L. Gachkar, A. Allameh, and M. B. Rezaei, “Antimycotoxigenic characteristics of Rosmarinus officinalis and Trachyspermum copticum L. essential oils.,” </w:t>
      </w:r>
      <w:r>
        <w:rPr>
          <w:rFonts w:cs="Times New Roman" w:ascii="Times New Roman" w:hAnsi="Times New Roman"/>
          <w:i/>
          <w:iCs/>
          <w:szCs w:val="24"/>
          <w:lang w:val="en-US" w:eastAsia="en-US"/>
        </w:rPr>
        <w:t>Int. J. Food Microbiol.</w:t>
      </w:r>
      <w:r>
        <w:rPr>
          <w:rFonts w:cs="Times New Roman" w:ascii="Times New Roman" w:hAnsi="Times New Roman"/>
          <w:szCs w:val="24"/>
          <w:lang w:val="en-US" w:eastAsia="en-US"/>
        </w:rPr>
        <w:t>, vol. 122, no. 1–2, pp. 135–139, Feb.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7]</w:t>
        <w:tab/>
        <w:t xml:space="preserve">M. Moghtader and D. Afzali, “Study of the antimicrobial properties of the essential oil of Rosemary.,” </w:t>
      </w:r>
      <w:r>
        <w:rPr>
          <w:rFonts w:cs="Times New Roman" w:ascii="Times New Roman" w:hAnsi="Times New Roman"/>
          <w:i/>
          <w:iCs/>
          <w:szCs w:val="24"/>
          <w:lang w:val="en-US" w:eastAsia="en-US"/>
        </w:rPr>
        <w:t>Am. J. Agric. Environ. Sci.</w:t>
      </w:r>
      <w:r>
        <w:rPr>
          <w:rFonts w:cs="Times New Roman" w:ascii="Times New Roman" w:hAnsi="Times New Roman"/>
          <w:szCs w:val="24"/>
          <w:lang w:val="en-US" w:eastAsia="en-US"/>
        </w:rPr>
        <w:t>, vol. 5, no. 3, pp. 393–39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8]</w:t>
        <w:tab/>
        <w:t xml:space="preserve">H. Hosseinzadeh and M. Nourbakhsh, “Effect of Rosmarinus officinalis L. aerial parts extract on morphine withdrawal syndrome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7, no. 8, pp. 938–941, Sep.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89]</w:t>
        <w:tab/>
        <w:t xml:space="preserve">A. A. Moazedi, N. Dabir, M. K. G. Naseri, and M. R. Zadkarami, “The role of NO and cGMP in antispasmodic activity of Ruta chalepensis leaf extract on rat ileum.,”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3, no. 2, pp. 83–87,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0]</w:t>
        <w:tab/>
        <w:t xml:space="preserve">A. A. Moazedi, N. Dabir, M. K. G. Naseri, and M. R. Zadkarami, “Investigated antispasmodic effect of Ruta chalepensis leaf on rat’s ileum at present of KCl and different concentrations of calcium chloride.,” </w:t>
      </w:r>
      <w:r>
        <w:rPr>
          <w:rFonts w:cs="Times New Roman" w:ascii="Times New Roman" w:hAnsi="Times New Roman"/>
          <w:i/>
          <w:iCs/>
          <w:szCs w:val="24"/>
          <w:lang w:val="en-US" w:eastAsia="en-US"/>
        </w:rPr>
        <w:t>J. Biol. Sci.</w:t>
      </w:r>
      <w:r>
        <w:rPr>
          <w:rFonts w:cs="Times New Roman" w:ascii="Times New Roman" w:hAnsi="Times New Roman"/>
          <w:szCs w:val="24"/>
          <w:lang w:val="en-US" w:eastAsia="en-US"/>
        </w:rPr>
        <w:t>, vol. 9, no. 2, pp. 159–16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1]</w:t>
        <w:tab/>
        <w:t xml:space="preserve">V. Khori, M. Nayebpour, S. Semnani, M. J. Golalipour, and A. Marjani, “Prolongation of AV nodal refractoriness by Ruta graveolens in isolated rat hearts. Potential role as an anti-arrhythmic agent.,”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29, no. 3, pp. 357–363,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2]</w:t>
        <w:tab/>
        <w:t xml:space="preserve">P. Varamini, M. Soltani, and A. Ghaderi, “Cell cycle analysis and cytotoxic potential of Ruta graveolens against human tumor cell lines.,” </w:t>
      </w:r>
      <w:r>
        <w:rPr>
          <w:rFonts w:cs="Times New Roman" w:ascii="Times New Roman" w:hAnsi="Times New Roman"/>
          <w:i/>
          <w:iCs/>
          <w:szCs w:val="24"/>
          <w:lang w:val="en-US" w:eastAsia="en-US"/>
        </w:rPr>
        <w:t>Neoplasma</w:t>
      </w:r>
      <w:r>
        <w:rPr>
          <w:rFonts w:cs="Times New Roman" w:ascii="Times New Roman" w:hAnsi="Times New Roman"/>
          <w:szCs w:val="24"/>
          <w:lang w:val="en-US" w:eastAsia="en-US"/>
        </w:rPr>
        <w:t>, vol. 56, no. 6, pp. 490–49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3]</w:t>
        <w:tab/>
        <w:t xml:space="preserve">S. Pirouzpanah, M. R. Rashidi, A. Delazar, S.-V. Razavieh, and A. Hamidi, “Inhibitory effects of Ruta graveolens L. extract on guinea pig liver aldehyde oxidase.,” </w:t>
      </w:r>
      <w:r>
        <w:rPr>
          <w:rFonts w:cs="Times New Roman" w:ascii="Times New Roman" w:hAnsi="Times New Roman"/>
          <w:i/>
          <w:iCs/>
          <w:szCs w:val="24"/>
          <w:lang w:val="en-US" w:eastAsia="en-US"/>
        </w:rPr>
        <w:t>Chem. Pharm. Bull. (Tokyo).</w:t>
      </w:r>
      <w:r>
        <w:rPr>
          <w:rFonts w:cs="Times New Roman" w:ascii="Times New Roman" w:hAnsi="Times New Roman"/>
          <w:szCs w:val="24"/>
          <w:lang w:val="en-US" w:eastAsia="en-US"/>
        </w:rPr>
        <w:t>, vol. 54, no. 1, pp. 9–13, Ja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4]</w:t>
        <w:tab/>
        <w:t xml:space="preserve">Z. N. Harat, M. R. Sadeghi, H. R. Sadeghipour, M. Kamalinejad, and M. R. Eshraghian, “Immobilization effect of Ruta graveolens L. on human sperm: A new hope for male contraception,”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15, no. 1, pp. 36–4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5]</w:t>
        <w:tab/>
        <w:t xml:space="preserve">F. Sharififar, V. Mozaffarian, and S. Moradkhani, “Comparison of antioxidant and free radical scavenging activities of the essential oils from flowers and fruits of Otostegia persica Boiss.,”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21, pp. 3895–3899, Nov.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6]</w:t>
        <w:tab/>
        <w:t xml:space="preserve">Z. Tofighi, F. Alipour, N. Yassa, A. Hadjiakhoondi, H. Hadavinia, S. Goodarzy, and R. Golestani, “Chemical composition and antioxidant activity of Otostegia persica essential oil from Iran,” </w:t>
      </w:r>
      <w:r>
        <w:rPr>
          <w:rFonts w:cs="Times New Roman" w:ascii="Times New Roman" w:hAnsi="Times New Roman"/>
          <w:i/>
          <w:iCs/>
          <w:szCs w:val="24"/>
          <w:lang w:val="en-US" w:eastAsia="en-US"/>
        </w:rPr>
        <w:t>Int J Essent. Oil Ther</w:t>
      </w:r>
      <w:r>
        <w:rPr>
          <w:rFonts w:cs="Times New Roman" w:ascii="Times New Roman" w:hAnsi="Times New Roman"/>
          <w:szCs w:val="24"/>
          <w:lang w:val="en-US" w:eastAsia="en-US"/>
        </w:rPr>
        <w:t>, vol. 3, pp. 45–4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7]</w:t>
        <w:tab/>
        <w:t xml:space="preserve">A. Manzari-Tavakoli, I. Pouraboli, M.-M. Yaghoobi, M. Mehrabani, and S.-M. Mirtadzadini, “Antihyperglycemic, antilipid peroxidation, and insulin secretory activities of Otostegia persica shoot extract in streptozotocin-induced diabetic rats and in vitro C187 pancreatic beta-cell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51, no. 2, pp. 253–259, Feb. 201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8]</w:t>
        <w:tab/>
        <w:t xml:space="preserve">A. Sonboli, M. Mojarrad, S. Nejad Ebrahimi, and S. H. Enayat, “Free radical scavenging activity and total phenolic content of methanolic extracts from male inflorescence of Salix aegyptiaca grown in Iran,”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vol. 9, no. 3, pp. 293–29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999]</w:t>
        <w:tab/>
        <w:t xml:space="preserve">S. Rajabalian, M. Mohammadi, and B. Mozaffari, “Cytotoxicity evaluation of Persica mouthwash on cultured human and mouse cell lines in the presence and absence of fetal calf serum.,” </w:t>
      </w:r>
      <w:r>
        <w:rPr>
          <w:rFonts w:cs="Times New Roman" w:ascii="Times New Roman" w:hAnsi="Times New Roman"/>
          <w:i/>
          <w:iCs/>
          <w:szCs w:val="24"/>
          <w:lang w:val="en-US" w:eastAsia="en-US"/>
        </w:rPr>
        <w:t>Indian J. Dent. Res.</w:t>
      </w:r>
      <w:r>
        <w:rPr>
          <w:rFonts w:cs="Times New Roman" w:ascii="Times New Roman" w:hAnsi="Times New Roman"/>
          <w:szCs w:val="24"/>
          <w:lang w:val="en-US" w:eastAsia="en-US"/>
        </w:rPr>
        <w:t>, vol. 20, no. 2, pp. 169–17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0]</w:t>
        <w:tab/>
        <w:t xml:space="preserve">A. Moeintaghavi, H. Arab, M. Khajekaramodini, R. Hosseini, H. Danesteh, and H. Niknami, “In vitro antimicrobial comparison of chlorhexidine, persica mouthwash and miswak  extract.,” </w:t>
      </w:r>
      <w:r>
        <w:rPr>
          <w:rFonts w:cs="Times New Roman" w:ascii="Times New Roman" w:hAnsi="Times New Roman"/>
          <w:i/>
          <w:iCs/>
          <w:szCs w:val="24"/>
          <w:lang w:val="en-US" w:eastAsia="en-US"/>
        </w:rPr>
        <w:t>J. Contemp. Dent. Pract.</w:t>
      </w:r>
      <w:r>
        <w:rPr>
          <w:rFonts w:cs="Times New Roman" w:ascii="Times New Roman" w:hAnsi="Times New Roman"/>
          <w:szCs w:val="24"/>
          <w:lang w:val="en-US" w:eastAsia="en-US"/>
        </w:rPr>
        <w:t>, vol. 13, no. 2, pp. 147–15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1]</w:t>
        <w:tab/>
        <w:t xml:space="preserve">F. Ezoddini-Ardakani, “Efficacy of Miswak (salvadora persica) in preventing dental caries,” </w:t>
      </w:r>
      <w:r>
        <w:rPr>
          <w:rFonts w:cs="Times New Roman" w:ascii="Times New Roman" w:hAnsi="Times New Roman"/>
          <w:i/>
          <w:iCs/>
          <w:szCs w:val="24"/>
          <w:lang w:val="en-US" w:eastAsia="en-US"/>
        </w:rPr>
        <w:t>Health (Irvine. Calif).</w:t>
      </w:r>
      <w:r>
        <w:rPr>
          <w:rFonts w:cs="Times New Roman" w:ascii="Times New Roman" w:hAnsi="Times New Roman"/>
          <w:szCs w:val="24"/>
          <w:lang w:val="en-US" w:eastAsia="en-US"/>
        </w:rPr>
        <w:t>, vol. 2, no. 05, p. 49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2]</w:t>
        <w:tab/>
        <w:t xml:space="preserve">M. E. Rahmani and M. Radvar, “The Antiplaque Effects ofSalvadora persica and Pad i na Essential Oil Solution in Comparison to Chlorhexidine in Human Gingival Disease; a Randomized Placebo-controlled Clinical Trial,” </w:t>
      </w:r>
      <w:r>
        <w:rPr>
          <w:rFonts w:cs="Times New Roman" w:ascii="Times New Roman" w:hAnsi="Times New Roman"/>
          <w:i/>
          <w:iCs/>
          <w:szCs w:val="24"/>
          <w:lang w:val="en-US" w:eastAsia="en-US"/>
        </w:rPr>
        <w:t>Int. J. Pharmacol.</w:t>
      </w:r>
      <w:r>
        <w:rPr>
          <w:rFonts w:cs="Times New Roman" w:ascii="Times New Roman" w:hAnsi="Times New Roman"/>
          <w:szCs w:val="24"/>
          <w:lang w:val="en-US" w:eastAsia="en-US"/>
        </w:rPr>
        <w:t>, vol. 1, no. 4, pp. 311–315,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3]</w:t>
        <w:tab/>
        <w:t xml:space="preserve">M. A. Esmaeili and A. Sonboli, “Antioxidant, free radical scavenging activities of Salvia brachyantha and its protective effect against oxidative cardiac cell injury.,”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3, pp. 846–853,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4]</w:t>
        <w:tab/>
        <w:t xml:space="preserve">M. Yousefzadi, A. Sonboli, S. N. Ebrahimi, and S. H. Hashemi, “Antimicrobial activity of essential oil and major constituents of Salvia chloroleuca.,”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3, no. 5–6, pp. 337–34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5]</w:t>
        <w:tab/>
        <w:t xml:space="preserve">S. Asadi, F. Khodagholi, M. A. Esmaeili, S. K. Tusi, N. Ansari, F. Shaerzadeh, A. Sonboli, and M. Ghahremanzamaneh, “Chemical composition analysis, antioxidant, antiglycating activities and neuroprotective effects of S. choloroleuca, S. mirzayanii and S. santolinifolia from Iran.,” </w:t>
      </w:r>
      <w:r>
        <w:rPr>
          <w:rFonts w:cs="Times New Roman" w:ascii="Times New Roman" w:hAnsi="Times New Roman"/>
          <w:i/>
          <w:iCs/>
          <w:szCs w:val="24"/>
          <w:lang w:val="en-US" w:eastAsia="en-US"/>
        </w:rPr>
        <w:t>Am. J. Chin. Med.</w:t>
      </w:r>
      <w:r>
        <w:rPr>
          <w:rFonts w:cs="Times New Roman" w:ascii="Times New Roman" w:hAnsi="Times New Roman"/>
          <w:szCs w:val="24"/>
          <w:lang w:val="en-US" w:eastAsia="en-US"/>
        </w:rPr>
        <w:t>, vol. 39, no. 3, pp. 615–638,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6]</w:t>
        <w:tab/>
        <w:t xml:space="preserve">A. H. Ebrahimabadi, A. Mazoochi, F. J. Kashi, Z. Djafari-Bidgoli, and H. Batooli, “Essential oil composition and antioxidant and antimicrobial properties of the aerial parts of Salvia eremophila Boiss. from Iran.,”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5, pp. 1371–1376,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7]</w:t>
        <w:tab/>
        <w:t xml:space="preserve">A. Esmaeili, A. Tavassoli, and M. A. Ebrahimzadeh, “Antioxidant activity and free radical scavenging activity of Salvia glutinosa growing in Iran,”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2, pp. 109–116,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8]</w:t>
        <w:tab/>
        <w:t xml:space="preserve">A. Sonboli, M. R. Kanani, M. Yousefzadi, and M. Mojarad, “Chemical Composition and Antibacterial Activity of the Essential Oil of Salvia hydrangea from Two Localities of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8, no. 30, pp. 20–2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09]</w:t>
        <w:tab/>
        <w:t xml:space="preserve">A. Sonboli, B. Babakhani, and A. R. Mehrabian, “Antimicrobial activity of six constituents of essential oil from Salvia.,”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1, no. 3–4, pp. 160–164,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0]</w:t>
        <w:tab/>
        <w:t xml:space="preserve">M. Moridi Farimani, M. B. Bahadori, S. Taheri, S. N. Ebrahimi, S. Zimmermann, R. Brun, G. Amin, and M. Hamburger, “Triterpenoids with rare carbon skeletons from Salvia hydrangea: antiprotozoal activity and absolute configurations.,” </w:t>
      </w:r>
      <w:r>
        <w:rPr>
          <w:rFonts w:cs="Times New Roman" w:ascii="Times New Roman" w:hAnsi="Times New Roman"/>
          <w:i/>
          <w:iCs/>
          <w:szCs w:val="24"/>
          <w:lang w:val="en-US" w:eastAsia="en-US"/>
        </w:rPr>
        <w:t>J. Nat. Prod.</w:t>
      </w:r>
      <w:r>
        <w:rPr>
          <w:rFonts w:cs="Times New Roman" w:ascii="Times New Roman" w:hAnsi="Times New Roman"/>
          <w:szCs w:val="24"/>
          <w:lang w:val="en-US" w:eastAsia="en-US"/>
        </w:rPr>
        <w:t>, vol. 74, no. 10, pp. 2200–2205,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1]</w:t>
        <w:tab/>
        <w:t xml:space="preserve">S. Asadi, A. Ahmadiani, M. A. Esmaeili, A. Sonboli, N. Ansari, and F. Khodagholi, “In vitro antioxidant activities and an investigation of neuroprotection by six Salvia species from Iran: a comparative study.,”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5, pp. 1341–1349, May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2]</w:t>
        <w:tab/>
        <w:t xml:space="preserve">B. Nickavar, M. Kamalinejad, and H. Izadpanah, “In vitro free radical scavenging activity of five Salvia specie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0, no. 4, pp. 291–294,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3]</w:t>
        <w:tab/>
        <w:t xml:space="preserve">P. Salehi, A. Sonboli, and F. Fathi, “Essential oil composition and antimicrobial activity of Salvia lachnocalyx Hedge from Iran,” </w:t>
      </w:r>
      <w:r>
        <w:rPr>
          <w:rFonts w:cs="Times New Roman" w:ascii="Times New Roman" w:hAnsi="Times New Roman"/>
          <w:i/>
          <w:iCs/>
          <w:szCs w:val="24"/>
          <w:lang w:val="en-US" w:eastAsia="en-US"/>
        </w:rPr>
        <w:t>Int. J. Essent. Oil Ther.</w:t>
      </w:r>
      <w:r>
        <w:rPr>
          <w:rFonts w:cs="Times New Roman" w:ascii="Times New Roman" w:hAnsi="Times New Roman"/>
          <w:szCs w:val="24"/>
          <w:lang w:val="en-US" w:eastAsia="en-US"/>
        </w:rPr>
        <w:t>, vol. 1, no. 1, pp. 45–4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4]</w:t>
        <w:tab/>
        <w:t xml:space="preserve">M. A. Esmaeili, M. R. Kanani, and A. Sonboli, “Salvia Reuterana extract prevents formation of advanced glycation end products: an in vitro study,” </w:t>
      </w:r>
      <w:r>
        <w:rPr>
          <w:rFonts w:cs="Times New Roman" w:ascii="Times New Roman" w:hAnsi="Times New Roman"/>
          <w:i/>
          <w:iCs/>
          <w:szCs w:val="24"/>
          <w:lang w:val="en-US" w:eastAsia="en-US"/>
        </w:rPr>
        <w:t>Iran. J. Pharm. Sci.</w:t>
      </w:r>
      <w:r>
        <w:rPr>
          <w:rFonts w:cs="Times New Roman" w:ascii="Times New Roman" w:hAnsi="Times New Roman"/>
          <w:szCs w:val="24"/>
          <w:lang w:val="en-US" w:eastAsia="en-US"/>
        </w:rPr>
        <w:t>, vol. 6, no. 1, pp. 33–5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5]</w:t>
        <w:tab/>
        <w:t xml:space="preserve">H. Hosseinzadeh, M. H. Haddadkhodaparast, and A. R. Arash, “Antinociceptive, antiinflammatory and acute toxicity effects of Salvia leriifolia Benth seed extract in mice and rat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7, no. 4, pp. 422–425, Apr.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6]</w:t>
        <w:tab/>
        <w:t xml:space="preserve">Z. Habibi, F. Eftekhar, K. Samiee, and A. Rustaiyan, “Structure and antibacterial activity ofp6 new labdane diterpenoid from Salvia leriaefolia.,” </w:t>
      </w:r>
      <w:r>
        <w:rPr>
          <w:rFonts w:cs="Times New Roman" w:ascii="Times New Roman" w:hAnsi="Times New Roman"/>
          <w:i/>
          <w:iCs/>
          <w:szCs w:val="24"/>
          <w:lang w:val="en-US" w:eastAsia="en-US"/>
        </w:rPr>
        <w:t>J. Nat. Prod.</w:t>
      </w:r>
      <w:r>
        <w:rPr>
          <w:rFonts w:cs="Times New Roman" w:ascii="Times New Roman" w:hAnsi="Times New Roman"/>
          <w:szCs w:val="24"/>
          <w:lang w:val="en-US" w:eastAsia="en-US"/>
        </w:rPr>
        <w:t>, vol. 63, no. 2, pp. 270–271, Feb.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7]</w:t>
        <w:tab/>
        <w:t xml:space="preserve">H. MAHDAVIAN MEHR, Z. Hosseini, M. H. HADDAD KHODAPARAST, and M. R. Edalatian, “Study on the antimicrobial effect of salvia leriifolia (nowroozak) leaf extract powder on the growth of staphylococcus aureus in hamburger,” </w:t>
      </w:r>
      <w:r>
        <w:rPr>
          <w:rFonts w:cs="Times New Roman" w:ascii="Times New Roman" w:hAnsi="Times New Roman"/>
          <w:i/>
          <w:iCs/>
          <w:szCs w:val="24"/>
          <w:lang w:val="en-US" w:eastAsia="en-US"/>
        </w:rPr>
        <w:t>J. food Saf.</w:t>
      </w:r>
      <w:r>
        <w:rPr>
          <w:rFonts w:cs="Times New Roman" w:ascii="Times New Roman" w:hAnsi="Times New Roman"/>
          <w:szCs w:val="24"/>
          <w:lang w:val="en-US" w:eastAsia="en-US"/>
        </w:rPr>
        <w:t>, vol. 30, no. 4, pp. 941–95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8]</w:t>
        <w:tab/>
        <w:t xml:space="preserve">H. Hosseinzadeh, A. Hosseini, M. Nassiri-Asl, and H.-R. Sadeghnia, “Effect of Salvia leriifolia Benth. root extracts on ischemia-reperfusion in rat skeletal muscle.,” </w:t>
      </w:r>
      <w:r>
        <w:rPr>
          <w:rFonts w:cs="Times New Roman" w:ascii="Times New Roman" w:hAnsi="Times New Roman"/>
          <w:i/>
          <w:iCs/>
          <w:szCs w:val="24"/>
          <w:lang w:val="en-US" w:eastAsia="en-US"/>
        </w:rPr>
        <w:t>BMC Complement. Altern. Med.</w:t>
      </w:r>
      <w:r>
        <w:rPr>
          <w:rFonts w:cs="Times New Roman" w:ascii="Times New Roman" w:hAnsi="Times New Roman"/>
          <w:szCs w:val="24"/>
          <w:lang w:val="en-US" w:eastAsia="en-US"/>
        </w:rPr>
        <w:t>, vol. 7, p. 23,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19]</w:t>
        <w:tab/>
        <w:t xml:space="preserve">H. Hosseinzadeh, A. Danaee, and T. Ziaee, “Anti-anxiety effect of aqueous and ethanolic extracts of Salvia leriifolia Benth. leaves in mice using elevated plus maze,”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7, no. 27, pp. 25–36,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0]</w:t>
        <w:tab/>
        <w:t xml:space="preserve">H. Hosseinzadeh and P. Lary, “Effect of Salvia leriifolia leaf extract on morphine dependence in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4, no. 5, pp. 384–387, Aug.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1]</w:t>
        <w:tab/>
        <w:t xml:space="preserve">S. Alemy, M. Karami, E. Hossini, M. A. Ebrahimzadeh, and N. S. Majd, “Antinociceptive activity and effect of methanol extract of Salvia limbata on withdrawal syndrome in mice.,” </w:t>
      </w:r>
      <w:r>
        <w:rPr>
          <w:rFonts w:cs="Times New Roman" w:ascii="Times New Roman" w:hAnsi="Times New Roman"/>
          <w:i/>
          <w:iCs/>
          <w:szCs w:val="24"/>
          <w:lang w:val="en-US" w:eastAsia="en-US"/>
        </w:rPr>
        <w:t>Eur. Rev. Med. Pharmacol. Sci.</w:t>
      </w:r>
      <w:r>
        <w:rPr>
          <w:rFonts w:cs="Times New Roman" w:ascii="Times New Roman" w:hAnsi="Times New Roman"/>
          <w:szCs w:val="24"/>
          <w:lang w:val="en-US" w:eastAsia="en-US"/>
        </w:rPr>
        <w:t>, vol. 16, no. 1, pp. 38–42,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2]</w:t>
        <w:tab/>
        <w:t xml:space="preserve">M. Esmaeilbeig and Z. Amirghofran, “Immunomodulatory effects of Salvia mirzayanii and induction of apoptosis in proliferative lymphocytes,”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89, p. S6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3]</w:t>
        <w:tab/>
        <w:t xml:space="preserve">Z. Amirghofran, M. Bahmani, A. Azadmehr, K. Javidnia, M. Ramazani, and A. Ziaei, “Effect of Salvia mirzayanii on the immune system and induction of apoptosis in peripheral blood lymphocyte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4, no. 6, pp. 500–508,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4]</w:t>
        <w:tab/>
        <w:t xml:space="preserve">A. Ziaei, M. Ramezani, L. Wright, C. Paetz, B. Schneider, and Z. Amirghofran, “Identification of spathulenol in Salvia mirzayanii and the immunomodulatory effect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5, no. 4, pp. 557–562,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5]</w:t>
        <w:tab/>
        <w:t xml:space="preserve">A. Ziaei, Z. Amirghofran, J. Zapp, and M. Ramezani, “Immunoinhibitory effect of teuclatriol a guaiane sesquiterpene from Salvia mirzayanii.,” </w:t>
      </w:r>
      <w:r>
        <w:rPr>
          <w:rFonts w:cs="Times New Roman" w:ascii="Times New Roman" w:hAnsi="Times New Roman"/>
          <w:i/>
          <w:iCs/>
          <w:szCs w:val="24"/>
          <w:lang w:val="en-US" w:eastAsia="en-US"/>
        </w:rPr>
        <w:t>Iran. J. Immunol.</w:t>
      </w:r>
      <w:r>
        <w:rPr>
          <w:rFonts w:cs="Times New Roman" w:ascii="Times New Roman" w:hAnsi="Times New Roman"/>
          <w:szCs w:val="24"/>
          <w:lang w:val="en-US" w:eastAsia="en-US"/>
        </w:rPr>
        <w:t>, vol. 8, no. 4, pp. 226–235,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6]</w:t>
        <w:tab/>
        <w:t xml:space="preserve">M. R. Moein, S. Moein, and S. Ahmadizadeh, “Radical scavenging and reducing power of Salvia mirzayanii subfractions.,” </w:t>
      </w:r>
      <w:r>
        <w:rPr>
          <w:rFonts w:cs="Times New Roman" w:ascii="Times New Roman" w:hAnsi="Times New Roman"/>
          <w:i/>
          <w:iCs/>
          <w:szCs w:val="24"/>
          <w:lang w:val="en-US" w:eastAsia="en-US"/>
        </w:rPr>
        <w:t>Molecules</w:t>
      </w:r>
      <w:r>
        <w:rPr>
          <w:rFonts w:cs="Times New Roman" w:ascii="Times New Roman" w:hAnsi="Times New Roman"/>
          <w:szCs w:val="24"/>
          <w:lang w:val="en-US" w:eastAsia="en-US"/>
        </w:rPr>
        <w:t>, vol. 13, no. 11, pp. 2804–2813,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7]</w:t>
        <w:tab/>
        <w:t xml:space="preserve">M. Yousefzadi, A. Sonboli, F. Karimic, S. N. Ebrahimi, B. Asghari, and A. Zeinalia, “Antimicrobial activity of some Salvia species essential oils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2, no. 7–8, pp. 514–51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8]</w:t>
        <w:tab/>
        <w:t xml:space="preserve">M. Keshavarz, A. Mostafaie, K. Mansouri, A. Bidmeshkipour, H. R. M. Motlagh, and S. Parvaneh, “In vitro and ex vivo antiangiogenic activity of Salvia officinali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4, no. 10, pp. 1526–1531, Oct.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29]</w:t>
        <w:tab/>
        <w:t xml:space="preserve">M. Eidi, A. Eidi, and H. Zamanizadeh, “Effect of Salvia officinalis L. leaves on serum glucose and insulin in healthy and streptozotocin-induced diabetic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0, no. 3, pp. 310–313,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0]</w:t>
        <w:tab/>
        <w:t xml:space="preserve">A. G. Ebadi and A. Taravati, “P-149 Study of increased insulin activity by Salvia officinal Linn on liver cell regeneration in partially hepatectomised albino rats,” </w:t>
      </w:r>
      <w:r>
        <w:rPr>
          <w:rFonts w:cs="Times New Roman" w:ascii="Times New Roman" w:hAnsi="Times New Roman"/>
          <w:i/>
          <w:iCs/>
          <w:szCs w:val="24"/>
          <w:lang w:val="en-US" w:eastAsia="en-US"/>
        </w:rPr>
        <w:t>Diabetes Res. Clin. Pract.</w:t>
      </w:r>
      <w:r>
        <w:rPr>
          <w:rFonts w:cs="Times New Roman" w:ascii="Times New Roman" w:hAnsi="Times New Roman"/>
          <w:szCs w:val="24"/>
          <w:lang w:val="en-US" w:eastAsia="en-US"/>
        </w:rPr>
        <w:t>, vol. 79, p. S109,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1]</w:t>
        <w:tab/>
        <w:t xml:space="preserve">S. Kianbakht, B. Abasi, M. Perham, and F. Hashem Dabaghian, “Antihyperlipidemic Effects of Salvia officinalis L. Leaf Extract in Patients with Hyperlipidemia: A Randomized Double Blind Placebo Controlled Clinical Trial,”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5, no. 12, pp. 1849–1853,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2]</w:t>
        <w:tab/>
        <w:t xml:space="preserve">S. Akhondzadeh, M. Noroozian, M. Mohammadi, S. Ohadinia, A. H. Jamshidi, and M. Khani, “Salvia officinalis extract in the treatment of patients with mild to moderate Alzheimer’s disease: a double blind, randomized and placebo-controlled trial.,” </w:t>
      </w:r>
      <w:r>
        <w:rPr>
          <w:rFonts w:cs="Times New Roman" w:ascii="Times New Roman" w:hAnsi="Times New Roman"/>
          <w:i/>
          <w:iCs/>
          <w:szCs w:val="24"/>
          <w:lang w:val="en-US" w:eastAsia="en-US"/>
        </w:rPr>
        <w:t>J. Clin. Pharm. Ther.</w:t>
      </w:r>
      <w:r>
        <w:rPr>
          <w:rFonts w:cs="Times New Roman" w:ascii="Times New Roman" w:hAnsi="Times New Roman"/>
          <w:szCs w:val="24"/>
          <w:lang w:val="en-US" w:eastAsia="en-US"/>
        </w:rPr>
        <w:t>, vol. 28, no. 1, pp. 53–59, Feb.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3]</w:t>
        <w:tab/>
        <w:t xml:space="preserve">M. Eidi, A. Eidi, and M. Bahar, “Effects of Salvia officinalis L. (sage) leaves on memory retention and its interaction with the cholinergic system in rats.,” </w:t>
      </w:r>
      <w:r>
        <w:rPr>
          <w:rFonts w:cs="Times New Roman" w:ascii="Times New Roman" w:hAnsi="Times New Roman"/>
          <w:i/>
          <w:iCs/>
          <w:szCs w:val="24"/>
          <w:lang w:val="en-US" w:eastAsia="en-US"/>
        </w:rPr>
        <w:t>Nutrition</w:t>
      </w:r>
      <w:r>
        <w:rPr>
          <w:rFonts w:cs="Times New Roman" w:ascii="Times New Roman" w:hAnsi="Times New Roman"/>
          <w:szCs w:val="24"/>
          <w:lang w:val="en-US" w:eastAsia="en-US"/>
        </w:rPr>
        <w:t>, vol. 22, no. 3, pp. 321–326, Mar.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4]</w:t>
        <w:tab/>
        <w:t xml:space="preserve">A. Esmaeili, A. Rustaiyan, M. Nadimi, K. Larijani, F. Nadjafi, L. Tabrizi, F. Chalabian, and H. Amiri, “Chemical composition and antibacterial activity of essential oils from leaves, stems and flowers of Salvia reuterana Boiss. grown in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2, no. 6, pp. 516–520,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5]</w:t>
        <w:tab/>
        <w:t xml:space="preserve">J. S. Ghomi, R. Masoomi, F. J. Kashi, and H. Batooli, “In vitro bioactivity of essential oils and methanol extracts of Salvia reuterana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7, no. 5, pp. 651–654, May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6]</w:t>
        <w:tab/>
        <w:t xml:space="preserve">M. Rabbani, S. E. Sajjadi, A. Jafarian, and G. Vaseghi, “Anxiolytic effects of Salvia reuterana Boiss. on the elevated plus-maze model of  anxiety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1, no. 1–3, pp. 100–103, Oct.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7]</w:t>
        <w:tab/>
        <w:t xml:space="preserve">P. Salehi, A. Sonboli, S. N. Ebrahimi, and M. Yousefzadi, “Antibacterial and antioxidant activities of the essential oils and various extracts of Salvia sahendica in different phenological stages,”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3, no. 3, pp. 328–33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8]</w:t>
        <w:tab/>
        <w:t xml:space="preserve">F. Shaerzadeh, A. Ahmadiani, M. A. Esmaeili, N. Ansari, S. Asadi, S. K. Tusi, A. Sonboli, M. Ghahremanzamaneh, and F. Khodagholi, “Antioxidant and antiglycating activities of Salvia sahendica and its protective effect against oxidative stress in neuron-like PC12 cells.,” </w:t>
      </w:r>
      <w:r>
        <w:rPr>
          <w:rFonts w:cs="Times New Roman" w:ascii="Times New Roman" w:hAnsi="Times New Roman"/>
          <w:i/>
          <w:iCs/>
          <w:szCs w:val="24"/>
          <w:lang w:val="en-US" w:eastAsia="en-US"/>
        </w:rPr>
        <w:t>J. Nat. Med.</w:t>
      </w:r>
      <w:r>
        <w:rPr>
          <w:rFonts w:cs="Times New Roman" w:ascii="Times New Roman" w:hAnsi="Times New Roman"/>
          <w:szCs w:val="24"/>
          <w:lang w:val="en-US" w:eastAsia="en-US"/>
        </w:rPr>
        <w:t>, vol. 65, no. 3–4, pp. 455–465,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39]</w:t>
        <w:tab/>
        <w:t xml:space="preserve">F. Shaerzadeh, S. Z. Alamdary, M. A. Esmaeili, N. N. Sarvestani, and F. Khodagholi, “Neuroprotective effect of Salvia sahendica is mediated by restoration of mitochondrial function and inhibition of endoplasmic reticulum stress.,” </w:t>
      </w:r>
      <w:r>
        <w:rPr>
          <w:rFonts w:cs="Times New Roman" w:ascii="Times New Roman" w:hAnsi="Times New Roman"/>
          <w:i/>
          <w:iCs/>
          <w:szCs w:val="24"/>
          <w:lang w:val="en-US" w:eastAsia="en-US"/>
        </w:rPr>
        <w:t>Neurochem. Res.</w:t>
      </w:r>
      <w:r>
        <w:rPr>
          <w:rFonts w:cs="Times New Roman" w:ascii="Times New Roman" w:hAnsi="Times New Roman"/>
          <w:szCs w:val="24"/>
          <w:lang w:val="en-US" w:eastAsia="en-US"/>
        </w:rPr>
        <w:t>, vol. 36, no. 12, pp. 2216–2226,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0]</w:t>
        <w:tab/>
        <w:t xml:space="preserve">S. Noori, Z. M. Hassan, M. Mohammadi, Z. Habibi, N. Sohrabi, and S. Bayanolhagh, “Sclareol modulates the Treg intra-tumoral infiltrated cell and inhibits tumor growth in vivo.,” </w:t>
      </w:r>
      <w:r>
        <w:rPr>
          <w:rFonts w:cs="Times New Roman" w:ascii="Times New Roman" w:hAnsi="Times New Roman"/>
          <w:i/>
          <w:iCs/>
          <w:szCs w:val="24"/>
          <w:lang w:val="en-US" w:eastAsia="en-US"/>
        </w:rPr>
        <w:t>Cell. Immunol.</w:t>
      </w:r>
      <w:r>
        <w:rPr>
          <w:rFonts w:cs="Times New Roman" w:ascii="Times New Roman" w:hAnsi="Times New Roman"/>
          <w:szCs w:val="24"/>
          <w:lang w:val="en-US" w:eastAsia="en-US"/>
        </w:rPr>
        <w:t>, vol. 263, no. 2, pp. 148–15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1]</w:t>
        <w:tab/>
        <w:t xml:space="preserve">M. Imanshahidi and H. Hosseinzadeh, “The pharmacological effects of Salvia species on the central nervous system.,”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0, no. 6, pp. 427–437, Ju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2]</w:t>
        <w:tab/>
        <w:t>H. Norouzi</w:t>
      </w:r>
      <w:r>
        <w:rPr>
          <w:rFonts w:cs="Cambria Math" w:ascii="Cambria Math" w:hAnsi="Cambria Math"/>
          <w:szCs w:val="24"/>
          <w:lang w:val="en-US" w:eastAsia="en-US"/>
        </w:rPr>
        <w:t>‐</w:t>
      </w:r>
      <w:r>
        <w:rPr>
          <w:rFonts w:cs="Times New Roman" w:ascii="Times New Roman" w:hAnsi="Times New Roman"/>
          <w:szCs w:val="24"/>
          <w:lang w:val="en-US" w:eastAsia="en-US"/>
        </w:rPr>
        <w:t xml:space="preserve">Arasi, I. Yavari, F. Chalabian, P. Baghaii, V. Kiarostami, M. Nasrabadi, and A. Aminkhani, “Volatile constituents and antimicrobial activities of Salvia suffruticosa Montbr. &amp; Auch. ex Benth. from Iran,” </w:t>
      </w:r>
      <w:r>
        <w:rPr>
          <w:rFonts w:cs="Times New Roman" w:ascii="Times New Roman" w:hAnsi="Times New Roman"/>
          <w:i/>
          <w:iCs/>
          <w:szCs w:val="24"/>
          <w:lang w:val="en-US" w:eastAsia="en-US"/>
        </w:rPr>
        <w:t>Flavour Fragr. J.</w:t>
      </w:r>
      <w:r>
        <w:rPr>
          <w:rFonts w:cs="Times New Roman" w:ascii="Times New Roman" w:hAnsi="Times New Roman"/>
          <w:szCs w:val="24"/>
          <w:lang w:val="en-US" w:eastAsia="en-US"/>
        </w:rPr>
        <w:t>, vol. 20, no. 6, pp. 633–636,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3]</w:t>
        <w:tab/>
        <w:t xml:space="preserve">M. Shokrzadeh, S. S. S. Saravi, and M. Mirzayi, “Cytotoxic effects of ethyl acetate extract of Sambucus ebulus compared with etoposide on normal and cancer cell lines,”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5, no. 20, p. 316,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4]</w:t>
        <w:tab/>
        <w:t xml:space="preserve">S. S. S. Saravi and M. Shokrzadeh, “The study of hepatic and renal disorders in mice which were administered ethyl acetate extract of plant Sambucus ebulus intraperitoneally (IP) and effect of vitamins C and E on prevention of its disorders,”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80, pp. S57–S5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5]</w:t>
        <w:tab/>
        <w:t xml:space="preserve">A. Ahmadiani, M. Fereidoni, S. Semnanian, M. Kamalinejad, and S. Saremi, “Antinociceptive and anti-inflammatory effects of Sambucus ebulus rhizome extract  in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61, no. 3, pp. 229–235, Jul. 199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6]</w:t>
        <w:tab/>
        <w:t xml:space="preserve">M. A. Ebrahimzadeh, M. Mahmoudi, and E. Salimi, “Antiinflammatory activity of Sambucus ebulus hexane extract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7, no. 2, pp. 146–148, Feb.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7]</w:t>
        <w:tab/>
        <w:t xml:space="preserve">M. A. Ebrahimzadeh, S. F. Nabavi, and S. M. Nabavi, “Antioxidant activities of methanol extract of Sambucus ebulus L. flower.,”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2, no. 5, pp. 447–450, Ma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8]</w:t>
        <w:tab/>
        <w:t xml:space="preserve">K. M. Moghaddam, M. Arfan, J. Rafique, S. Rezaee, P. J. Fesharaki, A. R. Gohari, and A. R. Shahverdi, “The antifungal activity of Sarcococca saligna ethanol extract and its combination effect with fluconazole against different resistant Aspergillus species,” </w:t>
      </w:r>
      <w:r>
        <w:rPr>
          <w:rFonts w:cs="Times New Roman" w:ascii="Times New Roman" w:hAnsi="Times New Roman"/>
          <w:i/>
          <w:iCs/>
          <w:szCs w:val="24"/>
          <w:lang w:val="en-US" w:eastAsia="en-US"/>
        </w:rPr>
        <w:t>Appl. Biochem. Biotechnol.</w:t>
      </w:r>
      <w:r>
        <w:rPr>
          <w:rFonts w:cs="Times New Roman" w:ascii="Times New Roman" w:hAnsi="Times New Roman"/>
          <w:szCs w:val="24"/>
          <w:lang w:val="en-US" w:eastAsia="en-US"/>
        </w:rPr>
        <w:t>, vol. 162, no. 1, pp. 127–13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49]</w:t>
        <w:tab/>
        <w:t xml:space="preserve">J. Hadian, M. Akramian, H. Heydari, H. Mumivand, and B. Asghari, “Composition and in vitro antibacterial activity of essential oils from four Satureja species growing in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2, pp. 98–10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0]</w:t>
        <w:tab/>
        <w:t xml:space="preserve">F. Mosaffa, J. Behravan, G. Karimi, and M. Iranshahi, “Antigenotoxic effects of Satureja hortensis L. on rat lymphocytes exposed to oxidative stress.,” </w:t>
      </w:r>
      <w:r>
        <w:rPr>
          <w:rFonts w:cs="Times New Roman" w:ascii="Times New Roman" w:hAnsi="Times New Roman"/>
          <w:i/>
          <w:iCs/>
          <w:szCs w:val="24"/>
          <w:lang w:val="en-US" w:eastAsia="en-US"/>
        </w:rPr>
        <w:t>Arch. Pharm. Res.</w:t>
      </w:r>
      <w:r>
        <w:rPr>
          <w:rFonts w:cs="Times New Roman" w:ascii="Times New Roman" w:hAnsi="Times New Roman"/>
          <w:szCs w:val="24"/>
          <w:lang w:val="en-US" w:eastAsia="en-US"/>
        </w:rPr>
        <w:t>, vol. 29, no. 2, pp. 159–164, Feb.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1]</w:t>
        <w:tab/>
        <w:t xml:space="preserve">V. Hajhashemi, H. Sadraei, A. R. Ghannadi, and M. Mohseni, “Antispasmodic and anti-diarrhoeal effect of Satureja hortensis L. essential oil.,”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1, no. 1–2, pp. 187–192, Jul.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2]</w:t>
        <w:tab/>
        <w:t xml:space="preserve">V. Hajhashemi, A. Ghannadi, and S. K. Pezeshkian, “Antinociceptive and anti-inflammatory effects of Satureja hortensis L. extracts and essential oil.,”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2, no. 2–3, pp. 83–87, Oct.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3]</w:t>
        <w:tab/>
        <w:t xml:space="preserve">V. Hajhashemi, B. Zolfaghari, and A. Yousefi, “Antinociceptive and anti-inflammatory activities of Satureja hortensis seed essential oil, hydroalcoholic and polyphenolic extracts in animal models.,” </w:t>
      </w:r>
      <w:r>
        <w:rPr>
          <w:rFonts w:cs="Times New Roman" w:ascii="Times New Roman" w:hAnsi="Times New Roman"/>
          <w:i/>
          <w:iCs/>
          <w:szCs w:val="24"/>
          <w:lang w:val="en-US" w:eastAsia="en-US"/>
        </w:rPr>
        <w:t>Med. Princ. Pract.</w:t>
      </w:r>
      <w:r>
        <w:rPr>
          <w:rFonts w:cs="Times New Roman" w:ascii="Times New Roman" w:hAnsi="Times New Roman"/>
          <w:szCs w:val="24"/>
          <w:lang w:val="en-US" w:eastAsia="en-US"/>
        </w:rPr>
        <w:t>, vol. 21, no. 2, pp. 178–18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4]</w:t>
        <w:tab/>
        <w:t xml:space="preserve">M. Razzaghi-Abyaneh, M. Shams-Ghahfarokhi, T. Yoshinari, M.-B. Rezaee, K. Jaimand, H. Nagasawa, and S. Sakuda, “Inhibitory effects of Satureja hortensis L. essential oil on growth and aflatoxin production by Aspergillus parasiticus.,” </w:t>
      </w:r>
      <w:r>
        <w:rPr>
          <w:rFonts w:cs="Times New Roman" w:ascii="Times New Roman" w:hAnsi="Times New Roman"/>
          <w:i/>
          <w:iCs/>
          <w:szCs w:val="24"/>
          <w:lang w:val="en-US" w:eastAsia="en-US"/>
        </w:rPr>
        <w:t>Int. J. Food Microbiol.</w:t>
      </w:r>
      <w:r>
        <w:rPr>
          <w:rFonts w:cs="Times New Roman" w:ascii="Times New Roman" w:hAnsi="Times New Roman"/>
          <w:szCs w:val="24"/>
          <w:lang w:val="en-US" w:eastAsia="en-US"/>
        </w:rPr>
        <w:t>, vol. 123, no. 3, pp. 228–233, Ap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5]</w:t>
        <w:tab/>
        <w:t xml:space="preserve">M. Mahboubi and N. Kazempour, “Chemical composition and antimicrobial activity of Satureja hortensis and Trachyspermum copticum essential oil.,” </w:t>
      </w:r>
      <w:r>
        <w:rPr>
          <w:rFonts w:cs="Times New Roman" w:ascii="Times New Roman" w:hAnsi="Times New Roman"/>
          <w:i/>
          <w:iCs/>
          <w:szCs w:val="24"/>
          <w:lang w:val="en-US" w:eastAsia="en-US"/>
        </w:rPr>
        <w:t>Iran. J. Microbiol.</w:t>
      </w:r>
      <w:r>
        <w:rPr>
          <w:rFonts w:cs="Times New Roman" w:ascii="Times New Roman" w:hAnsi="Times New Roman"/>
          <w:szCs w:val="24"/>
          <w:lang w:val="en-US" w:eastAsia="en-US"/>
        </w:rPr>
        <w:t>, vol. 3, no. 4, pp. 194–200,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6]</w:t>
        <w:tab/>
        <w:t xml:space="preserve">M. J. Saharkhiz, K. Zomorodian, M. R. Rezaei, F. Saadat, and M. J. Rahimi, “Influence of growth phase on the essential oil composition and antimicrobial activities of Satureja hortensis.,”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6, no. 8, pp. 1173–1178, Aug.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7]</w:t>
        <w:tab/>
        <w:t xml:space="preserve">S. Shahnazi, F. Khalighi-Sigaroodi, Y. Ajani, D. Yazdani, R. Taghizad-Farid, M. Ahvazi, and M. Abdoli, “The Chemical Composition and Antimicrobial Activity of Essential Oil of Satureja intermedia CA Mey.,”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7, no. 25, pp. 85–92,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8]</w:t>
        <w:tab/>
        <w:t xml:space="preserve">M. Saadat, S. Pournourmohammadi, M. Donyavi, R. Khorasani, G. Amin, A. N. Salehnia, and M. Abdollahi, “Alteration of rat hepatic glycogen phosphorylase and phosphoenolpyruvate carboxykinase activities by Satureja khuzestanica Jamzad essential oil,”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7, no. 3, pp. 310–314,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59]</w:t>
        <w:tab/>
        <w:t xml:space="preserve">M. Amanlou, F. Dadkhah, A. Salehnia, H. Farsam, and A. R. Dehpour, “An anti-inflammatory and anti-nociceptive effects of hydroalcoholic extract of Satureja khuzistanica Jamzad extract.,” </w:t>
      </w:r>
      <w:r>
        <w:rPr>
          <w:rFonts w:cs="Times New Roman" w:ascii="Times New Roman" w:hAnsi="Times New Roman"/>
          <w:i/>
          <w:iCs/>
          <w:szCs w:val="24"/>
          <w:lang w:val="en-US" w:eastAsia="en-US"/>
        </w:rPr>
        <w:t>J. Pharm. Pharm. Sci.</w:t>
      </w:r>
      <w:r>
        <w:rPr>
          <w:rFonts w:cs="Times New Roman" w:ascii="Times New Roman" w:hAnsi="Times New Roman"/>
          <w:szCs w:val="24"/>
          <w:lang w:val="en-US" w:eastAsia="en-US"/>
        </w:rPr>
        <w:t>, vol. 8, no. 1, pp. 102–106,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0]</w:t>
        <w:tab/>
        <w:t xml:space="preserve">G. Ghazanfari, B. Minaie, N. Yasa, L. A. Nakhai, A. Mohammadirad, S. Nikfar, G. Dehghan, V. S. Boushehri, H. Jamshidi, R. Khorasani, A. Salehnia, and M. Abdollahi, “Biochemical and histopathological evidences for beneficial effects of satureja khuzestanica jamzad essential oil on the mouse model of inflammatory bowel diseases.,” </w:t>
      </w:r>
      <w:r>
        <w:rPr>
          <w:rFonts w:cs="Times New Roman" w:ascii="Times New Roman" w:hAnsi="Times New Roman"/>
          <w:i/>
          <w:iCs/>
          <w:szCs w:val="24"/>
          <w:lang w:val="en-US" w:eastAsia="en-US"/>
        </w:rPr>
        <w:t>Toxicol. Mech. Methods</w:t>
      </w:r>
      <w:r>
        <w:rPr>
          <w:rFonts w:cs="Times New Roman" w:ascii="Times New Roman" w:hAnsi="Times New Roman"/>
          <w:szCs w:val="24"/>
          <w:lang w:val="en-US" w:eastAsia="en-US"/>
        </w:rPr>
        <w:t>, vol. 16, no. 7, pp. 365–372,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1]</w:t>
        <w:tab/>
        <w:t xml:space="preserve">M. Zarrin, N. Amirrajab, and B. Sadeghi-Nejad, “In vitro antifungal activity of Satureja khuzestanica Jamzad against Cryptococcus neoformans,” </w:t>
      </w:r>
      <w:r>
        <w:rPr>
          <w:rFonts w:cs="Times New Roman" w:ascii="Times New Roman" w:hAnsi="Times New Roman"/>
          <w:i/>
          <w:iCs/>
          <w:szCs w:val="24"/>
          <w:lang w:val="en-US" w:eastAsia="en-US"/>
        </w:rPr>
        <w:t>Pak J Med Sci</w:t>
      </w:r>
      <w:r>
        <w:rPr>
          <w:rFonts w:cs="Times New Roman" w:ascii="Times New Roman" w:hAnsi="Times New Roman"/>
          <w:szCs w:val="24"/>
          <w:lang w:val="en-US" w:eastAsia="en-US"/>
        </w:rPr>
        <w:t>, vol. 26, no. 4, p. 88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2]</w:t>
        <w:tab/>
        <w:t xml:space="preserve">M. Amanlou, M. R. Fazeli, A. Arvin, H. G. Amin, and H. Farsam, “Antimicrobial activity of crude methanolic extract of Satureja khuzistanica.,”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7–8, pp. 768–770, Dec.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3]</w:t>
        <w:tab/>
        <w:t xml:space="preserve">M. Abdollahi, A. Salehnia, S. H. R. Mortazavi, M. Ebrahimi, A. Shafiee, F. Fouladian, K. Keshavarz, S. Sorouri, R. Khorasani, and A. Kazemi, “Antioxidant, antidiabetic, antihyperlipidemic, reproduction stimulatory properties and safety of essential oil of Satureja Khuzestanica in rat in vivo: a toxicopharmacological study,” </w:t>
      </w:r>
      <w:r>
        <w:rPr>
          <w:rFonts w:cs="Times New Roman" w:ascii="Times New Roman" w:hAnsi="Times New Roman"/>
          <w:i/>
          <w:iCs/>
          <w:szCs w:val="24"/>
          <w:lang w:val="en-US" w:eastAsia="en-US"/>
        </w:rPr>
        <w:t>Med. Sci. Monit.</w:t>
      </w:r>
      <w:r>
        <w:rPr>
          <w:rFonts w:cs="Times New Roman" w:ascii="Times New Roman" w:hAnsi="Times New Roman"/>
          <w:szCs w:val="24"/>
          <w:lang w:val="en-US" w:eastAsia="en-US"/>
        </w:rPr>
        <w:t>, vol. 9, no. 9, pp. BR331–BR335,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4]</w:t>
        <w:tab/>
        <w:t xml:space="preserve">S. Vosough-Ghanbari, R. Rahimi, S. Kharabaf, S. Zeinali, A. Mohammadirad, S. Amini, N. Yasa, A. Salehnia, T. Toliat, and S. Nikfar, “Effects of Satureja khuzestanica on serum glucose, lipids and markers of oxidative stress in patients with type 2 diabetes mellitus: a double-blind randomized controlled trial,” </w:t>
      </w:r>
      <w:r>
        <w:rPr>
          <w:rFonts w:cs="Times New Roman" w:ascii="Times New Roman" w:hAnsi="Times New Roman"/>
          <w:i/>
          <w:iCs/>
          <w:szCs w:val="24"/>
          <w:lang w:val="en-US" w:eastAsia="en-US"/>
        </w:rPr>
        <w:t>Evidence-Based Complement. Altern. Med.</w:t>
      </w:r>
      <w:r>
        <w:rPr>
          <w:rFonts w:cs="Times New Roman" w:ascii="Times New Roman" w:hAnsi="Times New Roman"/>
          <w:szCs w:val="24"/>
          <w:lang w:val="en-US" w:eastAsia="en-US"/>
        </w:rPr>
        <w:t>, vol. 7, no. 4, pp. 465–47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5]</w:t>
        <w:tab/>
        <w:t xml:space="preserve">R. Shahsavari, A. Ehsani-Zonouz, M. Houshmand, A. Salehnia, G. Ahangari, and M. Firoozrai, “Plasma glucose lowering effect of the wild Satureja khuzestanica Jamzad essential oil in diabetic rats: role of decreased gluconeogenesis.,”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12, no. 2, pp. 140–14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6]</w:t>
        <w:tab/>
        <w:t xml:space="preserve">M. Tavafi, H. Ahmadvand, A. Tamjidipoor, B. Delfan, and A. R. Khalatbari, “Satureja khozestanica essential oil ameliorates progression of diabetic nephropathy in uninephrectomized diabetic rats,” </w:t>
      </w:r>
      <w:r>
        <w:rPr>
          <w:rFonts w:cs="Times New Roman" w:ascii="Times New Roman" w:hAnsi="Times New Roman"/>
          <w:i/>
          <w:iCs/>
          <w:szCs w:val="24"/>
          <w:lang w:val="en-US" w:eastAsia="en-US"/>
        </w:rPr>
        <w:t>Tissue Cell</w:t>
      </w:r>
      <w:r>
        <w:rPr>
          <w:rFonts w:cs="Times New Roman" w:ascii="Times New Roman" w:hAnsi="Times New Roman"/>
          <w:szCs w:val="24"/>
          <w:lang w:val="en-US" w:eastAsia="en-US"/>
        </w:rPr>
        <w:t>, vol. 43, no. 1, pp. 45–51,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7]</w:t>
        <w:tab/>
        <w:t xml:space="preserve">S. Haeri, B. Minaie, G. Amin, S. Nikfar, R. Khorasani, H. Esmaily, A. Salehnia, and M. Abdollahi, “Effect of Satureja khuzestanica essential oil on male rat fertility.,”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7, no. 7–8, pp. 495–499, Dec.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8]</w:t>
        <w:tab/>
        <w:t xml:space="preserve">M. Rezvanfar, R. Sadrkhanlou, A. Ahmadi, H. Shojaei-Sadee, M. Rezvanfar, A. Mohammadirad, A. Salehnia, and M. Abdollahi, “Protection of cyclophosphamide-induced toxicity in reproductive tract histology,  sperm characteristics, and DNA damage by an herbal source; evidence for role of free-radical toxic stress.,”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27, no. 12, pp. 901–910,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69]</w:t>
        <w:tab/>
        <w:t xml:space="preserve">A. Sonboli, A. Fakhari, M. R. Kanani, and M. Yousefzadi, “Antimicrobial activity, essential oil composition and micromorphology of trichomes of Satureja laxiflora C. Koch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59, no. 11–12, pp. 777–781,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0]</w:t>
        <w:tab/>
        <w:t xml:space="preserve">S. Saeidniaa, A. Goharia, and A. Hadjiakhoondib, “Trypanocidal activity of the essential oil of Satureja macrantha and its main volatile components,” </w:t>
      </w:r>
      <w:r>
        <w:rPr>
          <w:rFonts w:cs="Times New Roman" w:ascii="Times New Roman" w:hAnsi="Times New Roman"/>
          <w:i/>
          <w:iCs/>
          <w:szCs w:val="24"/>
          <w:lang w:val="en-US" w:eastAsia="en-US"/>
        </w:rPr>
        <w:t>Int J Essent Oil Ther</w:t>
      </w:r>
      <w:r>
        <w:rPr>
          <w:rFonts w:cs="Times New Roman" w:ascii="Times New Roman" w:hAnsi="Times New Roman"/>
          <w:szCs w:val="24"/>
          <w:lang w:val="en-US" w:eastAsia="en-US"/>
        </w:rPr>
        <w:t>, vol. 1, no. 4, pp. 184–186,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1]</w:t>
        <w:tab/>
        <w:t xml:space="preserve">J. Behravan, M. Ramezani, J. Kasaian, and Z. Sabeti, “Antimycotic activity of the essential oil of Satureja mutica Fisch &amp; CA Mey from Iran,” </w:t>
      </w:r>
      <w:r>
        <w:rPr>
          <w:rFonts w:cs="Times New Roman" w:ascii="Times New Roman" w:hAnsi="Times New Roman"/>
          <w:i/>
          <w:iCs/>
          <w:szCs w:val="24"/>
          <w:lang w:val="en-US" w:eastAsia="en-US"/>
        </w:rPr>
        <w:t>Flavour Fragr. J.</w:t>
      </w:r>
      <w:r>
        <w:rPr>
          <w:rFonts w:cs="Times New Roman" w:ascii="Times New Roman" w:hAnsi="Times New Roman"/>
          <w:szCs w:val="24"/>
          <w:lang w:val="en-US" w:eastAsia="en-US"/>
        </w:rPr>
        <w:t>, vol. 19, no. 5, pp. 421–423,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2]</w:t>
        <w:tab/>
        <w:t xml:space="preserve">A. Tabatabaei-Raisi, A. Delazar, A. Khaligi, B. Kaviani, and D. Hashemabadi, “Variability of Essential Oils of Various Parts of Satureja sahendicaBornm. and Their Antioxidant Activity,” </w:t>
      </w:r>
      <w:r>
        <w:rPr>
          <w:rFonts w:cs="Times New Roman" w:ascii="Times New Roman" w:hAnsi="Times New Roman"/>
          <w:i/>
          <w:iCs/>
          <w:szCs w:val="24"/>
          <w:lang w:val="en-US" w:eastAsia="en-US"/>
        </w:rPr>
        <w:t>Int. J. Bot.</w:t>
      </w:r>
      <w:r>
        <w:rPr>
          <w:rFonts w:cs="Times New Roman" w:ascii="Times New Roman" w:hAnsi="Times New Roman"/>
          <w:szCs w:val="24"/>
          <w:lang w:val="en-US" w:eastAsia="en-US"/>
        </w:rPr>
        <w:t>, vol. 4, no. 2, pp. 245–248,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3]</w:t>
        <w:tab/>
        <w:t xml:space="preserve">A. R. Gohari, S. N. Ostad, F. Moradi-Afrapoli, M. Malmir, S. Tavajohi, H. Akbari, and S. Saeidnia, “Evaluation of the cytotoxicity of Satureja spicigera and its main compounds.,” </w:t>
      </w:r>
      <w:r>
        <w:rPr>
          <w:rFonts w:cs="Times New Roman" w:ascii="Times New Roman" w:hAnsi="Times New Roman"/>
          <w:i/>
          <w:iCs/>
          <w:szCs w:val="24"/>
          <w:lang w:val="en-US" w:eastAsia="en-US"/>
        </w:rPr>
        <w:t>ScientificWorldJournal.</w:t>
      </w:r>
      <w:r>
        <w:rPr>
          <w:rFonts w:cs="Times New Roman" w:ascii="Times New Roman" w:hAnsi="Times New Roman"/>
          <w:szCs w:val="24"/>
          <w:lang w:val="en-US" w:eastAsia="en-US"/>
        </w:rPr>
        <w:t>, vol. 2012, p. 20386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4]</w:t>
        <w:tab/>
        <w:t xml:space="preserve">F. Eftekhar, F. Raei, M. Yousefzadi, S. N. Ebrahimi, and J. Hadian, “Antibacterial activity and essential oil composition of Satureja spicigera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4, no. 1–2, pp. 20–2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5]</w:t>
        <w:tab/>
        <w:t xml:space="preserve">R. Hajiaghaee, H. R. Monsef-Esfahani, M. R. Khorramizadeh, F. Saadat, A. R. Shahverdi, and F. Attar, “Inhibitory effect of aerial parts of Scrophularia striata on matrix metalloproteinases expression.,”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1, no. 12, pp. 1127–1129, Dec.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6]</w:t>
        <w:tab/>
        <w:t xml:space="preserve">A. Azadmehr, A. Afshari, B. Baradaran, R. Hajiaghaee, S. Rezazadeh, and H. Monsef-Esfahani, “Suppression of nitric oxide production in activated murine peritoneal macrophages in vitro and ex vivo by Scrophularia striata ethanolic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24, no. 1, pp. 166–169, Jul.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7]</w:t>
        <w:tab/>
        <w:t xml:space="preserve">Z. Tayarani-Najaran, S. H. Mousavi, J. Asili, and S. A. Emami, “Growth-inhibitory effect of Scutellaria lindbergii in human cancer cell line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2, pp. 599–604,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8]</w:t>
        <w:tab/>
        <w:t xml:space="preserve">Z. Tayarani-Najaran, S. A. Emami, J. Asili, A. Mirzaei, and S. H. Mousavi, “Analyzing Cytotoxic and Apoptogenic Properties of Scutellaria litwinowii Root Extract on Cancer Cell Lines.,” </w:t>
      </w:r>
      <w:r>
        <w:rPr>
          <w:rFonts w:cs="Times New Roman" w:ascii="Times New Roman" w:hAnsi="Times New Roman"/>
          <w:i/>
          <w:iCs/>
          <w:szCs w:val="24"/>
          <w:lang w:val="en-US" w:eastAsia="en-US"/>
        </w:rPr>
        <w:t>Evid. Based. Complement. Alternat. Med.</w:t>
      </w:r>
      <w:r>
        <w:rPr>
          <w:rFonts w:cs="Times New Roman" w:ascii="Times New Roman" w:hAnsi="Times New Roman"/>
          <w:szCs w:val="24"/>
          <w:lang w:val="en-US" w:eastAsia="en-US"/>
        </w:rPr>
        <w:t>, vol. 2011, p. 160682,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79]</w:t>
        <w:tab/>
        <w:t xml:space="preserve">Z. Tayarani-Najaran, S. H. Mousavi, N. Vahdati-Mashhadian, S. A. Emami, and H. Parsaee, “Scutellaria litwinowii induces apoptosis through both extrinsic and intrinsic apoptotic pathways in human promyelocytic leukemia cells.,” </w:t>
      </w:r>
      <w:r>
        <w:rPr>
          <w:rFonts w:cs="Times New Roman" w:ascii="Times New Roman" w:hAnsi="Times New Roman"/>
          <w:i/>
          <w:iCs/>
          <w:szCs w:val="24"/>
          <w:lang w:val="en-US" w:eastAsia="en-US"/>
        </w:rPr>
        <w:t>Nutr. Cancer</w:t>
      </w:r>
      <w:r>
        <w:rPr>
          <w:rFonts w:cs="Times New Roman" w:ascii="Times New Roman" w:hAnsi="Times New Roman"/>
          <w:szCs w:val="24"/>
          <w:lang w:val="en-US" w:eastAsia="en-US"/>
        </w:rPr>
        <w:t>, vol. 64, no. 1, pp. 80–8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0]</w:t>
        <w:tab/>
        <w:t xml:space="preserve">M. Afsharzadeh, Z. Tayarani-Najaran, A. Zare, and S. H. Mousavi, “Protective Effect of Scutellaria litwinowii Extract on Serum/Glucose-Deprived Cultured PC12 Cells and Determining the Role of Reactive Oxygen Species.,” </w:t>
      </w:r>
      <w:r>
        <w:rPr>
          <w:rFonts w:cs="Times New Roman" w:ascii="Times New Roman" w:hAnsi="Times New Roman"/>
          <w:i/>
          <w:iCs/>
          <w:szCs w:val="24"/>
          <w:lang w:val="en-US" w:eastAsia="en-US"/>
        </w:rPr>
        <w:t>J. Toxicol.</w:t>
      </w:r>
      <w:r>
        <w:rPr>
          <w:rFonts w:cs="Times New Roman" w:ascii="Times New Roman" w:hAnsi="Times New Roman"/>
          <w:szCs w:val="24"/>
          <w:lang w:val="en-US" w:eastAsia="en-US"/>
        </w:rPr>
        <w:t>, vol. 2012, p. 413279,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1]</w:t>
        <w:tab/>
        <w:t xml:space="preserve">S. A. Mard, Z. Bahari, N. Eshaghi, and Y. Farbood, “Antiulcerogenic effect of Securigera securidaca L. seed extract on various experimental gastric ulcer models in rats.,”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23, pp. 2619–2623,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2]</w:t>
        <w:tab/>
        <w:t xml:space="preserve">H. Hosseinzadeh, M. Ramezani, and A. R. Danaei, “Antihyperglycaemic effect and acute toxicity of Securigera Securidaca L. seed extracts in mice,”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16, no. 8, pp. 745–747,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3]</w:t>
        <w:tab/>
        <w:t xml:space="preserve">H. Fallah Huseini, P. Hooseini, R. Heshmat, D. Yazdani, H. R. Hemati Moqadam, M. Rahmani, B. Larijani, and S. H. Alavi, “The clinical investigation of Securigera securidaca (L.)(Degen &amp; Doerfler) seeds in type II diabetic patients; a randomized, double-blind, placebo-controlled study,”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5, no. 20, pp. 75–9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4]</w:t>
        <w:tab/>
        <w:t xml:space="preserve">A. Garjani, F. Fathiazad, A. Zakheri, N. A. Akbari, Y. Azarmie, A. Fakhrjoo, S. Andalib, and N. Maleki-Dizaji, “The effect of total extract of Securigera securidaca L. seeds on serum lipid profiles, antioxidant status, and vascular function in hypercholesterolemic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26, no. 3, pp. 525–53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5]</w:t>
        <w:tab/>
        <w:t xml:space="preserve">H. R. Adhami, T. Linder, H. Kaehlig, D. Schuster, M. Zehl, and L. Krenn, “Catechol alkenyls from Semecarpus anacardium: acetylcholinesterase inhibition and binding mode prediction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39, no. 1, pp. 142–148,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6]</w:t>
        <w:tab/>
        <w:t xml:space="preserve">A. Bamoniri, A. H. Ebrahimabadi, A. Mazoochi, M. Behpour, F. J. Kashi, and H. Batooli, “Antioxidant and antimicrobial activity evaluation and essential oil analysis of Semenovia tragioides Boiss. from Iran,”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22, no. 3, pp. 553–55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7]</w:t>
        <w:tab/>
        <w:t xml:space="preserve">A. Ahangarpour and A. A. Oroojan, “The effects of Cassia italica leaves aqueous extract on non-pregnant uterus contraction in rats,” </w:t>
      </w:r>
      <w:r>
        <w:rPr>
          <w:rFonts w:cs="Times New Roman" w:ascii="Times New Roman" w:hAnsi="Times New Roman"/>
          <w:i/>
          <w:iCs/>
          <w:szCs w:val="24"/>
          <w:lang w:val="en-US" w:eastAsia="en-US"/>
        </w:rPr>
        <w:t>Int. J. Reprod. Biomed.</w:t>
      </w:r>
      <w:r>
        <w:rPr>
          <w:rFonts w:cs="Times New Roman" w:ascii="Times New Roman" w:hAnsi="Times New Roman"/>
          <w:szCs w:val="24"/>
          <w:lang w:val="en-US" w:eastAsia="en-US"/>
        </w:rPr>
        <w:t>, vol. 8, no. 4, pp. 179–18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8]</w:t>
        <w:tab/>
        <w:t xml:space="preserve">S. Noori, M. Taghikhani, Z. M. Hassan, A. Allameh, and A. Mostafaei, “Tehranolide could shift the immune response towards Th1 and modulate the intra-tumor infiltrated T regulatory cells.,” </w:t>
      </w:r>
      <w:r>
        <w:rPr>
          <w:rFonts w:cs="Times New Roman" w:ascii="Times New Roman" w:hAnsi="Times New Roman"/>
          <w:i/>
          <w:iCs/>
          <w:szCs w:val="24"/>
          <w:lang w:val="en-US" w:eastAsia="en-US"/>
        </w:rPr>
        <w:t>Iran. J. Immunol.</w:t>
      </w:r>
      <w:r>
        <w:rPr>
          <w:rFonts w:cs="Times New Roman" w:ascii="Times New Roman" w:hAnsi="Times New Roman"/>
          <w:szCs w:val="24"/>
          <w:lang w:val="en-US" w:eastAsia="en-US"/>
        </w:rPr>
        <w:t>, vol. 6, no. 4, pp. 216–224, Dec.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89]</w:t>
        <w:tab/>
        <w:t xml:space="preserve">A. Rustaiyan, H. Nahrevanian, and M. Kazemi, “A new antimalarial agent; effect of extracts of Artemisia diffusa against Plasmodium berghei,”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5, no. 17, pp. 1–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0]</w:t>
        <w:tab/>
        <w:t xml:space="preserve">M. Mahmoudi and Z. T. Rabe, “S., Ahi, A., and Emami, SA 2009. Evaluation of cytotoxic activity of different Artemisia khorasanica samples on cancer cell lines. Pharmacol,” </w:t>
      </w:r>
      <w:r>
        <w:rPr>
          <w:rFonts w:cs="Times New Roman" w:ascii="Times New Roman" w:hAnsi="Times New Roman"/>
          <w:i/>
          <w:iCs/>
          <w:szCs w:val="24"/>
          <w:lang w:val="en-US" w:eastAsia="en-US"/>
        </w:rPr>
        <w:t>Pharmacologyonline</w:t>
      </w:r>
      <w:r>
        <w:rPr>
          <w:rFonts w:cs="Times New Roman" w:ascii="Times New Roman" w:hAnsi="Times New Roman"/>
          <w:szCs w:val="24"/>
          <w:lang w:val="en-US" w:eastAsia="en-US"/>
        </w:rPr>
        <w:t>, vol. 2, pp. 778–786,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1]</w:t>
        <w:tab/>
        <w:t xml:space="preserve">S. A. Emami, S. Z. Taghizadeh Rabe, M. Iranshahi, A. Ahi, and M. Mahmoudi, “Sesquiterpene lactone fraction from Artemisia khorassanica inhibits inducible nitric oxide synthase and cyclooxygenase-2 expression through the inactivation of NF-kappaB.,” </w:t>
      </w:r>
      <w:r>
        <w:rPr>
          <w:rFonts w:cs="Times New Roman" w:ascii="Times New Roman" w:hAnsi="Times New Roman"/>
          <w:i/>
          <w:iCs/>
          <w:szCs w:val="24"/>
          <w:lang w:val="en-US" w:eastAsia="en-US"/>
        </w:rPr>
        <w:t>Immunopharmacol. Immunotoxicol.</w:t>
      </w:r>
      <w:r>
        <w:rPr>
          <w:rFonts w:cs="Times New Roman" w:ascii="Times New Roman" w:hAnsi="Times New Roman"/>
          <w:szCs w:val="24"/>
          <w:lang w:val="en-US" w:eastAsia="en-US"/>
        </w:rPr>
        <w:t>, vol. 32, no. 4, pp. 688–695, Dec.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2]</w:t>
        <w:tab/>
        <w:t xml:space="preserve">M. Ramezani, J. Behravan, and A. Yazdinezhad, “Chemical Composition and Antimicrobial Activity of the Volatile Oil of Artemisia khorassanica. from Iran,”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2, no. 8, pp. 599–602,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3]</w:t>
        <w:tab/>
        <w:t xml:space="preserve">H. Nahrevanian, B. Esmaeili, M. Kazemi, H. Nazem, and M. Amini, “In vivo antimalarial effects of Iranian flora Artemisia khorassanica against Plasmodium berghei and pharmacochemistry of its natural components,” </w:t>
      </w:r>
      <w:r>
        <w:rPr>
          <w:rFonts w:cs="Times New Roman" w:ascii="Times New Roman" w:hAnsi="Times New Roman"/>
          <w:i/>
          <w:iCs/>
          <w:szCs w:val="24"/>
          <w:lang w:val="en-US" w:eastAsia="en-US"/>
        </w:rPr>
        <w:t>Iran. J. Parasitol.</w:t>
      </w:r>
      <w:r>
        <w:rPr>
          <w:rFonts w:cs="Times New Roman" w:ascii="Times New Roman" w:hAnsi="Times New Roman"/>
          <w:szCs w:val="24"/>
          <w:lang w:val="en-US" w:eastAsia="en-US"/>
        </w:rPr>
        <w:t>, vol. 5, no. 1, p. 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4]</w:t>
        <w:tab/>
        <w:t xml:space="preserve">A. Ghazavi and G. Mosayebi, “The mechanism of sesame oil in ameliorating experimental autoimmune encephalomyelitis in C57BL/6 mice.,”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6, no. 1, pp. 34–38,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5]</w:t>
        <w:tab/>
        <w:t xml:space="preserve">M. Banaee, A. Sureda, A. R. Mirvaghefi, and G. R. Rafei, “Effects of long-term silymarin oral supplementation on the blood biochemical profile of rainbow trout (Oncorhynchus mykiss).,” </w:t>
      </w:r>
      <w:r>
        <w:rPr>
          <w:rFonts w:cs="Times New Roman" w:ascii="Times New Roman" w:hAnsi="Times New Roman"/>
          <w:i/>
          <w:iCs/>
          <w:szCs w:val="24"/>
          <w:lang w:val="en-US" w:eastAsia="en-US"/>
        </w:rPr>
        <w:t>Fish Physiol. Biochem.</w:t>
      </w:r>
      <w:r>
        <w:rPr>
          <w:rFonts w:cs="Times New Roman" w:ascii="Times New Roman" w:hAnsi="Times New Roman"/>
          <w:szCs w:val="24"/>
          <w:lang w:val="en-US" w:eastAsia="en-US"/>
        </w:rPr>
        <w:t>, vol. 37, no. 4, pp. 885–896,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6]</w:t>
        <w:tab/>
        <w:t xml:space="preserve">G. Karimi, M. Ramezani, and A. Abdi, “Protective effects of lycopene and tomato extract against doxorubicin-induced cardiotoxicity.,”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9, no. 10, pp. 912–914, Oct.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7]</w:t>
        <w:tab/>
        <w:t xml:space="preserve">S. Aghazadeh, R. Amini, R. Yazdanparast, and S. H. Ghaffari, “Anti-apoptotic and anti-inflammatory effects of Silybum marianum in treatment of  experimental steatohepatitis.,” </w:t>
      </w:r>
      <w:r>
        <w:rPr>
          <w:rFonts w:cs="Times New Roman" w:ascii="Times New Roman" w:hAnsi="Times New Roman"/>
          <w:i/>
          <w:iCs/>
          <w:szCs w:val="24"/>
          <w:lang w:val="en-US" w:eastAsia="en-US"/>
        </w:rPr>
        <w:t>Exp. Toxicol. Pathol.</w:t>
      </w:r>
      <w:r>
        <w:rPr>
          <w:rFonts w:cs="Times New Roman" w:ascii="Times New Roman" w:hAnsi="Times New Roman"/>
          <w:szCs w:val="24"/>
          <w:lang w:val="en-US" w:eastAsia="en-US"/>
        </w:rPr>
        <w:t>, vol. 63, no. 6, pp. 569–574,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8]</w:t>
        <w:tab/>
        <w:t>R. Avizeh, H. Najafzadeh, M. JALALI, and S. Shirali, “Evaluation of prophylactic and therapeutic effects of silymarin and N</w:t>
      </w:r>
      <w:r>
        <w:rPr>
          <w:rFonts w:cs="Cambria Math" w:ascii="Cambria Math" w:hAnsi="Cambria Math"/>
          <w:szCs w:val="24"/>
          <w:lang w:val="en-US" w:eastAsia="en-US"/>
        </w:rPr>
        <w:t>‐</w:t>
      </w:r>
      <w:r>
        <w:rPr>
          <w:rFonts w:cs="Times New Roman" w:ascii="Times New Roman" w:hAnsi="Times New Roman"/>
          <w:szCs w:val="24"/>
          <w:lang w:val="en-US" w:eastAsia="en-US"/>
        </w:rPr>
        <w:t>acetylcysteine in acetaminophen</w:t>
      </w:r>
      <w:r>
        <w:rPr>
          <w:rFonts w:cs="Cambria Math" w:ascii="Cambria Math" w:hAnsi="Cambria Math"/>
          <w:szCs w:val="24"/>
          <w:lang w:val="en-US" w:eastAsia="en-US"/>
        </w:rPr>
        <w:t>‐</w:t>
      </w:r>
      <w:r>
        <w:rPr>
          <w:rFonts w:cs="Times New Roman" w:ascii="Times New Roman" w:hAnsi="Times New Roman"/>
          <w:szCs w:val="24"/>
          <w:lang w:val="en-US" w:eastAsia="en-US"/>
        </w:rPr>
        <w:t xml:space="preserve">induced hepatotoxicity in cats,” </w:t>
      </w:r>
      <w:r>
        <w:rPr>
          <w:rFonts w:cs="Times New Roman" w:ascii="Times New Roman" w:hAnsi="Times New Roman"/>
          <w:i/>
          <w:iCs/>
          <w:szCs w:val="24"/>
          <w:lang w:val="en-US" w:eastAsia="en-US"/>
        </w:rPr>
        <w:t>J. Vet. Pharmacol. Ther.</w:t>
      </w:r>
      <w:r>
        <w:rPr>
          <w:rFonts w:cs="Times New Roman" w:ascii="Times New Roman" w:hAnsi="Times New Roman"/>
          <w:szCs w:val="24"/>
          <w:lang w:val="en-US" w:eastAsia="en-US"/>
        </w:rPr>
        <w:t>, vol. 33, no. 1, pp. 95–9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099]</w:t>
        <w:tab/>
        <w:t xml:space="preserve">Z. Faezizadeh, S. A. R. Mesbah-Namin, and A. Allameh, “The effect of silymarin on telomerase activity in the human leukemia cell line K562.,”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8, no. 9, pp. 899–902,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0]</w:t>
        <w:tab/>
        <w:t xml:space="preserve">H. Najafzadeh, M. R. Jalali, H. Morovvati, and F. Taravati, “Comparison of the prophylactic effect of silymarin and deferoxamine on iron overload-induced hepatotoxicity in rat,” </w:t>
      </w:r>
      <w:r>
        <w:rPr>
          <w:rFonts w:cs="Times New Roman" w:ascii="Times New Roman" w:hAnsi="Times New Roman"/>
          <w:i/>
          <w:iCs/>
          <w:szCs w:val="24"/>
          <w:lang w:val="en-US" w:eastAsia="en-US"/>
        </w:rPr>
        <w:t>J. Med. Toxicol.</w:t>
      </w:r>
      <w:r>
        <w:rPr>
          <w:rFonts w:cs="Times New Roman" w:ascii="Times New Roman" w:hAnsi="Times New Roman"/>
          <w:szCs w:val="24"/>
          <w:lang w:val="en-US" w:eastAsia="en-US"/>
        </w:rPr>
        <w:t>, vol. 6, no. 1, pp. 22–2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1]</w:t>
        <w:tab/>
        <w:t xml:space="preserve">H. Fallah Huseini, S. M. Alavian, T. Toliat, A. H. Jamshidi, R. Heshmat, H. Naghdi Badi, and M. Khani, “The efficacy of herbal medicine Khar Maryam (Silybum marianum (L.) Gaertn.) on liver cirrhosis in chronic hepatitis B patient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pp. 1–6,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2]</w:t>
        <w:tab/>
        <w:t xml:space="preserve">M. Bakhshaee, F. Jabbari, S. Hoseini, R. Farid, M. H. Sadeghian, M. Rajati, A. H. Mohamadpoor, R. Movahhed, and M. A. Zamani, “Effect of silymarin in the treatment of allergic rhinitis.,” </w:t>
      </w:r>
      <w:r>
        <w:rPr>
          <w:rFonts w:cs="Times New Roman" w:ascii="Times New Roman" w:hAnsi="Times New Roman"/>
          <w:i/>
          <w:iCs/>
          <w:szCs w:val="24"/>
          <w:lang w:val="en-US" w:eastAsia="en-US"/>
        </w:rPr>
        <w:t>Otolaryngol. Head. Neck Surg.</w:t>
      </w:r>
      <w:r>
        <w:rPr>
          <w:rFonts w:cs="Times New Roman" w:ascii="Times New Roman" w:hAnsi="Times New Roman"/>
          <w:szCs w:val="24"/>
          <w:lang w:val="en-US" w:eastAsia="en-US"/>
        </w:rPr>
        <w:t>, vol. 145, no. 6, pp. 904–909,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3]</w:t>
        <w:tab/>
        <w:t xml:space="preserve">H. Esmaily, A. Hosseini-Tabatabaei, R. Rahimian, R. Khorasani, M. Baeeri, A. Barazesh-Morgani, N. Yasa, Y. Khademi, and M. Abdollahi, “On the benefits of silymarin in murine colitis by improving balance of destructive cytokines and reduction of toxic stress in the bowel cells,” </w:t>
      </w:r>
      <w:r>
        <w:rPr>
          <w:rFonts w:cs="Times New Roman" w:ascii="Times New Roman" w:hAnsi="Times New Roman"/>
          <w:i/>
          <w:iCs/>
          <w:szCs w:val="24"/>
          <w:lang w:val="en-US" w:eastAsia="en-US"/>
        </w:rPr>
        <w:t>Cent. Eur. J. Biol.</w:t>
      </w:r>
      <w:r>
        <w:rPr>
          <w:rFonts w:cs="Times New Roman" w:ascii="Times New Roman" w:hAnsi="Times New Roman"/>
          <w:szCs w:val="24"/>
          <w:lang w:val="en-US" w:eastAsia="en-US"/>
        </w:rPr>
        <w:t>, vol. 4, no. 2, pp. 204–21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4]</w:t>
        <w:tab/>
        <w:t xml:space="preserve">H. F. Huseini, B. Larijani, R. Heshmat, H. Fakhrzadeh, B. Radjabipour, T. Toliat, and M. Raza, “The efficacy of Silybum marianum (L.) Gaertn.(silymarin) in the treatment of type II diabetes: a randomized, double blind, placebo controlled, clinical trial,”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0, no. 12, pp. 1036–1039,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5]</w:t>
        <w:tab/>
        <w:t xml:space="preserve">W. M. Yousef, H. F. Huseini, B. Larijani, H. Fakhrzadeh, S. B. Radjabipour, R. Heshmat, and R. Heydar, “Clinical investigation of silybum marianum seed extract (silymarin) treatment in type-ii diabetic patients,” </w:t>
      </w:r>
      <w:r>
        <w:rPr>
          <w:rFonts w:cs="Times New Roman" w:ascii="Times New Roman" w:hAnsi="Times New Roman"/>
          <w:i/>
          <w:iCs/>
          <w:szCs w:val="24"/>
          <w:lang w:val="en-US" w:eastAsia="en-US"/>
        </w:rPr>
        <w:t>J. Pharmacol. Toxicol. Methods</w:t>
      </w:r>
      <w:r>
        <w:rPr>
          <w:rFonts w:cs="Times New Roman" w:ascii="Times New Roman" w:hAnsi="Times New Roman"/>
          <w:szCs w:val="24"/>
          <w:lang w:val="en-US" w:eastAsia="en-US"/>
        </w:rPr>
        <w:t>, vol. 56, no. 2, p. e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6]</w:t>
        <w:tab/>
        <w:t xml:space="preserve">M. Ramezani, M. Azarabadi, H. Fallah Huseini, H. Abdi, G. Baher, and M. Huseini, “The effects of Silybum marianum (L.) Gaertn. seed extract on glycemic control in type II diabetic patient’s candidate for insulin therapy visiting endocrinology clinic in Baqiyatallah Hospital in the years of 2006,”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7, no. 26, pp. 79–8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7]</w:t>
        <w:tab/>
        <w:t xml:space="preserve">F. Malihi, A. Hosseini-Tabatabaei, H. Esmaily, R. Khorasani, M. Baeeri, and M. Abdollahi, “Improvement of inflammatory and toxic stress biomarkers by silymarin in a murine model of type one diabetes mellitus,” </w:t>
      </w:r>
      <w:r>
        <w:rPr>
          <w:rFonts w:cs="Times New Roman" w:ascii="Times New Roman" w:hAnsi="Times New Roman"/>
          <w:i/>
          <w:iCs/>
          <w:szCs w:val="24"/>
          <w:lang w:val="en-US" w:eastAsia="en-US"/>
        </w:rPr>
        <w:t>Open Life Sci.</w:t>
      </w:r>
      <w:r>
        <w:rPr>
          <w:rFonts w:cs="Times New Roman" w:ascii="Times New Roman" w:hAnsi="Times New Roman"/>
          <w:szCs w:val="24"/>
          <w:lang w:val="en-US" w:eastAsia="en-US"/>
        </w:rPr>
        <w:t>, vol. 4, no. 3, pp. 369–380,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8]</w:t>
        <w:tab/>
        <w:t xml:space="preserve">G. Vessal, M. Akmali, P. Najafi, M. R. Moein, and M. M. Sagheb, “Silymarin and milk thistle extract may prevent the progression of diabetic nephropathy in streptozotocin-induced diabetic rats,” </w:t>
      </w:r>
      <w:r>
        <w:rPr>
          <w:rFonts w:cs="Times New Roman" w:ascii="Times New Roman" w:hAnsi="Times New Roman"/>
          <w:i/>
          <w:iCs/>
          <w:szCs w:val="24"/>
          <w:lang w:val="en-US" w:eastAsia="en-US"/>
        </w:rPr>
        <w:t>Ren. Fail.</w:t>
      </w:r>
      <w:r>
        <w:rPr>
          <w:rFonts w:cs="Times New Roman" w:ascii="Times New Roman" w:hAnsi="Times New Roman"/>
          <w:szCs w:val="24"/>
          <w:lang w:val="en-US" w:eastAsia="en-US"/>
        </w:rPr>
        <w:t>, vol. 32, no. 6, pp. 733–73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09]</w:t>
        <w:tab/>
        <w:t xml:space="preserve">T. Baluchnejadmojarad, M. Roghani, and Z. Khastehkhodaie, “Chronic treatment of silymarin improves hyperalgesia and motor nerve conduction velocity in diabetic neuropathic rat,”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4, no. 8, pp. 1120–112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0]</w:t>
        <w:tab/>
        <w:t xml:space="preserve">M. Sayyah, H. Boostani, S. Pakseresht, and A. Malayeri, “Comparison of Silybum marianum (L.) Gaertn. with fluoxetine in the treatment of Obsessive-Compulsive Disorder.,” </w:t>
      </w:r>
      <w:r>
        <w:rPr>
          <w:rFonts w:cs="Times New Roman" w:ascii="Times New Roman" w:hAnsi="Times New Roman"/>
          <w:i/>
          <w:iCs/>
          <w:szCs w:val="24"/>
          <w:lang w:val="en-US" w:eastAsia="en-US"/>
        </w:rPr>
        <w:t>Prog. Neuropsychopharmacol. Biol. Psychiatry</w:t>
      </w:r>
      <w:r>
        <w:rPr>
          <w:rFonts w:cs="Times New Roman" w:ascii="Times New Roman" w:hAnsi="Times New Roman"/>
          <w:szCs w:val="24"/>
          <w:lang w:val="en-US" w:eastAsia="en-US"/>
        </w:rPr>
        <w:t>, vol. 34, no. 2, pp. 362–365,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1]</w:t>
        <w:tab/>
        <w:t>F. Nazemian, G. Karimi, M. Moatamedi, S. Charkazi, J. Shamsara, and A. H. Mohammadpour, “Effect of silymarin administration on TNF</w:t>
      </w:r>
      <w:r>
        <w:rPr>
          <w:rFonts w:cs="Cambria Math" w:ascii="Cambria Math" w:hAnsi="Cambria Math"/>
          <w:szCs w:val="24"/>
          <w:lang w:val="en-US" w:eastAsia="en-US"/>
        </w:rPr>
        <w:t>‐</w:t>
      </w:r>
      <w:r>
        <w:rPr>
          <w:rFonts w:cs="Times New Roman" w:ascii="Times New Roman" w:hAnsi="Times New Roman"/>
          <w:szCs w:val="24"/>
          <w:lang w:val="en-US" w:eastAsia="en-US"/>
        </w:rPr>
        <w:t xml:space="preserve">α serum concentration in peritoneal dialysis patien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4, no. 11, pp. 1654–1657,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2]</w:t>
        <w:tab/>
        <w:t xml:space="preserve">H. N. Varzi, S. Esmailzadeh, H. Morovvati, R. Avizeh, A. Shahriari, and M. E. Givi, “Effect of silymarin and vitamin E on gentamicin-induced nephrotoxicity in dogs.,” </w:t>
      </w:r>
      <w:r>
        <w:rPr>
          <w:rFonts w:cs="Times New Roman" w:ascii="Times New Roman" w:hAnsi="Times New Roman"/>
          <w:i/>
          <w:iCs/>
          <w:szCs w:val="24"/>
          <w:lang w:val="en-US" w:eastAsia="en-US"/>
        </w:rPr>
        <w:t>J. Vet. Pharmacol. Ther.</w:t>
      </w:r>
      <w:r>
        <w:rPr>
          <w:rFonts w:cs="Times New Roman" w:ascii="Times New Roman" w:hAnsi="Times New Roman"/>
          <w:szCs w:val="24"/>
          <w:lang w:val="en-US" w:eastAsia="en-US"/>
        </w:rPr>
        <w:t>, vol. 30, no. 5, pp. 477–481, Oc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3]</w:t>
        <w:tab/>
        <w:t xml:space="preserve">H. Malekinejad, H. Janbaz-Acyabar, M. Razi, and S. Varasteh, “Preventive and protective effects of silymarin on doxorubicin-induced testicular  damages correlate with changes in c-myc gene expression.,”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9, no. 12, pp. 1077–1084, Sep.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4]</w:t>
        <w:tab/>
        <w:t xml:space="preserve">M. Sairafianpour, O. Kayser, J. Christensen, M. Asfa, M. Witt, D. Staerk, and J. W. Jaroszewski, “Leishmanicidal and antiplasmodial activity of constituents of Smirnowia iranica.,” </w:t>
      </w:r>
      <w:r>
        <w:rPr>
          <w:rFonts w:cs="Times New Roman" w:ascii="Times New Roman" w:hAnsi="Times New Roman"/>
          <w:i/>
          <w:iCs/>
          <w:szCs w:val="24"/>
          <w:lang w:val="en-US" w:eastAsia="en-US"/>
        </w:rPr>
        <w:t>J. Nat. Prod.</w:t>
      </w:r>
      <w:r>
        <w:rPr>
          <w:rFonts w:cs="Times New Roman" w:ascii="Times New Roman" w:hAnsi="Times New Roman"/>
          <w:szCs w:val="24"/>
          <w:lang w:val="en-US" w:eastAsia="en-US"/>
        </w:rPr>
        <w:t>, vol. 65, no. 12, pp. 1754–1758, Dec.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5]</w:t>
        <w:tab/>
        <w:t xml:space="preserve">M. Shokrzadeh, M. Azadbakht, N. Ahangar, A. Hashemi, and S. S. Saeedi Saravi, “Cytotoxicity of hydro-alcoholic extracts of Cucurbitapepo and Solanum nigrum on HepG2 and CT26 cancer cell lines.,”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6, no. 23, pp. 176–179, Jul.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6]</w:t>
        <w:tab/>
        <w:t xml:space="preserve">A. Jamshidzadeh, M. Baghban, N. Azarpira, A. Mohammadi Bardbori, and H. Niknahad, “Effects of tomato extract on oxidative stress induced toxicity in different organs of rat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6, no. 12, pp. 3612–3615,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7]</w:t>
        <w:tab/>
        <w:t xml:space="preserve">A. Fakhimi, M. Iranshahi, S. A. Emami, E. Amin-Ar-Ramimeh, G. Zarrini, and A. R. Shahverdi, “Sophoraflavanone G from sophora pachycarpa enhanced the antibacterial activity of gentamycin against Staphylococcus aureus.,”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1, no. 9–10, pp. 769–772,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8]</w:t>
        <w:tab/>
        <w:t xml:space="preserve">P. Salehi, A. Sonboli, and B. Asghari, “Chemical composition of the essential oil of Stachys acerosa and its antibacterial and antioxidant activities,”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3, no. 3, pp. 339–341,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19]</w:t>
        <w:tab/>
        <w:t xml:space="preserve">M. H. Moshafi, A. Mofidi, and M. Mehrabani, “Antibacterial Activities of Essential Oil and Composition of Stachys acerosa Bois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9, no. 33, pp. 108–11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0]</w:t>
        <w:tab/>
        <w:t xml:space="preserve">A. Delazar, S. Celik, R. S. Gokturk, O. Unal, L. Nahar, and S. D. Sarker, “Two acylated flavonoid glycosides from Stachys bombycina, and their free radical  scavenging activity.,” </w:t>
      </w:r>
      <w:r>
        <w:rPr>
          <w:rFonts w:cs="Times New Roman" w:ascii="Times New Roman" w:hAnsi="Times New Roman"/>
          <w:i/>
          <w:iCs/>
          <w:szCs w:val="24"/>
          <w:lang w:val="en-US" w:eastAsia="en-US"/>
        </w:rPr>
        <w:t>Pharmazie</w:t>
      </w:r>
      <w:r>
        <w:rPr>
          <w:rFonts w:cs="Times New Roman" w:ascii="Times New Roman" w:hAnsi="Times New Roman"/>
          <w:szCs w:val="24"/>
          <w:lang w:val="en-US" w:eastAsia="en-US"/>
        </w:rPr>
        <w:t>, vol. 60, no. 11, pp. 878–880, Nov.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1]</w:t>
        <w:tab/>
        <w:t xml:space="preserve">M. Khanavi, M. Sharifzadeh, A. Hadjiakhoondi, and A. Shafiee, “Phytochemical investigation and anti-inflammatory activity of aerial parts of Stachys byzanthina C. Koch.,”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7, no. 3, pp. 463–468, Mar.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2]</w:t>
        <w:tab/>
        <w:t xml:space="preserve">M. Saeedi, K. Morteza-Semnani, M. R. Mahdavi, and F. Rahimi, “Antimicrobial studies on extracts of four species of stachys.,” </w:t>
      </w:r>
      <w:r>
        <w:rPr>
          <w:rFonts w:cs="Times New Roman" w:ascii="Times New Roman" w:hAnsi="Times New Roman"/>
          <w:i/>
          <w:iCs/>
          <w:szCs w:val="24"/>
          <w:lang w:val="en-US" w:eastAsia="en-US"/>
        </w:rPr>
        <w:t>Indian J. Pharm. Sci.</w:t>
      </w:r>
      <w:r>
        <w:rPr>
          <w:rFonts w:cs="Times New Roman" w:ascii="Times New Roman" w:hAnsi="Times New Roman"/>
          <w:szCs w:val="24"/>
          <w:lang w:val="en-US" w:eastAsia="en-US"/>
        </w:rPr>
        <w:t>, vol. 70, no. 3, pp. 403–406,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3]</w:t>
        <w:tab/>
        <w:t xml:space="preserve">N. Maleki, A. Garjani, H. Nazemiyeh, N. Nilfouroushan, A. T. Eftekhar Sadat, Z. Allameh, and N. Hasannia, “Potent anti-inflammatory activities of hydroalcoholic extract from aerial parts of Stachys inflata on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5, no. 2–3, pp. 213–218, May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4]</w:t>
        <w:tab/>
        <w:t xml:space="preserve">A. H. Ebrahimabadi, E. H. Ebrahimabadi, Z. Djafari-Bidgoli, F. J. Kashi, A. Mazoochi, and H. Batooli, “Composition and antioxidant and antimicrobial activity of the essential oil and extracts of Stachys inflata Benth from Iran,”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19, no. 2, pp. 452–458,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5]</w:t>
        <w:tab/>
        <w:t xml:space="preserve">F. Monji, H. Hossein Tehrani, Z. Halvaei, and S. Arbabi Bidgoli, “Acute and subchronic toxicity assessment of the hydroalcoholic extract of Stachys lavandulifolia in mice.,” </w:t>
      </w:r>
      <w:r>
        <w:rPr>
          <w:rFonts w:cs="Times New Roman" w:ascii="Times New Roman" w:hAnsi="Times New Roman"/>
          <w:i/>
          <w:iCs/>
          <w:szCs w:val="24"/>
          <w:lang w:val="en-US" w:eastAsia="en-US"/>
        </w:rPr>
        <w:t>Acta Med. Iran.</w:t>
      </w:r>
      <w:r>
        <w:rPr>
          <w:rFonts w:cs="Times New Roman" w:ascii="Times New Roman" w:hAnsi="Times New Roman"/>
          <w:szCs w:val="24"/>
          <w:lang w:val="en-US" w:eastAsia="en-US"/>
        </w:rPr>
        <w:t>, vol. 49, no. 12, pp. 769–775,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6]</w:t>
        <w:tab/>
        <w:t xml:space="preserve">M. Rabbani, S. E. Sajjadi, and H. R. Zarei, “Anxiolytic effects of Stachys lavandulifolia Vahl on the elevated plus-maze model of anxiety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9, no. 2–3, pp. 271–276, Dec.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7]</w:t>
        <w:tab/>
        <w:t xml:space="preserve">M. Rabbani, S. E. Sajjadi, and A. Jalali, “Hydroalcohol extract and fractions of Stachys lavandulifolia Vahl: effects on spontaneous motor activity and elevated plus-maze behaviour.,”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9, no. 10, pp. 854–858, Oct.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8]</w:t>
        <w:tab/>
        <w:t xml:space="preserve">Z. Amirghofran, M. Bahmani, A. Azadmehr, and K. Javidnia, “Immunomodulatory and apoptotic effects of Stachys obtusicrena on proliferative lymphocytes.,” </w:t>
      </w:r>
      <w:r>
        <w:rPr>
          <w:rFonts w:cs="Times New Roman" w:ascii="Times New Roman" w:hAnsi="Times New Roman"/>
          <w:i/>
          <w:iCs/>
          <w:szCs w:val="24"/>
          <w:lang w:val="en-US" w:eastAsia="en-US"/>
        </w:rPr>
        <w:t>Med. Sci. Monit.</w:t>
      </w:r>
      <w:r>
        <w:rPr>
          <w:rFonts w:cs="Times New Roman" w:ascii="Times New Roman" w:hAnsi="Times New Roman"/>
          <w:szCs w:val="24"/>
          <w:lang w:val="en-US" w:eastAsia="en-US"/>
        </w:rPr>
        <w:t>, vol. 13, no. 6, pp. BR145–50, Jun.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29]</w:t>
        <w:tab/>
        <w:t>S. Petrović, M. Ristić, M. Milenković, J. Kukić, J. Antić</w:t>
      </w:r>
      <w:r>
        <w:rPr>
          <w:rFonts w:cs="Cambria Math" w:ascii="Cambria Math" w:hAnsi="Cambria Math"/>
          <w:szCs w:val="24"/>
          <w:lang w:val="en-US" w:eastAsia="en-US"/>
        </w:rPr>
        <w:t>‐</w:t>
      </w:r>
      <w:r>
        <w:rPr>
          <w:rFonts w:cs="Times New Roman" w:ascii="Times New Roman" w:hAnsi="Times New Roman"/>
          <w:szCs w:val="24"/>
          <w:lang w:val="en-US" w:eastAsia="en-US"/>
        </w:rPr>
        <w:t xml:space="preserve">Stanković, and M. Niketić, “Composition and antimicrobial activity of essential oil of Stachys plumosa Griseb.,” </w:t>
      </w:r>
      <w:r>
        <w:rPr>
          <w:rFonts w:cs="Times New Roman" w:ascii="Times New Roman" w:hAnsi="Times New Roman"/>
          <w:i/>
          <w:iCs/>
          <w:szCs w:val="24"/>
          <w:lang w:val="en-US" w:eastAsia="en-US"/>
        </w:rPr>
        <w:t>Flavour Fragr. J.</w:t>
      </w:r>
      <w:r>
        <w:rPr>
          <w:rFonts w:cs="Times New Roman" w:ascii="Times New Roman" w:hAnsi="Times New Roman"/>
          <w:szCs w:val="24"/>
          <w:lang w:val="en-US" w:eastAsia="en-US"/>
        </w:rPr>
        <w:t>, vol. 21, no. 2, pp. 250–252,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0]</w:t>
        <w:tab/>
        <w:t xml:space="preserve">N. Maleki, F. Mehmani, Y. Kumarasamy, M. Shoeb, A. Garjani, and S. D. Sarker, “Assessment of anti-inflammatory properties of ethyl acetate extract of Stachys schtschegleevii Sosn,” </w:t>
      </w:r>
      <w:r>
        <w:rPr>
          <w:rFonts w:cs="Times New Roman" w:ascii="Times New Roman" w:hAnsi="Times New Roman"/>
          <w:i/>
          <w:iCs/>
          <w:szCs w:val="24"/>
          <w:lang w:val="en-US" w:eastAsia="en-US"/>
        </w:rPr>
        <w:t>DARU J. Pharm. Sci.</w:t>
      </w:r>
      <w:r>
        <w:rPr>
          <w:rFonts w:cs="Times New Roman" w:ascii="Times New Roman" w:hAnsi="Times New Roman"/>
          <w:szCs w:val="24"/>
          <w:lang w:val="en-US" w:eastAsia="en-US"/>
        </w:rPr>
        <w:t>, vol. 15, no. 4, pp. 174–18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1]</w:t>
        <w:tab/>
        <w:t xml:space="preserve">N. Maleki-Dizaji, H. Nazemiyeh, N. Maddah, F. Mehmani, and A. Garjani, “Screening of extracts and fractions from aerial parts of Stachys schtschegleevii  Sosn. for anti-inflammatory activitie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1, no. 4, pp. 338–343, Oct.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2]</w:t>
        <w:tab/>
        <w:t xml:space="preserve">A. Sonboli, P. Salehi, and S. N. Ebrahimi, “Essential oil composition and antibacterial activity of the leaves of Stachys schtschegleevii from Iran,”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1, no. 2, pp. 171–174,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3]</w:t>
        <w:tab/>
        <w:t xml:space="preserve">M. Abichandani, L. Nahar, P. Singh, R. Chitnis, H. Nazemiyeh, A. Delazar, and S. D. Sarker, “Antibacterial and free-radical-scavenging properties of Stachys schtschegleevii (Lamiaceae),” </w:t>
      </w:r>
      <w:r>
        <w:rPr>
          <w:rFonts w:cs="Times New Roman" w:ascii="Times New Roman" w:hAnsi="Times New Roman"/>
          <w:i/>
          <w:iCs/>
          <w:szCs w:val="24"/>
          <w:lang w:val="en-US" w:eastAsia="en-US"/>
        </w:rPr>
        <w:t>Arch. Biol. Sci</w:t>
      </w:r>
      <w:r>
        <w:rPr>
          <w:rFonts w:cs="Times New Roman" w:ascii="Times New Roman" w:hAnsi="Times New Roman"/>
          <w:szCs w:val="24"/>
          <w:lang w:val="en-US" w:eastAsia="en-US"/>
        </w:rPr>
        <w:t>, vol. 62, no. 4, pp. 941–94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4]</w:t>
        <w:tab/>
        <w:t xml:space="preserve">H. Hajimehdipoor, Z. Sadeghi, S. Elmi, A. Elmi, M. Ghazi-Khansari, Y. Amanzadeh, and S.-E. Sadat-Ebrahimi, “Protective effects of Swertia longifolia Boiss. and its active compound, swerchirin, on paracetamol-induced hepatotoxicity in mice.,” </w:t>
      </w:r>
      <w:r>
        <w:rPr>
          <w:rFonts w:cs="Times New Roman" w:ascii="Times New Roman" w:hAnsi="Times New Roman"/>
          <w:i/>
          <w:iCs/>
          <w:szCs w:val="24"/>
          <w:lang w:val="en-US" w:eastAsia="en-US"/>
        </w:rPr>
        <w:t>J. Pharm. Pharmacol.</w:t>
      </w:r>
      <w:r>
        <w:rPr>
          <w:rFonts w:cs="Times New Roman" w:ascii="Times New Roman" w:hAnsi="Times New Roman"/>
          <w:szCs w:val="24"/>
          <w:lang w:val="en-US" w:eastAsia="en-US"/>
        </w:rPr>
        <w:t>, vol. 58, no. 2, pp. 277–280, Feb.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5]</w:t>
        <w:tab/>
        <w:t xml:space="preserve">M. H. Pourgholami, M. Kamalinejad, M. Javadi, S. Majzoob, and M. Sayyah, “Evaluation of the anticonvulsant activity of the essential oil of Eugenia caryophyllata in male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64, no. 2, pp. 167–171, Feb. 199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6]</w:t>
        <w:tab/>
        <w:t xml:space="preserve">H. Hamidreza, Z. Heidari, M. Shahraki, and B. Moudi, “A stereological study of effects of aqueous extract of Tamarindus indica seeds on pancreatic islets in streptozotocin-induced diabetic rat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3, no. 4, pp. 427–434, Oct.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7]</w:t>
        <w:tab/>
        <w:t xml:space="preserve">M. R. Shahraki, M. Harati, and A. R. Shahraki, “Prevention of high fructose-induced metabolic syndrome in male wistar rats by aqueous extract of Tamarindus indica seed,” </w:t>
      </w:r>
      <w:r>
        <w:rPr>
          <w:rFonts w:cs="Times New Roman" w:ascii="Times New Roman" w:hAnsi="Times New Roman"/>
          <w:i/>
          <w:iCs/>
          <w:szCs w:val="24"/>
          <w:lang w:val="en-US" w:eastAsia="en-US"/>
        </w:rPr>
        <w:t>Acta Med. Iran.</w:t>
      </w:r>
      <w:r>
        <w:rPr>
          <w:rFonts w:cs="Times New Roman" w:ascii="Times New Roman" w:hAnsi="Times New Roman"/>
          <w:szCs w:val="24"/>
          <w:lang w:val="en-US" w:eastAsia="en-US"/>
        </w:rPr>
        <w:t>, vol. 49, no. 5, pp. 277–283,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8]</w:t>
        <w:tab/>
        <w:t xml:space="preserve">M. A. Esmaeili, A. Sonboli, and M. A. Noushabadi, “Antioxidant and protective properties of six Tanacetum species against hydrogen peroxide-induced oxidative stress in K562 cell line: A comparative study,”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21, no. 1, pp. 148–15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39]</w:t>
        <w:tab/>
        <w:t xml:space="preserve">M. Yousefzadi, S. N. Ebrahimi, A. Sonboli, F. Miraghasi, S. Ghiasi, M. Arman, and N. Mosaffa, “Cytotoxicity, antimicrobial activity and composition of essential oil from Tanacetum balsamita L. subsp. balsamita.,”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4, no. 1, pp. 119–122, Ja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0]</w:t>
        <w:tab/>
        <w:t xml:space="preserve">F. Mohsenzadeh, A. Chehregani, and H. Amiri, “Chemical composition, antibacterial activity and cytotoxicity of essential oils of Tanacetum parthenium in different developmental stage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9, no. 9, pp. 920–926,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1]</w:t>
        <w:tab/>
        <w:t xml:space="preserve">A. Shafaghat, H. Sadeghi, and K. Oji, “Composition and antibacterial activity of essential oils from leaf, stem and root of Chrysanthemum parthenium (L.) Bernh.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4, no. 6, pp. 859–860, Ju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2]</w:t>
        <w:tab/>
        <w:t xml:space="preserve">M. M. A. Yazdi and M. Kamalinejad, “Antibacterial Activity of Terminalia catappa Against Bacteria Isolated from Burn Wounds and Comparison with Effects of Selective Antibiotics in vitro,” </w:t>
      </w:r>
      <w:r>
        <w:rPr>
          <w:rFonts w:cs="Times New Roman" w:ascii="Times New Roman" w:hAnsi="Times New Roman"/>
          <w:i/>
          <w:iCs/>
          <w:szCs w:val="24"/>
          <w:lang w:val="en-US" w:eastAsia="en-US"/>
        </w:rPr>
        <w:t>Int. J. Infect. Dis.</w:t>
      </w:r>
      <w:r>
        <w:rPr>
          <w:rFonts w:cs="Times New Roman" w:ascii="Times New Roman" w:hAnsi="Times New Roman"/>
          <w:szCs w:val="24"/>
          <w:lang w:val="en-US" w:eastAsia="en-US"/>
        </w:rPr>
        <w:t>, vol. 12, p. e41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3]</w:t>
        <w:tab/>
        <w:t xml:space="preserve">S. A. Mard, A. Veisi, M. K. G. Naseri, and P. Mikaili, “Spasmogenic Activity of the Seed of Terminalia chebula Retz in Rat Small Intestine: In Vivo and In Vitro Studies.,” </w:t>
      </w:r>
      <w:r>
        <w:rPr>
          <w:rFonts w:cs="Times New Roman" w:ascii="Times New Roman" w:hAnsi="Times New Roman"/>
          <w:i/>
          <w:iCs/>
          <w:szCs w:val="24"/>
          <w:lang w:val="en-US" w:eastAsia="en-US"/>
        </w:rPr>
        <w:t>Malays. J. Med. Sci.</w:t>
      </w:r>
      <w:r>
        <w:rPr>
          <w:rFonts w:cs="Times New Roman" w:ascii="Times New Roman" w:hAnsi="Times New Roman"/>
          <w:szCs w:val="24"/>
          <w:lang w:val="en-US" w:eastAsia="en-US"/>
        </w:rPr>
        <w:t>, vol. 18, no. 3, pp. 18–26,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4]</w:t>
        <w:tab/>
        <w:t xml:space="preserve">F. Malekzadeh, H. Ehsanifar, M. Shahamat, M. Levin, and R. R. Colwell, “Antibacterial activity of black myrobalan (Terminalia chebula Retz) against Helicobacter pylori.,” </w:t>
      </w:r>
      <w:r>
        <w:rPr>
          <w:rFonts w:cs="Times New Roman" w:ascii="Times New Roman" w:hAnsi="Times New Roman"/>
          <w:i/>
          <w:iCs/>
          <w:szCs w:val="24"/>
          <w:lang w:val="en-US" w:eastAsia="en-US"/>
        </w:rPr>
        <w:t>Int. J. Antimicrob. Agents</w:t>
      </w:r>
      <w:r>
        <w:rPr>
          <w:rFonts w:cs="Times New Roman" w:ascii="Times New Roman" w:hAnsi="Times New Roman"/>
          <w:szCs w:val="24"/>
          <w:lang w:val="en-US" w:eastAsia="en-US"/>
        </w:rPr>
        <w:t>, vol. 18, no. 1, pp. 85–88, Jul.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5]</w:t>
        <w:tab/>
        <w:t xml:space="preserve">G. H. S. Bonjar, “Inhibition of Clotrimazole-resistant Candida albicans by plants used in Iranian folkloric medicine.,”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1, pp. 74–76, Jan.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6]</w:t>
        <w:tab/>
        <w:t xml:space="preserve">A. Sonboli, D. Azizian, M. Yousefzadi, M. R. Kanani, and A. R. Mehrabian, “Volatile constituents and antimicrobial activity of the essential oil of Tetrataenium lasiopetalum (Apiaceae) from Iran,” </w:t>
      </w:r>
      <w:r>
        <w:rPr>
          <w:rFonts w:cs="Times New Roman" w:ascii="Times New Roman" w:hAnsi="Times New Roman"/>
          <w:i/>
          <w:iCs/>
          <w:szCs w:val="24"/>
          <w:lang w:val="en-US" w:eastAsia="en-US"/>
        </w:rPr>
        <w:t>Flavour Fragr. J.</w:t>
      </w:r>
      <w:r>
        <w:rPr>
          <w:rFonts w:cs="Times New Roman" w:ascii="Times New Roman" w:hAnsi="Times New Roman"/>
          <w:szCs w:val="24"/>
          <w:lang w:val="en-US" w:eastAsia="en-US"/>
        </w:rPr>
        <w:t>, vol. 22, no. 2, pp. 119–122,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7]</w:t>
        <w:tab/>
        <w:t xml:space="preserve">A. Arzi, F. Namjouyan, S. Sarahroodi, Z. N. Khorasgani, and E. Macvandi, “The study of antinociceptive effect of hydroalcoholic extract of Teucrium oliverianum (a plant used in southern Iranian traditional medicine) in rat by formalin test.,”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4, no. 23, pp. 1066–1069,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8]</w:t>
        <w:tab/>
        <w:t xml:space="preserve">A. H. Abdolghaffari, A. Baghaei, F. Moayer, H. Esmaily, M. Baeeri, H. R. Monsef-Esfahani, R. Hajiaghaee, and M. Abdollahi, “On the benefit of Teucrium in murine colitis through improvement of toxic inflammatory mediators.,”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29, no. 4, pp. 287–295, Ap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49]</w:t>
        <w:tab/>
        <w:t xml:space="preserve">S. Niazmand, M. Esparham, T. Hassannia, and M. Derakhshan, “Cardiovascular effects of Teucrium polium L. extract in rabbit.,”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7, no. 27, pp. 260–264, Jul.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0]</w:t>
        <w:tab/>
        <w:t xml:space="preserve">S. Rajabalian, “Methanolic extract of Teucrium polium L. potentiates the cytotoxic and apoptotic  effects of anticancer drugs of vincristine, vinblastine and doxorubicin against a panel of cancerous cell lines.,” </w:t>
      </w:r>
      <w:r>
        <w:rPr>
          <w:rFonts w:cs="Times New Roman" w:ascii="Times New Roman" w:hAnsi="Times New Roman"/>
          <w:i/>
          <w:iCs/>
          <w:szCs w:val="24"/>
          <w:lang w:val="en-US" w:eastAsia="en-US"/>
        </w:rPr>
        <w:t>Exp. Oncol.</w:t>
      </w:r>
      <w:r>
        <w:rPr>
          <w:rFonts w:cs="Times New Roman" w:ascii="Times New Roman" w:hAnsi="Times New Roman"/>
          <w:szCs w:val="24"/>
          <w:lang w:val="en-US" w:eastAsia="en-US"/>
        </w:rPr>
        <w:t>, vol. 30, no. 2, pp. 133–138, Jun.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1]</w:t>
        <w:tab/>
        <w:t xml:space="preserve">S. N. Nematollahi-Mahani, M. Rezazadeh-Kermani, M. Mehrabani, and N. Nakhaee, “Cytotoxic Effects of Teucrium polium. on Some Established Cell Line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5, no. 4, pp. 295–29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2]</w:t>
        <w:tab/>
        <w:t xml:space="preserve">S. M. Mirghazanfari, M. Keshavarz, F. Nabavizadeh, N. Soltani, and M. Kamalinejad, “The effect of ‘Teucrium polium L.’ extracts on insulin release from in situ isolated perfused rat pancreas in a newly modified isolation method: the role of Ca2+ and K+ channels,”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14, no. 4, pp. 178–18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3]</w:t>
        <w:tab/>
        <w:t xml:space="preserve">D. Mehrabani, A. Rezaee, N. Azarpira, M. R. Fattahi, M. Amini, N. Tanideh, M. R. Panjehshahin, and M. Saberi-Firouzi, “The healing effects of Teucrium polium in the repair of indomethacin-induced gastric ulcer in rats.,”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30, no. 4, pp. 494–499, Ap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4]</w:t>
        <w:tab/>
        <w:t xml:space="preserve">R. Amini, R. Yazdanparast, S. Aghazadeh, and S. H. Ghaffari, “Teucrium polium reversed the MCD diet-induced liver injury in rats.,”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30, no. 9, pp. 1303–1312,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5]</w:t>
        <w:tab/>
        <w:t xml:space="preserve">R. Amini, N. Nosrati, R. Yazdanparast, and M. Molaei, “Teucrium polium in prevention of steatohepatitis in rats.,” </w:t>
      </w:r>
      <w:r>
        <w:rPr>
          <w:rFonts w:cs="Times New Roman" w:ascii="Times New Roman" w:hAnsi="Times New Roman"/>
          <w:i/>
          <w:iCs/>
          <w:szCs w:val="24"/>
          <w:lang w:val="en-US" w:eastAsia="en-US"/>
        </w:rPr>
        <w:t>Liver Int.</w:t>
      </w:r>
      <w:r>
        <w:rPr>
          <w:rFonts w:cs="Times New Roman" w:ascii="Times New Roman" w:hAnsi="Times New Roman"/>
          <w:szCs w:val="24"/>
          <w:lang w:val="en-US" w:eastAsia="en-US"/>
        </w:rPr>
        <w:t>, vol. 29, no. 8, pp. 1216–1221, Sep.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6]</w:t>
        <w:tab/>
        <w:t xml:space="preserve">N. Nosrati, S. Aghazadeh, and R. Yazdanparast, “Effects of Teucrium polium on insulin resistance in nonalcoholic steatohepatitis,”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3, no. 2, pp. 104–11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7]</w:t>
        <w:tab/>
        <w:t xml:space="preserve">F. Dehghani, T. T. Khozani, M. R. Panjehshahin, and S. Karbalaedoost, “Effect of Teucrium polium on histology and histochemistry in rat stomach,” </w:t>
      </w:r>
      <w:r>
        <w:rPr>
          <w:rFonts w:cs="Times New Roman" w:ascii="Times New Roman" w:hAnsi="Times New Roman"/>
          <w:i/>
          <w:iCs/>
          <w:szCs w:val="24"/>
          <w:lang w:val="en-US" w:eastAsia="en-US"/>
        </w:rPr>
        <w:t>INDIAN J. Gastroenterol.</w:t>
      </w:r>
      <w:r>
        <w:rPr>
          <w:rFonts w:cs="Times New Roman" w:ascii="Times New Roman" w:hAnsi="Times New Roman"/>
          <w:szCs w:val="24"/>
          <w:lang w:val="en-US" w:eastAsia="en-US"/>
        </w:rPr>
        <w:t>, vol. 24, no. 3, p. 126,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8]</w:t>
        <w:tab/>
        <w:t xml:space="preserve">P. Hasani, N. Yasa, S. Vosough-Ghanbari, A. Mohammadirad, G. Dehghan, and M. Abdollahi, “In vivo antioxidant potential of Teucrium polium, as compared to alpha-tocopherol.,” </w:t>
      </w:r>
      <w:r>
        <w:rPr>
          <w:rFonts w:cs="Times New Roman" w:ascii="Times New Roman" w:hAnsi="Times New Roman"/>
          <w:i/>
          <w:iCs/>
          <w:szCs w:val="24"/>
          <w:lang w:val="en-US" w:eastAsia="en-US"/>
        </w:rPr>
        <w:t>Acta Pharm.</w:t>
      </w:r>
      <w:r>
        <w:rPr>
          <w:rFonts w:cs="Times New Roman" w:ascii="Times New Roman" w:hAnsi="Times New Roman"/>
          <w:szCs w:val="24"/>
          <w:lang w:val="en-US" w:eastAsia="en-US"/>
        </w:rPr>
        <w:t>, vol. 57, no. 1, pp. 123–129, Mar.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59]</w:t>
        <w:tab/>
        <w:t xml:space="preserve">F. Sharififar, G. Dehghn-Nudeh, and M. Mirtajaldini, “Major flavonoids with antioxidant activity from Teucrium polium L.,”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12, no. 4, pp. 885–88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0]</w:t>
        <w:tab/>
        <w:t xml:space="preserve">M. A. Esmaeili and R. Yazdanparast, “Hypoglycaemic effect of Teucrium polium: studies with rat pancreatic isle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5, no. 1, pp. 27–30,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1]</w:t>
        <w:tab/>
        <w:t xml:space="preserve">M. R. Shahraki, M. R. Arab, E. Mirimokaddam, and M. J. Palan, “The effect of Teucrium polium (Calpoureh) on liver function, serum lipids and glucose in diabetic male rats,”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11, no. 1, pp. 65–6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2]</w:t>
        <w:tab/>
        <w:t xml:space="preserve">A. Ardestani, R. Yazdanparast, and S. H. Jamshidi, “Therapeutic effects of Teucrium polium extract on oxidative stress in pancreas of streptozotocin-induced diabetic rats,”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11, no. 3, pp. 525–532,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3]</w:t>
        <w:tab/>
        <w:t xml:space="preserve">M. A. Esmaeili, F. Zohari, and H. Sadeghi, “Antioxidant and protective effects of major flavonoids from Teucrium polium on beta-cell destruction in a model of streptozotocin-induced diabetes.,” </w:t>
      </w:r>
      <w:r>
        <w:rPr>
          <w:rFonts w:cs="Times New Roman" w:ascii="Times New Roman" w:hAnsi="Times New Roman"/>
          <w:i/>
          <w:iCs/>
          <w:szCs w:val="24"/>
          <w:lang w:val="en-US" w:eastAsia="en-US"/>
        </w:rPr>
        <w:t>Planta Med.</w:t>
      </w:r>
      <w:r>
        <w:rPr>
          <w:rFonts w:cs="Times New Roman" w:ascii="Times New Roman" w:hAnsi="Times New Roman"/>
          <w:szCs w:val="24"/>
          <w:lang w:val="en-US" w:eastAsia="en-US"/>
        </w:rPr>
        <w:t>, vol. 75, no. 13, pp. 1418–1420,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4]</w:t>
        <w:tab/>
        <w:t xml:space="preserve">S. S. Mohseni Salehi Monfared and S. Pournourmohammadi, “Teucrium polium complex with molybdate enhance cultured islets secretory function.,” </w:t>
      </w:r>
      <w:r>
        <w:rPr>
          <w:rFonts w:cs="Times New Roman" w:ascii="Times New Roman" w:hAnsi="Times New Roman"/>
          <w:i/>
          <w:iCs/>
          <w:szCs w:val="24"/>
          <w:lang w:val="en-US" w:eastAsia="en-US"/>
        </w:rPr>
        <w:t>Biol. Trace Elem. Res.</w:t>
      </w:r>
      <w:r>
        <w:rPr>
          <w:rFonts w:cs="Times New Roman" w:ascii="Times New Roman" w:hAnsi="Times New Roman"/>
          <w:szCs w:val="24"/>
          <w:lang w:val="en-US" w:eastAsia="en-US"/>
        </w:rPr>
        <w:t>, vol. 133, no. 2, pp. 236–241,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5]</w:t>
        <w:tab/>
        <w:t xml:space="preserve">P. Hasanein and S. Shahidi, “Preventive effect of Teucrium polium on learning and memory deficits in diabetic rats,” </w:t>
      </w:r>
      <w:r>
        <w:rPr>
          <w:rFonts w:cs="Times New Roman" w:ascii="Times New Roman" w:hAnsi="Times New Roman"/>
          <w:i/>
          <w:iCs/>
          <w:szCs w:val="24"/>
          <w:lang w:val="en-US" w:eastAsia="en-US"/>
        </w:rPr>
        <w:t>Med. Sci. Monit. Int. Med. J. Exp. Clin. Res.</w:t>
      </w:r>
      <w:r>
        <w:rPr>
          <w:rFonts w:cs="Times New Roman" w:ascii="Times New Roman" w:hAnsi="Times New Roman"/>
          <w:szCs w:val="24"/>
          <w:lang w:val="en-US" w:eastAsia="en-US"/>
        </w:rPr>
        <w:t>, vol. 18, no. 1, p. BR4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6]</w:t>
        <w:tab/>
        <w:t xml:space="preserve">M. Bigham, V. Hosseininaveh, B. Nabavi, K. Talebi, and N. ESMAEILZADEH, “Effects of essential oil from Teucrium polium on some digestive enzyme activities of Musca domestica,” </w:t>
      </w:r>
      <w:r>
        <w:rPr>
          <w:rFonts w:cs="Times New Roman" w:ascii="Times New Roman" w:hAnsi="Times New Roman"/>
          <w:i/>
          <w:iCs/>
          <w:szCs w:val="24"/>
          <w:lang w:val="en-US" w:eastAsia="en-US"/>
        </w:rPr>
        <w:t>Entomol. Res.</w:t>
      </w:r>
      <w:r>
        <w:rPr>
          <w:rFonts w:cs="Times New Roman" w:ascii="Times New Roman" w:hAnsi="Times New Roman"/>
          <w:szCs w:val="24"/>
          <w:lang w:val="en-US" w:eastAsia="en-US"/>
        </w:rPr>
        <w:t>, vol. 40, no. 1, pp. 37–4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7]</w:t>
        <w:tab/>
        <w:t xml:space="preserve">H. R. Rasekh, M. J. Khoshnood-Mansourkhani, and M. Kamalinejad, “Hypolipidemic effects of Teucrium polium in rat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2, no. 8, pp. 937–939,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8]</w:t>
        <w:tab/>
        <w:t xml:space="preserve">M. J. Khoshnood-Mansoorkhani, M. R. Moein, and N. Oveisi, “Anticonvulsant activity of Teucrium polium against seizure induced by PTZ and MES in mice,”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vol. 9, no. 4, pp. 395–40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69]</w:t>
        <w:tab/>
        <w:t xml:space="preserve">M. Abdollahi, H. Karimpour, and H. R. Monsef-Esfehani, “Antinociceptive effects of Teucrium polium L total extract and essential oil in mouse writhing test.,” </w:t>
      </w:r>
      <w:r>
        <w:rPr>
          <w:rFonts w:cs="Times New Roman" w:ascii="Times New Roman" w:hAnsi="Times New Roman"/>
          <w:i/>
          <w:iCs/>
          <w:szCs w:val="24"/>
          <w:lang w:val="en-US" w:eastAsia="en-US"/>
        </w:rPr>
        <w:t>Pharmacol. Res.</w:t>
      </w:r>
      <w:r>
        <w:rPr>
          <w:rFonts w:cs="Times New Roman" w:ascii="Times New Roman" w:hAnsi="Times New Roman"/>
          <w:szCs w:val="24"/>
          <w:lang w:val="en-US" w:eastAsia="en-US"/>
        </w:rPr>
        <w:t>, vol. 48, no. 1, pp. 31–35, Jul.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0]</w:t>
        <w:tab/>
        <w:t xml:space="preserve">T. Baluchnejadmojarad, M. Roghani, and F. Roghani-Dehkordi, “Antinociceptive effect of Teucrium polium leaf extract in the diabetic rat formalin tes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7, no. 2, pp. 207–210,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1]</w:t>
        <w:tab/>
        <w:t xml:space="preserve">M. Saidi, S. Ghafourian, M. Zarin-Abaadi, K. Movahedi, and N. Sadeghifard, “In vitro antimicrobial and antioxidant activity of black thyme (Thymbra spicata L.) essential oils.,” </w:t>
      </w:r>
      <w:r>
        <w:rPr>
          <w:rFonts w:cs="Times New Roman" w:ascii="Times New Roman" w:hAnsi="Times New Roman"/>
          <w:i/>
          <w:iCs/>
          <w:szCs w:val="24"/>
          <w:lang w:val="en-US" w:eastAsia="en-US"/>
        </w:rPr>
        <w:t>Roum. Arch. Microbiol. Immunol.</w:t>
      </w:r>
      <w:r>
        <w:rPr>
          <w:rFonts w:cs="Times New Roman" w:ascii="Times New Roman" w:hAnsi="Times New Roman"/>
          <w:szCs w:val="24"/>
          <w:lang w:val="en-US" w:eastAsia="en-US"/>
        </w:rPr>
        <w:t>, vol. 71, no. 2, pp. 61–69,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2]</w:t>
        <w:tab/>
        <w:t xml:space="preserve">S. N. Ebrahimi, J. Hadian, M. H. Mirjalili, A. Sonboli, and M. Yousefzadi, “Essential oil composition and antibacterial activity of Thymus caramanicus at different phenological stages,”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10, no. 4, pp. 927–93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3]</w:t>
        <w:tab/>
        <w:t xml:space="preserve">F. Eftekhar, F. Nariman, M. Yousefzadi, J. Hadiand, and S. N. Ebrahimi, “Anti-Helicobacter pylori activity and essential oil composition of Thymus caramanicus from Iran.,”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4, no. 8, pp. 1139–1142, Aug.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4]</w:t>
        <w:tab/>
        <w:t xml:space="preserve">J. Safaei-Ghomi, A. H. Ebrahimabadi, Z. Djafari-Bidgoli, and H. Batooli, “GC/MS analysis and in vitro antioxidant activity of essential oil and methanol extracts of Thymus caramanicus Jalas and its main constituent carvacrol,” </w:t>
      </w:r>
      <w:r>
        <w:rPr>
          <w:rFonts w:cs="Times New Roman" w:ascii="Times New Roman" w:hAnsi="Times New Roman"/>
          <w:i/>
          <w:iCs/>
          <w:szCs w:val="24"/>
          <w:lang w:val="en-US" w:eastAsia="en-US"/>
        </w:rPr>
        <w:t>Food Chem.</w:t>
      </w:r>
      <w:r>
        <w:rPr>
          <w:rFonts w:cs="Times New Roman" w:ascii="Times New Roman" w:hAnsi="Times New Roman"/>
          <w:szCs w:val="24"/>
          <w:lang w:val="en-US" w:eastAsia="en-US"/>
        </w:rPr>
        <w:t>, vol. 115, no. 4, pp. 1524–152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5]</w:t>
        <w:tab/>
        <w:t xml:space="preserve">Z. Amirghofran, R. Hashemzadeh, K. Javidnia, H. Golmoghaddam, and A. Esmaeilbeig, “In vitro immunomodulatory effects of extracts from three plants of the Labiatae family and isolation of the active compound(s).,” </w:t>
      </w:r>
      <w:r>
        <w:rPr>
          <w:rFonts w:cs="Times New Roman" w:ascii="Times New Roman" w:hAnsi="Times New Roman"/>
          <w:i/>
          <w:iCs/>
          <w:szCs w:val="24"/>
          <w:lang w:val="en-US" w:eastAsia="en-US"/>
        </w:rPr>
        <w:t>J. Immunotoxicol.</w:t>
      </w:r>
      <w:r>
        <w:rPr>
          <w:rFonts w:cs="Times New Roman" w:ascii="Times New Roman" w:hAnsi="Times New Roman"/>
          <w:szCs w:val="24"/>
          <w:lang w:val="en-US" w:eastAsia="en-US"/>
        </w:rPr>
        <w:t>, vol. 8, no. 4, pp. 265–273,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6]</w:t>
        <w:tab/>
        <w:t xml:space="preserve">Z. Amirghofran, H. Ahmadi, and M. H. Karimi, “Immunomodulatory activity of the water extract of Thymus vulgaris, Thymus daenensis, and Zataria multiflora on dendritic cells and T cells responses.,” </w:t>
      </w:r>
      <w:r>
        <w:rPr>
          <w:rFonts w:cs="Times New Roman" w:ascii="Times New Roman" w:hAnsi="Times New Roman"/>
          <w:i/>
          <w:iCs/>
          <w:szCs w:val="24"/>
          <w:lang w:val="en-US" w:eastAsia="en-US"/>
        </w:rPr>
        <w:t>J. Immunoassay Immunochem.</w:t>
      </w:r>
      <w:r>
        <w:rPr>
          <w:rFonts w:cs="Times New Roman" w:ascii="Times New Roman" w:hAnsi="Times New Roman"/>
          <w:szCs w:val="24"/>
          <w:lang w:val="en-US" w:eastAsia="en-US"/>
        </w:rPr>
        <w:t>, vol. 33, no. 4, pp. 388–40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7]</w:t>
        <w:tab/>
        <w:t xml:space="preserve">F. Mojab, M. Poursaeed, H. Mehrgan, and S. Pakdaman, “Antibacterial activity of Thymus daenensis methanolic extract.,”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1, no. 3, pp. 210–213, Jul.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8]</w:t>
        <w:tab/>
        <w:t xml:space="preserve">B. Nickavar and N. Esbati, “Evaluation of the antioxidant capacity and phenolic content of three Thymus species.,”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5, no. 3, pp. 119–125,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79]</w:t>
        <w:tab/>
        <w:t xml:space="preserve">G. R. Talei and M. H. Meshkatalsadat, “Antibacterial activity and chemical constitutions of essential oils of Thymus persicus and Thymus eriocalyx from west of Iran.,”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21, pp. 3923–3926, Nov.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0]</w:t>
        <w:tab/>
        <w:t xml:space="preserve">I. Rasooli and P. Owlia, “Chemoprevention by thyme oils of Aspergillus parasiticus growth and aflatoxin production.,” </w:t>
      </w:r>
      <w:r>
        <w:rPr>
          <w:rFonts w:cs="Times New Roman" w:ascii="Times New Roman" w:hAnsi="Times New Roman"/>
          <w:i/>
          <w:iCs/>
          <w:szCs w:val="24"/>
          <w:lang w:val="en-US" w:eastAsia="en-US"/>
        </w:rPr>
        <w:t>Phytochemistry</w:t>
      </w:r>
      <w:r>
        <w:rPr>
          <w:rFonts w:cs="Times New Roman" w:ascii="Times New Roman" w:hAnsi="Times New Roman"/>
          <w:szCs w:val="24"/>
          <w:lang w:val="en-US" w:eastAsia="en-US"/>
        </w:rPr>
        <w:t>, vol. 66, no. 24, pp. 2851–2856, Dec.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1]</w:t>
        <w:tab/>
        <w:t xml:space="preserve">I. Rasooli, M. B. Rezaei, and A. Allameh, “Ultrastructural studies on antimicrobial efficacy of thyme essential oils on Listeria monocytogenes.,” </w:t>
      </w:r>
      <w:r>
        <w:rPr>
          <w:rFonts w:cs="Times New Roman" w:ascii="Times New Roman" w:hAnsi="Times New Roman"/>
          <w:i/>
          <w:iCs/>
          <w:szCs w:val="24"/>
          <w:lang w:val="en-US" w:eastAsia="en-US"/>
        </w:rPr>
        <w:t>Int. J. Infect. Dis.</w:t>
      </w:r>
      <w:r>
        <w:rPr>
          <w:rFonts w:cs="Times New Roman" w:ascii="Times New Roman" w:hAnsi="Times New Roman"/>
          <w:szCs w:val="24"/>
          <w:lang w:val="en-US" w:eastAsia="en-US"/>
        </w:rPr>
        <w:t>, vol. 10, no. 3, pp. 236–241, May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2]</w:t>
        <w:tab/>
        <w:t xml:space="preserve">I. Rasooli and S. A. Mirmostafa, “Bacterial susceptibility to and chemical composition of essential oils from Thymus kotschyanus and Thymus persicus.,” </w:t>
      </w:r>
      <w:r>
        <w:rPr>
          <w:rFonts w:cs="Times New Roman" w:ascii="Times New Roman" w:hAnsi="Times New Roman"/>
          <w:i/>
          <w:iCs/>
          <w:szCs w:val="24"/>
          <w:lang w:val="en-US" w:eastAsia="en-US"/>
        </w:rPr>
        <w:t>J. Agric. Food Chem.</w:t>
      </w:r>
      <w:r>
        <w:rPr>
          <w:rFonts w:cs="Times New Roman" w:ascii="Times New Roman" w:hAnsi="Times New Roman"/>
          <w:szCs w:val="24"/>
          <w:lang w:val="en-US" w:eastAsia="en-US"/>
        </w:rPr>
        <w:t>, vol. 51, no. 8, pp. 2200–2205, Apr.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3]</w:t>
        <w:tab/>
        <w:t xml:space="preserve">S. Asbaghian, A. Shafaghat, K. Zarea, F. Kasimov, and F. Salimi, “Comparison of volatile constituents, and antioxidant and antibacterial activities of the essential oils of Thymus caucasicus, T. kotschyanus and T. vulgaris.,” </w:t>
      </w:r>
      <w:r>
        <w:rPr>
          <w:rFonts w:cs="Times New Roman" w:ascii="Times New Roman" w:hAnsi="Times New Roman"/>
          <w:i/>
          <w:iCs/>
          <w:szCs w:val="24"/>
          <w:lang w:val="en-US" w:eastAsia="en-US"/>
        </w:rPr>
        <w:t>Nat. Prod. Commun.</w:t>
      </w:r>
      <w:r>
        <w:rPr>
          <w:rFonts w:cs="Times New Roman" w:ascii="Times New Roman" w:hAnsi="Times New Roman"/>
          <w:szCs w:val="24"/>
          <w:lang w:val="en-US" w:eastAsia="en-US"/>
        </w:rPr>
        <w:t>, vol. 6, no. 1, pp. 137–140, Ja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4]</w:t>
        <w:tab/>
        <w:t xml:space="preserve">A. Alizadeh, R. Sharaifi, M. Javan-Nikkhah, and N. Sedaghat, “Survey of Thymus migricus essential oil on aflatoxin inhibition in Aspergillus flavus.,” </w:t>
      </w:r>
      <w:r>
        <w:rPr>
          <w:rFonts w:cs="Times New Roman" w:ascii="Times New Roman" w:hAnsi="Times New Roman"/>
          <w:i/>
          <w:iCs/>
          <w:szCs w:val="24"/>
          <w:lang w:val="en-US" w:eastAsia="en-US"/>
        </w:rPr>
        <w:t>Commun. Agric. Appl. Biol. Sci.</w:t>
      </w:r>
      <w:r>
        <w:rPr>
          <w:rFonts w:cs="Times New Roman" w:ascii="Times New Roman" w:hAnsi="Times New Roman"/>
          <w:szCs w:val="24"/>
          <w:lang w:val="en-US" w:eastAsia="en-US"/>
        </w:rPr>
        <w:t>, vol. 75, no. 4, pp. 769–776,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5]</w:t>
        <w:tab/>
        <w:t xml:space="preserve">M. Mahmoudi, K. Morteza-Semnani, and E. Mojra, “Anti-inflammatory and antinociceptive activity of Thymus pubescens extract.,”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9, no. 5, pp. 361–365, Jul.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6]</w:t>
        <w:tab/>
        <w:t xml:space="preserve">I. Rasooli and S. A. Mirmostafa, “Antibacterial properties of Thymus pubescens and Thymus serpyllum essential oils.,”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3, no. 3, pp. 244–250, Jun.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7]</w:t>
        <w:tab/>
        <w:t xml:space="preserve">H. Mehrgan, F. Mojab, S. H. Pakdaman, and M. Poursaeed, “Antibacterial activity of Thymus pubescens methanolic extract,” </w:t>
      </w:r>
      <w:r>
        <w:rPr>
          <w:rFonts w:cs="Times New Roman" w:ascii="Times New Roman" w:hAnsi="Times New Roman"/>
          <w:i/>
          <w:iCs/>
          <w:szCs w:val="24"/>
          <w:lang w:val="en-US" w:eastAsia="en-US"/>
        </w:rPr>
        <w:t>Iran. J. Pharm. Res.</w:t>
      </w:r>
      <w:r>
        <w:rPr>
          <w:rFonts w:cs="Times New Roman" w:ascii="Times New Roman" w:hAnsi="Times New Roman"/>
          <w:szCs w:val="24"/>
          <w:lang w:val="en-US" w:eastAsia="en-US"/>
        </w:rPr>
        <w:t>, vol. 7, no. 4, pp. 291–29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8]</w:t>
        <w:tab/>
        <w:t xml:space="preserve">S. Shahnazi, F. Khalighi-Sigaroodi, Y. Ajani, D. Yazdani, M. Ahvazi, and R. Taghizad-Farid, “Study on Chemical Composition and Antimicrobial Activity of the Essential Oil of Thymus trautvetteri Klokov &amp; Desj.–Shost.,”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6, no. 23, pp. 80–88,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89]</w:t>
        <w:tab/>
        <w:t xml:space="preserve">M. Babaei, M. E. Abarghoei, R. Ansari, A. A. Vafaei, A. A. Taherian, M. M. Akhavan, G. Toussy, and S. Mousavi, “Antispasmodic effect of hydroalcoholic extract of Thymus vulgaris on the guinea-pig ileum.,”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2, no. 13, pp. 1143–1150,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0]</w:t>
        <w:tab/>
        <w:t xml:space="preserve">M. Behnia, A. Haghighi, H. Komeylizadeh, S.-J. S. Tabaei, and A. Abadi, “Inhibitory effects of Iranian Thymus vulgaris extracts on in vitro growth of Entamoeba histolytica.,” </w:t>
      </w:r>
      <w:r>
        <w:rPr>
          <w:rFonts w:cs="Times New Roman" w:ascii="Times New Roman" w:hAnsi="Times New Roman"/>
          <w:i/>
          <w:iCs/>
          <w:szCs w:val="24"/>
          <w:lang w:val="en-US" w:eastAsia="en-US"/>
        </w:rPr>
        <w:t>Korean J. Parasitol.</w:t>
      </w:r>
      <w:r>
        <w:rPr>
          <w:rFonts w:cs="Times New Roman" w:ascii="Times New Roman" w:hAnsi="Times New Roman"/>
          <w:szCs w:val="24"/>
          <w:lang w:val="en-US" w:eastAsia="en-US"/>
        </w:rPr>
        <w:t>, vol. 46, no. 3, pp. 153–156, Sep.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1]</w:t>
        <w:tab/>
        <w:t xml:space="preserve">A. Haghighi, M. Behnia, and S. S. Tabaei, “P245 Inhibitory effect of Iranian Thymus vulgaris extracts on in vitro growth of Entamoeba histolytka,” </w:t>
      </w:r>
      <w:r>
        <w:rPr>
          <w:rFonts w:cs="Times New Roman" w:ascii="Times New Roman" w:hAnsi="Times New Roman"/>
          <w:i/>
          <w:iCs/>
          <w:szCs w:val="24"/>
          <w:lang w:val="en-US" w:eastAsia="en-US"/>
        </w:rPr>
        <w:t>Int. J. Antimicrob. Agents</w:t>
      </w:r>
      <w:r>
        <w:rPr>
          <w:rFonts w:cs="Times New Roman" w:ascii="Times New Roman" w:hAnsi="Times New Roman"/>
          <w:szCs w:val="24"/>
          <w:lang w:val="en-US" w:eastAsia="en-US"/>
        </w:rPr>
        <w:t>, vol. 34, p. S10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2]</w:t>
        <w:tab/>
        <w:t xml:space="preserve">A. A. Taherian, M. Babaei, A. A. Vafaei, M. Jarrahi, M. Jadidi, and H. Sadeghi, “Antinociceptive effects of hydroalcoholic extract of Thymus vulgaris.,”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2, no. 1, pp. 83–89, Jan.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3]</w:t>
        <w:tab/>
        <w:t xml:space="preserve">M. H. Boskabady, M. R. Aslani, and S. Kiani, “Relaxant effect of Thymus vulgaris on guinea-pig tracheal chains and its possible mechanism(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0, no. 1, pp. 28–33, Ja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4]</w:t>
        <w:tab/>
        <w:t xml:space="preserve">S. Maleki, S. M. Seyyednejad, N. M. Damabi, and H. Motamedi, “Antibacterial activity of the fruits of Iranian Torilis leptophylla against some  clinical pathogens.,”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9, pp. 1286–1289, May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5]</w:t>
        <w:tab/>
        <w:t xml:space="preserve">S. H. Hejazian-Y, M. H. Dashti-R, S. M. Mahdavi, and M. A. Qureshi, “The effect of Carum Copticum Extract on Acetylcholine Induced Contraction in isolated rat’s ileum,” </w:t>
      </w:r>
      <w:r>
        <w:rPr>
          <w:rFonts w:cs="Times New Roman" w:ascii="Times New Roman" w:hAnsi="Times New Roman"/>
          <w:i/>
          <w:iCs/>
          <w:szCs w:val="24"/>
          <w:lang w:val="en-US" w:eastAsia="en-US"/>
        </w:rPr>
        <w:t>J. Acupunct. Meridian Stud.</w:t>
      </w:r>
      <w:r>
        <w:rPr>
          <w:rFonts w:cs="Times New Roman" w:ascii="Times New Roman" w:hAnsi="Times New Roman"/>
          <w:szCs w:val="24"/>
          <w:lang w:val="en-US" w:eastAsia="en-US"/>
        </w:rPr>
        <w:t>, vol. 2, no. 1, pp. 75–7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6]</w:t>
        <w:tab/>
        <w:t xml:space="preserve">M. Moazeni, M. J. Saharkhiz, and A. A. Hosseini, “In vitro lethal effect of ajowan (Trachyspermum ammi L.) essential oil on hydatid cyst protoscoleces.,” </w:t>
      </w:r>
      <w:r>
        <w:rPr>
          <w:rFonts w:cs="Times New Roman" w:ascii="Times New Roman" w:hAnsi="Times New Roman"/>
          <w:i/>
          <w:iCs/>
          <w:szCs w:val="24"/>
          <w:lang w:val="en-US" w:eastAsia="en-US"/>
        </w:rPr>
        <w:t>Vet. Parasitol.</w:t>
      </w:r>
      <w:r>
        <w:rPr>
          <w:rFonts w:cs="Times New Roman" w:ascii="Times New Roman" w:hAnsi="Times New Roman"/>
          <w:szCs w:val="24"/>
          <w:lang w:val="en-US" w:eastAsia="en-US"/>
        </w:rPr>
        <w:t>, vol. 187, no. 1–2, pp. 203–208,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7]</w:t>
        <w:tab/>
        <w:t xml:space="preserve">M. H. Dashti-Rahmatabadi, S. H. Hejazian, A. Morshedi, and A. Rafati, “The analgesic effect of Carum copticum extract and morphine on phasic pain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9, no. 2, pp. 226–228, Jan.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8]</w:t>
        <w:tab/>
        <w:t xml:space="preserve">M. E. Rezvani, A. Roohbakhsh, M. H. Mosaddegh, M. Esmailidehaj, F. Khaloobagheri, and H. Esmaeili, “Anticonvulsant and depressant effects of aqueous extracts of Carum copticum seeds in male rats.,” </w:t>
      </w:r>
      <w:r>
        <w:rPr>
          <w:rFonts w:cs="Times New Roman" w:ascii="Times New Roman" w:hAnsi="Times New Roman"/>
          <w:i/>
          <w:iCs/>
          <w:szCs w:val="24"/>
          <w:lang w:val="en-US" w:eastAsia="en-US"/>
        </w:rPr>
        <w:t>Epilepsy Behav.</w:t>
      </w:r>
      <w:r>
        <w:rPr>
          <w:rFonts w:cs="Times New Roman" w:ascii="Times New Roman" w:hAnsi="Times New Roman"/>
          <w:szCs w:val="24"/>
          <w:lang w:val="en-US" w:eastAsia="en-US"/>
        </w:rPr>
        <w:t>, vol. 22, no. 2, pp. 220–225,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199]</w:t>
        <w:tab/>
        <w:t xml:space="preserve">S. R. Miri, H. Jaffari, M. Shahidi, R. Gharebaghi, and S. Yadegari, “Effects of Trachyspermum copticum L. on morphine’s withdrawal syndrome signs in rats,”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3, no. 12, pp. 15–20,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0]</w:t>
        <w:tab/>
        <w:t xml:space="preserve">M. H. Boskabady, P. Jandaghi, S. Kiani, and L. Hasanzadeh, “Antitussive effect of Carum copticum in guinea pig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7, no. 1, pp. 79–82, Feb.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1]</w:t>
        <w:tab/>
        <w:t xml:space="preserve">M. H. Boskabady, M. Alizadeh, and B. Jahanbin, “Bronchodilatory effect of Carum copticum in airways of asthmatic patients.,” </w:t>
      </w:r>
      <w:r>
        <w:rPr>
          <w:rFonts w:cs="Times New Roman" w:ascii="Times New Roman" w:hAnsi="Times New Roman"/>
          <w:i/>
          <w:iCs/>
          <w:szCs w:val="24"/>
          <w:lang w:val="en-US" w:eastAsia="en-US"/>
        </w:rPr>
        <w:t>Therapie</w:t>
      </w:r>
      <w:r>
        <w:rPr>
          <w:rFonts w:cs="Times New Roman" w:ascii="Times New Roman" w:hAnsi="Times New Roman"/>
          <w:szCs w:val="24"/>
          <w:lang w:val="en-US" w:eastAsia="en-US"/>
        </w:rPr>
        <w:t>, vol. 62, no. 1, pp. 23–29,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2]</w:t>
        <w:tab/>
        <w:t xml:space="preserve">M. H. Boskabady and J. Shaikhi, “Inhibitory effect of Carum copticum on histamine (H1) receptors of isolated guinea-pig tracheal chain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69, no. 3, pp. 217–227, Mar.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3]</w:t>
        <w:tab/>
        <w:t xml:space="preserve">M. H. Boskabady, M. Ramazani, and T. Tabei, “Relaxant effects of different fractions of essential oil from Carum copticum on guinea pig tracheal chain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17, no. 10, pp. 1145–1149, Dec.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4]</w:t>
        <w:tab/>
        <w:t xml:space="preserve">A. M. Sharifi, R. Darabi, and N. Akbarloo, “Study of antihypertensive mechanism of Tribulus terrestris in 2K1C hypertensive rats: role of tissue ACE activity.,” </w:t>
      </w:r>
      <w:r>
        <w:rPr>
          <w:rFonts w:cs="Times New Roman" w:ascii="Times New Roman" w:hAnsi="Times New Roman"/>
          <w:i/>
          <w:iCs/>
          <w:szCs w:val="24"/>
          <w:lang w:val="en-US" w:eastAsia="en-US"/>
        </w:rPr>
        <w:t>Life Sci.</w:t>
      </w:r>
      <w:r>
        <w:rPr>
          <w:rFonts w:cs="Times New Roman" w:ascii="Times New Roman" w:hAnsi="Times New Roman"/>
          <w:szCs w:val="24"/>
          <w:lang w:val="en-US" w:eastAsia="en-US"/>
        </w:rPr>
        <w:t>, vol. 73, no. 23, pp. 2963–2971, Oct.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5]</w:t>
        <w:tab/>
        <w:t xml:space="preserve">A. Dehghan, A. Esfandiari, and S. M. Bigdeli, “Alternative treatment of ovarian cysts with Tribulus terrestris extract: a rat model.,” </w:t>
      </w:r>
      <w:r>
        <w:rPr>
          <w:rFonts w:cs="Times New Roman" w:ascii="Times New Roman" w:hAnsi="Times New Roman"/>
          <w:i/>
          <w:iCs/>
          <w:szCs w:val="24"/>
          <w:lang w:val="en-US" w:eastAsia="en-US"/>
        </w:rPr>
        <w:t>Reprod. Domest. Anim.</w:t>
      </w:r>
      <w:r>
        <w:rPr>
          <w:rFonts w:cs="Times New Roman" w:ascii="Times New Roman" w:hAnsi="Times New Roman"/>
          <w:szCs w:val="24"/>
          <w:lang w:val="en-US" w:eastAsia="en-US"/>
        </w:rPr>
        <w:t>, vol. 47, no. 1, pp. e12–5, Feb.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6]</w:t>
        <w:tab/>
        <w:t xml:space="preserve">M. R. Heidari, M. Mehrabani, A. Pardakhty, P. Khazaeli, M. J. Zahedi, M. Yakhchali, and M. Vahedian, “The analgesic effect of Tribulus terrestris extract and comparison of gastric ulcerogenicity of the extract with indomethacine in animal experiments.,” </w:t>
      </w:r>
      <w:r>
        <w:rPr>
          <w:rFonts w:cs="Times New Roman" w:ascii="Times New Roman" w:hAnsi="Times New Roman"/>
          <w:i/>
          <w:iCs/>
          <w:szCs w:val="24"/>
          <w:lang w:val="en-US" w:eastAsia="en-US"/>
        </w:rPr>
        <w:t>Ann. N. Y. Acad. Sci.</w:t>
      </w:r>
      <w:r>
        <w:rPr>
          <w:rFonts w:cs="Times New Roman" w:ascii="Times New Roman" w:hAnsi="Times New Roman"/>
          <w:szCs w:val="24"/>
          <w:lang w:val="en-US" w:eastAsia="en-US"/>
        </w:rPr>
        <w:t>, vol. 1095, pp. 418–427, Jan.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7]</w:t>
        <w:tab/>
        <w:t xml:space="preserve">A. H. Talasaz, M.-R. Abbasi, S. Abkhiz, and S. Dashti-Khavidaki, “Tribulus terrestris-induced severe nephrotoxicity in a young healthy male.,” </w:t>
      </w:r>
      <w:r>
        <w:rPr>
          <w:rFonts w:cs="Times New Roman" w:ascii="Times New Roman" w:hAnsi="Times New Roman"/>
          <w:i/>
          <w:iCs/>
          <w:szCs w:val="24"/>
          <w:lang w:val="en-US" w:eastAsia="en-US"/>
        </w:rPr>
        <w:t>Nephrol. Dial. Transplant</w:t>
      </w:r>
      <w:r>
        <w:rPr>
          <w:rFonts w:cs="Times New Roman" w:ascii="Times New Roman" w:hAnsi="Times New Roman"/>
          <w:szCs w:val="24"/>
          <w:lang w:val="en-US" w:eastAsia="en-US"/>
        </w:rPr>
        <w:t>, vol. 25, no. 11, pp. 3792–3793, Nov.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8]</w:t>
        <w:tab/>
        <w:t xml:space="preserve">S. Asgary, J. Moshtaghian, G. Naderi, Z. Fatahi, M. Hosseini, G. Dashti, and S. Adibi, “Effects of dietary red clover on blood factors and cardiovascular fatty streak formation in hypercholesterolemic rabbi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1, no. 8, pp. 768–770,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09]</w:t>
        <w:tab/>
        <w:t xml:space="preserve">M. Araee, M. Norouzi, G. Habibi, and M. Sheikhvatan, “Toxicity of Trigonella foenum graecum (Fenugreek) in bone marrow cell proliferation in rat.,”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2, no. 2, pp. 126–130, Ap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0]</w:t>
        <w:tab/>
        <w:t xml:space="preserve">A. Mandegary, M. Pournamdari, F. Sharififar, S. Pournourmohammadi, R. Fardiar, and S. Shooli, “Alkaloid and flavonoid rich fractions of fenugreek seeds (Trigonella foenum-graecum L.) with antinociceptive and anti-inflammatory effects.,”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50, no. 7, pp. 2503–2507, Jul.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1]</w:t>
        <w:tab/>
        <w:t xml:space="preserve">A. Ahmadiani, M. Javan, S. Semnanian, E. Barat, and M. Kamalinejad, “Anti-inflammatory and antipyretic effects of Trigonella foenum-graecum leaves extract in the ra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5, no. 2–3, pp. 283–286, May 200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2]</w:t>
        <w:tab/>
        <w:t xml:space="preserve">M. R. Haeri, M. Izaddoost, M. R. S. Ardekani, M. R. Nobar, and K. N. White, “The effect of fenugreek 4-hydroxyisoleucine on liver function biomarkers and glucose in diabetic and fructose fed rats,” </w:t>
      </w:r>
      <w:r>
        <w:rPr>
          <w:rFonts w:cs="Times New Roman" w:ascii="Times New Roman" w:hAnsi="Times New Roman"/>
          <w:i/>
          <w:iCs/>
          <w:szCs w:val="24"/>
          <w:lang w:val="en-US" w:eastAsia="en-US"/>
        </w:rPr>
        <w:t>Phyther. Res.</w:t>
      </w:r>
      <w:r>
        <w:rPr>
          <w:rFonts w:cs="Times New Roman" w:ascii="Times New Roman" w:hAnsi="Times New Roman"/>
          <w:szCs w:val="24"/>
          <w:lang w:val="en-US" w:eastAsia="en-US"/>
        </w:rPr>
        <w:t>, vol. 23, no. 1, pp. 61–64,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3]</w:t>
        <w:tab/>
        <w:t xml:space="preserve">N. Kassaian, L. Azadbakht, B. Forghani, and M. Amini, “Effect of fenugreek seeds on blood glucose and lipid profiles in type 2 diabetic patients,” </w:t>
      </w:r>
      <w:r>
        <w:rPr>
          <w:rFonts w:cs="Times New Roman" w:ascii="Times New Roman" w:hAnsi="Times New Roman"/>
          <w:i/>
          <w:iCs/>
          <w:szCs w:val="24"/>
          <w:lang w:val="en-US" w:eastAsia="en-US"/>
        </w:rPr>
        <w:t>Int. J. Vitam. Nutr. Res.</w:t>
      </w:r>
      <w:r>
        <w:rPr>
          <w:rFonts w:cs="Times New Roman" w:ascii="Times New Roman" w:hAnsi="Times New Roman"/>
          <w:szCs w:val="24"/>
          <w:lang w:val="en-US" w:eastAsia="en-US"/>
        </w:rPr>
        <w:t>, vol. 79, no. 1, pp. 34–3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4]</w:t>
        <w:tab/>
        <w:t xml:space="preserve">M. R. Haeri, H. K. Limaki, C. J. B. White, and K. N. White, “Non-insulin dependent anti-diabetic activity of (2S, 3R, 4S) 4-hydroxyisoleucine of fenugreek (Trigonella foenum graecum) in streptozotocin-induced type I diabetic ra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9, no. 7, pp. 571–57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5]</w:t>
        <w:tab/>
        <w:t xml:space="preserve">A. Parvizpur, A. Ahmadiani, and M. Kamalinejad, “Spinal serotonergic system is partially involved in antinociception induced by Trigonella foenum-graecum (TFG) leaf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5, no. 1, pp. 13–17, Nov.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6]</w:t>
        <w:tab/>
        <w:t xml:space="preserve">A. Parvizpur, A. Ahmadiani, and M. Kamalinejad, “Probable role of spinal purinoceptors in the analgesic effect of Trigonella foenum (TFG) leaves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04, no. 1–2, pp. 108–112, Mar.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7]</w:t>
        <w:tab/>
        <w:t xml:space="preserve">M. Javan, A. Ahmadiani, S. Semnanian, and M. Kamalinejad, “Antinociceptive effects of Trigonella foenum-graecum leaves extract,”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58, no. 2, pp. 125–129, 199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8]</w:t>
        <w:tab/>
        <w:t xml:space="preserve">A. Bakhtiarian, S. Ejtemaimehr, S. Strobl, S. Pournaghash-Tehrani, A. Partoazar, G. Ghamami, and N. Yasa, “Inhibition of carrageenan-induced edema by tripleurospermum disciforme extract in rats.,”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13, pp. 2237–2240, Jul.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19]</w:t>
        <w:tab/>
        <w:t xml:space="preserve">A. Chehregani, F. Mohsenzadeh, N. Mirazi, S. Hajisadeghian, and Z. Baghali, “Chemical composition and antibacterial activity of essential oils of Tripleurospermum disciforme in three developmental stage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8, no. 11, pp. 1280–1284, Nov.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0]</w:t>
        <w:tab/>
        <w:t xml:space="preserve">E. Souri, P. Sarkhail, P. Kaymanesh, M. Amini, and H. Farsam, “Antioxidant Activity of Extract and a New Isolated Dioxaspiran Derivative of Tripleurospermum disciforme.,”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3, no. 7, pp. 620–623,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1]</w:t>
        <w:tab/>
        <w:t xml:space="preserve">M. Hosseini, S. Parvini, and A. Bakhtiarian, “Anti-inflammatory, analgesic activity of Tripleurospermum disciforme extract in rats,” </w:t>
      </w:r>
      <w:r>
        <w:rPr>
          <w:rFonts w:cs="Times New Roman" w:ascii="Times New Roman" w:hAnsi="Times New Roman"/>
          <w:i/>
          <w:iCs/>
          <w:szCs w:val="24"/>
          <w:lang w:val="en-US" w:eastAsia="en-US"/>
        </w:rPr>
        <w:t>Toxicol. Lett.</w:t>
      </w:r>
      <w:r>
        <w:rPr>
          <w:rFonts w:cs="Times New Roman" w:ascii="Times New Roman" w:hAnsi="Times New Roman"/>
          <w:szCs w:val="24"/>
          <w:lang w:val="en-US" w:eastAsia="en-US"/>
        </w:rPr>
        <w:t>, vol. 172, p. S47,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2]</w:t>
        <w:tab/>
        <w:t xml:space="preserve">H. R. Zakeri, A. Ataie Jafari, M. Rajabi, and S. Hosseini, “Effects of wheat germ on a population of hyperlipidemic patients,” </w:t>
      </w:r>
      <w:r>
        <w:rPr>
          <w:rFonts w:cs="Times New Roman" w:ascii="Times New Roman" w:hAnsi="Times New Roman"/>
          <w:i/>
          <w:iCs/>
          <w:szCs w:val="24"/>
          <w:lang w:val="en-US" w:eastAsia="en-US"/>
        </w:rPr>
        <w:t>Nutr. Food Sci.</w:t>
      </w:r>
      <w:r>
        <w:rPr>
          <w:rFonts w:cs="Times New Roman" w:ascii="Times New Roman" w:hAnsi="Times New Roman"/>
          <w:szCs w:val="24"/>
          <w:lang w:val="en-US" w:eastAsia="en-US"/>
        </w:rPr>
        <w:t>, vol. 39, no. 1, pp. 24–28,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3]</w:t>
        <w:tab/>
        <w:t xml:space="preserve">M. R. Safarinejad, “Urtica dioica for treatment of benign prostatic hyperplasia: a prospective, randomized, double-blind, placebo-controlled, crossover study.,” </w:t>
      </w:r>
      <w:r>
        <w:rPr>
          <w:rFonts w:cs="Times New Roman" w:ascii="Times New Roman" w:hAnsi="Times New Roman"/>
          <w:i/>
          <w:iCs/>
          <w:szCs w:val="24"/>
          <w:lang w:val="en-US" w:eastAsia="en-US"/>
        </w:rPr>
        <w:t>J. Herb. Pharmacother.</w:t>
      </w:r>
      <w:r>
        <w:rPr>
          <w:rFonts w:cs="Times New Roman" w:ascii="Times New Roman" w:hAnsi="Times New Roman"/>
          <w:szCs w:val="24"/>
          <w:lang w:val="en-US" w:eastAsia="en-US"/>
        </w:rPr>
        <w:t>, vol. 5, no. 4, pp. 1–11,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4]</w:t>
        <w:tab/>
        <w:t xml:space="preserve">N. Namazi, A. T. Esfanjani, J. Heshmati, and A. Bahrami, “The effect of hydro alcoholic Nettle (Urtica dioica) extracts on insulin sensitivity and some inflammatory indicators in patients with type 2 diabetes: a randomized double-blind control trial.,” </w:t>
      </w:r>
      <w:r>
        <w:rPr>
          <w:rFonts w:cs="Times New Roman" w:ascii="Times New Roman" w:hAnsi="Times New Roman"/>
          <w:i/>
          <w:iCs/>
          <w:szCs w:val="24"/>
          <w:lang w:val="en-US" w:eastAsia="en-US"/>
        </w:rPr>
        <w:t>Pak. J. Biol. Sci.</w:t>
      </w:r>
      <w:r>
        <w:rPr>
          <w:rFonts w:cs="Times New Roman" w:ascii="Times New Roman" w:hAnsi="Times New Roman"/>
          <w:szCs w:val="24"/>
          <w:lang w:val="en-US" w:eastAsia="en-US"/>
        </w:rPr>
        <w:t>, vol. 14, no. 15, pp. 775–779,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5]</w:t>
        <w:tab/>
        <w:t xml:space="preserve">N. Namazi, A. Tarighat, and A. Bahrami, “The effect of hydro alcoholic nettle (Urtica dioica) extract on oxidative stress in patients with type 2 diabetes: a randomized double-blind clinical trial.,” </w:t>
      </w:r>
      <w:r>
        <w:rPr>
          <w:rFonts w:cs="Times New Roman" w:ascii="Times New Roman" w:hAnsi="Times New Roman"/>
          <w:i/>
          <w:iCs/>
          <w:szCs w:val="24"/>
          <w:lang w:val="en-US" w:eastAsia="en-US"/>
        </w:rPr>
        <w:t>Pak. J. Biol. Sci.</w:t>
      </w:r>
      <w:r>
        <w:rPr>
          <w:rFonts w:cs="Times New Roman" w:ascii="Times New Roman" w:hAnsi="Times New Roman"/>
          <w:szCs w:val="24"/>
          <w:lang w:val="en-US" w:eastAsia="en-US"/>
        </w:rPr>
        <w:t>, vol. 15, no. 2, pp. 98–102,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6]</w:t>
        <w:tab/>
        <w:t xml:space="preserve">B. Farzami, D. Ahmadvand, S. Vardasbi, F. J. Majin, and S. Khaghani, “Induction of insulin secretion by a component of Urtica dioica leave extract in perifused Islets of Langerhans and its in vivo effects in normal and streptozotocin diabetic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89, no. 1, pp. 47–53, 2003.</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7]</w:t>
        <w:tab/>
        <w:t xml:space="preserve">M. J. Golalipour and V. Khori, “The protective activity of Urtica dioica leaves on blood glucose concentration and beta-cells in streptozotocin-diabetic rats.,”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10, no. 8, pp. 1200–1204,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8]</w:t>
        <w:tab/>
        <w:t xml:space="preserve">M. J. Golalipour, A. M. Gharravi, S. Ghafari, and M. Afshar, “Effect of Urtica dioica on morphometric indices of kidney in streptozotocin diabetic rats--a stereological study.,”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10, no. 21, pp. 3875–3879,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29]</w:t>
        <w:tab/>
        <w:t xml:space="preserve">S. A. Fazeli, A. M. Gharravi, S. Ghafari, M. Jahanshahi, and M. J. Golalipour, “The granule cell density of the dentate gyrus following administration of Urtica dioica extract to young diabetic rats,” </w:t>
      </w:r>
      <w:r>
        <w:rPr>
          <w:rFonts w:cs="Times New Roman" w:ascii="Times New Roman" w:hAnsi="Times New Roman"/>
          <w:i/>
          <w:iCs/>
          <w:szCs w:val="24"/>
          <w:lang w:val="en-US" w:eastAsia="en-US"/>
        </w:rPr>
        <w:t>Folia Morphol. (Warsz).</w:t>
      </w:r>
      <w:r>
        <w:rPr>
          <w:rFonts w:cs="Times New Roman" w:ascii="Times New Roman" w:hAnsi="Times New Roman"/>
          <w:szCs w:val="24"/>
          <w:lang w:val="en-US" w:eastAsia="en-US"/>
        </w:rPr>
        <w:t>, vol. 67, no. 3, pp. 196–20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0]</w:t>
        <w:tab/>
        <w:t xml:space="preserve">M. J. Golalipour, S. Ghafari, and M. Afshar, “Protective role of Urtica dioica L.(Urticaceae) extract on hepatocytes morphometric changes in STZ diabetic Wistar rats,” </w:t>
      </w:r>
      <w:r>
        <w:rPr>
          <w:rFonts w:cs="Times New Roman" w:ascii="Times New Roman" w:hAnsi="Times New Roman"/>
          <w:i/>
          <w:iCs/>
          <w:szCs w:val="24"/>
          <w:lang w:val="en-US" w:eastAsia="en-US"/>
        </w:rPr>
        <w:t>TURKISH J. Gastroenterol.</w:t>
      </w:r>
      <w:r>
        <w:rPr>
          <w:rFonts w:cs="Times New Roman" w:ascii="Times New Roman" w:hAnsi="Times New Roman"/>
          <w:szCs w:val="24"/>
          <w:lang w:val="en-US" w:eastAsia="en-US"/>
        </w:rPr>
        <w:t>, vol. 21, no. 3, pp. 262–26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1]</w:t>
        <w:tab/>
        <w:t xml:space="preserve">S. Ghafari, B. K. Balajadeh, and M. J. Golalipour, “Effect of Urtica dioica L.(Urticaceae) on Testicular Tissue in STZ-induced Diabetic Rats,” </w:t>
      </w:r>
      <w:r>
        <w:rPr>
          <w:rFonts w:cs="Times New Roman" w:ascii="Times New Roman" w:hAnsi="Times New Roman"/>
          <w:i/>
          <w:iCs/>
          <w:szCs w:val="24"/>
          <w:lang w:val="en-US" w:eastAsia="en-US"/>
        </w:rPr>
        <w:t>Pakistan J. Biol. Sci.</w:t>
      </w:r>
      <w:r>
        <w:rPr>
          <w:rFonts w:cs="Times New Roman" w:ascii="Times New Roman" w:hAnsi="Times New Roman"/>
          <w:szCs w:val="24"/>
          <w:lang w:val="en-US" w:eastAsia="en-US"/>
        </w:rPr>
        <w:t>, vol. 14, no. 16, p. 798,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2]</w:t>
        <w:tab/>
        <w:t xml:space="preserve">A. Ahangarpour, M. Mohammadian, and M. Dianat, “Antidiabetic effect of hydroalcholic urtica dioica leaf extract in Male Rats with Fructose-Induced Insulin Resistance,” </w:t>
      </w:r>
      <w:r>
        <w:rPr>
          <w:rFonts w:cs="Times New Roman" w:ascii="Times New Roman" w:hAnsi="Times New Roman"/>
          <w:i/>
          <w:iCs/>
          <w:szCs w:val="24"/>
          <w:lang w:val="en-US" w:eastAsia="en-US"/>
        </w:rPr>
        <w:t>Iran. J. Med. Sci.</w:t>
      </w:r>
      <w:r>
        <w:rPr>
          <w:rFonts w:cs="Times New Roman" w:ascii="Times New Roman" w:hAnsi="Times New Roman"/>
          <w:szCs w:val="24"/>
          <w:lang w:val="en-US" w:eastAsia="en-US"/>
        </w:rPr>
        <w:t>, vol. 37, no. 3, p. 181,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3]</w:t>
        <w:tab/>
        <w:t xml:space="preserve">M. Nassiri-Asl, F. Zamansoltani, E. Abbasi, M. Daneshi, and A. Zangivand, “Effects of Urtica dioica extract on lipid profile in hypercholesterolemic rats.,” </w:t>
      </w:r>
      <w:r>
        <w:rPr>
          <w:rFonts w:cs="Times New Roman" w:ascii="Times New Roman" w:hAnsi="Times New Roman"/>
          <w:i/>
          <w:iCs/>
          <w:szCs w:val="24"/>
          <w:lang w:val="en-US" w:eastAsia="en-US"/>
        </w:rPr>
        <w:t>J. chinese Integr. Med.</w:t>
      </w:r>
      <w:r>
        <w:rPr>
          <w:rFonts w:cs="Times New Roman" w:ascii="Times New Roman" w:hAnsi="Times New Roman"/>
          <w:szCs w:val="24"/>
          <w:lang w:val="en-US" w:eastAsia="en-US"/>
        </w:rPr>
        <w:t>, vol. 7, no. 5, pp. 428–33,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4]</w:t>
        <w:tab/>
        <w:t xml:space="preserve">M. Jahanshahi, M. J. Golalipour, and M. Afshar, “The effect of Urtica dioica extract on the number of astrocytes in the dentate gyrus of diabetic rats,” </w:t>
      </w:r>
      <w:r>
        <w:rPr>
          <w:rFonts w:cs="Times New Roman" w:ascii="Times New Roman" w:hAnsi="Times New Roman"/>
          <w:i/>
          <w:iCs/>
          <w:szCs w:val="24"/>
          <w:lang w:val="en-US" w:eastAsia="en-US"/>
        </w:rPr>
        <w:t>Folia Morphol. (Warsz).</w:t>
      </w:r>
      <w:r>
        <w:rPr>
          <w:rFonts w:cs="Times New Roman" w:ascii="Times New Roman" w:hAnsi="Times New Roman"/>
          <w:szCs w:val="24"/>
          <w:lang w:val="en-US" w:eastAsia="en-US"/>
        </w:rPr>
        <w:t>, vol. 68, no. 2, pp. 93–97,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5]</w:t>
        <w:tab/>
        <w:t xml:space="preserve">A. Khalili, M. B. Khosravi, A. A. Z. Asli, and A. A. Nekooeian, “The aqueous extract of vaccinium arctostaphylus berries decreases blood pressure in rat model of two-kidney, one-clip renal hypertension,” </w:t>
      </w:r>
      <w:r>
        <w:rPr>
          <w:rFonts w:cs="Times New Roman" w:ascii="Times New Roman" w:hAnsi="Times New Roman"/>
          <w:i/>
          <w:iCs/>
          <w:szCs w:val="24"/>
          <w:lang w:val="en-US" w:eastAsia="en-US"/>
        </w:rPr>
        <w:t>Int. Cardivascular Res. J.</w:t>
      </w:r>
      <w:r>
        <w:rPr>
          <w:rFonts w:cs="Times New Roman" w:ascii="Times New Roman" w:hAnsi="Times New Roman"/>
          <w:szCs w:val="24"/>
          <w:lang w:val="en-US" w:eastAsia="en-US"/>
        </w:rPr>
        <w:t>, vol. 3, no. 4, pp. 195–199,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6]</w:t>
        <w:tab/>
        <w:t xml:space="preserve">A. Khalili, M. B. Khosravi, and A. A. Nekooeian, “The effects of aqueous extract of vaccinium arctostaphylos leaves on blood pressure in renal hypertensive rats,” </w:t>
      </w:r>
      <w:r>
        <w:rPr>
          <w:rFonts w:cs="Times New Roman" w:ascii="Times New Roman" w:hAnsi="Times New Roman"/>
          <w:i/>
          <w:iCs/>
          <w:szCs w:val="24"/>
          <w:lang w:val="en-US" w:eastAsia="en-US"/>
        </w:rPr>
        <w:t>Iran. red Crescent Med. J.</w:t>
      </w:r>
      <w:r>
        <w:rPr>
          <w:rFonts w:cs="Times New Roman" w:ascii="Times New Roman" w:hAnsi="Times New Roman"/>
          <w:szCs w:val="24"/>
          <w:lang w:val="en-US" w:eastAsia="en-US"/>
        </w:rPr>
        <w:t>, vol. 13, no. 2, pp. 123–127,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7]</w:t>
        <w:tab/>
        <w:t xml:space="preserve">B. Nickavar and G. Amin, “Bioassay-guided separation of an α-amylase inhibitor anthocyanin from Vaccinium arctostaphylos berries,” </w:t>
      </w:r>
      <w:r>
        <w:rPr>
          <w:rFonts w:cs="Times New Roman" w:ascii="Times New Roman" w:hAnsi="Times New Roman"/>
          <w:i/>
          <w:iCs/>
          <w:szCs w:val="24"/>
          <w:lang w:val="en-US" w:eastAsia="en-US"/>
        </w:rPr>
        <w:t>Zeitschrift für Naturforsch. C</w:t>
      </w:r>
      <w:r>
        <w:rPr>
          <w:rFonts w:cs="Times New Roman" w:ascii="Times New Roman" w:hAnsi="Times New Roman"/>
          <w:szCs w:val="24"/>
          <w:lang w:val="en-US" w:eastAsia="en-US"/>
        </w:rPr>
        <w:t>, vol. 65, no. 9–10, pp. 567–57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8]</w:t>
        <w:tab/>
        <w:t xml:space="preserve">R. Sepehrifar and T. Hasanloo, “Polyphenolics, Flavonoids and Anthocyanins Content and Antioxidant Activity of Qare-Qat (Vaccinium arctostaphylos L.) from Different Areas of Ira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1, no. 33, pp. 66–7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39]</w:t>
        <w:tab/>
        <w:t xml:space="preserve">A. M. Feshani, S. M. Kouhsari, and S. Mohammadi, “Vaccinium arctostaphylos, a common herbal medicine in Iran: molecular and biochemical study of its antidiabetic effects on alloxan-diabetic Wistar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33, no. 1, pp. 67–74,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0]</w:t>
        <w:tab/>
        <w:t xml:space="preserve">P. Mirabe, M. Dolatian, F. Mojab, and H. A. Majd, “Effects of Valeriana officinalis on the severity of dysmenorrheal symptoms,” </w:t>
      </w:r>
      <w:r>
        <w:rPr>
          <w:rFonts w:cs="Times New Roman" w:ascii="Times New Roman" w:hAnsi="Times New Roman"/>
          <w:i/>
          <w:iCs/>
          <w:szCs w:val="24"/>
          <w:lang w:val="en-US" w:eastAsia="en-US"/>
        </w:rPr>
        <w:t>J. Reprod. Infertil.</w:t>
      </w:r>
      <w:r>
        <w:rPr>
          <w:rFonts w:cs="Times New Roman" w:ascii="Times New Roman" w:hAnsi="Times New Roman"/>
          <w:szCs w:val="24"/>
          <w:lang w:val="en-US" w:eastAsia="en-US"/>
        </w:rPr>
        <w:t>, vol. 10, no. 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1]</w:t>
        <w:tab/>
        <w:t xml:space="preserve">P. Mirabi, M. Dolatian, F. Mojab, and H. A. Majd, “Effects of valerian on the severity and systemic manifestations of dysmenorrhea.,” </w:t>
      </w:r>
      <w:r>
        <w:rPr>
          <w:rFonts w:cs="Times New Roman" w:ascii="Times New Roman" w:hAnsi="Times New Roman"/>
          <w:i/>
          <w:iCs/>
          <w:szCs w:val="24"/>
          <w:lang w:val="en-US" w:eastAsia="en-US"/>
        </w:rPr>
        <w:t>Int. J. Gynaecol. Obstet.</w:t>
      </w:r>
      <w:r>
        <w:rPr>
          <w:rFonts w:cs="Times New Roman" w:ascii="Times New Roman" w:hAnsi="Times New Roman"/>
          <w:szCs w:val="24"/>
          <w:lang w:val="en-US" w:eastAsia="en-US"/>
        </w:rPr>
        <w:t>, vol. 115, no. 3, pp. 285–288,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2]</w:t>
        <w:tab/>
        <w:t xml:space="preserve">S. Taavoni, N. Ekbatani, M. Kashaniyan, and H. Haghani, “Effect of valerian on sleep quality in postmenopausal women: a randomized placebo-controlled clinical trial.,” </w:t>
      </w:r>
      <w:r>
        <w:rPr>
          <w:rFonts w:cs="Times New Roman" w:ascii="Times New Roman" w:hAnsi="Times New Roman"/>
          <w:i/>
          <w:iCs/>
          <w:szCs w:val="24"/>
          <w:lang w:val="en-US" w:eastAsia="en-US"/>
        </w:rPr>
        <w:t>Menopause</w:t>
      </w:r>
      <w:r>
        <w:rPr>
          <w:rFonts w:cs="Times New Roman" w:ascii="Times New Roman" w:hAnsi="Times New Roman"/>
          <w:szCs w:val="24"/>
          <w:lang w:val="en-US" w:eastAsia="en-US"/>
        </w:rPr>
        <w:t>, vol. 18, no. 9, pp. 951–955,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3]</w:t>
        <w:tab/>
        <w:t xml:space="preserve">M. E. Rezvani, A. Roohbakhsh, M. Allahtavakoli, and A. Shamsizadeh, “Anticonvulsant effect of aqueous extract of Valeriana officinalis in amygdala-kindled rats: possible involvement of adenosin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27, no. 2, pp. 313–318, Feb.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4]</w:t>
        <w:tab/>
        <w:t xml:space="preserve">M. Sharifzadeh, A. Hadjiakhoondi, M. Khanavi, and M. Susanabadi, “Effects of aqueous, methanolic and chloroform extracts of rhizome and aerial parts of Valeriana officinalis L. on naloxone-induced jumping in morphine-dependent mice.,” </w:t>
      </w:r>
      <w:r>
        <w:rPr>
          <w:rFonts w:cs="Times New Roman" w:ascii="Times New Roman" w:hAnsi="Times New Roman"/>
          <w:i/>
          <w:iCs/>
          <w:szCs w:val="24"/>
          <w:lang w:val="en-US" w:eastAsia="en-US"/>
        </w:rPr>
        <w:t>Addict. Biol.</w:t>
      </w:r>
      <w:r>
        <w:rPr>
          <w:rFonts w:cs="Times New Roman" w:ascii="Times New Roman" w:hAnsi="Times New Roman"/>
          <w:szCs w:val="24"/>
          <w:lang w:val="en-US" w:eastAsia="en-US"/>
        </w:rPr>
        <w:t>, vol. 11, no. 2, pp. 145–151, Ju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5]</w:t>
        <w:tab/>
        <w:t xml:space="preserve">G. Peyvast and Z. Khorsandi, “Antibacterial activity of the broad bean extracts on resistant bacteria.,”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3, pp. 398–402, Feb.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6]</w:t>
        <w:tab/>
        <w:t xml:space="preserve">M. Khanavi, S. Pourmoslemi, B. Farahanikia, A. Hadjiakhoondi, and S. N. Ostad, “Cytotoxicity of Vinca minor.,”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48, no. 1, pp. 96–100, Ja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7]</w:t>
        <w:tab/>
        <w:t xml:space="preserve">M. Akhbari, H. Batooli, and F. J. Kashi, “Composition of essential oil and biological activity of extracts of Viola odorata L. from central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9, pp. 802–809,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8]</w:t>
        <w:tab/>
        <w:t xml:space="preserve">M. Azadbakht, A. Baheddini, S. M. Shorideh, and A. Naserzadeh, “Effect of Vitex agnus-castus L. leaf and fruit flavonoidal extracts on serum prolactin concentration,” </w:t>
      </w:r>
      <w:r>
        <w:rPr>
          <w:rFonts w:cs="Times New Roman" w:ascii="Times New Roman" w:hAnsi="Times New Roman"/>
          <w:i/>
          <w:iCs/>
          <w:szCs w:val="24"/>
          <w:lang w:val="en-US" w:eastAsia="en-US"/>
        </w:rPr>
        <w:t>J. Med. plants</w:t>
      </w:r>
      <w:r>
        <w:rPr>
          <w:rFonts w:cs="Times New Roman" w:ascii="Times New Roman" w:hAnsi="Times New Roman"/>
          <w:szCs w:val="24"/>
          <w:lang w:val="en-US" w:eastAsia="en-US"/>
        </w:rPr>
        <w:t>, vol. 4, no. 16, pp. 56–61,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49]</w:t>
        <w:tab/>
        <w:t xml:space="preserve">M. Zamani, N. Neghab, and S. Torabian, “Therapeutic effect of Vitex agnus castus in patients with premenstrual syndrome.,” </w:t>
      </w:r>
      <w:r>
        <w:rPr>
          <w:rFonts w:cs="Times New Roman" w:ascii="Times New Roman" w:hAnsi="Times New Roman"/>
          <w:i/>
          <w:iCs/>
          <w:szCs w:val="24"/>
          <w:lang w:val="en-US" w:eastAsia="en-US"/>
        </w:rPr>
        <w:t>Acta Med. Iran.</w:t>
      </w:r>
      <w:r>
        <w:rPr>
          <w:rFonts w:cs="Times New Roman" w:ascii="Times New Roman" w:hAnsi="Times New Roman"/>
          <w:szCs w:val="24"/>
          <w:lang w:val="en-US" w:eastAsia="en-US"/>
        </w:rPr>
        <w:t>, vol. 50, no. 2, pp. 101–106,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0]</w:t>
        <w:tab/>
        <w:t xml:space="preserve">M. Saberi, A. Rezvanizadeh, and A. Bakhtiarian, “The antiepileptic activity of Vitex agnus castus extract on amygdala kindled seizures in male rats.,” </w:t>
      </w:r>
      <w:r>
        <w:rPr>
          <w:rFonts w:cs="Times New Roman" w:ascii="Times New Roman" w:hAnsi="Times New Roman"/>
          <w:i/>
          <w:iCs/>
          <w:szCs w:val="24"/>
          <w:lang w:val="en-US" w:eastAsia="en-US"/>
        </w:rPr>
        <w:t>Neurosci. Lett.</w:t>
      </w:r>
      <w:r>
        <w:rPr>
          <w:rFonts w:cs="Times New Roman" w:ascii="Times New Roman" w:hAnsi="Times New Roman"/>
          <w:szCs w:val="24"/>
          <w:lang w:val="en-US" w:eastAsia="en-US"/>
        </w:rPr>
        <w:t>, vol. 441, no. 2, pp. 193–196, Aug.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1]</w:t>
        <w:tab/>
        <w:t xml:space="preserve">S. Nasri, S. Oryan, A. H. Rohani, and G. R. Amin, “The effects of Vitex agnus castus extract and its interaction with dopaminergic system on LH and testosterone in male mic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14, pp. 2300–2307, Jul.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2]</w:t>
        <w:tab/>
        <w:t xml:space="preserve">R. Falak, M. Sankian, M. Tehrani, F. Jabbari Azad, A. Abolhasani, and A. Varasteh, “Clinical and laboratory investigation of oral allergy syndrome to grape.,” </w:t>
      </w:r>
      <w:r>
        <w:rPr>
          <w:rFonts w:cs="Times New Roman" w:ascii="Times New Roman" w:hAnsi="Times New Roman"/>
          <w:i/>
          <w:iCs/>
          <w:szCs w:val="24"/>
          <w:lang w:val="en-US" w:eastAsia="en-US"/>
        </w:rPr>
        <w:t>Iran. J. Allergy. Asthma. Immunol.</w:t>
      </w:r>
      <w:r>
        <w:rPr>
          <w:rFonts w:cs="Times New Roman" w:ascii="Times New Roman" w:hAnsi="Times New Roman"/>
          <w:szCs w:val="24"/>
          <w:lang w:val="en-US" w:eastAsia="en-US"/>
        </w:rPr>
        <w:t>, vol. 11, no. 2, pp. 147–155,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3]</w:t>
        <w:tab/>
        <w:t xml:space="preserve">M. Moradi, H. Tajik, S. M. Razavi Rohani, and A. R. Oromiehie, “Effectiveness of Zataria multiflora Boiss essential oil and grape seed extract impregnated chitosan film on ready-to-eat mortadella-type sausages during refrigerated storage.,” </w:t>
      </w:r>
      <w:r>
        <w:rPr>
          <w:rFonts w:cs="Times New Roman" w:ascii="Times New Roman" w:hAnsi="Times New Roman"/>
          <w:i/>
          <w:iCs/>
          <w:szCs w:val="24"/>
          <w:lang w:val="en-US" w:eastAsia="en-US"/>
        </w:rPr>
        <w:t>J. Sci. Food Agric.</w:t>
      </w:r>
      <w:r>
        <w:rPr>
          <w:rFonts w:cs="Times New Roman" w:ascii="Times New Roman" w:hAnsi="Times New Roman"/>
          <w:szCs w:val="24"/>
          <w:lang w:val="en-US" w:eastAsia="en-US"/>
        </w:rPr>
        <w:t>, vol. 91, no. 15, pp. 2850–2857, Dec.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4]</w:t>
        <w:tab/>
        <w:t xml:space="preserve">E. Mansouri, M. Panahi, M. A. Ghaffari, and A. Ghorbani, “Effects of grape seed proanthocyanidin extract on oxidative stress induced by diabetes in rat kidney,” </w:t>
      </w:r>
      <w:r>
        <w:rPr>
          <w:rFonts w:cs="Times New Roman" w:ascii="Times New Roman" w:hAnsi="Times New Roman"/>
          <w:i/>
          <w:iCs/>
          <w:szCs w:val="24"/>
          <w:lang w:val="en-US" w:eastAsia="en-US"/>
        </w:rPr>
        <w:t>Iran. Biomed. J.</w:t>
      </w:r>
      <w:r>
        <w:rPr>
          <w:rFonts w:cs="Times New Roman" w:ascii="Times New Roman" w:hAnsi="Times New Roman"/>
          <w:szCs w:val="24"/>
          <w:lang w:val="en-US" w:eastAsia="en-US"/>
        </w:rPr>
        <w:t>, vol. 15, no. 3, pp. 100–106,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5]</w:t>
        <w:tab/>
        <w:t xml:space="preserve">M. Setorki, S. Asgary, A. Eidi, and M. KHazaei, “Acute effects of vinegar intake on some biochemical risk factors of atherosclerosis in hypercholesterolemic rabbits,” </w:t>
      </w:r>
      <w:r>
        <w:rPr>
          <w:rFonts w:cs="Times New Roman" w:ascii="Times New Roman" w:hAnsi="Times New Roman"/>
          <w:i/>
          <w:iCs/>
          <w:szCs w:val="24"/>
          <w:lang w:val="en-US" w:eastAsia="en-US"/>
        </w:rPr>
        <w:t>Lipids Health Dis.</w:t>
      </w:r>
      <w:r>
        <w:rPr>
          <w:rFonts w:cs="Times New Roman" w:ascii="Times New Roman" w:hAnsi="Times New Roman"/>
          <w:szCs w:val="24"/>
          <w:lang w:val="en-US" w:eastAsia="en-US"/>
        </w:rPr>
        <w:t>, vol. 9, no. 1, p. 10,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6]</w:t>
        <w:tab/>
        <w:t xml:space="preserve">M. Badavi, F. Z. Mehrgerdi, A. Sarkaki, M. K. G. Naseri, and M. Dianat, “Effect of grape seed extract on lead induced hypertension and heart rate in rat.,”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6, pp. 882–887,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7]</w:t>
        <w:tab/>
        <w:t xml:space="preserve">N. Yassa, H. R. Beni, and A. Hadjiakhoondi, “Free radical scavenging and lipid peroxidation activity of the Shahani black grap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21, pp. 2513–2516, Nov.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8]</w:t>
        <w:tab/>
        <w:t xml:space="preserve">A. A. Hemmati, N. Aghel, I. Rashidi, and A. Gholampur-Aghdami, “Topical grape (Vitis vinifera) seed extract promotes repair of full thickness wound in rabbit.,” </w:t>
      </w:r>
      <w:r>
        <w:rPr>
          <w:rFonts w:cs="Times New Roman" w:ascii="Times New Roman" w:hAnsi="Times New Roman"/>
          <w:i/>
          <w:iCs/>
          <w:szCs w:val="24"/>
          <w:lang w:val="en-US" w:eastAsia="en-US"/>
        </w:rPr>
        <w:t>Int. Wound J.</w:t>
      </w:r>
      <w:r>
        <w:rPr>
          <w:rFonts w:cs="Times New Roman" w:ascii="Times New Roman" w:hAnsi="Times New Roman"/>
          <w:szCs w:val="24"/>
          <w:lang w:val="en-US" w:eastAsia="en-US"/>
        </w:rPr>
        <w:t>, vol. 8, no. 5, pp. 514–520, Oct.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59]</w:t>
        <w:tab/>
        <w:t xml:space="preserve">A. A. Hemmati, Z. Nazari, and M. Samei, “A comparative study of grape seed extract and vitamin E effects on silica-induced pulmonary fibrosis in rats.,” </w:t>
      </w:r>
      <w:r>
        <w:rPr>
          <w:rFonts w:cs="Times New Roman" w:ascii="Times New Roman" w:hAnsi="Times New Roman"/>
          <w:i/>
          <w:iCs/>
          <w:szCs w:val="24"/>
          <w:lang w:val="en-US" w:eastAsia="en-US"/>
        </w:rPr>
        <w:t>Pulm. Pharmacol. Ther.</w:t>
      </w:r>
      <w:r>
        <w:rPr>
          <w:rFonts w:cs="Times New Roman" w:ascii="Times New Roman" w:hAnsi="Times New Roman"/>
          <w:szCs w:val="24"/>
          <w:lang w:val="en-US" w:eastAsia="en-US"/>
        </w:rPr>
        <w:t>, vol. 21, no. 4, pp. 668–674, Aug.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0]</w:t>
        <w:tab/>
        <w:t xml:space="preserve">A. M. Tahmasbi, M. T. Mirakzehi, S. J. Hosseini, M. J. Agah, and M. K. Fard, “The effects of phytase and root hydroalcoholic extract of Withania somnifera on productive performance and bone mineralisation of laying hens in the late phase of production.,” </w:t>
      </w:r>
      <w:r>
        <w:rPr>
          <w:rFonts w:cs="Times New Roman" w:ascii="Times New Roman" w:hAnsi="Times New Roman"/>
          <w:i/>
          <w:iCs/>
          <w:szCs w:val="24"/>
          <w:lang w:val="en-US" w:eastAsia="en-US"/>
        </w:rPr>
        <w:t>Br. Poult. Sci.</w:t>
      </w:r>
      <w:r>
        <w:rPr>
          <w:rFonts w:cs="Times New Roman" w:ascii="Times New Roman" w:hAnsi="Times New Roman"/>
          <w:szCs w:val="24"/>
          <w:lang w:val="en-US" w:eastAsia="en-US"/>
        </w:rPr>
        <w:t>, vol. 53, no. 2, pp. 204–21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1]</w:t>
        <w:tab/>
        <w:t xml:space="preserve">F. Sharififar, M. Mirtajadini, M. J. Azampour, and E. Zamani, “Essential oil and methanolic extract of Zataria multiflora Boiss with anticholinesterase effect.,”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5, no. 1, pp. 49–53, Ja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2]</w:t>
        <w:tab/>
        <w:t xml:space="preserve">S. J. Hosseinimehr, S. Ahmadashrafi, F. Naghshvar, A. Ahmadi, S. Ehasnalavi, and M. Tanha, “Chemoprotective effects of Zataria multiflora against genotoxicity induced by cyclophosphamide in mice bone marrow cells.,” </w:t>
      </w:r>
      <w:r>
        <w:rPr>
          <w:rFonts w:cs="Times New Roman" w:ascii="Times New Roman" w:hAnsi="Times New Roman"/>
          <w:i/>
          <w:iCs/>
          <w:szCs w:val="24"/>
          <w:lang w:val="en-US" w:eastAsia="en-US"/>
        </w:rPr>
        <w:t>Integr. Cancer Ther.</w:t>
      </w:r>
      <w:r>
        <w:rPr>
          <w:rFonts w:cs="Times New Roman" w:ascii="Times New Roman" w:hAnsi="Times New Roman"/>
          <w:szCs w:val="24"/>
          <w:lang w:val="en-US" w:eastAsia="en-US"/>
        </w:rPr>
        <w:t>, vol. 9, no. 2, pp. 219–223,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3]</w:t>
        <w:tab/>
        <w:t xml:space="preserve">S. J. Hosseinimehr, A. Mahmoudzadeh, A. Ahmadi, S. A. Ashrafi, N. Shafaghati, and N. Hedayati, “The radioprotective effect of Zataria multiflora against genotoxicity induced by  gamma irradiation in human blood lymphocytes.,” </w:t>
      </w:r>
      <w:r>
        <w:rPr>
          <w:rFonts w:cs="Times New Roman" w:ascii="Times New Roman" w:hAnsi="Times New Roman"/>
          <w:i/>
          <w:iCs/>
          <w:szCs w:val="24"/>
          <w:lang w:val="en-US" w:eastAsia="en-US"/>
        </w:rPr>
        <w:t>Cancer Biother. Radiopharm.</w:t>
      </w:r>
      <w:r>
        <w:rPr>
          <w:rFonts w:cs="Times New Roman" w:ascii="Times New Roman" w:hAnsi="Times New Roman"/>
          <w:szCs w:val="24"/>
          <w:lang w:val="en-US" w:eastAsia="en-US"/>
        </w:rPr>
        <w:t>, vol. 26, no. 3, pp. 325–329, Jun.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4]</w:t>
        <w:tab/>
        <w:t xml:space="preserve">M. J. Saharkhiz, S. Smaeili, and M. Merikhi, “Essential oil analysis and phytotoxic activity of two ecotypes of Zataria multiflora Boiss. growing in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4, no. 17, pp. 1598–1609,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5]</w:t>
        <w:tab/>
        <w:t xml:space="preserve">G. Kavoosi, J. A. Teixeira da Silva, and M. J. Saharkhiz, “Inhibitory effects of Zataria multiflora essential oil and its main components on nitric oxide and hydrogen peroxide production in lipopolysaccharide-stimulated macrophages.,” </w:t>
      </w:r>
      <w:r>
        <w:rPr>
          <w:rFonts w:cs="Times New Roman" w:ascii="Times New Roman" w:hAnsi="Times New Roman"/>
          <w:i/>
          <w:iCs/>
          <w:szCs w:val="24"/>
          <w:lang w:val="en-US" w:eastAsia="en-US"/>
        </w:rPr>
        <w:t>J. Pharm. Pharmacol.</w:t>
      </w:r>
      <w:r>
        <w:rPr>
          <w:rFonts w:cs="Times New Roman" w:ascii="Times New Roman" w:hAnsi="Times New Roman"/>
          <w:szCs w:val="24"/>
          <w:lang w:val="en-US" w:eastAsia="en-US"/>
        </w:rPr>
        <w:t>, vol. 64, no. 10, pp. 1491–1500, Oct.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6]</w:t>
        <w:tab/>
        <w:t xml:space="preserve">G. Kavoosi and J. A. Teixeira da Silva, “Inhibitory effects of Zataria multiflora essential oil and its main components on nitric oxide and hydrogen peroxide production in glucose-stimulated human monocyte.,”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50, no. 9, pp. 3079–3085, Sep.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7]</w:t>
        <w:tab/>
        <w:t xml:space="preserve">M. Amanlou, J. M. Beitollahi, S. Abdollahzadeh, and Z. Tohidast-Ekrad, “Miconazole gel compared with Zataria multiflora Boiss. gel in the treatment of denture stomatitis.,”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0, no. 11, pp. 966–969, Nov.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8]</w:t>
        <w:tab/>
        <w:t xml:space="preserve">H. Hosseinzadeh, M. Ramezani, and G. Salmani, “Antinociceptive, anti-inflammatory and acute toxicity effects of Zataria multiflora Boiss extracts in mice and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73, no. 3, pp. 379–385, Dec. 200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69]</w:t>
        <w:tab/>
        <w:t xml:space="preserve">H. Shokri, F. Asadi, A. R. Bahonar, and A. R. Khosravi, “The Role of Zataria multiflora Essence (Iranian herb) on Innate Immunity of Animal Model.,” </w:t>
      </w:r>
      <w:r>
        <w:rPr>
          <w:rFonts w:cs="Times New Roman" w:ascii="Times New Roman" w:hAnsi="Times New Roman"/>
          <w:i/>
          <w:iCs/>
          <w:szCs w:val="24"/>
          <w:lang w:val="en-US" w:eastAsia="en-US"/>
        </w:rPr>
        <w:t>Iran. J. Immunol.</w:t>
      </w:r>
      <w:r>
        <w:rPr>
          <w:rFonts w:cs="Times New Roman" w:ascii="Times New Roman" w:hAnsi="Times New Roman"/>
          <w:szCs w:val="24"/>
          <w:lang w:val="en-US" w:eastAsia="en-US"/>
        </w:rPr>
        <w:t>, vol. 3, no. 4, pp. 164–168, Dec.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0]</w:t>
        <w:tab/>
        <w:t xml:space="preserve">A. Z. Mahmoudabadi, M. A. Dabbagh, and Z. Fouladi, “In vitro anti-Candida Activity of Zataria multiflora Boiss.,” </w:t>
      </w:r>
      <w:r>
        <w:rPr>
          <w:rFonts w:cs="Times New Roman" w:ascii="Times New Roman" w:hAnsi="Times New Roman"/>
          <w:i/>
          <w:iCs/>
          <w:szCs w:val="24"/>
          <w:lang w:val="en-US" w:eastAsia="en-US"/>
        </w:rPr>
        <w:t>Evid. Based. Complement. Alternat. Med.</w:t>
      </w:r>
      <w:r>
        <w:rPr>
          <w:rFonts w:cs="Times New Roman" w:ascii="Times New Roman" w:hAnsi="Times New Roman"/>
          <w:szCs w:val="24"/>
          <w:lang w:val="en-US" w:eastAsia="en-US"/>
        </w:rPr>
        <w:t>, vol. 4, no. 3, pp. 351–353, Sep.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1]</w:t>
        <w:tab/>
        <w:t xml:space="preserve">M. R. Fazeli, G. Amin, M. M. A. Attari, H. Ashtiani, H. Jamalifar, and N. Samadi, “Antimicrobial activities of Iranian sumac and avishan-e shirazi (Zataria multiflora) against some food-borne bacteria,” </w:t>
      </w:r>
      <w:r>
        <w:rPr>
          <w:rFonts w:cs="Times New Roman" w:ascii="Times New Roman" w:hAnsi="Times New Roman"/>
          <w:i/>
          <w:iCs/>
          <w:szCs w:val="24"/>
          <w:lang w:val="en-US" w:eastAsia="en-US"/>
        </w:rPr>
        <w:t>Food Control</w:t>
      </w:r>
      <w:r>
        <w:rPr>
          <w:rFonts w:cs="Times New Roman" w:ascii="Times New Roman" w:hAnsi="Times New Roman"/>
          <w:szCs w:val="24"/>
          <w:lang w:val="en-US" w:eastAsia="en-US"/>
        </w:rPr>
        <w:t>, vol. 18, no. 6, pp. 646–649,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2]</w:t>
        <w:tab/>
        <w:t xml:space="preserve">M. Simbar, Z. Azarbad, F. Mojab, and H. A. Majd, “A comparative study of the therapeutic effects of the Zataria multiflora vaginal  cream and metronidazole vaginal gel on bacterial vaginosi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5, no. 12, pp. 1025–1031, Dec.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3]</w:t>
        <w:tab/>
        <w:t xml:space="preserve">A. R. Khosravi, A. R. Eslami, H. Shokri, and M. Kashanian, “Zataria multiflora cream for the treatment of acute vaginal candidiasis.,” </w:t>
      </w:r>
      <w:r>
        <w:rPr>
          <w:rFonts w:cs="Times New Roman" w:ascii="Times New Roman" w:hAnsi="Times New Roman"/>
          <w:i/>
          <w:iCs/>
          <w:szCs w:val="24"/>
          <w:lang w:val="en-US" w:eastAsia="en-US"/>
        </w:rPr>
        <w:t>Int. J. Gynaecol. Obstet.</w:t>
      </w:r>
      <w:r>
        <w:rPr>
          <w:rFonts w:cs="Times New Roman" w:ascii="Times New Roman" w:hAnsi="Times New Roman"/>
          <w:szCs w:val="24"/>
          <w:lang w:val="en-US" w:eastAsia="en-US"/>
        </w:rPr>
        <w:t>, vol. 101, no. 2, pp. 201–202, May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4]</w:t>
        <w:tab/>
        <w:t xml:space="preserve">M. Mahboubi and F. G. Bidgoli, “Antistaphylococcal activity of Zataria multiflora essential oil and its synergy with vancomycin.,”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17, no. 7, pp. 548–550,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5]</w:t>
        <w:tab/>
        <w:t xml:space="preserve">M. Parsaeimehr, A. A. Basti, B. Radmehr, A. Misaghi, A. Abbasifar, G. Karim, N. Rokni, M. S. Motlagh, H. Gandomi, N. Noori, and A. Khanjari, “Effect of Zataria multiflora Boiss. essential oil, nisin, and their combination on the production of enterotoxin C and alpha-hemolysin by Staphylococcus aureus.,” </w:t>
      </w:r>
      <w:r>
        <w:rPr>
          <w:rFonts w:cs="Times New Roman" w:ascii="Times New Roman" w:hAnsi="Times New Roman"/>
          <w:i/>
          <w:iCs/>
          <w:szCs w:val="24"/>
          <w:lang w:val="en-US" w:eastAsia="en-US"/>
        </w:rPr>
        <w:t>Foodborne Pathog. Dis.</w:t>
      </w:r>
      <w:r>
        <w:rPr>
          <w:rFonts w:cs="Times New Roman" w:ascii="Times New Roman" w:hAnsi="Times New Roman"/>
          <w:szCs w:val="24"/>
          <w:lang w:val="en-US" w:eastAsia="en-US"/>
        </w:rPr>
        <w:t>, vol. 7, no. 3, pp. 299–305, Mar.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6]</w:t>
        <w:tab/>
        <w:t xml:space="preserve">S. Khanzadi, S. Gharibzadeh, M. R. Raoufy, V. Razavilar, R. Khaksar, and B. Radmehr, “Application of artificial neural networks to predict clostridium botulinum growth as a function of Zataria multiflora essential oil, pH, NaCl and temperature,” </w:t>
      </w:r>
      <w:r>
        <w:rPr>
          <w:rFonts w:cs="Times New Roman" w:ascii="Times New Roman" w:hAnsi="Times New Roman"/>
          <w:i/>
          <w:iCs/>
          <w:szCs w:val="24"/>
          <w:lang w:val="en-US" w:eastAsia="en-US"/>
        </w:rPr>
        <w:t>J. food Saf.</w:t>
      </w:r>
      <w:r>
        <w:rPr>
          <w:rFonts w:cs="Times New Roman" w:ascii="Times New Roman" w:hAnsi="Times New Roman"/>
          <w:szCs w:val="24"/>
          <w:lang w:val="en-US" w:eastAsia="en-US"/>
        </w:rPr>
        <w:t>, vol. 30, no. 2, pp. 490–505,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7]</w:t>
        <w:tab/>
        <w:t xml:space="preserve">H. Gandomi, A. Misaghi, A. A. Basti, S. Bokaei, A. Khosravi, A. Abbasifar, and A. J. Javan, “Effect of Zataria multiflora Boiss. essential oil on growth and aflatoxin formation by Aspergillus flavus in culture media and cheese.,”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7, no. 10, pp. 2397–2400, Oct.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8]</w:t>
        <w:tab/>
        <w:t xml:space="preserve">S. S. Saei-Dehkordi, H. Tajik, M. Moradi, and F. Khalighi-Sigaroodi, “Chemical composition of essential oils in Zataria multiflora Boiss. from different parts of Iran and their radical scavenging and antimicrobial activity.,” </w:t>
      </w:r>
      <w:r>
        <w:rPr>
          <w:rFonts w:cs="Times New Roman" w:ascii="Times New Roman" w:hAnsi="Times New Roman"/>
          <w:i/>
          <w:iCs/>
          <w:szCs w:val="24"/>
          <w:lang w:val="en-US" w:eastAsia="en-US"/>
        </w:rPr>
        <w:t>Food Chem. Toxicol.</w:t>
      </w:r>
      <w:r>
        <w:rPr>
          <w:rFonts w:cs="Times New Roman" w:ascii="Times New Roman" w:hAnsi="Times New Roman"/>
          <w:szCs w:val="24"/>
          <w:lang w:val="en-US" w:eastAsia="en-US"/>
        </w:rPr>
        <w:t>, vol. 48, no. 6, pp. 1562–1567, Jun.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79]</w:t>
        <w:tab/>
        <w:t xml:space="preserve">F. Sharififar, A. Derakhshanfar, G. Dehghan-Nudeh, N. Abbasi, R. Abbasi, R. R. Gharaei, A. Koohpayeh, and M. Daneshpajouh, “In vivo antioxidant activity of Zataria multiflora Boiss essential oil.,” </w:t>
      </w:r>
      <w:r>
        <w:rPr>
          <w:rFonts w:cs="Times New Roman" w:ascii="Times New Roman" w:hAnsi="Times New Roman"/>
          <w:i/>
          <w:iCs/>
          <w:szCs w:val="24"/>
          <w:lang w:val="en-US" w:eastAsia="en-US"/>
        </w:rPr>
        <w:t>Pak. J. Pharm. Sci.</w:t>
      </w:r>
      <w:r>
        <w:rPr>
          <w:rFonts w:cs="Times New Roman" w:ascii="Times New Roman" w:hAnsi="Times New Roman"/>
          <w:szCs w:val="24"/>
          <w:lang w:val="en-US" w:eastAsia="en-US"/>
        </w:rPr>
        <w:t>, vol. 24, no. 2, pp. 221–225, Apr.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0]</w:t>
        <w:tab/>
        <w:t xml:space="preserve">F. Fatemi, Y. Asri, I. Rasooli, S. D. Alipoor, and M. Shaterloo, “Chemical composition and antioxidant properties of gamma-irradiated Iranian Zataria multiflora extracts.,” </w:t>
      </w:r>
      <w:r>
        <w:rPr>
          <w:rFonts w:cs="Times New Roman" w:ascii="Times New Roman" w:hAnsi="Times New Roman"/>
          <w:i/>
          <w:iCs/>
          <w:szCs w:val="24"/>
          <w:lang w:val="en-US" w:eastAsia="en-US"/>
        </w:rPr>
        <w:t>Pharm. Biol.</w:t>
      </w:r>
      <w:r>
        <w:rPr>
          <w:rFonts w:cs="Times New Roman" w:ascii="Times New Roman" w:hAnsi="Times New Roman"/>
          <w:szCs w:val="24"/>
          <w:lang w:val="en-US" w:eastAsia="en-US"/>
        </w:rPr>
        <w:t>, vol. 50, no. 2, pp. 232–238, Feb.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1]</w:t>
        <w:tab/>
        <w:t xml:space="preserve">N. Majlessi, S. Choopani, M. Kamalinejad, and Z. Azizi, “Amelioration of amyloid beta-induced cognitive deficits by Zataria multiflora Boiss. essential oil in a rat model of Alzheimer’s disease.,” </w:t>
      </w:r>
      <w:r>
        <w:rPr>
          <w:rFonts w:cs="Times New Roman" w:ascii="Times New Roman" w:hAnsi="Times New Roman"/>
          <w:i/>
          <w:iCs/>
          <w:szCs w:val="24"/>
          <w:lang w:val="en-US" w:eastAsia="en-US"/>
        </w:rPr>
        <w:t>CNS Neurosci. Ther.</w:t>
      </w:r>
      <w:r>
        <w:rPr>
          <w:rFonts w:cs="Times New Roman" w:ascii="Times New Roman" w:hAnsi="Times New Roman"/>
          <w:szCs w:val="24"/>
          <w:lang w:val="en-US" w:eastAsia="en-US"/>
        </w:rPr>
        <w:t>, vol. 18, no. 4, pp. 295–301, Apr.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2]</w:t>
        <w:tab/>
        <w:t xml:space="preserve">F. Jaffary, A. Ghannadi, and A. Siahpoush, “Antinociceptive effects of hydroalcoholic extract and essential oil of Zataria multiflora.,” </w:t>
      </w:r>
      <w:r>
        <w:rPr>
          <w:rFonts w:cs="Times New Roman" w:ascii="Times New Roman" w:hAnsi="Times New Roman"/>
          <w:i/>
          <w:iCs/>
          <w:szCs w:val="24"/>
          <w:lang w:val="en-US" w:eastAsia="en-US"/>
        </w:rPr>
        <w:t>Fitoterapia</w:t>
      </w:r>
      <w:r>
        <w:rPr>
          <w:rFonts w:cs="Times New Roman" w:ascii="Times New Roman" w:hAnsi="Times New Roman"/>
          <w:szCs w:val="24"/>
          <w:lang w:val="en-US" w:eastAsia="en-US"/>
        </w:rPr>
        <w:t>, vol. 75, no. 2, pp. 217–220, Ma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3]</w:t>
        <w:tab/>
        <w:t xml:space="preserve">M. Ramezani, H. Hosseinzadeh, and S. Samizadeh, “Antinociceptive effects of Zataria multiflora Boiss fractions in mice.,”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91, no. 1, pp. 167–170, Mar.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4]</w:t>
        <w:tab/>
        <w:t xml:space="preserve">M. H. Boskabady, Z. Jafari, I. Pouraboli, B. Babazade, and M. G. Rahbardar, “Anti-cholinergic effect of Zataria multiflora Boiss on guinea pig tracheal chains.,”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6, no. 16, pp. 1523–1528,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5]</w:t>
        <w:tab/>
        <w:t xml:space="preserve">M. H. Boskabady and H. Tabanfar, “Effect of Zataria multiflora Bois L. on histamine (H1) receptor of guinea pig tracheal chains.,” </w:t>
      </w:r>
      <w:r>
        <w:rPr>
          <w:rFonts w:cs="Times New Roman" w:ascii="Times New Roman" w:hAnsi="Times New Roman"/>
          <w:i/>
          <w:iCs/>
          <w:szCs w:val="24"/>
          <w:lang w:val="en-US" w:eastAsia="en-US"/>
        </w:rPr>
        <w:t>Indian J. Exp. Biol.</w:t>
      </w:r>
      <w:r>
        <w:rPr>
          <w:rFonts w:cs="Times New Roman" w:ascii="Times New Roman" w:hAnsi="Times New Roman"/>
          <w:szCs w:val="24"/>
          <w:lang w:val="en-US" w:eastAsia="en-US"/>
        </w:rPr>
        <w:t>, vol. 49, no. 9, pp. 679–683, Sep.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6]</w:t>
        <w:tab/>
        <w:t xml:space="preserve">H. Hosseinzadeh, M. Ramezani, M. Fadishei, and M. Mahmoudi, “Antinociceptive, anti-inflammatory and acute toxicity effects of Zhumeria majdae  extracts in mice and rats.,” </w:t>
      </w:r>
      <w:r>
        <w:rPr>
          <w:rFonts w:cs="Times New Roman" w:ascii="Times New Roman" w:hAnsi="Times New Roman"/>
          <w:i/>
          <w:iCs/>
          <w:szCs w:val="24"/>
          <w:lang w:val="en-US" w:eastAsia="en-US"/>
        </w:rPr>
        <w:t>Phytomedicine</w:t>
      </w:r>
      <w:r>
        <w:rPr>
          <w:rFonts w:cs="Times New Roman" w:ascii="Times New Roman" w:hAnsi="Times New Roman"/>
          <w:szCs w:val="24"/>
          <w:lang w:val="en-US" w:eastAsia="en-US"/>
        </w:rPr>
        <w:t>, vol. 9, no. 2, pp. 135–141, Mar. 200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7]</w:t>
        <w:tab/>
        <w:t xml:space="preserve">M. A. Soltanipour, M. B. Rezaei, and A. Moradshahi, “Study on antimicrobial effects of essential oil of Zhumeria majdae Rech. f. &amp; Wendelbo,” </w:t>
      </w:r>
      <w:r>
        <w:rPr>
          <w:rFonts w:cs="Times New Roman" w:ascii="Times New Roman" w:hAnsi="Times New Roman"/>
          <w:i/>
          <w:iCs/>
          <w:szCs w:val="24"/>
          <w:lang w:val="en-US" w:eastAsia="en-US"/>
        </w:rPr>
        <w:t>Iran. J. Med. Aromat. Plants Res.</w:t>
      </w:r>
      <w:r>
        <w:rPr>
          <w:rFonts w:cs="Times New Roman" w:ascii="Times New Roman" w:hAnsi="Times New Roman"/>
          <w:szCs w:val="24"/>
          <w:lang w:val="en-US" w:eastAsia="en-US"/>
        </w:rPr>
        <w:t>, vol. 20, no. 3, p. 277, 2004.</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8]</w:t>
        <w:tab/>
        <w:t xml:space="preserve">M. Mohaddese and K. Nastaran, “Antimicrobial activity of Zhumeria majdae Rech. F. &amp; Wendelbo essential oil against different microorganisms from Iran,” </w:t>
      </w:r>
      <w:r>
        <w:rPr>
          <w:rFonts w:cs="Times New Roman" w:ascii="Times New Roman" w:hAnsi="Times New Roman"/>
          <w:i/>
          <w:iCs/>
          <w:szCs w:val="24"/>
          <w:lang w:val="en-US" w:eastAsia="en-US"/>
        </w:rPr>
        <w:t>Pharmacogn. Mag.</w:t>
      </w:r>
      <w:r>
        <w:rPr>
          <w:rFonts w:cs="Times New Roman" w:ascii="Times New Roman" w:hAnsi="Times New Roman"/>
          <w:szCs w:val="24"/>
          <w:lang w:val="en-US" w:eastAsia="en-US"/>
        </w:rPr>
        <w:t>, vol. 5, no. 19, p. 105,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89]</w:t>
        <w:tab/>
        <w:t xml:space="preserve">M. R. Moein, R. S. Pawar, S. I. Khan, B. L. Tekwani, and I. A. Khan, “Antileishmanial, antiplasmodial and cytotoxic activities of 12,16-dideoxy aegyptinone B from Zhumeria majdae Rech.f. &amp; Wendelbo.,” </w:t>
      </w:r>
      <w:r>
        <w:rPr>
          <w:rFonts w:cs="Times New Roman" w:ascii="Times New Roman" w:hAnsi="Times New Roman"/>
          <w:i/>
          <w:iCs/>
          <w:szCs w:val="24"/>
          <w:lang w:val="en-US" w:eastAsia="en-US"/>
        </w:rPr>
        <w:t>Phytother. Res.</w:t>
      </w:r>
      <w:r>
        <w:rPr>
          <w:rFonts w:cs="Times New Roman" w:ascii="Times New Roman" w:hAnsi="Times New Roman"/>
          <w:szCs w:val="24"/>
          <w:lang w:val="en-US" w:eastAsia="en-US"/>
        </w:rPr>
        <w:t>, vol. 22, no. 3, pp. 283–285, Mar.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0]</w:t>
        <w:tab/>
        <w:t xml:space="preserve">S. Moein, M. R. Moein, S. Khaghani, and B. Farzami, “Antioxidant properties of zhumeria majdae Rech. f. &amp; Wendelbo,” </w:t>
      </w:r>
      <w:r>
        <w:rPr>
          <w:rFonts w:cs="Times New Roman" w:ascii="Times New Roman" w:hAnsi="Times New Roman"/>
          <w:i/>
          <w:iCs/>
          <w:szCs w:val="24"/>
          <w:lang w:val="en-US" w:eastAsia="en-US"/>
        </w:rPr>
        <w:t>J. Pharm. Res.</w:t>
      </w:r>
      <w:r>
        <w:rPr>
          <w:rFonts w:cs="Times New Roman" w:ascii="Times New Roman" w:hAnsi="Times New Roman"/>
          <w:szCs w:val="24"/>
          <w:lang w:val="en-US" w:eastAsia="en-US"/>
        </w:rPr>
        <w:t>, vol. 3, no. 1, p. 34,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1]</w:t>
        <w:tab/>
        <w:t xml:space="preserve">S. Moein and M. R. Moein, “Relationship between antioxidant properties and phenolics in Zhumeria majdae,” </w:t>
      </w:r>
      <w:r>
        <w:rPr>
          <w:rFonts w:cs="Times New Roman" w:ascii="Times New Roman" w:hAnsi="Times New Roman"/>
          <w:i/>
          <w:iCs/>
          <w:szCs w:val="24"/>
          <w:lang w:val="en-US" w:eastAsia="en-US"/>
        </w:rPr>
        <w:t>J. Med. Plants Res.</w:t>
      </w:r>
      <w:r>
        <w:rPr>
          <w:rFonts w:cs="Times New Roman" w:ascii="Times New Roman" w:hAnsi="Times New Roman"/>
          <w:szCs w:val="24"/>
          <w:lang w:val="en-US" w:eastAsia="en-US"/>
        </w:rPr>
        <w:t>, vol. 4, no. 7, pp. 517–52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2]</w:t>
        <w:tab/>
        <w:t xml:space="preserve">A. Mandegary, F. Sharififar, M. Abdar, and M. Arab-Nozari, “Anticonvulsant activity and toxicity of essential oil and methanolic extract of Zhumeria majdae Rech, a unique Iranian plant in mice.,” </w:t>
      </w:r>
      <w:r>
        <w:rPr>
          <w:rFonts w:cs="Times New Roman" w:ascii="Times New Roman" w:hAnsi="Times New Roman"/>
          <w:i/>
          <w:iCs/>
          <w:szCs w:val="24"/>
          <w:lang w:val="en-US" w:eastAsia="en-US"/>
        </w:rPr>
        <w:t>Neurochem. Res.</w:t>
      </w:r>
      <w:r>
        <w:rPr>
          <w:rFonts w:cs="Times New Roman" w:ascii="Times New Roman" w:hAnsi="Times New Roman"/>
          <w:szCs w:val="24"/>
          <w:lang w:val="en-US" w:eastAsia="en-US"/>
        </w:rPr>
        <w:t>, vol. 37, no. 12, pp. 2725–2730, Dec.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3]</w:t>
        <w:tab/>
        <w:t xml:space="preserve">Y. Panahi, A. Saadat, A. Sahebkar, F. Hashemian, M. Taghikhani, and E. Abolhasani, “Effect of ginger on acute and delayed chemotherapy-induced nausea and vomiting: a pilot, randomized, open-label clinical trial.,” </w:t>
      </w:r>
      <w:r>
        <w:rPr>
          <w:rFonts w:cs="Times New Roman" w:ascii="Times New Roman" w:hAnsi="Times New Roman"/>
          <w:i/>
          <w:iCs/>
          <w:szCs w:val="24"/>
          <w:lang w:val="en-US" w:eastAsia="en-US"/>
        </w:rPr>
        <w:t>Integr. Cancer Ther.</w:t>
      </w:r>
      <w:r>
        <w:rPr>
          <w:rFonts w:cs="Times New Roman" w:ascii="Times New Roman" w:hAnsi="Times New Roman"/>
          <w:szCs w:val="24"/>
          <w:lang w:val="en-US" w:eastAsia="en-US"/>
        </w:rPr>
        <w:t>, vol. 11, no. 3, pp. 204–211, Sep.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4]</w:t>
        <w:tab/>
        <w:t xml:space="preserve">S. G. A. Jorsaraei, Y. R. Yousefnia, M. Zainalzadeh, A. A. Moghadamnia, A. A. Beiky, and M. R. Damavandi, “The effects of methanolic extracts of ginger (Zingiber officinale) on human sperm parameters; an in vitro study.,”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1, no. 13, pp. 1723–1727, Jul.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5]</w:t>
        <w:tab/>
        <w:t xml:space="preserve">G. Ozgoli, M. Goli, F. Moattar, and N. Valaie, “Comparing ginger with mefenamic acid and ibubrofen for the treatment of primary dysmenorrhea,” </w:t>
      </w:r>
      <w:r>
        <w:rPr>
          <w:rFonts w:cs="Times New Roman" w:ascii="Times New Roman" w:hAnsi="Times New Roman"/>
          <w:i/>
          <w:iCs/>
          <w:szCs w:val="24"/>
          <w:lang w:val="en-US" w:eastAsia="en-US"/>
        </w:rPr>
        <w:t>Pejouhesh dar Pezeshki</w:t>
      </w:r>
      <w:r>
        <w:rPr>
          <w:rFonts w:cs="Times New Roman" w:ascii="Times New Roman" w:hAnsi="Times New Roman"/>
          <w:szCs w:val="24"/>
          <w:lang w:val="en-US" w:eastAsia="en-US"/>
        </w:rPr>
        <w:t>, vol. 31, no. 1,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6]</w:t>
        <w:tab/>
        <w:t xml:space="preserve">J. Ensiyeh and M.-A. C. Sakineh, “Comparing ginger and vitamin B6 for the treatment of nausea and vomiting in pregnancy: a randomised controlled trial.,” </w:t>
      </w:r>
      <w:r>
        <w:rPr>
          <w:rFonts w:cs="Times New Roman" w:ascii="Times New Roman" w:hAnsi="Times New Roman"/>
          <w:i/>
          <w:iCs/>
          <w:szCs w:val="24"/>
          <w:lang w:val="en-US" w:eastAsia="en-US"/>
        </w:rPr>
        <w:t>Midwifery</w:t>
      </w:r>
      <w:r>
        <w:rPr>
          <w:rFonts w:cs="Times New Roman" w:ascii="Times New Roman" w:hAnsi="Times New Roman"/>
          <w:szCs w:val="24"/>
          <w:lang w:val="en-US" w:eastAsia="en-US"/>
        </w:rPr>
        <w:t>, vol. 25, no. 6, pp. 649–653, Dec.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7]</w:t>
        <w:tab/>
        <w:t xml:space="preserve">G. Ozgoli, M. Goli, and M. Simbar, “Effects of ginger capsules on pregnancy, nausea, and vomiting.,” </w:t>
      </w:r>
      <w:r>
        <w:rPr>
          <w:rFonts w:cs="Times New Roman" w:ascii="Times New Roman" w:hAnsi="Times New Roman"/>
          <w:i/>
          <w:iCs/>
          <w:szCs w:val="24"/>
          <w:lang w:val="en-US" w:eastAsia="en-US"/>
        </w:rPr>
        <w:t>J. Altern. Complement. Med.</w:t>
      </w:r>
      <w:r>
        <w:rPr>
          <w:rFonts w:cs="Times New Roman" w:ascii="Times New Roman" w:hAnsi="Times New Roman"/>
          <w:szCs w:val="24"/>
          <w:lang w:val="en-US" w:eastAsia="en-US"/>
        </w:rPr>
        <w:t>, vol. 15, no. 3, pp. 243–246, Mar.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8]</w:t>
        <w:tab/>
        <w:t xml:space="preserve">Royal Pharmaceutical Society of Great Britain, “Zingiber officinale (ginger) might be better than vitamin B6 for treating nausea in pregnancy,” </w:t>
      </w:r>
      <w:r>
        <w:rPr>
          <w:rFonts w:cs="Times New Roman" w:ascii="Times New Roman" w:hAnsi="Times New Roman"/>
          <w:i/>
          <w:iCs/>
          <w:szCs w:val="24"/>
          <w:lang w:val="en-US" w:eastAsia="en-US"/>
        </w:rPr>
        <w:t>Focus Altern. Complement. Ther.</w:t>
      </w:r>
      <w:r>
        <w:rPr>
          <w:rFonts w:cs="Times New Roman" w:ascii="Times New Roman" w:hAnsi="Times New Roman"/>
          <w:szCs w:val="24"/>
          <w:lang w:val="en-US" w:eastAsia="en-US"/>
        </w:rPr>
        <w:t>, vol. 15, no. 2, p. 121,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299]</w:t>
        <w:tab/>
        <w:t xml:space="preserve">R. Mohammadbeigi, S. Shahgeibi, N. Soufizadeh, M. Rezaiie, and F. Farhadifar, “Comparing the effects of ginger and metoclopramide on the treatment of pregnancy  nausea.,”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4, no. 16, pp. 817–820, Aug.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0]</w:t>
        <w:tab/>
        <w:t xml:space="preserve">G. Chamani, M. R. Zarei, M. Mehrabani, B. Kalaghchi, M. Aghili, and A. Alaee, “P1. 91. Assessment of systemic effects of ginger on salivation in patients with post-radiotherapy xerostomia,” </w:t>
      </w:r>
      <w:r>
        <w:rPr>
          <w:rFonts w:cs="Times New Roman" w:ascii="Times New Roman" w:hAnsi="Times New Roman"/>
          <w:i/>
          <w:iCs/>
          <w:szCs w:val="24"/>
          <w:lang w:val="en-US" w:eastAsia="en-US"/>
        </w:rPr>
        <w:t>Oral Oncol. Suppl.</w:t>
      </w:r>
      <w:r>
        <w:rPr>
          <w:rFonts w:cs="Times New Roman" w:ascii="Times New Roman" w:hAnsi="Times New Roman"/>
          <w:szCs w:val="24"/>
          <w:lang w:val="en-US" w:eastAsia="en-US"/>
        </w:rPr>
        <w:t>, vol. 3, no. 1, p. 152,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1]</w:t>
        <w:tab/>
        <w:t xml:space="preserve">A. Khalvat, “Comparing the effects of ginger (Zingiber officinale) extract and ibuprofen on patients with osteoarthritis,” </w:t>
      </w:r>
      <w:r>
        <w:rPr>
          <w:rFonts w:cs="Times New Roman" w:ascii="Times New Roman" w:hAnsi="Times New Roman"/>
          <w:i/>
          <w:iCs/>
          <w:szCs w:val="24"/>
          <w:lang w:val="en-US" w:eastAsia="en-US"/>
        </w:rPr>
        <w:t>Arch. Iran. Med.</w:t>
      </w:r>
      <w:r>
        <w:rPr>
          <w:rFonts w:cs="Times New Roman" w:ascii="Times New Roman" w:hAnsi="Times New Roman"/>
          <w:szCs w:val="24"/>
          <w:lang w:val="en-US" w:eastAsia="en-US"/>
        </w:rPr>
        <w:t>, vol. 8, no. 4, pp. 267–271,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2]</w:t>
        <w:tab/>
        <w:t xml:space="preserve">M. Mehrdad, M. Messripour, and M. Ghobadipour, “The effect of ginger extract on blood urea nitrogen and creatinine in mice.,” </w:t>
      </w:r>
      <w:r>
        <w:rPr>
          <w:rFonts w:cs="Times New Roman" w:ascii="Times New Roman" w:hAnsi="Times New Roman"/>
          <w:i/>
          <w:iCs/>
          <w:szCs w:val="24"/>
          <w:lang w:val="en-US" w:eastAsia="en-US"/>
        </w:rPr>
        <w:t>Pakistan J. Biol. Sci.  PJBS</w:t>
      </w:r>
      <w:r>
        <w:rPr>
          <w:rFonts w:cs="Times New Roman" w:ascii="Times New Roman" w:hAnsi="Times New Roman"/>
          <w:szCs w:val="24"/>
          <w:lang w:val="en-US" w:eastAsia="en-US"/>
        </w:rPr>
        <w:t>, vol. 10, no. 17, pp. 2968–2971, Sep.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3]</w:t>
        <w:tab/>
        <w:t xml:space="preserve">R. Alizadeh-Navaei, F. Roozbeh, M. Saravi, M. Pouramir, F. Jalali, and A. A. Moghadamnia, “Investigation of the effect of ginger on the lipid levels. A double blind controlled clinical trial.,” </w:t>
      </w:r>
      <w:r>
        <w:rPr>
          <w:rFonts w:cs="Times New Roman" w:ascii="Times New Roman" w:hAnsi="Times New Roman"/>
          <w:i/>
          <w:iCs/>
          <w:szCs w:val="24"/>
          <w:lang w:val="en-US" w:eastAsia="en-US"/>
        </w:rPr>
        <w:t>Saudi Med. J.</w:t>
      </w:r>
      <w:r>
        <w:rPr>
          <w:rFonts w:cs="Times New Roman" w:ascii="Times New Roman" w:hAnsi="Times New Roman"/>
          <w:szCs w:val="24"/>
          <w:lang w:val="en-US" w:eastAsia="en-US"/>
        </w:rPr>
        <w:t>, vol. 29, no. 9, pp. 1280–1284,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4]</w:t>
        <w:tab/>
        <w:t xml:space="preserve">R. Sepahvand, S. Esmaeili-Mahani, A. Arzi, B. Rasoulian, and M. Abbasnejad, “Ginger (Zingiber officinale Roscoe) elicits antinociceptive properties and potentiates morphine-induced analgesia in the rat radiant heat tail-flick test.,” </w:t>
      </w:r>
      <w:r>
        <w:rPr>
          <w:rFonts w:cs="Times New Roman" w:ascii="Times New Roman" w:hAnsi="Times New Roman"/>
          <w:i/>
          <w:iCs/>
          <w:szCs w:val="24"/>
          <w:lang w:val="en-US" w:eastAsia="en-US"/>
        </w:rPr>
        <w:t>J. Med. Food</w:t>
      </w:r>
      <w:r>
        <w:rPr>
          <w:rFonts w:cs="Times New Roman" w:ascii="Times New Roman" w:hAnsi="Times New Roman"/>
          <w:szCs w:val="24"/>
          <w:lang w:val="en-US" w:eastAsia="en-US"/>
        </w:rPr>
        <w:t>, vol. 13, no. 6, pp. 1397–1401, Dec.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5]</w:t>
        <w:tab/>
        <w:t xml:space="preserve">F. Darvishzadeh-Mahani, S. Esmaeili-Mahani, G. Komeili, V. Sheibani, and L. Zare, “Ginger (Zingiber officinale Roscoe) prevents the development of morphine analgesic tolerance and physical dependence in rats.,” </w:t>
      </w:r>
      <w:r>
        <w:rPr>
          <w:rFonts w:cs="Times New Roman" w:ascii="Times New Roman" w:hAnsi="Times New Roman"/>
          <w:i/>
          <w:iCs/>
          <w:szCs w:val="24"/>
          <w:lang w:val="en-US" w:eastAsia="en-US"/>
        </w:rPr>
        <w:t>J. Ethnopharmacol.</w:t>
      </w:r>
      <w:r>
        <w:rPr>
          <w:rFonts w:cs="Times New Roman" w:ascii="Times New Roman" w:hAnsi="Times New Roman"/>
          <w:szCs w:val="24"/>
          <w:lang w:val="en-US" w:eastAsia="en-US"/>
        </w:rPr>
        <w:t>, vol. 141, no. 3, pp. 901–907, Jun.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6]</w:t>
        <w:tab/>
        <w:t xml:space="preserve">M. Mehdizadeh, F. Dabaghian, A. Nejhadi, H. Fallah-Huseini, S. Choopani, N. Shekarriz, N. Molavi, A. Basirat, F. Mohammadzadeh Kazorgah, and A. Samzadeh-Kermani, “Zingiber officinale alters 3, 4-methylenedioxymethamphetamine-induced neurotoxicity in rat brain,” </w:t>
      </w:r>
      <w:r>
        <w:rPr>
          <w:rFonts w:cs="Times New Roman" w:ascii="Times New Roman" w:hAnsi="Times New Roman"/>
          <w:i/>
          <w:iCs/>
          <w:szCs w:val="24"/>
          <w:lang w:val="en-US" w:eastAsia="en-US"/>
        </w:rPr>
        <w:t>Cell J</w:t>
      </w:r>
      <w:r>
        <w:rPr>
          <w:rFonts w:cs="Times New Roman" w:ascii="Times New Roman" w:hAnsi="Times New Roman"/>
          <w:szCs w:val="24"/>
          <w:lang w:val="en-US" w:eastAsia="en-US"/>
        </w:rPr>
        <w:t>, vol. 14, no. 3, pp. 177–184, 2012.</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7]</w:t>
        <w:tab/>
        <w:t xml:space="preserve">S. Maghsoudi, A. Gol, S. Dabiri, and A. Javadi, “Preventive effect of ginger (Zingiber officinale) pretreatment on renal ischemia-reperfusion in rats.,” </w:t>
      </w:r>
      <w:r>
        <w:rPr>
          <w:rFonts w:cs="Times New Roman" w:ascii="Times New Roman" w:hAnsi="Times New Roman"/>
          <w:i/>
          <w:iCs/>
          <w:szCs w:val="24"/>
          <w:lang w:val="en-US" w:eastAsia="en-US"/>
        </w:rPr>
        <w:t>Eur. Surg. Res.</w:t>
      </w:r>
      <w:r>
        <w:rPr>
          <w:rFonts w:cs="Times New Roman" w:ascii="Times New Roman" w:hAnsi="Times New Roman"/>
          <w:szCs w:val="24"/>
          <w:lang w:val="en-US" w:eastAsia="en-US"/>
        </w:rPr>
        <w:t>, vol. 46, no. 1, pp. 45–51, 2011.</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8]</w:t>
        <w:tab/>
        <w:t xml:space="preserve">Z. V. Shariatpanahi, F. A. Taleban, M. Mokhtari, and S. Shahbazi, “Ginger extract reduces delayed gastric emptying and nosocomial pneumonia in adult respiratory distress syndrome patients hospitalized in an intensive care unit.,” </w:t>
      </w:r>
      <w:r>
        <w:rPr>
          <w:rFonts w:cs="Times New Roman" w:ascii="Times New Roman" w:hAnsi="Times New Roman"/>
          <w:i/>
          <w:iCs/>
          <w:szCs w:val="24"/>
          <w:lang w:val="en-US" w:eastAsia="en-US"/>
        </w:rPr>
        <w:t>J. Crit. Care</w:t>
      </w:r>
      <w:r>
        <w:rPr>
          <w:rFonts w:cs="Times New Roman" w:ascii="Times New Roman" w:hAnsi="Times New Roman"/>
          <w:szCs w:val="24"/>
          <w:lang w:val="en-US" w:eastAsia="en-US"/>
        </w:rPr>
        <w:t>, vol. 25, no. 4, pp. 647–650, Dec.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09]</w:t>
        <w:tab/>
        <w:t xml:space="preserve">Z. Aghajani, F. Assadian, S. Masoudi, F. Chalabian, A. Esmaeili, M. Tabatabaei-Anaraki, and A. Rustaiyan, “Chemical composition and in vitro antibacterial activities of the oil of Ziziphora clinopodioides and Z. capitata subsp. capitata from Iran,” </w:t>
      </w:r>
      <w:r>
        <w:rPr>
          <w:rFonts w:cs="Times New Roman" w:ascii="Times New Roman" w:hAnsi="Times New Roman"/>
          <w:i/>
          <w:iCs/>
          <w:szCs w:val="24"/>
          <w:lang w:val="en-US" w:eastAsia="en-US"/>
        </w:rPr>
        <w:t>Chem. Nat. Compd.</w:t>
      </w:r>
      <w:r>
        <w:rPr>
          <w:rFonts w:cs="Times New Roman" w:ascii="Times New Roman" w:hAnsi="Times New Roman"/>
          <w:szCs w:val="24"/>
          <w:lang w:val="en-US" w:eastAsia="en-US"/>
        </w:rPr>
        <w:t>, vol. 44, no. 3, pp. 387–389,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0]</w:t>
        <w:tab/>
        <w:t xml:space="preserve">H. Ghafari, N. Yasa, A. Mohammadirad, G. Dehghan, M. J. Zamani, S. Nikfar, R. Khorasani, B. Minaie, and M. Abdollahi, “Protection by Ziziphora clinopoides of acetic acid-induced toxic bowel inflammation through reduction of cellular lipid peroxidation and myeloperoxidase activity.,” </w:t>
      </w:r>
      <w:r>
        <w:rPr>
          <w:rFonts w:cs="Times New Roman" w:ascii="Times New Roman" w:hAnsi="Times New Roman"/>
          <w:i/>
          <w:iCs/>
          <w:szCs w:val="24"/>
          <w:lang w:val="en-US" w:eastAsia="en-US"/>
        </w:rPr>
        <w:t>Hum. Exp. Toxicol.</w:t>
      </w:r>
      <w:r>
        <w:rPr>
          <w:rFonts w:cs="Times New Roman" w:ascii="Times New Roman" w:hAnsi="Times New Roman"/>
          <w:szCs w:val="24"/>
          <w:lang w:val="en-US" w:eastAsia="en-US"/>
        </w:rPr>
        <w:t>, vol. 25, no. 6, pp. 325–332, Jun.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1]</w:t>
        <w:tab/>
        <w:t xml:space="preserve">N. Amini-Shirazi, A. Hoseini, A. Ranjbar, A. Mohammadirad, P. Khoshakhlagh, N. Yasa, and M. Abdollahi, “Inhibition of tumor necrosis factor and nitrosative/oxidative stresses by Ziziphora clinopoides (Kahlioti); a molecular mechanism of protection against dextran sodium sulfate-induced colitis in mice.,” </w:t>
      </w:r>
      <w:r>
        <w:rPr>
          <w:rFonts w:cs="Times New Roman" w:ascii="Times New Roman" w:hAnsi="Times New Roman"/>
          <w:i/>
          <w:iCs/>
          <w:szCs w:val="24"/>
          <w:lang w:val="en-US" w:eastAsia="en-US"/>
        </w:rPr>
        <w:t>Toxicol. Mech. Methods</w:t>
      </w:r>
      <w:r>
        <w:rPr>
          <w:rFonts w:cs="Times New Roman" w:ascii="Times New Roman" w:hAnsi="Times New Roman"/>
          <w:szCs w:val="24"/>
          <w:lang w:val="en-US" w:eastAsia="en-US"/>
        </w:rPr>
        <w:t>, vol. 19, no. 2, pp. 183–189, Feb.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2]</w:t>
        <w:tab/>
        <w:t xml:space="preserve">A. Sonboli, M. H. Mirjalili, J. Hadian, S. N. Ebrahimi, and M. Yousefzadi, “Antibacterial activity and composition of the essential oil of Ziziphora clinopodioides subsp. bungeana (Juz.) Rech. f. from Iran.,” </w:t>
      </w:r>
      <w:r>
        <w:rPr>
          <w:rFonts w:cs="Times New Roman" w:ascii="Times New Roman" w:hAnsi="Times New Roman"/>
          <w:i/>
          <w:iCs/>
          <w:szCs w:val="24"/>
          <w:lang w:val="en-US" w:eastAsia="en-US"/>
        </w:rPr>
        <w:t>Z. Naturforsch. C.</w:t>
      </w:r>
      <w:r>
        <w:rPr>
          <w:rFonts w:cs="Times New Roman" w:ascii="Times New Roman" w:hAnsi="Times New Roman"/>
          <w:szCs w:val="24"/>
          <w:lang w:val="en-US" w:eastAsia="en-US"/>
        </w:rPr>
        <w:t>, vol. 61, no. 9–10, pp. 677–680, 2006.</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3]</w:t>
        <w:tab/>
        <w:t xml:space="preserve">M. CHITSAZ, A. Pargar, M. Naseri, M. Bazargan, M. Kamalinezhad, S. Mansouri, and F. Ansari, “Essential oil composition and antibacterial effects of Ziziphora clinopodioides (Lam) on selected bacteria,” </w:t>
      </w:r>
      <w:r>
        <w:rPr>
          <w:rFonts w:cs="Times New Roman" w:ascii="Times New Roman" w:hAnsi="Times New Roman"/>
          <w:i/>
          <w:iCs/>
          <w:szCs w:val="24"/>
          <w:lang w:val="en-US" w:eastAsia="en-US"/>
        </w:rPr>
        <w:t>Int. J. Antimicrob. Agents</w:t>
      </w:r>
      <w:r>
        <w:rPr>
          <w:rFonts w:cs="Times New Roman" w:ascii="Times New Roman" w:hAnsi="Times New Roman"/>
          <w:szCs w:val="24"/>
          <w:lang w:val="en-US" w:eastAsia="en-US"/>
        </w:rPr>
        <w:t>, 2007.</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4]</w:t>
        <w:tab/>
        <w:t xml:space="preserve">P. Salehi, A. Sonboli, F. Eftekhar, S. Nejad-Ebrahimi, and M. Yousefzadi, “Essential oil composition, antibacterial and antioxidant activity of the oil and  various extracts of Ziziphora clinopodioides subsp. rigida (BOISS.) RECH. f. from Iran.,” </w:t>
      </w:r>
      <w:r>
        <w:rPr>
          <w:rFonts w:cs="Times New Roman" w:ascii="Times New Roman" w:hAnsi="Times New Roman"/>
          <w:i/>
          <w:iCs/>
          <w:szCs w:val="24"/>
          <w:lang w:val="en-US" w:eastAsia="en-US"/>
        </w:rPr>
        <w:t>Biol. Pharm. Bull.</w:t>
      </w:r>
      <w:r>
        <w:rPr>
          <w:rFonts w:cs="Times New Roman" w:ascii="Times New Roman" w:hAnsi="Times New Roman"/>
          <w:szCs w:val="24"/>
          <w:lang w:val="en-US" w:eastAsia="en-US"/>
        </w:rPr>
        <w:t>, vol. 28, no. 10, pp. 1892–1896, Oct. 2005.</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5]</w:t>
        <w:tab/>
        <w:t xml:space="preserve">A. Naeini, A. Khosravi, H. Tadjbakhsh, T. Ghazanfari, R. Yaraee, and H. Shokri, “Evaluation of the immunostimulatory activity of Ziziphora tenuior extracts,” </w:t>
      </w:r>
      <w:r>
        <w:rPr>
          <w:rFonts w:cs="Times New Roman" w:ascii="Times New Roman" w:hAnsi="Times New Roman"/>
          <w:i/>
          <w:iCs/>
          <w:szCs w:val="24"/>
          <w:lang w:val="en-US" w:eastAsia="en-US"/>
        </w:rPr>
        <w:t>Comp. Clin. Path.</w:t>
      </w:r>
      <w:r>
        <w:rPr>
          <w:rFonts w:cs="Times New Roman" w:ascii="Times New Roman" w:hAnsi="Times New Roman"/>
          <w:szCs w:val="24"/>
          <w:lang w:val="en-US" w:eastAsia="en-US"/>
        </w:rPr>
        <w:t>, vol. 19, no. 5, pp. 459–463, 2010.</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6]</w:t>
        <w:tab/>
        <w:t xml:space="preserve">F. Vahedi, M. F. Najafi, and K. Bozari, “Evaluation of inhibitory effect and apoptosis induction of Zyzyphus Jujube on tumor cell lines, an in vitro preliminary study,” </w:t>
      </w:r>
      <w:r>
        <w:rPr>
          <w:rFonts w:cs="Times New Roman" w:ascii="Times New Roman" w:hAnsi="Times New Roman"/>
          <w:i/>
          <w:iCs/>
          <w:szCs w:val="24"/>
          <w:lang w:val="en-US" w:eastAsia="en-US"/>
        </w:rPr>
        <w:t>Cytotechnology</w:t>
      </w:r>
      <w:r>
        <w:rPr>
          <w:rFonts w:cs="Times New Roman" w:ascii="Times New Roman" w:hAnsi="Times New Roman"/>
          <w:szCs w:val="24"/>
          <w:lang w:val="en-US" w:eastAsia="en-US"/>
        </w:rPr>
        <w:t>, vol. 56, no. 2, pp. 105–111, 2008.</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7]</w:t>
        <w:tab/>
        <w:t xml:space="preserve">J. Solati and N. Soleimani, “Antihyperglycemic and antihyperlipidemic effects of Ziziphus vulgaris L. on streptozocin-induced [corrected] diabetic adult male Wistar rats.,” </w:t>
      </w:r>
      <w:r>
        <w:rPr>
          <w:rFonts w:cs="Times New Roman" w:ascii="Times New Roman" w:hAnsi="Times New Roman"/>
          <w:i/>
          <w:iCs/>
          <w:szCs w:val="24"/>
          <w:lang w:val="en-US" w:eastAsia="en-US"/>
        </w:rPr>
        <w:t>Acta Diabetol.</w:t>
      </w:r>
      <w:r>
        <w:rPr>
          <w:rFonts w:cs="Times New Roman" w:ascii="Times New Roman" w:hAnsi="Times New Roman"/>
          <w:szCs w:val="24"/>
          <w:lang w:val="en-US" w:eastAsia="en-US"/>
        </w:rPr>
        <w:t>, vol. 47 Suppl 1, pp. 219–223, Dec. 2009.</w:t>
      </w:r>
    </w:p>
    <w:p>
      <w:pPr>
        <w:pStyle w:val="Normal"/>
        <w:widowControl w:val="false"/>
        <w:autoSpaceDE w:val="false"/>
        <w:spacing w:lineRule="auto" w:line="240" w:before="0" w:after="0"/>
        <w:ind w:left="640" w:hanging="640"/>
        <w:rPr/>
      </w:pPr>
      <w:r>
        <w:rPr>
          <w:rFonts w:cs="Times New Roman" w:ascii="Times New Roman" w:hAnsi="Times New Roman"/>
          <w:szCs w:val="24"/>
          <w:lang w:val="en-US" w:eastAsia="en-US"/>
        </w:rPr>
        <w:t>[1318]</w:t>
        <w:tab/>
        <w:t xml:space="preserve">H. Motamedi, A. Safary, S. Maleki, and S. M. Seyyednejad, “Ziziphus spina-christi, a native plant from Khuzestan, Iran, as a potential source for discovery new antimicrobial agents,” </w:t>
      </w:r>
      <w:r>
        <w:rPr>
          <w:rFonts w:cs="Times New Roman" w:ascii="Times New Roman" w:hAnsi="Times New Roman"/>
          <w:i/>
          <w:iCs/>
          <w:szCs w:val="24"/>
          <w:lang w:val="en-US" w:eastAsia="en-US"/>
        </w:rPr>
        <w:t>Asian J. Plant Sci.</w:t>
      </w:r>
      <w:r>
        <w:rPr>
          <w:rFonts w:cs="Times New Roman" w:ascii="Times New Roman" w:hAnsi="Times New Roman"/>
          <w:szCs w:val="24"/>
          <w:lang w:val="en-US" w:eastAsia="en-US"/>
        </w:rPr>
        <w:t>, vol. 8, no. 2, p. 187, 2009.</w:t>
      </w:r>
    </w:p>
    <w:p>
      <w:pPr>
        <w:pStyle w:val="Normal"/>
        <w:widowControl w:val="false"/>
        <w:autoSpaceDE w:val="false"/>
        <w:spacing w:lineRule="auto" w:line="240" w:before="0" w:after="0"/>
        <w:ind w:left="640" w:hanging="640"/>
        <w:rPr>
          <w:rFonts w:ascii="Times New Roman" w:hAnsi="Times New Roman" w:cs="Times New Roman"/>
          <w:lang w:val="en-US" w:eastAsia="en-US"/>
        </w:rPr>
      </w:pPr>
      <w:r>
        <w:rPr>
          <w:rFonts w:cs="Times New Roman" w:ascii="Times New Roman" w:hAnsi="Times New Roman"/>
          <w:szCs w:val="24"/>
          <w:lang w:val="en-US" w:eastAsia="en-US"/>
        </w:rPr>
        <w:t>[1319]</w:t>
        <w:tab/>
        <w:t xml:space="preserve">S. M. Razavi and S. Nejad-Ebrahimi, “Chemical composition, allelopatic and antimicrobial potentials of the essential oil of Zosima absinthifolia (Vent.) Link fruits from Iran.,” </w:t>
      </w:r>
      <w:r>
        <w:rPr>
          <w:rFonts w:cs="Times New Roman" w:ascii="Times New Roman" w:hAnsi="Times New Roman"/>
          <w:i/>
          <w:iCs/>
          <w:szCs w:val="24"/>
          <w:lang w:val="en-US" w:eastAsia="en-US"/>
        </w:rPr>
        <w:t>Nat. Prod. Res.</w:t>
      </w:r>
      <w:r>
        <w:rPr>
          <w:rFonts w:cs="Times New Roman" w:ascii="Times New Roman" w:hAnsi="Times New Roman"/>
          <w:szCs w:val="24"/>
          <w:lang w:val="en-US" w:eastAsia="en-US"/>
        </w:rPr>
        <w:t>, vol. 24, no. 12, pp. 1125–1130, Jul. 2010.</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spacing w:lineRule="auto" w:line="240" w:before="0" w:after="0"/>
        <w:ind w:left="640" w:hanging="64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sectPr>
      <w:type w:val="nextPage"/>
      <w:pgSz w:orient="landscape" w:w="15840" w:h="12240"/>
      <w:pgMar w:left="1418" w:right="1418"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boldonly1">
    <w:name w:val="txtboldonly1"/>
    <w:qFormat/>
    <w:rPr>
      <w:b/>
      <w:bCs/>
    </w:rPr>
  </w:style>
  <w:style w:type="character" w:styleId="Rprtid1">
    <w:name w:val="rprtid1"/>
    <w:qFormat/>
    <w:rPr>
      <w:vanish w:val="false"/>
      <w:color w:val="69696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menu1">
    <w:name w:val="submenu1"/>
    <w:basedOn w:val="Normal"/>
    <w:qFormat/>
    <w:pPr>
      <w:pBdr>
        <w:top w:val="single" w:sz="4" w:space="12" w:color="DDDDDD"/>
      </w:pBdr>
      <w:spacing w:lineRule="auto" w:line="240" w:before="0" w:after="0"/>
    </w:pPr>
    <w:rPr>
      <w:rFonts w:ascii="Times New Roman" w:hAnsi="Times New Roman" w:eastAsia="Times New Roman" w:cs="Times New Roman"/>
      <w:sz w:val="24"/>
      <w:szCs w:val="24"/>
    </w:rPr>
  </w:style>
  <w:style w:type="paragraph" w:styleId="Columnlist1">
    <w:name w:val="column_list1"/>
    <w:basedOn w:val="Normal"/>
    <w:qFormat/>
    <w:p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2:19:00Z</dcterms:created>
  <dc:creator>Arezou</dc:creator>
  <dc:description/>
  <cp:keywords/>
  <dc:language>en-US</dc:language>
  <cp:lastModifiedBy>Azad</cp:lastModifiedBy>
  <dcterms:modified xsi:type="dcterms:W3CDTF">2016-09-30T13:02:00Z</dcterms:modified>
  <cp:revision>4</cp:revision>
  <dc:subject/>
  <dc:title/>
</cp:coreProperties>
</file>